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2D  Jézus kettős pere: történelem és paródia</w:t>
      </w:r>
    </w:p>
    <w:p>
      <w:pPr>
        <w:pStyle w:val="Normal"/>
        <w:rPr>
          <w:b/>
          <w:b/>
          <w:bCs/>
        </w:rPr>
      </w:pPr>
      <w:r>
        <w:rPr>
          <w:b/>
          <w:bCs/>
        </w:rPr>
      </w:r>
    </w:p>
    <w:p>
      <w:pPr>
        <w:pStyle w:val="Normal"/>
        <w:rPr/>
      </w:pPr>
      <w:r>
        <w:rPr/>
      </w:r>
    </w:p>
    <w:p>
      <w:pPr>
        <w:pStyle w:val="Normal"/>
        <w:rPr>
          <w:b/>
          <w:b/>
          <w:bCs/>
        </w:rPr>
      </w:pPr>
      <w:r>
        <w:rPr>
          <w:b/>
          <w:bCs/>
        </w:rPr>
        <w:t xml:space="preserve">1. A párhuzamos perek: Márki paródia? </w:t>
      </w:r>
    </w:p>
    <w:p>
      <w:pPr>
        <w:pStyle w:val="Normal"/>
        <w:rPr/>
      </w:pPr>
      <w:r>
        <w:rPr/>
      </w:r>
    </w:p>
    <w:p>
      <w:pPr>
        <w:pStyle w:val="Normal"/>
        <w:ind w:firstLine="288"/>
        <w:rPr/>
      </w:pPr>
      <w:r>
        <w:rPr/>
        <w:t>Kevés tudós kész vitatni, hogy Márk Jézus letartóztatásáról, peréről és kivégzéséről adott beszámolója viszonylag megbízható történelmi hagyománymagra épül. Mindazonáltal világos, hogy a szerző irodalmi és ideológiai céljainak megfelelően szabadon formálta ezt a hagyományt. Az már viszont vita tárgya, hogy mik voltak ezek a célok. A talán legbefolyásosabb tézist szemügyre kell vennünk, mielőtt folytatnánk irodalomszociológiai olvasásunkat. Ez pedig az az állítás, hogy Márk igyekezett minimalizálni Róma bűnösségét Jézus elítélésében, s ugyanakkor maximalizálni a zsidó hatóságok szerepét.</w:t>
      </w:r>
    </w:p>
    <w:p>
      <w:pPr>
        <w:pStyle w:val="Normal"/>
        <w:ind w:firstLine="288"/>
        <w:rPr/>
      </w:pPr>
      <w:r>
        <w:rPr/>
        <w:t xml:space="preserve">Ezt az álláspontot a legerőteljesebben S. Brandon (1967, 221 skk) érvelte meg, azt állítva, hogy az egész evangélium a rómaiak apológiája. E tézis értelmében Márk úgy ábrázolja Pilátust, mint aki azon van, hogy fölmentse Jézust, de a zsidó vezetők rákényszerítik, hogy koholt vádak alapján mégis elítélje. Brandon azt feltételezte, hogy a Márk-evangélium a római egyház számára íródott, (??:) amit ha állítana, azzal el szerette volna különíteni azt attól az elképzeléstől, hogy Jézus lázadóként halt meg a rómaiak kezétől. Brandon határozottan állította, hogy a történeti Jézus </w:t>
      </w:r>
      <w:r>
        <w:rPr>
          <w:i/>
          <w:iCs/>
        </w:rPr>
        <w:t>ténylegesen</w:t>
      </w:r>
      <w:r>
        <w:rPr/>
        <w:t xml:space="preserve"> effajta különutas volt, és Márk megpróbálta elpalástolni ezt a tényt. Más tudósok elfogadták az apológia-tézist, de fenntartották, hogy Márk nem palástolt el semmit, mivel Jézus valóban ártatlan volt a felforgató tevékenységben.</w:t>
      </w:r>
    </w:p>
    <w:p>
      <w:pPr>
        <w:pStyle w:val="Normal"/>
        <w:ind w:firstLine="288"/>
        <w:rPr/>
      </w:pPr>
      <w:r>
        <w:rPr/>
        <w:t>Kétségtelen, hogy ha Márk szándéka az volt, hogy egy „apolitikus” Jézust ábrázoljon, akit félreértésből ítélt el egy vonakodó helytartó, akkor ez megdöntené egész olvasatomat. De általános hipotézisként – széles körű elfogadottsága ellenére – ez nem tud megállni az irodalmi analízis vagy a történelmi plauzibilitás okán. A „zsidók hibáztatása” (?:) talán nincs benne a szövegben, de hagyományosan megtalálható a nyugati kereszténységben, amely történelmileg legitimálta nemcsak az antiszemitizmust, hanem a birodalmi hatalom teljesen jóindulatú szemléletét is – a birodalom modernebb formációinak előnyére.</w:t>
      </w:r>
    </w:p>
    <w:p>
      <w:pPr>
        <w:pStyle w:val="Normal"/>
        <w:ind w:firstLine="288"/>
        <w:rPr/>
      </w:pPr>
      <w:r>
        <w:rPr/>
        <w:t>Kezdjük annak a kettős pernek a szemügyre vételével, amely ennek az egész szakasznak a velejét alkotja. A Főtanács és a Pilátus előtti kihallgatás közötti szoros párhuzamosság megmutatja, hogy Márk elbeszélői konstrukciójával van dolgunk:</w:t>
      </w:r>
    </w:p>
    <w:p>
      <w:pPr>
        <w:pStyle w:val="Normal"/>
        <w:ind w:firstLine="288"/>
        <w:rPr/>
      </w:pPr>
      <w:r>
        <w:rPr/>
      </w:r>
    </w:p>
    <w:p>
      <w:pPr>
        <w:pStyle w:val="Normal"/>
        <w:ind w:firstLine="288"/>
        <w:rPr>
          <w:i/>
          <w:i/>
          <w:iCs/>
        </w:rPr>
      </w:pPr>
      <w:r>
        <w:rPr>
          <w:i/>
          <w:iCs/>
        </w:rPr>
        <w:t>14,60-62</w:t>
        <w:tab/>
        <w:tab/>
        <w:tab/>
        <w:tab/>
        <w:tab/>
        <w:t>15,4-5.2</w:t>
      </w:r>
    </w:p>
    <w:p>
      <w:pPr>
        <w:pStyle w:val="Normal"/>
        <w:ind w:firstLine="288"/>
        <w:rPr/>
      </w:pPr>
      <w:r>
        <w:rPr/>
      </w:r>
    </w:p>
    <w:p>
      <w:pPr>
        <w:pStyle w:val="Normal"/>
        <w:ind w:firstLine="288"/>
        <w:rPr/>
      </w:pPr>
      <w:r>
        <w:rPr/>
        <w:t>... a főpap</w:t>
        <w:tab/>
        <w:tab/>
        <w:tab/>
        <w:tab/>
        <w:tab/>
        <w:t>És Pilátus</w:t>
      </w:r>
    </w:p>
    <w:p>
      <w:pPr>
        <w:pStyle w:val="Normal"/>
        <w:ind w:firstLine="288"/>
        <w:rPr/>
      </w:pPr>
      <w:r>
        <w:rPr/>
        <w:t xml:space="preserve">   </w:t>
      </w:r>
      <w:r>
        <w:rPr/>
        <w:t>megkérdezte Jézust, mondván:</w:t>
        <w:tab/>
        <w:tab/>
        <w:t xml:space="preserve">   ismét megkérdezte őt, mondván:</w:t>
      </w:r>
    </w:p>
    <w:p>
      <w:pPr>
        <w:pStyle w:val="Normal"/>
        <w:ind w:firstLine="288"/>
        <w:rPr/>
      </w:pPr>
      <w:r>
        <w:rPr/>
        <w:t>„</w:t>
      </w:r>
      <w:r>
        <w:rPr/>
        <w:t>Semmit sem felelsz?</w:t>
        <w:tab/>
        <w:tab/>
        <w:tab/>
        <w:t>„Semmit sem felelsz?</w:t>
      </w:r>
    </w:p>
    <w:p>
      <w:pPr>
        <w:pStyle w:val="Normal"/>
        <w:ind w:firstLine="288"/>
        <w:rPr/>
      </w:pPr>
      <w:r>
        <w:rPr/>
        <w:t>Mit szólsz mindahhoz,</w:t>
        <w:tab/>
        <w:tab/>
        <w:tab/>
        <w:t>Nézd, mi mindennel</w:t>
      </w:r>
    </w:p>
    <w:p>
      <w:pPr>
        <w:pStyle w:val="Normal"/>
        <w:ind w:firstLine="288"/>
        <w:rPr/>
      </w:pPr>
      <w:r>
        <w:rPr/>
        <w:t xml:space="preserve">   </w:t>
      </w:r>
      <w:r>
        <w:rPr/>
        <w:t>amivel vádolnak?”</w:t>
        <w:tab/>
        <w:tab/>
        <w:tab/>
        <w:tab/>
        <w:t xml:space="preserve">   vádolnak téged!”</w:t>
      </w:r>
    </w:p>
    <w:p>
      <w:pPr>
        <w:pStyle w:val="Normal"/>
        <w:ind w:firstLine="288"/>
        <w:rPr/>
      </w:pPr>
      <w:r>
        <w:rPr/>
        <w:t>De ő hallgatott,</w:t>
        <w:tab/>
        <w:tab/>
        <w:tab/>
        <w:tab/>
        <w:t>De Jézus semmit sem</w:t>
      </w:r>
    </w:p>
    <w:p>
      <w:pPr>
        <w:pStyle w:val="Normal"/>
        <w:ind w:firstLine="288"/>
        <w:rPr/>
      </w:pPr>
      <w:r>
        <w:rPr/>
        <w:t xml:space="preserve">   </w:t>
      </w:r>
      <w:r>
        <w:rPr/>
        <w:t>és nem adott választ.</w:t>
        <w:tab/>
        <w:tab/>
        <w:tab/>
        <w:t xml:space="preserve">   válaszolt többé.</w:t>
      </w:r>
    </w:p>
    <w:p>
      <w:pPr>
        <w:pStyle w:val="Normal"/>
        <w:ind w:firstLine="288"/>
        <w:rPr/>
      </w:pPr>
      <w:r>
        <w:rPr/>
        <w:t>És a főpap ismét</w:t>
        <w:tab/>
        <w:tab/>
        <w:tab/>
        <w:tab/>
        <w:t>És Pilátus</w:t>
      </w:r>
    </w:p>
    <w:p>
      <w:pPr>
        <w:pStyle w:val="Normal"/>
        <w:ind w:firstLine="288"/>
        <w:rPr/>
      </w:pPr>
      <w:r>
        <w:rPr/>
        <w:t xml:space="preserve">   </w:t>
      </w:r>
      <w:r>
        <w:rPr/>
        <w:t>megkérdezte őt,</w:t>
        <w:tab/>
        <w:tab/>
        <w:tab/>
        <w:tab/>
        <w:t xml:space="preserve">   megkérdezte őt:</w:t>
      </w:r>
    </w:p>
    <w:p>
      <w:pPr>
        <w:pStyle w:val="Normal"/>
        <w:ind w:firstLine="288"/>
        <w:rPr/>
      </w:pPr>
      <w:r>
        <w:rPr/>
        <w:t xml:space="preserve">   </w:t>
      </w:r>
      <w:r>
        <w:rPr/>
        <w:t>és ezt mondta neki:</w:t>
      </w:r>
    </w:p>
    <w:p>
      <w:pPr>
        <w:pStyle w:val="Normal"/>
        <w:ind w:firstLine="288"/>
        <w:rPr/>
      </w:pPr>
      <w:r>
        <w:rPr/>
        <w:t>„</w:t>
      </w:r>
      <w:r>
        <w:rPr>
          <w:i/>
          <w:iCs/>
        </w:rPr>
        <w:t>Te</w:t>
      </w:r>
      <w:r>
        <w:rPr/>
        <w:t xml:space="preserve"> vagy a Messiás,</w:t>
        <w:tab/>
        <w:tab/>
        <w:tab/>
        <w:tab/>
        <w:t>„</w:t>
      </w:r>
      <w:r>
        <w:rPr>
          <w:i/>
          <w:iCs/>
        </w:rPr>
        <w:t>Te</w:t>
      </w:r>
      <w:r>
        <w:rPr/>
        <w:t xml:space="preserve"> vagy a zsidók</w:t>
      </w:r>
    </w:p>
    <w:p>
      <w:pPr>
        <w:pStyle w:val="Normal"/>
        <w:ind w:firstLine="288"/>
        <w:rPr/>
      </w:pPr>
      <w:r>
        <w:rPr/>
        <w:t xml:space="preserve">   </w:t>
      </w:r>
      <w:r>
        <w:rPr/>
        <w:t>az Áldott fia?”</w:t>
        <w:tab/>
        <w:tab/>
        <w:tab/>
        <w:tab/>
        <w:t xml:space="preserve">   királya?”</w:t>
      </w:r>
    </w:p>
    <w:p>
      <w:pPr>
        <w:pStyle w:val="Normal"/>
        <w:ind w:firstLine="288"/>
        <w:rPr/>
      </w:pPr>
      <w:r>
        <w:rPr/>
        <w:t>És Jézus azt mondta:</w:t>
        <w:tab/>
        <w:tab/>
        <w:tab/>
        <w:t>És Jézus felelt neki és azt mondta:</w:t>
      </w:r>
    </w:p>
    <w:p>
      <w:pPr>
        <w:pStyle w:val="Normal"/>
        <w:ind w:firstLine="288"/>
        <w:rPr/>
      </w:pPr>
      <w:r>
        <w:rPr/>
        <w:t xml:space="preserve">   „</w:t>
      </w:r>
      <w:r>
        <w:rPr/>
        <w:t>Én vagyok!”</w:t>
        <w:tab/>
        <w:tab/>
        <w:tab/>
        <w:tab/>
        <w:t xml:space="preserve">   „Te mondtad!”</w:t>
      </w:r>
    </w:p>
    <w:p>
      <w:pPr>
        <w:pStyle w:val="Normal"/>
        <w:ind w:firstLine="288"/>
        <w:rPr/>
      </w:pPr>
      <w:r>
        <w:rPr/>
      </w:r>
    </w:p>
    <w:p>
      <w:pPr>
        <w:pStyle w:val="Normal"/>
        <w:rPr/>
      </w:pPr>
      <w:r>
        <w:rPr/>
        <w:t xml:space="preserve">Eltekintve attól a ténytől, hogy a második perben megfordul a kérdés-felelet rendje, a kettő majdnem pontosan párhuzamos. Mindkét kihallgatást aztán egyfajta „konzultáció” követi, az első esetben a főpap és a főtanács között, a másodikban Pilátus és a „tömeg” között. Mindegyik döntéssel végződik, amelyet a kigúnyolási és megkínzási jelenet követ. A párhuzamosság beszédmódja – távol állva attól, hogy részrehajlást sugallna – szigorúan egyforma vétkességűként foglalja magában a gyarmati apparátus </w:t>
      </w:r>
      <w:r>
        <w:rPr>
          <w:i/>
          <w:iCs/>
        </w:rPr>
        <w:t>mindkét</w:t>
      </w:r>
      <w:r>
        <w:rPr/>
        <w:t xml:space="preserve"> felét: mindketten hamis vádakkal, politikai megfontolásból akarnak megszabadulni Jézustól. Brandon és mások azért értelmezik rosszul Márk narratív stratégiáját, mivel elmulasztják mind a paródia, mind az irónia központi szerepének helyes megítélését: Márk karikatúrája politikai gúnyrajzhoz hasonlít.</w:t>
      </w:r>
    </w:p>
    <w:p>
      <w:pPr>
        <w:pStyle w:val="Normal"/>
        <w:ind w:firstLine="288"/>
        <w:rPr/>
      </w:pPr>
      <w:r>
        <w:rPr/>
        <w:t>Az ország legfőbb zsidó bírósága kihajítja az ablakon az igazságos eljárást egy tisztességtelenül befolyásolt kihallgatás javára; kétségbeesett kísérleteik a felbérelt hamisan esküvők tanúságtételének – sikertelen – összehangolására hátborzongatóan komikusak, nem is szólva eszeveszett lobbizásukról annál a tömegnél, amelyet oly mélységesen megvetnek. (?:) De ez irónia is: a vád, hogy Jézus szembeszállt a szentéllyel, valóban igaz, amint a messiási vád is. Végül is Jézus önmagát ítéli el az Emberfiáról tett felforgató vallomásával.</w:t>
      </w:r>
    </w:p>
    <w:p>
      <w:pPr>
        <w:pStyle w:val="Normal"/>
        <w:ind w:firstLine="288"/>
        <w:rPr/>
      </w:pPr>
      <w:r>
        <w:rPr/>
        <w:t>A második kihallgatáson a római helytartó hasonlóképpen korrektül definiálja a tárgyat honi királyságként. A paródia itt abban áll, hogy a zsidó tömegekkel „konzultál” a döntés és az ítélet érdekében. Hozzájuk intézett kérdései azonban megvetőek és gúnyolódóak, akárcsak az általa használt „zsidók királya” kifejezés. Az ingatag tömegek rajza szintén karikatúra: (?:) mindössze napok alatt fordulnak el „Jézus örömteli hallgatásától” (11,38) oda, hogy a halálát követelve ordítoznak.</w:t>
      </w:r>
    </w:p>
    <w:p>
      <w:pPr>
        <w:pStyle w:val="Normal"/>
        <w:ind w:firstLine="288"/>
        <w:rPr/>
      </w:pPr>
      <w:r>
        <w:rPr/>
        <w:t xml:space="preserve">Ezek az irodalmi hiperbolák (?:) együttesen (?:) azt eredményezik, hogy a gyarmati kondomínium </w:t>
      </w:r>
      <w:r>
        <w:rPr>
          <w:i/>
          <w:iCs/>
        </w:rPr>
        <w:t>egész</w:t>
      </w:r>
      <w:r>
        <w:rPr/>
        <w:t xml:space="preserve"> politikai-jogi eljárását vádolják, és éppen nem csupán a zsidó vezetőséget. Az olvasót ennek nem (?:) kell meglepnie: </w:t>
      </w:r>
      <w:r>
        <w:rPr>
          <w:i/>
          <w:iCs/>
        </w:rPr>
        <w:t xml:space="preserve">Jézus már visszautasította/elvetette azt a rendszert, </w:t>
      </w:r>
      <w:r>
        <w:rPr/>
        <w:t>amely elítéli őt. (??:) A politikai gúnyrajz metsző éle .........: a hatalmasok azért állítják félre hamis vádakkal Jézust, mert tudják, hogy elkötelezte magát az ő megdöntésük mellett; a politikai perekben az igazságosság alá van rendelve .........</w:t>
      </w:r>
    </w:p>
    <w:p>
      <w:pPr>
        <w:pStyle w:val="Normal"/>
        <w:ind w:firstLine="288"/>
        <w:rPr/>
      </w:pPr>
      <w:r>
        <w:rPr/>
        <w:t>De a politikai gúnyrajzok csak akkor hatásosak, ha a hasonlóság épp annyira felismerhető, mint amennyire eltúlzott. Ez fölveti a második ellenvetést az apológia-tézissel szemben: (?:) az feltételezi, hogy Márk oly módon ábrázolta az eljárást, amelyről (amely módról) tudta, (?:) hogy nyilvánvalóan hihetetlen (lesz). Más szavakkal, ezen a ponton radikálisan eltér a realista elbeszélés iránti elkötelezettségétől. A birodalmi szférában (?:) bárki kigúnyolta volna azt az ötletet, hogy egy helyi bíróság diktálja a jogi vagy politikai cselekvés irányvonalát az erőtlen és határozatlan római helytartónak. Ezt (merő) fantáziának tekintették volna mindazok, akik ismerték a valóságos hatalmi viszonyokat Palesztinában, ahol a helytartó tetszése szerint iktatta be vagy váltotta le a főpapot. Különösen is elképzelhetetlen lett volna ez Pilátus esetében, akinek hivatal idejét a (jól tanúsított) becstelenség: a makacsság, provokáció és erőszak jellemezte. Saját elméletének csődjét állapítja meg Brandon, amikor azt a következtetést kell levonnia, hogy „az a mód, ahogyan a Márk-evangélium szerzője igyekezett megmagyarázni... hogyan jutott Jézus oda, hogy zsidó forradalmárként megfeszítsék... történelmi okokból is hihetetlen, meg (?:) belső lehetetlensége miatt is” (1967, 262).</w:t>
      </w:r>
    </w:p>
    <w:p>
      <w:pPr>
        <w:pStyle w:val="Normal"/>
        <w:ind w:firstLine="288"/>
        <w:rPr/>
      </w:pPr>
      <w:r>
        <w:rPr/>
        <w:t>Hasonló képtelenség az, ahogyan Brandon igazolja Márk hitelességének hiányosságait: „A történet nagy megkönnyebbülést nyújtott, mert látszólag meggyőző magyarázatot adott egy igencsak zavarba ejtő tényre, nevezetesen hogy hitük alapítóját zsidó forradalmárként végezték ki. Fontos emlékeznünk arra, hogy a történet Rómában élő, alacsony származású és iskolázatlan embereknek íródott, akiknek igencsak csekély ismereteik voltak arról, hogyan működött mintegy negyven évvel korábban a római adminisztráció Júdeában, és (?:) nem éreztek ösztönzést arra, hogy kétségbe vonják annak az oly drámai epizódnak a valódiáságát, amely megoldotta azt, ami nagyon kínos probléma volt számukra” (1967, 258).</w:t>
      </w:r>
    </w:p>
    <w:p>
      <w:pPr>
        <w:pStyle w:val="Normal"/>
        <w:ind w:firstLine="288"/>
        <w:rPr/>
      </w:pPr>
      <w:r>
        <w:rPr/>
        <w:t xml:space="preserve">Brandon egy valószínűtlen, s egy teljesen hiszékeny hallgatóságra rábízott elbeszéléssel (?:) hagyna magunkra minket. Ez tagadja azt a kifinomult ízlést, amelyet mindeddig (mindig) felfedeztünk Márk narratív és ideológiai stratégiájában! Olyan olvasási módot kell tehát követnünk, amely történelmileg hihetőbb, és </w:t>
      </w:r>
      <w:r>
        <w:rPr>
          <w:i/>
          <w:iCs/>
        </w:rPr>
        <w:t>ugyanakkor</w:t>
      </w:r>
      <w:r>
        <w:rPr/>
        <w:t xml:space="preserve"> jobban hozzá van hangolva a paródia irodalmi jellegzetességéhez.</w:t>
      </w:r>
    </w:p>
    <w:p>
      <w:pPr>
        <w:pStyle w:val="Normal"/>
        <w:ind w:firstLine="288"/>
        <w:rPr/>
      </w:pPr>
      <w:r>
        <w:rPr/>
      </w:r>
    </w:p>
    <w:p>
      <w:pPr>
        <w:pStyle w:val="Normal"/>
        <w:ind w:firstLine="288"/>
        <w:rPr/>
      </w:pPr>
      <w:r>
        <w:rPr/>
      </w:r>
    </w:p>
    <w:p>
      <w:pPr>
        <w:pStyle w:val="Normal"/>
        <w:rPr>
          <w:b/>
          <w:b/>
          <w:bCs/>
        </w:rPr>
      </w:pPr>
      <w:r>
        <w:rPr>
          <w:b/>
          <w:bCs/>
        </w:rPr>
        <w:t>2. A per elbeszélésének történelmi hihetősége</w:t>
      </w:r>
    </w:p>
    <w:p>
      <w:pPr>
        <w:pStyle w:val="Normal"/>
        <w:rPr/>
      </w:pPr>
      <w:r>
        <w:rPr/>
      </w:r>
    </w:p>
    <w:p>
      <w:pPr>
        <w:pStyle w:val="Normal"/>
        <w:ind w:firstLine="288"/>
        <w:rPr/>
      </w:pPr>
      <w:r>
        <w:rPr/>
        <w:t xml:space="preserve">A peres eljárások megbízhatósága régóta fennálló vita tárgya a modern történetkritikában. Azzal, hogy ezen a ponton felvetem ezt a kérdést, amelyet másutt kikerültem, elismerem, hogy az (?:) kapcsolatos a nem vitatott történelmi ténnyel, nevezetesen hogy Jézus megfeszítették, vagyis lázadóként végezték ki. Ám én csak a történelmi </w:t>
      </w:r>
      <w:r>
        <w:rPr>
          <w:i/>
          <w:iCs/>
        </w:rPr>
        <w:t>hihetőség</w:t>
      </w:r>
      <w:r>
        <w:rPr/>
        <w:t xml:space="preserve"> szempontjából vizsgálom Márk elbeszélését – és nem az események </w:t>
      </w:r>
      <w:r>
        <w:rPr>
          <w:i/>
          <w:iCs/>
        </w:rPr>
        <w:t>dokumentált</w:t>
      </w:r>
      <w:r>
        <w:rPr/>
        <w:t xml:space="preserve"> részletei („megbízhatóság”) szempontjából.</w:t>
      </w:r>
    </w:p>
    <w:p>
      <w:pPr>
        <w:pStyle w:val="Normal"/>
        <w:ind w:firstLine="288"/>
        <w:rPr/>
      </w:pPr>
      <w:r>
        <w:rPr/>
        <w:t xml:space="preserve">Az első felvetendő kérdés az, miért számol be Márk arról, hogy Jézust a zsidó bíróság eretnekségben találta bűnösnek – ami (?:) „belső” támadás a római kori Palesztina szocio-politikai formációja ellen –, csak azért, hogy beszámolhasson arról, hogy Jézust kiszolgáltatták a római hatóságoknak. És hogyan magyarázhatjuk meg a vád megváltoztatását, miért lesz a Főtanács előtti </w:t>
      </w:r>
      <w:r>
        <w:rPr>
          <w:i/>
          <w:iCs/>
        </w:rPr>
        <w:t>eretnekségből</w:t>
      </w:r>
      <w:r>
        <w:rPr/>
        <w:t xml:space="preserve"> </w:t>
      </w:r>
      <w:r>
        <w:rPr>
          <w:i/>
          <w:iCs/>
        </w:rPr>
        <w:t xml:space="preserve">zendülés </w:t>
      </w:r>
      <w:r>
        <w:rPr/>
        <w:t>Pilátus előtt</w:t>
      </w:r>
      <w:r>
        <w:rPr>
          <w:i/>
          <w:iCs/>
        </w:rPr>
        <w:t xml:space="preserve">? </w:t>
      </w:r>
      <w:r>
        <w:rPr/>
        <w:t>Ennek a vitának a középpontjában az a történelmi probléma áll, milyen tényleges jogi hatáskörrel rendelkezett a Főtanács a belső főbenjáró vétkeket illetően.</w:t>
      </w:r>
    </w:p>
    <w:p>
      <w:pPr>
        <w:pStyle w:val="Normal"/>
        <w:ind w:firstLine="288"/>
        <w:rPr/>
      </w:pPr>
      <w:r>
        <w:rPr/>
        <w:t>Szükséges volt-e a zsidó legfelső bíróságnak biztosítania a helytartó előzetes jóváhagyását, mielőtt végrehajtotta volna saját főbenjáró büntetését? Josephus ezt sugallja, amikor elbeszéli Jakab megkövezését (</w:t>
      </w:r>
      <w:r>
        <w:rPr>
          <w:i/>
          <w:iCs/>
        </w:rPr>
        <w:t>Ant.</w:t>
      </w:r>
      <w:r>
        <w:rPr/>
        <w:t xml:space="preserve">, XX, 9, 1; vö. István megkövezése, ApCsel 6,8 skk). Vagy azt írta-e elő a gyarmati törvény, hogy </w:t>
      </w:r>
      <w:r>
        <w:rPr>
          <w:i/>
          <w:iCs/>
        </w:rPr>
        <w:t>minden</w:t>
      </w:r>
      <w:r>
        <w:rPr/>
        <w:t xml:space="preserve"> főbenjáró esetet át kell adni római hatáskörbe? Meg kell engednünk Brandonnal (1967, 253), hogy a kérdést illető, Biblián kívüli tanúvallomások nem meggyőzők. Akárhogy is van, Márk kettős perét </w:t>
      </w:r>
      <w:r>
        <w:rPr>
          <w:i/>
          <w:iCs/>
        </w:rPr>
        <w:t>mindkét</w:t>
      </w:r>
      <w:r>
        <w:rPr/>
        <w:t xml:space="preserve"> esetben meg kell magyarázni.</w:t>
      </w:r>
    </w:p>
    <w:p>
      <w:pPr>
        <w:pStyle w:val="Normal"/>
        <w:ind w:firstLine="288"/>
        <w:rPr/>
      </w:pPr>
      <w:r>
        <w:rPr/>
        <w:t xml:space="preserve">Ha a zsidóknak </w:t>
      </w:r>
      <w:r>
        <w:rPr>
          <w:i/>
          <w:iCs/>
        </w:rPr>
        <w:t>nem</w:t>
      </w:r>
      <w:r>
        <w:rPr/>
        <w:t xml:space="preserve"> volt szükségük római jóváhagyásra az eretnekek kivégzéséhez, akkor az a tény, hogy Márk elbeszél egy második pert is, azt jelenti, hogy meg akarta értetni olvasóival: a rómaiak </w:t>
      </w:r>
      <w:r>
        <w:rPr>
          <w:i/>
          <w:iCs/>
        </w:rPr>
        <w:t xml:space="preserve">is  </w:t>
      </w:r>
      <w:r>
        <w:rPr/>
        <w:t xml:space="preserve">körözték Jézust zendülés vádjával. Ha a római jóváhagyás </w:t>
      </w:r>
      <w:r>
        <w:rPr>
          <w:i/>
          <w:iCs/>
        </w:rPr>
        <w:t>kötelező</w:t>
      </w:r>
      <w:r>
        <w:rPr/>
        <w:t xml:space="preserve"> volt, még mindig meg kell indokolnunk, miért feszítették meg Jézust a rómaiak, ahelyett hogy a főbenjáró büntetés zsidó formájában részesült volna. Mert egy valami biztos történelmileg: a keresztre feszítés a főbenjáró büntetésnek az a formája volt, amelyet a provinciákban a birodalmi állam ellenségei számára tartottak fenn (vö. fönt, 8D, 1). Ilyenformán a helytartó hivatalának megvoltak a maga indokai Jézus elítélésre. Bármennyire a történelmi hihetőség szempontjából értelmezzük is a kettős pert, ugyanarra a következtetésre jutunk: Márk elbeszélése úgy akarja ábrázolni Jézust, mint akit zendülés vádjával ítéltek el a római politikai-jogi eljárás során.</w:t>
      </w:r>
    </w:p>
    <w:p>
      <w:pPr>
        <w:pStyle w:val="Normal"/>
        <w:ind w:firstLine="288"/>
        <w:rPr/>
      </w:pPr>
      <w:r>
        <w:rPr/>
        <w:t xml:space="preserve">Hihetőek-e maguk a kihallgatások? Jól ismertek azok a történeti problémák, amelyek a Főtanács előtti vádolás márki beszámolóját övezik (ld. Taylor, 1963, 664). A legproblematikusabb az a tény, hogy az elbeszélés kontextusa azt sugallja: a kihallgatásra és a döntéshozatalra éjjel került sor, ami – amennyire tudjuk – a rabbinikus törvény megsértése lett volna. Márk talán azt jelzi, hogy tudatában van ennek a problémának, amikor elbeszéli a Főtanács ismételt összejövetelét és Jézus formális vádolását a kora reggeli órákban (15,1; de jelentheti-e a </w:t>
      </w:r>
      <w:r>
        <w:rPr>
          <w:i/>
          <w:iCs/>
        </w:rPr>
        <w:t xml:space="preserve">prói </w:t>
      </w:r>
      <w:r>
        <w:rPr/>
        <w:t xml:space="preserve">azt, hogy hajnalhasadás után?). Mindenesetre az éjszakai kihallgatást meg lehet magyarázni Márk ideológiai karikatúrája szemszögéből: a hamis eljárások szerves alkotórészei voltak a Jézus semlegesítésére irányuló titkos stratégiának. Márk ezt olyan politikai perként </w:t>
      </w:r>
      <w:r>
        <w:rPr>
          <w:i/>
          <w:iCs/>
        </w:rPr>
        <w:t>akarja</w:t>
      </w:r>
      <w:r>
        <w:rPr/>
        <w:t xml:space="preserve"> ábrázolni, amelyben nem bíbelődtek a jogi kényszerekkel.</w:t>
      </w:r>
    </w:p>
    <w:p>
      <w:pPr>
        <w:pStyle w:val="Normal"/>
        <w:ind w:firstLine="288"/>
        <w:rPr/>
      </w:pPr>
      <w:r>
        <w:rPr/>
        <w:t>A második kihallgatásra fordítva tekintetünket, az apológia-tézisnek azt az állítását kell szemügyre vennünk, miszerint Márk egy passzív római helytartót ábrázol. Pontius Pilátus, a római lovagi rend tagja és Júdea provincia helytartója Kr. u. 25 és 36 között, köztudottan a viharos ügyintézések hírében állt. Egyik kortársa „hajlíthatatlan, könyörtelen és önfejű” emberként írja le (Taylor, 1963, 578). Márk mégis egyszerűen „Pilátusként” azonosítja ezt a félelmetes figurát, minden további kifejtés nélkül. Más szavakkal, biztonsággal feltételezhetjük, hogy Márk elvárja olvasóitól: ráismernek a névre, és ezzel a hírnevére is. Márk róla adott jellemzése olyan helytartó arcélével látja el őt, aki teljességgel kész együttműködni olyan politikai machinációkban, amelyek Róma javára vannak. Az elbeszélés tökéletesen értelmes, ha az apológia-elmélet ellenkezőjét feltételezzük, nevezetesen hogy Márk Pilátusa teljes mértékben fenyegetésként értelmezi Jézus gyakorlatának politikai jellegét, helyesli Jézus eltüntetését láb alól, és kész kicserélni őt egy ismert politikai terroristára (Barabásra) annak érdekében, hogy biztosítsa Jézus eltávolítását.</w:t>
      </w:r>
    </w:p>
    <w:p>
      <w:pPr>
        <w:pStyle w:val="Normal"/>
        <w:ind w:firstLine="288"/>
        <w:rPr/>
      </w:pPr>
      <w:r>
        <w:rPr/>
        <w:t>Eme alternatív olvasat megvizsgálása érdekében először idézzük emlékezetünkbe a római hivatalnokok, a bennszülött zsidó arisztokrácia és a változékony állampolgári hűség közti „hatalmi viszonyok történelmi háromszögét” (fönt, 10D, 4). Történelmileg világos, hogy a klerikális uralkodó osztály teljes mértékben kollaborált a rómaiakkal (fönt, 2F, 1). Aztán nem szabad megfeledkeznünk arról, hogy Róma a birodalom minden kliens területén mindig éberen őrködött a rejtett hazai népi királysági mozgalmak veszélye fölött. Továbbá Róma igyekezett kihasználni azokat a kedvező alkalmakat, amelyeket a helyi időszakos ünnepek kínáltak – mind arra, hogy fölmérjék és előmozdítsák a Cézár iránti állampolgári hűséget, mind arra, hogy azonosítsák és üldözőbe vegyék az eltérő gondolkodású elemeket. Különösen Palesztinában, ahol a nép politikai érzületének ünnepek alatti gyúlékonysága a gyarmati kormányzat elsődleges biztonsági ügyét jelentette.</w:t>
      </w:r>
    </w:p>
    <w:p>
      <w:pPr>
        <w:pStyle w:val="Normal"/>
        <w:ind w:firstLine="288"/>
        <w:rPr/>
      </w:pPr>
      <w:r>
        <w:rPr/>
        <w:t>Ebben a háttérben vizsgáljuk hát meg  a márki elbeszélés hihetőségét, kezdve a Márk által a 14,1 skk-ban megadott kontextussal. A gyarmati kondomínium szeretne kiiktatni egy különleges másként gondolkodót, de akadályozza őt a főünnep politikailag kényes volta és a szóban forgó személynek vagy ügyének általa is érzékelt népi támogatottsága. Ilyen esetben két stratégiát kell követni.</w:t>
      </w:r>
    </w:p>
    <w:p>
      <w:pPr>
        <w:pStyle w:val="Normal"/>
        <w:ind w:firstLine="288"/>
        <w:rPr/>
      </w:pPr>
      <w:r>
        <w:rPr/>
        <w:t>Először is az illető őrizetbe vételére tett erőfeszítéseknek titkosnak kell lenniük annak érdekében, hogy meghiúsítsák egy szélsőséges konfliktus és a nyilvános beavatkozás lehetőségét. Ez a stratégia alighanem csakugyan „szabálytalan” jogi eljárást követelt. Már azonosítottuk Márk letartóztatás- és perelbeszélésének ezeket az aspektusait.</w:t>
      </w:r>
    </w:p>
    <w:p>
      <w:pPr>
        <w:pStyle w:val="Normal"/>
        <w:ind w:firstLine="288"/>
        <w:rPr/>
      </w:pPr>
      <w:r>
        <w:rPr/>
        <w:t>Másodszor, a másként gondolkodó népi támogatását semlegesíteni kell, vagy alá kell ásni; máskülönben ha egyszer mozgásba jöttek a jogi mechanizmusok, a vádlott könnyen a „politikai fogoly” profilját öltheti. Ezt jól el lehet kerülni a propagandamunkával – aminek kiváló példája szabadon engedni egy, a nyilvánosság szemében hasonló formátumú foglyot. Analógiaként szolgálhatnak napjaink hidegháborús „kémcseréi”; az államnak (:?:) érzékelnie kell a rövid és a hosszú távú biztonság (?:) viszonylagos politikai (?:) váltakozó használatát. Ilyen stratégia tükröződik Barabás kicserélésében, amely arra a pragmatikus politikára épült, hogy minimalizálni kívánták a nyilvános elégedetlenség megvalósulásának lehetőségeit.</w:t>
      </w:r>
    </w:p>
    <w:p>
      <w:pPr>
        <w:pStyle w:val="Normal"/>
        <w:ind w:firstLine="288"/>
        <w:rPr/>
      </w:pPr>
      <w:r>
        <w:rPr/>
        <w:t>A zsidó ünnep idején alkalmazott, választás útján érvényesülő amnesztia speciális politikája (amint azt Mk 15,6 sugallja) történetileg nem bizonyítható, noha R. Merrit (1985) amellett érvelt, hogy – adva lévén hasonló szokások a hellenista ókorban – erősen hihető. (??:) Nyilvánvalóak azonban bizonyos politikai motiváltságú fogoly-alkuk, amelyeket helytartók kötöttek éppen a lázadás előtti években. Josephus közli velünk, hogy a „szikáriusok” zsarolással belekényszerítették Albinust (Kr. u. 62-64) politikai foglyok szabadon bocsátásába (</w:t>
      </w:r>
      <w:r>
        <w:rPr>
          <w:i/>
          <w:iCs/>
        </w:rPr>
        <w:t>Ant.</w:t>
      </w:r>
      <w:r>
        <w:rPr/>
        <w:t>, XX,19,3), és később szabályosan lepénzelték, hogy szabadon engedjen olyan társadalmi banditákat (</w:t>
      </w:r>
      <w:r>
        <w:rPr>
          <w:i/>
          <w:iCs/>
        </w:rPr>
        <w:t>léstai</w:t>
      </w:r>
      <w:r>
        <w:rPr/>
        <w:t>), akiket a periodikus (?:) tisztogatások során tartóztattak le:</w:t>
      </w:r>
    </w:p>
    <w:p>
      <w:pPr>
        <w:pStyle w:val="Normal"/>
        <w:ind w:firstLine="288"/>
        <w:rPr/>
      </w:pPr>
      <w:r>
        <w:rPr/>
        <w:t>„</w:t>
      </w:r>
      <w:r>
        <w:rPr/>
        <w:t>Ekkoriban történt, hogy a jeruzsálemi zendülők vállalkozásai nagyon félelmetesek voltak; főembereik megvásárolták Albinus engedélyét, hogy folytathassák zendülő akcióikat; (?:) mialatt mindazok, akik örömüket lelték a zavargásokban, csatlakoztak (?:) hozzájuk mint olyanokhoz, akik jó viszonyban vannak Albinusszal; és e hitvány gazemberek mindegyikét körülvette a maga rablóbandája” (</w:t>
      </w:r>
      <w:r>
        <w:rPr>
          <w:i/>
          <w:iCs/>
        </w:rPr>
        <w:t>Bell.</w:t>
      </w:r>
      <w:r>
        <w:rPr/>
        <w:t>, II, 14,1).</w:t>
      </w:r>
    </w:p>
    <w:p>
      <w:pPr>
        <w:pStyle w:val="Normal"/>
        <w:ind w:firstLine="288"/>
        <w:rPr/>
      </w:pPr>
      <w:r>
        <w:rPr/>
        <w:t>Ebből arra következtethetünk, hogy egy népszerű másként gondolkodó szabadon bocsátása annak érdekében, hogy hatástalanítsák egy másik kivégzése miatti nyilvános tiltakozást, egy politikailag terhes atmoszféra kontextusában nemcsak hihető, hanem valószínű is.</w:t>
      </w:r>
    </w:p>
    <w:p>
      <w:pPr>
        <w:pStyle w:val="Normal"/>
        <w:ind w:firstLine="288"/>
        <w:rPr/>
      </w:pPr>
      <w:r>
        <w:rPr/>
        <w:t xml:space="preserve">Márknak a Pilátus előtti perről adott beszámolója, beleértve a Barabás-alkut is, teljesen érthető a (?:) működésben lévő/működő helytartói pragmatizmus portréjaként. Azt, hogy Pilátus ugratja a tömeget, könnyen lehet a tömeg  egyfajta szellemes manipulációjaként értelmezni, amelynek során kijátssza a zsidó patriotizmust e patriotizmus ellen. Az, hogy a főpapok befolyásolják a tömeget (15,11) – noha kétségtelenül Márk narratív fikciója –, azt sugallja, hogy a helytartó és a főpapi testület együttműködött a fogolycserét előmozdító propagandamunka kifőzésében. Az effajta együttműködés valószínű, adva lévén közös érdekük azt a (valóságos vagy képzelt) veszélyt illetően, amelyet ez a másként gondolkodó jelentett saját politikai stabilitásukra nézve. A </w:t>
      </w:r>
      <w:r>
        <w:rPr>
          <w:i/>
          <w:iCs/>
        </w:rPr>
        <w:t>legkevésbé</w:t>
      </w:r>
      <w:r>
        <w:rPr/>
        <w:t xml:space="preserve"> hihető az, hogy a zsidó tömeg támogatta, hogy (?:) </w:t>
      </w:r>
      <w:r>
        <w:rPr>
          <w:i/>
          <w:iCs/>
        </w:rPr>
        <w:t>valamelyik</w:t>
      </w:r>
      <w:r>
        <w:rPr/>
        <w:t xml:space="preserve"> zsidót (?: mindenképp) feszítsék meg a rómaiak. De itt megint Márk karikatúrája lép működésbe: a tömeg „kiáltásai”, amint látni fogjuk, a megszállottak és a kétségbeesettek kiáltásait visszhangozzák, jelezve, hogy ebben a baljóslatú pillanatban (?:) a hatalmasok „megszállottjai” lettek (a tömeg?).</w:t>
      </w:r>
    </w:p>
    <w:p>
      <w:pPr>
        <w:pStyle w:val="Normal"/>
        <w:ind w:firstLine="288"/>
        <w:rPr/>
      </w:pPr>
      <w:r>
        <w:rPr/>
        <w:t xml:space="preserve">A perelbeszélésnek ez az olvasata történetileg hihetőbb, és egyúttal összhangban van azzal, amit már felfedeztünk a szerzőnek a palesztinai politikáról adott ideológiai perspektívájával kapcsolatban. (?:) Ez a perspektíva fogékony a karikatúra és a realizmus kombinációjára mindazokban a portrékban, amelyeket Márk a nagyobb politikai erőkről fest – eltérően azoktól a teóriáktól, amelyek politikai apológiát látnak. Azt a következtetést vonhatjuk le, hogy a Márk-evangélium irodalmi struktúrája és ideológia beszédmódja is azt állapítja meg, hogy a gyarmati kondomínium </w:t>
      </w:r>
      <w:r>
        <w:rPr>
          <w:i/>
          <w:iCs/>
        </w:rPr>
        <w:t>mindkét</w:t>
      </w:r>
      <w:r>
        <w:rPr/>
        <w:t xml:space="preserve"> pártja a lehető legnagyobb mértékben felforgató és veszélyes fenyegetésként érzékelte Márk Jézusát. Koholt vádak alapján ki kellett iktatni őt az életből, s ők együttműködtek, hogy így legyen.</w:t>
      </w:r>
    </w:p>
    <w:p>
      <w:pPr>
        <w:pStyle w:val="Normal"/>
        <w:ind w:firstLine="288"/>
        <w:rPr/>
      </w:pPr>
      <w:r>
        <w:rPr/>
      </w:r>
    </w:p>
    <w:p>
      <w:pPr>
        <w:pStyle w:val="Normal"/>
        <w:ind w:firstLine="288"/>
        <w:rPr/>
      </w:pPr>
      <w:r>
        <w:rPr/>
      </w:r>
    </w:p>
    <w:p>
      <w:pPr>
        <w:pStyle w:val="Normal"/>
        <w:ind w:firstLine="288"/>
        <w:rPr/>
      </w:pPr>
      <w:r>
        <w:rPr/>
      </w:r>
    </w:p>
    <w:p>
      <w:pPr>
        <w:pStyle w:val="Normal"/>
        <w:jc w:val="center"/>
        <w:rPr/>
      </w:pPr>
      <w:r>
        <w:rPr>
          <w:b/>
          <w:bCs/>
        </w:rPr>
        <w:t>12E  A zsidó hatalmasok előtt: (?:) „</w:t>
      </w:r>
      <w:r>
        <w:rPr>
          <w:b/>
          <w:bCs/>
          <w:i/>
          <w:iCs/>
        </w:rPr>
        <w:t>Te</w:t>
      </w:r>
      <w:r>
        <w:rPr/>
        <w:t xml:space="preserve"> </w:t>
      </w:r>
      <w:r>
        <w:rPr>
          <w:b/>
          <w:bCs/>
        </w:rPr>
        <w:t>vagy (a) Messiás?” (14,53–15,1)</w:t>
      </w:r>
    </w:p>
    <w:p>
      <w:pPr>
        <w:pStyle w:val="Normal"/>
        <w:rPr/>
      </w:pPr>
      <w:r>
        <w:rPr/>
      </w:r>
    </w:p>
    <w:p>
      <w:pPr>
        <w:pStyle w:val="Normal"/>
        <w:rPr/>
      </w:pPr>
      <w:r>
        <w:rPr/>
      </w:r>
    </w:p>
    <w:p>
      <w:pPr>
        <w:pStyle w:val="Normal"/>
        <w:rPr>
          <w:b/>
          <w:b/>
          <w:bCs/>
        </w:rPr>
      </w:pPr>
      <w:r>
        <w:rPr>
          <w:b/>
          <w:bCs/>
        </w:rPr>
        <w:t>1. Vádolás a Főtanács előtt</w:t>
      </w:r>
    </w:p>
    <w:p>
      <w:pPr>
        <w:pStyle w:val="Normal"/>
        <w:rPr/>
      </w:pPr>
      <w:r>
        <w:rPr/>
      </w:r>
    </w:p>
    <w:p>
      <w:pPr>
        <w:pStyle w:val="Normal"/>
        <w:ind w:firstLine="288"/>
        <w:rPr/>
      </w:pPr>
      <w:r>
        <w:rPr/>
        <w:t>Most visszatérünk a szöveghez, emlékezetünkben tartva a fenti megfontolásokat. Az első perelbeszélés be van iktatva Péter tagadásának történetébe (14,54.66-72), térbeli feszültséget hozva így létre (a kinn, az udvarban lévő) Péter és (a vádlottak padján ülő) Jézus között. A kihallgatás négy részre van osztva. Azzal kezdődik (14,55), hogy a Főtanács tagjai változatlanul bizonyítékot „keresgélnek” (?:) (még a maguk partizán bíróságán) Jézus ellen. Céljuk nem az igazságosság, hanem „hogy halálát okozzák” (</w:t>
      </w:r>
      <w:r>
        <w:rPr>
          <w:i/>
          <w:iCs/>
        </w:rPr>
        <w:t>eis to thanatósai;</w:t>
      </w:r>
      <w:r>
        <w:rPr/>
        <w:t xml:space="preserve"> vö. 13,12). A koholt bizonyíték bemutatása következik (14,56-59). A csúcspont a főpap és a vádlott közti párbeszéd (14,60-64). Végül sikeresen elérik a vágyott ítéletet (14,64b), amely után rövid kínzás-jelenet áll (14,65).</w:t>
      </w:r>
    </w:p>
    <w:p>
      <w:pPr>
        <w:pStyle w:val="Normal"/>
        <w:ind w:firstLine="288"/>
        <w:rPr/>
      </w:pPr>
      <w:r>
        <w:rPr/>
        <w:t>Márk (a hangsúly kedvéért kétszer is) azt állítja, hogy a tanúk „hamis tanúságot” tettek (</w:t>
      </w:r>
      <w:r>
        <w:rPr>
          <w:i/>
          <w:iCs/>
        </w:rPr>
        <w:t>epseudomartüroun)</w:t>
      </w:r>
      <w:r>
        <w:rPr/>
        <w:t>, amelyek nem egyeztek meg (</w:t>
      </w:r>
      <w:r>
        <w:rPr>
          <w:i/>
          <w:iCs/>
        </w:rPr>
        <w:t>isai ouk ésan:</w:t>
      </w:r>
      <w:r>
        <w:rPr/>
        <w:t xml:space="preserve"> 14,56-57.59). Ellentétben a valóságnak megfelelő tanúsággal, amelyre a tanítványok kaptak buzdítást, hogy azt tegyék, amikor bíróság elé állítják őket (13,11), léteznek hamis tanúk, éppen úgy, ahogyan léteznek hamis próféták és hamis messiások is (13,22). Központi bizonyítékuk az az állítás, hogy Jézus megfogadta: lerombolja, és „három napon belül” ismét felépíti a „szentélyt” (</w:t>
      </w:r>
      <w:r>
        <w:rPr>
          <w:i/>
          <w:iCs/>
        </w:rPr>
        <w:t>ton naon,</w:t>
      </w:r>
      <w:r>
        <w:rPr/>
        <w:t xml:space="preserve"> az egész kultikus apparátusra utalva; 14,58). </w:t>
      </w:r>
    </w:p>
    <w:p>
      <w:pPr>
        <w:pStyle w:val="Normal"/>
        <w:ind w:firstLine="288"/>
        <w:rPr/>
      </w:pPr>
      <w:r>
        <w:rPr/>
        <w:t>Márk két okból terjeszti elő fő vádként ezt a szarkasztikus egybeolvasztást, ti. annak az egybeolvasztását, hogy Jézus nyilvánosan  elvetette a templomállamot, és hogy előre jelezte halálát és feltámadását.</w:t>
      </w:r>
    </w:p>
    <w:p>
      <w:pPr>
        <w:pStyle w:val="Normal"/>
        <w:ind w:firstLine="288"/>
        <w:rPr/>
      </w:pPr>
      <w:r>
        <w:rPr/>
        <w:t>Először is ez azt jelzi, hogy Jézus ellenfeleinek társadalmi öntudatában a templom elleni támadás egyenlő volt az életmódjuk lényege elleni támadással. Theissen (1976) kimutatta, hogy a templom szerepének elutasítására épülő program nem  (?:) lett volna (volt ?) népszerű azok körében, akik gazdaságilag függtek tőle – s ez Jeruzsálem népességének nagyobbik részét tette ki! Jézus beszéde arról, hogy „elvetették az építők” (12,10), és hogy „kő kövön nem marad” (13,2), biztosan feldühítette (? volna) azoknak a munkásoknak az ezreit, akiket a hatalmas konstrukciós-rekonstrukciós munkálatokban alkalmaztak (ld. fönt, 2E, 4). (?:) Kisebb csoda aztán, hogy ezt az állítást megismétli a tömeg Jézus keresztre feszítésének jelenetében (15,29).</w:t>
      </w:r>
    </w:p>
    <w:p>
      <w:pPr>
        <w:pStyle w:val="Normal"/>
        <w:ind w:firstLine="288"/>
        <w:rPr/>
      </w:pPr>
      <w:r>
        <w:rPr/>
        <w:t>Másodszor, a 14,58-beli vád leszögezi az alapvető ellentétet a „kézzel épített” (templom) és a „nem kézzel épített” között. Ebben Jézus ellenfelei akaratlanul kifejezésre juttatták a közte és a templomállam közötti központi ideológiai harcot. Márk arra használja föl ezt a vádolást, hogy narratív módon előkészítse az utat Jézus teste számára, ti. hogy az lépjen a templom helyébe új szimbolikus centrumként. Erre céloztak már az utolsó vacsora szimbólumai is, és ez válik majd kifejezetté a „harmadik apokaliptikus pillanatban”, amikor is Márk drámai módon egymás mellé helyezi Jézus testének „lerombolását” és a szentély függönyének „lerombolását”.</w:t>
      </w:r>
    </w:p>
    <w:p>
      <w:pPr>
        <w:pStyle w:val="Normal"/>
        <w:ind w:firstLine="288"/>
        <w:rPr/>
      </w:pPr>
      <w:r>
        <w:rPr/>
        <w:t>A 14,60 színpadi utasítása eljuttatja a csúcspontra a kihallgatást, újabb analeptikus utalással az első közvetlen akció elbeszélésére. A kafarnaumi kampány végén, a csúcspontszerű zsinagógai konfrontációban Jézus „a középre” hívott egy nyomorék férfit, ellenfelei pedig hallgattak (</w:t>
      </w:r>
      <w:r>
        <w:rPr>
          <w:i/>
          <w:iCs/>
        </w:rPr>
        <w:t>esiópon</w:t>
      </w:r>
      <w:r>
        <w:rPr/>
        <w:t>), amikor kérdést intézett hozzájuk (3,3-5). Itt megfordulnak a szerepek; a főpap feláll és „a középre” megy, Jézus pedig hallgat, amikor az kérdezi őt (14,60-61). Márk bőbeszédűen hangsúlyozza Jézus együtt nem működését:</w:t>
      </w:r>
    </w:p>
    <w:p>
      <w:pPr>
        <w:pStyle w:val="Normal"/>
        <w:ind w:firstLine="288"/>
        <w:rPr/>
      </w:pPr>
      <w:r>
        <w:rPr/>
        <w:t>„</w:t>
      </w:r>
      <w:r>
        <w:rPr/>
        <w:t>Semmit sem válaszolsz?”</w:t>
      </w:r>
    </w:p>
    <w:p>
      <w:pPr>
        <w:pStyle w:val="Normal"/>
        <w:ind w:firstLine="288"/>
        <w:rPr/>
      </w:pPr>
      <w:r>
        <w:rPr/>
        <w:t>Jézus nem válaszolt.</w:t>
      </w:r>
    </w:p>
    <w:p>
      <w:pPr>
        <w:pStyle w:val="Normal"/>
        <w:rPr/>
      </w:pPr>
      <w:r>
        <w:rPr/>
        <w:t xml:space="preserve">Ez a formula megismétlődik a Pilátus előtti kihallgatáson, és rámutat arra, hogy Jézus megtagadja a (?:) jogi (törvényszéki) vádak elismerését. Tökéletesen érti, hogy ez egy </w:t>
      </w:r>
      <w:r>
        <w:rPr>
          <w:i/>
          <w:iCs/>
        </w:rPr>
        <w:t>politikai</w:t>
      </w:r>
      <w:r>
        <w:rPr/>
        <w:t xml:space="preserve"> per, amelyben a bírói érvek önkényesek.</w:t>
      </w:r>
    </w:p>
    <w:p>
      <w:pPr>
        <w:pStyle w:val="Normal"/>
        <w:ind w:firstLine="288"/>
        <w:rPr/>
      </w:pPr>
      <w:r>
        <w:rPr/>
        <w:t>Jézus csak akkor töri meg hallgatását, amikor hivatásáról kérdezik; „jellemes tanú”, mondhatnánk. „</w:t>
      </w:r>
      <w:r>
        <w:rPr>
          <w:i/>
          <w:iCs/>
        </w:rPr>
        <w:t>Te</w:t>
      </w:r>
      <w:r>
        <w:rPr/>
        <w:t xml:space="preserve"> vagy a Messiás, az Áldott fia?, kérdezi a főpap megvetően, hagyományos módon a közvetett Jahvéra utalást alkalmazva (14,61-62). Jézus válasza („Én vagyok”, </w:t>
      </w:r>
      <w:r>
        <w:rPr>
          <w:i/>
          <w:iCs/>
        </w:rPr>
        <w:t>egó eimi</w:t>
      </w:r>
      <w:r>
        <w:rPr/>
        <w:t xml:space="preserve">) a maga közvetlenségével nem jellemző. Van azonban egy textuális megfontolás: „Az </w:t>
      </w:r>
      <w:r>
        <w:rPr>
          <w:i/>
          <w:iCs/>
        </w:rPr>
        <w:t>egó eimi</w:t>
      </w:r>
      <w:r>
        <w:rPr/>
        <w:t xml:space="preserve"> helyett Mt 26,64-ben </w:t>
      </w:r>
      <w:r>
        <w:rPr>
          <w:i/>
          <w:iCs/>
        </w:rPr>
        <w:t>sü eipas</w:t>
      </w:r>
      <w:r>
        <w:rPr/>
        <w:t xml:space="preserve">, Lk 22,70-ben </w:t>
      </w:r>
      <w:r>
        <w:rPr>
          <w:i/>
          <w:iCs/>
        </w:rPr>
        <w:t>hümeis legete hoti egó eimi</w:t>
      </w:r>
      <w:r>
        <w:rPr/>
        <w:t xml:space="preserve"> áll. Vö. Mk 15,2 = Mt 27,11 = Lk 23,3: </w:t>
      </w:r>
      <w:r>
        <w:rPr>
          <w:i/>
          <w:iCs/>
        </w:rPr>
        <w:t>sü legeis</w:t>
      </w:r>
      <w:r>
        <w:rPr/>
        <w:t xml:space="preserve"> a Pilátusnak adott válaszban. Jó okunk van azt gondolni, hogy a 14,62-ben Márk azt írta: </w:t>
      </w:r>
      <w:r>
        <w:rPr>
          <w:i/>
          <w:iCs/>
        </w:rPr>
        <w:t>sü eipas hoti egó eimi</w:t>
      </w:r>
      <w:r>
        <w:rPr/>
        <w:t xml:space="preserve"> – nemcsak azért, mert ez az olvasat jól tanúsított [a kódexekben], hanem magyarázatul szolgálna Mt és Lk szövegére is, továbbá illusztrálja annak a tartózkodásnak az ismertetőjegyét, amely oly gyakran megtalálható Márk evangéliumában a messiásságot illetően... A válasz igenlő (vö. 14,64), de értelmezésbeli különbséget mutat: 'A szó a tiétek'” (Taylor, 1963, 568).</w:t>
      </w:r>
    </w:p>
    <w:p>
      <w:pPr>
        <w:pStyle w:val="Normal"/>
        <w:ind w:firstLine="288"/>
        <w:rPr/>
      </w:pPr>
      <w:r>
        <w:rPr/>
        <w:t>Ennek fényében az alternatív fordítás helyénvalóbb; Jézus viszonozza a főpap gúnyolódását: „Én vagyok?”</w:t>
      </w:r>
    </w:p>
    <w:p>
      <w:pPr>
        <w:pStyle w:val="Normal"/>
        <w:ind w:firstLine="288"/>
        <w:rPr/>
      </w:pPr>
      <w:r>
        <w:rPr/>
        <w:t>A 8,38-39 bírósági mítoszának megfelelően itt van az Emberfia hitvallásának igazi „helyszíne”. A templomállam legfőbb képviselője előtt állva Jézus „nem szégyelli” az Emberfiát, példát adva ezzel tanítványainak (vö. 8,38). Ez a harmadik és utolsó prófécia az „eljövetelről”, és Márk ebben egybeolvasztja két fő intertextuális képét: a Jahve jobbján ülő Messiás zsoltárosi (110,2) látomását (Mk 12,36) és az Emberfia dánieli (7,13) látomását (Mk 8,38; 13,26). Jézus állítja, hogy a zsidó vezetők „látni” fogják ezt a látványt, amit csakugyan látni fognak a kereszt lábánál (15,31).</w:t>
      </w:r>
    </w:p>
    <w:p>
      <w:pPr>
        <w:pStyle w:val="Normal"/>
        <w:ind w:firstLine="288"/>
        <w:rPr/>
      </w:pPr>
      <w:r>
        <w:rPr/>
        <w:t>Ez a hitvallás kezébe adja a főpapnak azt az ürügyet, amelyet keresett. A narratív világnak megfelelően (?:) nem vetheti magát alá az uralommal bíró Emberfiának, mivel (?:) az elvetette a szimbolikus rendet, mégpedig mind a vétek-kódot (2,10), mind a szombatot (2,28). A főpap dühében megszaggatja köntösét: „A ruha megszaggatása, ami eredetileg a heves fájdalom jele (Ter 37,29), a főpap esetében formális bírói aktus, amelyet a Talmud aprólékosan szabályoz” (Taylor, 1963, 569).</w:t>
      </w:r>
    </w:p>
    <w:p>
      <w:pPr>
        <w:pStyle w:val="Normal"/>
        <w:ind w:firstLine="288"/>
        <w:rPr/>
      </w:pPr>
      <w:r>
        <w:rPr/>
        <w:t>Ez istenkáromlás, jelenti ki a főpap. Figyelmen kívül hagyja a tanúk (?:) ínségét (akik (?:) különben sem tettek eleget dolguknak), és a Főtanácshoz fordul, hogy megtudja véleményüket (14,64).</w:t>
      </w:r>
    </w:p>
    <w:p>
      <w:pPr>
        <w:pStyle w:val="Normal"/>
        <w:ind w:firstLine="288"/>
        <w:rPr/>
      </w:pPr>
      <w:r>
        <w:rPr/>
        <w:t xml:space="preserve">Úgy ítélik meg, hogy Jézus halált érdemlő bűnben vétkes (14,64: </w:t>
      </w:r>
      <w:r>
        <w:rPr>
          <w:i/>
          <w:iCs/>
        </w:rPr>
        <w:t>katekrinen auton enokhon einai thanatou</w:t>
      </w:r>
      <w:r>
        <w:rPr/>
        <w:t>). Emlékszünk rá, hogy első kampányának tetőpontján Jézus figyelmezette a jeruzsálemi írástudókat, hogy „aki a Szentlelket káromolja..., véget nem érő bűnben vétkes (</w:t>
      </w:r>
      <w:r>
        <w:rPr>
          <w:i/>
          <w:iCs/>
        </w:rPr>
        <w:t>enokhos)</w:t>
      </w:r>
      <w:r>
        <w:rPr/>
        <w:t>” (3,29). Később azt állította, hogy ez a Szentlélek fog beszélni a vádlottak helyett a bíróságok előtt (13,11). Következésképpen amikor a vádlott Jézust káromlással vádolja a Főtanács, akkor a Szentlelket vádolja. Más szavakkal, a mítoszháború kölcsönös kiátkozással végződik.</w:t>
      </w:r>
    </w:p>
    <w:p>
      <w:pPr>
        <w:pStyle w:val="Normal"/>
        <w:rPr/>
      </w:pPr>
      <w:r>
        <w:rPr/>
        <w:t>Ahogyan Jézus várta, a zsidó bíróság elítélte; most már csak az van hátra, hogy átadják őt a pogányoknak (10,33). Márk azonban a párhuzamosság kedvéért előbb, bármilyen röviden is, de még be akar venni egy mocskolódási és kínzási epizódot, amíg Jézus még zsidó kezekben van. A tanács néhány tagja leköpdösi és ököllel üti; a „hatalommal eljövő Emberfia” most erőtlen. Kigúnyolják, megparancsolva neki, hogy „játssza el a prófétát”. Ez az első (?:) olyan kigúnyolás-eset, amely ironikusan kimondja az igazságot, mivel Jézus szavai (?:) éppen akkor teljesednek be pontosan, amikor ellenfelei beszélnek: Péter háromszoros tagadásáról szóló jövendölése bekövetkezik a legközelebbi epizódban. De a valódi prófétai hivatás nem az események előre megmondásában áll, hanem a bibliai radikalizmus forgatókönyvéhez való hűségben. Ennek megfelelően Jézust „elpüfölik” a szolgák – ami utalás Izajás Szenvedő Szolgájára (</w:t>
      </w:r>
      <w:r>
        <w:rPr>
          <w:i/>
          <w:iCs/>
        </w:rPr>
        <w:t>rhapismasin</w:t>
      </w:r>
      <w:r>
        <w:rPr/>
        <w:t xml:space="preserve">, vö. Iz 50,6 - LXX). Jézus </w:t>
      </w:r>
      <w:r>
        <w:rPr>
          <w:i/>
          <w:iCs/>
        </w:rPr>
        <w:t>valóban</w:t>
      </w:r>
      <w:r>
        <w:rPr/>
        <w:t xml:space="preserve"> próféta, mert íme, éppen megbecsteleníti a saját népe (vö. 6,4).</w:t>
      </w:r>
    </w:p>
    <w:p>
      <w:pPr>
        <w:pStyle w:val="Normal"/>
        <w:rPr/>
      </w:pPr>
      <w:r>
        <w:rPr/>
      </w:r>
    </w:p>
    <w:p>
      <w:pPr>
        <w:pStyle w:val="Normal"/>
        <w:rPr/>
      </w:pPr>
      <w:r>
        <w:rPr/>
      </w:r>
    </w:p>
    <w:p>
      <w:pPr>
        <w:pStyle w:val="Normal"/>
        <w:rPr>
          <w:b/>
          <w:b/>
          <w:bCs/>
        </w:rPr>
      </w:pPr>
      <w:r>
        <w:rPr>
          <w:b/>
          <w:bCs/>
        </w:rPr>
        <w:t>2. Péter tagadása: az árulás-elbeszélés véget ér</w:t>
      </w:r>
    </w:p>
    <w:p>
      <w:pPr>
        <w:pStyle w:val="Normal"/>
        <w:rPr/>
      </w:pPr>
      <w:r>
        <w:rPr/>
      </w:r>
    </w:p>
    <w:p>
      <w:pPr>
        <w:pStyle w:val="Normal"/>
        <w:ind w:firstLine="288"/>
        <w:rPr/>
      </w:pPr>
      <w:r>
        <w:rPr/>
        <w:t>Péter tagadásának története a 14,54-ben kezdődik, amikor rövid időre megpillantjuk a vezető tanítványt, együtt melegedve a tűznél ugyanazokkal a „szolgákkal” (</w:t>
      </w:r>
      <w:r>
        <w:rPr>
          <w:i/>
          <w:iCs/>
        </w:rPr>
        <w:t>tón hüpéretón</w:t>
      </w:r>
      <w:r>
        <w:rPr/>
        <w:t>). Titokban osont be Péter a főpap „udvarába” (</w:t>
      </w:r>
      <w:r>
        <w:rPr>
          <w:i/>
          <w:iCs/>
        </w:rPr>
        <w:t>aulén</w:t>
      </w:r>
      <w:r>
        <w:rPr/>
        <w:t>)? Nem tudjuk meg; a lényeg az, hogy Péter elkésett kísérletet tesz a mindvégig való „követésre”, ahogyan fogadta – még ha „távolról” is (</w:t>
      </w:r>
      <w:r>
        <w:rPr>
          <w:i/>
          <w:iCs/>
        </w:rPr>
        <w:t>apo makrothen</w:t>
      </w:r>
      <w:r>
        <w:rPr/>
        <w:t>; vö. az asszonyok a 15,40-ben). Ez az erőfeszítés persze összeomlik, mihelyt felfedezik a kilétét.</w:t>
      </w:r>
    </w:p>
    <w:p>
      <w:pPr>
        <w:pStyle w:val="Normal"/>
        <w:ind w:firstLine="288"/>
        <w:rPr/>
      </w:pPr>
      <w:r>
        <w:rPr/>
        <w:t>Márk úgy kezdi újra Péter történetét a Főtanács kihallgatása után, hogy újraalkotja ugyanazt a jelenetet. A szolgák éppen befejezték Jézus pofozását (14,65b), és mi még mindig az udvarban melegedő Péterre bukkanunk (14,66). Az epizód háromlépéses folyamatban bomlik ki:</w:t>
      </w:r>
    </w:p>
    <w:p>
      <w:pPr>
        <w:pStyle w:val="Normal"/>
        <w:numPr>
          <w:ilvl w:val="0"/>
          <w:numId w:val="1"/>
        </w:numPr>
        <w:tabs>
          <w:tab w:val="clear" w:pos="708"/>
          <w:tab w:val="left" w:pos="0" w:leader="none"/>
        </w:tabs>
        <w:ind w:left="854" w:hanging="566"/>
        <w:rPr/>
      </w:pPr>
      <w:r>
        <w:rPr/>
        <w:t>a tűznél; egy szolga: „Te a názáretivel, Jézussal voltál”;</w:t>
      </w:r>
    </w:p>
    <w:p>
      <w:pPr>
        <w:pStyle w:val="Normal"/>
        <w:numPr>
          <w:ilvl w:val="0"/>
          <w:numId w:val="1"/>
        </w:numPr>
        <w:tabs>
          <w:tab w:val="clear" w:pos="708"/>
          <w:tab w:val="left" w:pos="0" w:leader="none"/>
        </w:tabs>
        <w:ind w:left="854" w:hanging="566"/>
        <w:rPr/>
      </w:pPr>
      <w:r>
        <w:rPr/>
        <w:t>a kapunál; egy szolga a körülállókhoz: „Ez is közéjük tartozik”;</w:t>
      </w:r>
    </w:p>
    <w:p>
      <w:pPr>
        <w:pStyle w:val="Normal"/>
        <w:numPr>
          <w:ilvl w:val="0"/>
          <w:numId w:val="1"/>
        </w:numPr>
        <w:tabs>
          <w:tab w:val="clear" w:pos="708"/>
          <w:tab w:val="left" w:pos="0" w:leader="none"/>
        </w:tabs>
        <w:ind w:left="571" w:hanging="283"/>
        <w:rPr/>
      </w:pPr>
      <w:r>
        <w:rPr/>
        <w:t>később; körülállók: „Valóban vele voltál, mert galileai vagy”.</w:t>
      </w:r>
    </w:p>
    <w:p>
      <w:pPr>
        <w:pStyle w:val="Normal"/>
        <w:ind w:firstLine="288"/>
        <w:rPr/>
      </w:pPr>
      <w:r>
        <w:rPr/>
        <w:t>(?:) Bele tudjuk élni magukat Péter félelmébe – aki (?:) éppen kinn áll, amikor mesterét vallatják és kínozzák –, hogy felismerik és egynek tekintik a vádlottal. Megpróbál sürgősen, de észrevétlenül visszavonulni ebből a veszélyes helyzetből, akcentusa azonban elárulja őt. Vádlóinak megvetése – hogy mestere egy názáreti, ő pedig egy galileai – szándékosan színes részlet. Újabb narratív jelzése annak, hogy a mozgalmat a paraszti északkal azonosítják, ami elég ok az antipátiára és a gyanakvásra a városi jeruzsálemiek számára.</w:t>
      </w:r>
    </w:p>
    <w:p>
      <w:pPr>
        <w:pStyle w:val="Normal"/>
        <w:ind w:firstLine="288"/>
        <w:rPr/>
      </w:pPr>
      <w:r>
        <w:rPr/>
        <w:t>Kétszer megtagadván Jézust, Péter már megsértette a 8,34-beli utasítást és megszegte saját fogadalmát is (14,31). De ennek a harmadik tagadásnak a nyelvezete meglepően erős (14,71): átkot szór, sőt esküt tesz (ld. Heródes esküjét: 6,23), ragaszkodván ahhoz, hogy nem „tudja” (</w:t>
      </w:r>
      <w:r>
        <w:rPr>
          <w:i/>
          <w:iCs/>
        </w:rPr>
        <w:t>ouk oida</w:t>
      </w:r>
      <w:r>
        <w:rPr/>
        <w:t>) Jézust. Ez újabb irónia, amely kimondja az igazságot: mindannak alapján, amit Péter művel, valóban nem „tudja”, kicsoda Jézus (amit még a démonok is tudtak: 1,24.34). Aztán megszólal a kakas, és Péter „visszaemlékszik” (</w:t>
      </w:r>
      <w:r>
        <w:rPr>
          <w:i/>
          <w:iCs/>
        </w:rPr>
        <w:t>anamnésthé</w:t>
      </w:r>
      <w:r>
        <w:rPr/>
        <w:t>; vö. 11,21) Jézus „szavára” (</w:t>
      </w:r>
      <w:r>
        <w:rPr>
          <w:i/>
          <w:iCs/>
        </w:rPr>
        <w:t>hréma</w:t>
      </w:r>
      <w:r>
        <w:rPr/>
        <w:t>; vö. 9,32). Péter összeomlik, és az árulási elbeszélés annak keserű sírásával végződik, akit Jézus elsőként hívott meg – akkor és ott, ahol (?:) now seem worlds away.</w:t>
      </w:r>
    </w:p>
    <w:p>
      <w:pPr>
        <w:pStyle w:val="Normal"/>
        <w:ind w:firstLine="288"/>
        <w:rPr/>
      </w:pPr>
      <w:r>
        <w:rPr/>
        <w:t>Az összefoglaló 15,1 vers – amely megismétli a Főtanács ítéletét – hídként köti össze a két per-elbeszélést. Az időjelzés – „kora reggel” (</w:t>
      </w:r>
      <w:r>
        <w:rPr>
          <w:i/>
          <w:iCs/>
        </w:rPr>
        <w:t>prói</w:t>
      </w:r>
      <w:r>
        <w:rPr/>
        <w:t>) – maga is átvezetés: analeptikusan a házigazda apokaliptikus parabolájának utolsó „virrasztását” reprezentálja (13,36), proleptikusan pedig Jézus utolsó napjának első „virrasztását” (őrváltását), ezt a napot ugyanis Márk szabályos „virrasztásokra” (őrváltásokra) osztja: hajnalhasadás, a harmadik óra (délelőtt 9: 15,25), a hatodik óra (15,22), a kilencedik óra (15,34) és este (15,42). A Főtanács „tanácskozása” (</w:t>
      </w:r>
      <w:r>
        <w:rPr>
          <w:i/>
          <w:iCs/>
        </w:rPr>
        <w:t>sümboulion</w:t>
      </w:r>
      <w:r>
        <w:rPr/>
        <w:t>) lezárja az összeesküvés alcselekményét, amely hasonló „tanácskozással” kezdődött (3,6). Márk korábbi szimbolikájának utolsó megfordításában Jézust „megkötözik” (</w:t>
      </w:r>
      <w:r>
        <w:rPr>
          <w:i/>
          <w:iCs/>
        </w:rPr>
        <w:t xml:space="preserve">désantes, </w:t>
      </w:r>
      <w:r>
        <w:rPr/>
        <w:t>vö. 3,27!), és átadják a római hatóságoknak. Az erős ember, akinek a megkötözését szentül ígérte (3,27), (?:) mindennek ellenére/mégis erős ellenőrzés alatt marad, és „háza” érintetlen/sértetlen (marad).</w:t>
      </w:r>
    </w:p>
    <w:p>
      <w:pPr>
        <w:pStyle w:val="Normal"/>
        <w:rPr/>
      </w:pPr>
      <w:r>
        <w:rPr/>
      </w:r>
    </w:p>
    <w:p>
      <w:pPr>
        <w:pStyle w:val="Normal"/>
        <w:rPr/>
      </w:pPr>
      <w:r>
        <w:rPr/>
      </w:r>
    </w:p>
    <w:p>
      <w:pPr>
        <w:pStyle w:val="Normal"/>
        <w:rPr/>
      </w:pPr>
      <w:r>
        <w:rPr/>
      </w:r>
    </w:p>
    <w:p>
      <w:pPr>
        <w:pStyle w:val="Normal"/>
        <w:jc w:val="center"/>
        <w:rPr/>
      </w:pPr>
      <w:r>
        <w:rPr>
          <w:b/>
          <w:bCs/>
        </w:rPr>
        <w:t>12F  A római hatalmasok előtt: (?:) „</w:t>
      </w:r>
      <w:r>
        <w:rPr>
          <w:b/>
          <w:bCs/>
          <w:i/>
          <w:iCs/>
        </w:rPr>
        <w:t>Te</w:t>
      </w:r>
      <w:r>
        <w:rPr/>
        <w:t xml:space="preserve"> </w:t>
      </w:r>
      <w:r>
        <w:rPr>
          <w:b/>
          <w:bCs/>
        </w:rPr>
        <w:t>vagy (a) király?” (15,2-20)</w:t>
      </w:r>
    </w:p>
    <w:p>
      <w:pPr>
        <w:pStyle w:val="Normal"/>
        <w:rPr/>
      </w:pPr>
      <w:r>
        <w:rPr/>
      </w:r>
    </w:p>
    <w:p>
      <w:pPr>
        <w:pStyle w:val="Normal"/>
        <w:rPr/>
      </w:pPr>
      <w:r>
        <w:rPr/>
      </w:r>
    </w:p>
    <w:p>
      <w:pPr>
        <w:pStyle w:val="Normal"/>
        <w:rPr>
          <w:b/>
          <w:b/>
          <w:bCs/>
        </w:rPr>
      </w:pPr>
      <w:r>
        <w:rPr>
          <w:b/>
          <w:bCs/>
        </w:rPr>
        <w:t>1. Vádolás Pilátus előtt</w:t>
      </w:r>
    </w:p>
    <w:p>
      <w:pPr>
        <w:pStyle w:val="Normal"/>
        <w:rPr/>
      </w:pPr>
      <w:r>
        <w:rPr/>
      </w:r>
    </w:p>
    <w:p>
      <w:pPr>
        <w:pStyle w:val="Normal"/>
        <w:ind w:firstLine="288"/>
        <w:rPr/>
      </w:pPr>
      <w:r>
        <w:rPr/>
        <w:t>A foglyot átadják a római igazságszolgáltatásnak. A második vádolás helyszíne feltételezhetően Heródes palotája, amely a helytartó ideiglenes rezidenciája az ünnepek idején; Márk csak később említi meg a „praetoriumot” (15,16). Ez a második kihallgatás az elsőről van megmintázva, s az „átad” kifejezés kapcsolja össze azzal (15,1.15). Azzal a (?:) Pilátus ajkára adott, figyelemre méltó vádolással kezdődik, amelyről később Pilátus azt állítja, hogy a tömegtől vette (15,12). Nem kevesebbszer, mint ötször ismétlődvén Márk 15. fejezetében, ez a vád a betetőző ironikus „hitvallásként” emelkedik ki. Maga a császár képviselője adja meg Jézusnak az őt megillető politikai státust, de ezt azért teszi, hogy zendülés okán kivégeztesse (15,26). Pilátus részéről (?:) azonban a kaján „zsidók királya” cím (mint ami szemben áll az „Izrael királya” címmel, vö. 15,32) a megvetés kifejezése. A vazallus király, Heródes címe (R. Brown, 1977, 170) a helytartó emlékeztetője, hogy a zsidó népnek nincs szuverenitása saját országában (15,18).</w:t>
      </w:r>
    </w:p>
    <w:p>
      <w:pPr>
        <w:pStyle w:val="Normal"/>
        <w:ind w:firstLine="288"/>
        <w:rPr/>
      </w:pPr>
      <w:r>
        <w:rPr/>
        <w:t>Jézus, mint az előbb, csak azért válaszol, mert (?:) „megnevezték”. Felelete viszonozza a gúnyolódó kétkedést:</w:t>
      </w:r>
    </w:p>
    <w:p>
      <w:pPr>
        <w:pStyle w:val="Normal"/>
        <w:ind w:firstLine="288"/>
        <w:rPr/>
      </w:pPr>
      <w:r>
        <w:rPr/>
        <w:t>Pilátus: „</w:t>
      </w:r>
      <w:r>
        <w:rPr>
          <w:i/>
          <w:iCs/>
        </w:rPr>
        <w:t>Te</w:t>
      </w:r>
      <w:r>
        <w:rPr/>
        <w:t xml:space="preserve"> zsidó király vagy?”</w:t>
      </w:r>
    </w:p>
    <w:p>
      <w:pPr>
        <w:pStyle w:val="Normal"/>
        <w:ind w:firstLine="288"/>
        <w:rPr/>
      </w:pPr>
      <w:r>
        <w:rPr/>
        <w:t>Jézus:   „</w:t>
      </w:r>
      <w:r>
        <w:rPr>
          <w:i/>
          <w:iCs/>
        </w:rPr>
        <w:t>Te</w:t>
      </w:r>
      <w:r>
        <w:rPr/>
        <w:t xml:space="preserve"> mondtad.”</w:t>
      </w:r>
    </w:p>
    <w:p>
      <w:pPr>
        <w:pStyle w:val="Normal"/>
        <w:rPr/>
      </w:pPr>
      <w:r>
        <w:rPr/>
        <w:t>Jóllehet a főpapok folytatják ügyük erőszakolását (15,3), de Pilátust csak a királyság-vád érdekli (?:) a továbbiakban (in prosecuting). Megkérdezi, vajon Jézus érti-e a vádat, de mint az előbb, Jézus nem veszi (?:) azt tudomásul (15,4). Úgy tűnik, hallgatása utalás Izajás Szenvedő Szolgájára, és így a zakariási pásztor-parabola kiterjesztése:</w:t>
      </w:r>
    </w:p>
    <w:p>
      <w:pPr>
        <w:pStyle w:val="Normal"/>
        <w:ind w:left="720" w:hanging="0"/>
        <w:rPr/>
      </w:pPr>
      <w:r>
        <w:rPr/>
        <w:t>„</w:t>
      </w:r>
      <w:r>
        <w:rPr/>
        <w:t>... mint a bárány, amelyet vágóhídra visznek,</w:t>
      </w:r>
    </w:p>
    <w:p>
      <w:pPr>
        <w:pStyle w:val="Normal"/>
        <w:ind w:left="720" w:hanging="0"/>
        <w:rPr/>
      </w:pPr>
      <w:r>
        <w:rPr/>
        <w:t>vagy mint a juh, amely elnémul nyírója előtt,</w:t>
      </w:r>
    </w:p>
    <w:p>
      <w:pPr>
        <w:pStyle w:val="Normal"/>
        <w:ind w:left="720" w:hanging="0"/>
        <w:rPr/>
      </w:pPr>
      <w:r>
        <w:rPr/>
        <w:t>ő sem nyitotta meg száját” (Iz 53,7).</w:t>
      </w:r>
    </w:p>
    <w:p>
      <w:pPr>
        <w:pStyle w:val="Normal"/>
        <w:rPr/>
      </w:pPr>
      <w:r>
        <w:rPr/>
        <w:t>Jézus megveti a jogi játékot, visszautasítja a (?:) vádalkut és azt, hogy érveket hozzon fel védelmére, továbbá szembeszegül Róma hatalmával; ezek azok a dolgok, amelyek kiváltják Pilátus „csodálkozását” (15,5; vö. 12,17!). A helytartó nem képes megérteni, hogyan képes valaki ilyen eltökélten dacolni a főbenjáró büntetés állami fenyegetésével, és ismét eltöpreng majd ezen a 15,44-ben, amikor a vádlott már halott.</w:t>
      </w:r>
    </w:p>
    <w:p>
      <w:pPr>
        <w:pStyle w:val="Normal"/>
        <w:ind w:firstLine="288"/>
        <w:rPr/>
      </w:pPr>
      <w:r>
        <w:rPr/>
        <w:t>Az elbeszélés ezután a Barabás-közjáték felé fordul (15,6-15), amelyet most átugrok, de hamarosan visszatérek rá. Miután megszületett a döntés a 15,15-ben, (akárcsak az első perben) egy „udvari” utójáték következik (15,16 = 14,66). Jézust ismét kínzásnak és kigúnyolásnak vetik alá, ezúttal a római „zászlóalj”. Az Emberfiát (?:) most a zsidók és a pogányok egyaránt leköpdösik (15,19 = 14,65). Belo kommentárja megrendítő: „Végig az egész jelenet (amelyben a zsoldosok szeszélye szerint hol felöltöztetik, hol levetkőztetik Jézus testét, s így a figyelem annak tehetetlenségére irányul ezen a fegyveres erők uralta helyen) egyetlen paródia, egyetlen karnevál... Ez a jelenet olyan embereket mutat, akiket szoros katonai fegyelemnek vetettek alá, s most elszabadultak a pórázról, és kihasználják a legyőzött ellenfelet, aki (?:) talán legyőzhette volna, sőt meg is ölhette volna őket. Az ilyesmi gyakran megmutatkozik abban a kegyetlenkedésben, amelyet alacsony rangú rendőr-hivatalnokok tanúsítanak, amikor politikai foglyokkal foglalkoznak” (1981, 224, 330). Mondani sem kell, hogy ha Márk szimpatikus megvilágításba akarta állítani a római hatóságokat, ilyen módon igencsak nehezen érhette el!</w:t>
      </w:r>
    </w:p>
    <w:p>
      <w:pPr>
        <w:pStyle w:val="Normal"/>
        <w:ind w:firstLine="288"/>
        <w:rPr/>
      </w:pPr>
      <w:r>
        <w:rPr/>
        <w:t>A zsoldosok megkezdik gúnyolódásukat, ami ismét az igazság ironikus kijelentésévé válik. Azzal csúfolják ki Jézust, hogy bíborba öltöztetik (15,17; az álcsászárok párhuzamos ókori hagyományát illetően ld. Taylor, 1963, 646). Márk talán saját római köpenyeik egyikére gondol itt – ami szimbóluma mindannak, amit foglyuk elvet: a katonai opciót és a birodalmi hatalmat. Vagy jelenthet olyan királyi köpenyt, amilyet a lázadók vezére, Simon bar Giora viselt, amikor legyőzött királyként megadta magát a rómaiaknak (Horsley, 1985, 126). Amikor elégnek találták a játékot, leveszik Jézusról a bíbort, és visszaadják rá saját ruháit (15,20) – azokat a ruhákat, amelyeket hamarosan ismét levesznek róla, és elosztanak egymás között (15,24). A parodizálást ekképpen Jézus kétszeres levetkőztetése keretezi, megszégyenítését hangsúlyozva.</w:t>
      </w:r>
    </w:p>
    <w:p>
      <w:pPr>
        <w:pStyle w:val="Normal"/>
        <w:ind w:firstLine="288"/>
        <w:rPr/>
      </w:pPr>
      <w:r>
        <w:rPr/>
        <w:t>Maga a kicsúfolás egy párhuzamos dublettből áll, amelynek mindkét ága a fej (a méltóság szimbóluma) fájdalmas bántalmazását és a királyság ripacskodó paródiáját írja le:</w:t>
      </w:r>
    </w:p>
    <w:p>
      <w:pPr>
        <w:pStyle w:val="Normal"/>
        <w:ind w:left="720" w:hanging="0"/>
        <w:rPr/>
      </w:pPr>
      <w:r>
        <w:rPr/>
        <w:t>töviskoronát raktak rá,</w:t>
      </w:r>
    </w:p>
    <w:p>
      <w:pPr>
        <w:pStyle w:val="Normal"/>
        <w:ind w:left="720" w:hanging="0"/>
        <w:rPr/>
      </w:pPr>
      <w:r>
        <w:rPr/>
        <w:t xml:space="preserve">   </w:t>
      </w:r>
      <w:r>
        <w:rPr/>
        <w:t>és elkezdték köszöntgetni, mondván,</w:t>
      </w:r>
    </w:p>
    <w:p>
      <w:pPr>
        <w:pStyle w:val="Normal"/>
        <w:ind w:left="720" w:hanging="0"/>
        <w:rPr/>
      </w:pPr>
      <w:r>
        <w:rPr/>
        <w:t xml:space="preserve">      „</w:t>
      </w:r>
      <w:r>
        <w:rPr/>
        <w:t>Légy üdvözölve! Zsidók királya!”</w:t>
      </w:r>
    </w:p>
    <w:p>
      <w:pPr>
        <w:pStyle w:val="Normal"/>
        <w:ind w:left="720" w:hanging="0"/>
        <w:rPr/>
      </w:pPr>
      <w:r>
        <w:rPr/>
        <w:t>és bottal verték a fejét,</w:t>
      </w:r>
    </w:p>
    <w:p>
      <w:pPr>
        <w:pStyle w:val="Normal"/>
        <w:ind w:left="720" w:hanging="0"/>
        <w:rPr/>
      </w:pPr>
      <w:r>
        <w:rPr/>
        <w:t xml:space="preserve">   </w:t>
      </w:r>
      <w:r>
        <w:rPr/>
        <w:t>és leköpdösték,</w:t>
      </w:r>
    </w:p>
    <w:p>
      <w:pPr>
        <w:pStyle w:val="Normal"/>
        <w:ind w:left="720" w:hanging="0"/>
        <w:rPr/>
      </w:pPr>
      <w:r>
        <w:rPr/>
        <w:t xml:space="preserve">      </w:t>
      </w:r>
      <w:r>
        <w:rPr/>
        <w:t>és térdet hajtva hódoltak előtte (15,18-19).</w:t>
      </w:r>
    </w:p>
    <w:p>
      <w:pPr>
        <w:pStyle w:val="Normal"/>
        <w:ind w:firstLine="288"/>
        <w:rPr/>
      </w:pPr>
      <w:r>
        <w:rPr/>
        <w:t>Halmozottan vannak itt együtt a császárkultuszra tett, alig burkolt utalások: a tövisből készült „babérkoszorú”, a császárt megillető üdvözlés (</w:t>
      </w:r>
      <w:r>
        <w:rPr>
          <w:i/>
          <w:iCs/>
        </w:rPr>
        <w:t>khaire</w:t>
      </w:r>
      <w:r>
        <w:rPr/>
        <w:t xml:space="preserve">) és a földre borulás, az a hódolat, amely kihagyhatatlan eleme a (?:) császárimádatnak. Márk minden erejével azon van, hogy kimutassa a Jézus és a római </w:t>
      </w:r>
      <w:r>
        <w:rPr>
          <w:i/>
          <w:iCs/>
        </w:rPr>
        <w:t>imperium</w:t>
      </w:r>
      <w:r>
        <w:rPr/>
        <w:t xml:space="preserve"> közötti kiengesztelhetetlen ellenségességet.</w:t>
      </w:r>
    </w:p>
    <w:p>
      <w:pPr>
        <w:pStyle w:val="Normal"/>
        <w:ind w:firstLine="288"/>
        <w:rPr/>
      </w:pPr>
      <w:r>
        <w:rPr/>
      </w:r>
    </w:p>
    <w:p>
      <w:pPr>
        <w:pStyle w:val="Normal"/>
        <w:ind w:firstLine="288"/>
        <w:rPr/>
      </w:pPr>
      <w:r>
        <w:rPr/>
      </w:r>
    </w:p>
    <w:p>
      <w:pPr>
        <w:pStyle w:val="Normal"/>
        <w:rPr>
          <w:b/>
          <w:b/>
          <w:bCs/>
        </w:rPr>
      </w:pPr>
      <w:r>
        <w:rPr>
          <w:b/>
          <w:bCs/>
        </w:rPr>
        <w:t>2. Ki az igazi forradalmár? Jézus és Barabás</w:t>
      </w:r>
    </w:p>
    <w:p>
      <w:pPr>
        <w:pStyle w:val="Normal"/>
        <w:rPr>
          <w:b/>
          <w:b/>
          <w:bCs/>
        </w:rPr>
      </w:pPr>
      <w:r>
        <w:rPr>
          <w:b/>
          <w:bCs/>
        </w:rPr>
      </w:r>
    </w:p>
    <w:p>
      <w:pPr>
        <w:pStyle w:val="Normal"/>
        <w:ind w:firstLine="288"/>
        <w:rPr/>
      </w:pPr>
      <w:r>
        <w:rPr/>
        <w:t xml:space="preserve">Visszatérve a 15,6-ra, Márk jelzi, hogy Pilátusnak gyakorlata volt az ünnep idején szabadon engedni egy foglyot „nekik” – vagyis a tömegnek (15,8.10-11). Barabás bevezetése úgy írja le őt, hogy – Jézushoz hasonlóan – meg van „kötözve” (15,1.7: </w:t>
      </w:r>
      <w:r>
        <w:rPr>
          <w:i/>
          <w:iCs/>
        </w:rPr>
        <w:t xml:space="preserve">deó, </w:t>
      </w:r>
      <w:r>
        <w:rPr/>
        <w:t xml:space="preserve">ami azt jelenti, „őrizetben van”). Nevének fordítása: „az atya fia”. Az következik-e ebből, hogy pusztán narratív fikciónak kell tekinteni őt, a politikai fogoly Jézus egyfajta – (?:) még nagyobb hátránnyal rendelkező – ellenpárjának? Még ha ez az eset áll is fenn, Márk oly módon írja le Barabást, amelynek konkrét politikai jelentése van: szikárius terroristaként. Márk kész tényként állítja, hogy azoknak a bebörtönzött lázadóknak a szervezetéhez tartozott, akik „gyilkosságot követtek el a zendülés során” (15,7: </w:t>
      </w:r>
      <w:r>
        <w:rPr>
          <w:i/>
          <w:iCs/>
        </w:rPr>
        <w:t>meta tón stasiastón... hoitines en té stasei phonon pepoiékeisan</w:t>
      </w:r>
      <w:r>
        <w:rPr/>
        <w:t xml:space="preserve">). Ez az egyetlen alkalom, amikor Márk kifejezetten a forradalom nyelvezetét használja (a </w:t>
      </w:r>
      <w:r>
        <w:rPr>
          <w:i/>
          <w:iCs/>
        </w:rPr>
        <w:t xml:space="preserve">stasis </w:t>
      </w:r>
      <w:r>
        <w:rPr/>
        <w:t xml:space="preserve">hét alkalommal fordul elő a lukácsi Apostolok cselekedeteiben), és lehetséges, hogy Márk ismét arra apellál, hogy az olvasó felismer egy sajátos személyt vagy eseményt, mivel ebben a periódusban Jeruzsálemben állandó volt a lázadók aktivitása. Amit Márk „gyilkosságnak” nevez (vö. </w:t>
      </w:r>
      <w:r>
        <w:rPr>
          <w:i/>
          <w:iCs/>
        </w:rPr>
        <w:t xml:space="preserve">phonos: </w:t>
      </w:r>
      <w:r>
        <w:rPr/>
        <w:t>7,22), (?:) (alighanem) a szikáriusok (fönt, 2C, 2), avagy „tőrös férfiak” jellemző eljárásmódja volt, akik hírhedtek voltak titkosan elkövetett politikai orgyilkosságaik miatt. Márk narratív érdeklődése tehát arra irányul, hogy dramatizálja a választást. Jézus és Barabás a forradalmi gyakorlat alapvetően eltérő fajtáit képviseli, az erőszakmentest és az erőszakost, de mindkettő közös sorshoz vezetett: a bebörtönzéshez és a fenyegető kivégzéshez.</w:t>
      </w:r>
    </w:p>
    <w:p>
      <w:pPr>
        <w:pStyle w:val="Normal"/>
        <w:ind w:firstLine="288"/>
        <w:rPr/>
      </w:pPr>
      <w:r>
        <w:rPr/>
        <w:t xml:space="preserve">A tömeg újbóli bevezetésével (15,8) felsejlik előttünk, hogy Márk a palesztinai politikai paletta minden nagyobb erejét összegyűjti a színpadon egy végső erőpróbára. Itt vannak a római és a zsidó hatóságok, itt van a lázadó vezér, a „tömeg” pedig a néptömegeket képviseli. Jézus szintén itt van, egyedül, közösségétől elhagyatva. Mesterien megszerkesztett jelenet ez, amely a versengő érdekek mikrokozmikus arénáját képviseli. A helyzet kimenetelétől nemcsak Jézus „élete és halála” függ, hanem – akárcsak az első kampány-elbeszélés dramatizált tetőpontján (3,1-6) – a zsidó nemzet egész társadalmi tervezetének jövője is. Innen a deuteronomikus ultimátum visszhangja, amelyet ironikusan állapít meg a helytartó a dühöngő tömeghez intézett végső kérdésében: „Mi gonoszat tett?” (15,14: </w:t>
      </w:r>
      <w:r>
        <w:rPr>
          <w:i/>
          <w:iCs/>
        </w:rPr>
        <w:t>ti gar epoiésen kakon;</w:t>
      </w:r>
      <w:r>
        <w:rPr/>
        <w:t xml:space="preserve"> vö. </w:t>
      </w:r>
      <w:r>
        <w:rPr>
          <w:i/>
          <w:iCs/>
        </w:rPr>
        <w:t>kakopoiésai:</w:t>
      </w:r>
      <w:r>
        <w:rPr/>
        <w:t xml:space="preserve"> 3,4). Ugyanakkor ez a választás már nem a júdaizmus szimbolikus terében (azaz a zsinagógában vagy a templomban) történik, hanem a </w:t>
      </w:r>
      <w:r>
        <w:rPr>
          <w:i/>
          <w:iCs/>
        </w:rPr>
        <w:t xml:space="preserve">római </w:t>
      </w:r>
      <w:r>
        <w:rPr/>
        <w:t>szférában (a praetoriumban: 15,16). Ennek megfelelően Márk a pogány „intertextuális” hagyomány halvány paródiájaként fogalmazza meg a jelenetet, a Colossum-beli gladiátori játékokra utalva, amelyekben a küzdők között gyakran voltak hadifoglyok és halálra ítélt bűnözők, a viadal után pedig megadták a tömegnek „a választást, hogy meghatározza: a sebesült gladiátort megöljék-e, vagy életben hagyják” (Merrit, 1985, 68).</w:t>
      </w:r>
    </w:p>
    <w:p>
      <w:pPr>
        <w:pStyle w:val="Normal"/>
        <w:ind w:firstLine="288"/>
        <w:rPr/>
      </w:pPr>
      <w:r>
        <w:rPr/>
        <w:t xml:space="preserve">A tömeg – a „pásztor nélküli nyáj” (6,34) – ellentétes forradalmi igények foglya: választania kell a Jézus által meghirdetett „Isten országa”-vízió és a gerilla Barabás által képviselt restaurációs vízió közül. De ez csak </w:t>
      </w:r>
      <w:r>
        <w:rPr>
          <w:i/>
          <w:iCs/>
        </w:rPr>
        <w:t>látszólagos</w:t>
      </w:r>
      <w:r>
        <w:rPr/>
        <w:t xml:space="preserve"> választás, mert ebben a versengésben ténylegesen azok </w:t>
      </w:r>
      <w:r>
        <w:rPr>
          <w:i/>
          <w:iCs/>
        </w:rPr>
        <w:t>közvetítenek</w:t>
      </w:r>
      <w:r>
        <w:rPr/>
        <w:t xml:space="preserve">, akik éppen birtokolják a társadalmi hatalmat, és eszük ágában sincs lemondani arról – hiszen végtére is mindkét jelölt </w:t>
      </w:r>
      <w:r>
        <w:rPr>
          <w:i/>
          <w:iCs/>
        </w:rPr>
        <w:t>fogoly</w:t>
      </w:r>
      <w:r>
        <w:rPr/>
        <w:t>. Pilátus gúnyolódásai (mert így kell értenünk a helytartó „konzultációit” a tömeggel) és a főpapok kulisszák mögötti eszeveszett lobbizása között Márk jelzi (15,11), hogy a tömeget arra manipulálják, hogy a status quo kezére játsszon. Amíg a tömegek megadják magukat az uralkodó osztályok minden hájjal megkent machinációinak, addig szavatolva van uralmuk folytatódása.</w:t>
      </w:r>
    </w:p>
    <w:p>
      <w:pPr>
        <w:pStyle w:val="Normal"/>
        <w:ind w:firstLine="288"/>
        <w:rPr/>
      </w:pPr>
      <w:r>
        <w:rPr/>
        <w:t>Az elbeszélés irányított feszültséggel bomlik két részre az aktuális kereten belül:</w:t>
      </w:r>
    </w:p>
    <w:p>
      <w:pPr>
        <w:pStyle w:val="Normal"/>
        <w:rPr/>
      </w:pPr>
      <w:r>
        <w:rPr/>
        <w:t>A tömeg könyörög Pilátusnak, hogy a szokásos gyakorlat szerint járjon el:</w:t>
      </w:r>
    </w:p>
    <w:p>
      <w:pPr>
        <w:pStyle w:val="Normal"/>
        <w:ind w:left="792" w:hanging="504"/>
        <w:rPr/>
      </w:pPr>
      <w:r>
        <w:rPr/>
        <w:t>1. A  Pilátus felelt nekik, mondván: „Azt akarjátok, hogy szabadon engedjem nektek a zsidók királyát?” (15,9)</w:t>
      </w:r>
    </w:p>
    <w:p>
      <w:pPr>
        <w:pStyle w:val="Normal"/>
        <w:ind w:left="792" w:hanging="504"/>
        <w:rPr/>
      </w:pPr>
      <w:r>
        <w:rPr/>
        <w:t xml:space="preserve">    </w:t>
      </w:r>
      <w:r>
        <w:rPr/>
        <w:t>B  Tudta, hogy a főpapok irigységből szolgáltatták ki neki: a főpapok felizgatták a tömeget... (15,10-11)</w:t>
      </w:r>
    </w:p>
    <w:p>
      <w:pPr>
        <w:pStyle w:val="Normal"/>
        <w:ind w:left="792" w:hanging="504"/>
        <w:rPr/>
      </w:pPr>
      <w:r>
        <w:rPr/>
        <w:t xml:space="preserve">    </w:t>
      </w:r>
      <w:r>
        <w:rPr/>
        <w:t>A  Pilátus felelt nekik, mondván: „Mit tegyek hát vele, akit ti a zsidók királyának hívtok?” (15,12)</w:t>
      </w:r>
    </w:p>
    <w:p>
      <w:pPr>
        <w:pStyle w:val="Normal"/>
        <w:ind w:left="792" w:hanging="504"/>
        <w:rPr/>
      </w:pPr>
      <w:r>
        <w:rPr/>
        <w:t>2. B  És ők azt kiáltották: „Feszítsd meg őt!” (15,14a)</w:t>
      </w:r>
    </w:p>
    <w:p>
      <w:pPr>
        <w:pStyle w:val="Normal"/>
        <w:ind w:left="792" w:hanging="504"/>
        <w:rPr/>
      </w:pPr>
      <w:r>
        <w:rPr/>
        <w:t xml:space="preserve">    </w:t>
      </w:r>
      <w:r>
        <w:rPr/>
        <w:t>A  Pilátus ezt mondta nekik: „Mi rosszat tett?” (15,14b)</w:t>
      </w:r>
    </w:p>
    <w:p>
      <w:pPr>
        <w:pStyle w:val="Normal"/>
        <w:ind w:left="792" w:hanging="504"/>
        <w:rPr/>
      </w:pPr>
      <w:r>
        <w:rPr/>
        <w:t xml:space="preserve">    </w:t>
      </w:r>
      <w:r>
        <w:rPr/>
        <w:t>B  És még hangosabban kiáltották: „Feszítsd meg őt!” (15,15)</w:t>
      </w:r>
    </w:p>
    <w:p>
      <w:pPr>
        <w:pStyle w:val="Normal"/>
        <w:rPr/>
      </w:pPr>
      <w:r>
        <w:rPr/>
        <w:t>Pilátus eleget tesz a tömegnek, szabadon bocsátja Barabást (15,15).</w:t>
      </w:r>
    </w:p>
    <w:p>
      <w:pPr>
        <w:pStyle w:val="Normal"/>
        <w:ind w:firstLine="288"/>
        <w:rPr/>
      </w:pPr>
      <w:r>
        <w:rPr/>
        <w:t>A tömeg „könyörgése” Pilátushoz (</w:t>
      </w:r>
      <w:r>
        <w:rPr>
          <w:i/>
          <w:iCs/>
        </w:rPr>
        <w:t>aitesthai</w:t>
      </w:r>
      <w:r>
        <w:rPr/>
        <w:t xml:space="preserve">: ezt a szót használja Márk a 6,24-ben Salóme Heródeshez intézett kérésére, hogy adja neki Keresztelő János fejét!), hogy bocsásson szabadon egy foglyot, mozgásba hozza a drámát. Az első rész felfedi, hogy Pilátus továbbra is a hazai királyság ügyeként akarja azonosítani a témát („akit </w:t>
      </w:r>
      <w:r>
        <w:rPr>
          <w:i/>
          <w:iCs/>
        </w:rPr>
        <w:t xml:space="preserve">ti </w:t>
      </w:r>
      <w:r>
        <w:rPr/>
        <w:t>a zsidók királyának hívtok...”). Márk leírja a főpapok „izgatását” (</w:t>
      </w:r>
      <w:r>
        <w:rPr>
          <w:i/>
          <w:iCs/>
        </w:rPr>
        <w:t>anaseió</w:t>
      </w:r>
      <w:r>
        <w:rPr/>
        <w:t>), amit az „irigységüknek” tulajdonít (15,10-11). Világos, hogy Márk megveti őket: a papi osztály megalkuvó koalícióra lép bárkivel – a szikáriusokkal, a tömeggel, a helytartóval –, csak hogy eltegye láb alól Jézust, aki egyedül jelent tényleges fenyegetést társadalmi hatalmukra nézve.</w:t>
      </w:r>
    </w:p>
    <w:p>
      <w:pPr>
        <w:pStyle w:val="Normal"/>
        <w:ind w:firstLine="288"/>
        <w:rPr/>
      </w:pPr>
      <w:r>
        <w:rPr/>
        <w:t>A második keretben tanúi vagyunk a tömeg lojalitásában bekövetkezett hirtelen és erőszakos fordulatnak: nem rég (12,38) még támogatta Jézust az írástudói osztály elleni támadásában! Kettős „kiáltásuk” (</w:t>
      </w:r>
      <w:r>
        <w:rPr>
          <w:i/>
          <w:iCs/>
        </w:rPr>
        <w:t>kradzó</w:t>
      </w:r>
      <w:r>
        <w:rPr/>
        <w:t>) előre jelzi Jézus kettős ordítását, amint haldokolva függ azon a kereszten, amelyre a tömeg ítéli (15,39). Erőszakos vért követelésük egyfelől azoknak a démonoknak a bömböléseit visszhangozza, akikkel Jézus korábban szembeszállt (1,23; 3,11; 5,5.7; 9,26), másfelől azoknak a kiáltásait, akiket elnyomnak a hatalmasok és azok ideológiái (9,24; 10,47-48; 11,9). Olyan kiáltás ez, amely egyszerre démoni és kétségbeesett – a tömeg „megszállott”. Pilátus végül „elégtételt” ad ennek a tömegnek (</w:t>
      </w:r>
      <w:r>
        <w:rPr>
          <w:i/>
          <w:iCs/>
        </w:rPr>
        <w:t>to hikanon poiésai:</w:t>
      </w:r>
      <w:r>
        <w:rPr/>
        <w:t xml:space="preserve"> a latin „ragaszkodás a törvény betűjéhez” görög átírása), szabadon bocsátva a kisebb forradalmárt, és a valódi másként gondolkodót átadja a szokásos ítélet-utáni ostorozásra (</w:t>
      </w:r>
      <w:r>
        <w:rPr>
          <w:i/>
          <w:iCs/>
        </w:rPr>
        <w:t>phragellósas,</w:t>
      </w:r>
      <w:r>
        <w:rPr/>
        <w:t xml:space="preserve"> újabb latinizmus). Így ér véget a per-elbeszélés.</w:t>
      </w:r>
    </w:p>
    <w:p>
      <w:pPr>
        <w:pStyle w:val="Normal"/>
        <w:ind w:firstLine="288"/>
        <w:rPr/>
      </w:pPr>
      <w:r>
        <w:rPr/>
        <w:t>A hatalmasok és a tömeg fontolóra vette Jézus felforgató igényeit, és sommásan halálra ítélte. (?:) Végül kivezetik a városból (15,20). Jézus megtagadta önmagát, és nem szégyellte az Emberfiát. Most elérkezett az idő, hogy fölvegye keresztjét.</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51:00Z</dcterms:created>
  <dc:creator>Gromon Andr�s</dc:creator>
  <dc:description/>
  <dc:language>en-US</dc:language>
  <cp:lastModifiedBy>Gromon Andr�s</cp:lastModifiedBy>
  <dcterms:modified xsi:type="dcterms:W3CDTF">1980-01-04T21:43:00Z</dcterms:modified>
  <cp:revision>48</cp:revision>
  <dc:subject/>
  <dc:title>12D  J�zus kett�s pere: t�rt�nelem �s par�dia</dc:title>
</cp:coreProperties>
</file>