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6D  Isten országa elsődlegesen a kivetettek számára van:</w:t>
      </w:r>
    </w:p>
    <w:p>
      <w:pPr>
        <w:pStyle w:val="Normal"/>
        <w:jc w:val="center"/>
        <w:rPr>
          <w:b/>
          <w:b/>
          <w:bCs/>
        </w:rPr>
      </w:pPr>
      <w:r>
        <w:rPr>
          <w:b/>
          <w:bCs/>
        </w:rPr>
        <w:t>a két kettős gyógyítás (5,21-43; 7,24-37)</w:t>
      </w:r>
    </w:p>
    <w:p>
      <w:pPr>
        <w:pStyle w:val="Normal"/>
        <w:jc w:val="center"/>
        <w:rPr>
          <w:b/>
          <w:b/>
          <w:bCs/>
        </w:rPr>
      </w:pPr>
      <w:r>
        <w:rPr>
          <w:b/>
          <w:bCs/>
        </w:rPr>
      </w:r>
    </w:p>
    <w:p>
      <w:pPr>
        <w:pStyle w:val="Normal"/>
        <w:jc w:val="center"/>
        <w:rPr/>
      </w:pPr>
      <w:r>
        <w:rPr/>
      </w:r>
    </w:p>
    <w:p>
      <w:pPr>
        <w:pStyle w:val="Normal"/>
        <w:ind w:firstLine="288"/>
        <w:rPr/>
      </w:pPr>
      <w:r>
        <w:rPr/>
        <w:t xml:space="preserve">Először a kettős gyógyítások két készletét veszem szemügyre, amelyek a zsidó, illetve a pogány körben találhatók. Ezek az erősen archetipikus epizódok kitágítják és elmélyítik Isten országa társadalmi inkluzivitásának hatókörét, amelyet először az indított el, hogy Jézus barátságos kapcsolatot létesített adószedőkkel és bűnösökkel a 2,14 skk-ban. Különösen Jairus lányának meggyógyítása (5,21-24.35-43) – amely a vérfolyásos asszony meggyógyítását (5,24-34) keretezi – vesz célba egy, a judaizmuson belüli </w:t>
      </w:r>
      <w:r>
        <w:rPr>
          <w:i/>
          <w:iCs/>
        </w:rPr>
        <w:t>osztály</w:t>
      </w:r>
      <w:r>
        <w:rPr/>
        <w:t xml:space="preserve">-státust, azt dramatizálva, amit ma úgy emlegetnek a felszabadítási teológiában mint „a szegények melletti, őket előnyben részesítő döntést”. A 7,24 skk-ban következő gyógyítások viszont azt fejezik ki, hogy a pogány világ szegényei </w:t>
      </w:r>
      <w:r>
        <w:rPr>
          <w:i/>
          <w:iCs/>
        </w:rPr>
        <w:t>bennfoglaltatnak</w:t>
      </w:r>
      <w:r>
        <w:rPr/>
        <w:t xml:space="preserve"> az Isten országa-misszió eme egyoldalúságában.</w:t>
      </w:r>
    </w:p>
    <w:p>
      <w:pPr>
        <w:pStyle w:val="Normal"/>
        <w:rPr/>
      </w:pPr>
      <w:r>
        <w:rPr/>
      </w:r>
    </w:p>
    <w:p>
      <w:pPr>
        <w:pStyle w:val="Normal"/>
        <w:rPr/>
      </w:pPr>
      <w:r>
        <w:rPr/>
      </w:r>
    </w:p>
    <w:p>
      <w:pPr>
        <w:pStyle w:val="Normal"/>
        <w:rPr>
          <w:b/>
          <w:b/>
          <w:bCs/>
        </w:rPr>
      </w:pPr>
      <w:r>
        <w:rPr>
          <w:b/>
          <w:bCs/>
        </w:rPr>
        <w:t>1. A becsület és a szégyen szocio-kulturális dinamikája</w:t>
      </w:r>
    </w:p>
    <w:p>
      <w:pPr>
        <w:pStyle w:val="Normal"/>
        <w:rPr/>
      </w:pPr>
      <w:r>
        <w:rPr/>
      </w:r>
    </w:p>
    <w:p>
      <w:pPr>
        <w:pStyle w:val="Normal"/>
        <w:ind w:firstLine="288"/>
        <w:rPr/>
      </w:pPr>
      <w:r>
        <w:rPr/>
        <w:t xml:space="preserve">Ahhoz, hogy megfelelően értelmezzük ezeknek a történeteknek a társadalmi funkcióját, segítségünkre lesz a státus társadalmi dinamikájával kapcsolatos néhány kereszt-kulturális háttérinformáció. A személyek és csoportok társadalmi rangjának struktúrája és kezelése a hellenista ókorban radikálisan különbözött a mi modern, nyugati társadalmainkbeli helyzettől. Melegen ajánlom az olvasónak Bruce Malina bevezetését ezekhez a témákhoz </w:t>
      </w:r>
      <w:r>
        <w:rPr>
          <w:i/>
          <w:iCs/>
        </w:rPr>
        <w:t>The New Testament World: Insights from Cultural Anthropology</w:t>
      </w:r>
      <w:r>
        <w:rPr/>
        <w:t>(1981) című könyvében, amelyre az alábbi fejtegetések is támaszkodnak.</w:t>
      </w:r>
    </w:p>
    <w:p>
      <w:pPr>
        <w:pStyle w:val="Normal"/>
        <w:ind w:firstLine="288"/>
        <w:rPr/>
      </w:pPr>
      <w:r>
        <w:rPr/>
        <w:t>Az első századi Palesztina judaizmusát a „becsület kultúrájaként” lehet leírni. Malina ezt így foglalja össze: „Szimbolikus nézőpontból a becsület a személy törvényes társadalmi helyét, társadalmi rangját jelenti. Ezt a becsületbeli helyet a hatalom, a szexuális státus és a társadalmi rendlétrán elfoglalt helyzet által megfogalmazott határok jelölik ki... (?:) A becsület igénytartás az értékre az értéke társadalmi elismerésével együtt. A becsület rendeltetése az, hogy egyfajta társadalmi megbecsülésként szolgáljon, amely feljogosítja a személyt arra, hogy sajátos módokon kommunikáljon a vele egyenlőkkel, fölötteseivel és alárendeltjeivel, a társadalom által kijelölt kulturális szerepeknek megfelelően... minthogy a becsületnek egyéni és testületi vagy kollektív dimenziója is van. A természetes csoportosuláson belüli (?:) viszonyok (?:) szent, vér szerinti vagy tiszta kapcsolatok, amelyek közvetlenül összekötik az embereket... Az önkéntes csoportosulásokon belüli kapcsolatok a pozíciókra és funkciókra irányulnak...” (1981, 47).</w:t>
      </w:r>
    </w:p>
    <w:p>
      <w:pPr>
        <w:pStyle w:val="Normal"/>
        <w:ind w:firstLine="288"/>
        <w:rPr/>
      </w:pPr>
      <w:r>
        <w:rPr/>
        <w:t>Az embernek ezen az erősen formális rendszeren belüli státusa határozta meg, kivel és hogyan beszélhetett és viselkedhetett, szabályozta a társadalmi szerepeket és tranzakciókat, és írta körül a rendszeren belüli mozgáslehetőségeket. Malina két olyan dinamikát helyez éles megvilágításba, amelyek különös jelentőséggel bírnak az általunk megvizsgálandó történetek szempontjából, és amelyeket ő a szóban forgó rendszer fenntartása által magában foglalt „női” és „férfi” szerepeknek nevez.</w:t>
      </w:r>
    </w:p>
    <w:p>
      <w:pPr>
        <w:pStyle w:val="Normal"/>
        <w:ind w:firstLine="288"/>
        <w:rPr/>
      </w:pPr>
      <w:r>
        <w:rPr/>
        <w:t>A férfi szerep a státus és a (?:) jogosultság védelmével állt kapcsolatban (?: védelmében volt érdekelt); a női szerep a csoporthatárok vagy a „szégyen” tudatát tartotta fenn: „Ebben a szövegösszefüggésben a szégyen a személy érzékenységére utal azt illetően, mit gondolnak, mondanak és tesznek mások, (?:) tekintettel az illető saját becsületére... a természetes csoportoknak kollektív becsületük és szégyenük van. De az (?:) erkölcsi munkamegosztásban... a becsület és a szégyen szexuálisan jellemzővé, szexuálisan beágyazottá válik. A férfi dolga, hogy megvédelmezze a testületi becsületet és a testületi becsületbe ágyazott mindenfajta női becsületet. Másfelől a nő a testületi becsület szégyen-aspektusát szimbolizálja, (?:) ami pozitív érzékenység az egyének és csoportok jó hírneve iránt” (uo.).</w:t>
      </w:r>
    </w:p>
    <w:p>
      <w:pPr>
        <w:pStyle w:val="Normal"/>
        <w:ind w:firstLine="288"/>
        <w:rPr/>
      </w:pPr>
      <w:r>
        <w:rPr/>
        <w:t>Mondani sem kell, ez a patriarchális rendszer eleve kizárta a nőket (?:) a nyilvánosság előtti öntudatos szereplésből, mind személyes, mind társadalmi vonatkozásban. Ez megfelelt a nők általános hiányosságának a tekintetben, amit manapság „jogoknak” nevezünk, amint később látni fogjuk a válás jogával (alább, 9B, 1) vagy a levirátusi házassággal (alább, 10E, 1) kapcsolatos vitában.</w:t>
      </w:r>
    </w:p>
    <w:p>
      <w:pPr>
        <w:pStyle w:val="Normal"/>
        <w:ind w:firstLine="288"/>
        <w:rPr/>
      </w:pPr>
      <w:r>
        <w:rPr/>
        <w:t>Másfelől a férfi feladat meghatározta minden személyes vagy társadalmi találkozás kihívás-és-válasz természetét, s e találkozások így olyan versengéssé váltak, amelyben a valamely egyénnek vagy csoportnak „tulajdonított” becsületet védelmezték, vagy járulékos tiszteletet szereztek: „A tulajdonított becsület passzív módon hull az ember ölébe születés és családi kapcsolatok révén, vagy úgy, hogy a hatalom jelentős alakjai felruházzák vele. A szerzett becsület aktívan keresett becsület, és leggyakrabban az emberrel egyenlők rovására lehet csak hozzájutni a kihívás-és-válasz társadalmi versengésében... (??:) Amikor a másik becsülete az egyén saját becsületéhez van kötve, (?:) az illető egyéntől megkövetelik, hogy megvédje és képviselje mindenki becsületét, amely hozzá kötődik” (uo.).</w:t>
      </w:r>
    </w:p>
    <w:p>
      <w:pPr>
        <w:pStyle w:val="Normal"/>
        <w:ind w:firstLine="288"/>
        <w:rPr/>
      </w:pPr>
      <w:r>
        <w:rPr/>
        <w:t>Az az epizód, amelyet szemügyre fogunk venni, egy olyan társadalmi interakció szempontjából ábrázolja Jézust, amely megtöri azokat a magatartási szabályokat és elvárásokat, amelyek általánosak voltak a palesztinai becsület-kultúrában, megrázva azokat, akik hallották a történetet, és aláásva a társadalmi rend és illem iránti érzéküket. Abban a folyamatban, amellyel szimbolikusan az Isten országa új társadalmi rendjét építette föl, Márk Jézusa felforgatta a status quo-t annak érdekében, hogy az emberi közösség új lehetőségeit teremtse meg.</w:t>
      </w:r>
    </w:p>
    <w:p>
      <w:pPr>
        <w:pStyle w:val="Normal"/>
        <w:ind w:firstLine="288"/>
        <w:rPr/>
      </w:pPr>
      <w:r>
        <w:rPr/>
        <w:t>A modern észak-amerikaiak számára nehéz megérteni a becsület-kultúra formalitásait; nem utolsósorban azok számára, akik magukévá teszik az egalitarianizmus bizonyos kulturális dinamikáját. Eltérően számos olyan problémától, amely a bibliai szövegek olvasásakor felmerül, ezt illusztrálni lehet egy mai kereszt-kulturális példával, mivel a becsület-kultúra még mindig érvényben van számos mai bennszülött nép körében. Emlékszem jó néhány kínos pillanatra annak a küldöttségnek a tagjaként, amely egy, a felszabadítással kapcsolatos politikai konferencián vett részt egy frissen függetlenné vált csendes-óceáni szigetországban, Melanéziában. Vendéglátóink ránk is kiterjesztették a vendégszeretet és az üdvözlés hagyományos megnyilvánulásait. Szemünk előtt öltek le egy disznót – olyan szokásként, amely által (?:) az idegen látogatókat becsülettel avagy mánával (tekintéllyel) ruházták föl, hogy azok kommunikálhassanak vendéglátóikkal. A vendégekkel való közösségvállalás légkörének megteremtésében a következő lépés a káva [a kávacserjéből készült részegítő ital] szertartásos megivása volt – de ez mindkét oldal férfi képviselőire korlátozódott. Végül következett a rituális „válasz”, amelynek értelmében a vendégeknek ajándékokat kellett volna átnyújtaniuk a nagyfőnöknek, aki az egész közösséget szimbolizálta. Mondani sem kell, a nyugati delegáció fiatalabb, haladó (?:) "urbanites" (?: városlakók) mindettől meghökkentek: undorodtak a disznó kivéreztetésétől, sértve érezték magukat a „szexizmus” miatt, és kínosan feszengtek, mivel nem hoztak magukkal ajándékokat!</w:t>
      </w:r>
    </w:p>
    <w:p>
      <w:pPr>
        <w:pStyle w:val="Normal"/>
        <w:ind w:firstLine="288"/>
        <w:rPr/>
      </w:pPr>
      <w:r>
        <w:rPr/>
        <w:t>Ezzel nem azt akarom sugallni, hogy a posztindusztriális nyugati városi kultúra mentes a társadalmi szerepektől és elvárásoktól, vagy azoktól a rituáléktól, amelyekkel folyik a versengés a becsületért! Ám a kapitalista társadalmakban a státus jórészt (?:) a gazdagságtól, a neveltetéstől vagy a médiakaraketertől megnövekedett hatalom funkciója lett. A „nemesség” már nem annyira „örökség” (noha bizonyára ez is fennáll), mint amennyire árucikk; a státusszimbólumok (drága ruhák, autók, házak) mindenkinek rendelkezésére állnak, aki megengedheti magának. Persze az anyagi jóléthez való hozzáférésnek változatlanul óriási köze van a fajhoz és a nemhez. A hagyományos becsület-kultúra formalitásai mindazonáltal megfogyatkoztak.</w:t>
      </w:r>
    </w:p>
    <w:p>
      <w:pPr>
        <w:pStyle w:val="Normal"/>
        <w:ind w:firstLine="288"/>
        <w:rPr/>
      </w:pPr>
      <w:r>
        <w:rPr/>
        <w:t>Ennek az észrevételnek a lényege egyszerűen az, hogy emlékeztessem az olvasót: sok minden, ami számunkra jelentéktelennek tűnhet Jézusnak az evangéliumokban leírt cselekvésében – például, hogy megengedi egy nőnek a vele való vitázást –, valójában radikális kihívás (?:) volt Márk eredeti hallgatóságának kulturális érzékenysége számára.</w:t>
      </w:r>
    </w:p>
    <w:p>
      <w:pPr>
        <w:pStyle w:val="Normal"/>
        <w:ind w:firstLine="288"/>
        <w:rPr/>
      </w:pPr>
      <w:r>
        <w:rPr/>
      </w:r>
    </w:p>
    <w:p>
      <w:pPr>
        <w:pStyle w:val="Normal"/>
        <w:ind w:firstLine="288"/>
        <w:rPr/>
      </w:pPr>
      <w:r>
        <w:rPr/>
      </w:r>
    </w:p>
    <w:p>
      <w:pPr>
        <w:pStyle w:val="Normal"/>
        <w:rPr>
          <w:b/>
          <w:b/>
          <w:bCs/>
        </w:rPr>
      </w:pPr>
      <w:r>
        <w:rPr>
          <w:b/>
          <w:bCs/>
        </w:rPr>
        <w:t>2. A zsidó osztálykapcsolatok: két „lány” meggyógyítása</w:t>
      </w:r>
    </w:p>
    <w:p>
      <w:pPr>
        <w:pStyle w:val="Normal"/>
        <w:rPr/>
      </w:pPr>
      <w:r>
        <w:rPr/>
      </w:r>
    </w:p>
    <w:p>
      <w:pPr>
        <w:pStyle w:val="Normal"/>
        <w:ind w:firstLine="288"/>
        <w:rPr/>
      </w:pPr>
      <w:r>
        <w:rPr/>
        <w:t>Ott vesszük föl ismét a történet fonalát, amikor az első gerázai utazás és démonűzés után Jézus visszatér zsidó területre. Az 5,21-ben Márk újjá-teremti az utazás előtti helyzetet (4,1-36): Jézus és a tömeg ismét „a tónál” van. Ennek az ismerős narratív helyszínnek rá kellene ébresztenie (?: az a dolga, hogy ráébresszen ?: ébresszen rá) minket arra, hogy a következő történetnek különös didaktikai értéke lesz a tanítványok/az olvasó számára.</w:t>
      </w:r>
    </w:p>
    <w:p>
      <w:pPr>
        <w:pStyle w:val="Normal"/>
        <w:ind w:firstLine="288"/>
        <w:rPr/>
      </w:pPr>
      <w:r>
        <w:rPr/>
        <w:t>Jézushoz odamegy a zsidó uralkodó osztály egyik tagja, és könyörög neki, hogy gyógyítsa meg a lányát. Jézus enged, elindul a férfival, de útközben föltartóztatja egy tisztátalan asszony, aki a tömegből odanyomul hozzá. A tanítványok hajlandósága ellenére Jézus meghallgatja őt, de ennek eredményeképpen túl későn érkezik ahhoz, hogy megmenthesse a lányt. A történet tragikus befejeződését meglepő módon visszájára fordítja Jézus hatalmas tette, amellyel életre kelti a fiatal lányt. Márk itt ismét a közbevetést alkalmazza a célból, hogy kölcsönös kapcsolatba hozza ezt a két epizódot, bár számos retorikai elem is összekapcsolja őket, főképpen a 12-es szám: az asszonynak 12 éve van vérfolyása, a lány 12 éves.</w:t>
      </w:r>
    </w:p>
    <w:p>
      <w:pPr>
        <w:pStyle w:val="Normal"/>
        <w:ind w:firstLine="288"/>
        <w:rPr/>
      </w:pPr>
      <w:r>
        <w:rPr/>
        <w:t>Az elbeszélés társadalmi-gazdasági indikátorai bizonyossá teszik, hogy a téma itt az osztály-státus. A tömeg, amely mint láttuk, a szegények társadalmi helyzetét jelöli, a történet első felének öt első színterének mindegyikén megjelenik:</w:t>
      </w:r>
    </w:p>
    <w:p>
      <w:pPr>
        <w:pStyle w:val="Normal"/>
        <w:ind w:firstLine="288"/>
        <w:rPr/>
      </w:pPr>
      <w:r>
        <w:rPr/>
        <w:t>1. nagy tömeg gyűlik össze Jézus körül a tóparton (5,21);</w:t>
      </w:r>
    </w:p>
    <w:p>
      <w:pPr>
        <w:pStyle w:val="Normal"/>
        <w:ind w:firstLine="288"/>
        <w:rPr/>
      </w:pPr>
      <w:r>
        <w:rPr/>
        <w:t>2. követi Jézust, és szorongatja őt (5,24);</w:t>
      </w:r>
    </w:p>
    <w:p>
      <w:pPr>
        <w:pStyle w:val="Normal"/>
        <w:ind w:firstLine="288"/>
        <w:rPr/>
      </w:pPr>
      <w:r>
        <w:rPr/>
        <w:t>3. a beteg asszony a tömegből nyújtja ki feléje a kezét (5,27);</w:t>
      </w:r>
    </w:p>
    <w:p>
      <w:pPr>
        <w:pStyle w:val="Normal"/>
        <w:ind w:firstLine="288"/>
        <w:rPr/>
      </w:pPr>
      <w:r>
        <w:rPr/>
        <w:t>4. Jézus észreveszi ezt, és megfordul a tömegben (5,27);</w:t>
      </w:r>
    </w:p>
    <w:p>
      <w:pPr>
        <w:pStyle w:val="Normal"/>
        <w:ind w:firstLine="288"/>
        <w:rPr/>
      </w:pPr>
      <w:r>
        <w:rPr/>
        <w:t>5. tanítványai annak tulajdonítják ezt az észrevételt, hogy a tömeg szorongatja (5,30).</w:t>
      </w:r>
    </w:p>
    <w:p>
      <w:pPr>
        <w:pStyle w:val="Normal"/>
        <w:ind w:firstLine="288"/>
        <w:rPr/>
      </w:pPr>
      <w:r>
        <w:rPr/>
        <w:t>Továbbá Márk úgy ábrázolja ennek az epizódnak két főszereplőjét, mint akik archetipikus ellentétei egymásnak a gazdasági státus és a becsület szempontjából.</w:t>
      </w:r>
    </w:p>
    <w:p>
      <w:pPr>
        <w:pStyle w:val="Normal"/>
        <w:ind w:firstLine="288"/>
        <w:rPr/>
      </w:pPr>
      <w:r>
        <w:rPr/>
        <w:t xml:space="preserve">Egyfelől a zsinagógai elöljáró, Jairus (egyike a Márk-történet ritkán néven nevezett szereplőinek) tolakodóan közelíti meg Jézust, ahogyan ez társadalmilag egyenlő férfiakhoz illik. Ez a férfi „feje” mind a családjának (ezért könyörög a lánya érdekében), mind a társadalmi csoportjának (a zsinagóga vezetője, </w:t>
      </w:r>
      <w:r>
        <w:rPr>
          <w:i/>
          <w:iCs/>
        </w:rPr>
        <w:t>arkhisünagógón</w:t>
      </w:r>
      <w:r>
        <w:rPr/>
        <w:t>). Jézus lába elé borul, ami helyénvaló tiszteletadás, mielőtt valamilyen kegyet kér.</w:t>
      </w:r>
    </w:p>
    <w:p>
      <w:pPr>
        <w:pStyle w:val="Normal"/>
        <w:ind w:firstLine="288"/>
        <w:rPr/>
      </w:pPr>
      <w:r>
        <w:rPr/>
        <w:t>Másfelől az az asszony, aki a tömeg fedezékéből nyújtja ki kezét – szégyenlős és burkolt kísérletként a gyógyulás elérésére –, névtelen. Amikor Jézus megpróbálja kinyomozni őt, a tanítványok akadályozzák: „Látod, hogy szorongat a tömeg, és te mégis azt kérdezed, 'Ki érintett meg engem?'” (5,31). Az asszonynak nincs neve, a tömeghez tartozik, nincs státusa, nincs senki, aki megvédené őt (ahogyan Jairus védelmezi a lányát). Márk nem sajnálja a hiperbolát, hogy négy egymást követő participiumos mellékmondattal írja le nyomorát:</w:t>
      </w:r>
    </w:p>
    <w:p>
      <w:pPr>
        <w:pStyle w:val="Normal"/>
        <w:ind w:firstLine="288"/>
        <w:rPr/>
      </w:pPr>
      <w:r>
        <w:rPr/>
        <w:t>1. tizenkét éve vérfolyása volt;</w:t>
      </w:r>
    </w:p>
    <w:p>
      <w:pPr>
        <w:pStyle w:val="Normal"/>
        <w:ind w:firstLine="288"/>
        <w:rPr/>
      </w:pPr>
      <w:r>
        <w:rPr/>
        <w:t>2. sokat szenvedett sok orvos igyekezetétől;</w:t>
      </w:r>
    </w:p>
    <w:p>
      <w:pPr>
        <w:pStyle w:val="Normal"/>
        <w:ind w:firstLine="288"/>
        <w:rPr/>
      </w:pPr>
      <w:r>
        <w:rPr/>
        <w:t>3. elköltötte minden vagyonát;</w:t>
      </w:r>
    </w:p>
    <w:p>
      <w:pPr>
        <w:pStyle w:val="Normal"/>
        <w:ind w:firstLine="288"/>
        <w:rPr/>
      </w:pPr>
      <w:r>
        <w:rPr/>
        <w:t>4. nem húzott hasznot ebből, sőt még rosszabbul lett (5,25-26).</w:t>
      </w:r>
    </w:p>
    <w:p>
      <w:pPr>
        <w:pStyle w:val="Normal"/>
        <w:ind w:firstLine="288"/>
        <w:rPr/>
      </w:pPr>
      <w:r>
        <w:rPr/>
        <w:t>Ez az asszony kétszeresen szegény, kétszeresen kivetett. Fizikai állapotának, feltartóztathatatlan (?:) vérzésének következtében – a levitikuszi tisztasági kód értelmében – örökre el kellene őt különíteni, de kizsákmányolás áldozata is. Taylor kimutatta, hogy a pénz elpazarlása hatástalan orvosi ellátásra a szegények örök problémája volt az ókorban (1963, 290). Márk parenthetikus kommentárja (amelyet Máté és Lukács egyaránt kihagy) éles, és egyenesen cinikus: nemcsak sokat szenvedett a különböző orvosoktól (</w:t>
      </w:r>
      <w:r>
        <w:rPr>
          <w:i/>
          <w:iCs/>
        </w:rPr>
        <w:t>polla pathousa hüpo pollón iatrón</w:t>
      </w:r>
      <w:r>
        <w:rPr/>
        <w:t>), hanem „elköltötte mindenét, de semmi hasznot nem húzott belőle” (</w:t>
      </w:r>
      <w:r>
        <w:rPr>
          <w:i/>
          <w:iCs/>
        </w:rPr>
        <w:t>méden óphelétheisa</w:t>
      </w:r>
      <w:r>
        <w:rPr/>
        <w:t>; ld. 7,11; 8,36). Az igazi orvos (2,17) ezzel ellentétben költségmentesen fogja meggyógyítani ezt az asszonyt.</w:t>
      </w:r>
    </w:p>
    <w:p>
      <w:pPr>
        <w:pStyle w:val="Normal"/>
        <w:ind w:firstLine="288"/>
        <w:rPr/>
      </w:pPr>
      <w:r>
        <w:rPr/>
        <w:t>(?:) Amint elvárhatjuk, ennek a gyógyítási történetnek több szintje van. A testi egészség helyreállítása áll az előtérben, és Márk valóban csak itt hangsúlyozza mind a tüneteket, mind a gyógyulást. Ezt azzal dramatizálja, hogy az asszony és Jézus egyaránt tudatosítja a fizikai érintést:</w:t>
      </w:r>
    </w:p>
    <w:p>
      <w:pPr>
        <w:pStyle w:val="Normal"/>
        <w:numPr>
          <w:ilvl w:val="0"/>
          <w:numId w:val="1"/>
        </w:numPr>
        <w:tabs>
          <w:tab w:val="clear" w:pos="708"/>
          <w:tab w:val="left" w:pos="0" w:leader="none"/>
        </w:tabs>
        <w:ind w:left="859" w:hanging="571"/>
        <w:rPr/>
      </w:pPr>
      <w:r>
        <w:rPr/>
        <w:t xml:space="preserve">és rögtön elapadt a vérömlése, és érezte testében, hogy véglegesen kigyógyult ebből a csapásból (5,29: </w:t>
      </w:r>
      <w:r>
        <w:rPr>
          <w:i/>
          <w:iCs/>
        </w:rPr>
        <w:t>tó sómati hoti iastai</w:t>
      </w:r>
      <w:r>
        <w:rPr/>
        <w:t>);</w:t>
      </w:r>
    </w:p>
    <w:p>
      <w:pPr>
        <w:pStyle w:val="Normal"/>
        <w:numPr>
          <w:ilvl w:val="0"/>
          <w:numId w:val="1"/>
        </w:numPr>
        <w:tabs>
          <w:tab w:val="clear" w:pos="708"/>
          <w:tab w:val="left" w:pos="0" w:leader="none"/>
        </w:tabs>
        <w:ind w:left="571" w:hanging="283"/>
        <w:rPr/>
      </w:pPr>
      <w:r>
        <w:rPr/>
        <w:t>és Jézus rögtön érezte, hogy erő ment ki belőle (5,30a).</w:t>
      </w:r>
    </w:p>
    <w:p>
      <w:pPr>
        <w:pStyle w:val="Normal"/>
        <w:ind w:firstLine="288"/>
        <w:rPr/>
      </w:pPr>
      <w:r>
        <w:rPr/>
        <w:t xml:space="preserve">Ugyanakkor, akárcsak a leprás megtisztításának történetében (1,40-45), a tisztasági kód is erősen szőnyegen van. Jézus ismét áthágja és visszájára fordítja a fertőzéssel kapcsolatos szabályozást az „érintés” által (a </w:t>
      </w:r>
      <w:r>
        <w:rPr>
          <w:i/>
          <w:iCs/>
        </w:rPr>
        <w:t>haptomai</w:t>
      </w:r>
      <w:r>
        <w:rPr/>
        <w:t xml:space="preserve"> négyszer fordul elő az 5,27-31-ben). A szakadatlanul kirekesztett asszony társadalmi és fizikai egészsége egyaránt helyreállt. M. Selvidge odáig megy, hogy ebben a történetben Márk tiltakozását látja az ellen, hogy a tisztasági kód marginalizálta a menstruáló nőket (1984, 619).</w:t>
      </w:r>
    </w:p>
    <w:p>
      <w:pPr>
        <w:pStyle w:val="Normal"/>
        <w:ind w:firstLine="288"/>
        <w:rPr/>
      </w:pPr>
      <w:r>
        <w:rPr/>
        <w:t xml:space="preserve">Én azonban (inkább) azt (?:) állítanám, hogy ennek az epizódnak az elsődleges jelentésszintje abban a tényben van, hogy Jézus elfogadja az asszony („nagyon nem helyénvaló”) háborgatásának elsőbbségét a zsinagóga vezetőjének („korrekt”) kérésével szemben. Megbízatását, hogy „helyette rá a kezét” Jairus lányára (5,23c), megszakítja a kétszeresen szegény asszony „érintése”, és most az asszony borul Jézus lábaihoz (5,33). A legfontosabb szimbolikus megfordítás itt a nincstelen asszony státusára irányul. A becsület-skála aljáról benyomakodik olyan valaki lányának javát szolgáló misszióba, aki a becsület-skála csúcsán áll – de a történet végére </w:t>
      </w:r>
      <w:r>
        <w:rPr>
          <w:i/>
          <w:iCs/>
        </w:rPr>
        <w:t>ő maga</w:t>
      </w:r>
      <w:r>
        <w:rPr/>
        <w:t xml:space="preserve"> válik a történet közepének „lányává”! „Leányom”, jelenti ki Jézus, „a hited megmentett téged, menj békében, és légy teljesen egészséges, megszabadulva csapásodtól” (5,34). Nem csupán épsége állt helyre, hanem olyan státust is kap, amely fölötte áll Jézus saját férfitanítványaiénak, akiknek „nincs hitük” (4,40)! A méltóság ilyen alapvető megfordítása csak egyszer fordul még elő Márk evangéliumában: egy másik nincstelen zsidó, a vak koldus, Bartimeus történetében (10,51).</w:t>
      </w:r>
    </w:p>
    <w:p>
      <w:pPr>
        <w:pStyle w:val="Normal"/>
        <w:ind w:firstLine="288"/>
        <w:rPr/>
      </w:pPr>
      <w:r>
        <w:rPr/>
        <w:t>De ez a késlekedés az eredeti megbízatás nyilvánvaló kudarcával, és a megkötött becsület-szerződés megsértésével végződik: „Amint ezeket mondta”, a zsinagógai elöljárót arról tájékoztatják, hogy a lánya meghalt (5,35). De Jézus folytatja, mintha semmi baj nem történt volna, és buzdítja Jairust, hogy kövesse az egyszerű asszony példáját: „Ne félj, csak higgy” (5,26)! Csak Pétert, Jakabot és Jánost viszi magával Jairus házához; Márk itt szertartásosan bevezeti a tanítványi közösség belső körét, jelezve ezzel, hogy fontos dolog van készülőben. A családi házbeli jelenet megfelel a halál tényének, amely (?:) magával hozta a sírás és jajgatás szokásos rituáléját (5,38-39). Jézus kijelentése, miszerint „a gyermek nem halt meg, csak alszik”, a bűntudatot hirtelen gúnyolódássá alakítja – amivel Márk meglehetősen szarkasztikusan jelzi a hit hiányát ebben a háznépben (5,40).</w:t>
      </w:r>
    </w:p>
    <w:p>
      <w:pPr>
        <w:pStyle w:val="Normal"/>
        <w:ind w:firstLine="288"/>
        <w:rPr/>
      </w:pPr>
      <w:r>
        <w:rPr/>
        <w:t>Jézus, talán felbőszülve, „kidob” (</w:t>
      </w:r>
      <w:r>
        <w:rPr>
          <w:i/>
          <w:iCs/>
        </w:rPr>
        <w:t>ekbalón</w:t>
      </w:r>
      <w:r>
        <w:rPr/>
        <w:t>; vö. 11,15) mindenkit, kivéve a gyerek szüleit és a tanítványait, és végül teljesíti küldetését: kézen fogja a lányt (5,41). Parancsának eredményeként a kislány – aki Márk megjegyzése szerit „tizenkét éves volt” – életre kel. J. Moiser ellenállhatatlannak tartja a történet szimbolikáját: „A kislányt, aki tizenkét évével Izrael törzseit képviseli, ideiglenes betegég sújtotta le (5,23). Egyesek azt gondolják, hogy tényleges halála (5,35) örökre kizárta őt az életből. Jézus nem avatkozik bele ebbe a vitába; egyszerűen azt mondja, hogy Isten fel fogja támasztani (5,39). Kézen fogja, és a kislány egyszerre felkel és körbejár” (1981, 180). Egyetértek Moiserrel abba, hogy e történet részletei tökéletesen érthetők szimbolikus koordinátákként.</w:t>
      </w:r>
    </w:p>
    <w:p>
      <w:pPr>
        <w:pStyle w:val="Normal"/>
        <w:ind w:firstLine="288"/>
        <w:rPr/>
      </w:pPr>
      <w:r>
        <w:rPr/>
        <w:t>Márk azért formálja meg ezt a történetet, hogy szándékosan egymás mellé helyezze a zsidó társadalmi skála két szélsőségét. A kislány tizenkét éven át kiváltságokat élvezett a zsinagógai elöljáró lányaként, most mégis „közel van a halálhoz” (5,23). Az 5,23-ban Márk által hasznát kifejezés (</w:t>
      </w:r>
      <w:r>
        <w:rPr>
          <w:i/>
          <w:iCs/>
        </w:rPr>
        <w:t>eskhatós ekhei</w:t>
      </w:r>
      <w:r>
        <w:rPr/>
        <w:t xml:space="preserve">, szó szerint: „közel a végéhez”) halványan visszhangozza azt a kifejezést, amelyet később fog használni, amikor a társadalmi rend felfordításáról beszél (első verzusz </w:t>
      </w:r>
      <w:r>
        <w:rPr>
          <w:i/>
          <w:iCs/>
        </w:rPr>
        <w:t>utolsó</w:t>
      </w:r>
      <w:r>
        <w:rPr/>
        <w:t xml:space="preserve">, </w:t>
      </w:r>
      <w:r>
        <w:rPr>
          <w:i/>
          <w:iCs/>
        </w:rPr>
        <w:t>eskhatos</w:t>
      </w:r>
      <w:r>
        <w:rPr/>
        <w:t>: 9,35; 10,31). Csakugyan, ami Márk Jézusát illeti, a – zsinagógai elöljáró judaizmusa által reprezentált – társadalmi rend az összeomlás szélén áll. A státus nélküli asszony tizenkét éven át szenvedett ínséget a tisztasági rendszer és annak „doktorai” részéről; de most mégis magához ragadja a kezdeményezést a felszabadulásért vívott harcában. Az intő példa csak az lehet, hogy ha a judaizmus „meg akar menekülni és élni akar” (5,23), magáévá kell tennie az Isten országába vetett „hitet”, amelynek tárgya egy olyan új társadalmi rend, amelyben mindenki egyenlő státussal rendelkezik. Egyedül ez fogja megszabadítani a mélyen fekvő kivetetteket, és elragadni a „nemeseket” a haláltól. Márk szimbolikus akció-elbeszélése ezért ugyanazt a hatást éri el és ugyanolyan sokkolóan, mint Máté durva kijelentése a zsidó vezetőkhöz, hogy „adószedők és prostituáltak előttetek mennek be Isten országába” (Mt 21,31)!</w:t>
      </w:r>
    </w:p>
    <w:p>
      <w:pPr>
        <w:pStyle w:val="Normal"/>
        <w:ind w:firstLine="288"/>
        <w:rPr/>
      </w:pPr>
      <w:r>
        <w:rPr/>
        <w:t xml:space="preserve">Végül a narratív stratégia szintjén Márk azt is előre megmutatja, mi emelkedik majd ki központi témaként az evangélium második felében. Drámai (?:) törvényalkotással folytatja (mint a vetőmag-parabolákkal) az út előkészítését a második (?:) „konstrukciós” szakasz  ama beszédmódjához, hogy „az utolsó lesznek az elsők”, és a „legkisebbek a legnagyobbak” (10,31.43). A kislány feltámasztásának feltámadás-szimbolikája pedig elővételezi azt a „halál/élet” paradoxont (8,35-36), amelyet Jézus tanít és megtestesít. Mert arra a kijelentésre, hogy „leányod meghalt”, az 5,23-ban megkezdődött küldetés elbeszélésében csakugyan nyomasztó szünet áll be. Jézus azonban „nem vette tudomásul ezt az üzenetet” (5,36: </w:t>
      </w:r>
      <w:r>
        <w:rPr>
          <w:i/>
          <w:iCs/>
        </w:rPr>
        <w:t>parakousas ton logon</w:t>
      </w:r>
      <w:r>
        <w:rPr/>
        <w:t xml:space="preserve">), és hitre buzdított. Így kell majd az olvasónak is figyelmen kívül hagynia Jézus halálának üzenetét mint a messiási küldetés elbeszélésének lezárását, és hitet tanúsítania (?:) az utazás folytatásához. S csakugyan, az a kifejezés, amely itt leírja a szemtanúk megdöbbenését a kislány meggyógyulása miatt (5,42b: </w:t>
      </w:r>
      <w:r>
        <w:rPr>
          <w:i/>
          <w:iCs/>
        </w:rPr>
        <w:t>ekstasis</w:t>
      </w:r>
      <w:r>
        <w:rPr/>
        <w:t>), csak egyszer tűnik még föl Márk evangéliumában – amikor az asszonyok elmondják, hogy Jézus is feltámadt a halálból (16,8).</w:t>
      </w:r>
    </w:p>
    <w:p>
      <w:pPr>
        <w:pStyle w:val="Normal"/>
        <w:ind w:firstLine="288"/>
        <w:rPr/>
      </w:pPr>
      <w:r>
        <w:rPr/>
      </w:r>
    </w:p>
    <w:p>
      <w:pPr>
        <w:pStyle w:val="Normal"/>
        <w:ind w:firstLine="288"/>
        <w:rPr/>
      </w:pPr>
      <w:r>
        <w:rPr/>
      </w:r>
    </w:p>
    <w:p>
      <w:pPr>
        <w:pStyle w:val="Normal"/>
        <w:rPr>
          <w:b/>
          <w:b/>
          <w:bCs/>
        </w:rPr>
      </w:pPr>
      <w:r>
        <w:rPr>
          <w:b/>
          <w:bCs/>
        </w:rPr>
        <w:t>3. Ökumenikus közösség: két pogány meggyógyítása</w:t>
      </w:r>
    </w:p>
    <w:p>
      <w:pPr>
        <w:pStyle w:val="Normal"/>
        <w:ind w:firstLine="288"/>
        <w:rPr>
          <w:b/>
          <w:b/>
          <w:bCs/>
        </w:rPr>
      </w:pPr>
      <w:r>
        <w:rPr>
          <w:b/>
          <w:bCs/>
        </w:rPr>
      </w:r>
    </w:p>
    <w:p>
      <w:pPr>
        <w:pStyle w:val="Normal"/>
        <w:ind w:firstLine="288"/>
        <w:rPr/>
      </w:pPr>
      <w:r>
        <w:rPr/>
        <w:t>Most áttérünk a pogány körben lejátszódó gyógyítási sorra (7,24-37). A színhely ezúttal a távoli Tírusz környéki vidék (</w:t>
      </w:r>
      <w:r>
        <w:rPr>
          <w:i/>
          <w:iCs/>
        </w:rPr>
        <w:t>eis ta horia Türou</w:t>
      </w:r>
      <w:r>
        <w:rPr/>
        <w:t>) – amely a márki elbeszélés legészakibb térhódítását reprezentálja (ld. 3,8) –, és társadalmilag szólva a palesztinai zsidó horizontján teljesen kívül eső terület. A történet kronológiája szerint Jézus nem régen bocsátkozott hosszú vitába a farizeusokkal (7,1-23); a „belépett egy házba, és nem akarta, hogy bárki is ismerje őt [tudjon róla]” mondat azt sugallja, hogy ennek a szír határt átszelő útnak a szándéka az volt, hogy reflektálásra vonuljon vissza, nem pedig az önmagában vett misszionáriusi munka (Taylor, 1963, 348). De ahogy minden korábbi alkalommal is, a magányra tett kísérlet zátonyra fut; a megszakítás kiváltója ezúttal egy pogány asszony.</w:t>
      </w:r>
    </w:p>
    <w:p>
      <w:pPr>
        <w:pStyle w:val="Normal"/>
        <w:ind w:firstLine="288"/>
        <w:rPr/>
      </w:pPr>
      <w:r>
        <w:rPr/>
        <w:t>Jairus kérelmezésének tudatos párhuzamaként az asszony Jézus lábaihoz borul, hogy kérvényezze a démonűzést lány javára (7,25; vö. 5,22-23). Márk hozzáteszi, mintha csak ki akarná domborítani, hogy az asszony görög, szír-föníciai, más szavakkal pogány. Ez egy másik márki archetípusa, képviselője a térség hellenizált népességének. Jairus közeledésétől eltérően, az ő kérelmezése megsérti Jézus becsület-státusát: nincs olyan asszony, pláne pogány, ismeretlen és ezzel a zsidóval kapcsolatban nem álló asszony, aki merészelt volna betörni házi magányába, hogy elérjen valamilyen kegyet. A visszautasítás Jézus részéről ezért nemcsak érthető, hanem várható is; és csakugyan, úgy tűnik, határozottan megakadályozza előrenyomulását azzal, hogy védelmébe veszi a zsidók közös becsületét: „Hagyd, hogy először a gyermekek lakjanak jól, mivel nem helyes, hogy a gyerekek kenyerét a kiskutyáknak dobják oda” (7,27). Taylor kommentárja: „A zsidó írók olykor 'kutyákként' írják le a pogányokat, általában azok bűneire utalva... Eliézer rabbi azt mondta: 'Aki egy bálványimádóval eszik, hasonlít ahhoz, aki egy kutyával eszik'” (1963, 350).</w:t>
      </w:r>
    </w:p>
    <w:p>
      <w:pPr>
        <w:pStyle w:val="Normal"/>
        <w:ind w:firstLine="288"/>
        <w:rPr/>
      </w:pPr>
      <w:r>
        <w:rPr/>
        <w:t>Noha Taylor nem hiszi, hogy Jézus kicsinyítő szóhasználata ezt foglalja magában („kiskutyák”, azaz házi kedvencek), én inkább azt gondolom, hogy Márk csakugyan ezt a hagyományos sértést idézi, hogy ezzel dramatizálja a találkozást. Theissen egyetért azzal, hogy a történet feltételezi és tükrözi is a zsidók és pogány szomszédaik közötti etnikai, kulturális és politikai ellenségességet.</w:t>
      </w:r>
    </w:p>
    <w:p>
      <w:pPr>
        <w:pStyle w:val="Normal"/>
        <w:ind w:firstLine="288"/>
        <w:rPr/>
      </w:pPr>
      <w:r>
        <w:rPr/>
        <w:t>Az a tény, hogy az asszony meg akarja vitatni a kérdést, elmélyíti Jézussal szembeni sértését, mégis éppen szóbeli visszavágása visz váratlan fordulatot a történetbe: úgy érvel, hogy a kiskutyáknak joguk lehet legalább a morzsákhoz (7,28). váratlanul ő igyekszik megvédeni népének „jogát” Jézus démonűző szolgálatának felszabadító hatalmához. Tekintettel az asszony teljesen szégyenletes viselkedésére és pogány (?:) mivoltára, megrázó, hogy Jézus (?:)engedményt tesz neki a vitában: „A démon elhagyta lányodat” (7,29). Mi több, nem a hite, hanem az érve miatt (</w:t>
      </w:r>
      <w:r>
        <w:rPr>
          <w:i/>
          <w:iCs/>
        </w:rPr>
        <w:t>dia touton ton logon</w:t>
      </w:r>
      <w:r>
        <w:rPr/>
        <w:t>) tesz eleget kérésének; figyelemreméltó fordulata az eseményeknek, tekintettel arra, hogy az evangéliumban Jézus hatalmas fölényben van ellenfeleivel szemben, ha vitáról van szó! Ez a dráma újabb példája a státus-kiegyenlítésnek. Jézus megengedi magának, hogy „megszégyenítsék” (és így „legkisebbé” váljon), annak érdekében, hogy bevonja ezt a pogány asszonyt Isten országának új közösségébe; a judaizmusnak szintén el kell majd szenvednie azt a méltatlanságot, hogy újradefiniálják csoporthatárait (a kollektív becsületet) annak elérésére, hogy a pogányokat most egyenlőkként fogadják.</w:t>
      </w:r>
    </w:p>
    <w:p>
      <w:pPr>
        <w:pStyle w:val="Normal"/>
        <w:ind w:firstLine="288"/>
        <w:rPr/>
      </w:pPr>
      <w:r>
        <w:rPr/>
        <w:t xml:space="preserve">A szír-föníciai asszony története hordoz bizonyos rokon vonásokat a zsidó körbeli ellenpárjával. Ez az asszony, a vérfolyásos asszonyhoz hasonlóan olyan helytelen, tolakodó női viselkedést tanúsít, amely (?:) igazolást nyer. Párhuzamossága a Jairus-történettel túlmegy az otthon lévő beteg lány érdekében elhangzó közös kérésen. Mindkét epizód élelmezési szimbolikát fogalmaz meg, és ezek gondosan egymásra vannak vonatkoztatva azzal, ahogy Jézus a tömegeket élelmezi a pusztában. Jézus valamelyest antiklimaktikus utasítása a jelenlévők számára, azután, hogy drámaian föltámasztotta Jairus lányát, az volt, hogy „adjanak neki valamit enni” (5,43: </w:t>
      </w:r>
      <w:r>
        <w:rPr>
          <w:i/>
          <w:iCs/>
        </w:rPr>
        <w:t>dothénai auté phagein</w:t>
      </w:r>
      <w:r>
        <w:rPr/>
        <w:t xml:space="preserve">). Az első népélelmezéskor Jézus ugyanígy arra utasítja tanítványait, hogy „adjanak a tömegnek valamit enni” (6,37: </w:t>
      </w:r>
      <w:r>
        <w:rPr>
          <w:i/>
          <w:iCs/>
        </w:rPr>
        <w:t>dote autois hűmeis phagein</w:t>
      </w:r>
      <w:r>
        <w:rPr/>
        <w:t xml:space="preserve">). Hasonlóképpen Jézus azt mondja a pogány asszonynak, hogy „először a gyerekeket kell jóllakatni” (7,27: </w:t>
      </w:r>
      <w:r>
        <w:rPr>
          <w:i/>
          <w:iCs/>
        </w:rPr>
        <w:t>khortasthénai</w:t>
      </w:r>
      <w:r>
        <w:rPr/>
        <w:t xml:space="preserve">) – és erről a jóllakatásról csakugyan már beszámolt a 6,42 („valamennyien ettek és jóllaktak”: </w:t>
      </w:r>
      <w:r>
        <w:rPr>
          <w:i/>
          <w:iCs/>
        </w:rPr>
        <w:t>ephagon pantes kai ekhortastésan</w:t>
      </w:r>
      <w:r>
        <w:rPr/>
        <w:t>)! Márk így készíti elő az utat a szír-föníciai asszony kérésének – a pogányok megetetése és jóllakatása – beteljesedéséhez, ami rövidesen csakugyan bekövetkezik (ugyanaz az ige: 8,4.8).</w:t>
      </w:r>
    </w:p>
    <w:p>
      <w:pPr>
        <w:pStyle w:val="Normal"/>
        <w:ind w:firstLine="288"/>
        <w:rPr/>
      </w:pPr>
      <w:r>
        <w:rPr/>
        <w:t>Ha az, hogy Jézus kiűzte a démont a szír-föníciai asszony lányéból, azt sugallja, hogy Isten országa pirkadni kezdett a pogányok körében akkor a következő gyógyítási történet kétségtelenül megerősti ezt. Jézus útja „Tírusz vidékéről” „Dekapolisz vidékére” (7,31) olyan utazást beszél el, amelyet sok kommentátor „valószínűtlennek” tekint, noha F. Lang (1978) megjegyzi, hogy ténylegesen létezett egy út Szidonból (?:) a Galileai-tenger keleti partján fekvő Damaszkuszba, egy olyan út, amelyen a korai keresztény misszionáriusok közlekedhettek. Mindenesetre az utazás narratív szándéka az, hogy szimbolikusan felölelje a Galilea körüli egész hellenista szomszédságot.</w:t>
      </w:r>
    </w:p>
    <w:p>
      <w:pPr>
        <w:pStyle w:val="Normal"/>
        <w:ind w:firstLine="288"/>
        <w:rPr/>
      </w:pPr>
      <w:r>
        <w:rPr/>
        <w:t xml:space="preserve">Jézus itt egy olyan emberrel találkozik, aki képtelen szavakkal kommunikálni (7,32). Ismeretlen „ők” hozzák oda, és azt kérik Jézustól, hogy tegye rá a kezét. Ez a gyógyítás is tartalmaz közös elemeket Jairus lányának történetével: a gyógytás a tömegtől távol következik be, és Mák evangéliumában csak itt mond ki Jézus egy speciális arám kifejezést az eljárás során (7,34; vö. 5,41). Itt azonban a tisztasági kód ismét oldalvágást kap, mivel Márk közli velünk hogy Jézus az ujjaira köp a gyógyítás kivitelezése érdekében. D, Smith (1985) kimutatta, hogy a nyálat (?:) olyan beszennyezőnek tartották, mint amilyenek a testi ürülékek voltak (ld. Lev 15,8).  De – akárcsak a zsidó leprás esetében (1,40 skk) – a ragály (?:) visszájára fordul, és a pogány meggyógyul. És egy névtelen csoport – Jézus ellentétes figyelmeztetése dacára – itt is „prédikálni” kezd (7,36: </w:t>
      </w:r>
      <w:r>
        <w:rPr>
          <w:i/>
          <w:iCs/>
        </w:rPr>
        <w:t>ekérüsson</w:t>
      </w:r>
      <w:r>
        <w:rPr/>
        <w:t>), ami az evangélium hirdetésének szakkifejezése Márknál (ld. 3,14; 6,12; 13,9; 14,9).</w:t>
      </w:r>
    </w:p>
    <w:p>
      <w:pPr>
        <w:pStyle w:val="Normal"/>
        <w:ind w:firstLine="288"/>
        <w:rPr/>
      </w:pPr>
      <w:r>
        <w:rPr/>
        <w:t>A történet döntő pontját a tömeg hatalmas rettegő bámulata fejezik ki a végén: „Még a süketeket hallóvá teszi, és a némákat beszélővé!” (7,37). Utalás ez a pogányok missziójára (ld. az 5,20 párhuzamait)? Talán; de sokkal kényszerítőbb jelentése Márk tágabb narratív stratégiájával kapcsolatos, amelyben stratégiai hellyel rendelkezik. Ez a befejező gyógyítás e szakasz négyes gyógyítási sorozatában, és az utolsó az evangélium első felében. Ugyanakkor, mint látni fogjuk (alább, 8B, 1), az első egy másik négyes gyógyítási sorozatban, amely a „vakság/süketség” témáját fejti ki. Végül – majdnem erőszakoskodó iróniával – elővételezi az első epilógus kettőségét: Jézus képes hallóvá tenni a pogány süketeket, de amint majd kiderül, saját tanítványait nem (8,18)!</w:t>
      </w:r>
    </w:p>
    <w:p>
      <w:pPr>
        <w:pStyle w:val="Normal"/>
        <w:ind w:firstLine="288"/>
        <w:rPr/>
      </w:pPr>
      <w:r>
        <w:rPr/>
        <w:t>Ez a két pár gyógyítás demonstrálja, milyen mesterien használja Márk a narratív akciókat arra, hogy illusztrálja az inklúzió ideológiáját, amely sarokköve annak az új társadalmi rendnek, amely épülőben van Jézus által. A státus és a becsület társadalmi dinamikája, amely alapvető szerepet töltött be az ókori életben, feje tetejére fordult, hogy utat készítsen a társadalomból kivetett zsidók és az idegen pogányok számára.</w:t>
      </w:r>
    </w:p>
    <w:p>
      <w:pPr>
        <w:pStyle w:val="Normal"/>
        <w:ind w:firstLine="288"/>
        <w:rPr/>
      </w:pPr>
      <w:r>
        <w:rPr/>
        <w:t>Most rátérünk arra a mozzanatra, amely a csúcspontja az ökumenikus közösséget legitimáló márki eljárásnak: a pusztai népélelmezésre.</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6E  Isten országa mind gazdagsági kielégítés:</w:t>
      </w:r>
    </w:p>
    <w:p>
      <w:pPr>
        <w:pStyle w:val="Normal"/>
        <w:jc w:val="center"/>
        <w:rPr>
          <w:b/>
          <w:b/>
          <w:bCs/>
        </w:rPr>
      </w:pPr>
      <w:r>
        <w:rPr>
          <w:b/>
          <w:bCs/>
        </w:rPr>
        <w:t>két pusztai élelmezés (6,33-44; 8,1-9)</w:t>
      </w:r>
    </w:p>
    <w:p>
      <w:pPr>
        <w:pStyle w:val="Normal"/>
        <w:jc w:val="center"/>
        <w:rPr>
          <w:b/>
          <w:b/>
          <w:bCs/>
        </w:rPr>
      </w:pPr>
      <w:r>
        <w:rPr>
          <w:b/>
          <w:bCs/>
        </w:rPr>
      </w:r>
    </w:p>
    <w:p>
      <w:pPr>
        <w:pStyle w:val="Normal"/>
        <w:jc w:val="center"/>
        <w:rPr>
          <w:b/>
          <w:b/>
          <w:bCs/>
        </w:rPr>
      </w:pPr>
      <w:r>
        <w:rPr>
          <w:b/>
          <w:bCs/>
        </w:rPr>
      </w:r>
    </w:p>
    <w:p>
      <w:pPr>
        <w:pStyle w:val="Normal"/>
        <w:ind w:firstLine="288"/>
        <w:rPr/>
      </w:pPr>
      <w:r>
        <w:rPr/>
        <w:t>Minden szolgálati kör a tömegek pusztai megetetésének történetében végződik. 1951-es, klasszikus protoirodalmi Márk-tanulmányában Austin Farrer e történetek különösképpen szimbolikus értelmezését nyújtotta. Meglehet, Farrer túl messzire ment az allegória irányában, de nem tévedett alapvető intuíciójában, hogy itt a márki „magas szimbolizmussal” találkozunk. Ezek a történetek a márki társadalmi-gazdasági ideológia virágzását is reprezentálják.</w:t>
      </w:r>
    </w:p>
    <w:p>
      <w:pPr>
        <w:pStyle w:val="Normal"/>
        <w:ind w:firstLine="288"/>
        <w:rPr/>
      </w:pPr>
      <w:r>
        <w:rPr/>
      </w:r>
    </w:p>
    <w:p>
      <w:pPr>
        <w:pStyle w:val="Normal"/>
        <w:rPr/>
      </w:pPr>
      <w:r>
        <w:rPr/>
      </w:r>
    </w:p>
    <w:p>
      <w:pPr>
        <w:pStyle w:val="Normal"/>
        <w:rPr>
          <w:b/>
          <w:b/>
          <w:bCs/>
        </w:rPr>
      </w:pPr>
      <w:r>
        <w:rPr>
          <w:b/>
          <w:bCs/>
        </w:rPr>
        <w:t>1. A zsidó tömegek megetetése: az osztozás közgazdaságtana</w:t>
      </w:r>
    </w:p>
    <w:p>
      <w:pPr>
        <w:pStyle w:val="Normal"/>
        <w:rPr/>
      </w:pPr>
      <w:r>
        <w:rPr/>
      </w:r>
    </w:p>
    <w:p>
      <w:pPr>
        <w:pStyle w:val="Normal"/>
        <w:ind w:firstLine="288"/>
        <w:rPr/>
      </w:pPr>
      <w:r>
        <w:rPr/>
        <w:t>Az első élelmezési történet akkor kezdődik, amikor a tanítványok visszatérnek küldetésükből (6,30). Jézus arra oktatja őket, hogy reflexió céljából vonuljanak vissza a pusztába, ahogyan ez megfelel a saját gyakorlatának (1,35), és ezen a ponton Márk azzal a jelentős kommentárral jelzi az átmenetet, hogy „sokan jöttek-mentek, és nem volt idejük enni” (6,31). A Márk által festett kép teli van pátosszal. A közösség ama kísérletét, hogy elmeneküljön a szolgálat folytonos nyomása elől, ismét meghiúsítja a tömeg (6,32-33). Sőt, a pusztaság zsúfolva van a szükséget szenvedőkkel. Ahelyett azonban, hogy kétségbeeséssel válaszolna, Jézus együttérzéséről tesz bizonyságot (</w:t>
      </w:r>
      <w:r>
        <w:rPr>
          <w:i/>
          <w:iCs/>
        </w:rPr>
        <w:t>splankhnidzomai</w:t>
      </w:r>
      <w:r>
        <w:rPr/>
        <w:t>, szó szerint: valakinek megszakadnak a „belső részei”), és folytatja tanításukat egészen a késői órákig (6,34).</w:t>
      </w:r>
    </w:p>
    <w:p>
      <w:pPr>
        <w:pStyle w:val="Normal"/>
        <w:ind w:firstLine="288"/>
        <w:rPr/>
      </w:pPr>
      <w:r>
        <w:rPr/>
        <w:t>A történet keresztje a jézus és tanítványai  közötti szóváltás a 6,36-38-ban. A tanítványok, (?:) látszólag a tömeg jólétével törődve, azt ajánlják, hogy Jézus engedje elmenni a népet a környező („kör”, vö. 6,6) tanyákra és falvakba, hogy ők maguk vásároljanak valami ennivalót. Jézus nyíltan és hangsúlyosan azt feleli, „Ti magatok adjatok nekik valami ennivalót” (</w:t>
      </w:r>
      <w:r>
        <w:rPr>
          <w:i/>
          <w:iCs/>
        </w:rPr>
        <w:t>dote autois hümeis phagein</w:t>
      </w:r>
      <w:r>
        <w:rPr/>
        <w:t>). A tanítványok úgy értik ennek a módját, hogy oda kell adniuk saját pénzüket élelemvásárlásra, s ez a kilátás kiváltja méltatlankodásukat. Válaszukban (6,37) Taylor (1963, 323) „a rosszallással felérő csodálkozás hangját” fedezi föl, amit más fordítók a hitetlenkedő „Vásároljunk kenyeret 200 dénár összegben?” fordítással adnak vissza (Zerwick és Grosvenor, 1981, 124). Fowler joggal emlékeztet minket arra, hogy ne hagyjuk itt figyelmen kívül az iróniát. Jézus aztán sürgeti őket, hogy menjenek és nézzék meg, mennyi kenyerük van. A tanítványok épp most tértek vissza egy olyan misszióból, amelyre vonatkozóan azt az útmutatást kapták, hogy ne vigyenek magukkal se kenyeret, se pénzt (6,8; ld. alább 7A, 2). De ők úgy kerülnek elő, hogy mind a kettő van náluk!</w:t>
      </w:r>
    </w:p>
    <w:p>
      <w:pPr>
        <w:pStyle w:val="Normal"/>
        <w:ind w:firstLine="288"/>
        <w:rPr/>
      </w:pPr>
      <w:r>
        <w:rPr/>
        <w:t xml:space="preserve">A tanítványok kétszer is azt sugallják Jézusnak, hogy a tömeg éhségére az a megoldás, hogy élelmet „vásárolnak” (6,36-37; Márknál itt jelenik meg először az </w:t>
      </w:r>
      <w:r>
        <w:rPr>
          <w:i/>
          <w:iCs/>
        </w:rPr>
        <w:t>agoradzein</w:t>
      </w:r>
      <w:r>
        <w:rPr/>
        <w:t>). De Jézus megoldásának semmi köze az uralkodó gazdasági rendben való részvételhez. Ehelyett megállapítja a rendelkezésre álló forrásokat, csoportokba szervezi a fogyasztókat (6,39-40), elmondja az áldást (vö. 14,22), és szétosztja, ami kéznél van (6,41). Tisztában kell lennünk azzal, hogy Márk semmi olyasminek a megtörténtéről nem számol be, ami „természetfölötti” lett volna e mintegy ötezer férfi megetetésében; csupán arról, hogy „mindannyian ettek és jóllaktak” (6,42). Az egyetlen „csoda” itt az osztozás közgazdaságtanának diadala egy fogyasztói közösségben – az autonóm piacon való autonóm fogyasztás közgazdaságtanának ellenében.</w:t>
      </w:r>
    </w:p>
    <w:p>
      <w:pPr>
        <w:pStyle w:val="Normal"/>
        <w:ind w:firstLine="288"/>
        <w:rPr/>
      </w:pPr>
      <w:r>
        <w:rPr/>
        <w:t xml:space="preserve">Márk itt a héber szentírás számos képének fölhasználásával dolgozik. Óhatatlanul eszünkbe jut a Kivonulás könyvének beszámolója arról, hogyan látta el Jahve élelemmel Izraelt a „pusztában”. Márk azonban közvetlenül Elizeus csodaciklusának egyik epizódjáról (2Kir 4,42-44) mintázza történetét, különösképpen ezekről a sorokról: „Elizeus ezt mondta: Add oda az embereknek, hadd egyenek! (LXX: </w:t>
      </w:r>
      <w:r>
        <w:rPr>
          <w:i/>
          <w:iCs/>
        </w:rPr>
        <w:t>dote tó laó kai esthietósan</w:t>
      </w:r>
      <w:r>
        <w:rPr/>
        <w:t xml:space="preserve">). A szolgája azonban így szólt: Hogyan adjam ezt száz embernek? De ő így felelt: Add oda a népnek, hadd egyenek! Mert ezt mondja az Úr: Enni fognak (LXX: </w:t>
      </w:r>
      <w:r>
        <w:rPr>
          <w:i/>
          <w:iCs/>
        </w:rPr>
        <w:t>phagontai</w:t>
      </w:r>
      <w:r>
        <w:rPr/>
        <w:t>), és még marad is. Odaadta tehát nekik. És ettek, és hagytak is belőle, ahogyan az Úr megmondta.”</w:t>
      </w:r>
    </w:p>
    <w:p>
      <w:pPr>
        <w:pStyle w:val="Normal"/>
        <w:ind w:firstLine="288"/>
        <w:rPr/>
      </w:pPr>
      <w:r>
        <w:rPr/>
        <w:t xml:space="preserve">Ez a történet két okból is tanulságos. Először is Elizeus egymást követő élelemcsodái „az országban dúló éhínség” (2Kir 4,38) kontextusában foglalnak helyet, és így közvetlen összefüggésben állnak az éhhalál csapásának késleltetésével. Másodszor az Elizeus elé hozott „kenyér” (LXX: </w:t>
      </w:r>
      <w:r>
        <w:rPr>
          <w:i/>
          <w:iCs/>
        </w:rPr>
        <w:t>artous</w:t>
      </w:r>
      <w:r>
        <w:rPr/>
        <w:t>) az első termést reprezentálja (2Kir 4,42). Lehet, hogy ezt a hagyományt Márk éppen e tényezők miatt idézi föl, amelyek (?:) ebben az esetben összefüggést teremtenek azzal az éhséggel, dézsmával és terméselosztással kapcsolatos konfliktussal, amelyet a 2,23-28 ír le (ld. fönt, 4D, 2).</w:t>
      </w:r>
    </w:p>
    <w:p>
      <w:pPr>
        <w:pStyle w:val="Normal"/>
        <w:ind w:firstLine="288"/>
        <w:rPr/>
      </w:pPr>
      <w:r>
        <w:rPr/>
        <w:t>A harmadik ószövetségi utalás a „pásztor nélküli juhok” szókapcsolat (6,34), amely (?: would appear to) mintha a politikai kritika dimenzióját is beszúrná ebbe az epizódba. Ez gondosabb vizsgálatot érdemel, különösen azért, mivel néhány érdekes politikai interpretációt inspirált.</w:t>
      </w:r>
    </w:p>
    <w:p>
      <w:pPr>
        <w:pStyle w:val="Normal"/>
        <w:ind w:firstLine="288"/>
        <w:rPr/>
      </w:pPr>
      <w:r>
        <w:rPr/>
      </w:r>
    </w:p>
    <w:p>
      <w:pPr>
        <w:pStyle w:val="Normal"/>
        <w:ind w:firstLine="288"/>
        <w:rPr/>
      </w:pPr>
      <w:r>
        <w:rPr/>
      </w:r>
    </w:p>
    <w:p>
      <w:pPr>
        <w:pStyle w:val="Normal"/>
        <w:rPr>
          <w:b/>
          <w:b/>
          <w:bCs/>
        </w:rPr>
      </w:pPr>
      <w:r>
        <w:rPr>
          <w:b/>
          <w:bCs/>
        </w:rPr>
        <w:t>2. Pásztor nélküli juhok: Politikai polémia?</w:t>
      </w:r>
    </w:p>
    <w:p>
      <w:pPr>
        <w:pStyle w:val="Normal"/>
        <w:ind w:firstLine="288"/>
        <w:rPr/>
      </w:pPr>
      <w:r>
        <w:rPr/>
      </w:r>
    </w:p>
    <w:p>
      <w:pPr>
        <w:pStyle w:val="Normal"/>
        <w:ind w:firstLine="288"/>
        <w:rPr/>
      </w:pPr>
      <w:r>
        <w:rPr/>
        <w:t>Az 1960-as évek elején H. Montefiore kimutatta, hogy ennek a Józsuéra való burkolt utalás militarista célzásokat tartalmaz: „A 'pásztor nélküli juhok' kifejezés az ószövetségi használat értelmében nem vezető nélküli gyülekezetet jelent, hanem 'tábornok nélküli hadsereget, nemzeti vezető nélküli nemzetet'... Márk valószínűleg a Számok könyve 27,16 skk-ra akar utalni... Megjegyezhetjük, hogy a Számok könyve szerint ez az esemény a pusztában történt, (?:) ami utalás a jövő-menő népre, és a kinevezett férfi neve Józsué (Jézus) volt” (1962, 136).</w:t>
      </w:r>
    </w:p>
    <w:p>
      <w:pPr>
        <w:pStyle w:val="Normal"/>
        <w:ind w:firstLine="288"/>
        <w:rPr/>
      </w:pPr>
      <w:r>
        <w:rPr/>
        <w:t>A János 6,1-15-tel fennálló (kétségkívül nyilvánvaló) párhuzamokból (?:) kiindulva (drawing off) Montefiore arra következtetett, hogy ezek a jelenetek burkolt történelmi beszámolók egy politikai-messiási gyülekezetről, amely hasonló volt ahhoz a sok mozgalomhoz, amelyek a pusztaságban kezdődtek el ebben az időszakban. Ez a rögtönzött összegyülekezés a cselszövés stratégiájának céljából történt, és a folyamat során a tömeg megpróbálta vezetőjévé tenni Jézust (uo. 135 skk).</w:t>
      </w:r>
    </w:p>
    <w:p>
      <w:pPr>
        <w:pStyle w:val="Normal"/>
        <w:ind w:firstLine="288"/>
        <w:rPr/>
      </w:pPr>
      <w:r>
        <w:rPr/>
        <w:t xml:space="preserve">A legtöbb tudós elvetette Montefiore tézisét, és a legtöbb exegetikai megfigyelés, amelyre Montefiore fölépíti a maga elgondolását, csakugyan önkényes. Ezek magukban foglalják érveit (?:) arról az útról, amelyen a tömeg ide-oda futkosott, az ültetési rend állítólagos katonai alakzatáról, az évszakról, és arról az állításról, hogy az „ötezer férfin” (6,45: </w:t>
      </w:r>
      <w:r>
        <w:rPr>
          <w:i/>
          <w:iCs/>
        </w:rPr>
        <w:t>andres</w:t>
      </w:r>
      <w:r>
        <w:rPr/>
        <w:t>) Márk egy harcoló haderőt ért! A magam részéről visszautasítanám Montefiore hisztoricista előfeltevéseit, de tézise irodalomszociológiai szempontból is ingatag lábakon áll. Márk szövege például arra kényszeríti, hogy rögtön visszakozzék: Jézusnak (?:) le kellett beszélnie a tömeget arról a tervéről, hogy Messiásnak nevezzék ki: „A tényleges helyzet nyomása alatt Jézus tudta, hogy ő nem lehet afféle katonai vezető, amilyen Józsué volt a múltban. 'És sok mindenre kezdte tanítani őket' (6,34b). Jézusnak meg kellett magyaráznia a csőcselék számra, miért nem teljesítheti kívánságukat. Márk majdnem ugyanazt a kifejezést használja hasonló jelentéssel egy kicsit később, meglehetősen hasonló körülmények között” (uo. 136). Ez az utóbbi utalás arra vonatkozik, hogy Jézus visszautasítja Péter messiási triumfalizmusát a 8,31-ben. Montefiore így bizonytalanságban marad a tekintetben, vajon Márk jóváhagyja vagy megtagadja-e a harcos messianizmust.</w:t>
      </w:r>
    </w:p>
    <w:p>
      <w:pPr>
        <w:pStyle w:val="Normal"/>
        <w:ind w:firstLine="288"/>
        <w:rPr/>
      </w:pPr>
      <w:r>
        <w:rPr/>
        <w:t>Montefiore politikai jelentést lát abban a tényben is, hogy Márk közvetlenül János kivégzésének elbeszélése utánra helyezi ezt a történetet: az egyik vezetőt meggyilkolták, és szervezkedni akart, mielőtt Jézus vált volna a másik áldozattá. Az, hogy Jézus megvendégelte a tömeget a pusztában, csakugyan (?:) kihívó viszonyban áll Josephus ama állításával, hogy Heródest az vezette János meggyilkolásától, hogy félt a messiási prédikáció (?:) bűvölete alatt (?:) szervezkedő tömegektől – ha figyelmen kívül hagyjuk azt a tényt, hogy Josephus beszámolója nem olvasható Márk evangéliumában. Márk elbeszélésfolyamának az sem szándéka, hogy a történelmi kronológiát tükrözze. A János/Heródes közjáték „visszapillantó” beszámoló (alább, 7A): Jézus jánosi „utódlása” a történet idejében korábban, az 1,14-ben helyezkedett el! Ezek azok a problémák, amelyek elkerülhetetlenül kísérik azokat a kísérleteket, amelyek szimbolikus elbeszélésekből történelmi eseményeket akarnak rekonstruálni. Ha létezik valamilyen kapcsolat a János/Heródes epizód és e között, akkor az abban a tényben rejlik, hogy (?:) együttesen/egyidejűleg fejezik ki a radikális galileai gazdasági- és osztályegyenlőtlenségeket: Jánost meggyilkolta az általa kritizált uralkodó osztály, Jézus viszont a pusztába hívatja az éhezőket, hogy jóllakjanak.</w:t>
      </w:r>
    </w:p>
    <w:p>
      <w:pPr>
        <w:pStyle w:val="Normal"/>
        <w:ind w:firstLine="288"/>
        <w:rPr/>
      </w:pPr>
      <w:r>
        <w:rPr/>
        <w:t xml:space="preserve">A legtöbb, amit meg lehet menteni Montefiore erőfeszítéseiből, hogy megerősíthetjük: Márk határozottan úgy mutatja be Jézust mint „szervezőt”, de mint akinek az a célja, hogy táplálja a szűkölködőket, nem pedig az, hogy Jeruzsálem elleni katonai kampányt készítsen elő. Ez azonban aligha teszi kevésbé felforgatóvá a narratív ideológiát! Csakugyan van itt egy </w:t>
      </w:r>
      <w:r>
        <w:rPr>
          <w:i/>
          <w:iCs/>
        </w:rPr>
        <w:t>burkolt</w:t>
      </w:r>
      <w:r>
        <w:rPr/>
        <w:t xml:space="preserve"> politikai kritika, amelyet akkor veszünk észre, ha az intertextualitást nem korlátozzuk a Józsué-hagyományra. A „pásztor nélküli nyáj” motívumát a próféták ezért ragadták meg, hogy kritizálják Izrael vezetőségét. Ezekiel 34. fejezete egy erre épülő parabolát eszel ki, s az különösen az osztályrétegződést ítéli el: „Majd én igazságot teszek kövér bárány és sovány bárány között” (Ez 34,20). Az uralkodó osztály inkább védelmezi kiváltságait, semmint a nép kollektív virágzását, és így pásztor helyett ragadozóvá válik: „Hát nem a nyájat kell legeltetniük a pásztoroknak? A tejet megittátok, a gyapjúval ruházkodtatok, a kövéret levágtátok, de a nyájat nem legeltettétek... erőszakosan és kegyetlenül uralkodtatok rajtuk. Így szétszóródtak... és mindenféle mezei vad táplálékává lettek...” (Ez 34,2-6). Ez a motívumot hasonló okokból megismétli Zakariás 11-12 apokaliptikus szakasza: „Jaj a mihaszna pásztornak, aki elhagyja a nyájat (11,17)! Akik megvásárolják, levágják őket, és büntetlenül maradnak; akik eladják őket, ezt mondják: Áldott legyen Jahve, mert meggazdagodtam!; saját pásztoraik sem szánják őket (11,5)”.</w:t>
      </w:r>
    </w:p>
    <w:p>
      <w:pPr>
        <w:pStyle w:val="Normal"/>
        <w:ind w:firstLine="288"/>
        <w:rPr/>
      </w:pPr>
      <w:r>
        <w:rPr/>
        <w:t>Persze Jézusnak – mint aki figyelembe veszi a pusztai tömeg éhségét – ez az összekapcsolása ezekkel a prófétai hagyományokkal kritikának van szánva Palesztina politikai gazdaságtana és ama uralkodó osztály ellen, amely hasznot húz belőle. És amint látni fogjuk, a történet végén Márk ismét merít majd a zakariási parabolából (Mk 14,27; ld. alább, 12C, 1).</w:t>
      </w:r>
    </w:p>
    <w:p>
      <w:pPr>
        <w:pStyle w:val="Normal"/>
        <w:ind w:firstLine="288"/>
        <w:rPr/>
      </w:pPr>
      <w:r>
        <w:rPr/>
      </w:r>
    </w:p>
    <w:p>
      <w:pPr>
        <w:pStyle w:val="Normal"/>
        <w:ind w:firstLine="288"/>
        <w:rPr/>
      </w:pPr>
      <w:r>
        <w:rPr/>
      </w:r>
    </w:p>
    <w:p>
      <w:pPr>
        <w:pStyle w:val="Normal"/>
        <w:rPr>
          <w:b/>
          <w:b/>
          <w:bCs/>
        </w:rPr>
      </w:pPr>
      <w:r>
        <w:rPr>
          <w:b/>
          <w:bCs/>
        </w:rPr>
        <w:t>3. A pogány tömegek élelmezése: útravaló (ellátás az útra)</w:t>
      </w:r>
    </w:p>
    <w:p>
      <w:pPr>
        <w:pStyle w:val="Normal"/>
        <w:ind w:firstLine="288"/>
        <w:rPr/>
      </w:pPr>
      <w:r>
        <w:rPr/>
      </w:r>
    </w:p>
    <w:p>
      <w:pPr>
        <w:pStyle w:val="Normal"/>
        <w:ind w:firstLine="288"/>
        <w:rPr/>
      </w:pPr>
      <w:r>
        <w:rPr/>
        <w:t xml:space="preserve">Amikor most rátérünk a „pogány kör” végén olvasható második élelmezésre, a beszámoló sokkal rövidebb, mintha a tanítványoknak/az olvasónak mostanra már könnyedén meg kellene értenie az elbeszélés szimbolikáját. Márk gyorsan felépíti a színt a 8,1-ben: élelem híján lévő nép gyülekezik össze, és Jézus ismét a tanítványokhoz fordul; kommentárja ismét jelentős intertextuális okokból: „Sajnálom a népet, mivel már három napja kitartanak velem, és nincs, amit ehetnének. Ha böjtölve küldeném haza őket, legyengülnének az úton, mert egyesek messziről jöttek” (8,2-3). Márk itt Jahve szétszóródott szegényeinek fogalmával jellemzi a pogányokat, ahogy azt a 107. (LXX: 106.) zsoltár elbeszéli: „Vannak, akik bolyongtak a pusztában (LXX: </w:t>
      </w:r>
      <w:r>
        <w:rPr>
          <w:i/>
          <w:iCs/>
        </w:rPr>
        <w:t>en té erémó</w:t>
      </w:r>
      <w:r>
        <w:rPr/>
        <w:t>), nem találva utat (</w:t>
      </w:r>
      <w:r>
        <w:rPr>
          <w:i/>
          <w:iCs/>
        </w:rPr>
        <w:t>hodon</w:t>
      </w:r>
      <w:r>
        <w:rPr/>
        <w:t>) lakott városhoz; éheztek is, szomjaztak is, elcsüggedt a lelkük” (Zsolt 107,4). Jézus gondja itt nem a pásztorok árulása (mint a zsidókkal a 6,34-ben), hanem azok útravalójának problémája, akik „messziről jöttek” („keletről és nyugatról, északról és délről”: Zsolt 107,3).</w:t>
      </w:r>
    </w:p>
    <w:p>
      <w:pPr>
        <w:pStyle w:val="Normal"/>
        <w:ind w:firstLine="288"/>
        <w:rPr/>
      </w:pPr>
      <w:r>
        <w:rPr/>
        <w:t xml:space="preserve">Ez szintén analepszis: Jézus nem fogja „böjtölve” hazaküldeni hallgatóit (8,3: </w:t>
      </w:r>
      <w:r>
        <w:rPr>
          <w:i/>
          <w:iCs/>
        </w:rPr>
        <w:t>nésteis</w:t>
      </w:r>
      <w:r>
        <w:rPr/>
        <w:t>), s ez felidézi az első kampány étkezési vitájának egyik epizódját (2,18-22). Amott a farizeusok rituális böjtölése volt szembeállítva a tanítványok valóságos éhezésével (2,25); itt az a gondja Jézusnak, hogy a pogány tömeg ne „gyengüljön le az úton” (</w:t>
      </w:r>
      <w:r>
        <w:rPr>
          <w:i/>
          <w:iCs/>
        </w:rPr>
        <w:t>en té hodó</w:t>
      </w:r>
      <w:r>
        <w:rPr/>
        <w:t>), ami a tanítványság márki metaforája (vö. azzal az „úttal”, amelyet a gabona „katonai célokra történő lefoglalásával” csinálnak a 2,23-ban). A tömegek körében, ahol az éhezés konkrét valóság, Jézus ismét visszautasítja a böjtölés vallásosságát a valóságos emberi szükség kielégítésének gyakorlata javára.</w:t>
      </w:r>
    </w:p>
    <w:p>
      <w:pPr>
        <w:pStyle w:val="Normal"/>
        <w:ind w:firstLine="288"/>
        <w:rPr/>
      </w:pPr>
      <w:r>
        <w:rPr/>
        <w:t>A tanítványok felelete (8,4) ezúttal nem a méltatlankodás, hanem a kétségbeesés: a pusztában (vagyis az uralkodó társadalmi renden és annak piacain kívül) hogyan lenne képes valaki megtalálni az éhezők táplálásához szükséges forrásokat? Jézus ismét megállapítja, mi áll rendelkezésre (8,5), megszervezi a tömeget, és odaadja a tanítványoknak az élelmet, hogy „adják tovább” (</w:t>
      </w:r>
      <w:r>
        <w:rPr>
          <w:i/>
          <w:iCs/>
        </w:rPr>
        <w:t>paratithemi</w:t>
      </w:r>
      <w:r>
        <w:rPr/>
        <w:t>; Márknál csak a 6,41-ben és kétszer itt a 8,6-7-ben fordul elő). És újra „ettek és jóllaktak” (8,8); csak ezután „küldi el” őket Jézus (8,9b). Ebben az élelmezésben, akárcsak az elsőben, fölösleg támad, s a maradék élelmet összeszedik. Márk már másodszor mutatja be szimbolikus világ-konstrukciójának csúcspontját a tömegek gazdasági kielégítésének és az osztozás ideológiájának víziójával.</w:t>
      </w:r>
    </w:p>
    <w:p>
      <w:pPr>
        <w:pStyle w:val="Normal"/>
        <w:ind w:firstLine="288"/>
        <w:rPr/>
      </w:pPr>
      <w:r>
        <w:rPr/>
      </w:r>
    </w:p>
    <w:p>
      <w:pPr>
        <w:pStyle w:val="Normal"/>
        <w:ind w:firstLine="288"/>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0:07:00Z</dcterms:created>
  <dc:creator>Gromon Andr�s</dc:creator>
  <dc:description/>
  <dc:language>en-US</dc:language>
  <cp:lastModifiedBy>Gromon Andr�s</cp:lastModifiedBy>
  <dcterms:modified xsi:type="dcterms:W3CDTF">1980-01-04T22:32:00Z</dcterms:modified>
  <cp:revision>55</cp:revision>
  <dc:subject/>
  <dc:title>6D  Isten orsz�ga els�dlegesen a kivetettek sz�m�ra van:</dc:title>
</cp:coreProperties>
</file>