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Utósz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 bibliai radikalizmus elbeszélésének (?:) folytatódása</w:t>
      </w:r>
    </w:p>
    <w:p>
      <w:pPr>
        <w:pStyle w:val="Normal"/>
        <w:jc w:val="center"/>
        <w:rPr>
          <w:b/>
          <w:b/>
          <w:bCs/>
        </w:rPr>
      </w:pPr>
      <w:r>
        <w:rPr>
          <w:b/>
          <w:bCs/>
        </w:rPr>
      </w:r>
    </w:p>
    <w:p>
      <w:pPr>
        <w:pStyle w:val="Normal"/>
        <w:jc w:val="center"/>
        <w:rPr/>
      </w:pPr>
      <w:r>
        <w:rPr/>
      </w:r>
    </w:p>
    <w:p>
      <w:pPr>
        <w:pStyle w:val="Normal"/>
        <w:jc w:val="center"/>
        <w:rPr/>
      </w:pPr>
      <w:r>
        <w:rPr/>
      </w:r>
    </w:p>
    <w:p>
      <w:pPr>
        <w:pStyle w:val="Normal"/>
        <w:ind w:left="720" w:right="720" w:hanging="0"/>
        <w:rPr/>
      </w:pPr>
      <w:r>
        <w:rPr/>
        <w:t>„</w:t>
      </w:r>
      <w:r>
        <w:rPr/>
        <w:t>A szörny belsejében (?:) élek és ismerem belső részeit – és egyetlen fegyverem Dávid parittyája.”</w:t>
      </w:r>
    </w:p>
    <w:p>
      <w:pPr>
        <w:pStyle w:val="Normal"/>
        <w:ind w:left="720" w:right="720" w:hanging="0"/>
        <w:rPr/>
      </w:pPr>
      <w:r>
        <w:rPr/>
        <w:tab/>
        <w:tab/>
        <w:tab/>
        <w:tab/>
        <w:tab/>
        <w:tab/>
        <w:tab/>
        <w:tab/>
        <w:t>(José Martí, 1975, 3)</w:t>
      </w:r>
    </w:p>
    <w:p>
      <w:pPr>
        <w:pStyle w:val="Normal"/>
        <w:jc w:val="center"/>
        <w:rPr/>
      </w:pPr>
      <w:r>
        <w:rPr/>
      </w:r>
    </w:p>
    <w:p>
      <w:pPr>
        <w:pStyle w:val="Normal"/>
        <w:jc w:val="center"/>
        <w:rPr/>
      </w:pPr>
      <w:r>
        <w:rPr/>
      </w:r>
    </w:p>
    <w:p>
      <w:pPr>
        <w:pStyle w:val="Normal"/>
        <w:jc w:val="center"/>
        <w:rPr>
          <w:b/>
          <w:b/>
          <w:bCs/>
        </w:rPr>
      </w:pPr>
      <w:r>
        <w:rPr>
          <w:b/>
          <w:bCs/>
        </w:rPr>
        <w:t>A)  Üres sír, soha véget nem  érő történet</w:t>
      </w:r>
    </w:p>
    <w:p>
      <w:pPr>
        <w:pStyle w:val="Normal"/>
        <w:jc w:val="center"/>
        <w:rPr>
          <w:b/>
          <w:b/>
          <w:bCs/>
        </w:rPr>
      </w:pPr>
      <w:r>
        <w:rPr>
          <w:b/>
          <w:bCs/>
        </w:rPr>
      </w:r>
    </w:p>
    <w:p>
      <w:pPr>
        <w:pStyle w:val="Normal"/>
        <w:jc w:val="center"/>
        <w:rPr/>
      </w:pPr>
      <w:r>
        <w:rPr/>
      </w:r>
    </w:p>
    <w:p>
      <w:pPr>
        <w:pStyle w:val="Normal"/>
        <w:ind w:firstLine="288"/>
        <w:rPr/>
      </w:pPr>
      <w:r>
        <w:rPr/>
        <w:t>Befejeztük Márk olvasását, és megfogalmaztuk, narratív stratégiája hogyan tükrözi azt az apokaliptikus ideológiát és társadalmi stratégiát, amelyet közössége (?:) igyekezett megélni az első századi Palesztinában, a zsidó háború történelmi pillanatában. De ez a miénktől messze távol álló világ. Van-e bármi mondanivalója ennek a történetnek a mi világunk számára, és ha igen, van-e „fülünk a hallásra”?</w:t>
      </w:r>
    </w:p>
    <w:p>
      <w:pPr>
        <w:pStyle w:val="Normal"/>
        <w:ind w:firstLine="288"/>
        <w:rPr/>
      </w:pPr>
      <w:r>
        <w:rPr/>
        <w:t xml:space="preserve">A Márk-evangélium végén álló üres sír azt szimbolizálja, hogy ez a történet – tárgyához, Jézushoz hasonlóan – nem (?:) ért (ér) véget, hanem tovább él. Ahogyan Márk századokra visszanyúlt, hogy a héber prófétai radikalizmus „régi történetét” ismét életre keltse egy, a Názáreti Jézusról szóló új történetben, ugyanúgy előrenyúlik a századokon át, egészen hozzánk, és arra szólít fel, hogy „visszatérvén Galileába”, folytassuk a történetet (vö. 16,7). (??:) De hogyan van az/miként lehetséges az, hogy az e történet „újraolvasására” szóló felhívás politikailag felforgató (legyen)? Az elbeszélés körforgása ténylegesen nem távolítja-e </w:t>
      </w:r>
      <w:r>
        <w:rPr>
          <w:i/>
          <w:iCs/>
        </w:rPr>
        <w:t>el</w:t>
      </w:r>
      <w:r>
        <w:rPr/>
        <w:t xml:space="preserve"> az olvasót a gyakorlattól, kirekesztve a reális világot, és elcsábítva minket egy olyan révén, amely csak a képzeletünkben létezik? Mindenesetre (?:) ........................................................................., akik elvetik az apokaliptikus elbeszélés fikcióit mint az elidegenedettek vágyálmait.</w:t>
      </w:r>
    </w:p>
    <w:p>
      <w:pPr>
        <w:pStyle w:val="Normal"/>
        <w:ind w:firstLine="288"/>
        <w:rPr/>
      </w:pPr>
      <w:r>
        <w:rPr/>
        <w:t xml:space="preserve">Az a kérdés, vajon az olvasás aktusa képes-e animálni az olvasót, sehol sem szólal meg jobban, mint kortárs német regényírónk </w:t>
      </w:r>
      <w:r>
        <w:rPr>
          <w:i/>
          <w:iCs/>
        </w:rPr>
        <w:t>Végtelen történet</w:t>
      </w:r>
      <w:r>
        <w:rPr/>
        <w:t xml:space="preserve"> c. művében (1983). Tolkien vagy C.S. Lewis modorában írt (?:) tiszta fikcióként Ende (?:) „történetbeli története” Bastian, egy saját világától elidegenedett kisfiú körül köröz, aki úgy próbál elmenekülni, hogy belemerül egy „Fantáziaországról” szóló könyv narratív világába. Mélyen azonosul a könyv főszereplőivel, de megrémül, amikor kezd úgy tűnni, hogy a szereplők az </w:t>
      </w:r>
      <w:r>
        <w:rPr>
          <w:i/>
          <w:iCs/>
        </w:rPr>
        <w:t>ő</w:t>
      </w:r>
      <w:r>
        <w:rPr/>
        <w:t xml:space="preserve"> segítségéért esdekelnek a </w:t>
      </w:r>
      <w:r>
        <w:rPr>
          <w:i/>
          <w:iCs/>
        </w:rPr>
        <w:t>saját</w:t>
      </w:r>
      <w:r>
        <w:rPr/>
        <w:t xml:space="preserve"> válságuk megoldására. Amikor a „Fantáziaország-beli” dráma eléri végkifejletét, Bastian rádöbben, hogy az általa olvasott történet kudarcra van ítélve, hacsak nem válaszol annak kiáltására, hogy aktívan keveredjék bele. Amikor a félelemtől megdermedve habozik, a történet elkezd megoldatlanul visszafordulni önmagába, azzal a kivétellel, hogy most Bastiant (?:) is megnevezi a szöveg. Így végül „fejest ugrik” az elbeszélésbe, új kezdetet adva neki. Számos kaland után, amelyekben mélyebben megismeri igazi önmagát, Bastian átalakult emberként tér vissza saját reális világába.</w:t>
      </w:r>
    </w:p>
    <w:p>
      <w:pPr>
        <w:pStyle w:val="Normal"/>
        <w:ind w:firstLine="288"/>
        <w:rPr/>
      </w:pPr>
      <w:r>
        <w:rPr/>
        <w:t>Márk tanítványi elbeszélése, amely oly tragikus módon omlik össze a „vakság” miatt, hasonlóképpen csak akkor folytatódhat, ha Bastianhoz hasonlóan ráébredünk, hogy ténylegesen szereplői vagyunk annak a történetnek, (?:) amelyről azt gondoltuk., hogy csak olvasói vagyunk. Ende regényéhez hasonlóan Márk is az olvasó kezébe teszi le az elbeszélés „jövőjét”. És pontosan azért tehet így, mivel hiszi, hogy a történet és annak tárgya nem „holt múlt”, hanem „élő jelen”. De (?:) hogyan „ugorjunk fejest” az evangéliumba, és tegyük azt magunkévá? A Márk-evangélium olvasói válságát nem lehet feloldani pusztán egy képzeletbeli ugrással, hanem csak úgy, ha „felvesszük a keresztet” és követjük Jézust. Az új történetben már nemcsak olvasók, hanem szereplők is leszünk.</w:t>
      </w:r>
    </w:p>
    <w:p>
      <w:pPr>
        <w:pStyle w:val="Normal"/>
        <w:ind w:firstLine="288"/>
        <w:rPr/>
      </w:pPr>
      <w:r>
        <w:rPr/>
        <w:t xml:space="preserve">A </w:t>
      </w:r>
      <w:r>
        <w:rPr>
          <w:i/>
          <w:iCs/>
        </w:rPr>
        <w:t>mi</w:t>
      </w:r>
      <w:r>
        <w:rPr/>
        <w:t xml:space="preserve"> „forgatókönyvünk” ennek következtében a bibliai radikalizmus forgatókönyvévé válik. De arra szánta-e Márk ezt a forgatókönyvet, hogy </w:t>
      </w:r>
      <w:r>
        <w:rPr>
          <w:i/>
          <w:iCs/>
        </w:rPr>
        <w:t xml:space="preserve">gyakorlati </w:t>
      </w:r>
      <w:r>
        <w:rPr/>
        <w:t>kalauz legyen a világ reális, forradalmi átalakításához? És még ha konkrét társadalmi-politikai stratégia volt is ez az első századi Palesztina kontextusában, lehet-e az a miénkében? Márk kritikái nem túlságosan kategorikusak-e, apokaliptikus dualizmusa nem túlságosan manicheus-e, és korunk számára nem mesterkélten homályos-e? Konstruktív megoldásai nem támasztanak-e túlzó, csakugyan reménytelenül idealista követeléseket? Mindenekelőtt ((miként lehetséges az, hogy)) ((jelenthet))  „a kereszt útja” realista, pozitív gyakorlatot (?:) ((jelent)) a modern politika bonyolultságainak és mindent eluraló erőszakának fényében ((?: tekintettel a modern...))? Nem egyszerűen olyan gyakorlat-e ez, amely tagadja a hosszú távú forradalmi harc nehéz és „piszkos” feladatait, vagy ami még rosszabb, elmenekül előlük? Ezek reális kérdések, és sokan kétségtelenül könnyebbnek fogják találni, hogy elvessék Márknak a bibliai radikalizmusról adott forgatókönyvét, méghozzá pontosan azokkal a kifejezésekkel, amelyek ellen érveltem, vagyis mint az elidegenedett szektásság vagy az utópikus álmodozás kifejeződését.</w:t>
      </w:r>
    </w:p>
    <w:p>
      <w:pPr>
        <w:pStyle w:val="Normal"/>
        <w:ind w:firstLine="288"/>
        <w:rPr/>
      </w:pPr>
      <w:r>
        <w:rPr/>
        <w:t xml:space="preserve">A mi világunk nem fogadja szívesen a látnokokat – és nem jó ok nélkül, mivel hemzsegnek a sarlatánok. A nyugat metropoliszaiban uralkodó, keresztény realizmust tükröző ideológiák még mindig figyelmen kívül hagyják az evangéliumi radikalizmust. Mindazonáltal sokan újra fontolgatják a dolgot, mivel a „realizmus” látványosan cserben hagyott minket. A birodalom/birodalmiság, a militarizmus, a gazdasági kizsákmányolás és a környezeti (?:) lázadás négy apokaliptikus lovasa (Jel 6,2-8) szabadon száguldozik a földön. Nem igaz-e, hogy – amint C.W. Mills társadalomkritikus egyszer kifejezte Pagan Sermon to a Christian Clergy (Pogány prédikáció a keresztény klérushoz) c. művében – „világunkban a "szükségszerűség" és a "realizmus" a morális képzelőerő hiányát hivatott elrejteni” (1960, 165)? (?:) Márk aztán talán olyan utat kínál, amelynek a </w:t>
      </w:r>
      <w:r>
        <w:rPr>
          <w:i/>
          <w:iCs/>
        </w:rPr>
        <w:t>kairos</w:t>
      </w:r>
      <w:r>
        <w:rPr/>
        <w:t>-a valóban eljött. Ezért a radikális tanítványság ama két ikertémájával kapcsolatos szavakkal szeretném lezárni művemet, amelyeket az 1. fejezetben vezettem be, a bűnbánattal és az ellenállással.</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B)  Bűnbánat</w:t>
      </w:r>
    </w:p>
    <w:p>
      <w:pPr>
        <w:pStyle w:val="Normal"/>
        <w:rPr/>
      </w:pPr>
      <w:r>
        <w:rPr/>
      </w:r>
    </w:p>
    <w:p>
      <w:pPr>
        <w:pStyle w:val="Normal"/>
        <w:rPr/>
      </w:pPr>
      <w:r>
        <w:rPr/>
      </w:r>
    </w:p>
    <w:p>
      <w:pPr>
        <w:pStyle w:val="Normal"/>
        <w:ind w:firstLine="288"/>
        <w:rPr/>
      </w:pPr>
      <w:r>
        <w:rPr/>
        <w:t xml:space="preserve">Lehet-e Márk története a mi történetünk? Az elején kijelentettem, hogy e kommentár írásában legalapvetőbb vélelmem, hogy Márk evangéliumának nagyon fontos mondanivalója van azok számára, akik közülünk a </w:t>
      </w:r>
      <w:r>
        <w:rPr>
          <w:i/>
          <w:iCs/>
        </w:rPr>
        <w:t>locus imperium</w:t>
      </w:r>
      <w:r>
        <w:rPr/>
        <w:t xml:space="preserve">-ban élnek (fönt, 1A, 2). Azt is elismertem ott, hogy mivel története elsősorban a szegényekről és a szegényeknek szólt és szól, mi, a kiváltságos világvárosi osztályok tagjai csak másodlagosan vagyunk tárgyai. Ezért ha azonosulni akarnánk a Márk-történet valamelyik szereplőjével, az legitim módon csak a gazdag ifjú (10,17-22) és az írástudó (12,32-34) személye lehet. Az előbbiekhez hasonlóan nekünk, észak-amerikaiaknak teljesen az „örök élet” kilátásai kötik le figyelmünket – pedig ehelyett a tanítványságra kapunk felszólítást. Jézus hívása ama speciális felszólításként is érkezik hozzánk, hogy forduljunk el kiváltságainktól, és állítsuk helyre az igazságosságot a szegények számára. És gondosan meg kellene jegyeznünk, hogy a gazdag ifjú pontosan ennek a megcselekvését találta </w:t>
      </w:r>
      <w:r>
        <w:rPr>
          <w:i/>
          <w:iCs/>
        </w:rPr>
        <w:t>túlságosan kemény dolognak</w:t>
      </w:r>
      <w:r>
        <w:rPr/>
        <w:t>. Vagy talán, az írástudóhoz hasonlóan, inkább etikai gondok foglalkoztatnak minket, s örökké a „legnagyobb parancs” szereplője iránt érdeklődünk. De ha úgy véljük, ismerjük a választ, akkor még mindig csak „nem messze vagyunk az Isten országától”; mert könnyű – a kiváltságos osztállyal együtt – tudni és nem tenni. (?:) Az az út, amely minket a felszabadító gyakorlathoz vezet, tele van csábító és kényszerítő kerülőutakkal.</w:t>
      </w:r>
    </w:p>
    <w:p>
      <w:pPr>
        <w:pStyle w:val="Normal"/>
        <w:ind w:firstLine="288"/>
        <w:rPr/>
      </w:pPr>
      <w:r>
        <w:rPr/>
        <w:t>Nekünk, észak-amerikaiak azzal kell kezdenünk, amivel Márk kezdi: a bűnbánatra való felhívással (</w:t>
      </w:r>
      <w:r>
        <w:rPr>
          <w:i/>
          <w:iCs/>
        </w:rPr>
        <w:t>metanoia,</w:t>
      </w:r>
      <w:r>
        <w:rPr/>
        <w:t xml:space="preserve"> 1,4.15). A tanítványi elbeszélésben minden egyéb arra alapozódik, milyen választ adunk erre a felhívásra, amely persze bűntudatot feltételez. Ezt nem a mi modern értelmünkben véve kell felfogni, vagyis szigorúan személyes félelemként vagy bűnösségként, hanem a szó héber értelmében, vagyis a történelmi igazságtalansággal való szolidaritásunk beismeréseként. A metropoliszban (?:) le kell dönteni a birodalmi erény homlokzatát, amit M. Harrington így határozott meg: „az a kegyetlen ártatlanság, amely megakadályoz minket abban, hogy akár csak észrevegyük is azt a rosszat, amit elkövetünk” (1977,13). Csak az „amerikai álmot” visszautasítva és „kapukon kívüli” reális világgal találkozva fogjuk meglátni ennek a – szegények számára lidércnyomásos – álomnak a sötét oldalát. A világ két harmadának életkilátásait nem a felfelé való mozgékonyság és az emelkedő várakozások ígérete határozza meg, hanem az erőszak és a szegénység keserű körforgása, ami szükségszerű eredménye a szuperhatalmi gazdasági és katonai uralomnak.</w:t>
      </w:r>
    </w:p>
    <w:p>
      <w:pPr>
        <w:pStyle w:val="Normal"/>
        <w:ind w:firstLine="288"/>
        <w:rPr/>
      </w:pPr>
      <w:r>
        <w:rPr/>
        <w:t xml:space="preserve">A triumfalizmus politikai kultúrájával szemben meg kell próbálnunk újra felfedezni „a tagadás evangéliumi (?:) gyakorlatát/élményét/kísérletét” és kifejleszteni „a kereszt (?:) őshonos teológiáját” (Hall, 1976). Ez azt jelenti, hogy el kell fogadnunk egy olyan strukturális analízist, amely megmagyarázza, hogyan húzunk hasznot abból a rendszerből, amely rutinosan kirója a keresztet azokra, akiket kizártak a világ örökségéből. A világhatalom jelenlegi megoszlása nem a kemény munka jutalma, vagy szerencsés véletlen folyománya, vagy a fehér ember terhe, vagy isteni hivatás. Az első felébredés abban áll, hogy jólétünk a rablás és uralkodás rendszerén alapul. Ha a </w:t>
      </w:r>
      <w:r>
        <w:rPr>
          <w:i/>
          <w:iCs/>
        </w:rPr>
        <w:t>metanoia</w:t>
      </w:r>
      <w:r>
        <w:rPr/>
        <w:t xml:space="preserve"> radikális szakítást jelent a (?:) „zavartalan munkával/szokásos tevékenykedéssel” (fönt, 3F, 3), akkor számunkra az a jelentése, hogy – amint W.A. Williams mondja – egyszerűen nemet mondunk a birodalomra. De Williams azt kérdezi: „Rendelkezünk-e akár elég képzelőerővel, akár elég bátorsággal ahhoz, hogy nemet mondjunk a birodalomra? Ez most a </w:t>
      </w:r>
      <w:r>
        <w:rPr>
          <w:i/>
          <w:iCs/>
        </w:rPr>
        <w:t xml:space="preserve">mi </w:t>
      </w:r>
      <w:r>
        <w:rPr/>
        <w:t>felelősségünk, és attól függ, hogyan élünk és hogyan halunk meg. (?:) Nekünk mint kultúrának az a dolgunk, hogy felhagyjunk a birodalmi sportok/játékok játszásával” (1980, 213).</w:t>
      </w:r>
    </w:p>
    <w:p>
      <w:pPr>
        <w:pStyle w:val="Normal"/>
        <w:ind w:firstLine="288"/>
        <w:rPr/>
      </w:pPr>
      <w:r>
        <w:rPr/>
        <w:t xml:space="preserve">A radikális tanítványsági mozgalomban szerzett tapasztalataim (fönt, 1A, 3) nyomán úgy találom, és Márk ezt megerősíteni látszik, hogy a bűnbánat konkrét folyamatának előmozdítása érdekében célzatos közösségekre és életstílusokra van szükség, amelyek a társadalmi és gazdasági (?:) vonatkozások/viszonyok igazságosabb és könyörületesebb mintáival kísérleteznek (Kavanaugh, 1983; Finnerty, 1977; Herzog, 1980). De többet kell tennünk, mint hogy elfordulunk a kapitalista kultúrától, annak megnyomorító fogyasztói lététől és bőségétől. </w:t>
      </w:r>
      <w:r>
        <w:rPr>
          <w:i/>
          <w:iCs/>
        </w:rPr>
        <w:t>Oda</w:t>
      </w:r>
      <w:r>
        <w:rPr/>
        <w:t xml:space="preserve"> is kell fordulnunk azok felé, akiket kirabolnak és akiken uralkodnak, itthon és külföldön. Ők azok, akiket – hogy körülírjuk a Zsidó-levél 13,10-13-at – a modernitás világvárosi kultusza „a város kapuin kívülre” kényszerít. De ott Jézus él és hal meg velük, és nekünk is oda kell mennünk, ha találkozni (?:) akarunk Jézussal.</w:t>
      </w:r>
    </w:p>
    <w:p>
      <w:pPr>
        <w:pStyle w:val="Normal"/>
        <w:ind w:firstLine="288"/>
        <w:rPr/>
      </w:pPr>
      <w:r>
        <w:rPr/>
        <w:t>Nem fogunk találkozni Jézussal „az elvont szegényekben”. Illúziónk ránk nehezedő szorítása – amit a polgári kultúra fikciói is ismételten megerősítenek – csak akkor lazul meg, ha szembesülünk azoknak a valódi áldozatoknak az emberi arcával és hangjával, akik számára világos a birodalmi igazság. De az észak-amerikai középosztály strukturálisan el van szigetelve a szegényektől: ez az értelme a külvárosoknak, amelyek körbeveszik városi területeinket, és azoknak a nyugati szállodáknak, amelyek a bőség szigeteiként emelkednek ki Kalkuttában, Nairobiban vagy Santiagóban. Mi több, a szegények történelmi jelenlétét szisztematikusan elfojtja, eltorzítja vagy objektivizálja a birodalmi média: ez az értelme Hollywoodnak, a hatórai TV-híradóknak és az öncenzúrát gyakorló sajtónak. A bűnbánat ennélfogva azt a harcot is jelenteni fogja, amely arra irányul, hogy áttörjük azokat a falakat, amelyek elválasztják a metropoliszok lakóit azoktól, akiknek történelmi tapasztalata az elnyomatás (Neal, 1971). És ha (?:) meglátjuk és meghalljuk tanúvallomásukat, (?:) akkor késznek kell lennünk arra, hogy belebonyolódjunk a dologba. Az elnyomottakkal vállalt hiteles szolidaritás ugyanis nem „helyettesítő elégtételhez” vezet, hanem birodalmi önmagunkkal való fájdalmas találkozáshoz (Nolan, 1985).</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C)  Ellenállás</w:t>
      </w:r>
    </w:p>
    <w:p>
      <w:pPr>
        <w:pStyle w:val="Normal"/>
        <w:rPr/>
      </w:pPr>
      <w:r>
        <w:rPr/>
      </w:r>
    </w:p>
    <w:p>
      <w:pPr>
        <w:pStyle w:val="Normal"/>
        <w:rPr/>
      </w:pPr>
      <w:r>
        <w:rPr/>
      </w:r>
    </w:p>
    <w:p>
      <w:pPr>
        <w:pStyle w:val="Normal"/>
        <w:ind w:firstLine="288"/>
        <w:rPr/>
      </w:pPr>
      <w:r>
        <w:rPr/>
        <w:t>Hogy Jézussal együtt „halászokká” válhassunk (1,17), csatlakoznunk kell „az erős ember megkötözésére” irányuló harcához (3,27). Ha Jézus a szimbolikus közvetlen akciók felforgató gyakorlatával küzdött a hatalmasok ellen, akkor nekünk is meg kell találnunk a magunk kontextusában annak értelmes és világos módját, hogyan tehetjük ugyanezt. A szimbolikus rend elleni kihívás ma biztosan jelenti azt, hogy leleplezzük, és ellenállunk a birodalmi uralkodás és erőszak intézményesített hazugságainak és rejtett bűncselekményeinek. A második számú felébredés ebben áll: a politikák és ideológiák célja az, hogy fenntartsák és igazolják rablásra épülő rendszerünket, amely az „Amerika-erődöt” létrehozta. Ennek az erődnek az egyik sarokköve a (?:) triage gazdaság, másik sarokköve pedig a nukleáris militarizmus. E kettő együtt jelenti az emberiség fölött függő Damoklész-kardot, és határozottan apokaliptikus jelleget kölcsönöz korunknak. Az általuk hozzánk intézett történelmi ultimátum a bibliai kijelentés mezítelen igazságával szembesít minket: prófétai szó nélkül a nép – most csakugyan maga a teremtés – megromlik, tönkremegy (Péld 29,18).</w:t>
      </w:r>
    </w:p>
    <w:p>
      <w:pPr>
        <w:pStyle w:val="Normal"/>
        <w:ind w:firstLine="288"/>
        <w:rPr/>
      </w:pPr>
      <w:r>
        <w:rPr/>
        <w:t xml:space="preserve">De (?:) hogyan beszéljünk (?:) olyan reményről, amelyet nem fertőzött meg sem a fő áramlat hírhedten naiv optimizmusa, sem a maradék éppoly csődbe jutott eszkatologikus romanticizmusa? Hogyan maradjon nyitott a szemünk a technológiai proto-mindenhatóság változatos formáira és látszólag kérlelhetetlen tehetetlenségére anélkül, hogy összeroskadnánk ama reménytelenség alatt, amelyet a szociálpszichológusok „pszichikai zsibbadtságnak” neveznek? Egy szóval, lehetséges-e még hihetően beszélni arról, hogy „tartóztassuk fel” – a tudomásunk szerint – a világtörténelem legjobban megerősített uralmi rendszerének „előrehaladását”? Ilyen helyzetben a „válaszképesség” attól a keresztény hittől függ, amely visszautasítja, hogy – amint Thomas Merton írta a kubai rakétaválság legfélelmetesebb napjaiban – „fagyos dermedtséggel álljon szemben a kimondhatatlannal”. Az ellenállás gyakorlata a morális és politikai képzelőerő újrafelfedezésével kezdődik – ami félelmetes feladat a </w:t>
      </w:r>
      <w:r>
        <w:rPr>
          <w:i/>
          <w:iCs/>
        </w:rPr>
        <w:t>locus imperium</w:t>
      </w:r>
      <w:r>
        <w:rPr/>
        <w:t>-ban.</w:t>
      </w:r>
    </w:p>
    <w:p>
      <w:pPr>
        <w:pStyle w:val="Normal"/>
        <w:ind w:firstLine="288"/>
        <w:rPr/>
      </w:pPr>
      <w:r>
        <w:rPr/>
        <w:t>A metropolisz csakugyan olyan társadalmi formáció, amelyben a politikai beszédmód csaknem teljesen csődbe jutott. A reálpolitika menedzseri racionalizmusa csupán világias újbóli leszögezése az isteni jog régi mítoszának, amelyet az amerikai birodalomban a (?:) nyilvánvaló/szemmellátható sors/rendeltetés és a hidegháború nemzeti teológiája fogalmaz meg. Legyen szó akár a külpolitikai újságok tudós cikkeiről, akár a rádiós és televíziós hírek kommentárjairól, vagy a választási kampányok magas metaforáiról, a fő sodor politikai beszédmódjának szándéka ugyanaz: igazolni a geopolitikai uralmat külföldön és a szűk körű kiváltságokat otthon.</w:t>
      </w:r>
    </w:p>
    <w:p>
      <w:pPr>
        <w:pStyle w:val="Normal"/>
        <w:ind w:firstLine="288"/>
        <w:rPr/>
      </w:pPr>
      <w:r>
        <w:rPr/>
        <w:t>Adva lévén a politikai képzelőerő e válsága, a radikális tanítványsági mozgalom (?:) ügyel az erőszakmentes közvetlen akciók beszédmódjára, azzal a szándékkal, hogy az órához mért „morális válságot” provokáljon (Douglass, 1980). Mohandas Gandhi és Martin Luther King politikai hagyományából merítve és Jézus szimbolikus akcióitól ihletve az erőszakmentes ellenállók megpróbálják szembesíteni a (?:) biztonsági nemzetállam bálványát a bibliai szimbólumokkal (?:) a mítoszok folyton szélesedő háborújában. Ezt a mozgalmat a legvilágosabban (noha semmiképpen sem kizárólagosan) a „Kardokból ekevasat” akciók képviselik, amelyek szimbolikusan megkezdik a lefegyverzési folyamatot, amikor teljességgel hiányzik az állam szándéka, hogy így tegyen. Keresztények számos helyen behatoltak szigorú biztonsági intézkedésekkel őrzött területekre, és (?:) brought carpenter`s hammers ringing down upon the weapons of omnicide: Titan rakétákra, Trident tengeralattjárókra és a nukleáris panteon más félisteneire (Berrigan, 1984).</w:t>
      </w:r>
    </w:p>
    <w:p>
      <w:pPr>
        <w:pStyle w:val="Normal"/>
        <w:ind w:firstLine="288"/>
        <w:rPr/>
      </w:pPr>
      <w:r>
        <w:rPr/>
        <w:t>Az együtt-nem-működés és az ellenállás ezen formáit és sok más formáját nem kell többnek vagy kevesebbnek tekinteni, mint „nyilvános liturgiának”. A világvárosi kontextusban az államot nem fenyegetik az egyházi istentiszteletek, eltérően, mondjuk, El Salvadortól, ahol Romero érseket misemondás közben kaszabolták le, vagy Dél-Koreától, ahol Hyung Kyu Park presbiteriánus lelkészt rendszeresen a szószékéről vonszolják el a biztonsági erők. A közvetlen akciók ezért megkísérlik elmozdítani az istentiszteletek helyét a „fémből készült istenek” szentélyeibe, a fegyvergyárak és rakétasilók szögesdróttal körülvett szent helyeire. Noha a mi szimbolikus akció-gyakorlatunk ritkán (?:) nyeri el azt az árat, amelyet különutasok és forradalmárok (?:) viselnek el szerte a világon, (?:) ennek a műnek az írásakor keresztény ellenállók már mintegy húsz évnyi büntetést töltöttek le amerikai börtönökben.</w:t>
      </w:r>
    </w:p>
    <w:p>
      <w:pPr>
        <w:pStyle w:val="Normal"/>
        <w:ind w:firstLine="288"/>
        <w:rPr/>
      </w:pPr>
      <w:r>
        <w:rPr/>
        <w:t>Ezek az erőszakmentes ellenállásra irányuló erőfeszítések – noha (?:) előkészítő jellegűek és félénkek – egy mélyebb (?:) aggodalomra/vállakozásra épülnek: arra a történelmi imperatívuszra, hogy feltartóztassuk azt, amit Helder Camara érsek (1971) „az erőszak spiráljának” nevezett. Ökumenikus körökben persze jó sok vita folyt az utóbbi három évtizedben az erőszak és az erőszakmentesség etikájáról a modern forradalmi politikában (Swomley, 1972). Ez a beszélgetés – az Első Világ részéről –szerencsétlen módon túlságosan akadémikusra sikerült, és mindkét részről tele van közhelyekkel és karikatúrákkal. Csak jelezni tudom mozgalmunk álláspontját, s e nehéz témák megvitatását rá kell hagynom e könyvemnek a radikális tanítványságról szóló párjára. A militarizmus globális, metropolisz-támogatottságú rendszerének strukturális jellegzetességeiről készített analízisünk meggyőz minket arról, hogy a fegyveres forradalmi harc – noha rövid távon politikai teret szabadíthat fel – hosszú távon csak megerősíti az uralkodó rendszert mint egészet, és így azokat, akik azt kézben tartják. A felszabadítási teológiából vett gazdasági analógiával: hasonlít ez ahhoz, mintha a Harmadik világ függőségének problémáját a (?:) ... redirected ... kapitalista „fejlődéssel” akarnánk megoldani. Ez reformista stratégia, amely inkább a tüneteket támadja, mint az okokat, és hosszú távon csak a nemzetközi kapitalista rendszer megerősítését szolgálja. Hasonlóképpen a jelenkori történelem azt sugallja, hogy az alapvetően katonai jellegű felszabadítási mozgalmak sohasem képesek teljesen kiirtani az olyan elnyomó rendszerek infrastruktúráit, amelyeket a katonai elit hozott létre és állandósított. Abban a világban, amelyet a militarizmus logikája ural, a fegyveres harc ellenforradalmivá válik.</w:t>
      </w:r>
    </w:p>
    <w:p>
      <w:pPr>
        <w:pStyle w:val="Normal"/>
        <w:ind w:firstLine="288"/>
        <w:rPr/>
      </w:pPr>
      <w:r>
        <w:rPr/>
        <w:t>Ennek az álláspontnak a kifejezésével nem az a célunk, hogy megbélyegezzük a strukturális igazságtalanságra adott erőszakos válaszokat, vagy elítéljük azokat, akik – a mienkénél sokkal veszélyesebb körülmények között – kényszerítve érzik magukat arra, hogy fegyvert fogjanak a felszabadítási harcban. És amikor a „fel nem zárkózó radikalizmus” kifejezést használom, hogy leírjam Márk álláspontját a zsidó felkeléssel kapcsolatban, (?:) akkor sem szándékom ebbe beleérteni, hogy manapság politikai kapcsolatokkal nem rendelkezőknek kellene lennünk. Épp ellenkezőleg! Inkább (?:) meg kell mondani, hogy olyan politikai gyakorlatot keresünk, amely gyökereiben fogja támadni a kapitalizmust és a militarizmust, és ebben a keresésben Márk apokaliptikus kereszt-politikája űz minket. A célok és az eszközök Márk által megkívánt – de a marxista elméletből és gyakorlatból hiányzó – egységét, úgy hiszem, megtalálhatjuk a Gandhi-féle erőszakmentességben.</w:t>
      </w:r>
    </w:p>
    <w:p>
      <w:pPr>
        <w:pStyle w:val="Normal"/>
        <w:ind w:firstLine="288"/>
        <w:rPr/>
      </w:pPr>
      <w:r>
        <w:rPr/>
        <w:t xml:space="preserve">Ahogyan Gandhi értelmezte a </w:t>
      </w:r>
      <w:r>
        <w:rPr>
          <w:i/>
          <w:iCs/>
        </w:rPr>
        <w:t>swaraj</w:t>
      </w:r>
      <w:r>
        <w:rPr/>
        <w:t>-t (felszabadulás, önállóság), az (fél évszázaddal!) elővételezte a kortárs felszabadítási teológiák minden kardinális témáját (Jesudasan, 1984). De Gandhi hangsúlyozta, hogy „[a szegények] nem képesek sikeresen harcolni [a (?:) nagyhatalmakkal] azok saját fegyvereivel. Végtére is (?:) nem mehettek tovább az atombombánál. Az elnyomottak számára nincs remény, hacsak nem találjuk meg a (?:) mindenfajta imperializmus elleni harc új útját az erőszakos forradalom elavult útja helyett” (1948, II,8).</w:t>
      </w:r>
    </w:p>
    <w:p>
      <w:pPr>
        <w:pStyle w:val="Normal"/>
        <w:ind w:firstLine="288"/>
        <w:rPr/>
      </w:pPr>
      <w:r>
        <w:rPr/>
        <w:t xml:space="preserve">A Gandhi-féle erőszakmentességet nem lenne szabad azonosítani a kiváltságosak moralizmusával, amely (?:) rákényszeríti a maga elvont etikai (?:) abszolútumait a szituációra – (?: szórend is!?) noha kétségkívül gyakran az Első világ szószólói képviselik ezt azt utat. Gandhinak a </w:t>
      </w:r>
      <w:r>
        <w:rPr>
          <w:i/>
          <w:iCs/>
        </w:rPr>
        <w:t>satyagrahá</w:t>
      </w:r>
      <w:r>
        <w:rPr/>
        <w:t xml:space="preserve">ról szerzett tapasztalatait (?:) a birodalmi uralkodás kontextusába ötvözték, és (?:) ilyen helyzetekben folytatódnak manapság. Tisztában vagyunk azzal, hogy a </w:t>
      </w:r>
      <w:r>
        <w:rPr>
          <w:i/>
          <w:iCs/>
        </w:rPr>
        <w:t>satyagrahá</w:t>
      </w:r>
      <w:r>
        <w:rPr/>
        <w:t>ból levezetett gyakorlatunknak itt az Első világban még igen hosszú utat kell megtennie, amíg mint forradalmi alternatívát majd komolyan veszik azok, akik nem értenek egyet velünk.</w:t>
      </w:r>
    </w:p>
    <w:p>
      <w:pPr>
        <w:pStyle w:val="Normal"/>
        <w:ind w:firstLine="288"/>
        <w:rPr/>
      </w:pPr>
      <w:r>
        <w:rPr/>
        <w:t xml:space="preserve">Márk olvasása és újraolvasása egyre mélyebben belevisz minket abba a harcba, amelyet azért folytatunk, hogy előmozdítsuk és gyakoroljuk a bűnbánatot és az ellenállást a </w:t>
      </w:r>
      <w:r>
        <w:rPr>
          <w:i/>
          <w:iCs/>
        </w:rPr>
        <w:t>locus imperiumb</w:t>
      </w:r>
      <w:r>
        <w:rPr/>
        <w:t>an. Philip Berrigan összekapcsolta ezt a harcot Jónás bibliai parabolájával. A körülzárt prófétához hasonlóan mi is, vagy a legtöbben közülünk, hanyatt-homlok menekültünk hivatásunk elől, hogy „a nagy város ellen kiáltsunk” (Jón 1,1). Csak ha elhagytuk „az állam” világvárosi „hajóját” – vagy kidobtak minket abból –, akkor (?:) beszélhetünk úgy (=?: mondhatjuk el), (?:) hogy képesek vagyunk a birodalmi valóság tudatára ébredni „a fenevad hasában”. A keresztények csak ott ismerik fel (?: nyomatékosító) valóban, hogy „akik hűséggel adóznak a hiábavaló bálványoknak, azok cserben hagyják igazi lojalitásukat” (Jón 2,9). Feladatunk – a 19. századi kubai anti-imperialista író, José Martí jól ismert szavaival – abban áll, hogy „a szörny beljesében éljünk, és megismerjük belső részeit”.</w:t>
      </w:r>
    </w:p>
    <w:p>
      <w:pPr>
        <w:pStyle w:val="Normal"/>
        <w:ind w:firstLine="288"/>
        <w:rPr/>
      </w:pPr>
      <w:r>
        <w:rPr/>
        <w:t>De Martí (?:) bibliai metaforákhoz fordulása azért is volt találó, mert valóban egy birodalmi Góliáttal állunk szemben (1Sám 17): állig felfegyverzett katonai óriásként, aki a történelem leghalálosabb lándzsáját forgatja, a metropolisz ott ál a történelem hegyén, és Isten népét „gyalázza” (1Sám 17,4-11). (?:) A kard uralma azonban ma olyan, és az evangélium követelményei olyanok, hogy (?:) nem vitázhatunk ezzel a Góliáttal saját .... ; Saul fegyverzete „nem teszi meg” (17,39). A mi fegyverünk „egyedül Dávid parittyája”.</w:t>
      </w:r>
    </w:p>
    <w:p>
      <w:pPr>
        <w:pStyle w:val="Normal"/>
        <w:ind w:firstLine="288"/>
        <w:rPr/>
      </w:pPr>
      <w:r>
        <w:rPr/>
        <w:t xml:space="preserve"> </w:t>
      </w:r>
      <w:r>
        <w:rPr/>
        <w:t>(?:) De .......................................................................................................................... (Mk 4,30-32).</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D)  Tanítványság és kudarc: „Mindnyájan el fogtok hagyni engem”</w:t>
      </w:r>
    </w:p>
    <w:p>
      <w:pPr>
        <w:pStyle w:val="Normal"/>
        <w:rPr/>
      </w:pPr>
      <w:r>
        <w:rPr/>
      </w:r>
    </w:p>
    <w:p>
      <w:pPr>
        <w:pStyle w:val="Normal"/>
        <w:rPr/>
      </w:pPr>
      <w:r>
        <w:rPr/>
      </w:r>
    </w:p>
    <w:p>
      <w:pPr>
        <w:pStyle w:val="Normal"/>
        <w:ind w:firstLine="288"/>
        <w:rPr/>
      </w:pPr>
      <w:r>
        <w:rPr/>
        <w:t>Néhány évvel ezelőtt, Ausztráliában időzve, beszélgettem a radikális tanítványság egyik hosszú távú szószólójával, aki éppen akkor tért vissza Afrikából egy nemzetközi ökumenikus konferenciáról. Némi méltatlankodással arról számolt be, hogy a „növekvő egyházak” egyik konzervatív szószólója a következő sírfeliratot mutatta fel: „A radikális egyház a világ leggyorsabban meghaló egyháza!” Barátom a fejét rázta, majd egy pillanat múlva méltatlankodása lelohadt, és hozzátette: „Persze lehet, hogy annak a prédikátornak igaza van. Mozgalmunknak talán vége.”</w:t>
      </w:r>
    </w:p>
    <w:p>
      <w:pPr>
        <w:pStyle w:val="Normal"/>
        <w:ind w:firstLine="288"/>
        <w:rPr/>
      </w:pPr>
      <w:r>
        <w:rPr/>
        <w:t xml:space="preserve">Szavai akkoriban aligha érinthettek volna (?:) nálam érzékenyebben (?:) bárkit is. Még mindig felépülőben voltam saját közösségem fájdalmas felbomlásából, otthonom és házasságom elvesztéséből. Sosem gondoltam, hogy a „kereszt” ilyen alakot fog ölteni. Ha e könyv olvasói mégis úgy érzik, hogy az (?: csak) a képzelődő idealizmus gyakorlata, legyenek tudatában, hogy Márk víziója számomra (?:) hús, (?:) ..................................... Láttam, amint a hívás </w:t>
      </w:r>
      <w:r>
        <w:rPr>
          <w:i/>
          <w:iCs/>
        </w:rPr>
        <w:t>kairos</w:t>
      </w:r>
      <w:r>
        <w:rPr/>
        <w:t>a hirtelen megszakította a „zavartalan/megszokott munkát”, láttam a radikális tanítványi közösség víziójának megvalósulását. És ami fontosabb, láttam ezeket az álmokat kifakulni, láttam a remény szövetének megszövésére tett legjobb kísérleteinket felbomlani, láttam, amint kitűnő embereket óvadék ellenében szabadlábra helyeznek.</w:t>
      </w:r>
    </w:p>
    <w:p>
      <w:pPr>
        <w:pStyle w:val="Normal"/>
        <w:ind w:firstLine="288"/>
        <w:rPr/>
      </w:pPr>
      <w:r>
        <w:rPr/>
        <w:t>A radikális tanítványsági mozgalom ma ostromlott és megfáradt állapotban van. Napról-napra felbomlik sok közösségünk, melyek oly keményen harcoltak azért, hogy egységbe rendezzék a pasztorális és a prófétai, a személyes és a politikai elemet, az ellenállást és a kontemplációt, a munkát és a felüdülést, a szeretetet és az igazságosságot. A személyes és társadalmi elidegenedés hatalmas centrifugális erői széthasítanak minket; a birodalmi kultúra csábításainak, halálos középszerűségeinek és halálos konformitás-kódjainak „nehézségi ereje” (?:) zuhanva töri le törekvéseinket. Hasonló ostrom alatt állnak gazdasági és politikai erőfeszítéseink. Kimeríthetetlennek látszik a metropolisz ama képessége, hogy vagy szétmorzsolja, vagy magáéba szívja a különutas mozgalmakat.</w:t>
      </w:r>
    </w:p>
    <w:p>
      <w:pPr>
        <w:pStyle w:val="Normal"/>
        <w:ind w:firstLine="288"/>
        <w:rPr/>
      </w:pPr>
      <w:r>
        <w:rPr/>
        <w:t>Sok Harmadik világbeli aktivistát ismerek, bátor nővéreket és testvéreket, akik életüket (?:) kockáztatták/-ják ugyanezért a látomásért a miénknél sokkal többet követelő körülmények között, s akik hasonló véleményt visszhangoznak. Közülük némelyek láttak olyan forradalmakat, amelyeket elárultak a hatalomra lépők; mások azt látták, hogy önmeghatározásra irányuló szerény kísérleteiket gyökerestül kiirtotta a metropolisz-támogatottságú katonai vagy gazdasági ellenlázadás. A birodalom itthon és külföldön egyaránt körülzárja és elfojtja az új élet minden olyan formáját, amely kívül esik ellenőrzési szféráján.</w:t>
      </w:r>
    </w:p>
    <w:p>
      <w:pPr>
        <w:pStyle w:val="Normal"/>
        <w:ind w:firstLine="288"/>
        <w:rPr/>
      </w:pPr>
      <w:r>
        <w:rPr/>
        <w:t>Kudarcaink annak a következtetésnek a levonására csábítanak minket, hogy egyszerűen félrevezetés áldozatai voltunk, s az egyház és a kultúra jelenlegi reakciós hangulata jókedvűen helyben hagyja ezt a következtetést. Csakugyan, az egyház és a kultúra is azt sürgeti, hogy „térjünk észre”, és ravaszul a (?:) yippie-yuppie ingára mutat rá, amely az idealizmustól kérlelhetetlenül az „önző realizmus” felé lengett ki (ma az 1960-as évek nem felforgató emlékezést váltanak ki, hanem csak nosztalgiát). De mi nem üdvözöljük a kedvező alkalmat a fő sodorban élt élet rekonstruálására; mi csak szédülést érzünk/szédülünk. Nincs boldog reszocializáció – vissza az amerikai középosztály keblére, nem más okból, mint hogy mi túl sokat tudunk ahhoz, hogy hazugságban éljünk. Iszonyatos fölismerés, hogy a kudarc, a felsülés, az összeomlás, a vereség és a kétségbeesés élményei ellenére még mindig nincs kényszerítőbb alternatíva korunk feslettségével szemben, mint a radikális tanítványság.</w:t>
      </w:r>
    </w:p>
    <w:p>
      <w:pPr>
        <w:pStyle w:val="Normal"/>
        <w:ind w:firstLine="288"/>
        <w:rPr/>
      </w:pPr>
      <w:r>
        <w:rPr/>
        <w:t>„</w:t>
      </w:r>
      <w:r>
        <w:rPr/>
        <w:t>De ha mindaz, amit nyújtani tudunk, nem más, mint (?:) meghalásunk/haldoklásunk gyümölcsei”, hangsúlyozta a barátom, „akkor miért (?:) nyugtalankodni?” Csakugyan kétségek emésztenek. Vajon az evangélium túlságosan követelőző, mi vagyunk túlságosan esendők, a világ túlságosan ellenállhatatlan? Mi a „jó hír” azoknak közülünk, akiket megtört a látomás, akik keservesen sírtak, amikor rádöbbentünk, hogy egyszerre vagyunk árulók és elárultak, akiknek jó okuk van, hogy megkérdezzék, vajon ténylegesen (?:) nem ért-e holt véget az „út”? Úgy van-e, hogy mindvégig rosszak voltunk, és jobb, ha ezt végül tudomásul vesszük, hogy bekapcsolódhassunk a „reális világ” életmenete? Úgy van-e, hogy nem voltunk elég józanok „a költségek felmérésében” (vö. Lk 14,28-30)? Úgy van-e, hogy egyszerűen túl sok hibát követtünk el, vagy túlságosan idealisták voltunk, és (?:) hogy ha folytatnunk kell a dolgot, akkor csökkentett léptékű változatban? Vagy úgy van-e, hogy éppenséggel folytatnunk kell a kísérletezést egészen addig, amíg (?:) nem hozzuk rendbe? Ha Isten is úgy akarja, (?:) not that, not again. Mit kell mondani azoknak a testvéreknek és nővéreknek, akik minden (?:) hibájuk dacára jóhiszeműen megtették a legtöbbet, amit tőlük tellett, és dolguk végezetlenül távoztak? Valamit mondani kell nekik; túl sok forog kockán. Ahogyan Jónás Házánál mondták az emberek: (?:) „Mindenkinek az a legfontosabb apostoli kötelessége, hogy ébren tartsuk egymásban a bátorságot.”</w:t>
      </w:r>
    </w:p>
    <w:p>
      <w:pPr>
        <w:pStyle w:val="Normal"/>
        <w:ind w:firstLine="288"/>
        <w:rPr/>
      </w:pPr>
      <w:r>
        <w:rPr/>
        <w:t>Márkot újraolvasva, e könyv megírásának folyamán újból és újból az volt a legmegdöbbentőbb felfedezésem, hogy a Márk-evangélium elővételezi mindezeket a gyötrelmeket. Márk nemcsak Isten országa felvirradásának pillanatával számolt, hanem a kudarc és a kiábrándulás pillanatával is. Jézus egyszerűen megmondta: „Mindnyájan elhagytok majd engem” (14,27). Ez arra emlékeztet, hogy ez az elhagyás elkerülhetetlen bármely és minden tanítványsági elbeszélésben, (?:) és ez a miénkre is vonatkozik. Más szóval, a kudarc nem az elbeszélés horizontján kívülre esik, hanem annak holtpontján helyezkedik el.</w:t>
      </w:r>
    </w:p>
    <w:p>
      <w:pPr>
        <w:pStyle w:val="Normal"/>
        <w:ind w:firstLine="288"/>
        <w:rPr/>
      </w:pPr>
      <w:r>
        <w:rPr/>
        <w:t>Márk Jézusa biztosan ostromlott helyzetben volt, amikor egy maroknyi (?:) árulásba-tartó társsal (?:) szemben találta magát a rendszer nyers erejével. De ő nem (?:) bonyolódott bele (?:) abba az ősi sémába, (?:) amely a halál megaláztatásának tagadásával akarja elejét venni a végességnek. Felhívása, hogy „veszítsük el az életünket annak érdekében. hogy megnyerhessük” (8,36), nem kamikázé-heroizmusra ösztönöz, hanem hogy szembenézzünk a megaláztatással – a vereség politikai megaláztatásával, és a kudarc személyes megaláztatásával is. Mintha csak azt mondaná, hogy csak a halállal szembenézve tudunk kibújni a halálnak a történelemre, a világra és saját életünkre nehezedő szorításából. Csak akkor kezdődhet elölről a tanítványsági történet, nem az idealizmusra, hanem a kegyelemre épülve.</w:t>
      </w:r>
    </w:p>
    <w:p>
      <w:pPr>
        <w:pStyle w:val="Normal"/>
        <w:ind w:firstLine="288"/>
        <w:rPr/>
      </w:pPr>
      <w:r>
        <w:rPr/>
        <w:t>Pál apostol, (?:) akiről oly sok mai radikális gondolja, hogy (?:) teljesen rosszul értette Jézust, e tekintetben tökéletesen megértette őt, és életét (?:) ennek az igazságára és ennek a hatékonyságára tette föl. Megfeledkezünk arról, hogy Pál (?:) megélte még, hogy meglátta, amint műve (?:) nyilvánvaló jelentéktelenségbe omlik szét. Igen, harcolt azért, hogy megmentse vízióját ideológiai ellenfeleivel és azokkal szemben, akik megpróbálták azt bekebelezni. És harcolt azért, hogy feltámassza, amikor lehanyatlott, felszítsa, amikor pislákolt és kialvóban volt – ami, leveleiből ítélve, nagyjából mindenütt fennállt. De a tény az, hogy a „sikeres” közösség-alapítás kezdeti évtizede után Pál (?:) kiszorult/tért veszített, és (?:) ezt tudta is.</w:t>
      </w:r>
    </w:p>
    <w:p>
      <w:pPr>
        <w:pStyle w:val="Normal"/>
        <w:ind w:firstLine="288"/>
        <w:rPr/>
      </w:pPr>
      <w:r>
        <w:rPr/>
        <w:t>Pál nagy apostoli hitvallása tekintélyes hasonlóságot mutat Márk második tanítványsága-hívásával: „Bárhol legyünk is, mindig magunkkal hordozzuk testünkben Jézus halálát, hogy valamiképpen láthatóvá legyen Jézus élete” (2Kor 4,10). Ezek olyan valakinek a szavai, aki számolt a kereszttel. Ez igencsak más távlatba állítja azt a (?:) terhet/vádat, hogy „meghaló/haldokló mozgalom” vagyunk.</w:t>
      </w:r>
    </w:p>
    <w:p>
      <w:pPr>
        <w:pStyle w:val="Normal"/>
        <w:ind w:firstLine="288"/>
        <w:rPr/>
      </w:pPr>
      <w:r>
        <w:rPr/>
        <w:t>A radikális tanítványság – az evangélium paradox volta következtében – a haláltusa kilátását nyújtja. (?:) Jól tennénk, ha szemügyre vennénk ezt a kilátást. Először is, sietek leszögezni, szegényebb testvéreink és nővéreink haláltusáját, és mindazokét, akik szerte sóhajtozó és nyögő világunkban életüket adják abban a harcban, amelyet azért folytatnak, hogy „Jézus élete láthatóvá váljék”. Nincs itt semmi romanticizmus; annál inkább kínzás, éhezés, elűzés, népirtás. Másodszor pedig saját kisebb – de elkerülhetetlenül reálisabb – haláltusánkat. A nehézségi erő által ledöntött álmainkat, az entrópia által szétmállasztott látomásainkat, a kudarc által leleplezett végességünket.</w:t>
      </w:r>
    </w:p>
    <w:p>
      <w:pPr>
        <w:pStyle w:val="Normal"/>
        <w:ind w:firstLine="288"/>
        <w:rPr/>
      </w:pPr>
      <w:r>
        <w:rPr/>
        <w:t>Végül akár megtaláljuk annak az útját, hogy folytassuk a bibliai radikalizmus történetét, akár nem, az életnek és halálnak ez az együttes útja, az az új égbe és új földre vezető út attól függ, hogy megértjük és elfogadjuk-e saját kudarcunk tragédiáját és reményét. Mert tanítványságunk (?:) ezen a ponton fog valóban véget érni, vagy valóban elkezdődni.</w:t>
      </w:r>
    </w:p>
    <w:p>
      <w:pPr>
        <w:pStyle w:val="Normal"/>
        <w:rPr/>
      </w:pPr>
      <w:r>
        <w:rPr/>
      </w:r>
    </w:p>
    <w:sect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10:21:00Z</dcterms:created>
  <dc:creator>Gromon Andr�s</dc:creator>
  <dc:description/>
  <dc:language>en-US</dc:language>
  <cp:lastModifiedBy>Gromon Andr�s</cp:lastModifiedBy>
  <dcterms:modified xsi:type="dcterms:W3CDTF">2000-08-24T22:33:00Z</dcterms:modified>
  <cp:revision>41</cp:revision>
  <dc:subject/>
  <dc:title>Ut�sz�</dc:title>
</cp:coreProperties>
</file>