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D  A prédikáció mint mitikus beszédmód</w:t>
      </w:r>
    </w:p>
    <w:p>
      <w:pPr>
        <w:pStyle w:val="Normal"/>
        <w:rPr>
          <w:b/>
          <w:b/>
          <w:bCs/>
        </w:rPr>
      </w:pPr>
      <w:r>
        <w:rPr>
          <w:b/>
          <w:bCs/>
        </w:rPr>
      </w:r>
    </w:p>
    <w:p>
      <w:pPr>
        <w:pStyle w:val="Normal"/>
        <w:rPr/>
      </w:pPr>
      <w:r>
        <w:rPr/>
      </w:r>
    </w:p>
    <w:p>
      <w:pPr>
        <w:pStyle w:val="Normal"/>
        <w:ind w:firstLine="288"/>
        <w:rPr/>
      </w:pPr>
      <w:r>
        <w:rPr/>
        <w:t xml:space="preserve">Vajon Márk éppen csak azért mesélt el militáns ellenállási (?:) gyakorlatot Jézus második közvetlen akciós kampányában, hogy aztán visszatérjen (?:) a lázadók háborús ügyének elvetésére? Mi adja egy effajta álláspont koherenciáját? Annak érdekében, hogy kifejezze, hogyan tekintheti Jézus messiási politikáját hitelesebben forradalminak, mint a lázadók politikai messianizmusát, Márk ahhoz folyamodik, amit „magas apokaliptikának” nevezhetünk. Irodalmi szimbolikájának hangvétele a prédikáció második felében klasszikusabban mitikus jelleget ölt. De ez az új beszédmód kettős problémával ajándékoz meg minket. Először is úgy </w:t>
      </w:r>
      <w:r>
        <w:rPr>
          <w:i/>
          <w:iCs/>
        </w:rPr>
        <w:t>tűnik</w:t>
      </w:r>
      <w:r>
        <w:rPr/>
        <w:t xml:space="preserve">, hogy egyfajta eszkatologikus menetrendet sugall, amely az azzal kapcsolatos óvással kezdődik, ami „a megpróbáltatás napjai után” fog megtörténni (13,24). Másodszor úgy </w:t>
      </w:r>
      <w:r>
        <w:rPr>
          <w:i/>
          <w:iCs/>
        </w:rPr>
        <w:t>tűnik</w:t>
      </w:r>
      <w:r>
        <w:rPr/>
        <w:t>, hogy Jézusnak a bekövetkezendő kozmikus katasztrófáról adott leírása „mennyei jeleket” hív segítségül. Más szavakkal, úgy tűnik, hogy Márk pontosan azt csinálja, amit a prédikáció szigorúan megtilt (vö. 13,32) – nevezetesen jeleken csüng és a „végidőről” spekulál!</w:t>
      </w:r>
    </w:p>
    <w:p>
      <w:pPr>
        <w:pStyle w:val="Normal"/>
        <w:ind w:firstLine="288"/>
        <w:rPr/>
      </w:pPr>
      <w:r>
        <w:rPr/>
        <w:t>Valójában Márk mitikus beszédmódjának nem az a szándéka, hogy bátorítsa, hanem hogy elriassza az effajta spekulációkat. Ennek felismeréséhez azonban alaposabban szemügyre kell vennünk az apokaliptikus mítosz időbeli és térbeli dimenzióit. Az ezek megragadásában bekövetkezett kudarcok alkotják persze az elsődleges okát azoknak a manipulációknak és visszaéléseknek, amelyeknek az irodalma általánosan ismert. Kommentáromban mindvégig utaltam ezekre a témákra, és ez  most a legalkalmasabb hely arra, hogy szóba hozzam őket.</w:t>
      </w:r>
    </w:p>
    <w:p>
      <w:pPr>
        <w:pStyle w:val="Normal"/>
        <w:rPr/>
      </w:pPr>
      <w:r>
        <w:rPr/>
      </w:r>
    </w:p>
    <w:p>
      <w:pPr>
        <w:pStyle w:val="Normal"/>
        <w:rPr/>
      </w:pPr>
      <w:r>
        <w:rPr/>
      </w:r>
    </w:p>
    <w:p>
      <w:pPr>
        <w:pStyle w:val="Normal"/>
        <w:rPr>
          <w:b/>
          <w:b/>
          <w:bCs/>
        </w:rPr>
      </w:pPr>
      <w:r>
        <w:rPr>
          <w:b/>
          <w:bCs/>
        </w:rPr>
        <w:t>1. A „világ vége”: (a) forradalom</w:t>
      </w:r>
    </w:p>
    <w:p>
      <w:pPr>
        <w:pStyle w:val="Normal"/>
        <w:rPr/>
      </w:pPr>
      <w:r>
        <w:rPr/>
      </w:r>
    </w:p>
    <w:p>
      <w:pPr>
        <w:pStyle w:val="Normal"/>
        <w:ind w:firstLine="288"/>
        <w:rPr/>
      </w:pPr>
      <w:r>
        <w:rPr/>
        <w:t>Márk a „palingenesis” hagyományos apokaliptikus mítoszából meríti a kozmikus összeomlás képeit, vagyis abból a hagyományból, amelynek értelmében az „új ég és új föld” felülmúlja majd a „régit”. Ezt a világrendek közötti dualizmust időbelileg a „két kor” fogalma fejezi ki. A mitikus időt azonban nem kronológiailag (</w:t>
      </w:r>
      <w:r>
        <w:rPr>
          <w:i/>
          <w:iCs/>
        </w:rPr>
        <w:t>khronos</w:t>
      </w:r>
      <w:r>
        <w:rPr/>
        <w:t>), hanem archetipikusan fogják föl (</w:t>
      </w:r>
      <w:r>
        <w:rPr>
          <w:i/>
          <w:iCs/>
        </w:rPr>
        <w:t>kairos</w:t>
      </w:r>
      <w:r>
        <w:rPr/>
        <w:t>). A két kor együttesen létezik az emberi történelemben mint „jó” és „rossz”, és mindegyiknek megvan a megfelelő „múltja” és „jövője”. A mítosz parainetikus funkciót tölt be: a dualizmus arra kényszeríti a hallgatókat, hogy tisztázzák elkötelezettségüket az alapvetően különböző társadalmi látomások közötti történelmi harcban. Ezt korábban a valóság „bifokális” perspektívájának neveztem (fönt, 8D, 2), a lineáris történelem „beolvasztásának” abba a politikai „pillanatba”, amely azt követeli, hogy válasszunk a versengő „történelmek” közül (pl. az uralkodás és a felszabadítás történelme közül). Ez a „pillanat” minden esetben ugyanaz, akár Jánost, akár Jézust, akár a tanítványokat érinti; ebben a „pillanatban” az Emberfia vagy vádlottként, vagy vádlóként ül a fő helyen. A mítosz kétségtelenül (?:) diffuses ... a narratív és a történelmi pillanat közti megkülönböztetést, amiért is a prédikációnak több mondanivalója van az olvasó, mint a történet cselekménye számára.</w:t>
      </w:r>
    </w:p>
    <w:p>
      <w:pPr>
        <w:pStyle w:val="Normal"/>
        <w:ind w:firstLine="288"/>
        <w:rPr/>
      </w:pPr>
      <w:r>
        <w:rPr/>
        <w:t xml:space="preserve">A bibliai hitben azonban nem abszolút a </w:t>
      </w:r>
      <w:r>
        <w:rPr>
          <w:i/>
          <w:iCs/>
        </w:rPr>
        <w:t>khronos</w:t>
      </w:r>
      <w:r>
        <w:rPr/>
        <w:t xml:space="preserve"> beolvasztása a </w:t>
      </w:r>
      <w:r>
        <w:rPr>
          <w:i/>
          <w:iCs/>
        </w:rPr>
        <w:t>kairos</w:t>
      </w:r>
      <w:r>
        <w:rPr/>
        <w:t xml:space="preserve">-ba: Jahve szándékai „a végén” érvényre jutnak majd. Az apokaliptikus dualizmus nem statikus, hanem dinamikus, s azt állítja, hogy a korrupt kor már „halódik”, az új kor pedig közeledőben van. A hívőket pontosan az a meggyőződés motiválja a történelemért folytatott befejezetlen, hiteles harcba való bekapcsolódásra, hogy az új rend „itt van, és még sincs itt”. De ahogyan C. Braaten egyszer rámutatott, radikális dualizmusként ez a totális forradalom politikai ideológiáját jelenti: „Az eljövőben lévő új világot a régi tagadása közvetíti, vagyis </w:t>
      </w:r>
      <w:r>
        <w:rPr>
          <w:i/>
          <w:iCs/>
        </w:rPr>
        <w:t>ex oppositione</w:t>
      </w:r>
      <w:r>
        <w:rPr/>
        <w:t xml:space="preserve"> születik meg... A jövő (?:) ereje/hatalma Isten, (?:) s ez az erő / Isten (?:) tagad minden olyan történelmet, amely a maga jelenén kívül kívánja felépíteni jövőjét” (1972, 9, 11).</w:t>
      </w:r>
    </w:p>
    <w:p>
      <w:pPr>
        <w:pStyle w:val="Normal"/>
        <w:ind w:firstLine="288"/>
        <w:rPr/>
      </w:pPr>
      <w:r>
        <w:rPr/>
        <w:t xml:space="preserve">Ez az ideológia szembeszegül a lázadók lojalista radikalizmusával, ők ugyanis a régi modellre építve kívánják „rekonstruálni” az új rendet – de elveti a zsidó megújulási mozgalmak reformizmusát is. Mindkét perspektíva elmulasztja, hogy meglásson valami </w:t>
      </w:r>
      <w:r>
        <w:rPr>
          <w:i/>
          <w:iCs/>
        </w:rPr>
        <w:t>alapvetően</w:t>
      </w:r>
      <w:r>
        <w:rPr/>
        <w:t xml:space="preserve"> rosszat a „rendszerben”, hasonlóan a „fejlődés” modern elméleteihez. Márk „radikális kritikája” azonban (amely nem a tüneteket, hanem a gyökérokokat kutatja) komoly strukturális problémákat fed föl, és nem csupán a szimbolikus rendben és az uralkodó politikai gazdaságban, hanem csakugyan magában az uralkodás ideológiájában, amely megfertőzi az ortodox politikai kultúrát. Márk ezért nem kevesebbnek az elkötelezettje, mint a jelenlegi rend teljes felgöngyölítésének, és egy új, vagyis „teljesen más” rend gyakorlatával veti azt el.</w:t>
      </w:r>
    </w:p>
    <w:p>
      <w:pPr>
        <w:pStyle w:val="Normal"/>
        <w:ind w:firstLine="288"/>
        <w:rPr/>
      </w:pPr>
      <w:r>
        <w:rPr/>
        <w:t xml:space="preserve">Így hát félreértés </w:t>
      </w:r>
      <w:r>
        <w:rPr>
          <w:i/>
          <w:iCs/>
        </w:rPr>
        <w:t>kronológiai</w:t>
      </w:r>
      <w:r>
        <w:rPr/>
        <w:t xml:space="preserve"> jelentést keresni az ideiglenesség apokaliptikus beszédmódjában. A prédikáció tartalmazza például, hogy „a vég pillanatát” (amelyet számos eufémizmus fejez ki, például: nap, óra, idő, évszak, ez a generáció) azonosítani lehet, és úgy jelenik majd meg mint a „nagy megpróbáltatás” (vö. „azon a napon/azokban a napokban”: 13,17.19.20.24). Márk mégis azt állítja, hogy a tanítványok </w:t>
      </w:r>
      <w:r>
        <w:rPr>
          <w:i/>
          <w:iCs/>
        </w:rPr>
        <w:t>nem tudhatják</w:t>
      </w:r>
      <w:r>
        <w:rPr/>
        <w:t xml:space="preserve">, „mikor van itt az idő” (13,33), (??:) </w:t>
      </w:r>
      <w:r>
        <w:rPr>
          <w:i/>
          <w:iCs/>
        </w:rPr>
        <w:t>nor even to look for</w:t>
      </w:r>
      <w:r>
        <w:rPr/>
        <w:t xml:space="preserve"> , mivel a pillanat igazi jellege misztérium: „a napot és az órát senki sem ismeri” (13,32). Empirikus, történelmi esemény a „világ vége”? Márk utalásai a kozmikus és politikai összeomlásra ezt sugallják. De akkor miért a többszörös buzdítás a „virrasztásra”? Végtére is, ha a nap és a hold nem világít többé, az nyilvánvaló lesz mindenki számára.</w:t>
      </w:r>
    </w:p>
    <w:p>
      <w:pPr>
        <w:pStyle w:val="Normal"/>
        <w:ind w:firstLine="288"/>
        <w:rPr/>
      </w:pPr>
      <w:r>
        <w:rPr/>
        <w:t>Márk tágabb narratív világa megmutatja, hogy az „időre” való utalásokat nem szabad mindig betű szerint felfogni. A döntő „pillanatot” igen  különböző módokon írja le:</w:t>
      </w:r>
    </w:p>
    <w:p>
      <w:pPr>
        <w:pStyle w:val="Normal"/>
        <w:numPr>
          <w:ilvl w:val="0"/>
          <w:numId w:val="1"/>
        </w:numPr>
        <w:tabs>
          <w:tab w:val="clear" w:pos="708"/>
          <w:tab w:val="left" w:pos="0" w:leader="none"/>
        </w:tabs>
        <w:ind w:left="854" w:hanging="566"/>
        <w:rPr/>
      </w:pPr>
      <w:r>
        <w:rPr/>
        <w:t xml:space="preserve">amikor Jézus meghirdeti Isten országát, a </w:t>
      </w:r>
      <w:r>
        <w:rPr>
          <w:i/>
          <w:iCs/>
        </w:rPr>
        <w:t>kairos</w:t>
      </w:r>
      <w:r>
        <w:rPr/>
        <w:t xml:space="preserve"> betör a világba (1,15);</w:t>
      </w:r>
    </w:p>
    <w:p>
      <w:pPr>
        <w:pStyle w:val="Normal"/>
        <w:numPr>
          <w:ilvl w:val="0"/>
          <w:numId w:val="1"/>
        </w:numPr>
        <w:tabs>
          <w:tab w:val="clear" w:pos="708"/>
          <w:tab w:val="left" w:pos="0" w:leader="none"/>
        </w:tabs>
        <w:ind w:left="854" w:hanging="566"/>
        <w:rPr/>
      </w:pPr>
      <w:r>
        <w:rPr/>
        <w:t>az „azon a napon” azt a pontot jelöli, amikor „a vőlegény vendégei” csakugyan böjtölni fognak (2,20);</w:t>
      </w:r>
    </w:p>
    <w:p>
      <w:pPr>
        <w:pStyle w:val="Normal"/>
        <w:numPr>
          <w:ilvl w:val="0"/>
          <w:numId w:val="1"/>
        </w:numPr>
        <w:tabs>
          <w:tab w:val="clear" w:pos="708"/>
          <w:tab w:val="left" w:pos="0" w:leader="none"/>
        </w:tabs>
        <w:ind w:left="854" w:hanging="566"/>
        <w:rPr/>
      </w:pPr>
      <w:r>
        <w:rPr/>
        <w:t xml:space="preserve">a tanítványi közösség már a jelenlegi </w:t>
      </w:r>
      <w:r>
        <w:rPr>
          <w:i/>
          <w:iCs/>
        </w:rPr>
        <w:t>kairos</w:t>
      </w:r>
      <w:r>
        <w:rPr/>
        <w:t>-ban gyakorolja új életmódját (10,30);</w:t>
      </w:r>
    </w:p>
    <w:p>
      <w:pPr>
        <w:pStyle w:val="Normal"/>
        <w:numPr>
          <w:ilvl w:val="0"/>
          <w:numId w:val="1"/>
        </w:numPr>
        <w:tabs>
          <w:tab w:val="clear" w:pos="708"/>
          <w:tab w:val="left" w:pos="0" w:leader="none"/>
        </w:tabs>
        <w:ind w:left="854" w:hanging="566"/>
        <w:rPr/>
      </w:pPr>
      <w:r>
        <w:rPr>
          <w:i/>
          <w:iCs/>
        </w:rPr>
        <w:t>nem</w:t>
      </w:r>
      <w:r>
        <w:rPr/>
        <w:t xml:space="preserve"> (ebben) a </w:t>
      </w:r>
      <w:r>
        <w:rPr>
          <w:i/>
          <w:iCs/>
        </w:rPr>
        <w:t>kairos</w:t>
      </w:r>
      <w:r>
        <w:rPr/>
        <w:t>-ban várható a „fügefa” terméshozása (11,13);</w:t>
      </w:r>
    </w:p>
    <w:p>
      <w:pPr>
        <w:pStyle w:val="Normal"/>
        <w:numPr>
          <w:ilvl w:val="0"/>
          <w:numId w:val="1"/>
        </w:numPr>
        <w:tabs>
          <w:tab w:val="clear" w:pos="708"/>
          <w:tab w:val="left" w:pos="0" w:leader="none"/>
        </w:tabs>
        <w:ind w:left="854" w:hanging="566"/>
        <w:rPr/>
      </w:pPr>
      <w:r>
        <w:rPr/>
        <w:t xml:space="preserve">(ebben) a </w:t>
      </w:r>
      <w:r>
        <w:rPr>
          <w:i/>
          <w:iCs/>
        </w:rPr>
        <w:t>kairos</w:t>
      </w:r>
      <w:r>
        <w:rPr/>
        <w:t>-ban küldi el a gazda a szolgáit, hogy ellenőrizzék a szőlőskert bérlőit (12,2);</w:t>
      </w:r>
    </w:p>
    <w:p>
      <w:pPr>
        <w:pStyle w:val="Normal"/>
        <w:numPr>
          <w:ilvl w:val="0"/>
          <w:numId w:val="1"/>
        </w:numPr>
        <w:tabs>
          <w:tab w:val="clear" w:pos="708"/>
          <w:tab w:val="left" w:pos="0" w:leader="none"/>
        </w:tabs>
        <w:ind w:left="854" w:hanging="566"/>
        <w:rPr/>
      </w:pPr>
      <w:r>
        <w:rPr/>
        <w:t>(abban) az „órában” fogja a Szentlélek oktatni a tanítványokat a bíróság előtti tanúságtételükben (13,11);</w:t>
      </w:r>
    </w:p>
    <w:p>
      <w:pPr>
        <w:pStyle w:val="Normal"/>
        <w:numPr>
          <w:ilvl w:val="0"/>
          <w:numId w:val="1"/>
        </w:numPr>
        <w:tabs>
          <w:tab w:val="clear" w:pos="708"/>
          <w:tab w:val="left" w:pos="0" w:leader="none"/>
        </w:tabs>
        <w:ind w:left="571" w:hanging="283"/>
        <w:rPr/>
      </w:pPr>
      <w:r>
        <w:rPr/>
        <w:t>(eljön) Jézus Getszemáni kertbeli harcának „órája” (14,35.41).</w:t>
      </w:r>
    </w:p>
    <w:p>
      <w:pPr>
        <w:pStyle w:val="Normal"/>
        <w:ind w:firstLine="288"/>
        <w:rPr/>
      </w:pPr>
      <w:r>
        <w:rPr/>
        <w:t>Hasonló kétértelműség figyelhető meg abban, ahogyan Márk az „amikor” (</w:t>
      </w:r>
      <w:r>
        <w:rPr>
          <w:i/>
          <w:iCs/>
        </w:rPr>
        <w:t>hotan</w:t>
      </w:r>
      <w:r>
        <w:rPr/>
        <w:t>) és az „akkor” (</w:t>
      </w:r>
      <w:r>
        <w:rPr>
          <w:i/>
          <w:iCs/>
        </w:rPr>
        <w:t>tote</w:t>
      </w:r>
      <w:r>
        <w:rPr/>
        <w:t>) időhatározókat használja narratív stratégiájában. Az apokaliptikus prédikációban azoknak az eseményeknek speciális kifejtésére utalnak, amelyeket a tanítványoknak helyesen kell megítélniük, és amelyekre megfelelően válaszolniuk kell („amikor”: 13,4.7.11.14.28-29 – „akkor”: 13,14.21.26-27); a történet többi részben viszont mindvégig egy sokkal tágabb értelmű „pillanatot” jelentenek:</w:t>
      </w:r>
    </w:p>
    <w:p>
      <w:pPr>
        <w:pStyle w:val="Normal"/>
        <w:numPr>
          <w:ilvl w:val="0"/>
          <w:numId w:val="2"/>
        </w:numPr>
        <w:tabs>
          <w:tab w:val="clear" w:pos="708"/>
          <w:tab w:val="left" w:pos="0" w:leader="none"/>
        </w:tabs>
        <w:ind w:left="854" w:hanging="566"/>
        <w:rPr/>
      </w:pPr>
      <w:r>
        <w:rPr>
          <w:i/>
          <w:iCs/>
        </w:rPr>
        <w:t xml:space="preserve">amikor </w:t>
      </w:r>
      <w:r>
        <w:rPr/>
        <w:t xml:space="preserve">elviszik a vőlegényt, </w:t>
      </w:r>
      <w:r>
        <w:rPr>
          <w:i/>
          <w:iCs/>
        </w:rPr>
        <w:t xml:space="preserve">akkor </w:t>
      </w:r>
      <w:r>
        <w:rPr/>
        <w:t>fognak böjtölni a vendégek (2,20);</w:t>
      </w:r>
    </w:p>
    <w:p>
      <w:pPr>
        <w:pStyle w:val="Normal"/>
        <w:numPr>
          <w:ilvl w:val="0"/>
          <w:numId w:val="2"/>
        </w:numPr>
        <w:tabs>
          <w:tab w:val="clear" w:pos="708"/>
          <w:tab w:val="left" w:pos="0" w:leader="none"/>
        </w:tabs>
        <w:ind w:left="854" w:hanging="566"/>
        <w:rPr/>
      </w:pPr>
      <w:r>
        <w:rPr>
          <w:i/>
          <w:iCs/>
        </w:rPr>
        <w:t>amikor</w:t>
      </w:r>
      <w:r>
        <w:rPr/>
        <w:t xml:space="preserve"> megkötözik az erős embert, </w:t>
      </w:r>
      <w:r>
        <w:rPr>
          <w:i/>
          <w:iCs/>
        </w:rPr>
        <w:t>akkor</w:t>
      </w:r>
      <w:r>
        <w:rPr/>
        <w:t xml:space="preserve"> fogják kifosztani a házát (3,27);</w:t>
      </w:r>
    </w:p>
    <w:p>
      <w:pPr>
        <w:pStyle w:val="Normal"/>
        <w:numPr>
          <w:ilvl w:val="0"/>
          <w:numId w:val="2"/>
        </w:numPr>
        <w:tabs>
          <w:tab w:val="clear" w:pos="708"/>
          <w:tab w:val="left" w:pos="0" w:leader="none"/>
        </w:tabs>
        <w:ind w:left="854" w:hanging="566"/>
        <w:rPr/>
      </w:pPr>
      <w:r>
        <w:rPr>
          <w:i/>
          <w:iCs/>
        </w:rPr>
        <w:t>amikor</w:t>
      </w:r>
      <w:r>
        <w:rPr/>
        <w:t xml:space="preserve"> az emberek meghallják az evangélium szavát... (4,15-16);</w:t>
      </w:r>
    </w:p>
    <w:p>
      <w:pPr>
        <w:pStyle w:val="Normal"/>
        <w:numPr>
          <w:ilvl w:val="0"/>
          <w:numId w:val="2"/>
        </w:numPr>
        <w:tabs>
          <w:tab w:val="clear" w:pos="708"/>
          <w:tab w:val="left" w:pos="0" w:leader="none"/>
        </w:tabs>
        <w:ind w:left="854" w:hanging="566"/>
        <w:rPr/>
      </w:pPr>
      <w:r>
        <w:rPr/>
        <w:t>az Isten országabeli aratás „ideje” vagy évszaka (4,29.31.32);</w:t>
      </w:r>
    </w:p>
    <w:p>
      <w:pPr>
        <w:pStyle w:val="Normal"/>
        <w:numPr>
          <w:ilvl w:val="0"/>
          <w:numId w:val="2"/>
        </w:numPr>
        <w:tabs>
          <w:tab w:val="clear" w:pos="708"/>
          <w:tab w:val="left" w:pos="0" w:leader="none"/>
        </w:tabs>
        <w:ind w:left="854" w:hanging="566"/>
        <w:rPr/>
      </w:pPr>
      <w:r>
        <w:rPr>
          <w:i/>
          <w:iCs/>
        </w:rPr>
        <w:t>amikor</w:t>
      </w:r>
      <w:r>
        <w:rPr/>
        <w:t xml:space="preserve"> az Emberfia eljön dicsőségben (8,38);</w:t>
      </w:r>
    </w:p>
    <w:p>
      <w:pPr>
        <w:pStyle w:val="Normal"/>
        <w:numPr>
          <w:ilvl w:val="0"/>
          <w:numId w:val="2"/>
        </w:numPr>
        <w:tabs>
          <w:tab w:val="clear" w:pos="708"/>
          <w:tab w:val="left" w:pos="0" w:leader="none"/>
        </w:tabs>
        <w:ind w:left="854" w:hanging="566"/>
        <w:rPr/>
      </w:pPr>
      <w:r>
        <w:rPr>
          <w:i/>
          <w:iCs/>
        </w:rPr>
        <w:t>„</w:t>
      </w:r>
      <w:r>
        <w:rPr>
          <w:i/>
          <w:iCs/>
        </w:rPr>
        <w:t>amíg”</w:t>
      </w:r>
      <w:r>
        <w:rPr/>
        <w:t xml:space="preserve"> az Emberfia föl nem támad a halálból (9,9);</w:t>
      </w:r>
    </w:p>
    <w:p>
      <w:pPr>
        <w:pStyle w:val="Normal"/>
        <w:numPr>
          <w:ilvl w:val="0"/>
          <w:numId w:val="2"/>
        </w:numPr>
        <w:tabs>
          <w:tab w:val="clear" w:pos="708"/>
          <w:tab w:val="left" w:pos="0" w:leader="none"/>
        </w:tabs>
        <w:ind w:left="854" w:hanging="566"/>
        <w:rPr/>
      </w:pPr>
      <w:r>
        <w:rPr>
          <w:i/>
          <w:iCs/>
        </w:rPr>
        <w:t>amikor</w:t>
      </w:r>
      <w:r>
        <w:rPr/>
        <w:t xml:space="preserve"> a halottak föltámadnak (12,25);</w:t>
      </w:r>
    </w:p>
    <w:p>
      <w:pPr>
        <w:pStyle w:val="Normal"/>
        <w:numPr>
          <w:ilvl w:val="0"/>
          <w:numId w:val="2"/>
        </w:numPr>
        <w:tabs>
          <w:tab w:val="clear" w:pos="708"/>
          <w:tab w:val="left" w:pos="0" w:leader="none"/>
        </w:tabs>
        <w:ind w:left="571" w:hanging="283"/>
        <w:rPr/>
      </w:pPr>
      <w:r>
        <w:rPr>
          <w:i/>
          <w:iCs/>
        </w:rPr>
        <w:t>amikor</w:t>
      </w:r>
      <w:r>
        <w:rPr/>
        <w:t xml:space="preserve"> Jézus vacsorát ül Isten országában (14,25).</w:t>
      </w:r>
    </w:p>
    <w:p>
      <w:pPr>
        <w:pStyle w:val="Normal"/>
        <w:ind w:firstLine="288"/>
        <w:rPr/>
      </w:pPr>
      <w:r>
        <w:rPr/>
        <w:t>Ez az áttekintés megmutatja, hogy a „végidő” időbeli jellege legalábbis nem világos. Márk kifejezései „folyékonyak”, és jelentik az Isten országa jövetelét, azt a politikai konfliktust, amelyet jövetele kivált, Jézus vagy a tanítványok szenvedését, az egész világ megpróbáltatásait, valamint a „végső” feltámadást és Isten országa „diadalát” is.</w:t>
      </w:r>
    </w:p>
    <w:p>
      <w:pPr>
        <w:pStyle w:val="Normal"/>
        <w:ind w:firstLine="288"/>
        <w:rPr/>
      </w:pPr>
      <w:r>
        <w:rPr/>
        <w:t xml:space="preserve">Az idő mint metafora pontosan arra szolgál, hogy felforgassa a betű szerinti idő fogalmát – így kerülve el az „eszkatologikus menetrendet”. (?:) Meg kell mondani, hogy akik </w:t>
      </w:r>
      <w:r>
        <w:rPr>
          <w:i/>
          <w:iCs/>
        </w:rPr>
        <w:t>determinisztikusnak</w:t>
      </w:r>
      <w:r>
        <w:rPr/>
        <w:t xml:space="preserve"> látják az apokaliptikus beszédmódot, azok nem értették meg, mivel a misztikus harc igazi természete az, hogy hangsúlyozza: a történelem nyitott. Ahogyan H. May írja: „Az apokaliptikának semmi köze ahhoz, amikor a hívők szája előtt elhúzzák az örökkévalóság mézesmadzagját... Az apokaliptika szabatos </w:t>
      </w:r>
      <w:r>
        <w:rPr>
          <w:i/>
          <w:iCs/>
        </w:rPr>
        <w:t>raison d' etre-</w:t>
      </w:r>
      <w:r>
        <w:rPr/>
        <w:t>je (létoka), hogy tagadja a könnyű gőzelem küszöbön állását, hogy a zsidókat és a keresztényeket egyformán arra kényszerítse, hogy elfogadják a történelem agóniáját, a teremtés vajúdási fájdalmait... A beteljesedés örökké visszahúzódó horizontjának (?:) teljes hatása az, hogy (?:) táplálja a hiteles remény (?:) lelkiállapotát a kudarcok közepette... Az érett hit elfogadja azt a tartós harcot, amellyel a történelmi létezés együtt jár... Az összes újszövetségi irodalmi formák apokalipszise annak világos tudatáról árulkodik, hogy az ember fájdalmas módon (?:) „belezuhant a történelembe”... Elfogadják, sőt sóvárognak a vég mint ígéretbeteljesedés, mint (?:) az Isten hűségére vonatkozó ígéret beteljesedése után, de közben teljes figyelmükkel a történelem kettős arculata felé fordulnak... A valódi apokalipszis mindig az emberi elbizakodottságtól való óvásként szolgált” (1972, 17-21, 32).</w:t>
      </w:r>
    </w:p>
    <w:p>
      <w:pPr>
        <w:pStyle w:val="Normal"/>
        <w:ind w:firstLine="288"/>
        <w:rPr/>
      </w:pPr>
      <w:r>
        <w:rPr/>
        <w:t>Amint föntebb láttuk, az, hogy Jézus elutasítja „jelek” produkálását, azt jelenti, hogy éppen ezt az elbizakodottságot veti el. Márk nem a fatalizmust pártolja, de a légvárépítést sem, hanem a történelem átalakítása iránti forradalmi elkötelezettséget, amely mindig politikai éberséget és (?: politikai) ítélőképességet követel.</w:t>
      </w:r>
    </w:p>
    <w:p>
      <w:pPr>
        <w:pStyle w:val="Normal"/>
        <w:ind w:firstLine="288"/>
        <w:rPr/>
      </w:pPr>
      <w:r>
        <w:rPr/>
      </w:r>
    </w:p>
    <w:p>
      <w:pPr>
        <w:pStyle w:val="Normal"/>
        <w:ind w:firstLine="288"/>
        <w:rPr/>
      </w:pPr>
      <w:r>
        <w:rPr/>
      </w:r>
    </w:p>
    <w:p>
      <w:pPr>
        <w:pStyle w:val="Normal"/>
        <w:rPr>
          <w:b/>
          <w:b/>
          <w:bCs/>
        </w:rPr>
      </w:pPr>
      <w:r>
        <w:rPr>
          <w:b/>
          <w:bCs/>
        </w:rPr>
        <w:t>2. „Mennyei háború”: (az) ellenállás</w:t>
      </w:r>
    </w:p>
    <w:p>
      <w:pPr>
        <w:pStyle w:val="Normal"/>
        <w:rPr/>
      </w:pPr>
      <w:r>
        <w:rPr/>
      </w:r>
    </w:p>
    <w:p>
      <w:pPr>
        <w:pStyle w:val="Normal"/>
        <w:ind w:firstLine="288"/>
        <w:rPr/>
      </w:pPr>
      <w:r>
        <w:rPr/>
        <w:t>A márki apokaliptikus beszédmód „térbeli” dimenzióinak szemügyre vétele megerősíti, hogy Márk a konkrét történelem elkötelezettje. Az apokaliptika „vertikális” ábrázolási jellegzetessége – amellyel „mennyei hatalmak” közötti harcokat ír le – „arra a régi eszmére épül, hogy minden nemzetnek megvan a megfelelő angyali „uralkodója”, aki uralkodik rajta... (?:) Két történelmű világegyetemmel van dolgunk, ahol az események egyrészt a földi szinten történnek, de egyúttal egy másik, mennyei szinten is” (J. Collins, 1974, 32). Az Újszövetség „fejedelemségekkel és hatalmasságokkal” kapcsolatos nyelvezetének tanulmányozása régen megerősítette, hogy ez a világlátás a hellenista világban alapvető jelentőségű volt a valóság társadalmi szerkezetének szempontjából (Morrison, 1960; Caird, 1956).</w:t>
      </w:r>
      <w:r>
        <w:rPr>
          <w:rStyle w:val="EndnoteCharacters"/>
          <w:rStyle w:val="EndnoteAnchor"/>
        </w:rPr>
        <w:endnoteReference w:id="2"/>
      </w:r>
    </w:p>
    <w:p>
      <w:pPr>
        <w:pStyle w:val="Normal"/>
        <w:ind w:firstLine="288"/>
        <w:rPr/>
      </w:pPr>
      <w:r>
        <w:rPr/>
        <w:t>Újabban A. Y. Collins írt felbecsülhetetlen értékű művet a „mítoszharc” funkciójáról az apokaliptikus irodalomban. Bizonyítja például, hogy a Jelenések könyvében a vadállat és a bárány közötti konfliktus nem más, mint politikai paródia Nero császárról: „A mítoszharc rendszerint magával vonja a királyságért folytatott küzdelmet... Minden stádiumban a végső hatalom és (?:) annak megfelelő elismerése forog kockán. Ezért amikor egy ilyen küzdelemmel szembesül, ... az embernek állász kell foglalnia... A szentek elleni háború része a fenyegetésnek, a (?:) kaotikus vadállat lázadó aktusa, amellyel megkísérli bitorolni a hatalmat” (1976, 184).</w:t>
      </w:r>
    </w:p>
    <w:p>
      <w:pPr>
        <w:pStyle w:val="Normal"/>
        <w:ind w:firstLine="288"/>
        <w:rPr/>
      </w:pPr>
      <w:r>
        <w:rPr/>
        <w:t>Márk tanulmányozása szempontjából különös jelentőséggel bír J. Collins hasonló tézise Dániellel kapcsolatosan, akitől Márk a maga Emberfia-mítoszát meríti. Dániel könyvének 12. fejezete „felszólítja az olvasót, hogy foglaljon állást a Mihály és angyalai, illetve Antiochus seregei között folyó szent háborúban. Ez nem belső, spirituális csata. Antiochus és seregei nagyon is valóságos tényezői a politika világának. Dániel felszólítja olvasóit, hogy álljanak ellen Antiochusnak, és a csata kimenetelének apokaliptikus látomásai szolgáltatják az alapot ehhez a döntéshez” (1977, 213). Felfogásom szerint (vö. fönt, 8D) pontosan ez a kétszintű harc zajlik Jézus második tanítványságra-hívásában.</w:t>
      </w:r>
    </w:p>
    <w:p>
      <w:pPr>
        <w:pStyle w:val="Normal"/>
        <w:ind w:firstLine="288"/>
        <w:rPr/>
      </w:pPr>
      <w:r>
        <w:rPr/>
        <w:t>Az apokaliptikus eufémizmusok gyakran rejtélyesek, amint az illik a földalatti irodalomhoz az ellenállás és az üldözés kontextusában; láttuk ezt abban is, ahogyan Márk a „pusztító szentségtörés” kifejezést használta. Az első századi Közép-Keleten a „mennyei háború” arra vonatkozott, amit a modern politikai retorika „az emberek szívéért és eszéért folytatott harcnak” nevez, és amit az első fejezetben „mítoszok háborújaként” írtam le. Eltekintve a három apokaliptikus pillanattól, elbeszélése folyamán Márk számos utalást tesz a mítoszharcra:</w:t>
      </w:r>
    </w:p>
    <w:p>
      <w:pPr>
        <w:pStyle w:val="Normal"/>
        <w:numPr>
          <w:ilvl w:val="0"/>
          <w:numId w:val="3"/>
        </w:numPr>
        <w:tabs>
          <w:tab w:val="clear" w:pos="708"/>
          <w:tab w:val="left" w:pos="0" w:leader="none"/>
        </w:tabs>
        <w:ind w:left="854" w:hanging="566"/>
        <w:rPr/>
      </w:pPr>
      <w:r>
        <w:rPr/>
        <w:t>Jézust (akit a Lélek keresztelt meg és angyalok segítenek) megkísérti a Sátán (akit a „vadállatok” segítenek; 1,10-13);</w:t>
      </w:r>
    </w:p>
    <w:p>
      <w:pPr>
        <w:pStyle w:val="Normal"/>
        <w:numPr>
          <w:ilvl w:val="0"/>
          <w:numId w:val="3"/>
        </w:numPr>
        <w:tabs>
          <w:tab w:val="clear" w:pos="708"/>
          <w:tab w:val="left" w:pos="0" w:leader="none"/>
        </w:tabs>
        <w:ind w:left="854" w:hanging="566"/>
        <w:rPr/>
      </w:pPr>
      <w:r>
        <w:rPr/>
        <w:t>Jézus és az írástudók küzdelme a Belzebúbról folytatott vitában, amelyet az erős ember példázata tárgyal (3,22-30);</w:t>
      </w:r>
    </w:p>
    <w:p>
      <w:pPr>
        <w:pStyle w:val="Normal"/>
        <w:numPr>
          <w:ilvl w:val="0"/>
          <w:numId w:val="3"/>
        </w:numPr>
        <w:tabs>
          <w:tab w:val="clear" w:pos="708"/>
          <w:tab w:val="left" w:pos="0" w:leader="none"/>
        </w:tabs>
        <w:ind w:left="854" w:hanging="566"/>
        <w:rPr/>
      </w:pPr>
      <w:r>
        <w:rPr/>
        <w:t>Jézus és Róma küzdelme a „légió” kiűzésében (5,11 skk);</w:t>
      </w:r>
    </w:p>
    <w:p>
      <w:pPr>
        <w:pStyle w:val="Normal"/>
        <w:numPr>
          <w:ilvl w:val="0"/>
          <w:numId w:val="3"/>
        </w:numPr>
        <w:tabs>
          <w:tab w:val="clear" w:pos="708"/>
          <w:tab w:val="left" w:pos="0" w:leader="none"/>
        </w:tabs>
        <w:ind w:left="854" w:hanging="566"/>
        <w:rPr/>
      </w:pPr>
      <w:r>
        <w:rPr/>
        <w:t>Jézus és a Sátán küzdelme Péter „hitvallásában” (8,32);</w:t>
      </w:r>
    </w:p>
    <w:p>
      <w:pPr>
        <w:pStyle w:val="Normal"/>
        <w:numPr>
          <w:ilvl w:val="0"/>
          <w:numId w:val="3"/>
        </w:numPr>
        <w:tabs>
          <w:tab w:val="clear" w:pos="708"/>
          <w:tab w:val="left" w:pos="0" w:leader="none"/>
        </w:tabs>
        <w:ind w:left="854" w:hanging="566"/>
        <w:rPr/>
      </w:pPr>
      <w:r>
        <w:rPr/>
        <w:t>a bírósági mítosz és az Emberfia mint vádlott/vádló (8,34-38);</w:t>
      </w:r>
    </w:p>
    <w:p>
      <w:pPr>
        <w:pStyle w:val="Normal"/>
        <w:numPr>
          <w:ilvl w:val="0"/>
          <w:numId w:val="3"/>
        </w:numPr>
        <w:tabs>
          <w:tab w:val="clear" w:pos="708"/>
          <w:tab w:val="left" w:pos="0" w:leader="none"/>
        </w:tabs>
        <w:ind w:left="571" w:hanging="283"/>
        <w:rPr/>
      </w:pPr>
      <w:r>
        <w:rPr/>
        <w:t>Jézus és a Főtanács küzdelme (14,62).</w:t>
      </w:r>
    </w:p>
    <w:p>
      <w:pPr>
        <w:pStyle w:val="Normal"/>
        <w:ind w:firstLine="288"/>
        <w:rPr/>
      </w:pPr>
      <w:r>
        <w:rPr/>
        <w:t>A mítoszharc azonban ebben a prédikációban a legkifejezettebb, ahol Márk egymás mellé helyezi az Emberfia és az angyali seregek eljövetelét, illetve „a csillagok lehullását” és „a menyei hatalmak megrendülését” (</w:t>
      </w:r>
      <w:r>
        <w:rPr>
          <w:i/>
          <w:iCs/>
        </w:rPr>
        <w:t>hai dünameis hai en tois ouranois:</w:t>
      </w:r>
      <w:r>
        <w:rPr/>
        <w:t xml:space="preserve"> 13,25-26).</w:t>
      </w:r>
    </w:p>
    <w:p>
      <w:pPr>
        <w:pStyle w:val="Normal"/>
        <w:ind w:firstLine="288"/>
        <w:rPr/>
      </w:pPr>
      <w:r>
        <w:rPr/>
        <w:t>Wink idéz egy jellemző szakaszt az első századi zsidó filozófustól, Philótól arra nézve, hogyan értelmezte ő a hatalmak szerepét magának a teremtésnek a szerkezetében: „Az egész körülöttünk lévő mindenséget láthatatlan erők (</w:t>
      </w:r>
      <w:r>
        <w:rPr>
          <w:i/>
          <w:iCs/>
        </w:rPr>
        <w:t>aoratois dünamsein</w:t>
      </w:r>
      <w:r>
        <w:rPr/>
        <w:t>) tartják meg szakadatlanul, amelyeket a Teremtő azért alkotott, (??:) hogy elérje a föld sarkától az ég legtávolabbi határáig..., gondoskodván arról, hogy ami jól meg van kötve, ne oldódjék szét: mert a világegyetem hatalmai (</w:t>
      </w:r>
      <w:r>
        <w:rPr>
          <w:i/>
          <w:iCs/>
        </w:rPr>
        <w:t>hai dünameis tou pantos</w:t>
      </w:r>
      <w:r>
        <w:rPr/>
        <w:t>) széttéphetetlen láncok” (1984, 160). Ez (?:) captures Philó konzervatív hellenista hitét a kozmikus „közrend” „legmagasabb és legmélyebb” struktúráiban. Márk, a forradalmár nem osztotta ezt az ideológiát; Márk annak összedőlését hangsúlyozta, amiről Philó azt hitte, „széttéphetetlen”.</w:t>
      </w:r>
    </w:p>
    <w:p>
      <w:pPr>
        <w:pStyle w:val="Normal"/>
        <w:ind w:firstLine="288"/>
        <w:rPr/>
      </w:pPr>
      <w:r>
        <w:rPr/>
        <w:t>Márk (Jánoshoz, a patmoszi politikai fogolyhoz hasonlóan) olyan prófétai radikalizmusra (?:) számított, mint az ún. Izajás-apokalipszis (R. Miller, 1976). Ez a vízió (?:) érdekes egyenlőséget tesz két dualizmus között: az ég és a föld (Iz 24,18.21), illetve a „magas, gőgös” birodalmi város és az alacsony/alázatos szegény paraszt között (Iz 25,2.4; 26,5-6). Az Izajás-apokalipszis szerint amikor „megnyílnak az ég csatornái, akkor megrendülnek a föld alapjai” (24,19), és amikor a mennyei világítótestek „összezavarodnak”, akkor „börtönbe vetik a föld királyait” (24,21-23). Márk ilyenformán közvetlen összefüggést tud teremteni Jeruzsálem eleste és a mennyei erők összeomlása között. A hatalmakat kitépik majd (? = would) magas helyükről, s az Emberfia (?:) elvégzi az aratást az új világban „a föld szélétől az ég határáig” (13,27).</w:t>
      </w:r>
    </w:p>
    <w:p>
      <w:pPr>
        <w:pStyle w:val="Normal"/>
        <w:ind w:firstLine="288"/>
        <w:rPr/>
      </w:pPr>
      <w:r>
        <w:rPr/>
        <w:t>Mindent egybevetve, a prédikáció második fele annak érdekében alkalmazza az apokaliptikus mítoszt, hogy rákényszerítse a tanítványokat/az olvasót: lépjen be a „történelmi pillanatba”, válasszon a régi és az új rend között, (?:) melyek közül mindkettő a történelem peremén áll. (?:) Meg kell hagyni, (?:) ez a háború pillanata; de ez az igazi történelmi válság arra ösztönzi Márkot, hogy még mélyebbre tekintsen. Miért nem kell segíteni és támogatni a lázadás ügyét? Mivel az merő lázadás, s nem más, mint az elnyomó hatalom új kezekbe juttatása. Hatoljunk mélyebben a történelembe, kísérletezzünk egy olyan politikai gyakorlattal, amely nem örökössé teszi, hanem megtöri az uralkodás uralmát a földön – ez az értelme Márk „virrasztásra” szóló végső felhívásának (13,37). Hívás ez a hatalmasokkal szembeni erőszakmentes ellenállásra.</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1E  A célok és eszközök titka, II (13,24-37)</w:t>
      </w:r>
    </w:p>
    <w:p>
      <w:pPr>
        <w:pStyle w:val="Normal"/>
        <w:rPr/>
      </w:pPr>
      <w:r>
        <w:rPr/>
      </w:r>
    </w:p>
    <w:p>
      <w:pPr>
        <w:pStyle w:val="Normal"/>
        <w:rPr/>
      </w:pPr>
      <w:r>
        <w:rPr/>
      </w:r>
    </w:p>
    <w:p>
      <w:pPr>
        <w:pStyle w:val="Normal"/>
        <w:rPr>
          <w:b/>
          <w:b/>
          <w:bCs/>
        </w:rPr>
      </w:pPr>
      <w:r>
        <w:rPr>
          <w:b/>
          <w:bCs/>
        </w:rPr>
        <w:t>1. Az Emberfia eljövetele és a hatalmasok bukása</w:t>
      </w:r>
    </w:p>
    <w:p>
      <w:pPr>
        <w:pStyle w:val="Normal"/>
        <w:rPr>
          <w:b/>
          <w:b/>
          <w:bCs/>
        </w:rPr>
      </w:pPr>
      <w:r>
        <w:rPr>
          <w:b/>
          <w:bCs/>
        </w:rPr>
      </w:r>
    </w:p>
    <w:p>
      <w:pPr>
        <w:pStyle w:val="Normal"/>
        <w:ind w:firstLine="288"/>
        <w:rPr/>
      </w:pPr>
      <w:r>
        <w:rPr/>
        <w:t>(?:) Az ítélet jelképes kozmikus előjelei általánosak az apokaliptikus irodalomban (1Hénok 80,4-7; 4Ezdr 5,4; Mózes mennybevétele 5,50), és a késői prófétai hagyományból erednek. A három égi világítótest márki említése (13,25) Izajás 13,10-re épül (vö. Ez 32,7-8; Ám 8,9; Joel 2,10). De míg ezek a hagyományok a nap, a hold és a csillagok elsötétüléséről beszélnek, Márk azt mondja – mint Izajás 34,4 –, hogy a csillagok „lehullanak” (ld. alább). Wink rámutat, hogy a „csillagokat” (</w:t>
      </w:r>
      <w:r>
        <w:rPr>
          <w:i/>
          <w:iCs/>
        </w:rPr>
        <w:t xml:space="preserve">hoi asteres, </w:t>
      </w:r>
      <w:r>
        <w:rPr/>
        <w:t xml:space="preserve">vö. Dán 8,9) az apokaliptikus hatalmakról szóló nyelvezet szerves részének kell tekintenünk: „A 'mennyei seregek = hatalmak = angyalok = csillagok = istenek' azonosítás a LXX idejére már létezett. A csillagok ott (?:) saját jogú hatalmak voltak, amelyeket 'tudatos' lényeknek tekintettek (vagy: és tudatos lényeknek tekintették őket). Másfelől az Énokh-irodalom korai szakaszaiban Isten kizárólagos szuverenitását tompítja olyan uralkodóknak a csillagok </w:t>
      </w:r>
      <w:r>
        <w:rPr>
          <w:i/>
          <w:iCs/>
        </w:rPr>
        <w:t>fölé</w:t>
      </w:r>
      <w:r>
        <w:rPr/>
        <w:t xml:space="preserve"> történő kinevezése, akiknek az a feladata, hogy szabályozzák amazoknak az égi mozgását” (1984, 162).</w:t>
      </w:r>
    </w:p>
    <w:p>
      <w:pPr>
        <w:pStyle w:val="Normal"/>
        <w:ind w:firstLine="288"/>
        <w:rPr/>
      </w:pPr>
      <w:r>
        <w:rPr/>
        <w:t>Az a mítosz, hogy a Sátán, a hatalmak uralkodója „lehull, lebukik” az égből (vagy kihajítják az égből), olyan hagyomány, amelyre az Újszövetség másutt is reflektál (Lk 10,18; Jn 12,31; Jel 12,9). Márk a legfőbb hatalmi struktúrák történelmi „bukására” utal. Hogyan fog ez beteljesedni? Márk második alkalommal (?:) alkalmazza a felhőkön eljövő Emberfia apokaliptikus mítoszát (13,26-27).</w:t>
      </w:r>
    </w:p>
    <w:p>
      <w:pPr>
        <w:pStyle w:val="Normal"/>
        <w:ind w:firstLine="288"/>
        <w:rPr/>
      </w:pPr>
      <w:r>
        <w:rPr/>
        <w:t>Két dolog fogja kísérni ezt az eljövetelt, amint ezt az „és akkor... és akkor” (</w:t>
      </w:r>
      <w:r>
        <w:rPr>
          <w:i/>
          <w:iCs/>
        </w:rPr>
        <w:t>kai tote</w:t>
      </w:r>
      <w:r>
        <w:rPr/>
        <w:t>) párhuzamos szerkezete jelzi.</w:t>
      </w:r>
    </w:p>
    <w:p>
      <w:pPr>
        <w:pStyle w:val="Normal"/>
        <w:ind w:firstLine="288"/>
        <w:rPr/>
      </w:pPr>
      <w:r>
        <w:rPr/>
        <w:t>Először is a lehullott hatalmak „meglátják az ő nagy hatalmát és dicsőségét”. Már jeleztem, hogy Márk elbeszélésén belül én úgy értelmezem ezt az eseményt, mint ami Jézus kivégzésének pillanatára, a „harmadik apokaliptikus pillanatra” vonatkozik. Amint látni fogjuk (alább, 13B), ott megjelennek mind a római, mind a zsidó hatalmasok képviselői, bámészkodnak – és legnagyobb világítótest, a Nap felmondja a szolgálatot (15,31-33.39). Ez csakugyan az a pillanat, amelyről úgy esett szó mint „Isten országának hatalomban való eljöveteléről” (9,1).</w:t>
      </w:r>
    </w:p>
    <w:p>
      <w:pPr>
        <w:pStyle w:val="Normal"/>
        <w:ind w:firstLine="288"/>
        <w:rPr/>
      </w:pPr>
      <w:r>
        <w:rPr/>
        <w:t>Másodszor, az Emberfia angyalokat küld szét, hogy „begyűjtsék” (</w:t>
      </w:r>
      <w:r>
        <w:rPr>
          <w:i/>
          <w:iCs/>
        </w:rPr>
        <w:t>episünaxei</w:t>
      </w:r>
      <w:r>
        <w:rPr/>
        <w:t>, vö. 2Tessz 2,1) a választottakat – vagyis azokat, akik állhatatosak maradtak a szenvedésben (13,20) és ellenálltak a hatalmaknak (13,22). „A szélrózsa minden irányából” és „a föld végétől az ég határáig” kifejezések egyenértékűek, és a Jahve népének szétszóratásával (pl. Zak 2,6), és visszatérésük ígéretével kapcsolatos intertextuális hagyományokat visszhangozzák: „Ha száműzötteid az ég legtávolabbi sarkában vannak is (</w:t>
      </w:r>
      <w:r>
        <w:rPr>
          <w:i/>
          <w:iCs/>
        </w:rPr>
        <w:t>ap akrou tou ouranou heós akrou tou ouranou</w:t>
      </w:r>
      <w:r>
        <w:rPr/>
        <w:t>), Jahve onnan is összegyűjt téged (</w:t>
      </w:r>
      <w:r>
        <w:rPr>
          <w:i/>
          <w:iCs/>
        </w:rPr>
        <w:t>sünaxei</w:t>
      </w:r>
      <w:r>
        <w:rPr/>
        <w:t>)” (MTörv 30,4: LXX).</w:t>
      </w:r>
    </w:p>
    <w:p>
      <w:pPr>
        <w:pStyle w:val="Normal"/>
        <w:ind w:firstLine="288"/>
        <w:rPr/>
      </w:pPr>
      <w:r>
        <w:rPr/>
        <w:t xml:space="preserve">A begyűjtés hatóterülete a teremtés egyik végétől a másikig terjed; Márk látomásában </w:t>
      </w:r>
      <w:r>
        <w:rPr>
          <w:i/>
          <w:iCs/>
        </w:rPr>
        <w:t>minden</w:t>
      </w:r>
      <w:r>
        <w:rPr/>
        <w:t xml:space="preserve"> megújul az univerzumban, egy új világ virrad föl most, amikor a hatalmasok megbuktak.</w:t>
      </w:r>
    </w:p>
    <w:p>
      <w:pPr>
        <w:pStyle w:val="Normal"/>
        <w:ind w:firstLine="288"/>
        <w:rPr/>
      </w:pPr>
      <w:r>
        <w:rPr/>
        <w:t>Ha az Emberfia eljövetelét a kereszt eseménye beszéli el, hogyan függ össze a mindenek újjászületésének e látomása a maga történetvilágával? Elgondolásom szerint a történet végén elbeszélt, s itt bennfoglaltan említett újbóli (tanítvány-) összegyűjtés tölti be ezt a funkciót (alább, 13D). A „fiatalember” (ez, amint látni fogjuk, újabb apokaliptikus motívum) visszaküldi a tanítványokat Galileába – vagyis vissza a tanítványi elbeszélés „geneziséhez”. És hogyan kezdődik Márk története? „Az evangélium kezdete” (1,1), az új teremtés! A „véghez” hasonlóan a „kezdet” is archetipikus, és azt a meghívást reprezentálja, hogy kapcsolódjunk be újból a tanítványi utazásba, (?:) amely az igazságosságért folytatott küzdelem (?:) az egyetlen létező világban.</w:t>
      </w:r>
    </w:p>
    <w:p>
      <w:pPr>
        <w:pStyle w:val="Normal"/>
        <w:ind w:firstLine="288"/>
        <w:rPr/>
      </w:pPr>
      <w:r>
        <w:rPr/>
      </w:r>
    </w:p>
    <w:p>
      <w:pPr>
        <w:pStyle w:val="Normal"/>
        <w:ind w:firstLine="288"/>
        <w:rPr/>
      </w:pPr>
      <w:r>
        <w:rPr/>
      </w:r>
    </w:p>
    <w:p>
      <w:pPr>
        <w:pStyle w:val="Normal"/>
        <w:rPr>
          <w:b/>
          <w:b/>
          <w:bCs/>
        </w:rPr>
      </w:pPr>
      <w:r>
        <w:rPr>
          <w:b/>
          <w:bCs/>
        </w:rPr>
        <w:t>2. A fügefa parabolája: Márk politikai szimbolikájának csúcspontja</w:t>
      </w:r>
    </w:p>
    <w:p>
      <w:pPr>
        <w:pStyle w:val="Normal"/>
        <w:rPr/>
      </w:pPr>
      <w:r>
        <w:rPr/>
      </w:r>
    </w:p>
    <w:p>
      <w:pPr>
        <w:pStyle w:val="Normal"/>
        <w:ind w:firstLine="288"/>
        <w:rPr/>
      </w:pPr>
      <w:r>
        <w:rPr/>
        <w:t xml:space="preserve">Égi „jelek” ezek? Mintha csak el akarná venni a kedvünket az effajta értelmezéstől, Márk rögtön a „tanuljatok a parabolából” buzdítással folytatja (13,28: </w:t>
      </w:r>
      <w:r>
        <w:rPr>
          <w:i/>
          <w:iCs/>
        </w:rPr>
        <w:t>mathete tén parabolén</w:t>
      </w:r>
      <w:r>
        <w:rPr/>
        <w:t xml:space="preserve">). Márk evangéliumában egyedül itt tűnik föl a </w:t>
      </w:r>
      <w:r>
        <w:rPr>
          <w:i/>
          <w:iCs/>
        </w:rPr>
        <w:t>manthanein</w:t>
      </w:r>
      <w:r>
        <w:rPr/>
        <w:t xml:space="preserve"> ige, amelyből a </w:t>
      </w:r>
      <w:r>
        <w:rPr>
          <w:i/>
          <w:iCs/>
        </w:rPr>
        <w:t>mathétés</w:t>
      </w:r>
      <w:r>
        <w:rPr/>
        <w:t>, „tanítvány” („aki a gyakorlatból tanul”) szó származik. Márk egy olyan szakasszal halad tovább Jézus prédikációjának befejezése felé, amely több rövid mondást fűz össze, és végül visszatér a „végső idő” kérdéséhez. Ez nyilvánvalóan fontos parabola, és egy olyan képpel kapcsolatos, amellyel már találkoztunk: a fügefával.</w:t>
      </w:r>
    </w:p>
    <w:p>
      <w:pPr>
        <w:pStyle w:val="Normal"/>
        <w:ind w:firstLine="288"/>
        <w:rPr/>
      </w:pPr>
      <w:r>
        <w:rPr/>
        <w:t>A 13,28-29 parallelizmusa összehasonlító dublett:</w:t>
      </w:r>
    </w:p>
    <w:p>
      <w:pPr>
        <w:pStyle w:val="Normal"/>
        <w:rPr/>
      </w:pPr>
      <w:r>
        <w:rPr/>
      </w:r>
    </w:p>
    <w:p>
      <w:pPr>
        <w:pStyle w:val="Normal"/>
        <w:ind w:left="288" w:hanging="288"/>
        <w:rPr/>
      </w:pPr>
      <w:r>
        <w:rPr/>
        <w:t xml:space="preserve">     </w:t>
      </w:r>
      <w:r>
        <w:rPr>
          <w:b/>
          <w:bCs/>
        </w:rPr>
        <w:t>A</w:t>
      </w:r>
      <w:r>
        <w:rPr/>
        <w:t xml:space="preserve">  Tanuljatok a fügefa parabolájából:</w:t>
      </w:r>
    </w:p>
    <w:p>
      <w:pPr>
        <w:pStyle w:val="Normal"/>
        <w:ind w:left="288" w:hanging="288"/>
        <w:rPr/>
      </w:pPr>
      <w:r>
        <w:rPr/>
        <w:t xml:space="preserve">          </w:t>
      </w:r>
      <w:r>
        <w:rPr/>
        <w:t>mihelyt (</w:t>
      </w:r>
      <w:r>
        <w:rPr>
          <w:i/>
          <w:iCs/>
        </w:rPr>
        <w:t>hotan édé</w:t>
      </w:r>
      <w:r>
        <w:rPr/>
        <w:t>) puhává és lombossá válnak az ágai,</w:t>
      </w:r>
    </w:p>
    <w:p>
      <w:pPr>
        <w:pStyle w:val="Normal"/>
        <w:ind w:left="288" w:hanging="288"/>
        <w:rPr/>
      </w:pPr>
      <w:r>
        <w:rPr/>
        <w:t xml:space="preserve">          </w:t>
      </w:r>
      <w:r>
        <w:rPr/>
        <w:t>tudjátok (</w:t>
      </w:r>
      <w:r>
        <w:rPr>
          <w:i/>
          <w:iCs/>
        </w:rPr>
        <w:t>genétai</w:t>
      </w:r>
      <w:r>
        <w:rPr/>
        <w:t>), hogy közel van (</w:t>
      </w:r>
      <w:r>
        <w:rPr>
          <w:i/>
          <w:iCs/>
        </w:rPr>
        <w:t>engüs</w:t>
      </w:r>
      <w:r>
        <w:rPr/>
        <w:t>) a nyár.</w:t>
      </w:r>
    </w:p>
    <w:p>
      <w:pPr>
        <w:pStyle w:val="Normal"/>
        <w:ind w:left="288" w:hanging="288"/>
        <w:rPr/>
      </w:pPr>
      <w:r>
        <w:rPr/>
      </w:r>
    </w:p>
    <w:p>
      <w:pPr>
        <w:pStyle w:val="Normal"/>
        <w:ind w:left="288" w:hanging="288"/>
        <w:rPr/>
      </w:pPr>
      <w:r>
        <w:rPr/>
        <w:t xml:space="preserve">     </w:t>
      </w:r>
      <w:r>
        <w:rPr>
          <w:b/>
          <w:bCs/>
        </w:rPr>
        <w:t>B</w:t>
      </w:r>
      <w:r>
        <w:rPr/>
        <w:t xml:space="preserve">  Ugyanígy van veletek:</w:t>
      </w:r>
    </w:p>
    <w:p>
      <w:pPr>
        <w:pStyle w:val="Normal"/>
        <w:ind w:left="288" w:hanging="288"/>
        <w:rPr/>
      </w:pPr>
      <w:r>
        <w:rPr/>
        <w:t xml:space="preserve">          </w:t>
      </w:r>
      <w:r>
        <w:rPr/>
        <w:t>bármikor (</w:t>
      </w:r>
      <w:r>
        <w:rPr>
          <w:i/>
          <w:iCs/>
        </w:rPr>
        <w:t>hotan</w:t>
      </w:r>
      <w:r>
        <w:rPr/>
        <w:t>) látjátok, hogy megtörténnek ezek a dolgok,</w:t>
      </w:r>
    </w:p>
    <w:p>
      <w:pPr>
        <w:pStyle w:val="Normal"/>
        <w:rPr/>
      </w:pPr>
      <w:r>
        <w:rPr/>
        <w:t xml:space="preserve">          </w:t>
      </w:r>
      <w:r>
        <w:rPr/>
        <w:t>tudjátok meg (</w:t>
      </w:r>
      <w:r>
        <w:rPr>
          <w:i/>
          <w:iCs/>
        </w:rPr>
        <w:t>ginóskete</w:t>
      </w:r>
      <w:r>
        <w:rPr/>
        <w:t>), hogy közel van (</w:t>
      </w:r>
      <w:r>
        <w:rPr>
          <w:i/>
          <w:iCs/>
        </w:rPr>
        <w:t>engüs</w:t>
      </w:r>
      <w:r>
        <w:rPr/>
        <w:t>), az ajtóban.</w:t>
      </w:r>
    </w:p>
    <w:p>
      <w:pPr>
        <w:pStyle w:val="Normal"/>
        <w:rPr/>
      </w:pPr>
      <w:r>
        <w:rPr/>
      </w:r>
    </w:p>
    <w:p>
      <w:pPr>
        <w:pStyle w:val="Normal"/>
        <w:rPr/>
      </w:pPr>
      <w:r>
        <w:rPr/>
        <w:t>Miért szúrja be Márk ezen a ponton ismét a fügefa képét? És mi az, ami „az ajtóban van”?</w:t>
      </w:r>
    </w:p>
    <w:p>
      <w:pPr>
        <w:pStyle w:val="Normal"/>
        <w:ind w:firstLine="288"/>
        <w:rPr/>
      </w:pPr>
      <w:r>
        <w:rPr/>
        <w:t>Márk hivatkozása a fügefára rögtön az imént megvizsgált, kataklizmaszerű előjelek nyomában nem más, mint intertextuális utalás a mítoszharc újabb verziójára, amely Izajás 34,4-ben (LXX) található:</w:t>
      </w:r>
    </w:p>
    <w:p>
      <w:pPr>
        <w:pStyle w:val="Normal"/>
        <w:ind w:firstLine="288"/>
        <w:rPr/>
      </w:pPr>
      <w:r>
        <w:rPr/>
      </w:r>
    </w:p>
    <w:p>
      <w:pPr>
        <w:pStyle w:val="Normal"/>
        <w:ind w:firstLine="288"/>
        <w:rPr/>
      </w:pPr>
      <w:r>
        <w:rPr/>
        <w:t>Akkor összecsavarodik az ég (</w:t>
      </w:r>
      <w:r>
        <w:rPr>
          <w:i/>
          <w:iCs/>
        </w:rPr>
        <w:t>ho ouranos</w:t>
      </w:r>
      <w:r>
        <w:rPr/>
        <w:t>), mint egy tekercs,</w:t>
      </w:r>
    </w:p>
    <w:p>
      <w:pPr>
        <w:pStyle w:val="Normal"/>
        <w:ind w:firstLine="288"/>
        <w:rPr/>
      </w:pPr>
      <w:r>
        <w:rPr/>
        <w:t>az összes csillagok lehullanak (</w:t>
      </w:r>
      <w:r>
        <w:rPr>
          <w:i/>
          <w:iCs/>
        </w:rPr>
        <w:t>panta ta astra peseitai</w:t>
      </w:r>
      <w:r>
        <w:rPr/>
        <w:t>),</w:t>
      </w:r>
    </w:p>
    <w:p>
      <w:pPr>
        <w:pStyle w:val="Normal"/>
        <w:ind w:firstLine="288"/>
        <w:rPr/>
      </w:pPr>
      <w:r>
        <w:rPr/>
        <w:t>mint a szőlő levelei,</w:t>
      </w:r>
    </w:p>
    <w:p>
      <w:pPr>
        <w:pStyle w:val="Normal"/>
        <w:ind w:firstLine="288"/>
        <w:rPr/>
      </w:pPr>
      <w:r>
        <w:rPr/>
        <w:t>és ahogyan a levelek lehullanak a fügefáról (</w:t>
      </w:r>
      <w:r>
        <w:rPr>
          <w:i/>
          <w:iCs/>
        </w:rPr>
        <w:t>hós piptei phülla apo sükés</w:t>
      </w:r>
      <w:r>
        <w:rPr/>
        <w:t>).</w:t>
      </w:r>
    </w:p>
    <w:p>
      <w:pPr>
        <w:pStyle w:val="Normal"/>
        <w:ind w:firstLine="288"/>
        <w:rPr/>
      </w:pPr>
      <w:r>
        <w:rPr/>
      </w:r>
    </w:p>
    <w:p>
      <w:pPr>
        <w:pStyle w:val="Normal"/>
        <w:rPr/>
      </w:pPr>
      <w:r>
        <w:rPr/>
        <w:t>De Márk megváltoztatja Izajást, hogy összeegyeztesse a saját narratív profiljával, amelynek tárgya az a szimbolikus fügefa, amelynek levelei nem lehullanak, hanem kihajtanak – és így visszairányít minket templomi haggádájához (11,13).</w:t>
      </w:r>
    </w:p>
    <w:p>
      <w:pPr>
        <w:pStyle w:val="Normal"/>
        <w:ind w:firstLine="288"/>
        <w:rPr/>
      </w:pPr>
      <w:r>
        <w:rPr/>
        <w:t>Telford javaslata szerint a fügefa 13,28-beli kilombosodását 11,20-beli elszáradásának ellenpontjaként kell értelmezni (1980, 217) – Jeruzsálem megátkozásával szemben Márk a keresztény közösségnek szóló áldásra utal. A két „fa” közötti narratív viszony azonban ténylegesen nem ellentétet, hanem folytonosságot sugall. A Jézus által a 11,13-14-ben megátkozott fa szintén lombos volt; Márk ténylegesen azt hangsúlyozta, hogy „semmi sem volt rajta, csak levelek” (</w:t>
      </w:r>
      <w:r>
        <w:rPr>
          <w:i/>
          <w:iCs/>
        </w:rPr>
        <w:t>ouden heuren ei mé phülla</w:t>
      </w:r>
      <w:r>
        <w:rPr/>
        <w:t>); most azt mondja nekünk, hogy tanuljunk ebből a „parabolából”. Mit tanultunk az első fügefától? Jézusnak a lombos fügefára kimondott átka volt számunkra az első utalás arra, hogy el akarja vetni a templomállamot. Ez aztán kifejezetté vált templomi akciója révén, majd azáltal, hogy eltávozott a templomból, és megjövendölte annak lerombolását (13,1-2). Amint említettem, ez a beszéd a 13,20-tól kezdve használja az „ezek a dolgok” (</w:t>
      </w:r>
      <w:r>
        <w:rPr>
          <w:i/>
          <w:iCs/>
        </w:rPr>
        <w:t>tauta</w:t>
      </w:r>
      <w:r>
        <w:rPr/>
        <w:t>) eufémizmust.</w:t>
      </w:r>
    </w:p>
    <w:p>
      <w:pPr>
        <w:pStyle w:val="Normal"/>
        <w:ind w:firstLine="288"/>
        <w:rPr/>
      </w:pPr>
      <w:r>
        <w:rPr/>
        <w:t>Ennélfogva amikor a második fügefa-parabola „ezekre a dolgokra” hivatkozik, ráébredünk arra, hogy Márk egy szillogisztikus okfejtés körébe vezet minket ezekkel a narratív analógiákkal:</w:t>
      </w:r>
    </w:p>
    <w:p>
      <w:pPr>
        <w:pStyle w:val="Normal"/>
        <w:ind w:firstLine="288"/>
        <w:rPr/>
      </w:pPr>
      <w:r>
        <w:rPr>
          <w:i/>
          <w:iCs/>
        </w:rPr>
        <w:t>Ha</w:t>
      </w:r>
      <w:r>
        <w:rPr/>
        <w:t xml:space="preserve"> „a lombos fügefa” = (?:) „a megátkozott templom”</w:t>
      </w:r>
    </w:p>
    <w:p>
      <w:pPr>
        <w:pStyle w:val="Normal"/>
        <w:ind w:firstLine="288"/>
        <w:rPr/>
      </w:pPr>
      <w:r>
        <w:rPr>
          <w:i/>
          <w:iCs/>
        </w:rPr>
        <w:t>És</w:t>
      </w:r>
      <w:r>
        <w:rPr/>
        <w:t xml:space="preserve"> „a templom lerombolása” = „a végidő”</w:t>
      </w:r>
    </w:p>
    <w:p>
      <w:pPr>
        <w:pStyle w:val="Normal"/>
        <w:ind w:firstLine="288"/>
        <w:rPr/>
      </w:pPr>
      <w:r>
        <w:rPr>
          <w:i/>
          <w:iCs/>
        </w:rPr>
        <w:t>Akkor</w:t>
      </w:r>
      <w:r>
        <w:rPr/>
        <w:t xml:space="preserve"> „a lombos fügefa” = (?:) „a beteljesedett végidő”</w:t>
      </w:r>
    </w:p>
    <w:p>
      <w:pPr>
        <w:pStyle w:val="Normal"/>
        <w:rPr/>
      </w:pPr>
      <w:r>
        <w:rPr/>
        <w:t xml:space="preserve">A „pusztító szentségtörésre” vonatkozó „ha látjátok” itt a 13,29 „ha látjátok”-jával áll összefüggésben. A következtetések köre teljes: az olvasónak egyszer s mindenkorra meg kell </w:t>
      </w:r>
      <w:r>
        <w:rPr>
          <w:i/>
          <w:iCs/>
        </w:rPr>
        <w:t>tanulnia</w:t>
      </w:r>
      <w:r>
        <w:rPr/>
        <w:t xml:space="preserve"> a fügefa leckéjét, vagyis: a templomra épülő társadalmi rend világának véget kell érnie (11,20-26) (??:) hogy eljöhessen az új rend. Ez pedig pontosan az ellenkezője annak, amit a lázadókat toborzók mondanak.</w:t>
      </w:r>
    </w:p>
    <w:p>
      <w:pPr>
        <w:pStyle w:val="Normal"/>
        <w:ind w:firstLine="288"/>
        <w:rPr/>
      </w:pPr>
      <w:r>
        <w:rPr/>
        <w:t xml:space="preserve">Márk olyan parabolát közöl, amely összefoglalja (eddigi/előző) paraboláit. A lombos fügefa a „gyümölcsöt nem termés </w:t>
      </w:r>
      <w:r>
        <w:rPr>
          <w:i/>
          <w:iCs/>
        </w:rPr>
        <w:t>kairos</w:t>
      </w:r>
      <w:r>
        <w:rPr/>
        <w:t xml:space="preserve">-át” jelképezi; a „rossz föld” (ld. a magvető paraboláját, 4,16-17) az elnyomó templomállamot jelképezi, amely „elszárítja” a termést (11,21). Hasonlóképpen a lombos fügefa azt jelenti, hogy küszöbön áll a „nyár” (vagy az „aratás”, </w:t>
      </w:r>
      <w:r>
        <w:rPr>
          <w:i/>
          <w:iCs/>
        </w:rPr>
        <w:t>to theros</w:t>
      </w:r>
      <w:r>
        <w:rPr/>
        <w:t>, 13,28). Márknak talán Ámosz „nyári terméssel” kapcsolatos végítéleti jövendölése (8,1-3) jár az eszében, vagy az ítéletet jelentő aratás apokaliptikus motívuma (vö. Joel 3,13; Jel 14,14-15), amit a 13,27 „összegyűjtése” (?:) sugallna. Ezt írta körül már az elvetett mag parabolája is a 4,26-29-ben: Isten országának magja növekszik, de amikor termést hoz, Isten elküldi (</w:t>
      </w:r>
      <w:r>
        <w:rPr>
          <w:i/>
          <w:iCs/>
        </w:rPr>
        <w:t>apostellei</w:t>
      </w:r>
      <w:r>
        <w:rPr/>
        <w:t>) a „sarlót”, mert elérkezett „az aratás” (</w:t>
      </w:r>
      <w:r>
        <w:rPr>
          <w:i/>
          <w:iCs/>
        </w:rPr>
        <w:t>ho therismos</w:t>
      </w:r>
      <w:r>
        <w:rPr/>
        <w:t>). A háború azt jelenti, hogy „az igazság pillanata” „az ajtóban van” a közösség számára (13,29).</w:t>
      </w:r>
    </w:p>
    <w:p>
      <w:pPr>
        <w:pStyle w:val="Normal"/>
        <w:ind w:firstLine="288"/>
        <w:rPr/>
      </w:pPr>
      <w:r>
        <w:rPr/>
        <w:t>Ezt az olvasatot megerősíti Jézus ünnepélyes ígérete a 13,30-ban, hogy „nem múlik el ez a nemzedék, amíg mindezek a dolgok meg nem történnek”. Az „amíg” (</w:t>
      </w:r>
      <w:r>
        <w:rPr>
          <w:i/>
          <w:iCs/>
        </w:rPr>
        <w:t>ou mé</w:t>
      </w:r>
      <w:r>
        <w:rPr/>
        <w:t xml:space="preserve">) időbeli feltétele és a hivatkozás „erre a nemzedékre” ismét visszautal minket ahhoz, amikor Jézus előre megmondta az Emberfia eljövetelét a 8,38–9,1-ben. Az „aratás” a kereszt apokaliptikus pillanata: „ez a nemzedék” nem múlhat el addig, amíg a </w:t>
      </w:r>
      <w:r>
        <w:rPr>
          <w:i/>
          <w:iCs/>
        </w:rPr>
        <w:t>szatjágraha</w:t>
      </w:r>
      <w:r>
        <w:rPr/>
        <w:t xml:space="preserve"> ereje föl nem tárul. </w:t>
      </w:r>
      <w:r>
        <w:rPr>
          <w:i/>
          <w:iCs/>
        </w:rPr>
        <w:t>Azután</w:t>
      </w:r>
      <w:r>
        <w:rPr/>
        <w:t xml:space="preserve"> teljesednek be „ezek a dolgok” (az uralkodó rend összeomlása, a templomállam bukása és a hatalmasok megdöntése: 13,4). (?:) Ennek a régi rendnek az elmúlása jelenti a társadalmi univerzum </w:t>
      </w:r>
      <w:r>
        <w:rPr>
          <w:i/>
          <w:iCs/>
        </w:rPr>
        <w:t>alapvető</w:t>
      </w:r>
      <w:r>
        <w:rPr/>
        <w:t xml:space="preserve"> struktúráinak elhomályosulását (amit eredeti apokaliptikus módon „az ég és a föld elmúlása” fejez ki: 13,31). Viszont </w:t>
      </w:r>
      <w:r>
        <w:rPr>
          <w:i/>
          <w:iCs/>
        </w:rPr>
        <w:t xml:space="preserve">„nem múlnak el” </w:t>
      </w:r>
      <w:r>
        <w:rPr/>
        <w:t xml:space="preserve">Jézus „szavai”, ami azt jelzi, hogy Márk csakugyan egy jel </w:t>
      </w:r>
      <w:r>
        <w:rPr>
          <w:i/>
          <w:iCs/>
        </w:rPr>
        <w:t>helyett</w:t>
      </w:r>
      <w:r>
        <w:rPr/>
        <w:t xml:space="preserve"> közli velünk a parabolát. Jézus „szavai” pedig (Mk 8,32.38; ld. fönt 8D, 1) csupán a kereszt útjáról szólnak, s ezekre a szavakra kell visszaemlékezniük a tanítványoknak/az olvasónak (9,10).</w:t>
      </w:r>
    </w:p>
    <w:p>
      <w:pPr>
        <w:pStyle w:val="Normal"/>
        <w:ind w:firstLine="288"/>
        <w:rPr/>
      </w:pPr>
      <w:r>
        <w:rPr/>
        <w:t>(?:) Leszögezendő ezt az érvet, Márk utoljára ismétli meg, hogy ennek a pillanatnak semmi köze sincs spekulatív menetrendekhez:</w:t>
      </w:r>
    </w:p>
    <w:p>
      <w:pPr>
        <w:pStyle w:val="Normal"/>
        <w:ind w:firstLine="288"/>
        <w:rPr/>
      </w:pPr>
      <w:r>
        <w:rPr/>
        <w:t>De ami a napot és az órát illeti, senki sem tudja (</w:t>
      </w:r>
      <w:r>
        <w:rPr>
          <w:i/>
          <w:iCs/>
        </w:rPr>
        <w:t>oudeis oiden</w:t>
      </w:r>
      <w:r>
        <w:rPr/>
        <w:t>),</w:t>
      </w:r>
    </w:p>
    <w:p>
      <w:pPr>
        <w:pStyle w:val="Normal"/>
        <w:ind w:firstLine="288"/>
        <w:rPr/>
      </w:pPr>
      <w:r>
        <w:rPr/>
        <w:t xml:space="preserve">    </w:t>
      </w:r>
      <w:r>
        <w:rPr/>
        <w:t>az égi angyalok sem, A Fiú sem, csak az Atya;</w:t>
      </w:r>
    </w:p>
    <w:p>
      <w:pPr>
        <w:pStyle w:val="Normal"/>
        <w:ind w:firstLine="288"/>
        <w:rPr/>
      </w:pPr>
      <w:r>
        <w:rPr/>
        <w:t>Virrasszatok, rázzátok le az álmot, mivel nem tudjátok (</w:t>
      </w:r>
      <w:r>
        <w:rPr>
          <w:i/>
          <w:iCs/>
        </w:rPr>
        <w:t>ouk oidate</w:t>
      </w:r>
      <w:r>
        <w:rPr/>
        <w:t>),</w:t>
      </w:r>
    </w:p>
    <w:p>
      <w:pPr>
        <w:pStyle w:val="Normal"/>
        <w:ind w:firstLine="288"/>
        <w:rPr/>
      </w:pPr>
      <w:r>
        <w:rPr/>
        <w:t xml:space="preserve">    </w:t>
      </w:r>
      <w:r>
        <w:rPr/>
        <w:t>mikor van itt a pillanat (</w:t>
      </w:r>
      <w:r>
        <w:rPr>
          <w:i/>
          <w:iCs/>
        </w:rPr>
        <w:t>kairos</w:t>
      </w:r>
      <w:r>
        <w:rPr/>
        <w:t>; 13,32-33).</w:t>
      </w:r>
    </w:p>
    <w:p>
      <w:pPr>
        <w:pStyle w:val="Normal"/>
        <w:rPr/>
      </w:pPr>
      <w:r>
        <w:rPr/>
        <w:t xml:space="preserve">Ez az utolsó utalás az elvetett mag parabolájára: </w:t>
      </w:r>
      <w:r>
        <w:rPr>
          <w:i/>
          <w:iCs/>
        </w:rPr>
        <w:t>hogyan</w:t>
      </w:r>
      <w:r>
        <w:rPr/>
        <w:t xml:space="preserve"> nő a mag, „senki sem tudja” (4,27). De ennek a prédikációnak – az evangélium egészének – a lényege persze az, hogy (?:) tudjuk a „pillanatot”, amikor eljön. Vagyis hogy legyen „szemünk látni”, hogy a kereszt nem vereség, hanem az Emberfia eljövetele és a hatalmasok megdöntése.</w:t>
      </w:r>
    </w:p>
    <w:p>
      <w:pPr>
        <w:pStyle w:val="Normal"/>
        <w:ind w:firstLine="288"/>
        <w:rPr/>
      </w:pPr>
      <w:r>
        <w:rPr/>
        <w:t>Ez okból hangzik el a prédikáció végső refrénje: „Virrasszatok!” (</w:t>
      </w:r>
      <w:r>
        <w:rPr>
          <w:i/>
          <w:iCs/>
        </w:rPr>
        <w:t>blepete</w:t>
      </w:r>
      <w:r>
        <w:rPr/>
        <w:t>). A tanítványok 13,4-beli kérdésére megszületett a válasz: rossz dolgot keresnek, amikor empirikus adatok után kutatnak. Ez a beszédmód minden tekintetben világos: a mitikus „pillanatot” a kereszttel kell azonosítani. A kereszt a történelem centrumában áll, és Márk számára minden valódi politikai belátás gyújtópontja. Most, a prédikáció végén, arra ösztönzi olvasóit, váljanak a valóság pontos érzékelőivé, s új metaforát nyújt nekik: „Getszemáni”.</w:t>
      </w:r>
    </w:p>
    <w:p>
      <w:pPr>
        <w:pStyle w:val="Normal"/>
        <w:rPr/>
      </w:pPr>
      <w:r>
        <w:rPr/>
      </w:r>
    </w:p>
    <w:p>
      <w:pPr>
        <w:pStyle w:val="Normal"/>
        <w:rPr/>
      </w:pPr>
      <w:r>
        <w:rPr/>
      </w:r>
    </w:p>
    <w:p>
      <w:pPr>
        <w:pStyle w:val="Normal"/>
        <w:rPr>
          <w:b/>
          <w:b/>
          <w:bCs/>
        </w:rPr>
      </w:pPr>
      <w:r>
        <w:rPr>
          <w:b/>
          <w:bCs/>
        </w:rPr>
        <w:t>3. „Maradjatok ébren!”: a világ mint Getszemáni</w:t>
      </w:r>
    </w:p>
    <w:p>
      <w:pPr>
        <w:pStyle w:val="Normal"/>
        <w:rPr/>
      </w:pPr>
      <w:r>
        <w:rPr/>
      </w:r>
    </w:p>
    <w:p>
      <w:pPr>
        <w:pStyle w:val="Normal"/>
        <w:ind w:firstLine="288"/>
        <w:rPr/>
      </w:pPr>
      <w:r>
        <w:rPr/>
        <w:t>Márk úgy közelít a prédikáció befejezéséhez, hogy „lebontja” apokaliptikus beszédmódját. Az „égi angyalok és a Fiú” (aki eljön „az aratáskor”: 13,26-27) osztja a tanítványok nem-tudását. De Jézus tudatlansága nem menti meg attól, hogy a kereszt útjára lépjen, nor should it stop the disciples. A „virrasztásra” intő felhívást most felváltja egyik szinonimája, az  „álom lerázására” szólító parancs (</w:t>
      </w:r>
      <w:r>
        <w:rPr>
          <w:i/>
          <w:iCs/>
        </w:rPr>
        <w:t>agrüpneite</w:t>
      </w:r>
      <w:r>
        <w:rPr/>
        <w:t>), s ez új, igazán földi téma bevezetését jelzi: az „ébren maradás” és az „elalvás” közti harcot. Jézus most kitalál egy utolsó parabolát, egy igénytelen kis népmesét, amely a márki ideológiai beszédmód szívének fog bizonyulni: benne a passió-elbeszélés proleptikus visszhangját, s a történet két központi politikai parabolájának analeptikus visszhangját fogjuk hallani.</w:t>
      </w:r>
    </w:p>
    <w:p>
      <w:pPr>
        <w:pStyle w:val="Normal"/>
        <w:ind w:firstLine="288"/>
        <w:rPr/>
      </w:pPr>
      <w:r>
        <w:rPr/>
        <w:t xml:space="preserve">A történet egyszerűen a parabolikus „Hasonló...”-val kezdődik (13,34: </w:t>
      </w:r>
      <w:r>
        <w:rPr>
          <w:i/>
          <w:iCs/>
        </w:rPr>
        <w:t>hós</w:t>
      </w:r>
      <w:r>
        <w:rPr/>
        <w:t>; vö. 3,31). A bevezetés félreérthetetlenül utal a „szőlőbérlők” parabolájára: a nem ismert „pillanat” (</w:t>
      </w:r>
      <w:r>
        <w:rPr>
          <w:i/>
          <w:iCs/>
        </w:rPr>
        <w:t>kairos</w:t>
      </w:r>
      <w:r>
        <w:rPr/>
        <w:t xml:space="preserve"> = 12,2) hasonlít egy „emberhez” (= 12,1), aki „el”-ment (</w:t>
      </w:r>
      <w:r>
        <w:rPr>
          <w:i/>
          <w:iCs/>
        </w:rPr>
        <w:t xml:space="preserve">apodémos = apedémésin, </w:t>
      </w:r>
      <w:r>
        <w:rPr/>
        <w:t xml:space="preserve">12,1). A szőlő-parabolával szembeni ellentét azonban világossá teszi, hogy </w:t>
      </w:r>
      <w:r>
        <w:rPr>
          <w:i/>
          <w:iCs/>
        </w:rPr>
        <w:t>ennek</w:t>
      </w:r>
      <w:r>
        <w:rPr/>
        <w:t xml:space="preserve"> a parabolának nem Jézus politikai ellenfelei a címzettjei, hanem a tanítványi közösség. Ezek a megbízottak nem „bérlők”, hanem „rabszolgák” (= szolgáló vezetők, </w:t>
      </w:r>
      <w:r>
        <w:rPr>
          <w:i/>
          <w:iCs/>
        </w:rPr>
        <w:t>doulois</w:t>
      </w:r>
      <w:r>
        <w:rPr/>
        <w:t>: 12,2), és „felhatalmazást” kaptak, nem „haszonbérletet”. Márk még tovább megy, és megmondja, hogy minden szolga megkapta a saját „feladatát”. Kiemelkedik ezek közül az „ajtónállónak” adott parancs: neki éberen kell figyelnie, „mi van az ajtóban” (</w:t>
      </w:r>
      <w:r>
        <w:rPr>
          <w:i/>
          <w:iCs/>
        </w:rPr>
        <w:t>thürais</w:t>
      </w:r>
      <w:r>
        <w:rPr/>
        <w:t>: 13,29).</w:t>
      </w:r>
    </w:p>
    <w:p>
      <w:pPr>
        <w:pStyle w:val="Normal"/>
        <w:ind w:firstLine="288"/>
        <w:rPr/>
      </w:pPr>
      <w:r>
        <w:rPr/>
        <w:t>Az „álom lerázását” viszont még újabb szinonima, az „ébren maradás” parancsa helyettesíti (</w:t>
      </w:r>
      <w:r>
        <w:rPr>
          <w:i/>
          <w:iCs/>
        </w:rPr>
        <w:t>grégoré</w:t>
      </w:r>
      <w:r>
        <w:rPr/>
        <w:t>: 13,35-37). Márk megismétli, hogy a szolgák nem fogják tudni az „eljövetel” idejét (</w:t>
      </w:r>
      <w:r>
        <w:rPr>
          <w:i/>
          <w:iCs/>
        </w:rPr>
        <w:t>ouk oidate gar pote</w:t>
      </w:r>
      <w:r>
        <w:rPr/>
        <w:t>). De az „emberről”, aki elment, most úgy beszél mint „a ház uráról” (vö. „a szőlő ura”: 12,1.9). Itt egybeolvad a szőlőbérlők és az erős ember parabolája: nem egy dávidi király jön el (11,9-10), hanem Dávid ura (12,36), aki az erős ember házának is ura!</w:t>
      </w:r>
    </w:p>
    <w:p>
      <w:pPr>
        <w:pStyle w:val="Normal"/>
        <w:ind w:firstLine="288"/>
        <w:rPr/>
      </w:pPr>
      <w:r>
        <w:rPr/>
        <w:t>A tanítványoknak megmondatik, hogy legyenek éberek az éjszakának mind a négy római „őrváltása” idején. Lightfoot ismerte fel elsőként, hogy ezek az őrváltások megfelelnek a passió bizonyos pillanatainak:</w:t>
      </w:r>
    </w:p>
    <w:p>
      <w:pPr>
        <w:pStyle w:val="Normal"/>
        <w:numPr>
          <w:ilvl w:val="0"/>
          <w:numId w:val="4"/>
        </w:numPr>
        <w:tabs>
          <w:tab w:val="clear" w:pos="708"/>
          <w:tab w:val="left" w:pos="0" w:leader="none"/>
        </w:tabs>
        <w:ind w:left="854" w:hanging="566"/>
        <w:rPr/>
      </w:pPr>
      <w:r>
        <w:rPr/>
        <w:t>este (</w:t>
      </w:r>
      <w:r>
        <w:rPr>
          <w:i/>
          <w:iCs/>
        </w:rPr>
        <w:t>opse</w:t>
      </w:r>
      <w:r>
        <w:rPr/>
        <w:t>): az utolsó vacsora ideje (</w:t>
      </w:r>
      <w:r>
        <w:rPr>
          <w:i/>
          <w:iCs/>
        </w:rPr>
        <w:t>opsia</w:t>
      </w:r>
      <w:r>
        <w:rPr/>
        <w:t>: 14,17), és a keresztre feszítés utáni idő (15,42);</w:t>
      </w:r>
    </w:p>
    <w:p>
      <w:pPr>
        <w:pStyle w:val="Normal"/>
        <w:numPr>
          <w:ilvl w:val="0"/>
          <w:numId w:val="4"/>
        </w:numPr>
        <w:tabs>
          <w:tab w:val="clear" w:pos="708"/>
          <w:tab w:val="left" w:pos="0" w:leader="none"/>
        </w:tabs>
        <w:ind w:left="854" w:hanging="566"/>
        <w:rPr/>
      </w:pPr>
      <w:r>
        <w:rPr/>
        <w:t>éjfél (</w:t>
      </w:r>
      <w:r>
        <w:rPr>
          <w:i/>
          <w:iCs/>
        </w:rPr>
        <w:t>mesonüktion</w:t>
      </w:r>
      <w:r>
        <w:rPr/>
        <w:t>): az éjszaka (</w:t>
      </w:r>
      <w:r>
        <w:rPr>
          <w:i/>
          <w:iCs/>
        </w:rPr>
        <w:t>nüx</w:t>
      </w:r>
      <w:r>
        <w:rPr/>
        <w:t>) Péter tagadásának általános ideje (14,30);</w:t>
      </w:r>
    </w:p>
    <w:p>
      <w:pPr>
        <w:pStyle w:val="Normal"/>
        <w:numPr>
          <w:ilvl w:val="0"/>
          <w:numId w:val="4"/>
        </w:numPr>
        <w:tabs>
          <w:tab w:val="clear" w:pos="708"/>
          <w:tab w:val="left" w:pos="0" w:leader="none"/>
        </w:tabs>
        <w:ind w:left="854" w:hanging="566"/>
        <w:rPr/>
      </w:pPr>
      <w:r>
        <w:rPr/>
        <w:t>„</w:t>
      </w:r>
      <w:r>
        <w:rPr/>
        <w:t>kakaskukorékolás” (</w:t>
      </w:r>
      <w:r>
        <w:rPr>
          <w:i/>
          <w:iCs/>
        </w:rPr>
        <w:t>alektorophónias</w:t>
      </w:r>
      <w:r>
        <w:rPr/>
        <w:t>): Péter tagadásának sajátos ideje (</w:t>
      </w:r>
      <w:r>
        <w:rPr>
          <w:i/>
          <w:iCs/>
        </w:rPr>
        <w:t>alektór</w:t>
      </w:r>
      <w:r>
        <w:rPr/>
        <w:t>: 14,30.72);</w:t>
      </w:r>
    </w:p>
    <w:p>
      <w:pPr>
        <w:pStyle w:val="Normal"/>
        <w:numPr>
          <w:ilvl w:val="0"/>
          <w:numId w:val="4"/>
        </w:numPr>
        <w:tabs>
          <w:tab w:val="clear" w:pos="708"/>
          <w:tab w:val="left" w:pos="0" w:leader="none"/>
        </w:tabs>
        <w:ind w:left="571" w:hanging="283"/>
        <w:rPr/>
      </w:pPr>
      <w:r>
        <w:rPr/>
        <w:t>kora reggel (</w:t>
      </w:r>
      <w:r>
        <w:rPr>
          <w:i/>
          <w:iCs/>
        </w:rPr>
        <w:t>prói</w:t>
      </w:r>
      <w:r>
        <w:rPr/>
        <w:t>): amikor Jézust kiszolgáltatják a rómaiaknak (15,1).</w:t>
      </w:r>
    </w:p>
    <w:p>
      <w:pPr>
        <w:pStyle w:val="Normal"/>
        <w:ind w:firstLine="288"/>
        <w:rPr/>
      </w:pPr>
      <w:r>
        <w:rPr/>
        <w:t>Azonban nincs erősebb proleptikus utalás a passióra, mint a parabola intelme a tanítványoknak, hogy „alva” ne találják őket. Ez az a téma, amely körül Márk fölépíti Jézus végső „órájának” történetét: a Getszemáni (14,35).</w:t>
      </w:r>
    </w:p>
    <w:p>
      <w:pPr>
        <w:pStyle w:val="Normal"/>
        <w:ind w:firstLine="288"/>
        <w:rPr/>
      </w:pPr>
      <w:r>
        <w:rPr/>
        <w:t>Márk történet-idejében az a tragédia, hogy a tanítványok abban az epizódban nem fognak „ébren maradni” Jézussal a Getszemáni kertben: aludni fognak. Elárulják és végül elhagyják majd őt utolsó éjszakájának minden „őrváltásakor”, mivel nem értik a keresztre szóló hívását. De ez az éberségre hívás elsődlegesen az olvasó történelmi egzisztenciájára irányul. Az őrködés e mitikus pillanata, bármilyen furcsának és testetlennek tűnjék is számunkra, a korai keresztények széles körei által megértett beszédmód volt. Sarokköve volt annak, ahogyan az ősegyház értelmezte a történelem peremén megélt eszkatologikus létet, és az Újszövetség összes katechetikai, illetve parainetikus hagyományai közül ez a legerősebben tanúsított (vö. Mt 24,43-51; Lk 21,34-36; 1Tessz 5,2-8; Róm 13,11-13; Kol 4,2; 1Pét 5,8; Jel 3,2). Márk számára ez a csúcsa Jézus forradalmi türelemről szóló prédikációjának. A tanítványi közösség azt a buzdítást kapja, hogy Getszemániként ölelje magához a világot: maradjon ébren a történelem sötétségében, hogy elutasítsa a kereszt politikájának kompromittálását. A célok és az eszközök forradalma, az uralkodás történelmi (?:) lockstep-je elleni erőszakmentes harc győzedelmeskedni fog, mivel az erős ember nem „a ház” igazi „ura”. Így bekapcsolódhatunk (?:) a megkötözéséért és uralmi területének felszabadításáért folyó harcba.</w:t>
      </w:r>
    </w:p>
    <w:p>
      <w:pPr>
        <w:pStyle w:val="Normal"/>
        <w:rPr/>
      </w:pPr>
      <w:r>
        <w:rPr/>
      </w:r>
    </w:p>
    <w:p>
      <w:pPr>
        <w:pStyle w:val="Normal"/>
        <w:rPr/>
      </w:pPr>
      <w:r>
        <w:rPr/>
      </w:r>
    </w:p>
    <w:p>
      <w:pPr>
        <w:pStyle w:val="Normal"/>
        <w:rPr/>
      </w:pPr>
      <w:r>
        <w:rPr/>
      </w:r>
    </w:p>
    <w:p>
      <w:pPr>
        <w:pStyle w:val="Normal"/>
        <w:jc w:val="center"/>
        <w:rPr>
          <w:b/>
          <w:b/>
          <w:bCs/>
        </w:rPr>
      </w:pPr>
      <w:r>
        <w:rPr>
          <w:b/>
          <w:bCs/>
        </w:rPr>
        <w:t>11F  A „házirendnek” vagy a „ház urának” engedelmesked/j/ünk?</w:t>
      </w:r>
    </w:p>
    <w:p>
      <w:pPr>
        <w:pStyle w:val="Normal"/>
        <w:jc w:val="center"/>
        <w:rPr>
          <w:b/>
          <w:b/>
          <w:bCs/>
        </w:rPr>
      </w:pPr>
      <w:r>
        <w:rPr>
          <w:b/>
          <w:bCs/>
        </w:rPr>
        <w:t>Márk irodalomszociológiai stratégiája a 13,37-ben</w:t>
      </w:r>
    </w:p>
    <w:p>
      <w:pPr>
        <w:pStyle w:val="Normal"/>
        <w:rPr/>
      </w:pPr>
      <w:r>
        <w:rPr/>
      </w:r>
    </w:p>
    <w:p>
      <w:pPr>
        <w:pStyle w:val="Normal"/>
        <w:rPr/>
      </w:pPr>
      <w:r>
        <w:rPr/>
      </w:r>
    </w:p>
    <w:p>
      <w:pPr>
        <w:pStyle w:val="Normal"/>
        <w:rPr>
          <w:b/>
          <w:b/>
          <w:bCs/>
        </w:rPr>
      </w:pPr>
      <w:r>
        <w:rPr>
          <w:b/>
          <w:bCs/>
        </w:rPr>
        <w:t>1. A beszédmód</w:t>
      </w:r>
    </w:p>
    <w:p>
      <w:pPr>
        <w:pStyle w:val="Normal"/>
        <w:rPr/>
      </w:pPr>
      <w:r>
        <w:rPr/>
      </w:r>
    </w:p>
    <w:p>
      <w:pPr>
        <w:pStyle w:val="Normal"/>
        <w:ind w:firstLine="288"/>
        <w:rPr/>
      </w:pPr>
      <w:r>
        <w:rPr/>
        <w:t>Ha egészében nézzük, akkor Márk 11-13. fejezetét mindenekelőtt az „akció–reflexió” beszédmódja jellemzi. Az elbeszélés a templomban megnyilvánuló, végsőkig konkrét politikai elkötelezettségtől a végsőkig „mitikus” apokaliptikus prédikáció felé mozog. Ez talán nem különösebben figyelemreméltó azok számára, akiknek az „akció–reflexió” megszokott pedagógiai és politikai eszköz. Az apokaliptikus irodalom legtöbb modern exegétája számára azonban újszerű megoldásnak fog tűnni az apokaliptika „problémájára”. A bibliatudomány ugyanis éveken át azt mondta nekünk, hogy az apokaliptikus irodalom általában véve passzív, sőt a valóságtól menekülő magatartást védelmez a politikai realitással szemben. Tipikusan fejezi ki ezt a nézetet P. Hanson, aki azt állítja, hogy „a prófétai eszkatológia apokaliptikává alakul azon a ponton, ahol lemondanak arról a feladatról, hogy a kozmikus víziót lefordítsák az e világi realitás kategóriáira” (1971, 469). Ezt az előítéletet beleviszik Márk 13. fejezetének olvasásába is. Az itt található „mennyei háborút” és tanácsát, hogy tagadják meg a szolidaritást a lázadók ügyével annak a parancsnak a javára, hogy egyszerűen „virrasszanak”, manipulatív módon úgy magyarázzák, hogy Márk egy elkötelezetlen, passzív magatartást védelmez, és arra vár, hogy Isten majd beavatkozik és megold minden politikai ellentmondást (így Wilde, 1974; erről többet alább, 14A, 1).</w:t>
      </w:r>
    </w:p>
    <w:p>
      <w:pPr>
        <w:pStyle w:val="Normal"/>
        <w:ind w:firstLine="288"/>
        <w:rPr/>
      </w:pPr>
      <w:r>
        <w:rPr/>
        <w:t>Csakhogy az apokaliptikus prédikáció figyelmeztetését és türelmét a megelőző templomi konfliktus-sorozattal közvetlen összefüggésben kell értelmezni, máskülönben reménytelenül inkoherenssé válik Márk beszédmódja. Elvégre Márk a metaforák, akciók és metaforikus akciók összjátékában szerkesztette meg egész elbeszélését: az egyik jelentését a másik tárja fel és reprodukálja. Ez a két közvetlen akciós kampányban volt a leginkább evidens. Ezek az elbeszélések (?:) egy sor vita és konfrontáció révén (?:) épülnek föl egy (?:) felismerhetően politikai tájon belül, az első esetben (?:) Kafarnaumban, a másodikban Jeruzsálemben, és a kölcsönös elvetés erőteljes kifejeződésével érik el csúcspontjukat, amikor is Jézus szó szerint „leül”, hogy tanítványaival a kampány értelmére reflektáljon.</w:t>
      </w:r>
    </w:p>
    <w:p>
      <w:pPr>
        <w:pStyle w:val="Normal"/>
        <w:ind w:firstLine="288"/>
        <w:rPr/>
      </w:pPr>
      <w:r>
        <w:rPr/>
        <w:t>Az első kampány (?:) azzal az alaphangulattal/alapeszmével kezdődött, hogy Jézus meghirdette isten országának evangéliumát (1,14-15). A 4,11-skk-ban, miután „kiment” a zsinagógából, mert az nem érzett együtt a betegekkel (3,6-7), és ideológiailag szakított az írástudói osztállyal (3,22-27), Jézus elkezd reflektálni missziójának konkrét kilátásaira. A prédikáció első fele a parabola (mint „misztérium”: 4,11) és a kommentár protoapokaliptikus fogását alkalmazza, hogy metaforikusan reprodukálja Isten országának misszióját: „hasonlít a magvetőhöz”. Ez a parabola egyaránt (?:) szólt Jézusnak a történetbeli kampányáról és Márk közösségének (?:) folyamatban lévő missziójáról, megfogalmazva a tanítványság számos akadályát csakúgy, mint az „eszkatologikus aratás” ígéretét. A prédikáció második fele (4,24 skk) aztán bevezeti azokat a képeket, amelyek megfogalmazzák a célok és eszközök központi ideológiai paradoxonát: a siker látható jeleinek hiánya ellenére Isten országa tovább növekszik és terjed a világban.</w:t>
      </w:r>
    </w:p>
    <w:p>
      <w:pPr>
        <w:pStyle w:val="Normal"/>
        <w:ind w:firstLine="288"/>
        <w:rPr/>
      </w:pPr>
      <w:r>
        <w:rPr/>
        <w:t>A második kampány hasonlóképpen a messiási politika (?:) alaphangulatával/alapeszméjével kezdődött, a templomi bevonulással és a templom elleni támadással (11,1 skk). A 13,3-ssk-ban, miután kiment a templomból, mert az kizsákmányolta a szegényeket (12,41 skk), és szakított a dávidi állam ideológiájával (12,35-36), Jézus újabb prédikációt mond. Ennek a reflexiónak az első fele a „megpróbáltatások” apokaliptikus metaforájára épít annak érdekében, hogy reprodukálja az valódi messiási politikáért vívott harcot, és Jézusnak a templom elleni harcát felcseréli azzal, amelyet tanítványai folytatnak a római-zsidó háború idején. A második rész ismét (?:) szélesebb látókörű, s apokaliptikus mítosz segítségével fogalmazza meg a templomra épült társadalmi rend bukását. (?:) ismét arról van szó, hogy a látható siker hiánya ellenére a kereszt erőszakmentes hatalma meg fogja dönteni a hatalmasokat.</w:t>
      </w:r>
    </w:p>
    <w:p>
      <w:pPr>
        <w:pStyle w:val="Normal"/>
        <w:ind w:firstLine="288"/>
        <w:rPr/>
      </w:pPr>
      <w:r>
        <w:rPr/>
        <w:t xml:space="preserve">Mindkét kampányban realista akció alapozza meg az elbeszélés politikáját, s a prédikáció értelmezési kontrasztháttérként szolgál, mindkét esetben óva intve attól, hogy Jézus harcos erőszakmentességét azonosítsuk a triumfalista hatalmi politikával. A fügefák és az ajtónállók parabolája ugyanazt a lényeget fogalmazza meg, mint a türelmes paraszt és a titokban növekvő mag parabolája. (Az már korábban is) Világos volt, hogy Jézus elfordult a reform társadalmi stratégiájától, de most világossá válik, hogy elkülönül a lázadók harcias, de lojalista módon radikális stratégiájától is. A Jézus által megálmodott Istenország új rendjét nem lehet a hatalom megragadásával rákényszeríteni a történelemre. Ahogyan Gandhi mondta, a </w:t>
      </w:r>
      <w:r>
        <w:rPr>
          <w:i/>
          <w:iCs/>
        </w:rPr>
        <w:t>szatjágraha</w:t>
      </w:r>
      <w:r>
        <w:rPr/>
        <w:t xml:space="preserve"> a történelmi eszközökre koncentrál, a történelmi „gyümölcsöknek” Isten kezében kell maradniuk.</w:t>
      </w:r>
    </w:p>
    <w:p>
      <w:pPr>
        <w:pStyle w:val="Normal"/>
        <w:ind w:firstLine="288"/>
        <w:rPr/>
      </w:pPr>
      <w:r>
        <w:rPr/>
        <w:t>E szakasz beszédmódjának vannak más aspektusai is, mint például a (?:) „menekülési/szökési tőrbe ejtés” narratív drámája. A hatalmasságok Jézus első templomi megjelenésétől kezdve összeesküvést szőnek elpusztítására, mivel tökéletesen megértik szimbolikus akcióját és paraboláit. Jézus azonban kimenekül a neki állított csapdákból, és minden esetben visszafordítja ellenfeleire fegyvereiket, leleplezve képmutatásukat és kétszínűségüket. Ez fölbátorítja Márk közösségét, amely maga is a háború szorításainak csapdájába került.</w:t>
      </w:r>
    </w:p>
    <w:p>
      <w:pPr>
        <w:pStyle w:val="Normal"/>
        <w:ind w:firstLine="288"/>
        <w:rPr/>
      </w:pPr>
      <w:r>
        <w:rPr/>
        <w:t>E történet e részben csak három narratív „helyszín” van, éles ellentétben a korábbi utazások gyorsan változó helyzeteivel. A helyszínek és jelentésük a következő:</w:t>
      </w:r>
    </w:p>
    <w:p>
      <w:pPr>
        <w:pStyle w:val="Normal"/>
        <w:ind w:firstLine="288"/>
        <w:rPr/>
      </w:pPr>
      <w:r>
        <w:rPr/>
        <w:t>Jeruzsálem/a templom = az uralkodás intézményei</w:t>
      </w:r>
    </w:p>
    <w:p>
      <w:pPr>
        <w:pStyle w:val="Normal"/>
        <w:ind w:firstLine="288"/>
        <w:rPr/>
      </w:pPr>
      <w:r>
        <w:rPr/>
        <w:t>Betánia = „biztonságos” koordináta</w:t>
      </w:r>
    </w:p>
    <w:p>
      <w:pPr>
        <w:pStyle w:val="Normal"/>
        <w:ind w:firstLine="288"/>
        <w:rPr/>
      </w:pPr>
      <w:r>
        <w:rPr/>
        <w:t>Olajfák hegye = (?:) ellentmondó messiási beszéd/mód</w:t>
      </w:r>
    </w:p>
    <w:p>
      <w:pPr>
        <w:pStyle w:val="Normal"/>
        <w:rPr/>
      </w:pPr>
      <w:r>
        <w:rPr/>
        <w:t>Márk az elején térbeli feszültséget teremt a három helyszín között (11,1). Később Jézus Jeruzsálem és Betánia között ingázik, mintha csak megtagadná, hogy éjszakára a városban maradjon. Nem alázatos  zarándokként látogatja meg „a világ szívét”, hanem hegyi gerillák módjára egy közeli falu bázisáról indít portyákat az elnyomó hatalom szíve ellen. Az Olajfák hegye és a templomhegy közti záró ellentét (13,3) összefoglalja a szakasz témáját: bekövetkezett a messiási beavatkozás, de totálisan váratlan módon.</w:t>
      </w:r>
    </w:p>
    <w:p>
      <w:pPr>
        <w:pStyle w:val="Normal"/>
        <w:ind w:firstLine="288"/>
        <w:rPr/>
      </w:pPr>
      <w:r>
        <w:rPr/>
        <w:t>A messiási beszédmódot az elején Bartimeus Jézus-köszöntése, a „Dávid fia”, illetve a tömeg Dávid királyságát éltető akklamációja alapozza meg. Ez felszítja az olvasó várakozását a tekintetben, vajon mit fog tenni Jézus, amikor bemegy/megérkezik a templomba, a messiási kinyilatkoztatás végső helyére. Jézus templomi akciója ezért sokkolóan hat. Márk tudatában van (??:) annak a kockázatnak, hogy félreértik (?:) azt, ahogyan a 110. és 118. zsoltár (?:) népszerű és (?:) magasfeszültségű politikai szimbolikáját kezeli. Nem azért hivatkozik rájuk, hogy bizonyítsa: Jézus a Messiás (ezt már rögtön a történet kezdetén rögzítette), hanem hogy újradefiniálja a messiási politika jellegét azáltal, hogy azonosítja Jézus keresztútjával, illetve hogy kiszakítja mind a dávidi restauráció (?:) kereteiből, mind a templomállam (?:) előfeltételei közül.</w:t>
      </w:r>
    </w:p>
    <w:p>
      <w:pPr>
        <w:pStyle w:val="Normal"/>
        <w:ind w:firstLine="288"/>
        <w:rPr/>
      </w:pPr>
      <w:r>
        <w:rPr/>
        <w:t>Jézus elnyomó politikai gazdasága miatt vetette el a templomállamot és annak vezetőségét. Ez világossá válik a vállalkozói osztály elleni közvetlen akciójából, majd a templomellenes keret második részében ismét. Figyeljük meg a 12,38–13,7 beszédmódját:</w:t>
      </w:r>
    </w:p>
    <w:p>
      <w:pPr>
        <w:pStyle w:val="Normal"/>
        <w:ind w:firstLine="288"/>
        <w:rPr/>
      </w:pPr>
      <w:r>
        <w:rPr>
          <w:b/>
          <w:bCs/>
        </w:rPr>
        <w:t xml:space="preserve">A   </w:t>
      </w:r>
      <w:r>
        <w:rPr/>
        <w:t>Óvakodjatok (blepete) az írástudóktól és képmutatásuktól (12,38);</w:t>
      </w:r>
    </w:p>
    <w:p>
      <w:pPr>
        <w:pStyle w:val="Normal"/>
        <w:ind w:firstLine="288"/>
        <w:rPr/>
      </w:pPr>
      <w:r>
        <w:rPr/>
        <w:t xml:space="preserve">    </w:t>
      </w:r>
      <w:r>
        <w:rPr>
          <w:b/>
          <w:bCs/>
        </w:rPr>
        <w:t>B</w:t>
      </w:r>
      <w:r>
        <w:rPr/>
        <w:t xml:space="preserve">   ezek kizsákmányolják az özvegyeket, és ítéletben lesz részük (12,40);</w:t>
      </w:r>
    </w:p>
    <w:p>
      <w:pPr>
        <w:pStyle w:val="Normal"/>
        <w:ind w:firstLine="288"/>
        <w:rPr/>
      </w:pPr>
      <w:r>
        <w:rPr/>
        <w:t xml:space="preserve">        </w:t>
      </w:r>
      <w:r>
        <w:rPr>
          <w:b/>
          <w:bCs/>
        </w:rPr>
        <w:t>C</w:t>
      </w:r>
      <w:r>
        <w:rPr/>
        <w:t xml:space="preserve">  a gazdagok fölöslegükből adnak, az özvegyek szegénységükből (12,44);</w:t>
      </w:r>
    </w:p>
    <w:p>
      <w:pPr>
        <w:pStyle w:val="Normal"/>
        <w:ind w:firstLine="288"/>
        <w:rPr/>
      </w:pPr>
      <w:r>
        <w:rPr/>
        <w:t xml:space="preserve">    </w:t>
      </w:r>
      <w:r>
        <w:rPr>
          <w:b/>
          <w:bCs/>
        </w:rPr>
        <w:t>B'</w:t>
      </w:r>
      <w:r>
        <w:rPr/>
        <w:t xml:space="preserve">  a templom kizsákmányolja az özvegyeket, és le fogják rombolni (12,42-44; 13,2);</w:t>
      </w:r>
    </w:p>
    <w:p>
      <w:pPr>
        <w:pStyle w:val="Normal"/>
        <w:ind w:firstLine="288"/>
        <w:rPr/>
      </w:pPr>
      <w:r>
        <w:rPr>
          <w:b/>
          <w:bCs/>
        </w:rPr>
        <w:t xml:space="preserve">A'  </w:t>
      </w:r>
      <w:r>
        <w:rPr/>
        <w:t>óvakodjatok a hamis messiásoktól és háborújuktól (13,5-7).</w:t>
      </w:r>
    </w:p>
    <w:p>
      <w:pPr>
        <w:pStyle w:val="Normal"/>
        <w:rPr/>
      </w:pPr>
      <w:r>
        <w:rPr/>
        <w:t>Ez a beszédmód összekapcsolja a templom egész politikai gazdaságát azokkal, akik messiási háborúra hívnak fel. Nem csoda, hogy Márk szakít a lázadókkal!</w:t>
      </w:r>
    </w:p>
    <w:p>
      <w:pPr>
        <w:pStyle w:val="Normal"/>
        <w:ind w:firstLine="288"/>
        <w:rPr/>
      </w:pPr>
      <w:r>
        <w:rPr/>
        <w:t>A második prédikáció azt mutatja, hogy Márk megértette: annak a politikának, amely a templom ideológiai oldalának elhagyását javasolja, szükségképpen a „világvége” (?:) szempontjából/fogalmaival  kell beszélnie. Az ember nem távolíthatja el egyszerűen egy magasan fejlett társadalmi rend szimbolikus centrumát anélkül, hogy (?:) az egész össze ne omlana. Ezt az apokaliptikus prédikációt a két fügefa-parabola kapcsolja Jézus templomellenes akciójához; beszédmódját akkor fejthetjük meg, ha ügyelünk a mindegyikükből kiinduló narratív analógiák és szillogizmusok „ösvényére”:</w:t>
      </w:r>
    </w:p>
    <w:p>
      <w:pPr>
        <w:pStyle w:val="Normal"/>
        <w:ind w:firstLine="288"/>
        <w:rPr/>
      </w:pPr>
      <w:r>
        <w:rPr>
          <w:i/>
          <w:iCs/>
        </w:rPr>
        <w:t>lombos fügefa</w:t>
      </w:r>
      <w:r>
        <w:rPr/>
        <w:t xml:space="preserve"> </w:t>
      </w:r>
      <w:r>
        <w:rPr>
          <w:i/>
          <w:iCs/>
        </w:rPr>
        <w:t>(11,13a)</w:t>
      </w:r>
    </w:p>
    <w:p>
      <w:pPr>
        <w:pStyle w:val="Normal"/>
        <w:ind w:firstLine="288"/>
        <w:rPr/>
      </w:pPr>
      <w:r>
        <w:rPr/>
        <w:t xml:space="preserve">nincs itt a termés </w:t>
      </w:r>
      <w:r>
        <w:rPr>
          <w:i/>
          <w:iCs/>
        </w:rPr>
        <w:t>kairos</w:t>
      </w:r>
      <w:r>
        <w:rPr/>
        <w:t>-a (11,13b)</w:t>
      </w:r>
    </w:p>
    <w:p>
      <w:pPr>
        <w:pStyle w:val="Normal"/>
        <w:ind w:firstLine="288"/>
        <w:rPr/>
      </w:pPr>
      <w:r>
        <w:rPr/>
        <w:t xml:space="preserve">   </w:t>
      </w:r>
      <w:r>
        <w:rPr/>
        <w:t>soha többé nem lesz termése (11,14)</w:t>
      </w:r>
    </w:p>
    <w:p>
      <w:pPr>
        <w:pStyle w:val="Normal"/>
        <w:ind w:firstLine="288"/>
        <w:rPr/>
      </w:pPr>
      <w:r>
        <w:rPr/>
        <w:t xml:space="preserve">      </w:t>
      </w:r>
      <w:r>
        <w:rPr/>
        <w:t>gyökerestül elszáradt (11,21)</w:t>
      </w:r>
    </w:p>
    <w:p>
      <w:pPr>
        <w:pStyle w:val="Normal"/>
        <w:ind w:firstLine="288"/>
        <w:rPr/>
      </w:pPr>
      <w:r>
        <w:rPr/>
        <w:t xml:space="preserve">         </w:t>
      </w:r>
      <w:r>
        <w:rPr/>
        <w:t>a tengerbe vetett hegy (11,23)</w:t>
      </w:r>
    </w:p>
    <w:p>
      <w:pPr>
        <w:pStyle w:val="Normal"/>
        <w:ind w:firstLine="288"/>
        <w:rPr/>
      </w:pPr>
      <w:r>
        <w:rPr/>
        <w:t xml:space="preserve">            </w:t>
      </w:r>
      <w:r>
        <w:rPr/>
        <w:t>amikor imádkoztok, higgyetek (11,24)</w:t>
      </w:r>
    </w:p>
    <w:p>
      <w:pPr>
        <w:pStyle w:val="Normal"/>
        <w:ind w:firstLine="288"/>
        <w:rPr>
          <w:i/>
          <w:i/>
          <w:iCs/>
        </w:rPr>
      </w:pPr>
      <w:r>
        <w:rPr>
          <w:i/>
          <w:iCs/>
        </w:rPr>
        <w:t>lombos fügefa (13,28a)</w:t>
      </w:r>
    </w:p>
    <w:p>
      <w:pPr>
        <w:pStyle w:val="Normal"/>
        <w:ind w:firstLine="288"/>
        <w:rPr/>
      </w:pPr>
      <w:r>
        <w:rPr/>
        <w:t>közel a nyár (az aratás); az ajtóban van (13,28b)</w:t>
      </w:r>
    </w:p>
    <w:p>
      <w:pPr>
        <w:pStyle w:val="Normal"/>
        <w:ind w:firstLine="288"/>
        <w:rPr/>
      </w:pPr>
      <w:r>
        <w:rPr/>
        <w:t xml:space="preserve">   </w:t>
      </w:r>
      <w:r>
        <w:rPr/>
        <w:t>amikor látjátok ezeket a dolgokat megtörténni (13,29)</w:t>
      </w:r>
    </w:p>
    <w:p>
      <w:pPr>
        <w:pStyle w:val="Normal"/>
        <w:ind w:firstLine="288"/>
        <w:rPr/>
      </w:pPr>
      <w:r>
        <w:rPr/>
        <w:t xml:space="preserve">      </w:t>
      </w:r>
      <w:r>
        <w:rPr/>
        <w:t>nem múlik el ez a nemzedék, mielőtt (13,30)</w:t>
      </w:r>
    </w:p>
    <w:p>
      <w:pPr>
        <w:pStyle w:val="Normal"/>
        <w:ind w:firstLine="288"/>
        <w:rPr/>
      </w:pPr>
      <w:r>
        <w:rPr/>
        <w:t xml:space="preserve">         </w:t>
      </w:r>
      <w:r>
        <w:rPr/>
        <w:t>az ég és a föld el fog múlni (13,31a)</w:t>
      </w:r>
    </w:p>
    <w:p>
      <w:pPr>
        <w:pStyle w:val="Normal"/>
        <w:ind w:firstLine="288"/>
        <w:rPr/>
      </w:pPr>
      <w:r>
        <w:rPr/>
        <w:t xml:space="preserve">            </w:t>
      </w:r>
      <w:r>
        <w:rPr/>
        <w:t>az én szavaim nem múlnak el (13,31b)</w:t>
      </w:r>
    </w:p>
    <w:p>
      <w:pPr>
        <w:pStyle w:val="Normal"/>
        <w:rPr/>
      </w:pPr>
      <w:r>
        <w:rPr/>
        <w:t>A lombos fügefa parabolája mindkét esetben a templom küszöbön álló lerombolását reprezentálja („a tengerbe vetett hegy”, „ezek a dolgok”). Van-e még élet a templom után? A beszédmód hangsúlyozottan állító. A tanítványok még mindig imádkozhatnak, mert Isten (?:) nem a templomban él, hanem a „hívők” körében, akiknek nem kell aggodalmaskodniuk, amikor a társadalmi világ felbomlik, mivel Jézus szavai nem múlnak el.</w:t>
      </w:r>
    </w:p>
    <w:p>
      <w:pPr>
        <w:pStyle w:val="Normal"/>
        <w:ind w:firstLine="288"/>
        <w:rPr/>
      </w:pPr>
      <w:r>
        <w:rPr/>
        <w:t>Ennek az egész szimbolikus belső referencialitásnak az a rendeltetése, hogy (?:) szemben álljon a lázadók jelek és csodák iránti vágyakozásával. Márk parodizál: a jelek ígérete a hamis próféták „jele”; a háború nem a „vég”, hanem a „kezdet” – a megpróbáltatásoké. A lázadók nem képesek leteríteni a régi rendet, és megkezdeni az újat, csupán arra képesek, hogy növeljék a szenvedést, mivel nem értik a fügefa paraboláját. A hatalmasok által kormányzott régi világot kizárólag az Emberfia eljövetelének apokaliptikus pillanata győzheti le – vagyis a kereszt politikája. A metafora, a mítosz, a parabola és a parainézis szakadatlan összefonásával/-ása miatt Márk „apokaliptikus időbelisége” (?:) szabadon leng a kereszt eseményének „órája” (13,32; vö. 15,33-34), a Jézus és a hatalmasok közötti harc csúcspontja, valamint a háború „órája” között (13,11), amikor a tanítványok maguk is belebocsátkoznak ugyanabba a harcba. A két „pillanat” (?:) így egymáshoz van kötve: a háborún (?:) „keresztülvezető/átmenő” út a kereszt útja.</w:t>
      </w:r>
    </w:p>
    <w:p>
      <w:pPr>
        <w:pStyle w:val="Normal"/>
        <w:ind w:firstLine="288"/>
        <w:rPr/>
      </w:pPr>
      <w:r>
        <w:rPr/>
      </w:r>
    </w:p>
    <w:p>
      <w:pPr>
        <w:pStyle w:val="Normal"/>
        <w:ind w:firstLine="288"/>
        <w:rPr/>
      </w:pPr>
      <w:r>
        <w:rPr/>
      </w:r>
    </w:p>
    <w:p>
      <w:pPr>
        <w:pStyle w:val="Normal"/>
        <w:rPr>
          <w:b/>
          <w:b/>
          <w:bCs/>
        </w:rPr>
      </w:pPr>
      <w:r>
        <w:rPr>
          <w:b/>
          <w:bCs/>
        </w:rPr>
        <w:t>2. Jelentés</w:t>
      </w:r>
    </w:p>
    <w:p>
      <w:pPr>
        <w:pStyle w:val="Normal"/>
        <w:rPr/>
      </w:pPr>
      <w:r>
        <w:rPr/>
      </w:r>
    </w:p>
    <w:p>
      <w:pPr>
        <w:pStyle w:val="Normal"/>
        <w:ind w:firstLine="288"/>
        <w:rPr/>
      </w:pPr>
      <w:r>
        <w:rPr/>
        <w:t>Említettem már, hogy ebben az elbeszélésben viszonylag mellékes a tanítványok szerepe. Noha a tanítványi közösséget úgy ábrázolja, mint amely már gyakorolja Jézus társadalmi-gazdasági programjának bizonyos aspektusait (pl. 10,29-30), úgy látszik, a hatalmasokkal még nem szállt szembe. Félreértés lenne ebből arra következtetni, hogy a tanítványok (?:) nem szándékoznak követni/nem arra vannak szánva, hogy kövessék Jézus politikai gyakorlatát. Ez a lényege a két „óra” mitikus egybeolvasztásának. De a tanítványok szenvedése a „jövő” (?:) eseménye; úgy tűnik., a jelenben nincs elég hitük (11,22). Ez azt sugallja, hogy a közösség talán vagy túlságosan meg van félemlítve, vagy túlságosan összezavarodott a politikai (?:) döntésektől. Tagjait még mindig megfélemlíti az írástudók ideológiája (11,35; vö. 9,11), ráadásul keményen szorongatják a lázadó toborzók is. Annak érdekében, hogy „követhessék” Jézust a templomállammal történt szakításában, el kell vetniük mind a konzervatív-reformista, mind a lojalista-radikális ideológiát; ahhoz pedig, hogy ezt megtehessék, képeseknek kell lenniük lelki szemeikkel felidézni egy olyan alternatív társadalmi rend képét, amely „túl” van a templom-központú univerzumon.</w:t>
      </w:r>
    </w:p>
    <w:p>
      <w:pPr>
        <w:pStyle w:val="Normal"/>
        <w:ind w:firstLine="288"/>
        <w:rPr/>
      </w:pPr>
      <w:r>
        <w:rPr/>
        <w:t xml:space="preserve">A modern olvasónak meg kell próbálnia valamennyi történelmi empátiát felszítani magában ahhoz, hogy megérthesse, milyen nehéz volt „hinni” a templom világának végében. Márk rengeteget követlelt eredeti hallgatóságától, de nem árult zsákbamacskát: azt mondta, gyökerestül ki kell irtaniuk „szívükből a kételyt” (11,23), és „hinniük” kell (vö. 9,23.29). A messiási politikai ideológiai </w:t>
      </w:r>
      <w:r>
        <w:rPr>
          <w:i/>
          <w:iCs/>
        </w:rPr>
        <w:t>újdonsága</w:t>
      </w:r>
      <w:r>
        <w:rPr/>
        <w:t xml:space="preserve"> nemcsak „radikálisan fel nem zárkózó” volt – amit a közösségnek nehéz volt felfognia –, hanem veszélyes is a háborús viszonyok közepette. Ha az evangélium Galileában vagy környékén keletkezett a késői háborús években, akkor Márk az újra visszahódított – de valószínűleg még nem teljesen pacifikált – területen írt. Szabad történelmi analógiával azt mondhatjuk, a közösség helyzete hasonlított a mai El Salvador vagy Angola falusi embereiéhez azokban a térségekben, amelyek ide-oda libikókáznak a gerilla, illetve a hadsereg általi ellenőrzés között. Még ha világos is valakinek a szimpátiája (mint Márké volt), a nyilvános felzárkózás megtagadását elpártolásnak tekintik mindkét oldalon.</w:t>
      </w:r>
    </w:p>
    <w:p>
      <w:pPr>
        <w:pStyle w:val="Normal"/>
        <w:ind w:firstLine="288"/>
        <w:rPr/>
      </w:pPr>
      <w:r>
        <w:rPr/>
        <w:t>Ezt a „csapdát” legvilágosabban az adóvita epizódja jelzi (fönt, 10D, 4). Lehetséges, hogy a közösséget könnyen „tőrbe csalták” maguk a farizeusok és a heródiánusok (azok galileai ellenfelei), akiket az evangélium úgy ábrázol, hogy megpróbálják rászedni Jézust. Gazdasági ideológiájának bázisán Márk minden bizonnyal ellenezte (?:) volna a birodalmi sarcot; mindazonáltal nyilvánosan is védelmezni ezt (az álláspontot) a közösség azonosítását jelentené a restaurációs lázadással, (?:) amelyet (a közösség? Márk?) nem támogatott. Csakugyan, Márk Róma-kritikája az egész evangéliumban szükségképpen leplezett, mivel Titus seregei már ellenőrzésük alatt tartják Galileát.</w:t>
      </w:r>
    </w:p>
    <w:p>
      <w:pPr>
        <w:pStyle w:val="Normal"/>
        <w:ind w:firstLine="288"/>
        <w:rPr/>
      </w:pPr>
      <w:r>
        <w:rPr/>
        <w:t xml:space="preserve">Ezzel ellentétben Márk nyíltan kárhoztatja a templomállamot. Jézusnak a templom elleni közvetlen akcióját az elbeszélés szintjén úgy kell értelmezni mint a szakítás politikájának igazolását. Szólunk kell azonban arról a hisztoricista kísértésről is, hogy ennek az akciónak az aktuális formájáról spekuláljunk – aminek számos kommentátor áldozatául esik (ld. Brandon, 1967, 9). Ezek csodálkoznak, hogyan építhetett Jézus ilyen barikádot, és hogyan úszhatta meg a templomőrség valamiféle katonai beavatkozása nélkül. De az effajta tantaluszi spekuláció elvéti Márk abbéli szándékát, hogy </w:t>
      </w:r>
      <w:r>
        <w:rPr>
          <w:i/>
          <w:iCs/>
        </w:rPr>
        <w:t>szimbolikus</w:t>
      </w:r>
      <w:r>
        <w:rPr/>
        <w:t xml:space="preserve"> akciót beszéljen el. A templomi működés hirtelen és drámai szüneteltetésének ábrázolásával –  az általa alkalmazott megátkozás/visszautasítás beszédmód tágabb szimbolikus szövetének részeként – Márk a templom-alapú rend végét követeli – mivel a hagyomány értelmében a kultuszt nem szabad megszakítani, még egyetlen napra sem.</w:t>
      </w:r>
    </w:p>
    <w:p>
      <w:pPr>
        <w:pStyle w:val="Normal"/>
        <w:ind w:firstLine="288"/>
        <w:rPr/>
      </w:pPr>
      <w:r>
        <w:rPr/>
        <w:t>Ha megkockáztathatok egy analógiát, (?:) Jézus „templombezárása” nem több és nem kevesebb, mint egy erőszakmentes közvetlen akció a Pentagon ellen, amely – (?:) mondjuk – megszállja bajáratokat, és így „bezárja” a katonai-ipari komplexumot. A szimbolikus akció azt a szándékot jelzi, amelyet történelmi realitásként csak az erőszakmentes ellenállás elnyújtott kampányával lehet megvalósítani. A jeruzsálemi konfliktusról szóló szakasz mint egész ezt a fajta, a társadalmi-gazdasági rendszerben megmutatkozó kizsákmányolás konkrét megnyilvánulásai ellen irányuló harcias, közvetlen akciót legitimizálja, pontosan úgy, ahogyan a második prédikáció hangsúlyozza, hogy az ilyen akciónak erőszakmentesnek kell maradnia, ha hitelesen forradalmi akar lenni. Ha a tanítványok/az olvasó (?:) „megtanulhatja” (13,28) a fügefa paraboláját, akkor (?:) mi is fölhatalmazást kapunk arra, hogy gyakoroljuk ellenállási/ellenálói hivatásunkat. Nem kell többé eltűrnünk azt a „házirendet”, amelyet az uralkodó osztályok diktálnak, hanem szabadon követhetjük „a ház urát” az egyaránt felforgató és konstruktív messiási gyakorlatban.</w:t>
      </w:r>
    </w:p>
    <w:p>
      <w:pPr>
        <w:pStyle w:val="Normal"/>
        <w:ind w:firstLine="288"/>
        <w:rPr/>
      </w:pPr>
      <w:r>
        <w:rPr/>
        <w:t>Az a tény, hogy Márk a második prédikáció teljes első felét a lázadó toborzók igényei megvitatásának szenteli, jelzi, micsoda hihető ideológiai versenytársak voltak azok közössége számára. Ezért törekszik annyira a jeruzsálemi szakasz arra, hogy kisajátítsa és felforgassa a hagyományos népi királyság szimbolikus kódját. Azzal, hogy az apokaliptikus ellenállási irodalom hagyományából merít, Márk csakugyan a lázadókkal száll szembe amikor a forradalmi politikai jellegéről vitázik.</w:t>
      </w:r>
    </w:p>
    <w:p>
      <w:pPr>
        <w:pStyle w:val="Normal"/>
        <w:ind w:firstLine="288"/>
        <w:rPr/>
      </w:pPr>
      <w:r>
        <w:rPr/>
        <w:t>Felvetődik a kérdés, (?:) hogy ami azt illeti, Márk vajon történelmileg korrekt módon járt-e el, amikor olyan szorosan kapcsolta hozzá az írástudói osztályhoz a lázadókat, elvégre szilárd nyilvánvalóság, hogy a lázadók is harcoltak a jeruzsálemi hierarchia osztálykiváltságai ellen. Alább fogom szemügyre venni ezt a kérdést (14B, 4). Tény marad, hogy bármekkora közös alapon osztoztak is – amint ez biztosan így volt Róma-ellenességükben –, útjaik elváltak a templom ügyében: a lázadók annak „megtisztításáért” harcoltak, Márk annak kimúlásáért. Márk felfogása ezért eltért az övékétől a célok és eszközök tekintetében. A „fügefa parabolája” – beleértve Jézus templomi akcióját – volt az ő lakmuszpróbája arra nézve, ki elkötelezettje a hitelesen új társadalmi rendnek.</w:t>
      </w:r>
    </w:p>
    <w:p>
      <w:pPr>
        <w:pStyle w:val="Normal"/>
        <w:ind w:firstLine="288"/>
        <w:rPr/>
      </w:pPr>
      <w:r>
        <w:rPr/>
        <w:t>Márk tudja, hogy „fel nem zárkózó radikalizmusa”, miután elvetette az írástudói testületet, a zelóta ellenzéket és a hellenista kollaborátorokat, gyakorlatilag magányossá teszi őt ebben a történelmi pillanatban: „mindenki meggyűlöl titeket az én nevemért” (13,13). Ezért választja az egyedüllét, a tudatlanság sötétsége által előidézett megpróbáltatás metaforáját, a „Getszemánit”. Márk arra hívja föl a tanítványi közösséget, hogy nyitott szemekkel éljen a történelemben, mélyen tekintsen bele a jelen eseményeibe, (?:) túllátva azok ellenkező követelésein, akik a hatalomért versengenek. A tanítványoknak az emberi történelmet túszként fogva tartó erőszak és az elnyomás igazi gyökereit kell felkutatniuk és megrohamozniuk. Isten országa eljövetelének semmi köze a triumfalizmushoz; Isten országa alulról jön, azzal a szolidaritással, amelyet az emberiség családjával vállalnak annak sötét éjszakai szenvedésében. A világ Getszemáni kert, és mi „történelmi álmatlanságra” vagyunk hivat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1906" w:h="16838"/>
      <w:pgMar w:left="1411" w:right="1411" w:gutter="0" w:header="0" w:top="1411" w:footer="0" w:bottom="141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A „hatalmasságok” nyelvezetével foglalkozó tudományos vita jókora irodalmat hozott létre a háború utáni időszakban. Ennek legfrissebb összefoglalása és elemzése W. Wink műve, a </w:t>
      </w:r>
      <w:r>
        <w:rPr>
          <w:i/>
          <w:iCs/>
        </w:rPr>
        <w:t>Naming the Powers: The Language of Power in the New Testament</w:t>
      </w:r>
      <w:r>
        <w:rPr/>
        <w:t>, vol. 1. (Philadelphia: Fortress, 1984). Azért ajánlom szívből ezt a kötetet, mert tájékoztat az apokliptikus beszédmód e döntő aspektusáró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02:00Z</dcterms:created>
  <dc:creator>Gromon Andr�s</dc:creator>
  <dc:description/>
  <dc:language>en-US</dc:language>
  <cp:lastModifiedBy>Gromon Andr�s</cp:lastModifiedBy>
  <dcterms:modified xsi:type="dcterms:W3CDTF">1980-01-04T20:08:00Z</dcterms:modified>
  <cp:revision>60</cp:revision>
  <dc:subject/>
  <dc:title>11D  A pr�dik�ci� mint mitikus besz�dm�d</dc:title>
</cp:coreProperties>
</file>