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izenharmadik fejeze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Jézus kivégzése és a „második epilógus”</w:t>
      </w:r>
    </w:p>
    <w:p>
      <w:pPr>
        <w:pStyle w:val="Normal"/>
        <w:jc w:val="center"/>
        <w:rPr>
          <w:b/>
          <w:b/>
          <w:bCs/>
        </w:rPr>
      </w:pPr>
      <w:r>
        <w:rPr>
          <w:b/>
          <w:bCs/>
        </w:rPr>
        <w:t>(Márk 15,21–16,8)</w:t>
      </w:r>
    </w:p>
    <w:p>
      <w:pPr>
        <w:pStyle w:val="Normal"/>
        <w:jc w:val="center"/>
        <w:rPr>
          <w:b/>
          <w:b/>
          <w:bCs/>
        </w:rPr>
      </w:pPr>
      <w:r>
        <w:rPr>
          <w:b/>
          <w:bCs/>
        </w:rPr>
      </w:r>
    </w:p>
    <w:p>
      <w:pPr>
        <w:pStyle w:val="Normal"/>
        <w:jc w:val="center"/>
        <w:rPr/>
      </w:pPr>
      <w:r>
        <w:rPr/>
      </w:r>
    </w:p>
    <w:p>
      <w:pPr>
        <w:pStyle w:val="Normal"/>
        <w:ind w:left="720" w:hanging="0"/>
        <w:rPr/>
      </w:pPr>
      <w:r>
        <w:rPr/>
        <w:t>„</w:t>
      </w:r>
      <w:r>
        <w:rPr/>
        <w:t xml:space="preserve">Gúnyolódnak rajtam mind, akik látnak, ajkukat biggyesztik, fejüket csóválják: Az Úrra bízta magát, szabadítsa hát meg őt, ha kedveli!” </w:t>
      </w:r>
    </w:p>
    <w:p>
      <w:pPr>
        <w:pStyle w:val="Normal"/>
        <w:rPr/>
      </w:pPr>
      <w:r>
        <w:rPr/>
        <w:tab/>
        <w:tab/>
        <w:tab/>
        <w:tab/>
        <w:tab/>
        <w:tab/>
        <w:tab/>
        <w:tab/>
        <w:tab/>
        <w:tab/>
        <w:t>(Zsolt 22,7)</w:t>
      </w:r>
    </w:p>
    <w:p>
      <w:pPr>
        <w:pStyle w:val="Normal"/>
        <w:rPr/>
      </w:pPr>
      <w:r>
        <w:rPr/>
      </w:r>
    </w:p>
    <w:p>
      <w:pPr>
        <w:pStyle w:val="Normal"/>
        <w:rPr/>
      </w:pPr>
      <w:r>
        <w:rPr/>
      </w:r>
    </w:p>
    <w:p>
      <w:pPr>
        <w:pStyle w:val="Normal"/>
        <w:ind w:firstLine="288"/>
        <w:rPr/>
      </w:pPr>
      <w:r>
        <w:rPr/>
        <w:t>Az a történet, amely egy, a pusztán keresztülvezető út meghirdetésével kezdődött, most a kereszt útján ér véget – a keresztén, ami nem szentkép, hanem a végső elrettentés azok számára, akik netán megkérdőjelezik Róma szuverenitását. A megfeszítéssel történő kivégzés olyan dermesztő és embertelen dolog, hogy Cicero Kr. e. 63-ban azt írja, törvényen kívül kellene helyezni (Weber, 1975, 1): „Ha (?:) esetleg halállal fenyegetnek minket, (?) szabadságban/szabadon akarunk meghalni; száműzzük a római polgárok testétől és életétől, gondolataiból, szeme és füle elől a hóhért, a fej betakarását és magát a keresztnek a nevét is!”</w:t>
      </w:r>
    </w:p>
    <w:p>
      <w:pPr>
        <w:pStyle w:val="Normal"/>
        <w:ind w:firstLine="288"/>
        <w:rPr/>
      </w:pPr>
      <w:r>
        <w:rPr/>
        <w:t>A kereszt az ókori humanisták szerint tűrhetetlenül kegyetlen formája a főbenjáró büntetésnek; Jézus tanítványságra hívása szerint az Isten országa felszabadító gyakorlatának konkrét következménye, a Márk-történet apokaliptikus szimbolikája szerint pedig az a mitikus pillanat, amikor a nap elhomályosul, a hatalmasok hatalma megdől és a világ véget ér.</w:t>
      </w:r>
    </w:p>
    <w:p>
      <w:pPr>
        <w:pStyle w:val="Normal"/>
        <w:ind w:firstLine="288"/>
        <w:rPr/>
      </w:pPr>
      <w:r>
        <w:rPr/>
        <w:t xml:space="preserve">Micsoda tragédiával terhes jelenetet fest Márk! Az előtérben a római kivégzőcölöp alatt összegyűltek Jézus összes ellenfelei, hogy kigúnyolják őt. A háttérben néhány női tanítvány figyeli borzalommal az eseményeket. És mi? Hol állunk </w:t>
      </w:r>
      <w:r>
        <w:rPr>
          <w:i/>
          <w:iCs/>
        </w:rPr>
        <w:t>mi</w:t>
      </w:r>
      <w:r>
        <w:rPr/>
        <w:t xml:space="preserve"> ebben a megindító fináléban, a tökéletes elhagyatottság e pillanatában? Nem rejtőzik-e belőlünk is egy rész minden szereplőben? Egy olyan részünk, amely a férfi tanítványokhoz hasonlóan teljesen távol van ettől a látványosságtól, mert már jóval korábban, az összeütközés első fuvallatára elhagyta Jézust? Egy másik részünk, amely kétkedve és bánattól bénultan virraszt az asszonyokkal? És egy harmadik részünk is, amely (?:) a tömeg nyújtotta biztonságban csatlakozik e (?:) „királlyá” vált Szenvedő Szolga kigúnyolásához? „Csakugyan, ki hitte volna” (Iz 53,1), hogy (?:) valóban így végződik ez az út?</w:t>
      </w:r>
    </w:p>
    <w:p>
      <w:pPr>
        <w:pStyle w:val="Normal"/>
        <w:ind w:firstLine="288"/>
        <w:rPr/>
      </w:pPr>
      <w:r>
        <w:rPr/>
        <w:t xml:space="preserve">Tételezzük fel a legjobbat (?:) a bennünk lévő „körülállóról”! (?:) Nem létezik bennünk az a (bármilyen kicsi) rész, amely őszintén és tisztességesen arra vágyik, hogy véget érjen az az elnyomás, amely itt tombolni kezd az ellen irányulva, aki új rendet ígért, de nem tudta azt megadni? Nem az ismételten összetört reményekből fakadó keserűség keresteti velünk kétségbeesetten Illés utolsó pillanatban történő beavatkozását, (?:) ami egyenlő azzal, hogy (?:) </w:t>
      </w:r>
      <w:r>
        <w:rPr>
          <w:i/>
          <w:iCs/>
        </w:rPr>
        <w:t>bárhogyan</w:t>
      </w:r>
      <w:r>
        <w:rPr/>
        <w:t xml:space="preserve"> alakuljon is a történet, jól végződik? Feltéve, hogy valóban „teljes szívünkből, lelkünkből, értelmünkből és erőnkből” (12,33) szomjazzuk Jahve igazságosságát, és valóban sóvárogjuk, hogy a történelemre nehezedő (halálos) birodalmi szorítás megtörjön – jogosan mehetünk ehhez a kereszthez mindenki mással együtt (az élőkkel, a holtakkal és a megkínzottakkal, akik azt kiáltják, „Meddig még?” [Jel 6,9-10]), és jogosan </w:t>
      </w:r>
      <w:r>
        <w:rPr>
          <w:i/>
          <w:iCs/>
        </w:rPr>
        <w:t>követelhetünk</w:t>
      </w:r>
      <w:r>
        <w:rPr/>
        <w:t xml:space="preserve"> magyarázatot. Mert ha </w:t>
      </w:r>
      <w:r>
        <w:rPr>
          <w:i/>
          <w:iCs/>
        </w:rPr>
        <w:t>ez</w:t>
      </w:r>
      <w:r>
        <w:rPr/>
        <w:t xml:space="preserve"> a történet a hatalmasok diadalával végződik, akkor ez egyáltalán nem új történet, hanem a „jó hír” kigúnyolása.</w:t>
      </w:r>
    </w:p>
    <w:p>
      <w:pPr>
        <w:pStyle w:val="Normal"/>
        <w:ind w:firstLine="288"/>
        <w:rPr/>
      </w:pPr>
      <w:r>
        <w:rPr/>
        <w:t xml:space="preserve">Bárcsak lejönne Jézus a keresztről, ahogyan (?:) talán hisszük/szeretnénk hinni (15,32)! Ki az közülünk, aki ténylegesen felkészült annak elfogadására, hogy ott maradásával mutatja meg a felszabadulás útját, annak (?:) elismerésére, hogy </w:t>
      </w:r>
      <w:r>
        <w:rPr>
          <w:i/>
          <w:iCs/>
        </w:rPr>
        <w:t>ebben</w:t>
      </w:r>
      <w:r>
        <w:rPr/>
        <w:t xml:space="preserve"> a pillanatban dől meg a hatalmasok uralma, és jön el Isten országa hatalomban és dicsőségben? És még ha képesek lennénk is az asszonyokkal „távolról” megérteni ezt a látványosságot, melyikünk képes magáévá tenni ennek következményeit a saját életében? Ha – ezekhez az asszonyokhoz hasonlóan – megkapnánk az invitálást egy mártír-hírnöktől, hogy újból kövessük </w:t>
      </w:r>
      <w:r>
        <w:rPr>
          <w:i/>
          <w:iCs/>
        </w:rPr>
        <w:t xml:space="preserve">ezt </w:t>
      </w:r>
      <w:r>
        <w:rPr/>
        <w:t>az utat – nem menekülnénk-e mi is, (?:) megnémulva az izgalomtól?</w:t>
      </w:r>
    </w:p>
    <w:p>
      <w:pPr>
        <w:pStyle w:val="Normal"/>
        <w:rPr/>
      </w:pPr>
      <w:r>
        <w:rPr/>
      </w:r>
    </w:p>
    <w:p>
      <w:pPr>
        <w:pStyle w:val="Normal"/>
        <w:rPr/>
      </w:pPr>
      <w:r>
        <w:rPr/>
      </w:r>
    </w:p>
    <w:p>
      <w:pPr>
        <w:pStyle w:val="Normal"/>
        <w:rPr/>
      </w:pPr>
      <w:r>
        <w:rPr/>
      </w:r>
    </w:p>
    <w:p>
      <w:pPr>
        <w:pStyle w:val="Normal"/>
        <w:jc w:val="center"/>
        <w:rPr>
          <w:b/>
          <w:b/>
          <w:bCs/>
        </w:rPr>
      </w:pPr>
      <w:r>
        <w:rPr>
          <w:b/>
          <w:bCs/>
        </w:rPr>
        <w:t>13A  A kereszt útja (15,21-32)</w:t>
      </w:r>
    </w:p>
    <w:p>
      <w:pPr>
        <w:pStyle w:val="Normal"/>
        <w:rPr/>
      </w:pPr>
      <w:r>
        <w:rPr/>
      </w:r>
    </w:p>
    <w:p>
      <w:pPr>
        <w:pStyle w:val="Normal"/>
        <w:rPr/>
      </w:pPr>
      <w:r>
        <w:rPr/>
      </w:r>
    </w:p>
    <w:p>
      <w:pPr>
        <w:pStyle w:val="Normal"/>
        <w:rPr>
          <w:b/>
          <w:b/>
          <w:bCs/>
        </w:rPr>
      </w:pPr>
      <w:r>
        <w:rPr>
          <w:b/>
          <w:bCs/>
        </w:rPr>
        <w:t>1. (?:) Róma diadalmas kárörvendése</w:t>
      </w:r>
    </w:p>
    <w:p>
      <w:pPr>
        <w:pStyle w:val="Normal"/>
        <w:rPr/>
      </w:pPr>
      <w:r>
        <w:rPr/>
      </w:r>
    </w:p>
    <w:p>
      <w:pPr>
        <w:pStyle w:val="Normal"/>
        <w:ind w:firstLine="288"/>
        <w:rPr/>
      </w:pPr>
      <w:r>
        <w:rPr/>
        <w:t xml:space="preserve">Miután a római biztonsági erők befejezték kínzókamrabeli tevékenységüket, Jézust kivezetik a városból a kivégzés helyére (15,20). A </w:t>
      </w:r>
      <w:r>
        <w:rPr>
          <w:i/>
          <w:iCs/>
        </w:rPr>
        <w:t>via dolorosa</w:t>
      </w:r>
      <w:r>
        <w:rPr/>
        <w:t xml:space="preserve"> drámája – az evangéliumi elbeszélés sok más vonatkozásához hasonlóan – az egyházi hagyományban önostorozással teli személyes gyötrelemre szolgáló vallásos gyakorlattá vált, pedig valódi jelentése adott: a birodalom diadalának politikai színháza. A legyőzött katonai ellenfelek díszszemlén történő fölvonultatásának római gyakorlata jól dokumentált (a páli mítoszháború is utal rá a Kol 2,15-ben). Josephus leírja, hogyan hurcolták Rómába és vetették alá kivégzése előtt ennek a politikai megalázásnak Simon bar Giorát, a lázadó ellenállás tábornokát és önjelölt királyát Jeruzsálem elestének idején (Horsley és Hanson, 1985, 118): „A diadalmenet Jupiter capitoliumi templománál ért véget, ahol... Simon bar Giorát – aki az imént részt vett a menetben a rabok között, és akit a nyakába vetett hurokkal erővel vonszoltak a fórum megfelelő helyére – egész idő alatt kínozták azok, aki vezették. Ez azon a helyen történt, ahol a római törvény megkövetelte a gaztett miatt halálra ítéltek megölését. Amikor halálát kihirdették, ezt általános üdvrivalgás köszöntötte, és megkezdődött az áldozatbemutatás” (</w:t>
      </w:r>
      <w:r>
        <w:rPr>
          <w:i/>
          <w:iCs/>
        </w:rPr>
        <w:t>Bell.</w:t>
      </w:r>
      <w:r>
        <w:rPr/>
        <w:t>, VII,5,6). A provinciákban a kisebb „királyok” esetében elég volt a helyi nyilvános menet a kivégzőcölöphöz, hogy megadja ugyanezt a leckét a birodalom mindenhatóságáról.</w:t>
      </w:r>
    </w:p>
    <w:p>
      <w:pPr>
        <w:pStyle w:val="Normal"/>
        <w:ind w:firstLine="288"/>
        <w:rPr/>
      </w:pPr>
      <w:r>
        <w:rPr/>
        <w:t>A normális római szokás az volt, hogy az elítéltet alávetették annak a gyalázatnak, hogy neki kellett vinnie saját kivégző-gerendáját. Mi célt szolgál tehát „Cirenei Simon” története, akit erőszakosan kényszerítenek (</w:t>
      </w:r>
      <w:r>
        <w:rPr>
          <w:i/>
          <w:iCs/>
        </w:rPr>
        <w:t>aggareuousin</w:t>
      </w:r>
      <w:r>
        <w:rPr/>
        <w:t>) arra, hogy vigye Jézus keresztjét (15,21)? Talán feltételezhetjük, hogy Jézus túlságosan legyengült a kínzástól; végtére is aztán a vártnál korábban hal meg (15,44-45). De fontosabb jelentése ennek az epizódnak az általa nyújtott narratív irónia, ami ismét megmutatja, hogy a Márk-evangélium irodalmi szerkezetében nincsenek „véletlen” részletek.</w:t>
      </w:r>
    </w:p>
    <w:p>
      <w:pPr>
        <w:pStyle w:val="Normal"/>
        <w:ind w:firstLine="288"/>
        <w:rPr/>
      </w:pPr>
      <w:r>
        <w:rPr/>
        <w:t xml:space="preserve">Az első ironikus felhang abban a tényben szólal meg, hogy Simont úgy írja le mint aki „a mezőről jön” (vagyis vidékről, mezőgazdasági területről: </w:t>
      </w:r>
      <w:r>
        <w:rPr>
          <w:i/>
          <w:iCs/>
        </w:rPr>
        <w:t>erkhomenon ap' agrou</w:t>
      </w:r>
      <w:r>
        <w:rPr/>
        <w:t>). Emlékezünk, hogy vidéki tömegek kísérték Jézust (szíves-örömest) jeruzsálemi messiási bevonulásán (ők szórtak „a mezőről” való szalmát, hogy beborítsák Jézus útját: 11,8). Márk most egy negatív képpel ismétli meg a jelenetet: Jézus elhagyja Jeruzsálemet a római menetben, és egyetlen vidéki lakos kíséri (fizikai kényszer hatására). Ez kettős szerepet tölt be. Ironikus narratív lezárása a jeruzsálemi elbeszélésnek, de ugyanakkor még egyszer emlékeztet minket a város/vidék és a központ/periféria térbeli (geopolitikai) feszültségére, amelyet Márk mindvégig kihasznál.</w:t>
      </w:r>
    </w:p>
    <w:p>
      <w:pPr>
        <w:pStyle w:val="Normal"/>
        <w:ind w:firstLine="288"/>
        <w:rPr/>
      </w:pPr>
      <w:r>
        <w:rPr/>
        <w:t>Másodszor, az epizódnak erős tanítványsági felhangja van. Cirenei Simon „arra járt” (</w:t>
      </w:r>
      <w:r>
        <w:rPr>
          <w:i/>
          <w:iCs/>
        </w:rPr>
        <w:t>paragónta</w:t>
      </w:r>
      <w:r>
        <w:rPr/>
        <w:t>), amikor szolgálatra kényszerítették. Ez az ige csak kétszer fordult elő eddig Márk evangéliumában, mindkét esetben Jézus mozgását írva le a tanítvány-meghívási történetekben (1,16; 2,13). Nem volt-e a Jézus által elsőként meghívott férfi neve is „Simon”? És nem ez a korábbi – a többiekkel együtt „keresztje fölvételére” buzdított (</w:t>
      </w:r>
      <w:r>
        <w:rPr>
          <w:i/>
          <w:iCs/>
        </w:rPr>
        <w:t>arató ton stauron autou</w:t>
      </w:r>
      <w:r>
        <w:rPr/>
        <w:t>: 8,34) – Simon hagyta-e ott a meghívást? Így aztán a márki irónia rendelkezik egy másik Simonnal, hogy „vigye a keresztjét” (</w:t>
      </w:r>
      <w:r>
        <w:rPr>
          <w:i/>
          <w:iCs/>
        </w:rPr>
        <w:t>hina aré ton stauron autou</w:t>
      </w:r>
      <w:r>
        <w:rPr/>
        <w:t>). Ismét egy kívülálló (Simon Alexander és Rufus apja, s ezekből a nevekből arra kell következtetnünk, hogy pogány volt) válaszol a tanítványi meghívásra (bármilyen kényszeredetten is), miközben a Tizenkettőt sehol sem látni.</w:t>
      </w:r>
    </w:p>
    <w:p>
      <w:pPr>
        <w:pStyle w:val="Normal"/>
        <w:ind w:firstLine="288"/>
        <w:rPr/>
      </w:pPr>
      <w:r>
        <w:rPr/>
        <w:t xml:space="preserve">Márk most </w:t>
      </w:r>
      <w:r>
        <w:rPr>
          <w:i/>
          <w:iCs/>
        </w:rPr>
        <w:t>praesens historicum</w:t>
      </w:r>
      <w:r>
        <w:rPr/>
        <w:t xml:space="preserve">ra (múltat kifejező jelen időre) vált elbeszélésében annak érdekében, hogy bevonja az olvasót, és így szemtanúivá tesz minket a most feltáruló rettenetes eseményeknek (Taylor, 1963, 588). Jézust a koponyák helyére („Golgota”) viszik, amely megfelelően zord színtér a kivégzéshez (15,22-23). H. R. Weber  antik forrásokból merítve rajzolja meg számunkra a keresztre feszítés gyakorlatát: „Az elítélt nyakában olykor tábla lógott, közhírré téve a </w:t>
      </w:r>
      <w:r>
        <w:rPr>
          <w:i/>
          <w:iCs/>
        </w:rPr>
        <w:t>causa poena</w:t>
      </w:r>
      <w:r>
        <w:rPr/>
        <w:t xml:space="preserve">-t, elítélésének okát. Azután neki magának kellett vinnie a kereszt vízszintes gerendáját (a </w:t>
      </w:r>
      <w:r>
        <w:rPr>
          <w:i/>
          <w:iCs/>
        </w:rPr>
        <w:t>patibulum</w:t>
      </w:r>
      <w:r>
        <w:rPr/>
        <w:t>-ot) a kivégzés helyére. Ott levetkőztették és megkorbácsolták, ha ez még nem történt meg korábban. Régi szokás szerint a kivégzőknek megengedték, hogy elosszák egymás között az elítélt férfi ruháit. A kivégzés helyén rendszerint ott állt már egy pózna (</w:t>
      </w:r>
      <w:r>
        <w:rPr>
          <w:i/>
          <w:iCs/>
        </w:rPr>
        <w:t xml:space="preserve">stipes </w:t>
      </w:r>
      <w:r>
        <w:rPr/>
        <w:t xml:space="preserve">vagy </w:t>
      </w:r>
      <w:r>
        <w:rPr>
          <w:i/>
          <w:iCs/>
        </w:rPr>
        <w:t>palu</w:t>
      </w:r>
      <w:r>
        <w:rPr/>
        <w:t xml:space="preserve">)... Az elítéltet aztán lefektették a földre, mindkét alkarját vagy csuklóját odakötözték vagy odaszögezték a keresztgerendához, s aztán a </w:t>
      </w:r>
      <w:r>
        <w:rPr>
          <w:i/>
          <w:iCs/>
        </w:rPr>
        <w:t>patibulum</w:t>
      </w:r>
      <w:r>
        <w:rPr/>
        <w:t>mal a magasba emelték... Ha az elítéltet arra szánták, hogy messziről látható legyen, akkor a magas keresztet választották, rendszerint azonban a pózna nem volt nagyobb mintegy hét lábnál. Ez azt jelenti, hogy a vadállatok széttéphették a megfeszített embert. Az áldozat lábát nem tartotta olyan lábtámasz, amilyet a keresztény művészet ábrázol a hetedik század óta, hanem odakötözték vagy odaszögezték a póznához. Az elítélt rendszerint egy faéken (</w:t>
      </w:r>
      <w:r>
        <w:rPr>
          <w:i/>
          <w:iCs/>
        </w:rPr>
        <w:t>sedile</w:t>
      </w:r>
      <w:r>
        <w:rPr/>
        <w:t xml:space="preserve"> vagy </w:t>
      </w:r>
      <w:r>
        <w:rPr>
          <w:i/>
          <w:iCs/>
        </w:rPr>
        <w:t>cornu</w:t>
      </w:r>
      <w:r>
        <w:rPr/>
        <w:t>) „ült”, amelyet a pózna közepéhez rögzítettek... A megfeszített általában fokozatosan megfulladt” (1975, 6). Ez a leírás segít a modern olvasónak abban, hogy jól érzékelje azt az élénk és rettenetes képet, amelyet Márk egyszerű „és megfeszítették őt” kijelentése (15,24) felidézett eredeti hallgatóságában.</w:t>
      </w:r>
    </w:p>
    <w:p>
      <w:pPr>
        <w:pStyle w:val="Normal"/>
        <w:ind w:firstLine="288"/>
        <w:rPr/>
      </w:pPr>
      <w:r>
        <w:rPr/>
        <w:t>Két szimbolikus gesztus ószövetségi színezetet ad a kivégzők eljárásának. A Példabeszédek könyve 31,6 intelmének megfelelően Jézusnak kábító bort kínálnak fel, hogy enyhítsék kínjait, ő azonban önmegtartóztatási fogadalmához (14,25) hűen visszautasítja azt. A zsoldosok aztán sorsot vetnek ruháira, amelyek egykor meggyógyították az embereket (5,27-28; 6,56), most azonban – tulajdonosukhoz hasonlóan – tehetetlenek. Ez az első ama három utalás közül, amelyet a kivégzés elbeszélése a nagy panasz-zsoltárra, a 22. zsoltárra tesz (22,19).</w:t>
      </w:r>
    </w:p>
    <w:p>
      <w:pPr>
        <w:pStyle w:val="Normal"/>
        <w:rPr/>
      </w:pPr>
      <w:r>
        <w:rPr/>
      </w:r>
    </w:p>
    <w:p>
      <w:pPr>
        <w:pStyle w:val="Normal"/>
        <w:rPr/>
      </w:pPr>
      <w:r>
        <w:rPr/>
      </w:r>
    </w:p>
    <w:p>
      <w:pPr>
        <w:pStyle w:val="Normal"/>
        <w:rPr>
          <w:b/>
          <w:b/>
          <w:bCs/>
        </w:rPr>
      </w:pPr>
      <w:r>
        <w:rPr>
          <w:b/>
          <w:bCs/>
        </w:rPr>
        <w:t>2. A zsidók gúnyolódása</w:t>
      </w:r>
    </w:p>
    <w:p>
      <w:pPr>
        <w:pStyle w:val="Normal"/>
        <w:rPr/>
      </w:pPr>
      <w:r>
        <w:rPr/>
      </w:r>
    </w:p>
    <w:p>
      <w:pPr>
        <w:pStyle w:val="Normal"/>
        <w:ind w:firstLine="288"/>
        <w:rPr/>
      </w:pPr>
      <w:r>
        <w:rPr/>
        <w:t>Jézust „a harmadik órában” (reggel 9 körül) szögezik oda a cölöphöz – ez az első a Márk által említett három „kereszt-őrségváltás” közül (15,25). Most, amikor a keresztet már fölállították, Márk a földről a levegő felé irányítja az olvasó tekintetét. Először azt a feliratot (</w:t>
      </w:r>
      <w:r>
        <w:rPr>
          <w:i/>
          <w:iCs/>
        </w:rPr>
        <w:t>hé epigraphé</w:t>
      </w:r>
      <w:r>
        <w:rPr/>
        <w:t>) mutatja meg nekünk, amely Jézus elítélésének formális vádját tartalmazza: „A zsidók királya” (15,26; e cím öt előfordulása közül ez az utolsó). Úgy tűnik, Pilátus diadalmaskodott: Jézust éppen most feszítik meg, mivel merészelte kétségbe vonni Róma hatalmát. Ezzel végérvényes világossággal fogalmazódik meg a jahvizmus és az „imperializmus” (birodalmiság) közti mítoszháború, amelyet az adófizetés epizódja is magában rejtett (12,16). (???:) Akik együttműködnének (=?: együttműködnek / készek együttműködni) a császársággal/birodalommal, „meg fognak fizetni” a Császár feliratának megfelelően; akik együttműködnének... Isten országával, azoknak „meg kell fizetniük” a kereszt feliratának megfelelően.</w:t>
      </w:r>
    </w:p>
    <w:p>
      <w:pPr>
        <w:pStyle w:val="Normal"/>
        <w:ind w:firstLine="288"/>
        <w:rPr/>
      </w:pPr>
      <w:r>
        <w:rPr/>
        <w:t>A következő jelenetben Márk még egyszer megrajzolja a palesztinai politikai háromszöget (ld. fönt, 12F, 2). Isten országa és a Császár kétségtelenül ellentétben áll egymással; de mi a helyzet a zsidó állammal? Márk gondosan szerkeszti meg egy keretezett dublettel a kigúnyolási epizódot (15,27-32; ld. Matera, 1982, 57):</w:t>
      </w:r>
    </w:p>
    <w:p>
      <w:pPr>
        <w:pStyle w:val="Normal"/>
        <w:ind w:firstLine="288"/>
        <w:rPr/>
      </w:pPr>
      <w:r>
        <w:rPr/>
        <w:t>Két banditát feszítenek meg vele.</w:t>
      </w:r>
    </w:p>
    <w:p>
      <w:pPr>
        <w:pStyle w:val="Normal"/>
        <w:ind w:firstLine="288"/>
        <w:rPr/>
      </w:pPr>
      <w:r>
        <w:rPr/>
        <w:t>Az arramenők káromolják őt:</w:t>
      </w:r>
    </w:p>
    <w:p>
      <w:pPr>
        <w:pStyle w:val="Normal"/>
        <w:ind w:firstLine="288"/>
        <w:rPr/>
      </w:pPr>
      <w:r>
        <w:rPr/>
        <w:t xml:space="preserve">     „</w:t>
      </w:r>
      <w:r>
        <w:rPr/>
        <w:t>Te, aki lerombolnád a szentélyt és felépítenéd azt...</w:t>
      </w:r>
    </w:p>
    <w:p>
      <w:pPr>
        <w:pStyle w:val="Normal"/>
        <w:ind w:firstLine="288"/>
        <w:rPr/>
      </w:pPr>
      <w:r>
        <w:rPr/>
        <w:t xml:space="preserve">     </w:t>
      </w:r>
      <w:r>
        <w:rPr/>
        <w:t>Gyere le a keresztről, és ments meg magadat!”</w:t>
      </w:r>
    </w:p>
    <w:p>
      <w:pPr>
        <w:pStyle w:val="Normal"/>
        <w:ind w:firstLine="288"/>
        <w:rPr/>
      </w:pPr>
      <w:r>
        <w:rPr/>
        <w:t>A főpapok egymás közt így gúnyolódnak rajta az írástudókkal együtt:</w:t>
      </w:r>
    </w:p>
    <w:p>
      <w:pPr>
        <w:pStyle w:val="Normal"/>
        <w:ind w:firstLine="288"/>
        <w:rPr/>
      </w:pPr>
      <w:r>
        <w:rPr/>
        <w:t xml:space="preserve">     „</w:t>
      </w:r>
      <w:r>
        <w:rPr/>
        <w:t>Másokat megmentett; önmagát nem képes megmenteni;</w:t>
      </w:r>
    </w:p>
    <w:p>
      <w:pPr>
        <w:pStyle w:val="Normal"/>
        <w:ind w:firstLine="288"/>
        <w:rPr/>
      </w:pPr>
      <w:r>
        <w:rPr/>
        <w:t xml:space="preserve">     </w:t>
      </w:r>
      <w:r>
        <w:rPr/>
        <w:t>a Messiás, Izrael királya, jöjjön le a keresztről,</w:t>
      </w:r>
    </w:p>
    <w:p>
      <w:pPr>
        <w:pStyle w:val="Normal"/>
        <w:ind w:firstLine="288"/>
        <w:rPr/>
      </w:pPr>
      <w:r>
        <w:rPr/>
        <w:t xml:space="preserve">     </w:t>
      </w:r>
      <w:r>
        <w:rPr/>
        <w:t>hogy lássunk és higgyünk!”</w:t>
      </w:r>
    </w:p>
    <w:p>
      <w:pPr>
        <w:pStyle w:val="Normal"/>
        <w:ind w:firstLine="288"/>
        <w:rPr/>
      </w:pPr>
      <w:r>
        <w:rPr/>
        <w:t>A vele megfeszítettek is sértegetik (15,27c-32).</w:t>
      </w:r>
    </w:p>
    <w:p>
      <w:pPr>
        <w:pStyle w:val="Normal"/>
        <w:ind w:firstLine="288"/>
        <w:rPr/>
      </w:pPr>
      <w:r>
        <w:rPr/>
      </w:r>
    </w:p>
    <w:p>
      <w:pPr>
        <w:pStyle w:val="Normal"/>
        <w:ind w:firstLine="288"/>
        <w:rPr/>
      </w:pPr>
      <w:r>
        <w:rPr/>
        <w:t>Akárcsak a Pilátus előtti kihallgatás jelenetében, Márk az egész zsidó politikai paletta képviselőit összegyűjti – a lázadókat, a kollaboránsokat és a mindenütt jelenlévő tömeget – Jézus útjának e végső szemrevételére. Vegyük szemügyre mindegyiküket sorjában!</w:t>
      </w:r>
    </w:p>
    <w:p>
      <w:pPr>
        <w:pStyle w:val="Normal"/>
        <w:ind w:firstLine="288"/>
        <w:rPr/>
      </w:pPr>
      <w:r>
        <w:rPr/>
        <w:t xml:space="preserve">Márk közli velünk, hogy Jézust két „bandita” között feszítették meg (15,27; </w:t>
      </w:r>
      <w:r>
        <w:rPr>
          <w:i/>
          <w:iCs/>
        </w:rPr>
        <w:t>düo léstas;</w:t>
      </w:r>
      <w:r>
        <w:rPr/>
        <w:t xml:space="preserve"> ld. fönt, 2C, 2). Ez most Márk második hivatkozása arra a tényre, hogy a hatóságok határozottan a társadalmi banditákkal egyenlőként </w:t>
      </w:r>
      <w:r>
        <w:rPr>
          <w:i/>
          <w:iCs/>
        </w:rPr>
        <w:t>fogták fel</w:t>
      </w:r>
      <w:r>
        <w:rPr/>
        <w:t xml:space="preserve"> Jézust. Amikor a zsidó biztonsági erők letartóztatták Jézust a Getszemáni kertben, eljárásmódjuk azt sugallta számára, hogy olyan veszélyesnek és felfegyverzettnek tartják őt, „mint egy banditát” (14,48). Itt a római biztonsági erők végzik ki két másik banditával együtt. Nem meglepő, hogy ezek a banditák láthatók Jézus mellett, mivel Róma csak a politikai felforgatókat végezte ki ily módon. De mi a </w:t>
      </w:r>
      <w:r>
        <w:rPr>
          <w:i/>
          <w:iCs/>
        </w:rPr>
        <w:t>társadalmi</w:t>
      </w:r>
      <w:r>
        <w:rPr/>
        <w:t xml:space="preserve"> funkciója annak, hogy Márk ragaszkodik ahhoz/hangsúlyozza: letartóztatásának pillanatától kivégzésének percéig társadalmi banditaként értik félre Jézust?</w:t>
      </w:r>
    </w:p>
    <w:p>
      <w:pPr>
        <w:pStyle w:val="Normal"/>
        <w:ind w:firstLine="288"/>
        <w:rPr/>
      </w:pPr>
      <w:r>
        <w:rPr/>
        <w:t xml:space="preserve">Márk megkülönbözteti a banditákat a „forradalmár” Barabástól, aki szemmel láthatóan a városi politikai terroristák szikárius frakcióját képviselte. A társadalmi banditák viszont vidéken tevékenykedtek; a banditák vezetői, akiknek magánhadseregei elmentek Jeruzsálemet megvédeni – Giszkalai János és Simon bar Giora –, kulcsszerepet játszottak az ideiglenes kormányzatban (Horsley és Hanson, 1985, 77; ld. fönt, 2C, 2). Ugyanígy Jézus is, aki szintén vidéki területeken működött, és Simon bar Giorához hasonlóan messiási igényekkel jött Jeruzsálembe. Bármennyire történeti legyen is (?: ez) a hagyomány), Márk itt nagyon fontos ideológiai kijelentést tesz. A második prédikációban Márk világosan elkülönítette Jézust a lázadás céljaitól és eszközeitől. Jézus mégis osztja a lázadók sorsát, mint aki közönséges ellenfele mind Rómának, mind a társadalmi-gazdasági rendnek: kicserélték egy szikáriusra, és társadalmi banditának tartják; a palesztinai frakciók közül Márk </w:t>
      </w:r>
      <w:r>
        <w:rPr>
          <w:i/>
          <w:iCs/>
        </w:rPr>
        <w:t>ezek</w:t>
      </w:r>
      <w:r>
        <w:rPr/>
        <w:t xml:space="preserve"> (?:) mellett helyezi el Jézust.</w:t>
      </w:r>
    </w:p>
    <w:p>
      <w:pPr>
        <w:pStyle w:val="Normal"/>
        <w:ind w:firstLine="288"/>
        <w:rPr/>
      </w:pPr>
      <w:r>
        <w:rPr/>
        <w:t xml:space="preserve">Mintegy aláhúzandó a lényeget, Márk közli velünk, hogy a banditákat úgy feszítették meg, hogy „egyiküket a jobbján, másikukat a balján” (15,27) – pontosan azokon a „díszhelyeken”, amelyekért a tanítványok korábban versengtek (10,37). A rejtett mondanivaló félreérthetetlen: Jézus felhívása a messiási erőszakmentességre nem kér többet, de (?:) biztosan kevesebbet sem (?:) a regrutától, mint amit a lázadók kérnek. Az irónia abban áll, hogy nem saját tanítványai, hanem a fegyveres zendülők tanúsítanak bátorságot arra, hogy alámerüljenek az államtól elszenvedett halál „keresztségében” (vö. 10,39-40). (?:) Magának ennek a ténynek következtében lehet azt mondani Márk Jézusáról, hogy szolidáris azokkal a lázadókkal, akikkel nem ért egyet, (?:) hiszen/és a lázadók csakugyan csatlakoznak a többiekhez az útjának kigúnyolásában. Nekem úgy tűnik, még mindig érvényben van a messiási erőszakmentesség tanítványainak szóló lecke: csak ha ellenállásunk elég komollyá </w:t>
      </w:r>
      <w:r>
        <w:rPr>
          <w:i/>
          <w:iCs/>
        </w:rPr>
        <w:t>válik</w:t>
      </w:r>
      <w:r>
        <w:rPr/>
        <w:t xml:space="preserve"> ahhoz, hogy „a bűnösök közé számítsanak” minket (hogy Iz 53,12-őt idézzük), akkor fogják azt a bűnösök komoly alternatívának </w:t>
      </w:r>
      <w:r>
        <w:rPr>
          <w:i/>
          <w:iCs/>
        </w:rPr>
        <w:t xml:space="preserve">tartani. </w:t>
      </w:r>
      <w:r>
        <w:rPr/>
        <w:t xml:space="preserve">Ismerjük el, mondja Márk, hogy akik a fegyveres harcot választották, sokkal gyakrabban veszik fel a keresztet – ama „díszhelyet” –, mint a </w:t>
      </w:r>
      <w:r>
        <w:rPr>
          <w:i/>
          <w:iCs/>
        </w:rPr>
        <w:t>satyagraha</w:t>
      </w:r>
      <w:r>
        <w:rPr/>
        <w:t xml:space="preserve"> gyakorlói.</w:t>
      </w:r>
    </w:p>
    <w:p>
      <w:pPr>
        <w:pStyle w:val="Normal"/>
        <w:ind w:firstLine="288"/>
        <w:rPr/>
      </w:pPr>
      <w:r>
        <w:rPr/>
        <w:t>Most az arrajárók felé fordulunk, akik az elkötelezetlen tömeget képviselik. Ezek „a fejüket csóválják”, ami utalás a bukott Izrael kicsúfolására a Jeremiás siralmai 2,15-ben, egyúttal azonban a 22. zsoltár második idézése is:</w:t>
      </w:r>
    </w:p>
    <w:p>
      <w:pPr>
        <w:pStyle w:val="Normal"/>
        <w:ind w:left="720" w:hanging="0"/>
        <w:rPr/>
      </w:pPr>
      <w:r>
        <w:rPr/>
        <w:t>Aki csak lát, gúnyolódik rajtam,</w:t>
      </w:r>
    </w:p>
    <w:p>
      <w:pPr>
        <w:pStyle w:val="Normal"/>
        <w:ind w:left="720" w:hanging="0"/>
        <w:rPr/>
      </w:pPr>
      <w:r>
        <w:rPr/>
        <w:t>ajkukat biggyesztik, fejüket csóválják;</w:t>
      </w:r>
    </w:p>
    <w:p>
      <w:pPr>
        <w:pStyle w:val="Normal"/>
        <w:ind w:left="720" w:hanging="0"/>
        <w:rPr/>
      </w:pPr>
      <w:r>
        <w:rPr/>
        <w:t>Jahvéra bízta ügyét,</w:t>
      </w:r>
    </w:p>
    <w:p>
      <w:pPr>
        <w:pStyle w:val="Normal"/>
        <w:ind w:left="720" w:hanging="0"/>
        <w:rPr/>
      </w:pPr>
      <w:r>
        <w:rPr/>
        <w:t>mentse hát meg őt (Zsolt 22,8-9).</w:t>
      </w:r>
    </w:p>
    <w:p>
      <w:pPr>
        <w:pStyle w:val="Normal"/>
        <w:ind w:firstLine="288"/>
        <w:rPr/>
      </w:pPr>
      <w:r>
        <w:rPr/>
        <w:t>A tömeg megismétli a 14,58 vádját, ami emlékeztetőjéül szolgál az olvasó számára, hogy előkészítse a „szentély” és Jézus „teste” közötti végső konfliktusra, amelyet a harmadik apokaliptikus pillanat dramatizál majd. Gúnyolódásuk azzal a Jézushoz intézett felszólítással vagy kérelemmel zárul, hogy „jöjjön le” a keresztről, és „mentse meg magát” (15,30).</w:t>
      </w:r>
    </w:p>
    <w:p>
      <w:pPr>
        <w:pStyle w:val="Normal"/>
        <w:ind w:firstLine="288"/>
        <w:rPr/>
      </w:pPr>
      <w:r>
        <w:rPr/>
        <w:t>Mindkét témát folytatja és kiélezi az utolsó csoport, a főpapoké és írástudóké, akik a kollaboráló uralkodói elitet képviselik (15,31). Pontosan úgy csúfolják ki (</w:t>
      </w:r>
      <w:r>
        <w:rPr>
          <w:i/>
          <w:iCs/>
        </w:rPr>
        <w:t>empaidzontes</w:t>
      </w:r>
      <w:r>
        <w:rPr/>
        <w:t>) Jézus kudarcba fulladt politikai aspirációit, ahogyan tették azt a római zsoldosok (15,20), megőrizve így a pararallelizmust. Nem csupán „Messiásként” gúnyolják ki Jézust – ez az a vád, amelynek alapján a Főtanács istenkáromlásban vétkesnek mondta ki (14,61) –, hanem még hozzáteszik Pilátus „király”-vádját is (15,32). Ez már önmagában véve is megerősíti, hogy kollaboránsai Rómának, noha helyesbítik Pilátus 15,18-beli sértését. Gúnyolódásukkal azonban – „másokat megmentett, önmagát nem tudja megmenteni” (15,31b) – Jézus ellenfelei (?:) még ironikusabban elemzik még egyszer a központi messiási igazságot. Jézus valóban az élet-„mentés” mellett köteleződött el (3,4), és csakugyan óvta tanítványait attól, hogy megpróbálják megmenteni saját életüket (8,36). A történet tragédiája abban rejlik, hogy senki sem értette meg ezt a paradoxont: ellenségei kicsúfolták azt, tanítványai megfutottak előle.</w:t>
      </w:r>
    </w:p>
    <w:p>
      <w:pPr>
        <w:pStyle w:val="Normal"/>
        <w:ind w:firstLine="288"/>
        <w:rPr/>
      </w:pPr>
      <w:r>
        <w:rPr/>
        <w:t>Amint e fejezet nyitó soraiban céloztam rá, végső kihívásukban van egy adag kétségbeesés:</w:t>
      </w:r>
    </w:p>
    <w:p>
      <w:pPr>
        <w:pStyle w:val="Normal"/>
        <w:ind w:left="720" w:hanging="0"/>
        <w:rPr/>
      </w:pPr>
      <w:r>
        <w:rPr/>
        <w:t>Jöjjön le a keresztről,</w:t>
      </w:r>
    </w:p>
    <w:p>
      <w:pPr>
        <w:pStyle w:val="Normal"/>
        <w:ind w:left="720" w:hanging="0"/>
        <w:rPr/>
      </w:pPr>
      <w:r>
        <w:rPr/>
        <w:t>hogy lássunk és higgyünk (15,32b).</w:t>
      </w:r>
    </w:p>
    <w:p>
      <w:pPr>
        <w:pStyle w:val="Normal"/>
        <w:rPr/>
      </w:pPr>
      <w:r>
        <w:rPr/>
        <w:t xml:space="preserve">Jézus ellenfelei esedeznek hozzá., hogy utasítsa vissza a keresztet. Ha létezik itt olyasmi, amit a strukturalisták „háttérszövegnek” (subtext) hívnak, akkor az nem más, mint Jézus kritikusainak titkos vágya, hogy jobb véget érjen ez a tragédia. Készek hinni, </w:t>
      </w:r>
      <w:r>
        <w:rPr>
          <w:i/>
          <w:iCs/>
        </w:rPr>
        <w:t>ha</w:t>
      </w:r>
      <w:r>
        <w:rPr/>
        <w:t xml:space="preserve"> (de csak ha) Jézus képes (?:) megmenteni (?:) egy diadalmas történetet/elbeszélést. Ez az utolsó pillanatra várt beavatkozás iránti vágy csakugyan olyan erős, hogy a végén ... (?:) one is conjured up:</w:t>
      </w:r>
    </w:p>
    <w:p>
      <w:pPr>
        <w:pStyle w:val="Normal"/>
        <w:ind w:left="720" w:hanging="0"/>
        <w:rPr/>
      </w:pPr>
      <w:r>
        <w:rPr>
          <w:i/>
          <w:iCs/>
        </w:rPr>
        <w:t>Nézzétek!</w:t>
      </w:r>
      <w:r>
        <w:rPr/>
        <w:t xml:space="preserve"> Illést hívja! (15,35)</w:t>
      </w:r>
    </w:p>
    <w:p>
      <w:pPr>
        <w:pStyle w:val="Normal"/>
        <w:ind w:left="720" w:hanging="0"/>
        <w:rPr/>
      </w:pPr>
      <w:r>
        <w:rPr>
          <w:i/>
          <w:iCs/>
        </w:rPr>
        <w:t>Lássuk</w:t>
      </w:r>
      <w:r>
        <w:rPr/>
        <w:t>, eljön-e Illés, hogy levegye őt! (15,36)</w:t>
      </w:r>
    </w:p>
    <w:p>
      <w:pPr>
        <w:pStyle w:val="Normal"/>
        <w:rPr/>
      </w:pPr>
      <w:r>
        <w:rPr/>
        <w:t>Ez a (?:) megindító/szánalomra méltó betetőződése annak a hitért folytatott küzdelemnek, amely Márk történetét jellemzi (vö. 9,24). Hogyan lehet Jézus Izrael királya, ha a rómaiak keresztjén függ? Amikor a banditák is bekapcsolódnak a kórusba (15,32c), olyan az, mintha az egész palesztinai politikai kultúra Jézus útjának elvetésébe (?:) torkollana. Ma aligha állnak másképp a dolgok.</w:t>
      </w:r>
    </w:p>
    <w:p>
      <w:pPr>
        <w:pStyle w:val="Normal"/>
        <w:rPr/>
      </w:pPr>
      <w:r>
        <w:rPr/>
      </w:r>
    </w:p>
    <w:p>
      <w:pPr>
        <w:pStyle w:val="Normal"/>
        <w:rPr/>
      </w:pPr>
      <w:r>
        <w:rPr/>
      </w:r>
    </w:p>
    <w:p>
      <w:pPr>
        <w:pStyle w:val="Normal"/>
        <w:rPr/>
      </w:pPr>
      <w:r>
        <w:rPr/>
      </w:r>
    </w:p>
    <w:p>
      <w:pPr>
        <w:pStyle w:val="Normal"/>
        <w:jc w:val="center"/>
        <w:rPr>
          <w:b/>
          <w:b/>
          <w:bCs/>
        </w:rPr>
      </w:pPr>
      <w:r>
        <w:rPr>
          <w:b/>
          <w:bCs/>
        </w:rPr>
        <w:t>13B  A megfeszített Jézus: a harmadik apokaliptikus pillanat (15,33-38)</w:t>
      </w:r>
    </w:p>
    <w:p>
      <w:pPr>
        <w:pStyle w:val="Normal"/>
        <w:rPr/>
      </w:pPr>
      <w:r>
        <w:rPr/>
      </w:r>
    </w:p>
    <w:p>
      <w:pPr>
        <w:pStyle w:val="Normal"/>
        <w:rPr/>
      </w:pPr>
      <w:r>
        <w:rPr/>
      </w:r>
    </w:p>
    <w:p>
      <w:pPr>
        <w:pStyle w:val="Normal"/>
        <w:rPr>
          <w:b/>
          <w:b/>
          <w:bCs/>
        </w:rPr>
      </w:pPr>
      <w:r>
        <w:rPr>
          <w:b/>
          <w:bCs/>
        </w:rPr>
        <w:t>1. A világ vége</w:t>
      </w:r>
    </w:p>
    <w:p>
      <w:pPr>
        <w:pStyle w:val="Normal"/>
        <w:rPr/>
      </w:pPr>
      <w:r>
        <w:rPr/>
      </w:r>
    </w:p>
    <w:p>
      <w:pPr>
        <w:pStyle w:val="Normal"/>
        <w:ind w:firstLine="288"/>
        <w:rPr/>
      </w:pPr>
      <w:r>
        <w:rPr/>
        <w:t>Márk koncentrikusan formálja meg Jézus életének végső jelenetét:</w:t>
      </w:r>
    </w:p>
    <w:p>
      <w:pPr>
        <w:pStyle w:val="Normal"/>
        <w:ind w:left="720" w:hanging="0"/>
        <w:rPr/>
      </w:pPr>
      <w:r>
        <w:rPr/>
        <w:t>első ítélet: három órányi sötétség</w:t>
      </w:r>
    </w:p>
    <w:p>
      <w:pPr>
        <w:pStyle w:val="Normal"/>
        <w:ind w:left="720" w:hanging="0"/>
        <w:rPr/>
      </w:pPr>
      <w:r>
        <w:rPr/>
        <w:t xml:space="preserve">    </w:t>
      </w:r>
      <w:r>
        <w:rPr/>
        <w:t>első kiáltás nagy hangon: Zsolt 22,2</w:t>
      </w:r>
    </w:p>
    <w:p>
      <w:pPr>
        <w:pStyle w:val="Normal"/>
        <w:ind w:left="720" w:hanging="0"/>
        <w:rPr/>
      </w:pPr>
      <w:r>
        <w:rPr/>
        <w:t xml:space="preserve">        </w:t>
      </w:r>
      <w:r>
        <w:rPr/>
        <w:t>arrajárók: „Nézzétek, Illést hívja!”</w:t>
      </w:r>
    </w:p>
    <w:p>
      <w:pPr>
        <w:pStyle w:val="Normal"/>
        <w:ind w:left="720" w:hanging="0"/>
        <w:rPr/>
      </w:pPr>
      <w:r>
        <w:rPr/>
        <w:t xml:space="preserve">        </w:t>
      </w:r>
      <w:r>
        <w:rPr/>
        <w:t>a savanyú bort adó ember: „Lássuk, eljön-e Illés!”</w:t>
      </w:r>
    </w:p>
    <w:p>
      <w:pPr>
        <w:pStyle w:val="Normal"/>
        <w:ind w:left="720" w:hanging="0"/>
        <w:rPr/>
      </w:pPr>
      <w:r>
        <w:rPr/>
        <w:t xml:space="preserve">    </w:t>
      </w:r>
      <w:r>
        <w:rPr/>
        <w:t>második hangos kiáltás; Jézus meghal</w:t>
      </w:r>
    </w:p>
    <w:p>
      <w:pPr>
        <w:pStyle w:val="Normal"/>
        <w:ind w:left="720" w:hanging="0"/>
        <w:rPr/>
      </w:pPr>
      <w:r>
        <w:rPr/>
        <w:t>második ítélet: a szentély függönyének szétszakadása</w:t>
      </w:r>
    </w:p>
    <w:p>
      <w:pPr>
        <w:pStyle w:val="Normal"/>
        <w:ind w:firstLine="288"/>
        <w:rPr/>
      </w:pPr>
      <w:r>
        <w:rPr/>
        <w:t>Márk mítosz-háborúja itt két nagy ítélet-motívumban éri el csúcspontját. Az első a földet három órára (a hatodiktól a kilencedik óráig, a második és a harmadik „kereszt-őrváltás” között) hirtelen beborító sötétség. Ez a Kiv 10,22-ből származik, ahol a fáraóval folytatott mítosz-háborúban Jahve három napra eltüntette Egyiptomban a napot – ami a Ré napisten imádása által legitimizált birodalmi rend elvetését jelenti. A motívum itt az első jelzése annak, hogy éppen megvalósulóban van az apokaliptikus „pillanat”, amelyről a 13,24-ben esett szó: az uralkodó világrend összeomlása, amit a kozmikus erőknek vagy az univerzum rendjének a felbomlása jelképez (ld. fönt, 11D, 1).</w:t>
      </w:r>
    </w:p>
    <w:p>
      <w:pPr>
        <w:pStyle w:val="Normal"/>
        <w:ind w:firstLine="288"/>
        <w:rPr/>
      </w:pPr>
      <w:r>
        <w:rPr/>
        <w:t>Ezt követi a kilencedik órában a két drámai kijelentés, csakugyan „halálhörgés” közül az első. Ez a „nagy kiáltás” a harmadik és utolsó utalás a 22. zsoltárra; Márk lefordítja a Zsolt 22,2 hebraizált arám idézetét (15,34). Jézusnak a zsoltárral szóló, szenvedő igaz emberként történő ábrázolásában az elhagyatottság legteljesebb keserűségén van a hangsúly: „Jézus kiáltása utalás az egész zsoltárra, minthogy egy könyv vagy imádság első szavai idézésének ószövetségi és rabbinikus gyakorlata az egész könyvre vagy imádságra utalt... Figyelemreméltó azonban, hogy a keresztre feszítés elbeszélése csak az első szavakat (2. v.), valamint a leírás kezdetét és végét idézi (8. és 19. v.), de sem a remény kifejezéseit, sem a befejező dicsőítő éneket nem” (Weber, 1975, 38). Nincs válasz erre az ég felé küldött, kétségbeesett tiltakozásra. Eltérően a megelőző két apokaliptikus pillanattól, a mennyei hang néma marad.</w:t>
      </w:r>
    </w:p>
    <w:p>
      <w:pPr>
        <w:pStyle w:val="Normal"/>
        <w:ind w:firstLine="288"/>
        <w:rPr/>
      </w:pPr>
      <w:r>
        <w:rPr/>
        <w:t>Az arrajárók úgy tartják, Jézus Illést hívja (13,35), és Taylor hivatkozik arra a népi hitre, miszerint „Illés eljön, hogy a szükség idején megszabadítsa a jámborokat” (1963, 594). A Jézusnak savanyú kevert bort (a zsoldosok szokványos italát) nyújtó férfi elnyújtja az izgatott várakozást (15,36): Vajon eljön-e Illés, hogy kiragadja Jézust a halál torkából? Ezzel a nagy prófétára való utalással zárul az Illés-elbeszélés. Jézus nagy kiáltása (</w:t>
      </w:r>
      <w:r>
        <w:rPr>
          <w:i/>
          <w:iCs/>
        </w:rPr>
        <w:t>eboésen phóné megalé</w:t>
      </w:r>
      <w:r>
        <w:rPr/>
        <w:t xml:space="preserve">) felidézi  a történet legelejének izajási kiáltását a pusztában (1,3: </w:t>
      </w:r>
      <w:r>
        <w:rPr>
          <w:i/>
          <w:iCs/>
        </w:rPr>
        <w:t>phóné boóntos</w:t>
      </w:r>
      <w:r>
        <w:rPr/>
        <w:t>), azt a hangot, amelyet János, Illés megtestesülése testesített meg (1,6). De hol van most János/Illés? „Illés csakugyan eljött, és ők azt tettek vele, amit akartak” (9,13). Más szavakkal: nem lehetséges az utolsó pillanatban történő megszabadítás, mivel a szőlőtulajdonos minden szolgája ugyanazt a sorsot szenvedi el a bérlők kezétől (12,1 skk).</w:t>
      </w:r>
    </w:p>
    <w:p>
      <w:pPr>
        <w:pStyle w:val="Normal"/>
        <w:ind w:firstLine="288"/>
        <w:rPr/>
      </w:pPr>
      <w:r>
        <w:rPr/>
        <w:t xml:space="preserve">A tömeg látványos csodát akart „látni”; ehelyett az Emberfia kinyilatkoztatását „látják”. Spekulációjuknak hirtelen vége szakad, amikor Jézus „nagy kiáltással” (15,37: </w:t>
      </w:r>
      <w:r>
        <w:rPr>
          <w:i/>
          <w:iCs/>
        </w:rPr>
        <w:t>phóné megalé</w:t>
      </w:r>
      <w:r>
        <w:rPr/>
        <w:t>) kileheli lelkét. Ez ugyanaz a kiáltás (vagy inkább hörgés), amely a démonok utolsó hörgését jellemezte, amikor Jézus mindkét beköszöntő exorcizmusában legyőzte őket (1,27; 5,7). Az olvasó talán megborzong ezen a ponton: Vajon a legsötétebb visszájára fordulása-e ez mindennek, azt bizonyítva, hogy a hatalmasok „kiűzték” Jézust (mint egykor ő démonokat)? Összeomlott-e Márk alternatív szimbolikus mezője, utolsó áldozataként az árulás és a vereség egyenletesen romló elbeszélésének? A nyilvánvalóság nyomasztónak látszik. Illés nem jött el, és az ég néma maradt. Nem az erős embert kötözték meg, hanem Jézust; nem a templomot rombolták le, hanem Jézust, aki most halott, s úgy tűnik, a történet kínosan megakad.</w:t>
      </w:r>
    </w:p>
    <w:p>
      <w:pPr>
        <w:pStyle w:val="Normal"/>
        <w:ind w:firstLine="288"/>
        <w:rPr/>
      </w:pPr>
      <w:r>
        <w:rPr/>
        <w:t>Aztán, amikor már éppen arra kényszerülünk, hogy kapituláljunk ezen ellenállhatatlan elbeszélési logika előtt, Márk drámai módon fölborítja azt. Ebben a pillanatban „a szentély függönye (</w:t>
      </w:r>
      <w:r>
        <w:rPr>
          <w:i/>
          <w:iCs/>
        </w:rPr>
        <w:t>to katapetasma tou naou</w:t>
      </w:r>
      <w:r>
        <w:rPr/>
        <w:t xml:space="preserve">) kettészakadt, felülről az aljáig” (15,38). Taylor rámutat, hogy „a LXX-ben a </w:t>
      </w:r>
      <w:r>
        <w:rPr>
          <w:i/>
          <w:iCs/>
        </w:rPr>
        <w:t>katapetasma</w:t>
      </w:r>
      <w:r>
        <w:rPr/>
        <w:t xml:space="preserve">... a Szentély és a Szentek Szentje közötti függöny (Kiv 26,31-37), de olykor arra a lepelre is használták ezt a szót, amely a Szentély bejáratát borította” (1963, 596). Márknak a templomi kultusz hatásosságával és tekintélyével kapcsolatos felforgató elbeszélése most lezárul. Jézus halála leleplezte azt a tényt, hogy a „régi ruhán” keletkezett „szakadás” helyrehozhatatlan (2,21); az a szimbolikus rend, amely központilag a szentélybe ágyazódott, megdőlt. Itt van aztán „a világ végének” második nagy szimbóluma. Az erős ember </w:t>
      </w:r>
      <w:r>
        <w:rPr>
          <w:i/>
          <w:iCs/>
        </w:rPr>
        <w:t>nem</w:t>
      </w:r>
      <w:r>
        <w:rPr/>
        <w:t xml:space="preserve"> győzedelmeskedett, „házát” </w:t>
      </w:r>
      <w:r>
        <w:rPr>
          <w:i/>
          <w:iCs/>
        </w:rPr>
        <w:t>valóban</w:t>
      </w:r>
      <w:r>
        <w:rPr/>
        <w:t xml:space="preserve"> kifosztották. De hogyan lehetséges ez?</w:t>
      </w:r>
    </w:p>
    <w:p>
      <w:pPr>
        <w:pStyle w:val="Normal"/>
        <w:ind w:firstLine="288"/>
        <w:rPr/>
      </w:pPr>
      <w:r>
        <w:rPr/>
      </w:r>
    </w:p>
    <w:p>
      <w:pPr>
        <w:pStyle w:val="Normal"/>
        <w:ind w:firstLine="288"/>
        <w:rPr/>
      </w:pPr>
      <w:r>
        <w:rPr/>
      </w:r>
    </w:p>
    <w:p>
      <w:pPr>
        <w:pStyle w:val="Normal"/>
        <w:rPr>
          <w:b/>
          <w:b/>
          <w:bCs/>
        </w:rPr>
      </w:pPr>
      <w:r>
        <w:rPr>
          <w:b/>
          <w:bCs/>
        </w:rPr>
        <w:t>2. Az Emberfia eljövetele</w:t>
      </w:r>
    </w:p>
    <w:p>
      <w:pPr>
        <w:pStyle w:val="Normal"/>
        <w:rPr/>
      </w:pPr>
      <w:r>
        <w:rPr/>
      </w:r>
    </w:p>
    <w:p>
      <w:pPr>
        <w:pStyle w:val="Normal"/>
        <w:ind w:firstLine="288"/>
        <w:rPr/>
      </w:pPr>
      <w:r>
        <w:rPr/>
        <w:t>Annak megértéséhez, hogyan támaszthat Márk ilyen követelményt, előbb „egybelátóan” (szinoptikusan) szemügyre kell vennünk a három „apokaliptikus pillanatot”. Ezek a pillanatok mintegy strukturális pillérekként helyezkednek el a történet kezdetén (Jézus keresztsége), közepén (Jézus színeváltozása) és végén. Az elbeszélés szintjén mindegyik pillanat alapvető jelentőségű a cselekmény újjáteremtése szempontjából: a keresztség nyitotta meg Isten országa felforgató misszióját, a színeváltozás elmélyítette azt azáltal, hogy megerősítette a második tanítványságra hívást. A Golgota az első két pillanat „gyakorlatává, alkalmazásává” válik: „keresztség” (ami a 10,38 szerint a politikai kivégzés metaforája) és „kereszt” (8,34).</w:t>
      </w:r>
    </w:p>
    <w:p>
      <w:pPr>
        <w:pStyle w:val="Normal"/>
        <w:ind w:firstLine="288"/>
        <w:rPr/>
      </w:pPr>
      <w:r>
        <w:rPr/>
        <w:t>Mindhárom pillanatban jelen van négy konstitutív elem: a) egyfajta mennyei előrejelzés (amitől Márk egyébként tartózkodik); b) egy „hang”; c) Jézus azonosítása „Isten fiaként”; és d) kapcsolat „Illéssel”:</w:t>
      </w:r>
    </w:p>
    <w:p>
      <w:pPr>
        <w:pStyle w:val="Normal"/>
        <w:rPr/>
      </w:pPr>
      <w:r>
        <w:rPr/>
      </w:r>
    </w:p>
    <w:p>
      <w:pPr>
        <w:pStyle w:val="Normal"/>
        <w:rPr/>
      </w:pPr>
      <w:r>
        <w:rPr/>
        <w:tab/>
        <w:t>Keresztség</w:t>
        <w:tab/>
        <w:tab/>
        <w:tab/>
        <w:t>Színeváltozás</w:t>
        <w:tab/>
        <w:tab/>
        <w:tab/>
        <w:t>Megfeszítés</w:t>
      </w:r>
    </w:p>
    <w:p>
      <w:pPr>
        <w:pStyle w:val="Normal"/>
        <w:rPr/>
      </w:pPr>
      <w:r>
        <w:rPr/>
      </w:r>
    </w:p>
    <w:p>
      <w:pPr>
        <w:pStyle w:val="Normal"/>
        <w:rPr/>
      </w:pPr>
      <w:r>
        <w:rPr/>
        <w:t>a)</w:t>
        <w:tab/>
        <w:t>az ég meghasad</w:t>
        <w:tab/>
        <w:tab/>
        <w:tab/>
        <w:t>Jézus ruhái kifehérednek</w:t>
        <w:tab/>
        <w:t>a szentély függönye meghasad</w:t>
      </w:r>
    </w:p>
    <w:p>
      <w:pPr>
        <w:pStyle w:val="Normal"/>
        <w:rPr/>
      </w:pPr>
      <w:r>
        <w:rPr/>
        <w:tab/>
        <w:t>galamb ereszkedik le</w:t>
        <w:tab/>
        <w:tab/>
        <w:t>felhő ereszkedik le</w:t>
        <w:tab/>
        <w:tab/>
        <w:t>sötétség terjed szét</w:t>
      </w:r>
    </w:p>
    <w:p>
      <w:pPr>
        <w:pStyle w:val="Normal"/>
        <w:rPr/>
      </w:pPr>
      <w:r>
        <w:rPr/>
      </w:r>
    </w:p>
    <w:p>
      <w:pPr>
        <w:pStyle w:val="Normal"/>
        <w:rPr/>
      </w:pPr>
      <w:r>
        <w:rPr/>
        <w:t>b)</w:t>
        <w:tab/>
        <w:t>hang az égből</w:t>
        <w:tab/>
        <w:tab/>
        <w:tab/>
        <w:t>hang a felhőből</w:t>
        <w:tab/>
        <w:tab/>
        <w:tab/>
        <w:t>Jézus nagy hangja</w:t>
      </w:r>
    </w:p>
    <w:p>
      <w:pPr>
        <w:pStyle w:val="Normal"/>
        <w:rPr/>
      </w:pPr>
      <w:r>
        <w:rPr/>
      </w:r>
    </w:p>
    <w:p>
      <w:pPr>
        <w:pStyle w:val="Normal"/>
        <w:rPr/>
      </w:pPr>
      <w:r>
        <w:rPr/>
        <w:t>c)</w:t>
        <w:tab/>
        <w:t>„Te vagy az én fiam,</w:t>
        <w:tab/>
        <w:tab/>
        <w:t>„Ez az én fiam,</w:t>
        <w:tab/>
        <w:tab/>
        <w:tab/>
        <w:t>„Valóban, ez az ember</w:t>
      </w:r>
    </w:p>
    <w:p>
      <w:pPr>
        <w:pStyle w:val="Normal"/>
        <w:rPr/>
      </w:pPr>
      <w:r>
        <w:rPr/>
        <w:tab/>
        <w:t xml:space="preserve">  a szeretett”</w:t>
        <w:tab/>
        <w:tab/>
        <w:tab/>
        <w:t xml:space="preserve">  a szeretett”</w:t>
        <w:tab/>
        <w:tab/>
        <w:tab/>
        <w:t xml:space="preserve">  Isten fia volt”</w:t>
      </w:r>
    </w:p>
    <w:p>
      <w:pPr>
        <w:pStyle w:val="Normal"/>
        <w:rPr/>
      </w:pPr>
      <w:r>
        <w:rPr/>
      </w:r>
    </w:p>
    <w:p>
      <w:pPr>
        <w:pStyle w:val="Normal"/>
        <w:rPr/>
      </w:pPr>
      <w:r>
        <w:rPr/>
        <w:t>d)</w:t>
        <w:tab/>
        <w:t>Keresztelő János</w:t>
        <w:tab/>
        <w:tab/>
        <w:t>Jézus</w:t>
        <w:tab/>
        <w:tab/>
        <w:tab/>
        <w:tab/>
        <w:t>„Vajon</w:t>
      </w:r>
    </w:p>
    <w:p>
      <w:pPr>
        <w:pStyle w:val="Normal"/>
        <w:rPr/>
      </w:pPr>
      <w:r>
        <w:rPr/>
        <w:tab/>
        <w:t xml:space="preserve">  mint Illés</w:t>
        <w:tab/>
        <w:tab/>
        <w:tab/>
        <w:t xml:space="preserve">  Illéssel jelenik meg</w:t>
        <w:tab/>
        <w:tab/>
        <w:t xml:space="preserve">  Illést hívja?”</w:t>
      </w:r>
    </w:p>
    <w:p>
      <w:pPr>
        <w:pStyle w:val="Normal"/>
        <w:rPr/>
      </w:pPr>
      <w:r>
        <w:rPr/>
      </w:r>
    </w:p>
    <w:p>
      <w:pPr>
        <w:pStyle w:val="Normal"/>
        <w:rPr/>
      </w:pPr>
      <w:r>
        <w:rPr/>
        <w:t>(?:) E három pillanat narratív azonosítására gondolva láthatjuk, hogyan kell – az ideológiai jelentés szintjén – felfogni a harmadik pillanat jelentését az Emberfia eljövetele szempontjából.</w:t>
      </w:r>
    </w:p>
    <w:p>
      <w:pPr>
        <w:pStyle w:val="Normal"/>
        <w:ind w:firstLine="288"/>
        <w:rPr/>
      </w:pPr>
      <w:r>
        <w:rPr/>
        <w:t>Jézus az egész történet során mindvégig szembeszegült a „Messiás” vagy „Isten fia” címmel (3,22; 5,7; 8,29), helyettük az „Emberfiára” tett burkolt, (harmadik személyű) utalást részesítette előnyben. Jézus hangsúlyozta, hogy ez az Emberfia szolga, aki szenvedni fog és meg fog halni; de azért is jön, hogy legyőzze a hatalmasokat. Amint említettem, ez a szereplő a Dániel könyve 7,9-14-ből származik, s ez az orákulum közvetlen világosságot teremt a Golgotán zajló mítoszháborúba(n). Dániel álmában ugyanis pontosan azon a ponton fordítja az ellenkezője a helyzetet egy ellenlátomás, amikor a „vadállat” diadalmaskodni látszik (Dán 7,3-8). A vadállatot a mennyei bíróság elé viszik, és – a többi nemzettel együtt – megítélik, és arra kényszerítik, hogy átengedje korlátlan uralmát: „Odajött valaki az ég felhőin, aki emberfiához hasonlított, és az Ősöreghez ment, és odavezették hozzá. És hatalom, dicsőség és királyság [ugyanez a szó jelöli majd Jézusnál az „Isten országát”] adatott neki” (Dán 7,13-14).</w:t>
      </w:r>
    </w:p>
    <w:p>
      <w:pPr>
        <w:pStyle w:val="Normal"/>
        <w:ind w:firstLine="288"/>
        <w:rPr/>
      </w:pPr>
      <w:r>
        <w:rPr/>
        <w:t>Márk apokaliptikus intertextualitása itt sajátosan politikai jellegű, amint volt a 13,14-ben is: ismét szabadon behelyettesíti a római-zsidó kondomíniumot mint az új vadállatot IV. Antiochus Epifanész helyébe. A korszak uralkodóit legyőző Emberfia mítosza forradalmi mítosz, amely igazolja az uralkodó renddel szembeni ellenállást, és megígéri annak kimúlását.</w:t>
      </w:r>
    </w:p>
    <w:p>
      <w:pPr>
        <w:pStyle w:val="Normal"/>
        <w:ind w:firstLine="288"/>
        <w:rPr/>
      </w:pPr>
      <w:r>
        <w:rPr/>
        <w:t>A hagyományos teológia elismeri a dánieli utalást a második apokaliptikus pillanat esetében, de ezt a harmadikat illetően nem. Minthogy örökké azért van gondban, hogy megmentse a diadalmas birodalmi ideológiát, különbséget tesz a kereszten függő Jézus és a színeváltozás Jézusa között, rendszerint oly módon, hogy a messiási eljövetelt kettévágja „első” és „második” eljövetelre. Márk azonban kezünkbe adja azokat a narratív kulcsokat, amelyek mindhárom apokaliptikus pillanatot a kereszt egyetlen eseményével azonosítják. Emlékszünk rá, Jézus három alkalommal mondta meg előre, hogy hallgatósága „látni” fogja az Emberfia eljövetelét: egyszer a tanítványainak (9,1), egyszer magukra a hatalmasokra utalva (13,25) és egyszer a Főtanácsnak címezve (14,62). Most ráébredünk arra, hogy Jézus kivégzésének elbeszélése csakugyan beteljesíti az ő szavát: a keresztnél „valaki” a tanítványok „közül” (akiket a „virrasztó” asszonyok képviselnek a 15,40-ben) s a hatalmasok egész politikai palettája (beleértve főtanácsi tagokat is) is teljességében jelen van. „Látják” az Emberfia eljövetelét a kereszten. Azt, hogy erről a pillanatról szólt a 8,29-30 és a 13,24-25 is, megerősíti továbbá a két reprezentatív „apokaliptikus előrejelzés”. A nap elsötétedik (kozmikus szimbólum), a szentély függönye kettészakad (politikai szimbólum). A világrend megdőlt, a hatalmasok megbuktak (13,24-25).</w:t>
      </w:r>
    </w:p>
    <w:p>
      <w:pPr>
        <w:pStyle w:val="Normal"/>
        <w:ind w:firstLine="288"/>
        <w:rPr/>
      </w:pPr>
      <w:r>
        <w:rPr/>
        <w:t>Márk harmadik apokaliptikus pillanata, a kereszt újrameséli Dániel ítéleti és „detronizációs” mítoszát. (?:) A kereszt/a harmadik apokaliptikus pillanat a „mennyei háború” (?:) befejezését jeleníti meg, amely a Jézus és a megkísértés/a Sátán közti harc alakjában (1,13 = 8,33 = 14,38) a földön játszódik le. Az az Emberfia, akinek hatalom adatik a hatalmasok fölött a „dicsőség” mitikus pillanatában, ugyanaz az Emberfia, mint aki „életét adja váltságdíjul sokakat” a halál mitikus pillanatában. A két ellentétes rendszer közti mítoszháború itt éri el tetőpontját: (?:)  ahogyan ez a háború folyt Jahve és a fáraó napistene, Ré között, és Mihály arkangyal meg Perzsia fejedelme között (Dán 10,12-13), úgy folyik/folyt most Jézus „teste” és a „szentély” között. Mihelyt ezt meglátjuk, képesek vagyunk megérteni a kölcsönös összefüggést Jézusnak saját haláláról és „három nap múltán” történő feltámadásáról tett próféciája (8,31), illetve ellenfeleinek állítása között, miszerint le fogja rombolni a szentélyt, és újat épít „három napon belül” (14,58). Mindkettőnek az első fele beteljesedett: Jézust „átadták és megölték”, a „kézzel épített szentély” pedig szimbolikusan „leromboltatott” (a függöny kettészakadása). Most már csak az van hátra, hogy lássuk, hogyan fogja (?:) feltámasztani az elbeszélés az új, „nem kézzel épített” szentélyt.</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13C  Utóhatás/Fejlemény/Következmény: három válasz Jézus halálára (15,39-47)</w:t>
      </w:r>
    </w:p>
    <w:p>
      <w:pPr>
        <w:pStyle w:val="Normal"/>
        <w:rPr/>
      </w:pPr>
      <w:r>
        <w:rPr/>
      </w:r>
    </w:p>
    <w:p>
      <w:pPr>
        <w:pStyle w:val="Normal"/>
        <w:rPr/>
      </w:pPr>
      <w:r>
        <w:rPr/>
      </w:r>
    </w:p>
    <w:p>
      <w:pPr>
        <w:pStyle w:val="Normal"/>
        <w:ind w:firstLine="288"/>
        <w:rPr/>
      </w:pPr>
      <w:r>
        <w:rPr/>
        <w:t>Elérkeztünk a második „epilógushoz”. Akárcsak az első epilógus esetében, a Márk-történet második felének szimbolikája is itt éri el megfejtését. A kereszt „hatalmában és dicsőségében” eljövő Emberfiát azok is „látták/látják”, akik Jézussal, és azok is, akik Jézus ellen konspiráltak. Márk most három ilyen „tanú” rövid történetét meséli el: a századosét, a Főtanács egyik tagjáét és a női tanítványokét. Mindhárom rajz két részletben jelenik meg, (?:) úgyhogy mindhárom szorosan egybefonódik; időrendi sorrendben:</w:t>
      </w:r>
    </w:p>
    <w:p>
      <w:pPr>
        <w:pStyle w:val="Normal"/>
        <w:ind w:firstLine="288"/>
        <w:rPr/>
      </w:pPr>
      <w:r>
        <w:rPr/>
        <w:t>a százados mint Jézus halálának tanúja (15,39)</w:t>
      </w:r>
    </w:p>
    <w:p>
      <w:pPr>
        <w:pStyle w:val="Normal"/>
        <w:ind w:firstLine="288"/>
        <w:rPr/>
      </w:pPr>
      <w:r>
        <w:rPr/>
        <w:t xml:space="preserve">     </w:t>
      </w:r>
      <w:r>
        <w:rPr/>
        <w:t>a női tanítványok „őrködnek” Jézus halála fölött (40-41. v.)</w:t>
      </w:r>
    </w:p>
    <w:p>
      <w:pPr>
        <w:pStyle w:val="Normal"/>
        <w:ind w:firstLine="288"/>
        <w:rPr/>
      </w:pPr>
      <w:r>
        <w:rPr/>
        <w:t xml:space="preserve">          </w:t>
      </w:r>
      <w:r>
        <w:rPr/>
        <w:t>József Jézus testéért folyamodik (42-43. v.)</w:t>
      </w:r>
    </w:p>
    <w:p>
      <w:pPr>
        <w:pStyle w:val="Normal"/>
        <w:ind w:firstLine="288"/>
        <w:rPr/>
      </w:pPr>
      <w:r>
        <w:rPr/>
        <w:t>a százados mint Jézus halálának tanúja (44-45. v.)</w:t>
      </w:r>
    </w:p>
    <w:p>
      <w:pPr>
        <w:pStyle w:val="Normal"/>
        <w:ind w:firstLine="288"/>
        <w:rPr/>
      </w:pPr>
      <w:r>
        <w:rPr/>
        <w:t xml:space="preserve">          </w:t>
      </w:r>
      <w:r>
        <w:rPr/>
        <w:t>József eltemeti Jézust (46. v.)</w:t>
      </w:r>
    </w:p>
    <w:p>
      <w:pPr>
        <w:pStyle w:val="Normal"/>
        <w:ind w:firstLine="288"/>
        <w:rPr/>
      </w:pPr>
      <w:r>
        <w:rPr/>
        <w:t xml:space="preserve">     </w:t>
      </w:r>
      <w:r>
        <w:rPr/>
        <w:t>a női tanítványok „őrködnek” a temetés fölött (47. v.).</w:t>
      </w:r>
    </w:p>
    <w:p>
      <w:pPr>
        <w:pStyle w:val="Normal"/>
        <w:rPr/>
      </w:pPr>
      <w:r>
        <w:rPr/>
        <w:t>Ennek a „fejleménynek” az a funkciója, hogy narratív hidat képezzen a végső találkozáshoz a sírnál, ahol a tanítványsági történet megújul. Jézus „teste” ezen az epilóguson mindvégig keresztülhúzódik mint valami narratív központ, arra figyelmeztetve, hogy nem a halálé volt az utolsó szó.</w:t>
      </w:r>
    </w:p>
    <w:p>
      <w:pPr>
        <w:pStyle w:val="Normal"/>
        <w:rPr/>
      </w:pPr>
      <w:r>
        <w:rPr/>
      </w:r>
    </w:p>
    <w:p>
      <w:pPr>
        <w:pStyle w:val="Normal"/>
        <w:rPr/>
      </w:pPr>
      <w:r>
        <w:rPr/>
      </w:r>
    </w:p>
    <w:p>
      <w:pPr>
        <w:pStyle w:val="Normal"/>
        <w:rPr>
          <w:b/>
          <w:b/>
          <w:bCs/>
        </w:rPr>
      </w:pPr>
      <w:r>
        <w:rPr>
          <w:b/>
          <w:bCs/>
        </w:rPr>
        <w:t>1. A százados: Róma legyőzte Jézust</w:t>
      </w:r>
    </w:p>
    <w:p>
      <w:pPr>
        <w:pStyle w:val="Normal"/>
        <w:rPr/>
      </w:pPr>
      <w:r>
        <w:rPr/>
      </w:r>
    </w:p>
    <w:p>
      <w:pPr>
        <w:pStyle w:val="Normal"/>
        <w:ind w:firstLine="288"/>
        <w:rPr/>
      </w:pPr>
      <w:r>
        <w:rPr/>
        <w:t>Az (?:) összes szereplők Jézus halálára adott reakciói közül az első a római százados híres „hitvallása” a 15,39-ben. A hagyományos egzegézis széles körben úgy tekint az ő kijelentésére mint az evangélium „tetőpontjára”, amely narratív (és teológiai) megoldást ad a „messiási titokra”. Úgy érvelnek, hogy Márk krisztológiája megszabja: csak „a kereszt lábánál” dicsőíthető legitim módon Jézus „fiúsága”; Schweitzer például azt mondja: „Nem a csodatevő, hanem a megfeszített csalja ki az első hitvallást olyan valakiből, aki ténylegesen megérti Isten Jézusban végbevitt hatalmas tetteit. De még ekkor sem Isten gyógyító vagy megmentő hatalmának rendkívüli megtapasztalása vezet a hiteles hithez, hanem inkább annak a pogánynak spirituális szegénysége, aki rádöbben, hogy Jézusnak ilyen messzire kellett mennie ahhoz, hogy megnyissa számára az élet útját” (1978, 396).</w:t>
      </w:r>
    </w:p>
    <w:p>
      <w:pPr>
        <w:pStyle w:val="Normal"/>
        <w:ind w:firstLine="288"/>
        <w:rPr/>
      </w:pPr>
      <w:r>
        <w:rPr/>
        <w:t xml:space="preserve">Van bizonyos igazság ebben a hagyományos látásmódban, amennyiben az elismeri a kereszt szükségességét Jézus hiteles megvallása szempontjából. De ez már korábban is világos volt az első hitvallási válság idején, a 8,27 skk-ban (ld. fönt, 8C), és itt nem ez a lényeg. Egy ilyen rádöbbenést egy római zsoldosnak (a </w:t>
      </w:r>
      <w:r>
        <w:rPr>
          <w:i/>
          <w:iCs/>
        </w:rPr>
        <w:t>kentürión</w:t>
      </w:r>
      <w:r>
        <w:rPr/>
        <w:t xml:space="preserve"> latinizmus) – mi több, Jézus kivégzése vezénylőjének – ajkára adni nemcsak hogy több hitelt ad ennek az embernek, mint amit megérdemel, hanem világosan birodalmi elfogultságról is árulkodik. Ezenkívül újabb kísérlet a politikai beszédmód elfojtására – a teológia javára.</w:t>
      </w:r>
    </w:p>
    <w:p>
      <w:pPr>
        <w:pStyle w:val="Normal"/>
        <w:ind w:firstLine="288"/>
        <w:rPr/>
      </w:pPr>
      <w:r>
        <w:rPr/>
        <w:t>Adva lévén Márk erős hajlama a narratív visszájára fordítások iránt, a százados „megtérésének” hagyományos szemlélete elméletileg szóba jöhetne, a gondosabb olvasás azonban lehetetlenné tesz egy effajta értelmezést. Létezik néhány narratív kulcs.</w:t>
      </w:r>
    </w:p>
    <w:p>
      <w:pPr>
        <w:pStyle w:val="Normal"/>
        <w:ind w:firstLine="288"/>
        <w:rPr/>
      </w:pPr>
      <w:r>
        <w:rPr/>
        <w:t>Először is, Márk úgy építi föl a jelenetet, hogy a százados „szemben áll” a kereszten függő Jézussal (</w:t>
      </w:r>
      <w:r>
        <w:rPr>
          <w:i/>
          <w:iCs/>
        </w:rPr>
        <w:t>ho paretékos ex enantias autou</w:t>
      </w:r>
      <w:r>
        <w:rPr/>
        <w:t xml:space="preserve">), s az ilyen térbeli feszültség Márknál rendszerint ellenállást fejez ki, nem pedig szolidaritást (vö. </w:t>
      </w:r>
      <w:r>
        <w:rPr>
          <w:i/>
          <w:iCs/>
        </w:rPr>
        <w:t>enantios</w:t>
      </w:r>
      <w:r>
        <w:rPr/>
        <w:t xml:space="preserve"> a 6,48-ban).</w:t>
      </w:r>
    </w:p>
    <w:p>
      <w:pPr>
        <w:pStyle w:val="Normal"/>
        <w:ind w:firstLine="288"/>
        <w:rPr/>
      </w:pPr>
      <w:r>
        <w:rPr/>
        <w:t xml:space="preserve">Másodszor, ez a százados pillanatokon belül ismét föltűnik, hogy megerősítse Pilátus számára: Jézus valóban meghalt (15,44-45). Az a tény, hogy ez a férfi nem lépett ki Pilátushoz hű római zsoldosi szerepéből, megszünteti annak lehetőségét, hogy Márk </w:t>
      </w:r>
      <w:r>
        <w:rPr>
          <w:i/>
          <w:iCs/>
        </w:rPr>
        <w:t>tanítványsági</w:t>
      </w:r>
      <w:r>
        <w:rPr/>
        <w:t xml:space="preserve"> történetként érti a jelenetet. Inkább az a figyelemreméltó, hogy egy olyan tudós, mint Schweitzer, aki egyébként annyira hangsúlyozza a tanítványságot mint a hitvallás előfeltételét, elmulasztja nyugtázni, hogy az itt nincs jelen.</w:t>
      </w:r>
    </w:p>
    <w:p>
      <w:pPr>
        <w:pStyle w:val="Normal"/>
        <w:ind w:firstLine="288"/>
        <w:rPr/>
      </w:pPr>
      <w:r>
        <w:rPr/>
        <w:t xml:space="preserve">Harmadszor, magának a „hitvallásnak” a (?:) mondanivalója/tárgya/tartalma. Sokan rámutattak már, hogy a százados szavait éppoly könnyen lehetne a tisztelet általános hellenista megfogalmazásaként értelmezni: „Ez az ember Isten egyik fia volt.” Ünnepélyessége („valóban...”, </w:t>
      </w:r>
      <w:r>
        <w:rPr>
          <w:i/>
          <w:iCs/>
        </w:rPr>
        <w:t>aléthós</w:t>
      </w:r>
      <w:r>
        <w:rPr/>
        <w:t xml:space="preserve">) sem hordoz különleges nyomatékot, mivel Márk korábban kétszer is a tanítványi közösség ellenfeleinek ajkára adja ezt a felkiáltást (12,14; 14,70). Még ha elfogadjuk is ezt hitvallásként, nincs biztosítékunk legitimitására, s a teológusok nem nyújtanak jó érveket ahhoz, miért kellene elfogadnunk legitimnek. Jézust végtére is csak Márk jelentette ki „jogosan” „Isten Fiának” a történet kezdetén (1,1), illetve a mennyei hang az első két apokaliptikus pillanatban (1,11; 9,7). Jézusra vonatkoztatva a „fiú” minden más alkalommal vagy a démonok, vagy Jézus politikai ellenfelei részéről fordul elő (3,11; 5,7; 6,3; 14,61). Más szavakkal, ez a cím egyáltalán nem jelent szükségszerűen „hitvallást”, hanem gyakrabban azoknak az ellenséges válaszát, akik megpróbálnak hatalomra szert tenni Jézus fölött azáltal, hogy „megnevezik” őt. És (?:) ezen a ponton nem felel-e meg jobban </w:t>
      </w:r>
      <w:r>
        <w:rPr>
          <w:i/>
          <w:iCs/>
        </w:rPr>
        <w:t xml:space="preserve">ez </w:t>
      </w:r>
      <w:r>
        <w:rPr/>
        <w:t>a szemlélet Márk politikai beszédmódjának? Róma diadalt aratott a Názáretin, „megnevezte” őt a kivégző tiszt révén, aki „halottnak” nyilvánítja (15,44-45).</w:t>
      </w:r>
    </w:p>
    <w:p>
      <w:pPr>
        <w:pStyle w:val="Normal"/>
        <w:ind w:firstLine="288"/>
        <w:rPr/>
      </w:pPr>
      <w:r>
        <w:rPr/>
        <w:t>Az egyetlen különbség a százados és a démonok vagy a főpap felkiáltása között, hogy Jézus nem tudja elhallgattatni vagy visszautasítani, mivel halott. Ennélfogva az olvasó dolga a különbségtevés. Legjobb kulcsunk a harmadik apokaliptikus pillanat ellentétessége az első kettővel szemben. Míg Illés „jelen volt” mind a keresztségkor (János személyében), mind a színeváltozáskor (a látomásban), a keresztnél azok idézik meg Illést, akik kicsúfolják Jézust. A mennyei (pozitív narratív koordináta) előrejelzéseket egy földi (negatív koordináta) váltotta föl: a kettészakadt szentélyfüggöny. És a felhőből jött „megbízható tanúságtétel” itt néma. (?:) Mindezek ellenére is hitelt érdemlőnek (?:) akarjuk tekinteni a százados szavait? Ha így áll a dolog, akkor (?:) el fogjuk mulasztani/elmulasztottuk megtanulni az egész történet egyik legszembeötlőbb leckéjét, ami abban áll, hogy a hatalomban lévők csakugyan „tudják, kicsoda Jézus”, és azon vannak, hogy elpusztítsák őt, míg követői gyakran bizonytalanok abban, kicsoda ő, mindazonáltal küzdenek azért, hogy bízzanak benne. Végül is a kivégzés után Jézus egyetlen megbízható „tanúja” egy „fiatalember” lesz, aki közli az asszonyokkal, hogy Jézus életben van, és hogy a tanítványi kaland folytatódhat.</w:t>
      </w:r>
    </w:p>
    <w:p>
      <w:pPr>
        <w:pStyle w:val="Normal"/>
        <w:ind w:firstLine="288"/>
        <w:rPr/>
      </w:pPr>
      <w:r>
        <w:rPr/>
      </w:r>
    </w:p>
    <w:p>
      <w:pPr>
        <w:pStyle w:val="Normal"/>
        <w:ind w:firstLine="288"/>
        <w:rPr/>
      </w:pPr>
      <w:r>
        <w:rPr/>
      </w:r>
    </w:p>
    <w:p>
      <w:pPr>
        <w:pStyle w:val="Normal"/>
        <w:rPr>
          <w:b/>
          <w:b/>
          <w:bCs/>
        </w:rPr>
      </w:pPr>
      <w:r>
        <w:rPr>
          <w:b/>
          <w:bCs/>
        </w:rPr>
        <w:t>2. József: A Főtanács legyőzte Jézust</w:t>
      </w:r>
    </w:p>
    <w:p>
      <w:pPr>
        <w:pStyle w:val="Normal"/>
        <w:rPr/>
      </w:pPr>
      <w:r>
        <w:rPr/>
      </w:r>
    </w:p>
    <w:p>
      <w:pPr>
        <w:pStyle w:val="Normal"/>
        <w:ind w:firstLine="288"/>
        <w:rPr/>
      </w:pPr>
      <w:r>
        <w:rPr/>
        <w:t>Átugorva egy pillanatra az asszonyok kámeáját (15,40), ismét olyan történethez érkezünk, amely a Jézus halálára adott „elnyomói válaszok” közé tartozik: Arimatheai József, az utolsó néven nevezett mellékszereplő történetéhez. Ezt az epizódot hasonló kétértelműség jellemzi – és a legtöbb kommentátor hasonlóképpen félreérti. A történet utolsó előtti időjelzésével kezdődik: beesteledvén (</w:t>
      </w:r>
      <w:r>
        <w:rPr>
          <w:i/>
          <w:iCs/>
        </w:rPr>
        <w:t>opsias genomenés</w:t>
      </w:r>
      <w:r>
        <w:rPr/>
        <w:t>). Jézus elítélésének és halálának hosszú napja vége felé jár – csak az van hátra, hogy testét levegyék a keresztről. Márk két okból is gondosan megemlíti, hogy a szombat küszöbén állunk. Először is, ez narratív módon kiegyensúlyozza Jézus szolgálatának történetét, amely a szombattal kapcsolatosan kezdődött (1,21), és nyilvános gyógyítói szolgálata „beesteledvén” indult el (</w:t>
      </w:r>
      <w:r>
        <w:rPr>
          <w:i/>
          <w:iCs/>
        </w:rPr>
        <w:t>opsias de genomenés:</w:t>
      </w:r>
      <w:r>
        <w:rPr/>
        <w:t xml:space="preserve"> 1,32), s szombat előestéjén ér is véget. Másodszor, ezzel utoljára válik témává a szombat, amely a történetben mindvégig konfliktusok kiváltója volt.</w:t>
      </w:r>
    </w:p>
    <w:p>
      <w:pPr>
        <w:pStyle w:val="Normal"/>
        <w:ind w:firstLine="288"/>
        <w:rPr/>
      </w:pPr>
      <w:r>
        <w:rPr/>
        <w:t>A legtöbb kommentátor dicséri József tettét mint egy bűnbánó zsidó vezető könyörületességének megnyilvánulását – ami egyfajta „Nikodémus-motívum”. Alaposabb vizsgálat nyomán azonban az effajta látásmód ismét csak elenyészik. Józsefet „gazdag emberként” írja le a szöveg (</w:t>
      </w:r>
      <w:r>
        <w:rPr>
          <w:i/>
          <w:iCs/>
        </w:rPr>
        <w:t>euskhémón</w:t>
      </w:r>
      <w:r>
        <w:rPr/>
        <w:t>; „a papiruszok világossá teszik, hogy ez gazdag földbirtokost jelent”, Jeremias, 1969, 96), továbbá tagja a tanácsnak (</w:t>
      </w:r>
      <w:r>
        <w:rPr>
          <w:i/>
          <w:iCs/>
        </w:rPr>
        <w:t>bouleutés</w:t>
      </w:r>
      <w:r>
        <w:rPr/>
        <w:t xml:space="preserve">), feltehetően a Főtanácsnak (15,43). Más szavakkal, József a századoshoz hasonlóan olyasvalaki, aki mélyen (?:) bűnrészes / belebonyolódott abba(n) a folyamatban(n), amelynek során Jézust kivégezték. Márk azáltal különbözteti meg őt (a nyomatékos </w:t>
      </w:r>
      <w:r>
        <w:rPr>
          <w:i/>
          <w:iCs/>
        </w:rPr>
        <w:t>hós kai autos</w:t>
      </w:r>
      <w:r>
        <w:rPr/>
        <w:t xml:space="preserve"> majdnem annyi, mintha azt mondaná, „de másoktól eltérően”), hogy közli velünk, „várta Isten országát”. Az ige (</w:t>
      </w:r>
      <w:r>
        <w:rPr>
          <w:i/>
          <w:iCs/>
        </w:rPr>
        <w:t>prosdekhomenos</w:t>
      </w:r>
      <w:r>
        <w:rPr/>
        <w:t>) a vendégszeretet igéjéből (</w:t>
      </w:r>
      <w:r>
        <w:rPr>
          <w:i/>
          <w:iCs/>
        </w:rPr>
        <w:t>dekhestai</w:t>
      </w:r>
      <w:r>
        <w:rPr/>
        <w:t>) származik, az pedig nagyon fontos Márk „Isten országa-befogadási” ideológiájában (6,11; 9,37; 10,15). Adva lévén azonban, hogy Márk evangéliumában (??:) a legközelebbi írástudó is csak azt kaphatja meg, hogy „nincs messze Isten országától” (12,34), bizonytalanságban vagyunk, mit kezdjünk ezzel a leírással.</w:t>
      </w:r>
    </w:p>
    <w:p>
      <w:pPr>
        <w:pStyle w:val="Normal"/>
        <w:ind w:firstLine="288"/>
        <w:rPr/>
      </w:pPr>
      <w:r>
        <w:rPr/>
        <w:t>Az a tény, hogy a Főtanács egyik tagjának „vennie kellett a bátorságot”, hogy elkérje Pilátustól a testet, némiképp szarkasztikusan azt mutatja, hogy ténylegesen milyen erősen ellenőrzése tartotta az eseményeket a római helytartó. De azt is sugallja, hogy a zsidó vezetőség alig várta, hogy sietősen elintézhesse az egész ügyet, mielőtt még bármiféle tiltakozás támadhatott volna. Egyesek méltósággal felruházó cselekvést látnak József tettében: ahelyett hogy kiszolgáltatta volna Jézus tetemét (</w:t>
      </w:r>
      <w:r>
        <w:rPr>
          <w:i/>
          <w:iCs/>
        </w:rPr>
        <w:t>ptóma</w:t>
      </w:r>
      <w:r>
        <w:rPr/>
        <w:t xml:space="preserve"> kétszer is: 15,43.45) az elemek és a vadállatok szeszélyének, amint ez gyakran megesett a keresztre feszítés áldozataival, saját sírjában helyezte el (15,46). De Márk nem említi, hogy József azon lett volna, hogy végrehajtson a zsidó törvény által előírt bármiféle hagyományos tennivalót vagy rítust. Ezért ezt éppúgy lehet hajszolt temetésként, végső méltatlanságként értelmezni. Taylor rámutat, hogy még az az ige is, amely leírja, hogy József beburkolta a testet (15,46: </w:t>
      </w:r>
      <w:r>
        <w:rPr>
          <w:i/>
          <w:iCs/>
        </w:rPr>
        <w:t>eneilésen</w:t>
      </w:r>
      <w:r>
        <w:rPr/>
        <w:t>), „illetlen”, minthogy „foglyok megbéklyózására... holding people fast in a net... és általánosságban rossz értelemben használták” (1963, 601).</w:t>
      </w:r>
    </w:p>
    <w:p>
      <w:pPr>
        <w:pStyle w:val="Normal"/>
        <w:ind w:firstLine="288"/>
        <w:rPr/>
      </w:pPr>
      <w:r>
        <w:rPr/>
        <w:t>Ezt az értelmezést megerősíti az a tény, hogy később a női tanítványok a 16,1-2-ben fűszereket visznek a sírhoz – vagyis megpróbálják megadni a helyénvaló utolsó szolgálatot. R. Fuller így ír: „Botránynak kellett lennie a tanítványok számára, hogy egyikük sem volt jelen, hogy megadja Mesterüknek a végtisztességet... (??:) Ha Jézust testét illő temetés nélkül tették sírba ellenségei, akkor nincs oka arra, miért ne jöttek volna el az asszonyok a sírhoz azzal a szándékkal, hogy megadják Jézusnak az illő temetést, ha tehetik” (1971, 55).</w:t>
      </w:r>
    </w:p>
    <w:p>
      <w:pPr>
        <w:pStyle w:val="Normal"/>
        <w:ind w:firstLine="288"/>
        <w:rPr/>
      </w:pPr>
      <w:r>
        <w:rPr/>
        <w:t>Fuller a továbbiakban rámutat, hogy ez megmagyarázza, miért kapcsolja össze Márk József akcióját a szombat közeledésével; mivel „a Főtanács volt Jézus temetésének (?:) közvetítője/ügyintézője”, „sietős temetést hajtottak végre, nehogy a holttest kereszten függése megszentségtelenítse a szombatot” (uo.). Más szavakkal, József egyszerűen a rituális tisztaság dolgára ügyel. A Főtanács végül sikeresen hárította el Jézusnak a szimbolikus rend elleni támadását; aki azt igényelte magának, hogy „ura a szombatnak” (2,28), a végső sértésnek – a méltatlan temetésnek – vetik alá a szombati rend kedvéért.</w:t>
      </w:r>
    </w:p>
    <w:p>
      <w:pPr>
        <w:pStyle w:val="Normal"/>
        <w:ind w:firstLine="288"/>
        <w:rPr/>
      </w:pPr>
      <w:r>
        <w:rPr/>
        <w:t>Végezetül létezik még egy tragikusan patetikus elem a történetben. József sírba helyezi Jézust (</w:t>
      </w:r>
      <w:r>
        <w:rPr>
          <w:i/>
          <w:iCs/>
        </w:rPr>
        <w:t>ethéken auton en mnémati</w:t>
      </w:r>
      <w:r>
        <w:rPr/>
        <w:t xml:space="preserve">), felidézve János tanítványainak ugyanilyen akcióját a Keresztelő kivégzése nyomán (6,29: </w:t>
      </w:r>
      <w:r>
        <w:rPr>
          <w:i/>
          <w:iCs/>
        </w:rPr>
        <w:t>éran to ptóma autou kai ethékan auto en mnémeió</w:t>
      </w:r>
      <w:r>
        <w:rPr/>
        <w:t>). „Vászonszövetbe” (</w:t>
      </w:r>
      <w:r>
        <w:rPr>
          <w:i/>
          <w:iCs/>
        </w:rPr>
        <w:t>sindón</w:t>
      </w:r>
      <w:r>
        <w:rPr/>
        <w:t>) burkolja a tetemet; ez a szimbólum arra utal, hogy a közösség elhagyta Jézust a Getszemáni kertben (14,50-52; a fiatalember elfutott, csak egy vászonleplet hagyva hátra). Jézus tanítványai (?:) még arra sem képesek, hogy olyan hűek legyenek a halálban, mint voltak János tanítványai; nem voltak ott, hogy „fölvegyék a keresztet”, és nincsenek ott, hogy „elvigyék a testét” (vö. 14,22). Az epizód azzal végződik, hogy József követ hengerít a sír elé (15,46). Ez az aktus szimbolikusan lezárja a Jézusról szóló elbeszélést, az összeomlás tökéletes.</w:t>
      </w:r>
    </w:p>
    <w:p>
      <w:pPr>
        <w:pStyle w:val="Normal"/>
        <w:ind w:firstLine="288"/>
        <w:rPr/>
      </w:pPr>
      <w:r>
        <w:rPr/>
        <w:t>Ez a fejlemény nem mutat reményteli és diadalmas új narratív tájat, amint ezt védelmezték azok, akik (?:) csodálkoztak rajtunk a „bűnbánó százados” „hitvallásakor” és a „főtanácsbeli titkos tanítvány” „könyörületes akciójakor”. Ezek a történetek inkább szélsőségesen kétértelműek, s ha valamit sugallnak, akkor azt, hogy szó szerint Jézus ellenségeié volt az utolsó szó. Kivégzője megnevezte őt, éles ellentétben Jézus vezető tanítványával, aki megtagadta a nevét (14,66 skk). Nem Illés (15,36) „vette le” Jézust (</w:t>
      </w:r>
      <w:r>
        <w:rPr>
          <w:i/>
          <w:iCs/>
        </w:rPr>
        <w:t>kathaireó</w:t>
      </w:r>
      <w:r>
        <w:rPr/>
        <w:t>: „a megfeszített személy eltávolításának szakkifejezése”, Taylor, 1963, 595), hanem a tanács egyik tagja (15,46). Jézust elzárták egy sírba, és a kollaboráns hatalmak, amelyek összefogtak, hogy oda tegyék őt, (?:) saját kezelésükbe vették az elbeszélést. A tanítványi közösség eltűnt. Kivéve az asszonyokat.</w:t>
      </w:r>
    </w:p>
    <w:p>
      <w:pPr>
        <w:pStyle w:val="Normal"/>
        <w:rPr/>
      </w:pPr>
      <w:r>
        <w:rPr/>
      </w:r>
    </w:p>
    <w:p>
      <w:pPr>
        <w:pStyle w:val="Normal"/>
        <w:rPr/>
      </w:pPr>
      <w:r>
        <w:rPr/>
      </w:r>
    </w:p>
    <w:p>
      <w:pPr>
        <w:pStyle w:val="Normal"/>
        <w:rPr>
          <w:b/>
          <w:b/>
          <w:bCs/>
        </w:rPr>
      </w:pPr>
      <w:r>
        <w:rPr>
          <w:b/>
          <w:bCs/>
        </w:rPr>
        <w:t>3. Az asszonyok: Hűséges tanítványok</w:t>
      </w:r>
    </w:p>
    <w:p>
      <w:pPr>
        <w:pStyle w:val="Normal"/>
        <w:rPr/>
      </w:pPr>
      <w:r>
        <w:rPr/>
      </w:r>
    </w:p>
    <w:p>
      <w:pPr>
        <w:pStyle w:val="Normal"/>
        <w:ind w:firstLine="288"/>
        <w:rPr/>
      </w:pPr>
      <w:r>
        <w:rPr/>
        <w:t>Márk e kettős halálozási/temetési dráma minden szakaszának végén utal néhány „őrködő/virrasztó” asszonyra (15,40.47). Ez a virrasztás önmagában véve nem lenne szükségképpen jelentős, mivel jótékony jeruzsálemi asszonyoknak szokásuk volt, hogy törődtek a keresztre feszítettekkel. Márk azonban gyorsan közli velünk, hogy ezek az asszonyok nem jeruzsálemiek voltak, hanem Jézus galileai tanítványai (15,41). De itt sem áll meg, hanem egy (?) átfogó mondattal oly módon írja le a csoportot, hogy az gyakorlatilag mintaszerű tanítványokként mutatja be őket: nemcsak „követték” (</w:t>
      </w:r>
      <w:r>
        <w:rPr>
          <w:i/>
          <w:iCs/>
        </w:rPr>
        <w:t>ékolouthoun</w:t>
      </w:r>
      <w:r>
        <w:rPr/>
        <w:t>), hanem „szolgálták” is Jézust egész galileai szolgálata idején. Itt a végén, akárcsak a történet legelején (1,31), Márk közli velünk, hogy ezek szolgáló (</w:t>
      </w:r>
      <w:r>
        <w:rPr>
          <w:i/>
          <w:iCs/>
        </w:rPr>
        <w:t>diakonein</w:t>
      </w:r>
      <w:r>
        <w:rPr/>
        <w:t>) asszonyok, mintha azt akarná mondani, hogy egyedül ők értették meg a valódi vezetői hivatást (</w:t>
      </w:r>
      <w:r>
        <w:rPr>
          <w:i/>
          <w:iCs/>
        </w:rPr>
        <w:t>diakonia</w:t>
      </w:r>
      <w:r>
        <w:rPr/>
        <w:t>, 9,35; 10,43). Másodszor, ezek az asszonyok Jézussal mentek föl (</w:t>
      </w:r>
      <w:r>
        <w:rPr>
          <w:i/>
          <w:iCs/>
        </w:rPr>
        <w:t>sünanabasai autó</w:t>
      </w:r>
      <w:r>
        <w:rPr/>
        <w:t xml:space="preserve">) Jeruzsálembe, és mellette maradtak egészen haláláig. Más szóval, nem </w:t>
      </w:r>
      <w:r>
        <w:rPr>
          <w:i/>
          <w:iCs/>
        </w:rPr>
        <w:t>mindenki</w:t>
      </w:r>
      <w:r>
        <w:rPr/>
        <w:t xml:space="preserve"> hagyta el Jézust a Getszemáni kertben. Az asszonyok most a tanítványi elbeszélés (?:) „életvonalává/utánpótlási vonalává” válnak.</w:t>
      </w:r>
    </w:p>
    <w:p>
      <w:pPr>
        <w:pStyle w:val="Normal"/>
        <w:ind w:firstLine="288"/>
        <w:rPr/>
      </w:pPr>
      <w:r>
        <w:rPr/>
        <w:t xml:space="preserve">Az asszonyok megtették azt a két dolgot, amit a közösségbeli férfiak lehetetlennek találtak: szolgáltak, és folytatták Jézus követését még </w:t>
      </w:r>
      <w:r>
        <w:rPr>
          <w:i/>
          <w:iCs/>
        </w:rPr>
        <w:t xml:space="preserve">azután </w:t>
      </w:r>
      <w:r>
        <w:rPr/>
        <w:t>is, hogy letartóztatták és kivégezték. Kik ezek az asszonyok? Hármuknak a nevét is megtudjuk, s úgy tűnik, az egyik közülük Jézus anyja – ha a „Jakab és József anyja” azonosítható „Jakab, József, Júdás és Simon anyjával” a 6,3-ban. Ez azt sugallja, hogy Jézus anyjának álláspontjában – eddig el nem beszélt – átfordulás következett be a 3,31-ben ábrázolthoz képest, de nincs okunk arra, hogy kizárjuk ezt, mi több, Márk itt nem „anyaként”, hanem tanítványként írja le őt (vö. 3,34). Mindenesetre bárki legyen is a három asszony, Márk úgy mutatja be őket mint a korábbi belső kör három férfiújának alternatíváját: ők a valódi tanítványok.</w:t>
      </w:r>
    </w:p>
    <w:p>
      <w:pPr>
        <w:pStyle w:val="Normal"/>
        <w:ind w:firstLine="288"/>
        <w:rPr/>
      </w:pPr>
      <w:r>
        <w:rPr/>
        <w:t>Ez az utolsó – és tekintettel a kor erősen strukturált nemi szerepeire, biztosan a legradikálisabb – példája annak, hogy forgatja fel Márk narratív módon a társadalmi ortodoxia kánonját. A világrend éppen most borul föl, a legmagasabb politikai hatalomtól a legmélyebb kulturális mintákig, és ez a fölborulás az új közösségen belül kezdődik. Ezekre az asszonyokra, „elsőkké” vált „utolsókra” bízatik majd a feltámadás üzenete. De még ha abban áll is a narratív következtetés, hogy ezek az asszonyok emelkednek ki valódi közösségi vezetőkként, Márk róluk festett portréja éppen itt mélységesen romantika nélküli és végső soron kétértelmű marad, amint látjuk majd, amikor visszatérünk arra, hogy megvizsgáljuk a dráma utolsó felvonását.</w:t>
      </w:r>
    </w:p>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8:56:00Z</dcterms:created>
  <dc:creator>Gromon Andr�s</dc:creator>
  <dc:description/>
  <dc:language>en-US</dc:language>
  <cp:lastModifiedBy>Gromon Andr�s</cp:lastModifiedBy>
  <dcterms:modified xsi:type="dcterms:W3CDTF">1980-01-04T22:56:00Z</dcterms:modified>
  <cp:revision>45</cp:revision>
  <dc:subject/>
  <dc:title>Tizenharmadik fejezet</dc:title>
</cp:coreProperties>
</file>