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4C  Az evangélium mint társadalmi-gazdasági kritika</w:t>
      </w:r>
    </w:p>
    <w:p>
      <w:pPr>
        <w:pStyle w:val="Normal"/>
        <w:jc w:val="center"/>
        <w:rPr>
          <w:b/>
          <w:b/>
          <w:bCs/>
        </w:rPr>
      </w:pPr>
      <w:r>
        <w:rPr>
          <w:b/>
          <w:bCs/>
        </w:rPr>
      </w:r>
    </w:p>
    <w:p>
      <w:pPr>
        <w:pStyle w:val="Normal"/>
        <w:jc w:val="center"/>
        <w:rPr>
          <w:b/>
          <w:b/>
          <w:bCs/>
        </w:rPr>
      </w:pPr>
      <w:r>
        <w:rPr>
          <w:b/>
          <w:bCs/>
        </w:rPr>
      </w:r>
    </w:p>
    <w:p>
      <w:pPr>
        <w:pStyle w:val="Normal"/>
        <w:rPr>
          <w:b/>
          <w:b/>
          <w:bCs/>
        </w:rPr>
      </w:pPr>
      <w:r>
        <w:rPr>
          <w:b/>
          <w:bCs/>
        </w:rPr>
        <w:t>1. „A jócselekedetek törvénye ellen?”: A szimbolikus rend</w:t>
      </w:r>
    </w:p>
    <w:p>
      <w:pPr>
        <w:pStyle w:val="Normal"/>
        <w:rPr>
          <w:b/>
          <w:b/>
          <w:bCs/>
        </w:rPr>
      </w:pPr>
      <w:r>
        <w:rPr>
          <w:b/>
          <w:bCs/>
        </w:rPr>
      </w:r>
    </w:p>
    <w:p>
      <w:pPr>
        <w:pStyle w:val="Normal"/>
        <w:ind w:firstLine="288"/>
        <w:rPr/>
      </w:pPr>
      <w:r>
        <w:rPr/>
        <w:t>Az evangélium I. könyvében Márk úgy hozza szóba az uralkodó ideológiai rendet, ahogyan az megnyilvánult a provinciákban. (?:) Nem pazarol időt a tisztasági és a vétek-kód visszautasítására Jézus első, Kafarnaum környéki kampánya során. Ez a kampány a hétköznapi élet mindhárom társadalmi helyszínén kirobbanó konfliktusokat foglal magában (fönt, 2E, 2):</w:t>
      </w:r>
    </w:p>
    <w:p>
      <w:pPr>
        <w:pStyle w:val="Normal"/>
        <w:numPr>
          <w:ilvl w:val="0"/>
          <w:numId w:val="1"/>
        </w:numPr>
        <w:tabs>
          <w:tab w:val="clear" w:pos="708"/>
          <w:tab w:val="left" w:pos="0" w:leader="none"/>
        </w:tabs>
        <w:ind w:left="854" w:hanging="566"/>
        <w:rPr/>
      </w:pPr>
      <w:r>
        <w:rPr/>
        <w:t>ház/asztal: konfliktus a bénával otthon (2,1 skk); asztalközösség „bűnösökkel” (2,16 skk);</w:t>
      </w:r>
    </w:p>
    <w:p>
      <w:pPr>
        <w:pStyle w:val="Normal"/>
        <w:numPr>
          <w:ilvl w:val="0"/>
          <w:numId w:val="1"/>
        </w:numPr>
        <w:tabs>
          <w:tab w:val="clear" w:pos="708"/>
          <w:tab w:val="left" w:pos="0" w:leader="none"/>
        </w:tabs>
        <w:ind w:left="854" w:hanging="566"/>
        <w:rPr/>
      </w:pPr>
      <w:r>
        <w:rPr/>
        <w:t>falu/föld: polgári engedetlenség a gabonaföldön (2,23 skk);</w:t>
      </w:r>
    </w:p>
    <w:p>
      <w:pPr>
        <w:pStyle w:val="Normal"/>
        <w:numPr>
          <w:ilvl w:val="0"/>
          <w:numId w:val="1"/>
        </w:numPr>
        <w:tabs>
          <w:tab w:val="clear" w:pos="708"/>
          <w:tab w:val="left" w:pos="0" w:leader="none"/>
        </w:tabs>
        <w:ind w:left="571" w:hanging="283"/>
        <w:rPr/>
      </w:pPr>
      <w:r>
        <w:rPr/>
        <w:t>zsinagóga/szentély: összeütközés a zsinagógában (3,1 skk).</w:t>
      </w:r>
    </w:p>
    <w:p>
      <w:pPr>
        <w:pStyle w:val="Normal"/>
        <w:ind w:firstLine="288"/>
        <w:rPr/>
      </w:pPr>
      <w:r>
        <w:rPr/>
        <w:t>A kampány három nagy nyilatkozatának – a két Emberfia-mondásnak (2,10.28) és a másodtörvénykönyvi ultimátumnak (3,4) – ugyanaz a lényege: a kulturális rendszereknek erősíteniük és felszabadítaniuk kell az emberi életet, nem pedig marginalizálniuk – vagy hogy modern szólásformában fejezzük ki: „a népet, nem pedig a profitot” kell szolgálniuk. A klasszikus prófécia hagyományában állva Márk határozottan állítja, hogy a szimbolikus rend eredeti szándékát elárulták, és ezért igazságosságot és részvétet követel a kultikus megkötések (?:) helyett.</w:t>
      </w:r>
    </w:p>
    <w:p>
      <w:pPr>
        <w:pStyle w:val="Normal"/>
        <w:ind w:firstLine="288"/>
        <w:rPr/>
      </w:pPr>
      <w:r>
        <w:rPr/>
        <w:t>Amiként föntebb említettem, Márk gondja egyfelől azzal a móddal kapcsolatos, ahogyan a tisztaság és a vétek/tartozás intézményei társadalmi-gazdasági rétegződést teremtettek a zsidó közösségen belül, másfelől azzal a móddal, ahogyan ezek újra megerősítették a zsidók és nem-zsidók közötti elszigetelődést. Mindezzel dacolva, Jézus szabadon közlekedik a betegekkel/tisztátalanokkal és az idegenekkel, és arra oktatja tanítványait, hogy hasonlóképpen cselekedjenek. Márk kritikája a becsület és a státus uralkodó kulturális kódjaira is vonatkozik, mert ezek szintén a társadalmi megoszlás előmozdítását szolgálják. Az első szerkezeti szakaszban Márk felforgatja a (?:) konvenciókkal (?: tulajdonnal), valamint azzal kapcsolatos kulturális feltételezéseket, ami létrehozza az „elsőket” és az „utolsókat” a státusok hierarchiájában. Például Jézus egy tisztátalan és nincstelen asszonyra figyel oda egy zsinagógai elöljáró kérését megelőzve, és belemegy egy nem-zsidó asszonnyal folyatatott vitába (fönt, 6D). A második szerkezeti körben Márk folytatja a társadalmi rend felforgatását, ezúttal Jézus tanítása révén. Jézus elsőbbséget ad a gyermekeknek és a nőknek a gazdagokkal és a „nagyokkal” szemben; egy vak koldust a tanítványság modelljeként ábrázol.</w:t>
      </w:r>
    </w:p>
    <w:p>
      <w:pPr>
        <w:pStyle w:val="Normal"/>
        <w:ind w:firstLine="288"/>
        <w:rPr/>
      </w:pPr>
      <w:r>
        <w:rPr/>
        <w:t>A második kampány-elbeszélésben Jézus a szimbolikus rend szívében, a templomban száll szembe ezzel a renddel. Ott újabb nyilatkozatot tesz Isten házának rendeltetését illetően (fönt, 10C, 3). A döntő szakítás a vétek/tartozás kódokkal akkor következik be, amikor szót emel a közösségi megbocsátás gyakorlata mellett (11,25). Amikor Jézus meghal a kereszten, nemcsak a hatalmasok taszíttatnak le trónjukról (a nap elsötétedik), hanem maga a szimbolikus rend is megdől (a templom függönye kettészakad). A függönnyel ellátott Szentek Szentje a papi elitizmus ideológiai igazolását szimbolizálja: ebben a rendben Jahve exkluzív (rekluzív?) Isten, aki a néptől „elkülönülten” és a nép „fölött” lakozik, s a papok közvetítik. De ami a népet elszakítja Jahvétól, az egymástól is elválasztja őket: a pap is „kívül és fönt” él. Ennek a függönynek a megsemmisítése ezért az effajta rend végét szimbolizálja (alább, E, 2). Igaz, hogy úgy tűnik, a szimbolikus rend diadalmaskodik a történetben, amikor Jézus tetemét (ezt az elsőrendű tisztátalanságot) a Főtanács egyik képviselője távolítja el a keresztről, hogy az ne szentségtelenítse meg a szombatot; de az utolsó szó ennek a tetemnek a „hiányzása” a sírból; a tetemnek (immár) nincs szüksége illő temetésre a becsület és a tisztaság követelményei szerint, mivel most az új rend virradt fel. Mi több, ez a „test” válik az új rend középpontjává az eucharisztikus ünnepen – akik részesednek benne, azokat (?:) „beszennyezi/megfertőzi” a Jézusra való felforgató emlékezés.</w:t>
      </w:r>
    </w:p>
    <w:p>
      <w:pPr>
        <w:pStyle w:val="Normal"/>
        <w:ind w:firstLine="288"/>
        <w:rPr/>
      </w:pPr>
      <w:r>
        <w:rPr/>
        <w:t xml:space="preserve">Az elbeszélés geopolitikája újra megerősíti Márk határozott állítását, hogy a messiási közösségnek most az uralkodó rend kötelékein kívül kell élnie. Az Isten országa-mozgalom a pusztai perifériában végbement genezisétől kezdve térbeli feszültségben áll a „centrummal”, akár Júdeát/Jeruzsálemet tekintjük annak, akár a hellenista </w:t>
      </w:r>
      <w:r>
        <w:rPr>
          <w:i/>
          <w:iCs/>
        </w:rPr>
        <w:t>polis</w:t>
      </w:r>
      <w:r>
        <w:rPr/>
        <w:t>-t. Márk Jézusa keresztülvándorol Észak-Palesztinán, ami jelzése lehet a Márk saját közössége által elfoglalt missziós hatókörnek. A II. könyvben az elbeszélés lassan déli irányba mozog, a negatív pólus, Jeruzsálem felé, ahol a végső összeütközés következik be. De mihelyt megvalósul ez a küldetés, Márk rögtön visszamutat Galileára (16,7). Ez a betetőzése annak az ideológiának, amely tökéletesen szemben áll az uralkodó zsidó szimbolikus renddel, annak intézményeivel és helyszíneivel.</w:t>
      </w:r>
    </w:p>
    <w:p>
      <w:pPr>
        <w:pStyle w:val="Normal"/>
        <w:ind w:firstLine="288"/>
        <w:rPr/>
      </w:pPr>
      <w:r>
        <w:rPr/>
      </w:r>
    </w:p>
    <w:p>
      <w:pPr>
        <w:pStyle w:val="Normal"/>
        <w:ind w:firstLine="288"/>
        <w:rPr/>
      </w:pPr>
      <w:r>
        <w:rPr/>
      </w:r>
    </w:p>
    <w:p>
      <w:pPr>
        <w:pStyle w:val="Normal"/>
        <w:rPr>
          <w:b/>
          <w:b/>
          <w:bCs/>
        </w:rPr>
      </w:pPr>
      <w:r>
        <w:rPr>
          <w:b/>
          <w:bCs/>
        </w:rPr>
        <w:t>2. „Az özvegyek vagyonának felemésztése”: Politikai gazdaság</w:t>
      </w:r>
    </w:p>
    <w:p>
      <w:pPr>
        <w:pStyle w:val="Normal"/>
        <w:rPr/>
      </w:pPr>
      <w:r>
        <w:rPr/>
      </w:r>
    </w:p>
    <w:p>
      <w:pPr>
        <w:pStyle w:val="Normal"/>
        <w:ind w:firstLine="288"/>
        <w:rPr/>
      </w:pPr>
      <w:r>
        <w:rPr/>
        <w:t>Fönt azt állítottam, hogy Márk nem azért kritizálta a templomi kultuszt, hogy teológiailag racionalizálja annak megszűnését, hanem mivel az lerögzített egy lényegileg elnyomó politikai gazdaságot. Márk mindjárt  legelején olyan világot ábrázol, amelyben széleskörű a tömegek éhezése és jogfosztottsága – vagyis azt a helyzetet mutatja be, amely megfelel az általa ismert realitásnak a háborús Palesztinában. Említettem már (fönt, 7E, 2), mennyire elmerül az I. könyv az evés és nem-evés motívumaiban. Ismét szemügyre vehetjük a gazdasági nélkülözés, avagy a „nem elég” változatos kifejezéseit, amelyekkel mindvégig találkozunk a történetben:</w:t>
      </w:r>
    </w:p>
    <w:p>
      <w:pPr>
        <w:pStyle w:val="Normal"/>
        <w:numPr>
          <w:ilvl w:val="0"/>
          <w:numId w:val="2"/>
        </w:numPr>
        <w:tabs>
          <w:tab w:val="clear" w:pos="708"/>
          <w:tab w:val="left" w:pos="0" w:leader="none"/>
        </w:tabs>
        <w:ind w:left="1286" w:hanging="566"/>
        <w:rPr/>
      </w:pPr>
      <w:r>
        <w:rPr/>
        <w:t>János pusztai diétája (1,6)</w:t>
      </w:r>
    </w:p>
    <w:p>
      <w:pPr>
        <w:pStyle w:val="Normal"/>
        <w:numPr>
          <w:ilvl w:val="0"/>
          <w:numId w:val="2"/>
        </w:numPr>
        <w:tabs>
          <w:tab w:val="clear" w:pos="708"/>
          <w:tab w:val="left" w:pos="0" w:leader="none"/>
        </w:tabs>
        <w:ind w:left="1286" w:hanging="566"/>
        <w:rPr/>
      </w:pPr>
      <w:r>
        <w:rPr/>
        <w:t>Böjtöljünk? (2,18 skk)</w:t>
      </w:r>
    </w:p>
    <w:p>
      <w:pPr>
        <w:pStyle w:val="Normal"/>
        <w:numPr>
          <w:ilvl w:val="0"/>
          <w:numId w:val="2"/>
        </w:numPr>
        <w:tabs>
          <w:tab w:val="clear" w:pos="708"/>
          <w:tab w:val="left" w:pos="0" w:leader="none"/>
        </w:tabs>
        <w:ind w:left="1286" w:hanging="566"/>
        <w:rPr/>
      </w:pPr>
      <w:r>
        <w:rPr/>
        <w:t>A tanítványok gabonát foglalnak le (2,26)</w:t>
      </w:r>
    </w:p>
    <w:p>
      <w:pPr>
        <w:pStyle w:val="Normal"/>
        <w:numPr>
          <w:ilvl w:val="0"/>
          <w:numId w:val="2"/>
        </w:numPr>
        <w:tabs>
          <w:tab w:val="clear" w:pos="708"/>
          <w:tab w:val="left" w:pos="0" w:leader="none"/>
        </w:tabs>
        <w:ind w:left="1286" w:hanging="566"/>
        <w:rPr/>
      </w:pPr>
      <w:r>
        <w:rPr/>
        <w:t>Jézus nem tud enni a tömeg nyomásának köszönhetően (3,20; 6,31)</w:t>
      </w:r>
    </w:p>
    <w:p>
      <w:pPr>
        <w:pStyle w:val="Normal"/>
        <w:numPr>
          <w:ilvl w:val="0"/>
          <w:numId w:val="2"/>
        </w:numPr>
        <w:tabs>
          <w:tab w:val="clear" w:pos="708"/>
          <w:tab w:val="left" w:pos="0" w:leader="none"/>
        </w:tabs>
        <w:ind w:left="1286" w:hanging="566"/>
        <w:rPr/>
      </w:pPr>
      <w:r>
        <w:rPr/>
        <w:t>Jézus parancsa, hogy adjanak enni Jairus lányának (5,43)</w:t>
      </w:r>
    </w:p>
    <w:p>
      <w:pPr>
        <w:pStyle w:val="Normal"/>
        <w:numPr>
          <w:ilvl w:val="0"/>
          <w:numId w:val="2"/>
        </w:numPr>
        <w:tabs>
          <w:tab w:val="clear" w:pos="708"/>
          <w:tab w:val="left" w:pos="0" w:leader="none"/>
        </w:tabs>
        <w:ind w:left="1286" w:hanging="566"/>
        <w:rPr/>
      </w:pPr>
      <w:r>
        <w:rPr/>
        <w:t>Jézus parancsa, hogy kenyér vagy pénz nélkül menjenek misszióba (6,8)</w:t>
      </w:r>
    </w:p>
    <w:p>
      <w:pPr>
        <w:pStyle w:val="Normal"/>
        <w:numPr>
          <w:ilvl w:val="0"/>
          <w:numId w:val="2"/>
        </w:numPr>
        <w:tabs>
          <w:tab w:val="clear" w:pos="708"/>
          <w:tab w:val="left" w:pos="0" w:leader="none"/>
        </w:tabs>
        <w:ind w:left="1286" w:hanging="566"/>
        <w:rPr/>
      </w:pPr>
      <w:r>
        <w:rPr/>
        <w:t>Egy szír-főniciai asszony morzsákért könyörög (7,24)</w:t>
      </w:r>
    </w:p>
    <w:p>
      <w:pPr>
        <w:pStyle w:val="Normal"/>
        <w:numPr>
          <w:ilvl w:val="0"/>
          <w:numId w:val="2"/>
        </w:numPr>
        <w:tabs>
          <w:tab w:val="clear" w:pos="708"/>
          <w:tab w:val="left" w:pos="0" w:leader="none"/>
        </w:tabs>
        <w:ind w:left="1286" w:hanging="566"/>
        <w:rPr/>
      </w:pPr>
      <w:r>
        <w:rPr/>
        <w:t>Jézus éhezik (11,12)</w:t>
      </w:r>
    </w:p>
    <w:p>
      <w:pPr>
        <w:pStyle w:val="Normal"/>
        <w:numPr>
          <w:ilvl w:val="0"/>
          <w:numId w:val="2"/>
        </w:numPr>
        <w:tabs>
          <w:tab w:val="clear" w:pos="708"/>
          <w:tab w:val="left" w:pos="0" w:leader="none"/>
        </w:tabs>
        <w:ind w:left="1003" w:hanging="283"/>
        <w:rPr/>
      </w:pPr>
      <w:r>
        <w:rPr/>
        <w:t>Az özvegyek elszegényedése (12,40.44)</w:t>
      </w:r>
    </w:p>
    <w:p>
      <w:pPr>
        <w:pStyle w:val="Normal"/>
        <w:rPr/>
      </w:pPr>
      <w:r>
        <w:rPr/>
        <w:t xml:space="preserve">           </w:t>
      </w:r>
      <w:r>
        <w:rPr/>
        <w:t>10.  Éhínségek (13,8)</w:t>
      </w:r>
    </w:p>
    <w:p>
      <w:pPr>
        <w:pStyle w:val="Normal"/>
        <w:ind w:firstLine="288"/>
        <w:rPr/>
      </w:pPr>
      <w:r>
        <w:rPr/>
        <w:t>A gazdasági marginalitás gyakorlata, a föld-elidegenítések és társadalmi szakadások Márk számára elég pozitív bizonyítékot nyújtanak a templomra épülő újraelosztó gazdaság korruptságára, holott az eredeti elképzelés szerint annak biztosítania kellett volna az „eleget” Izrael egész népe és az országban tartózkodók számára egyaránt (ld. Lev 25,35 skk). Márk egy olyan rendszer restaurálásáról álmodik, amely annak elkötelezettje, hogy a közösségben mindenkinek jut elég (alább, E, 2).</w:t>
      </w:r>
    </w:p>
    <w:p>
      <w:pPr>
        <w:pStyle w:val="Normal"/>
        <w:ind w:firstLine="288"/>
        <w:rPr/>
      </w:pPr>
      <w:r>
        <w:rPr/>
        <w:t xml:space="preserve">Márk többet tesz, mint hogy csak kritizálja az (?:) osztálymegoszlások (?: viszályok) gazdasági egyenlőtlenségét a zsidó közösségben; felismeri azokat a mechanizmusokat is, amelyekkel ezeket a megoszlásokat/viszályokat fönntartják. A heródiánus osztályt például úgy ábrázolja, mint amely mélységesen bűnrészes abban a gyarmati rendszerben, amelynek révén fenntartják a gazdagságot és a hatalmat. A heródiánusok azok, akik – ismét együttműködve a farizeusokkal – megpróbálnak állásfoglalást kicsikarni Jézusból a birodalmi sarcot illetően (12,13 skk). A farizeusokat viszont ott támadja, ahol a legsebezhetőbbek, tehát paraszti perspektívából: igyekezetüket arra, hogy ellenőrzésük alatt tartsák a mezőgazdasági termékek előállítását és elosztását. Márk közvetlenül és közvetve ennek az ellenőrzésnek minden vonatkozására utal: a tisztasági szabályozással kapcsolatos (?:) ügyintézésükre (2,16-17; 7,1 skk), amely (?:) meghatározta az elfogadható tizedeket, a tartozási kötelezettségekkel kapcsolatos joghatóságukra (vagyis a </w:t>
      </w:r>
      <w:r>
        <w:rPr>
          <w:i/>
          <w:iCs/>
        </w:rPr>
        <w:t>korbán</w:t>
      </w:r>
      <w:r>
        <w:rPr/>
        <w:t>ra, 7,6 skk) és a szombat törvényével kapcsolatos erőfeszítésükre, amely befolyásolta a parasztok képességét arra, hogy eleget termeljenek a fennmaradáshoz (2,23 skk).</w:t>
      </w:r>
    </w:p>
    <w:p>
      <w:pPr>
        <w:pStyle w:val="Normal"/>
        <w:ind w:firstLine="288"/>
        <w:rPr/>
      </w:pPr>
      <w:r>
        <w:rPr/>
        <w:t>A földbirtokosság módjait tükrözik Márk gyakori utalásai a földet bérlő parasztokra és a birtokuktól távol élő földesurakra. Márk kritikájának fókuszában azonban a templomnak mint ennek a politikai gazdaságnak központi mechanizmusa áll. Jézus támadást intéz a templomi piac ellen, és azok az szentírás igazolások, amelyek ezt a közvetlen akciót kísérik, világosan megfogalmazzák e rendszer elutasítását (fönt, 10C). A szegényeket közvetlenül elnyomják kultikus kötelezettségeik, amelyeknek nem képesek megfelelni, amint ezt Jézusnak az elszegényedett özveggyel kapcsolatos panasza illusztrálja a 12,41 skk-ban (fönt, 10F, 2). Az újraelosztó rendszer elmulasztotta, hogy megfeleljen szándékának, vagyis a társadalmi-gazdasági igazságosság és egyenlőség fenntartásának Izrael közösségében. Ehelyett tőke halmozódik fel a templomépületben és a templomkincstárban, és a földbirtoklás azok kezében koncentrálódik, akiket már amúgy is kivételezett helyzetbe hozott a rendszer – (?:) all of which is a szegények „kirablása”. Az az állítás, hogy a templom „tolvajok” területe (11,17), egyenértékű annak kijelentésével, hogy a gazdagok a szegények „tolvajlása” által gazdagok (10,18-21).</w:t>
      </w:r>
    </w:p>
    <w:p>
      <w:pPr>
        <w:pStyle w:val="Normal"/>
        <w:ind w:firstLine="288"/>
        <w:rPr/>
      </w:pPr>
      <w:r>
        <w:rPr/>
        <w:t>Az evangéliumot mindvégig jellemzi az a narratív ellentét, amely egyfelől a szimbolikus rend képviselői, másfelől a szegények és a peremre szorultak között áll fenn:</w:t>
      </w:r>
    </w:p>
    <w:p>
      <w:pPr>
        <w:pStyle w:val="Normal"/>
        <w:ind w:left="720" w:hanging="0"/>
        <w:rPr/>
      </w:pPr>
      <w:r>
        <w:rPr/>
        <w:t>1. papok (tisztaság) versus leprások (1,41 skk);</w:t>
      </w:r>
    </w:p>
    <w:p>
      <w:pPr>
        <w:pStyle w:val="Normal"/>
        <w:ind w:left="720" w:hanging="0"/>
        <w:rPr/>
      </w:pPr>
      <w:r>
        <w:rPr/>
        <w:t>2. írástudók (tartozás/vétek) versus fizikai nyomorékok (2,1 skk);</w:t>
      </w:r>
    </w:p>
    <w:p>
      <w:pPr>
        <w:pStyle w:val="Normal"/>
        <w:ind w:left="720" w:hanging="0"/>
        <w:rPr/>
      </w:pPr>
      <w:r>
        <w:rPr/>
        <w:t>3. farizeusok (tartozás/vétek) versus gyermekeiktől függő szülők (7,6 skk);</w:t>
      </w:r>
    </w:p>
    <w:p>
      <w:pPr>
        <w:pStyle w:val="Normal"/>
        <w:ind w:left="720" w:hanging="0"/>
        <w:rPr/>
      </w:pPr>
      <w:r>
        <w:rPr/>
        <w:t>4. írástudók (tartozás/vétek) versus jogfosztott özvegyek (12,40).</w:t>
      </w:r>
    </w:p>
    <w:p>
      <w:pPr>
        <w:pStyle w:val="Normal"/>
        <w:ind w:firstLine="288"/>
        <w:rPr/>
      </w:pPr>
      <w:r>
        <w:rPr/>
        <w:t>Jóllehet minden nagyobb társadalmi csoport vád alá esik, Márk az írástudókat pécézi ki mint a legrosszabb bűnözőket, vagyis az elnyomó politikai gazdaság ideológiai védelmezőit és gazdasági haszonélvezőit. Márk Jézusát nem hatja meg, hogy megerősítik a próféták ragaszkodását ahhoz, hogy „a felebaráti szeretet többet ér, mint az égő és egyéb áldozatok (12,34). A tény az, hogy maga az írástudók által támogatott rendszer kényszeríti ki Izrael osztály-rétegződését (fönt, 10E, 2).</w:t>
      </w:r>
    </w:p>
    <w:p>
      <w:pPr>
        <w:pStyle w:val="Normal"/>
        <w:ind w:firstLine="288"/>
        <w:rPr/>
      </w:pPr>
      <w:r>
        <w:rPr/>
        <w:t xml:space="preserve">Más szóval, Márk megérti ennek a </w:t>
      </w:r>
      <w:r>
        <w:rPr>
          <w:i/>
          <w:iCs/>
        </w:rPr>
        <w:t>strukturális</w:t>
      </w:r>
      <w:r>
        <w:rPr/>
        <w:t xml:space="preserve"> igazságtalanságnak a természetét, és ez okból tagadja meg, hogy szemügyre vegye a reformstratégiákat. A tanítványok nem látják ezt világosan, legalább kétszer dédelgetik azt az elképzelést, hogy Jézus szegényekkel való törődésének eleget tehetnek azzal, hogy jobban hasznosítják piaci vásárlóerejüket (ld. 6,37; 14,5). Vakságuk annak a kudarcnak az eredménye, hogy nem látják: a rendszert nem lehet (?:) újra az igazságosság céljára irányítani. Jézus ehelyett a rendszer teljes összeomlását kívánja (13,2), és azt támogatja, hogy váltsa fel a méltányos újraelosztás eredeti gyakorlata (fönt, 9C, 3).</w:t>
      </w:r>
    </w:p>
    <w:p>
      <w:pPr>
        <w:pStyle w:val="Normal"/>
        <w:ind w:firstLine="288"/>
        <w:rPr/>
      </w:pPr>
      <w:r>
        <w:rPr/>
      </w:r>
    </w:p>
    <w:p>
      <w:pPr>
        <w:pStyle w:val="Normal"/>
        <w:ind w:firstLine="288"/>
        <w:rPr/>
      </w:pPr>
      <w:r>
        <w:rPr/>
      </w:r>
    </w:p>
    <w:p>
      <w:pPr>
        <w:pStyle w:val="Normal"/>
        <w:rPr/>
      </w:pPr>
      <w:r>
        <w:rPr/>
      </w:r>
    </w:p>
    <w:p>
      <w:pPr>
        <w:pStyle w:val="Normal"/>
        <w:jc w:val="center"/>
        <w:rPr>
          <w:b/>
          <w:b/>
          <w:bCs/>
        </w:rPr>
      </w:pPr>
      <w:r>
        <w:rPr>
          <w:b/>
          <w:bCs/>
        </w:rPr>
        <w:t>14D  Új politikai gyakorlat</w:t>
      </w:r>
    </w:p>
    <w:p>
      <w:pPr>
        <w:pStyle w:val="Normal"/>
        <w:rPr/>
      </w:pPr>
      <w:r>
        <w:rPr/>
      </w:r>
    </w:p>
    <w:p>
      <w:pPr>
        <w:pStyle w:val="Normal"/>
        <w:rPr/>
      </w:pPr>
      <w:r>
        <w:rPr/>
      </w:r>
    </w:p>
    <w:p>
      <w:pPr>
        <w:pStyle w:val="Normal"/>
        <w:rPr>
          <w:b/>
          <w:b/>
          <w:bCs/>
        </w:rPr>
      </w:pPr>
      <w:r>
        <w:rPr>
          <w:b/>
          <w:bCs/>
        </w:rPr>
        <w:t>1. „Köztetek ez nem így van”: Konstruktív politika</w:t>
      </w:r>
    </w:p>
    <w:p>
      <w:pPr>
        <w:pStyle w:val="Normal"/>
        <w:rPr>
          <w:b/>
          <w:b/>
          <w:bCs/>
        </w:rPr>
      </w:pPr>
      <w:r>
        <w:rPr>
          <w:b/>
          <w:bCs/>
        </w:rPr>
      </w:r>
    </w:p>
    <w:p>
      <w:pPr>
        <w:pStyle w:val="Normal"/>
        <w:ind w:firstLine="288"/>
        <w:rPr/>
      </w:pPr>
      <w:r>
        <w:rPr/>
        <w:t>Márk úgy hitte, hogy Isten országa nem isteni kataklizma révén virrad föl, hanem inkább lassan növekszik, mint kicsi mag az ellenséges földben. Az „alulról jövő forradalmat” támogatva (fönt, 9E) az evangélium beszédmódja felforgató és építő elemeket egyaránt tartalmaz. Márk nem egyszerűen a fennálló rendet kritizálja, hanem útmutatásokat ad egy új rend felépítéséhez, amely majd a tanítványi közösség köré épül. Az evangélium arra szolgál, hogy legitimálja ezt a közösséget mint politikai „konföderációt” (3,13 skk; fönt, 4E, 2), amely konkrét alternatívát jelent az uralkodás politikájával szemben.</w:t>
      </w:r>
    </w:p>
    <w:p>
      <w:pPr>
        <w:pStyle w:val="Normal"/>
        <w:ind w:firstLine="288"/>
        <w:rPr/>
      </w:pPr>
      <w:r>
        <w:rPr/>
        <w:t>(?:) Hogyan kell ezt a közösséget megszervezni? Hogyan kell a hatalmat gyakorolni? Az elbeszélés aláaknázza a vezetésnek bármiféle abszolút ideológiáját: (?:) a közösség vezetőit hozzá nem értőkként ábrázolja. Azt, ahogyan Márk kezeli a férfi tanítványokat, én nem jellemezném a Jeruzsálem-alapú keresztény vezetéssel szembeni „politikai polémiának”, amint W. Kelber teszi (1979, 88), szarkasztikus hangvétele azonban ténylegesen azt sugallja, hogy a tekintélyelvűségre támasztott jogigények nem voltak ismeretlenek Márk köreiben. Jézus gúnyolódó megjegyzése – „Ó, de köztetek ez nem így van!” –, amely a római gyarmatosításból oly keserűen ismert uralkodási gyakorlatokra utal, éles óvás a hatalmi törekvésektől (fönt, 9D, 2). A tanítványság” pedig mint Jézus, az igazi vezető követésének folyamatos állapota, szemben a rabbinikus iskolákkal, amelyekben a tanuló maga is mesterré vált, további védelmet jelentett a hierarchia közösségbeli reprodukálásával szemben.</w:t>
      </w:r>
    </w:p>
    <w:p>
      <w:pPr>
        <w:pStyle w:val="Normal"/>
        <w:ind w:firstLine="288"/>
        <w:rPr/>
      </w:pPr>
      <w:r>
        <w:rPr/>
        <w:t>Márk alternatívája mindazonáltal nem a vezető nélküliség, hanem olyan vezetés, amely a közösség „legkisebbjeinek” felelős. Mit jelentett konkrétan „a szolgaiság politikája”? Olvasatunk radikális szakítást azonosított a klán, a rokonság és a házasság hagyományos palesztinai patriarchális struktúráival. Az új „család” egalitariánus, mind házassági, mind közösségi formáiban, és a rendszer hagyományosan leggyengébb tagjai, a nők és a gyerekek központi helyet kapnak. Márknak nincs sok mondanivalója a házasságról, kivéve amikor a válás problémáját veszi szemügyre (fönt, 9B, 1). Az evangélium női szereplőinek profilja azt jelzi, hogy a nőket hagyományos hitvestársi szerepükön (?:) kívül/túlmenően teljes jogú személyeknek tekintették. Annak nyilvánvalóságát is bizonyítottam, hogy Márk patriarchátus-kritikája határozottan magában foglalja, hogy a nőkre úgy tekint, mint akik a férfiaknál jobban követik a szolgáló vezető hivatását (fönt, 9D, 3).</w:t>
      </w:r>
    </w:p>
    <w:p>
      <w:pPr>
        <w:pStyle w:val="Normal"/>
        <w:ind w:firstLine="288"/>
        <w:rPr/>
      </w:pPr>
      <w:r>
        <w:rPr/>
        <w:t>(?: szórend?) A mediterrán ókor kontextusában nem lehet túlbecsülni egy effajta ideológia és gyakorlat példa nélkül álló természetét: „A családi életről alkotott zsidó, hellenista és római elképzelés ebben a periódusban teljességgel konzervatív.  A szigorú családi kötelékeket nemcsak társadalmi nyomással tartották fönn, hanem temérdek olyan törvénnyel, amely a házasságot, az öröklést és természetes, illetve a tágabb család különböző tagjainak viszonyát szabályozta. A családfő hatalma (</w:t>
      </w:r>
      <w:r>
        <w:rPr>
          <w:i/>
          <w:iCs/>
        </w:rPr>
        <w:t>patria potestas</w:t>
      </w:r>
      <w:r>
        <w:rPr/>
        <w:t>) (?:) was a virtual law unto itself. Természetszerűleg gyanakvást és üldözést fog kiváltani az a keresztény közösség, amely egy jézusi mondásra hivatkozva azt állítja, hogy Isten akaratának teljesítése fontosabb, mint a hűség a természetes családhoz, továbbá ténylegesen a család elhagyását ajánlja egy olyan új család létrehozása érdekében, amelyben az apának nincs kormányzó hatalma, s amely végül elveti a kölcsönös kapcsolatoknak azokat a struktúráit, amelyek a szabványos családi életet szabályozzák” (Donahue, 1983, 45). Donahue még tovább megy, és megjegyzi, hogy a római írók keresztények elleni legkorábbi támadásainak középpontjában azok társadalmilag rendellenes közösségi életstílusa állt.</w:t>
      </w:r>
    </w:p>
    <w:p>
      <w:pPr>
        <w:pStyle w:val="Normal"/>
        <w:ind w:firstLine="288"/>
        <w:rPr/>
      </w:pPr>
      <w:r>
        <w:rPr/>
        <w:t>Szemben Theissen „vándorló karizmatikusok” elméletével, én azt hiszem, hogy Márk olyan letelepedett közösséget tükröz, amelyben fenntartották a nagycsalád modelljét. A családot/háznépet azonban most nem úgy fogják fel mint az uralkodó szocio-kulturális minták reprodukálásának, hanem mint az azoknak való ellenállás elsődleges helyszínét, amely egyúttal talán a földalatti aktivitás menedékhelye is. Úgy tűnik, hogy a közösség – üldözések közepette – a belső fegyelem kérdésével küzd (fönt, 9A, 4), de az evangélium világosan (??:) megfeddi azt a pártot / arra a pártra összpontosul, amely elnézést és megértést tanúsít azok iránt, akik aposztáziába estek. A kiengesztelődés és megbocsátás gyakorlata döntő a közösség élete szempontjából. Fontos, hogy Márk a „nyitott” közösség szószólója, vagyis azé, amelynek a határai nincsenek szigorúan meghatározva. Az ajtónak nemcsak a szegények és a kaszton kívüliek számára kell mindig nyitva állnia, hanem azokat a nem-keresztényeket is el kell fogadni, akik gyakorolják az igazságosság és a könyörületesség cselekedeteit.</w:t>
      </w:r>
    </w:p>
    <w:p>
      <w:pPr>
        <w:pStyle w:val="Normal"/>
        <w:ind w:firstLine="288"/>
        <w:rPr/>
      </w:pPr>
      <w:r>
        <w:rPr/>
      </w:r>
    </w:p>
    <w:p>
      <w:pPr>
        <w:pStyle w:val="Normal"/>
        <w:ind w:firstLine="288"/>
        <w:rPr/>
      </w:pPr>
      <w:r>
        <w:rPr/>
      </w:r>
    </w:p>
    <w:p>
      <w:pPr>
        <w:pStyle w:val="Normal"/>
        <w:rPr>
          <w:b/>
          <w:b/>
          <w:bCs/>
        </w:rPr>
      </w:pPr>
      <w:r>
        <w:rPr>
          <w:b/>
          <w:bCs/>
        </w:rPr>
        <w:t>2. „A szombat és a ház ura”: Felforgató politika</w:t>
      </w:r>
    </w:p>
    <w:p>
      <w:pPr>
        <w:pStyle w:val="Normal"/>
        <w:rPr/>
      </w:pPr>
      <w:r>
        <w:rPr/>
      </w:r>
    </w:p>
    <w:p>
      <w:pPr>
        <w:pStyle w:val="Normal"/>
        <w:ind w:firstLine="288"/>
        <w:rPr/>
      </w:pPr>
      <w:r>
        <w:rPr/>
        <w:t>Egészében véve az evangélium inkább a felforgató, mint a konstruktív politikára összpontosít, feltehetően azért, mert mind a zsidó, mind a római hatóságok világosságot követeltek ez ügyben. Jézust kezdettől fogva úgy mutatja be mint rivális tekintélyt, amely kihívást jelent azoknak a hatalmasoknak a hegemóniájával szemben, akik uralják a domináns politikai rendet. Miután e rend (?:) „számkivetettjének” nyilváníttatott (1,10-11; fönt, 3F, 1), Jézus (?:) elkezdi kisajátítani / kisajátítja a tisztasági apparátus fölötti papi hatalmat (1,43), a tartozási/vétek-rendszer fölött írástudói hatalmat (2,10) és a szombattal kapcsolatos törvénykezés farizeusi hatalmát (2,28). A konfliktus később elmérgesedik, amikor Jézus támadást indít korának legmagasabb hatalmi struktúrája, a templom ellen. Minden esetben azt állítja, hogy elárulták ezeknek az intézményeknek az eredeti célját. Márk következetesen nemcsak a „szombat”, hanem a „ház” uraként is azonosítja Jézust (13,35). Amint Malakiás figyelmeztetett rá (Mal 3,1 skk; vö. Mk 1.2), Jézus csakugyan azért jött, hogy az igazságosság méltó gyakorlásának megfelelően megítélje a templomi közösséget. Mindez a közösség ellenállási gyakorlatának igazolását szolgálja.</w:t>
      </w:r>
    </w:p>
    <w:p>
      <w:pPr>
        <w:pStyle w:val="Normal"/>
        <w:ind w:firstLine="288"/>
        <w:rPr/>
      </w:pPr>
      <w:r>
        <w:rPr/>
        <w:t>Az ellenállás ideológiáját világosan megfogalmazza Jézusnak az „erős emberről” mondott beszéde: a cél a régi rend leterítése és foglyainak felszabadítása (fönt, 4F, 1). Az ellenállás gyakorlata, amint láttuk, három elemből áll: Isten országának meghirdetése, gyógyítások és démonűzések, valamint erőszakmentes konfrontáció. Jézus e messiási hivatás minden vetületét illetően ad tanítást és útmutatásokat közösségének (3,13; 6,7).</w:t>
      </w:r>
    </w:p>
    <w:p>
      <w:pPr>
        <w:pStyle w:val="Normal"/>
        <w:ind w:firstLine="288"/>
        <w:rPr/>
      </w:pPr>
      <w:r>
        <w:rPr/>
        <w:t>A közösség politikai stratégiája – hasonlóan oly sok modern forradalmi mozgaloméhoz – a „bázis,”, avagy a népi szektorok meggyőzésének kísérletével kezdődik, kettős szükségletből fakadóan: a régi rendet meg kell dönteni, az új rendet szívesen kell látni. Úgy tűnik, a közösség térítő tevékenysége abból áll, hogy az ellenállás újabb sejtjeit hozza létre, amelyek „menedékházakká” válnak (6,7 skk; fönt, 7A, 2). A tanítványoknak azonban nem szabad rákényszeríteniük a népre Isten országát, ahogyan a társadalmi banditák némely csoportjai tették alighanem – például „forradalmi adók” kicsikarásával. A misszió ezzel ellentétben teljesen a népi elfogadástól függ; ebből fakad az élelmezés nélküli úton járásnak és a vendégszeretet szerepének hangsúlyozása. Arra számítanak, hogy ez a prédikációs misszió önmagában véve elég ahhoz, hogy konfliktusba sodorja a tanítványokat a hatóságokkal, ezért állítják János és Heródes története mellé (fönt, 7B). A felszabadítás „jó hírét” a veszély ellenére terjeszteni kell, nemcsak az elnyomott zsidók között, hanem „minden nép” körében (13,9-10).</w:t>
      </w:r>
    </w:p>
    <w:p>
      <w:pPr>
        <w:pStyle w:val="Normal"/>
        <w:ind w:firstLine="288"/>
        <w:rPr/>
      </w:pPr>
      <w:r>
        <w:rPr/>
        <w:t xml:space="preserve">Az igehirdetést az új rend konkrét megnyilvánulásainak kell kísérniük. Ezek nem varázslatos „jelek és csodák” (8,11-12), hanem az igazságosság és az irgalom tettei: az éhezők megetetése (6,37), a betegek gyógyítása (6,13), a társadalom kivetettjeivel (2,16) és a nem-zsidókkal (7,1 skk) való jóviszony előmozdítása, és mindenekelőtt a démonűzés. Jézus démonűzői szolgálata – amit Márk úgy ábrázol, mint ami leginkább fenyegeti a politikai hatalmasságokat (3,22 skk) – olyan beszédmód, amely által Márk megfogalmazza mind a zsidó, mind a római politikai-katonai hegemóniával szembeni ellenzékiségének ideológiáját. Az új rend az írástudói uralom végét </w:t>
      </w:r>
      <w:r>
        <w:rPr>
          <w:i/>
          <w:iCs/>
        </w:rPr>
        <w:t xml:space="preserve">és </w:t>
      </w:r>
      <w:r>
        <w:rPr/>
        <w:t>a birodalmi légiók gyarmati (?:) bakancsa/előnye alóli felszabadulást is jelenti. A démonűzés azonban nem pusztán szimbolikus szándéknyilatkozat: kifejezetten konkrét jelleget ölt, amikor Jézus „kihajítja” a templomi kereskedőket (fönt, 10C). Ez az epizód összekapcsolja a démonűzést a szimbolikus közvetlen akció politikájával.</w:t>
      </w:r>
    </w:p>
    <w:p>
      <w:pPr>
        <w:pStyle w:val="Normal"/>
        <w:ind w:firstLine="288"/>
        <w:rPr/>
      </w:pPr>
      <w:r>
        <w:rPr/>
        <w:t xml:space="preserve">Első és második kampányában is azt a taktikát alkalmazza Jézus, amit ma „polgári engedetlenségnek” neveznénk. Tanítványainak legelső nyilvános akciója a törvény megszegése (2,23 skk)! Jézus ezután a törvény igazi szándékáról vitázik az elkövetkező „próba” során (3,4). A jogsértés és a védekezés ugyanezen mintája fordul elő ismét a 7,1 skk-ban. Jézus szimbolikus közvetlen akciókat alkalmazó gyakorlatának tetőpontja azonban az Olajfák hegyéről induló díszfelvonulás és az azt követő templomi akció. A processzió, a fügefa megátkozása és a templom „megtisztítása” persze mind a politikai színház megannyi precízen koreografált gyakorlata; de nem szabad szem elől tévesztenünk azt a tényt, hogy Márk kimondottan </w:t>
      </w:r>
      <w:r>
        <w:rPr>
          <w:i/>
          <w:iCs/>
        </w:rPr>
        <w:t>bomlasztóként</w:t>
      </w:r>
      <w:r>
        <w:rPr/>
        <w:t xml:space="preserve"> ábrázolja őket, s így nem csupán a „klasszikus” polgári engedetlenséget legitimizálja – amikor is a törvényt azért törik meg, mert igazságtalan, mint a szombat esetében –, hanem a militáns közvetlen akciót is.</w:t>
      </w:r>
    </w:p>
    <w:p>
      <w:pPr>
        <w:pStyle w:val="Normal"/>
        <w:ind w:firstLine="288"/>
        <w:rPr/>
      </w:pPr>
      <w:r>
        <w:rPr/>
        <w:t>A démonűzés, ill. a közvetlen akciók erőteljes gyakorlatát a tanítványoknak nem szabad kihasználniuk arra, hogy saját hatalmi bázisukat építsék ki (9,38 skk). Csakugyan, az erő a „hithez” kötődik, ami nemcsak  a külső és belső démonok „megnevezésének” képességét jelenti, hanem egy új személyiség és egy olyan új világ látomásának felidézését is, amely mentes az uralkodás struktúráitól és mintáitól (9,14 skk; fönt, 8E, 3). Csak effajta hittel lehetséges megdönteni a jelenlegi rend „hegyeit” (11,23-24). A tanítványok harca a hitért mint politikai imaginációért egyike az evangélium központi témáinak, és Márk Jézus erőteljes gyakorlata ellenpontjaként számol be róla. Ez azt jelzi, hogy Márk közössége az önbizalom hiányával birkózott a tekintetben, vajon életképes-e a maga messiási hivatása, és az adott történelmi helyzetben nem nehéz szimpatizálnunk e közösség tagjaival. Látható hatásuk végül is kicsi volt, és valószínűleg kemény nyomást gyakoroltak rájuk egyfelől a farizeusok, másfelől a lázadók támasztotta követelések. Márk mindazonáltal a maga hitével azt sulykolta, hogy a felforgató politikát sem a reformban, sem a lázadásban nem lehet megtalálni.</w:t>
      </w:r>
    </w:p>
    <w:p>
      <w:pPr>
        <w:pStyle w:val="Normal"/>
        <w:rPr/>
      </w:pPr>
      <w:r>
        <w:rPr/>
      </w:r>
    </w:p>
    <w:p>
      <w:pPr>
        <w:pStyle w:val="Normal"/>
        <w:rPr/>
      </w:pPr>
      <w:r>
        <w:rPr/>
      </w:r>
    </w:p>
    <w:p>
      <w:pPr>
        <w:pStyle w:val="Normal"/>
        <w:rPr>
          <w:b/>
          <w:b/>
          <w:bCs/>
        </w:rPr>
      </w:pPr>
      <w:r>
        <w:rPr>
          <w:b/>
          <w:bCs/>
        </w:rPr>
        <w:t>3. „Vedd föl keresztedet!”: Forradalmi erőszakmentesség</w:t>
      </w:r>
    </w:p>
    <w:p>
      <w:pPr>
        <w:pStyle w:val="Normal"/>
        <w:rPr/>
      </w:pPr>
      <w:r>
        <w:rPr/>
      </w:r>
    </w:p>
    <w:p>
      <w:pPr>
        <w:pStyle w:val="Normal"/>
        <w:ind w:firstLine="288"/>
        <w:rPr/>
      </w:pPr>
      <w:r>
        <w:rPr/>
        <w:t xml:space="preserve">A politikai perről szólva Márk két kulcsképet ad olvasói kezébe: a mustármag „csodáját” és a kereszt „paradoxonát”. A mag arra emlékeztet minket, hogy a (?:) fenekestül felforgató forradalom lassú folyamat, amely leleplezi és átalakítja az uralkodás gyökér-okait; egyaránt követel türelmet és hitet, mivel a történelmi változás (?:) nem lesz olyan evidens, mintha az új rendet (?:) fölülről raknák ránk. Az Emberfia „igazi” bíróságában hinni annyit jelent, mint hinni abban, hogy a legkisebb mag képes olyan fává nőni, amelyen „az ég összes madarai” képesek fészket rakni. A kereszt pedig arra emlékeztet minket, hogy a hatalmasokat nem lehet megdönteni katonai eszközökkel. De hogyan (?:) volt lehetséges, hogy Márk (és az egész korai kereszténység) úgy értelmezte a keresztet mint a hatalmasokon aratott </w:t>
      </w:r>
      <w:r>
        <w:rPr>
          <w:i/>
          <w:iCs/>
        </w:rPr>
        <w:t>győzelmet</w:t>
      </w:r>
      <w:r>
        <w:rPr/>
        <w:t>, és nem mint tőlük elszenvedett vereséget?</w:t>
      </w:r>
    </w:p>
    <w:p>
      <w:pPr>
        <w:pStyle w:val="Normal"/>
        <w:ind w:firstLine="288"/>
        <w:rPr/>
      </w:pPr>
      <w:r>
        <w:rPr/>
        <w:t xml:space="preserve">Megmutattam, hogyan szövi meg Márk végig a történetben az apokaliptikus szimbolika kifinomult szövetét. A pusztai mítoszharcot újrafogalmazza „az erős ember megkötözésének és háza kifosztásának” parabolájában (3,27); ez a harc kerül színre Jézusnak a jeruzsálemi templomban végrehajtott közvetlen akciójában, tetőpontját pedig Jézusnak a hatalmasságokkal bekövetkező végső összeütközésében éri el: perében (14,62) és halálában. Ebben a pillanatban kerülnek elő a „világ végének” apokaliptikus jelei (15,33-39): az Emberfia ledönti trónjukról a mennyei hatalmasságokat (13,26-27). Kiderül, hogy az „erős embert” nem lehet </w:t>
      </w:r>
      <w:r>
        <w:rPr>
          <w:i/>
          <w:iCs/>
        </w:rPr>
        <w:t xml:space="preserve">egyszerűen </w:t>
      </w:r>
      <w:r>
        <w:rPr/>
        <w:t>az írástudói osztállyal vagy annak politikai koalícióival, vagy a templommal, vagy akár a birodalmi Róma (?:) „gyalázatos szentségtörésével” azonosítani. Márk apokaliptikus beszédmódja feltárja a téma szívét: Jézus (?:) magának az uralkodás politikájának a kihívását fogadja el.</w:t>
      </w:r>
    </w:p>
    <w:p>
      <w:pPr>
        <w:pStyle w:val="Normal"/>
        <w:ind w:firstLine="288"/>
        <w:rPr/>
      </w:pPr>
      <w:r>
        <w:rPr/>
        <w:t xml:space="preserve">Az Újszövetség „hatalmi” beszédmódjáról szóló tanulmányában W. Wink véleményem szerint korrektül ragadta meg ennek az apokaliptikus eufémizmusnak a jelentését. Érvét, miszerint „a spirituális hatalmakat nem elszigetelt mennyei vagy éteri entitásokként kellene értelmeznünk, hanem (??:) </w:t>
      </w:r>
      <w:r>
        <w:rPr>
          <w:i/>
          <w:iCs/>
        </w:rPr>
        <w:t>mint a hatalom anyagának belső aspektusát vagy a hatalom kézzel fogható megnyilvánulását”</w:t>
      </w:r>
      <w:r>
        <w:rPr/>
        <w:t>, megéri részletesen idézni:</w:t>
      </w:r>
    </w:p>
    <w:p>
      <w:pPr>
        <w:pStyle w:val="Normal"/>
        <w:ind w:firstLine="288"/>
        <w:rPr/>
      </w:pPr>
      <w:r>
        <w:rPr/>
        <w:t>„</w:t>
      </w:r>
      <w:r>
        <w:rPr/>
        <w:t xml:space="preserve">Elsődlegesen annak az anyagával vagy "földi" realitásával kapcsolatosan találkozunk velük, </w:t>
      </w:r>
      <w:r>
        <w:rPr>
          <w:i/>
          <w:iCs/>
        </w:rPr>
        <w:t>aminek legbelső lényegét alkotják...</w:t>
      </w:r>
      <w:r>
        <w:rPr/>
        <w:t xml:space="preserve"> "A Hatalmak" kifejezést nem kellene többé a spirituális erők speciális kategóriájának fenntartani, hanem inkább általánosan kellene használni a hatalom minden megnyilvánulására, egyfelől fizikai vagy intézményi megszilárdulásának, másfelől belső lényegének vagy spiritualitásának kettős aspektusa (?:) felől nézve. A népi beszédmód, amely gyakran szabatosabb a tudattalan dolgokat illetően, mint (?:) it is given credit for being, teljesen megfelelően utalt a jelenségek egész láncolatára mint (?:) „The Powers That Be”... A mennyei és a földi események szimultaneitása mindezen esetekben (?:) azon felfogás mellett tanúskodik – mitikusan megfogalmazva –, hogy (?:) több esemény létezik, mint amennyi látszik. A fizikai szereplők és intézmények csak külső megnyilvánulásai a befolyásért küzdő hatalmak egész mezőjének” (1984, 104, 105, 107).</w:t>
      </w:r>
    </w:p>
    <w:p>
      <w:pPr>
        <w:pStyle w:val="Normal"/>
        <w:ind w:firstLine="288"/>
        <w:rPr/>
      </w:pPr>
      <w:r>
        <w:rPr/>
        <w:t xml:space="preserve"> </w:t>
      </w:r>
      <w:r>
        <w:rPr/>
        <w:t>Márk szemében aztán az uralkodás gyakorlata olyan mélyen beágyazódik az emberi történelembe, (?:) hogy no mere rebellion will do.</w:t>
      </w:r>
    </w:p>
    <w:p>
      <w:pPr>
        <w:pStyle w:val="Normal"/>
        <w:ind w:firstLine="288"/>
        <w:rPr/>
      </w:pPr>
      <w:r>
        <w:rPr/>
        <w:t>A valódi forradalom radikális szakítást követel a hatalmi politika minden elfogadott szabályával, az erőszak, a kizsákmányolás és az elembertelenítés minden kifejeződésével: „Mert mi küzdünk... az intézmények spiritualitása ellen, az őket alátámasztó ideológiák, metaforák és igazolások ellen, az őket éltető mohóság és kapzsiság ellen, az egyéni önközpontúság ellen, amelybe oly könnyen belekapaszkodnak a Hatalmasok, az ellen a bálványimádás ellen, amely szembeállítja a rövid távú nyereséget az egész hosszú távú előnyével” (uo., 140.).</w:t>
      </w:r>
    </w:p>
    <w:p>
      <w:pPr>
        <w:pStyle w:val="Normal"/>
        <w:ind w:firstLine="288"/>
        <w:rPr/>
      </w:pPr>
      <w:r>
        <w:rPr/>
        <w:t xml:space="preserve">A régi rend eszközei nem képesek (?:) felszínre hozni az új rend céljait. (???:) Anything less ............... ............................................ Márk Jézusa radikálisabb (gyökerekig ható) társadalmi átalakulást követel, a célok és az eszközök egységét. E kommentár számos pontján sugalltam, hogy a kereszt nem csupán emlékeztető „a tanítványság politikai árára”, hanem annak szimbólumaként is lehet tekinteni, amit Gandhi </w:t>
      </w:r>
      <w:r>
        <w:rPr>
          <w:i/>
          <w:iCs/>
        </w:rPr>
        <w:t>satyagrahának</w:t>
      </w:r>
      <w:r>
        <w:rPr/>
        <w:t xml:space="preserve"> hívott. Erre röviden vissza fogok térni lezáró megjegyzéseimben (Utószó, C).</w:t>
      </w:r>
    </w:p>
    <w:p>
      <w:pPr>
        <w:pStyle w:val="Normal"/>
        <w:rPr/>
      </w:pPr>
      <w:r>
        <w:rPr/>
      </w:r>
    </w:p>
    <w:p>
      <w:pPr>
        <w:pStyle w:val="Normal"/>
        <w:rPr/>
      </w:pPr>
      <w:r>
        <w:rPr/>
      </w:r>
    </w:p>
    <w:p>
      <w:pPr>
        <w:pStyle w:val="Normal"/>
        <w:rPr/>
      </w:pPr>
      <w:r>
        <w:rPr/>
      </w:r>
    </w:p>
    <w:p>
      <w:pPr>
        <w:pStyle w:val="Normal"/>
        <w:jc w:val="center"/>
        <w:rPr>
          <w:b/>
          <w:b/>
          <w:bCs/>
        </w:rPr>
      </w:pPr>
      <w:r>
        <w:rPr>
          <w:b/>
          <w:bCs/>
        </w:rPr>
        <w:t>14E  Új társadalmi-gazdasági gyakorlat</w:t>
      </w:r>
    </w:p>
    <w:p>
      <w:pPr>
        <w:pStyle w:val="Normal"/>
        <w:rPr/>
      </w:pPr>
      <w:r>
        <w:rPr/>
      </w:r>
    </w:p>
    <w:p>
      <w:pPr>
        <w:pStyle w:val="Normal"/>
        <w:rPr/>
      </w:pPr>
      <w:r>
        <w:rPr/>
      </w:r>
    </w:p>
    <w:p>
      <w:pPr>
        <w:pStyle w:val="Normal"/>
        <w:rPr>
          <w:b/>
          <w:b/>
          <w:bCs/>
        </w:rPr>
      </w:pPr>
      <w:r>
        <w:rPr>
          <w:b/>
          <w:bCs/>
        </w:rPr>
        <w:t>1. „Egy kenyér”: Szolidaritás a szegényekkel és a (?:) pogányokkal/nem-zsidókkal</w:t>
      </w:r>
    </w:p>
    <w:p>
      <w:pPr>
        <w:pStyle w:val="Normal"/>
        <w:rPr/>
      </w:pPr>
      <w:r>
        <w:rPr/>
      </w:r>
    </w:p>
    <w:p>
      <w:pPr>
        <w:pStyle w:val="Normal"/>
        <w:ind w:firstLine="288"/>
        <w:rPr/>
      </w:pPr>
      <w:r>
        <w:rPr/>
        <w:t>Márk evangéliuma legitimálja a (?:) felállított/fennálló társadalmi és gazdasági határoknak az emberi egység újra-teremtése kedvéért törtnő áthágását. Az inkluzivitás e gyakorlatának elsődleges tárgyai a szegények és a társadalom kivetettjei. Ez általánosan is megfogalmazódik Jézusnak a „tömeg” iránti szolgálata (?:) szempontjából, és sajátosan is (?:) azokban az epizódokban, amelyekben a fogyatékosokról (2,1 skk; 10,45 skk), a rituálisan tisztátalanokról (1,45 skk; 5,25 skk), a társadalom peremére szorultakról (2,15 skk; 7,24 skk) és a nőkről meg gyerekekről van szó (10,1 skk). Ezt a szolidaritást legjobban talán a passió-elbeszélés első epizódja reprezentálja (fönt, 12B, 1), amely Jézust egy leprás házában tartózkodva ábrázolja, ahol azt tanítja, hogy az együttérzés egyetlen asszonyi tette többet nyom a latban, mint saját tanítványainak az (?:) elvhűségre támasztott igénye (14,3-9).</w:t>
      </w:r>
    </w:p>
    <w:p>
      <w:pPr>
        <w:pStyle w:val="Normal"/>
        <w:ind w:firstLine="288"/>
        <w:rPr/>
      </w:pPr>
      <w:r>
        <w:rPr/>
        <w:t xml:space="preserve">Mivel az evangélium politikai olvasataiban gyakran felvetik, (?:) fel kell tenni a kérdést: A Márk-történet „tömegmozgalom” értelmi szerzőjeként ábrázolja-e Jézust? Ezt nemcsak a palesztinai szegények melletti „preferenciális opciója” sugallhatja, hanem az elbeszélés nyilvánvaló osztályelfogultsága is. Vannak olyanok, akik szívesen látnának Jézus egynémely „népi” akciójában – például a pusztai népélelmezésben (fönt, 6D, 2) vagy a jeruzsálemi bevonulásban – tömegszervezésre való utalást. De észben kell tartanunk, hogy Márk tanítványsági elbeszélése a kisebbségi </w:t>
      </w:r>
      <w:r>
        <w:rPr>
          <w:i/>
          <w:iCs/>
        </w:rPr>
        <w:t>politikai hivatás</w:t>
      </w:r>
      <w:r>
        <w:rPr/>
        <w:t xml:space="preserve"> határozott stratégiáját fogalmazza meg. Vagyis Jézus olyan közösséget teremt, amelytől elvárja, hogy magáévá tegye a messiási utat, tekintet nélkül arra, hogyan válaszolnak a tömegek „a forradalom objektív feltételeire”.</w:t>
      </w:r>
    </w:p>
    <w:p>
      <w:pPr>
        <w:pStyle w:val="Normal"/>
        <w:ind w:firstLine="288"/>
        <w:rPr/>
      </w:pPr>
      <w:r>
        <w:rPr/>
        <w:t xml:space="preserve">Milyen értelemben fogjuk fel akkor Jézus szolidaritását a szegényekkel? A Dél-Koreában dolgozó felszabadítási teológusok egy olyan kifejezéssel világították meg a kérdést, amelyet a maguk kulturális és történelmi tapasztalatából merítettek, s ez a </w:t>
      </w:r>
      <w:r>
        <w:rPr>
          <w:i/>
          <w:iCs/>
        </w:rPr>
        <w:t>minjung</w:t>
      </w:r>
      <w:r>
        <w:rPr/>
        <w:t xml:space="preserve">. Kim Yong-bok így definiálja a </w:t>
      </w:r>
      <w:r>
        <w:rPr>
          <w:i/>
          <w:iCs/>
        </w:rPr>
        <w:t>minjung</w:t>
      </w:r>
      <w:r>
        <w:rPr/>
        <w:t xml:space="preserve">ot: „A királyságok, dinasztiák és államok felemelkednek és elbuknak; de a </w:t>
      </w:r>
      <w:r>
        <w:rPr>
          <w:i/>
          <w:iCs/>
        </w:rPr>
        <w:t>minjung</w:t>
      </w:r>
      <w:r>
        <w:rPr/>
        <w:t xml:space="preserve"> olyan konkrét történelmi realitás marad, amely átéli a politikai hatalmasok jövését-menését... A hatalom bázisa a </w:t>
      </w:r>
      <w:r>
        <w:rPr>
          <w:i/>
          <w:iCs/>
        </w:rPr>
        <w:t>minjung</w:t>
      </w:r>
      <w:r>
        <w:rPr/>
        <w:t xml:space="preserve">ban van, de a hatalom, ahogyan a politikai hatalmasokban megjelenik, nem a </w:t>
      </w:r>
      <w:r>
        <w:rPr>
          <w:i/>
          <w:iCs/>
        </w:rPr>
        <w:t>minjung</w:t>
      </w:r>
      <w:r>
        <w:rPr/>
        <w:t xml:space="preserve">é. Ezek a hatalmasok arra törekszenek, hogy fenntartsák önmagukat, és uralkodnak a </w:t>
      </w:r>
      <w:r>
        <w:rPr>
          <w:i/>
          <w:iCs/>
        </w:rPr>
        <w:t>minjung</w:t>
      </w:r>
      <w:r>
        <w:rPr/>
        <w:t>on” (1981, 183).</w:t>
      </w:r>
    </w:p>
    <w:p>
      <w:pPr>
        <w:pStyle w:val="Normal"/>
        <w:ind w:firstLine="288"/>
        <w:rPr/>
      </w:pPr>
      <w:r>
        <w:rPr/>
        <w:t xml:space="preserve">Kim „a történelmi dráma élharcosának” nevezi a </w:t>
      </w:r>
      <w:r>
        <w:rPr>
          <w:i/>
          <w:iCs/>
        </w:rPr>
        <w:t>minjung</w:t>
      </w:r>
      <w:r>
        <w:rPr/>
        <w:t xml:space="preserve">ot, de a </w:t>
      </w:r>
      <w:r>
        <w:rPr>
          <w:i/>
          <w:iCs/>
        </w:rPr>
        <w:t>minjung</w:t>
      </w:r>
      <w:r>
        <w:rPr/>
        <w:t xml:space="preserve"> politikai-kulturális definícióját megkülönbözteti Marx szigorúan társadalmi-gazdasági proletariátus-értelmezésétől: „Az előbbi dinamikus, változó fogalom. A nő a </w:t>
      </w:r>
      <w:r>
        <w:rPr>
          <w:i/>
          <w:iCs/>
        </w:rPr>
        <w:t>minjung</w:t>
      </w:r>
      <w:r>
        <w:rPr/>
        <w:t xml:space="preserve">hoz tartozik, ha politikailag uralkodik rajta a férfi. Egy etnikai csoport </w:t>
      </w:r>
      <w:r>
        <w:rPr>
          <w:i/>
          <w:iCs/>
        </w:rPr>
        <w:t>minjung</w:t>
      </w:r>
      <w:r>
        <w:rPr/>
        <w:t xml:space="preserve">-csoport, ha politikailag uralkodik rajta egy másik csoport. A faj </w:t>
      </w:r>
      <w:r>
        <w:rPr>
          <w:i/>
          <w:iCs/>
        </w:rPr>
        <w:t>minjung</w:t>
      </w:r>
      <w:r>
        <w:rPr/>
        <w:t xml:space="preserve">, ha egy másik hatalmasan uralkodó faj uralkodik rajta. Azok az értelmiségiek, akiket elnyom a katonai hatalmi elit, a </w:t>
      </w:r>
      <w:r>
        <w:rPr>
          <w:i/>
          <w:iCs/>
        </w:rPr>
        <w:t>minjung</w:t>
      </w:r>
      <w:r>
        <w:rPr/>
        <w:t>hoz tartoznak. Ugyanez vonatkozik természetesen a munkásokra és parasztokra is” (uo., 185).</w:t>
      </w:r>
    </w:p>
    <w:p>
      <w:pPr>
        <w:pStyle w:val="Normal"/>
        <w:ind w:firstLine="288"/>
        <w:rPr/>
      </w:pPr>
      <w:r>
        <w:rPr/>
        <w:t xml:space="preserve">Egy másik koreai teológus, Ahn Byung-mu a </w:t>
      </w:r>
      <w:r>
        <w:rPr>
          <w:i/>
          <w:iCs/>
        </w:rPr>
        <w:t>minjung</w:t>
      </w:r>
      <w:r>
        <w:rPr/>
        <w:t>ot analógnak látja Márk „tömegével” (</w:t>
      </w:r>
      <w:r>
        <w:rPr>
          <w:i/>
          <w:iCs/>
        </w:rPr>
        <w:t>okhlos;</w:t>
      </w:r>
      <w:r>
        <w:rPr/>
        <w:t xml:space="preserve"> ld. fönt, 4C, 3). Ahn érvelése szerint Márk evangéliumában a </w:t>
      </w:r>
      <w:r>
        <w:rPr>
          <w:i/>
          <w:iCs/>
        </w:rPr>
        <w:t>minjung</w:t>
      </w:r>
      <w:r>
        <w:rPr/>
        <w:t xml:space="preserve"> kívül van az uralkodó zsidó csoportok szféráján; magában foglalja a szegényeket, az adószedőket, a tisztátalanokat (1981, 150). De ezt a következtetést vonja le: „Az </w:t>
      </w:r>
      <w:r>
        <w:rPr>
          <w:i/>
          <w:iCs/>
        </w:rPr>
        <w:t>okhlos</w:t>
      </w:r>
      <w:r>
        <w:rPr/>
        <w:t xml:space="preserve">tól félnek az igazságtalanok és hatalommal bírók, de az </w:t>
      </w:r>
      <w:r>
        <w:rPr>
          <w:i/>
          <w:iCs/>
        </w:rPr>
        <w:t xml:space="preserve">okhlos </w:t>
      </w:r>
      <w:r>
        <w:rPr/>
        <w:t xml:space="preserve">nem szerveződik hatalmi csoportba, ennélfogva nem tekinthetjük politikai hatalmi blokknak, inkább (?:) egzisztenciális értelemben vett „tömegnek” kellene tekintenünk. Az </w:t>
      </w:r>
      <w:r>
        <w:rPr>
          <w:i/>
          <w:iCs/>
        </w:rPr>
        <w:t>okhlos</w:t>
      </w:r>
      <w:r>
        <w:rPr/>
        <w:t xml:space="preserve"> nem azért </w:t>
      </w:r>
      <w:r>
        <w:rPr>
          <w:i/>
          <w:iCs/>
        </w:rPr>
        <w:t>minjung</w:t>
      </w:r>
      <w:r>
        <w:rPr/>
        <w:t xml:space="preserve">, mert közös a sorsa, hanem egyszerűen azért, mert elidegenedett, javaitól megfosztott és hatalom nélküli... Jézus nem kelti azt a benyomást, hogy erővé akarja szervezni az </w:t>
      </w:r>
      <w:r>
        <w:rPr>
          <w:i/>
          <w:iCs/>
        </w:rPr>
        <w:t>okhlos</w:t>
      </w:r>
      <w:r>
        <w:rPr/>
        <w:t xml:space="preserve">t. Nem ad programot egy tömegmozgalom számára, és saját mozgalma tárgyává sem teszi a tömeget. Semmit sem követel erőszakosan a tömegtől. Nem kéri, hogy vezére vagy feje legyen. „Passzívan” viszonyul hozzá. A Jézus és a </w:t>
      </w:r>
      <w:r>
        <w:rPr>
          <w:i/>
          <w:iCs/>
        </w:rPr>
        <w:t>minjung</w:t>
      </w:r>
      <w:r>
        <w:rPr/>
        <w:t xml:space="preserve"> közötti kapcsolat (?:) létrejön, aztán megszakad. Feltétel nélkül követik őt. Üdvözli őket. Aztán el is árulják” (uo., 151).</w:t>
      </w:r>
    </w:p>
    <w:p>
      <w:pPr>
        <w:pStyle w:val="Normal"/>
        <w:ind w:firstLine="288"/>
        <w:rPr/>
      </w:pPr>
      <w:r>
        <w:rPr/>
        <w:t xml:space="preserve">Márk határozottan úgy ábrázolja Jézust, mint aki gyógyító és szimbolikus közvetlen akcióiban a szegények és kivetettek ügyvédje. Ahn Byung-mu abban az értelemben fogja fel a „passzív” szolidaritást, hogy Jézus nem (?:) tárgyiasítja a palesztinai </w:t>
      </w:r>
      <w:r>
        <w:rPr>
          <w:i/>
          <w:iCs/>
        </w:rPr>
        <w:t>minjung</w:t>
      </w:r>
      <w:r>
        <w:rPr/>
        <w:t xml:space="preserve">ot annak a forradalmi folyamatban betöltött szerepe szempontjából, „úgyhogy (?:) a </w:t>
      </w:r>
      <w:r>
        <w:rPr>
          <w:i/>
          <w:iCs/>
        </w:rPr>
        <w:t>minjung</w:t>
      </w:r>
      <w:r>
        <w:rPr/>
        <w:t xml:space="preserve"> nevét (?:) föl lehet használni bármiféle politikai diktátorság igazolására” (Kim, 1981, 185).</w:t>
      </w:r>
    </w:p>
    <w:p>
      <w:pPr>
        <w:pStyle w:val="Normal"/>
        <w:ind w:firstLine="288"/>
        <w:rPr/>
      </w:pPr>
      <w:r>
        <w:rPr/>
        <w:t xml:space="preserve">Márk ehelyett a „receptivitás” ideológiáját (?:) támogatja: a leprást, a bűnöst, a nőt, a gyermeket feltétel nélkül az Isten országa alanyaként kell felfogni. Jézus arra tanítja tanítványait, hogy éljenek közöttük, és az ő szemszögükből nézzék az életet. Ez a receptivitás nem valamiféle, a szegényekre jellemző jóságra épül, hanem annak a jele. hogy Jahve feltétel nélkül elfogadja őket mint </w:t>
      </w:r>
      <w:r>
        <w:rPr>
          <w:i/>
          <w:iCs/>
        </w:rPr>
        <w:t>minjung</w:t>
      </w:r>
      <w:r>
        <w:rPr/>
        <w:t xml:space="preserve">ot. Márk úgy látja, hogy a receptivitás ideológiája a reciprocitás régi héber eszméjében gyökerezik. A föld Jahvéé, és így </w:t>
      </w:r>
      <w:r>
        <w:rPr>
          <w:i/>
          <w:iCs/>
        </w:rPr>
        <w:t>mindenki</w:t>
      </w:r>
      <w:r>
        <w:rPr/>
        <w:t xml:space="preserve"> kegyelemből lakik rajta, azonos státussal: „Mert számomra szolgák Izrael fiai, az én szolgáim, akiket kihoztam Egyiptom földjéről” (Lev 25,55).</w:t>
      </w:r>
    </w:p>
    <w:p>
      <w:pPr>
        <w:pStyle w:val="Normal"/>
        <w:ind w:firstLine="288"/>
        <w:rPr/>
      </w:pPr>
      <w:r>
        <w:rPr/>
        <w:t>Az emberi egység messiási újra-teremtésének második számú tárgyai a „pogányok”, a nem-zsidók. A reciprocitásnak és a receptivitásnak a zsidó népen túlra történő (?:) kiterjesztése biztosan Márk legradikálisabb (?:) vállalkozása volt. Az, hogy Márk nem elvont ideált támogat, hanem az integráció konkrét gyakorlatát, abból a tényből nyilvánvaló, hogy (?:) szemtől-szemben foglalkozik megvalósításának fő akadályával: a tisztasági és étkezési megszorításokkal, amelyek kizárták a társadalmi érintkezést a nem-zsidókkal. Az Újszövetségben, különösen Pál és Lukács írásaiban bőséges bizonyságát találjuk annak a ténynek, hogy ez bonyolult ügy volt a korai egyház számára (fönt, 7E, 2).</w:t>
      </w:r>
    </w:p>
    <w:p>
      <w:pPr>
        <w:pStyle w:val="Normal"/>
        <w:ind w:firstLine="288"/>
        <w:rPr/>
      </w:pPr>
      <w:r>
        <w:rPr/>
        <w:t>Márk pogány-ciklusának (7,1–8,10) beszédmódja ténylegesen nagyon hasonlít Lukács ApCsel 10-beli pogány-ciklusának beszédmódjához. Mindkét író a narratív fikció eszközéhez nyúl a célból, hogy legitimizálja az integrációt. Márk 7. fejezetében az asztalközösséget szimbolizáló „kenyér” fikciója ez:</w:t>
      </w:r>
    </w:p>
    <w:p>
      <w:pPr>
        <w:pStyle w:val="Normal"/>
        <w:numPr>
          <w:ilvl w:val="0"/>
          <w:numId w:val="3"/>
        </w:numPr>
        <w:tabs>
          <w:tab w:val="clear" w:pos="708"/>
          <w:tab w:val="left" w:pos="0" w:leader="none"/>
        </w:tabs>
        <w:ind w:left="1286" w:hanging="566"/>
        <w:rPr/>
      </w:pPr>
      <w:r>
        <w:rPr/>
        <w:t>vita a farizeusokkal arról, szabad-e kenyeret enni, megsértve a tisztasági szabályokat (?: vagy: a tisztasági szabályok megsértése céljából);</w:t>
      </w:r>
    </w:p>
    <w:p>
      <w:pPr>
        <w:pStyle w:val="Normal"/>
        <w:numPr>
          <w:ilvl w:val="0"/>
          <w:numId w:val="3"/>
        </w:numPr>
        <w:tabs>
          <w:tab w:val="clear" w:pos="708"/>
          <w:tab w:val="left" w:pos="0" w:leader="none"/>
        </w:tabs>
        <w:ind w:left="1286" w:hanging="566"/>
        <w:rPr/>
      </w:pPr>
      <w:r>
        <w:rPr/>
        <w:t>Jézus delegitimálja a farizeusi gyakorlatot;</w:t>
      </w:r>
    </w:p>
    <w:p>
      <w:pPr>
        <w:pStyle w:val="Normal"/>
        <w:numPr>
          <w:ilvl w:val="0"/>
          <w:numId w:val="3"/>
        </w:numPr>
        <w:tabs>
          <w:tab w:val="clear" w:pos="708"/>
          <w:tab w:val="left" w:pos="0" w:leader="none"/>
        </w:tabs>
        <w:ind w:left="1286" w:hanging="566"/>
        <w:rPr/>
      </w:pPr>
      <w:r>
        <w:rPr/>
        <w:t>Jézus minden ételt tisztának nyilvánít;</w:t>
      </w:r>
    </w:p>
    <w:p>
      <w:pPr>
        <w:pStyle w:val="Normal"/>
        <w:numPr>
          <w:ilvl w:val="0"/>
          <w:numId w:val="3"/>
        </w:numPr>
        <w:tabs>
          <w:tab w:val="clear" w:pos="708"/>
          <w:tab w:val="left" w:pos="0" w:leader="none"/>
        </w:tabs>
        <w:ind w:left="1286" w:hanging="566"/>
        <w:rPr/>
      </w:pPr>
      <w:r>
        <w:rPr/>
        <w:t>Jézus elismeri annak a nem-zsidó asszonynak az érvét, aki „morzsákat” kér „a gyerekek kenyeréből”;</w:t>
      </w:r>
    </w:p>
    <w:p>
      <w:pPr>
        <w:pStyle w:val="Normal"/>
        <w:numPr>
          <w:ilvl w:val="0"/>
          <w:numId w:val="3"/>
        </w:numPr>
        <w:tabs>
          <w:tab w:val="clear" w:pos="708"/>
          <w:tab w:val="left" w:pos="0" w:leader="none"/>
        </w:tabs>
        <w:ind w:left="1003" w:hanging="283"/>
        <w:rPr/>
      </w:pPr>
      <w:r>
        <w:rPr/>
        <w:t>Jézus megeteti a nem-zsidó tömegeket.</w:t>
      </w:r>
    </w:p>
    <w:p>
      <w:pPr>
        <w:pStyle w:val="Normal"/>
        <w:ind w:firstLine="288"/>
        <w:rPr/>
      </w:pPr>
      <w:r>
        <w:rPr/>
        <w:t>A nem-zsidókkal való étkezési szolidaritás – amely a ciklus elején kockán forgott a kóser-szabályok miatt – (?:) először tanítás, aztán szimbolikus akció (démonűzés) révén (?:) kerekedik felül. Az eredeti szándékot végül bőségesen megvalósítják a pusztai népélelmezések, amelyekben Márk újra felmutatja Izrael pusztai tapasztalatát a nem-zsidó népek körében bekövetkező élelmezésről.</w:t>
      </w:r>
    </w:p>
    <w:p>
      <w:pPr>
        <w:pStyle w:val="Normal"/>
        <w:ind w:firstLine="288"/>
        <w:rPr/>
      </w:pPr>
      <w:r>
        <w:rPr/>
        <w:t>Az ApCsel 10. fejezetében kettős látomás alkotja a fikciót:</w:t>
      </w:r>
    </w:p>
    <w:p>
      <w:pPr>
        <w:pStyle w:val="Normal"/>
        <w:numPr>
          <w:ilvl w:val="0"/>
          <w:numId w:val="4"/>
        </w:numPr>
        <w:tabs>
          <w:tab w:val="clear" w:pos="708"/>
          <w:tab w:val="left" w:pos="0" w:leader="none"/>
        </w:tabs>
        <w:ind w:left="1286" w:hanging="566"/>
        <w:rPr/>
      </w:pPr>
      <w:r>
        <w:rPr/>
        <w:t>a nem-zsidó Kornéliusz látomásban kap utasítást, hogy találkozzék Péterrel (10,1-8);</w:t>
      </w:r>
    </w:p>
    <w:p>
      <w:pPr>
        <w:pStyle w:val="Normal"/>
        <w:numPr>
          <w:ilvl w:val="0"/>
          <w:numId w:val="4"/>
        </w:numPr>
        <w:tabs>
          <w:tab w:val="clear" w:pos="708"/>
          <w:tab w:val="left" w:pos="0" w:leader="none"/>
        </w:tabs>
        <w:ind w:left="1286" w:hanging="566"/>
        <w:rPr/>
      </w:pPr>
      <w:r>
        <w:rPr/>
        <w:t>az éhes Péternek látomása van, amelyben azt hallja, hogy élelemszerzés céljából minden állatra vadászhat (10,9-13);</w:t>
      </w:r>
    </w:p>
    <w:p>
      <w:pPr>
        <w:pStyle w:val="Normal"/>
        <w:numPr>
          <w:ilvl w:val="0"/>
          <w:numId w:val="4"/>
        </w:numPr>
        <w:tabs>
          <w:tab w:val="clear" w:pos="708"/>
          <w:tab w:val="left" w:pos="0" w:leader="none"/>
        </w:tabs>
        <w:ind w:left="1286" w:hanging="566"/>
        <w:rPr/>
      </w:pPr>
      <w:r>
        <w:rPr/>
        <w:t>Péter a tisztaság alapján tiltakozik; a látomás minden ételt tisztának nyilvánít (10,14-16);</w:t>
      </w:r>
    </w:p>
    <w:p>
      <w:pPr>
        <w:pStyle w:val="Normal"/>
        <w:numPr>
          <w:ilvl w:val="0"/>
          <w:numId w:val="4"/>
        </w:numPr>
        <w:tabs>
          <w:tab w:val="clear" w:pos="708"/>
          <w:tab w:val="left" w:pos="0" w:leader="none"/>
        </w:tabs>
        <w:ind w:left="1286" w:hanging="566"/>
        <w:rPr/>
      </w:pPr>
      <w:r>
        <w:rPr/>
        <w:t>Péter és Kornéliusz találkozik (10,17-33);</w:t>
      </w:r>
    </w:p>
    <w:p>
      <w:pPr>
        <w:pStyle w:val="Normal"/>
        <w:numPr>
          <w:ilvl w:val="0"/>
          <w:numId w:val="4"/>
        </w:numPr>
        <w:tabs>
          <w:tab w:val="clear" w:pos="708"/>
          <w:tab w:val="left" w:pos="0" w:leader="none"/>
        </w:tabs>
        <w:ind w:left="1003" w:hanging="283"/>
        <w:rPr/>
      </w:pPr>
      <w:r>
        <w:rPr/>
        <w:t>nem-zsidók megkapják, az igét, a Lelket és a keresztséget (10,34-48).</w:t>
      </w:r>
    </w:p>
    <w:p>
      <w:pPr>
        <w:pStyle w:val="Normal"/>
        <w:ind w:firstLine="288"/>
        <w:rPr/>
      </w:pPr>
      <w:r>
        <w:rPr/>
        <w:t>Itt is előbb az integráció ígéretének bemutatásával találkozunk, majd azt látjuk, hogy ez ígéret veszélybe kerül, de (?:) győzedelmeskedik kinyilatkoztatás és tanítás révén. A látomás végül bőségesen megvalósul, amint ezt Lukács a nem-zsidó gyülekezetben megvalósuló pünkösd történetében ábrázolja.</w:t>
      </w:r>
    </w:p>
    <w:p>
      <w:pPr>
        <w:pStyle w:val="Normal"/>
        <w:ind w:firstLine="288"/>
        <w:rPr/>
      </w:pPr>
      <w:r>
        <w:rPr/>
        <w:t>Így hát Márk, más korai keresztény írókhoz hasonlóan, azért harcolt, hogy legitimálja az integráció radikális társadalmi gyakorlatát. Vajon az ő közössége integrálódott-e? Úgy hiszem, hogy az elbeszélés ezt sugallja; Márk hangsúlyozza, hogy csak „egy kenyér” van (8,14.17). Hogy a közösség tekintélyes nyomásnak volt kitéve e kísérlet miatt, azt annak a drámai fikciónak a (?:) nyelvén mondja el, hogy a csónak a szél és a hullámok kozmikus erői ellen harcol, amikor át akar jutni a tó „túlsó partjára”. Jézus (?:) nem képes biztosítani ezt az utazást követői számára, de (?:) megígéri, hogy megszabadítja őket, amikor a tervet összeomlás fenyegeti. Ahogyan elhallgattatja az írástudói és római uralom „démonjait”, pontosan úgy hallgattatja el Jézus azokat a nyomasztó erőket, amelyek szemben álnak az egyetlen emberiség újra-teremtésével (4,39-41); ez teszi lehetővé ezt a valószínűtlen társadalmi kísérletet.</w:t>
      </w:r>
    </w:p>
    <w:p>
      <w:pPr>
        <w:pStyle w:val="Normal"/>
        <w:ind w:firstLine="288"/>
        <w:rPr/>
      </w:pPr>
      <w:r>
        <w:rPr/>
      </w:r>
    </w:p>
    <w:p>
      <w:pPr>
        <w:pStyle w:val="Normal"/>
        <w:rPr/>
      </w:pPr>
      <w:r>
        <w:rPr/>
      </w:r>
    </w:p>
    <w:p>
      <w:pPr>
        <w:pStyle w:val="Normal"/>
        <w:rPr>
          <w:b/>
          <w:b/>
          <w:bCs/>
        </w:rPr>
      </w:pPr>
      <w:r>
        <w:rPr>
          <w:b/>
          <w:bCs/>
        </w:rPr>
        <w:t>2. „Mindannyian ettek és jóllaktak”: (A) közösség és az új gazdasági és szimbolikus rend</w:t>
      </w:r>
    </w:p>
    <w:p>
      <w:pPr>
        <w:pStyle w:val="Normal"/>
        <w:rPr/>
      </w:pPr>
      <w:r>
        <w:rPr/>
      </w:r>
    </w:p>
    <w:p>
      <w:pPr>
        <w:pStyle w:val="Normal"/>
        <w:ind w:firstLine="288"/>
        <w:rPr/>
      </w:pPr>
      <w:r>
        <w:rPr/>
        <w:t>A Palesztináról lefestett gazdasági nélkülözés ellenpontjaként Márk a bőség látomását hangsúlyozza. Az „elég” képei a következők:</w:t>
      </w:r>
    </w:p>
    <w:p>
      <w:pPr>
        <w:pStyle w:val="Normal"/>
        <w:numPr>
          <w:ilvl w:val="0"/>
          <w:numId w:val="5"/>
        </w:numPr>
        <w:tabs>
          <w:tab w:val="clear" w:pos="708"/>
          <w:tab w:val="left" w:pos="0" w:leader="none"/>
        </w:tabs>
        <w:ind w:left="288" w:hanging="0"/>
        <w:rPr/>
      </w:pPr>
      <w:r>
        <w:rPr/>
        <w:t xml:space="preserve"> </w:t>
      </w:r>
      <w:r>
        <w:rPr/>
        <w:t>az eszkatologikus aratás (4,8);</w:t>
      </w:r>
    </w:p>
    <w:p>
      <w:pPr>
        <w:pStyle w:val="Normal"/>
        <w:numPr>
          <w:ilvl w:val="0"/>
          <w:numId w:val="5"/>
        </w:numPr>
        <w:tabs>
          <w:tab w:val="clear" w:pos="708"/>
          <w:tab w:val="left" w:pos="0" w:leader="none"/>
        </w:tabs>
        <w:ind w:left="288" w:hanging="0"/>
        <w:rPr/>
      </w:pPr>
      <w:r>
        <w:rPr/>
        <w:t xml:space="preserve"> </w:t>
      </w:r>
      <w:r>
        <w:rPr/>
        <w:t>a zsidó tömeg jóllakik a pusztában (6,44);</w:t>
      </w:r>
    </w:p>
    <w:p>
      <w:pPr>
        <w:pStyle w:val="Normal"/>
        <w:numPr>
          <w:ilvl w:val="0"/>
          <w:numId w:val="5"/>
        </w:numPr>
        <w:tabs>
          <w:tab w:val="clear" w:pos="708"/>
          <w:tab w:val="left" w:pos="0" w:leader="none"/>
        </w:tabs>
        <w:ind w:left="288" w:hanging="0"/>
        <w:rPr/>
      </w:pPr>
      <w:r>
        <w:rPr/>
        <w:t xml:space="preserve"> </w:t>
      </w:r>
      <w:r>
        <w:rPr/>
        <w:t>minden étel tisztának nyilváníttatik (7,19);</w:t>
      </w:r>
    </w:p>
    <w:p>
      <w:pPr>
        <w:pStyle w:val="Normal"/>
        <w:numPr>
          <w:ilvl w:val="0"/>
          <w:numId w:val="5"/>
        </w:numPr>
        <w:tabs>
          <w:tab w:val="clear" w:pos="708"/>
          <w:tab w:val="left" w:pos="0" w:leader="none"/>
        </w:tabs>
        <w:ind w:left="288" w:hanging="0"/>
        <w:rPr/>
      </w:pPr>
      <w:r>
        <w:rPr/>
        <w:t xml:space="preserve"> </w:t>
      </w:r>
      <w:r>
        <w:rPr/>
        <w:t>a nem-zsidó tömeg jóllakik a pusztában (8,8);</w:t>
      </w:r>
    </w:p>
    <w:p>
      <w:pPr>
        <w:pStyle w:val="Normal"/>
        <w:numPr>
          <w:ilvl w:val="0"/>
          <w:numId w:val="5"/>
        </w:numPr>
        <w:tabs>
          <w:tab w:val="clear" w:pos="708"/>
          <w:tab w:val="left" w:pos="0" w:leader="none"/>
        </w:tabs>
        <w:ind w:left="288" w:hanging="0"/>
        <w:rPr/>
      </w:pPr>
      <w:r>
        <w:rPr/>
        <w:t xml:space="preserve"> </w:t>
      </w:r>
      <w:r>
        <w:rPr/>
        <w:t>a bőséges maradék (8,19-20);</w:t>
      </w:r>
    </w:p>
    <w:p>
      <w:pPr>
        <w:pStyle w:val="Normal"/>
        <w:numPr>
          <w:ilvl w:val="0"/>
          <w:numId w:val="5"/>
        </w:numPr>
        <w:tabs>
          <w:tab w:val="clear" w:pos="708"/>
          <w:tab w:val="left" w:pos="0" w:leader="none"/>
        </w:tabs>
        <w:ind w:left="576" w:hanging="288"/>
        <w:rPr/>
      </w:pPr>
      <w:r>
        <w:rPr/>
        <w:t xml:space="preserve"> </w:t>
      </w:r>
      <w:r>
        <w:rPr/>
        <w:t>a közösségi bőség (10,30).</w:t>
      </w:r>
    </w:p>
    <w:p>
      <w:pPr>
        <w:pStyle w:val="Normal"/>
        <w:rPr/>
      </w:pPr>
      <w:r>
        <w:rPr/>
        <w:t>Ezek a képek a kudarcba fulladt, templom alapú gazdasági újraelosztási rendszerrel szemben álló, új gyakorlatot foglalnak magukban, mégpedig a kooperatív osztozás gyakorlatát, a visszatérést a termelés és fogyasztás közösségének eredeti izraelita látomásához.</w:t>
      </w:r>
    </w:p>
    <w:p>
      <w:pPr>
        <w:pStyle w:val="Normal"/>
        <w:ind w:firstLine="288"/>
        <w:rPr/>
      </w:pPr>
      <w:r>
        <w:rPr/>
        <w:t>A régi rendszer persze folytatódik, és a misszióba küldött tanítványok (?:) kiszolgáltatottjai lesznek; felhatalmazást kapnak arra, hogy élelmet foglaljanak le létfenntartásukhoz (2,23 skk). Úgy tűnik, Márk elveti az aszketizmust (vagyis a böjtölést) mint a bőségben élők kiváltságát, (?:) ami sérti azokat, akik természetes módon éheznek. Márk ideológiájának döntő közepét azonban az első élelmezési történetben láthatjuk meg, Jézus és tanítványai beszélgetésében. Vegyük észre Márk beszédmódjának dialektikus játékát (6,36-38):</w:t>
      </w:r>
    </w:p>
    <w:p>
      <w:pPr>
        <w:pStyle w:val="Normal"/>
        <w:ind w:left="994" w:hanging="288"/>
        <w:rPr/>
      </w:pPr>
      <w:r>
        <w:rPr/>
        <w:t>Tanítványok: „Küldd el a tömeget a falvakba, hogy (maguk) vásárolhassanak valami ennivalót!”</w:t>
      </w:r>
    </w:p>
    <w:p>
      <w:pPr>
        <w:pStyle w:val="Normal"/>
        <w:ind w:left="994" w:hanging="288"/>
        <w:rPr/>
      </w:pPr>
      <w:r>
        <w:rPr/>
        <w:t>Jézus: „Ti adjatok nekik enni!”</w:t>
      </w:r>
    </w:p>
    <w:p>
      <w:pPr>
        <w:pStyle w:val="Normal"/>
        <w:ind w:left="994" w:hanging="288"/>
        <w:rPr/>
      </w:pPr>
      <w:r>
        <w:rPr/>
        <w:t>Tanítványok: „Menjünk el, és vásároljunk kétszáz dénár értékű kenyeret, és adjuk nekik, hogy megegyék?”</w:t>
      </w:r>
    </w:p>
    <w:p>
      <w:pPr>
        <w:pStyle w:val="Normal"/>
        <w:ind w:left="994" w:hanging="288"/>
        <w:rPr/>
      </w:pPr>
      <w:r>
        <w:rPr/>
        <w:t>Jézus: „Mennyi kenyeretek van? Menjetek és nézzetek meg!”</w:t>
      </w:r>
    </w:p>
    <w:p>
      <w:pPr>
        <w:pStyle w:val="Normal"/>
        <w:ind w:firstLine="288"/>
        <w:rPr/>
      </w:pPr>
      <w:r>
        <w:rPr/>
        <w:t>A tanítványok csak piaci hiányt tudnak elképzelni az uralkodó gazdasági rendben. Ezzel szemben Jézus kitartóan saját forrásaikra utalja, és arra szólítja fel őket, hogy kovácsoljanak alternatív gazdasági rendszert. Az Isten országa márki látomásában felidézett „bőséget” akkor lehet megvalósítani, ha a tanítványok megtanulják megszervezni és megosztani a rendelkezésre álló forrásokat. Ezt a „csodát” beszélik el a pusztai élelmezések; e „csoda” révén senkinek sem kell „elbágyadnia az úton” (8,3).</w:t>
      </w:r>
    </w:p>
    <w:p>
      <w:pPr>
        <w:pStyle w:val="Normal"/>
        <w:ind w:firstLine="288"/>
        <w:rPr/>
      </w:pPr>
      <w:r>
        <w:rPr/>
        <w:t>A gazdasági osztozás közösségi modelljét ábrázolja a 10,29-31 (fönt, 9C, 3), ezúttal feszültségben az uralkodó renddel, amelyet az a gazdag földbirtokos képvisel, akinek a vagyona „becsapja” (értsd: megkárosítja, kifosztja) a szegényeket (10,19-22). A közösség újra-teremti az újraelosztási rendszert: lemondanak a föld és a ház magántulajdonáról a kooperatív gazdasági élet javára. Ennek a modellnek nem az a rendeltetése, hogy testületi jólétet hozzon létre, hanem hogy többletet biztosítson a szegények érdekében. Az elbeszélés nyomatékosan sugallja, hogy Márk közössége ténylegesen gyakorol valamiféle közösségi modellt (10,28), és ezért átéli a társadalmi ellenzékiséget. Más dolog volt a kumráni szerzetesek gyakorlata, akik egyfajta közösségi gazdasági rendszert valósítottak meg pusztai elszigeteltségükben, és egészen más dolog volt kísérletet tenni egy ilyen rendszer megvalósítására úgy, hogy közben egy ellenséges gazdasági rendszer közepette éltek.</w:t>
      </w:r>
    </w:p>
    <w:p>
      <w:pPr>
        <w:pStyle w:val="Normal"/>
        <w:ind w:firstLine="288"/>
        <w:rPr/>
      </w:pPr>
      <w:r>
        <w:rPr/>
        <w:t>(?:) Ebben a helyzetben mindazonáltal (?:) lehetséges az „üldöztetések” sajátosabb dimenziója, amelyre a 10,30 utal. Vajon Márk közösségének zsidó tagjai megtagadták dézsmafizetési vagy a templomállammal szembeni egyéb kötelezettségüket? Ez közvetlenül nem nyilvánvaló, de feltétlenül effajta álláspontra lehet következtetni számos epizód alapján, amilyen például a gabonamezőn tanúsított polgári engedetlenség (2,23 skk), Jézus támadása a templom ellen (11,15 skk), kritikája a templomkincstárnak juttatott adományokkal kapcsolatban (12,41 skk) és jövendölése a templom lerombolásáról (13,2). Mi több, az adókérdés azt sugallja, hogy a gazdasági ellenállás egy bizonyos formája élő téma volt a közösség számára (12,13 skk). Márknak a várossal szembeni narratív elfogultsága azt sugallja továbbá, hogy a közösség szolidáris volt a paraszti termelőknek az uralkodó rendben elfoglalt helyzetével, és talán támogatott olyan alternatív elosztási modelleket, amelyeket az afféle tekintélyek, mint a farizeusok, felforgatóknak tekintettek.</w:t>
      </w:r>
    </w:p>
    <w:p>
      <w:pPr>
        <w:pStyle w:val="Normal"/>
        <w:ind w:firstLine="288"/>
        <w:rPr/>
      </w:pPr>
      <w:r>
        <w:rPr/>
        <w:t>Az uralkodó renddel szemben álló, Márk által felvázolt politikai, társadalmi és gazdasági alternatívák szíve közepe az az új szimbolikus rendszer, amely az emberi szükség elsődlegességére épül (3,4). A tisztasági kód helyett Jézus a kizsákmányolásra vonatkozó erkölcsi felszólításokat ajánlja tanítványai figyelmébe (7,21-22; fönt, 7C, 1), a tartozás/vétek kód helyett a megbocsátás közösségi gyakorlatát köti lelkükre (11,25). Jézus tanítása egyaránt szolgál a hagyományos szimbolikus rend eticizálására és demokratizálására, aláásva ezzel azoknak a legitimitását, akik azt közvetítik, vagyis a papokét, írástudókét és farizeusokét. Márk (?:) kidomborítja azt követelést ((=?: erőteljesen hangsúlyozza)), hogy a templom nem nélkülözhetetlen ahhoz, hogy Jahve népe körében lakhasson. Nem létezik olyan megszentelt intézményi hely, ahol Jahvéhoz kell fordulni az imádsággal: ez a „hely”, helyzet a hit (11,24). Ezt domborítja ki drámaian a templom függönyének kettéhasadása Jézus halálának pillanatában. Jézus messiási „áldozata” kiengesztelte a népet Istennel és egymással, és ezzel érvénytelenné tette a papi apparátust. Jahve többé nem a Szentek Szentjének remetéje, hanem jelen van a közösségben.</w:t>
      </w:r>
    </w:p>
    <w:p>
      <w:pPr>
        <w:pStyle w:val="Normal"/>
        <w:ind w:firstLine="288"/>
        <w:rPr/>
      </w:pPr>
      <w:r>
        <w:rPr/>
        <w:t>Adva lévén az asztalközösség fontossága Márk társadalmi és gazdasági kísérletében, nem meglepő, hogy Jézus ezt a helyet/helyzetet választja a közösség új szimbolikus középpontjául. A templom helyett egy egyszerű étkezés reprezentálja a Jézus „testében” való részesedét (14,22-25; fönt, 12B, 3). Mindazonáltal nem a test „szent”, hanem az étkezés, mivel az előbbi a történet végén már nincs jelen. Nem egy rituális asztalközösséggel, hanem az asztalközösség társadalmi eseményével maradunk aztán magunkra. Ennek az étkezésnek, amely a maga részéről a pászka/húsvét nagy felszabadítási szimbólumának kisajátítása volt, az a rendeletetése, hogy emlékezetünkbe idézze az igazságosság egész messiási programját, és a hozzá való hűség árát. De ez az étkezés egy (?:)menekülőben lévő közösségért van, vagy szabatosabban kifejezve, egy olyan közösségért, amely követi valódi centrumát, Jézust, akit nem lehet intézményesíteni, mivel mindig előttünk halad az úton (16,7).</w:t>
      </w:r>
    </w:p>
    <w:p>
      <w:pPr>
        <w:pStyle w:val="Normal"/>
        <w:ind w:firstLine="288"/>
        <w:rPr/>
      </w:pPr>
      <w:r>
        <w:rPr/>
        <w:t>Létezik még egy aspektusa annak, ahogyan Márk rekonstruálja a közösség szimbolikus életét, ez pedig a szó elsődlegessége. Jézus tanításai nemcsak megmaradnak, miután elment, hanem a történet középpontjában állnak: „ég és föld elmúlhatnak, de az én szavaim nem múlnak el” (13,31). És mi közvetíti ezt a szót? Természetesen Márk története! Az evangélium nélkülözhetetlen része a közösség szimbolikus centrumának, elválaszthatatlan magától Jézustól (fönt, 3A, 1). A tanítványok Jézus és az evangélium kedvéért mondanak le a régi rendről az újért (10,29), és fizetik meg ez ezzel járó árat (8,35). És mivel az új történet a régi történethez kapcsolódik, a közösség folytatja a héber Írások olvasását, immár „látó szemmel” és „halló füllel”.</w:t>
      </w:r>
    </w:p>
    <w:p>
      <w:pPr>
        <w:pStyle w:val="Normal"/>
        <w:ind w:firstLine="288"/>
        <w:rPr/>
      </w:pPr>
      <w:r>
        <w:rPr/>
        <w:t xml:space="preserve">Egy szóval, a Márk evangéliumának nevezett irodalmi </w:t>
      </w:r>
      <w:r>
        <w:rPr>
          <w:i/>
          <w:iCs/>
        </w:rPr>
        <w:t>újdonságot</w:t>
      </w:r>
      <w:r>
        <w:rPr/>
        <w:t xml:space="preserve"> a zsidó háború által kiváltott történelmi és ideológiai válságra adott válaszként hozták létre. Ebben az apokaliptikus pillanatban egy közösség azért harcolt, hogy fenntartsa erőszakmentes ellenállását a római hadsereggel, a zsidó uralkodó osztállyal és a lázadók toborzóival szemben, miközben gyakorlatával és prozelitizmusával egy új, forradalmi rend magvait hintette el. A Kr. e. 69-es év kétségtelenül nem volt a legkedvezőbb idő egy radikális társadalmi kísérlethez. Talán ez magyarázza a történet sürgősségét, azt, hogy szenvedésekkel számol, s a bukás és az újrakezdés ideológiáját szólaltatja meg. Márk közösségének profiljára nem illenek a szekta-szociológia által megfogalmazott kifogások, sem az ezredéves csoportosulások karikatúrái. Komolyan kell venni saját fogalmait, amelyekkel meghatározott alakban megjelenő, világos társadalmi-politikai stratégiát fogalmaz meg, és csakugyan a gyakorlat olyan ideológiáját, amely meghallgatásért könyörög korunkban.</w:t>
      </w:r>
    </w:p>
    <w:p>
      <w:pPr>
        <w:pStyle w:val="Normal"/>
        <w:rPr/>
      </w:pPr>
      <w:r>
        <w:rPr/>
      </w:r>
    </w:p>
    <w:p>
      <w:pPr>
        <w:pStyle w:val="Normal"/>
        <w:rPr/>
      </w:pPr>
      <w:r>
        <w:rPr/>
      </w:r>
    </w:p>
    <w:p>
      <w:pPr>
        <w:pStyle w:val="Normal"/>
        <w:rPr/>
      </w:pPr>
      <w:r>
        <w:rPr/>
      </w:r>
    </w:p>
    <w:p>
      <w:pPr>
        <w:pStyle w:val="Normal"/>
        <w:jc w:val="center"/>
        <w:rPr>
          <w:b/>
          <w:b/>
          <w:bCs/>
        </w:rPr>
      </w:pPr>
      <w:r>
        <w:rPr>
          <w:b/>
          <w:bCs/>
        </w:rPr>
        <w:t>14F  Ki volt a názáreti Jézus?</w:t>
      </w:r>
    </w:p>
    <w:p>
      <w:pPr>
        <w:pStyle w:val="Normal"/>
        <w:jc w:val="center"/>
        <w:rPr>
          <w:b/>
          <w:b/>
          <w:bCs/>
        </w:rPr>
      </w:pPr>
      <w:r>
        <w:rPr>
          <w:b/>
          <w:bCs/>
        </w:rPr>
        <w:t>Megjegyzések egy politikai krisztológiához</w:t>
      </w:r>
    </w:p>
    <w:p>
      <w:pPr>
        <w:pStyle w:val="Normal"/>
        <w:rPr/>
      </w:pPr>
      <w:r>
        <w:rPr/>
      </w:r>
    </w:p>
    <w:p>
      <w:pPr>
        <w:pStyle w:val="Normal"/>
        <w:rPr/>
      </w:pPr>
      <w:r>
        <w:rPr/>
      </w:r>
    </w:p>
    <w:p>
      <w:pPr>
        <w:pStyle w:val="Normal"/>
        <w:ind w:firstLine="288"/>
        <w:rPr/>
      </w:pPr>
      <w:r>
        <w:rPr/>
        <w:t>Az Olvasó nyilván észrevette, hogy kommentáromban mindvégig óvatosan inkább Márknak, semmint a „történeti Jézusnak” tulajdonítottam a szöveg ideológiáját. Az ezzel kapcsolatos okoknak semmi közük annak megítéléséhez, hogy Márk anyaágból milyen sok, vagy milyen kevés tulajdonítható Jézusnak; (?:) ez a történetkritika gondja, és nem az irodalom-szociológiai kommentáré. A szöveg közvetlenül Márk társadalmi stratégiáját teszi nyilvánvalóvá, s csak közvetve Jézusét. Engem különösebben nem érdekel, hogy a názáreti Jézusról spekuláljak, nem azért, mivel kétségbe vonom, hogy Márk pontosan ábrázolta őt, hanem éppen azért, mivel hiszem, hogy Márk hűséges értelmezője volt Jézus gyakorlatának és látomásának. Azt mondtam az elején, hogy Márkot „olvasni” annyi, mint Jézust „olvasni”.</w:t>
      </w:r>
    </w:p>
    <w:p>
      <w:pPr>
        <w:pStyle w:val="Normal"/>
        <w:ind w:firstLine="288"/>
        <w:rPr/>
      </w:pPr>
      <w:r>
        <w:rPr/>
        <w:t>A történelmi szerénység mindazonáltal nem csökkenti azt a varázst, amelyet Názáret alakja sugároz, akit Márk nem csupán múltbeli prófétaként, hanem élő vezetőként, az új rend szimbolikus középpontjaként ábrázol. Kétségtelen, hogy Márk bajosan pártolhatta volna a tanítványságnak ilyen alapvetően konkrét és történelmi ideológiáját, ha ezt az „utat” nem élte volna ténylegesen az, aki meghirdette. Megéri, hogy Márk történetére építve néhány reflexiót csatoljunk erre a názáreti, radikális zsidó férfira vonatozóan. Az itt következők nem a történelmi rekonstrukcióra tett kísérletet, hanem képzeletbeli kivetítések, amelyek (?:) ama bibliai radikalizmus igazi hagyományának folytonosságára épülnek, amelyre maga Márk is hivatkozik. A próféta, a pap és a király klasszikus krisztológiai kategóriái (?:) kiválóan alkalmasak ezekhez a megjegyzésekhez.</w:t>
      </w:r>
    </w:p>
    <w:p>
      <w:pPr>
        <w:pStyle w:val="Normal"/>
        <w:rPr/>
      </w:pPr>
      <w:r>
        <w:rPr/>
      </w:r>
    </w:p>
    <w:p>
      <w:pPr>
        <w:pStyle w:val="Normal"/>
        <w:rPr/>
      </w:pPr>
      <w:r>
        <w:rPr/>
      </w:r>
    </w:p>
    <w:p>
      <w:pPr>
        <w:pStyle w:val="Normal"/>
        <w:rPr>
          <w:b/>
          <w:b/>
          <w:bCs/>
        </w:rPr>
      </w:pPr>
      <w:r>
        <w:rPr>
          <w:b/>
          <w:bCs/>
        </w:rPr>
        <w:t>1. A próféta, a pap és a király a bibliai radikalizmus hagyományában</w:t>
      </w:r>
    </w:p>
    <w:p>
      <w:pPr>
        <w:pStyle w:val="Normal"/>
        <w:rPr/>
      </w:pPr>
      <w:r>
        <w:rPr/>
      </w:r>
    </w:p>
    <w:p>
      <w:pPr>
        <w:pStyle w:val="Normal"/>
        <w:ind w:firstLine="288"/>
        <w:rPr/>
      </w:pPr>
      <w:r>
        <w:rPr/>
        <w:t>Nem kell túl nagy történelmi képzelőerő annak elgondolásához, hogy a fiatal Jézust lényének velejéig felkavarhatta az afféle prófétai szövegek olvasása, mint amilyet Izajástól idéztünk e fejezet kezdetén. E falusi názáreti férfi világát (?:) bizonyára a szegénység és az elnyomás jellemezte. Ősei mesélhettek neki a kegyetlen Heródes királyról, és néhányuk talán részt is vett a Heródes halálakor kirobbant felkelésben, amikor egy Júdás nevű, galileai társadalmi bandita megtámadta és kifosztotta a királyi fegyverraktárat, és rövid életű lázadásra gyújtotta a népet. A bosszúállás során a római légiók lerombolták a várost, Szefforiszt, amely csupán négy mérföldre feküdt Názárettől.</w:t>
      </w:r>
    </w:p>
    <w:p>
      <w:pPr>
        <w:pStyle w:val="Normal"/>
        <w:ind w:firstLine="288"/>
        <w:rPr/>
      </w:pPr>
      <w:r>
        <w:rPr/>
        <w:t>Galileában Jézus az ellenkezőjét látta annak, amit Izajásnál olvasott: idegenek megerősített városai vették körül, s ezek nem a szegények, hanem a gazdagok menedékhelyei voltak. Róma kivetette hálóját minden népre, és a szűkölködőknek nem akartak pártfogóik. És a könnyek – bizony, látta azokat a könnyeket, amelyek az őt körülvevő halál miatt folytak. Éhhalál, kereszthalál. Izajás látomása mindemellett mégis kísérthette. Ez a látomás ragaszkodott ahhoz, hogy Jahve a szegények pártját fogja, és felszabadulást irányzott elő nemcsak a zsidó nép, hanem minden nép számára is. És úgy tűnt, többet ígér, mint Róma pusztulása: a hatalmasok vereségéről beszélt, csakugyan maga a halál elleni támadásról.</w:t>
      </w:r>
    </w:p>
    <w:p>
      <w:pPr>
        <w:pStyle w:val="Normal"/>
        <w:ind w:firstLine="288"/>
        <w:rPr/>
      </w:pPr>
      <w:r>
        <w:rPr/>
        <w:t>Meglehet, Izajásnak egy másik szava lobbantotta lángra a Názáreti képzeletét: Jahve kiáltása valakiért, aki újra meghirdetné a víziót (Iz 6,8). Ez nem volt vonzó feladat, ha már csakugyan mindenki „süket” és „vak” volt (Iz 6,9-10). De valamit tenni kellett, hogy a látomás el ne haljon. Így került Jézus azoknak a prófétáknak hosszú sorába, akik azért éltek és haltak, hogy az Ige testté legyen.</w:t>
      </w:r>
    </w:p>
    <w:p>
      <w:pPr>
        <w:pStyle w:val="Normal"/>
        <w:ind w:firstLine="288"/>
        <w:rPr/>
      </w:pPr>
      <w:r>
        <w:rPr/>
        <w:t>Jézus így először „prófétává” lett, az izraelita radikalizmus (?:) hagyományában állva / -a szerint. A népi prófétákhoz, Illéshez és Elizeushoz hasonlóan Jahve szövetségi perét sürgette a nép önfejű vezetőivel szemben. Ennek a keresetnek a felperesei a szegények voltak, akiktől megtagadták a teljes jogú tagságot a közösségben. Újra megerősítve az izraelita közigazgatás néppárti gyökereit, visszavonta a hatalom bitorlóitól alattvalói egyetértését, és másoknak is azt tanácsolta, hogy ezt tegyék; a lojalitás egyedül Jahvét illeti meg. Hasonlóan a klasszikus (?:) jövendőmondó prófétákhoz, könyörtelenül leleplezte azt a módot, ahogyan az uralkodó rend struktúrái és sáfárai elnyomták a szegényeket. Ámosz nyomában járva éles hangú jóslatokat mondott a hatalmasokról, Jeremiás nyomdokain szimbolikus akciókkal dramatizálta üzenetét, „Második Izajást” követve pedig megértette az igazság elmondásának és annak az árát, hogy (?:) ...calling the people to account before the vision; felkészült arra, hogy „megvetett és elvetett legyen, a fájdalmak férfia” (Iz 53,3).</w:t>
      </w:r>
    </w:p>
    <w:p>
      <w:pPr>
        <w:pStyle w:val="Normal"/>
        <w:ind w:firstLine="288"/>
        <w:rPr/>
      </w:pPr>
      <w:r>
        <w:rPr/>
        <w:t>A názáreti Jézus „pap” volt, amennyiben magára vette, hogy közvetíti Jahve gyógyítását a szegények és kivetettek számára. Egyoldalúan jubileumot hirdetett azok számára, akiket kétszeresen is elnyomott a szimbolikus rend: (?:) a tisztátalanokat épeknek nyilvánította, a vétek megnyomorítottjainak bocsánatot hirdetett. Aztán megszabadította Jahve jelenlétét annak ellenőrzött bezárásától a Szentek Szentjébe, kihirdetve, hogy a nép körében lakozik. A nép most gyökerestül (?:) kiirthatta tartozásét/vétkét azáltal, hogy együttműködik az osztozás és a megbocsátás új közösségében; a nép (?:) could welcome.....................  Jézus papi szerepe abban állt, hogy eltörölje a papokat, hogy radikálisan demoralizálja Izrael (?:) (nép)közösségét. A „megváltás vére” (?::) nem lesz/lehetett többé a templom kezelői által ellenőrzött helyettesítő áldozat. Az egyetlen elfogadható áldozat az ember saját vérének áldozata (?:) volt immár, amelyet a nép szolgálatára és zsarnokokkal szembeni ellenállásban ont ki. Jézus így tette magáévá ezt a papi hivatást: nem azért, hogy uralkodjék a bűnösökön, hanem hogy „a bűnösök közé számítsák” és végül „halálra adja magát” (Iz 53,02).</w:t>
      </w:r>
    </w:p>
    <w:p>
      <w:pPr>
        <w:pStyle w:val="Normal"/>
        <w:ind w:firstLine="288"/>
        <w:rPr/>
      </w:pPr>
      <w:r>
        <w:rPr/>
        <w:t>És Jézus „király” volt, de a népi és forradalmi izraelita királyság hagyományának értelmében. Nem követelte Dávid királyi trónját, mivel elvetette a birodalmi uralkodás politikáját. Inkább „jó pásztor” volt, akit arra kentek fel, hogy egy új törzsszövetséget vezessen el egy új ígéret földjére. A királyság dávidi hagyománya csak Sámuel legrosszabb félelmeinek megvalósulását eredményezte: militarizmust, gazdasági korlátozásokat és rabszolgaságot (1Sám 8,10-18). Végül belülről rothadt meg és összeomlott: „A meghasonlott ház nem képes fennmaradni.” A makkabeusi restauráció sem járt jobban. Ezért Jézus a zakariási látomással (?:) azonosult (Zak 9,9-10), amely „a törzsi Izrael vezetőjének (?:) azelőtti képét idézi föl, hogy Izrael birtokában lett volna a lovak és a harckocsik fejlettebb katonai technikájának: "Íme, királyod jön hozzád, diadalmasan és szamárháton ülve"” (Horsley és Hanson, 1985, 100). (?:) Lázadó királyként fog meghalni.</w:t>
      </w:r>
    </w:p>
    <w:p>
      <w:pPr>
        <w:pStyle w:val="Normal"/>
        <w:rPr/>
      </w:pPr>
      <w:r>
        <w:rPr/>
      </w:r>
    </w:p>
    <w:p>
      <w:pPr>
        <w:pStyle w:val="Normal"/>
        <w:rPr/>
      </w:pPr>
      <w:r>
        <w:rPr/>
      </w:r>
    </w:p>
    <w:p>
      <w:pPr>
        <w:pStyle w:val="Normal"/>
        <w:rPr>
          <w:b/>
          <w:b/>
          <w:bCs/>
        </w:rPr>
      </w:pPr>
      <w:r>
        <w:rPr>
          <w:b/>
          <w:bCs/>
        </w:rPr>
        <w:t>2. Emberfia: Az új ég és új föld útja</w:t>
      </w:r>
    </w:p>
    <w:p>
      <w:pPr>
        <w:pStyle w:val="Normal"/>
        <w:rPr/>
      </w:pPr>
      <w:r>
        <w:rPr/>
      </w:r>
    </w:p>
    <w:p>
      <w:pPr>
        <w:pStyle w:val="Normal"/>
        <w:ind w:firstLine="288"/>
        <w:rPr/>
      </w:pPr>
      <w:r>
        <w:rPr/>
        <w:t>A prófétai-apokaliptikus hagyomány új teremtést ígért, amelyben (?:) eljön a látomás ideje; Jézus történelmi tapasztalata azonban semmi jelét nem adta annak, hogy ez bárhol is kilátásban lenne. De nem (?:) lehetséges-e, hogy Jézus népe ellenállási irodalmának, különösen Dániel könyvének  tanulmányozásával jutott el legforradalmibb belátásához, nevezetesen ahhoz, hogy a hatalmasokat csak annak a hatalmával (?:) lehet legyőzni, amit ma „erőszakmentességnek” hívunk? Az uralkodás marad a világrend törvénye, hacsak, ill. mindaddig, amíg egy nép nem vállalja, hogy magáévá teszi a radikális paradoxont: vagyis hogy az élet elvesztése jelenti azt élet megmentését.</w:t>
      </w:r>
    </w:p>
    <w:p>
      <w:pPr>
        <w:pStyle w:val="Normal"/>
        <w:ind w:firstLine="288"/>
        <w:rPr/>
      </w:pPr>
      <w:r>
        <w:rPr/>
        <w:t xml:space="preserve">Dániel nem mondta meg, </w:t>
      </w:r>
      <w:r>
        <w:rPr>
          <w:i/>
          <w:iCs/>
        </w:rPr>
        <w:t>hogyan</w:t>
      </w:r>
      <w:r>
        <w:rPr/>
        <w:t xml:space="preserve"> (?:) hat/működik ez a paradoxon, csak azt, hogy egyedül általa virrad föl Jahve uralma (Dán 7,14). Jézus ezért olyan apokaliptikus közösséget alapított, amely a hatalmasok megdöntésére köteleződött el. Ez nem titkos társaság volt, hanem egy élet- és halálmód, és a feltámadásnak – a megvédelmezés apokaliptikus ígéretének a reménye (Dán 12,2-3). Szentírása patriarchális, szövetségi és prófétai beszédmód-irányzataiból merítve, Jézus kialakított egy felszabadítási gyakorlatot, és erre oktatott másokat. Galileában elkezdte híresztelni, hogy elérkezett a Jahve uralmáról szóló látomás megvalósításának pillanata. Rabbiként összegyűjtött követőiből egy kis csapatot, és sok fáradsággal oktatta őket a paradoxonra, az élet minden területére alkalmazva azt. Megpróbált vitázni más rabbikkal, (?:) de csak azt érte el, hogy kirúgták számos zsinagógából. (?:) Folytatta a vándorlást Galilea falvain keresztül – mint gyógyító, démonűző és a szegények barátja. Nem (?:) lehetett biztos abban, hogy tanítványai megértették-e a paradoxont, és végül csak saját testén (?:) demonstrálhatta. Ezért Jeruzsálembe vonult; a végső erőpróba kétségtelenül rettenetes volt, de Jézus végigcsinálta látomását – követői pedig elmenekültek. Jézus egyedül nézett szembe e világ legnagyobb és legerősebb hatalmasaival – s azok annak rendje és módja szerint legyőzték őt. (?:) A birodalmi statisztika egy eleme lett, újabb tüske, amelyet kihúztak a helytartó és a főpap testéből.</w:t>
      </w:r>
    </w:p>
    <w:p>
      <w:pPr>
        <w:pStyle w:val="Normal"/>
        <w:ind w:firstLine="288"/>
        <w:rPr/>
      </w:pPr>
      <w:r>
        <w:rPr/>
        <w:t>És mivé lettek a tanítványai? Úgy tűnik, (?:) átéltek valamit, ami meggyőzte őket arról, hogy a halál nem tudta fogva tartani a kivégzett Názáretit. Feltámadt Jézus a halottak közül? Történetesen azokkal értek egyet, akik határozottan állítják, hogy semmi más nem képes megmagyarázni a keresztény mozgalom létrejöttét. De (?:) az üres sírral rettenetes tudatosulás következett be, mivel az azt jelentette, hogy Jézus radikális paradoxona igazolást nyert. Most a tanítványokat kísértette az a látomás, amely korábban Jézust kísértette; az élő Jézussal azonosították (?:) (come to...) a bibliai radikalizmus vízióját. Az ő dolguk volt, hogy megmagyarázzák, de mindenekelőtt megéljék Isten országa paradoxonát. Valószínűleg visszatértek Galileába és ott alapították meg az első közösséget, noha néhányan kétségtelenül Jeruzsálemben maradtak.</w:t>
      </w:r>
    </w:p>
    <w:p>
      <w:pPr>
        <w:pStyle w:val="Normal"/>
        <w:ind w:firstLine="288"/>
        <w:rPr/>
      </w:pPr>
      <w:r>
        <w:rPr/>
        <w:t>Akkor, amikor Márk írt, a mozgalom még mindig kicsi, és (?:) minden számítás szerint hatástalan volt. A háló még szorosabban borult a nemzetekre, a halál még mindig trónján ült. De Isten országának magját elhintették a földön, és Márk összeállított erről egy történetet, amelyet „jó hírnek” nevezett (Mk 4,3 skk).</w:t>
      </w:r>
    </w:p>
    <w:p>
      <w:pPr>
        <w:pStyle w:val="Normal"/>
        <w:ind w:firstLine="288"/>
        <w:rPr/>
      </w:pPr>
      <w:r>
        <w:rPr/>
        <w:t>Azóta a fáradt világ – a példabeszédbeli paraszthoz hasonlóan (Mk 4,26-29) – számtalanszor fölkelt és lefeküdt már, és (?:) minden számítás szerint nehéz megmondani, vajon kicsírázott és felnőtt-e a mag (Mk 4,27), s ha igen, hogyan. A történelem nem kedvez a paradoxonoknak és misztériumoknak.</w:t>
      </w:r>
    </w:p>
    <w:p>
      <w:pPr>
        <w:pStyle w:val="Normal"/>
        <w:ind w:firstLine="288"/>
        <w:rPr/>
      </w:pPr>
      <w:r>
        <w:rPr/>
        <w:t>Mára a háló kelepcévé lett, és a halál kigúnyolja a látomást, mert azzal fenyeget, hogy egy pillanat alatt elnyeli az egész teremtést. A szegények (?:) változatlanul nyomorba kényszerülnek a hatalmasok palotáin kívül. A „mester” elment és nem tért vissza, és szolgái legnagyobb részt alszanak (vö. 13,34-36). De ránk hagyta az új égre és új földre nyíló ajtó kulcsát.</w:t>
      </w:r>
    </w:p>
    <w:p>
      <w:pPr>
        <w:pStyle w:val="Normal"/>
        <w:rPr/>
      </w:pPr>
      <w:r>
        <w:rPr/>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5:17:00Z</dcterms:created>
  <dc:creator>Gromon Andr�s</dc:creator>
  <dc:description/>
  <dc:language>en-US</dc:language>
  <cp:lastModifiedBy>Gromon Andr�s</cp:lastModifiedBy>
  <dcterms:modified xsi:type="dcterms:W3CDTF">2000-08-24T22:00:00Z</dcterms:modified>
  <cp:revision>50</cp:revision>
  <dc:subject/>
  <dc:title>14C  Az evang�lium mint t�rsadalmi-gazdas�gi kritika</dc:title>
</cp:coreProperties>
</file>