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áso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árk Jézus-történetének társadalom-történeti háttere</w:t>
      </w:r>
    </w:p>
    <w:p>
      <w:pPr>
        <w:pStyle w:val="Normal"/>
        <w:rPr>
          <w:b/>
          <w:b/>
          <w:bCs/>
        </w:rPr>
      </w:pPr>
      <w:r>
        <w:rPr>
          <w:b/>
          <w:bCs/>
        </w:rPr>
      </w:r>
    </w:p>
    <w:p>
      <w:pPr>
        <w:pStyle w:val="Normal"/>
        <w:rPr/>
      </w:pPr>
      <w:r>
        <w:rPr/>
      </w:r>
    </w:p>
    <w:p>
      <w:pPr>
        <w:pStyle w:val="Normal"/>
        <w:rPr/>
      </w:pPr>
      <w:r>
        <w:rPr/>
      </w:r>
    </w:p>
    <w:p>
      <w:pPr>
        <w:pStyle w:val="Normal"/>
        <w:ind w:left="850" w:hanging="0"/>
        <w:rPr/>
      </w:pPr>
      <w:r>
        <w:rPr/>
        <w:t>„</w:t>
      </w:r>
      <w:r>
        <w:rPr/>
        <w:t>Az ókor... a történelem arany földnyelve ideológiailag fontos korszak. A nyugati civilizációt megalapító/megalapozó(?) árja hősök védték meg/oltalmazták (?). Az ókori(?) történészek minden egyes generációja sokféleképpen remitizálta. Azok a hangok, amelyek az antikvitásból szólnak hozzánk, túlnyomórészt a kulturált keveseké; az elité. A történetüket folytató modern hangok túlnyomórészt fehér, középosztálybeli, európai és észak-amerikai férfiak hangja. Ezek a férfiak képesek dicsőíteni az imperialista, tekintélyelvű rabszolgatársadalmakat, és meg is teszik. Az antikvitással foglalkozó tudomány gyakran eltávolodik (?) a valóságos világtól, higiénikusan függetlenül az értékítélettől (:?). Az értékítélettől, azaz a hang nélküli tömegektől, a 95 %-tól (?), akik tudták/ják (?), hogyan élt (az emberek ?) „másik fele” az antikvitásban.”</w:t>
      </w:r>
    </w:p>
    <w:p>
      <w:pPr>
        <w:pStyle w:val="Normal"/>
        <w:jc w:val="right"/>
        <w:rPr/>
      </w:pPr>
      <w:r>
        <w:rPr/>
      </w:r>
    </w:p>
    <w:p>
      <w:pPr>
        <w:pStyle w:val="Normal"/>
        <w:jc w:val="right"/>
        <w:rPr/>
      </w:pPr>
      <w:r>
        <w:rPr/>
        <w:t xml:space="preserve">T.F. Carney, </w:t>
      </w:r>
      <w:r>
        <w:rPr>
          <w:i/>
          <w:iCs/>
        </w:rPr>
        <w:t>The Shape of the Past</w:t>
      </w:r>
      <w:r>
        <w:rPr/>
        <w:t xml:space="preserve"> (1975, XIV)</w:t>
      </w:r>
    </w:p>
    <w:p>
      <w:pPr>
        <w:pStyle w:val="Normal"/>
        <w:rPr/>
      </w:pPr>
      <w:r>
        <w:rPr/>
      </w:r>
    </w:p>
    <w:p>
      <w:pPr>
        <w:pStyle w:val="Normal"/>
        <w:rPr/>
      </w:pPr>
      <w:r>
        <w:rPr/>
      </w:r>
    </w:p>
    <w:p>
      <w:pPr>
        <w:pStyle w:val="Normal"/>
        <w:rPr/>
      </w:pPr>
      <w:r>
        <w:rPr/>
        <w:tab/>
        <w:t>Márk Jézus-története jóformán egyedül áll az antikvitás irodalmi teljesítményei között, (mégpedig ?) egy okból: a közönséges/egyszerű nép számára és erről a népről szóló elbeszélés. Az evangélium a betegség, a szegénység, a jogfosztottság hétköznapi realitásait tükrözi, melyek az első századi Palesztinában „a másik 95%” társadalmi egzisztenciáját jellemezték.</w:t>
      </w:r>
    </w:p>
    <w:p>
      <w:pPr>
        <w:pStyle w:val="Normal"/>
        <w:rPr/>
      </w:pPr>
      <w:r>
        <w:rPr/>
        <w:tab/>
        <w:t>A történet legelső jelenetében jelen van a tömeg, amint Keresztelő Jánoshoz és az ő felforgató, új rendről szóló ígéretéhez csődül. A Jézus szolgálatáról szóló elbeszélésben mindvégig ott van a tömeg, amint űzi/keresi, félbeszakítja és rábeszéli (?) őt. Jézus részvéte először/elsősorban mindig a tolakodó tömegek, és az ő nyomasztó szükségeik és igényeik felé irányul. Válaszol reménytelen helyzetükre, melyet az éhség és a reménytelenség jellemez, és táplálja álmaikat a felszabadulásról. És a történet végén (is) ott van a tömeg. Maguk (?) a jeruzsálemi politikusok által manipulálva, akik végrehajtották leigázásukat, és akik féltek a tömegben rejlő lázadási potenciáltól, (a tömeg) annak a kivégzését követeli(k), aki – ami őket illette (?) – elmulasztotta ((?:) beváltani ígéreteit.</w:t>
      </w:r>
    </w:p>
    <w:p>
      <w:pPr>
        <w:pStyle w:val="Normal"/>
        <w:rPr/>
      </w:pPr>
      <w:r>
        <w:rPr/>
        <w:tab/>
        <w:t>Márk Jézus-drámája minden hősi, komikus és tragikus elemével „alulról” ábrázolja az első századi, római (uralom alatt álló ?) Palesztina világát. Megtöri (:?:) a szegények „hallgató/néma kultúráját” (Freire) – azáltal, hogy őket, a halászokat és parasztokat, bénákat és leprásokat teszi meg a Királyságról szóló evangélium központi alanyaivá és főhőseivé.</w:t>
      </w:r>
    </w:p>
    <w:p>
      <w:pPr>
        <w:pStyle w:val="Normal"/>
        <w:rPr/>
      </w:pPr>
      <w:r>
        <w:rPr/>
      </w:r>
    </w:p>
    <w:p>
      <w:pPr>
        <w:pStyle w:val="Normal"/>
        <w:rPr/>
      </w:pPr>
      <w:r>
        <w:rPr/>
      </w:r>
    </w:p>
    <w:p>
      <w:pPr>
        <w:pStyle w:val="Normal"/>
        <w:rPr/>
      </w:pPr>
      <w:r>
        <w:rPr/>
      </w:r>
    </w:p>
    <w:p>
      <w:pPr>
        <w:pStyle w:val="Normal"/>
        <w:jc w:val="center"/>
        <w:rPr>
          <w:b/>
          <w:b/>
          <w:bCs/>
        </w:rPr>
      </w:pPr>
      <w:r>
        <w:rPr>
          <w:b/>
          <w:bCs/>
        </w:rPr>
        <w:t>2A  Az evangélium politikai térben és időben:</w:t>
      </w:r>
    </w:p>
    <w:p>
      <w:pPr>
        <w:pStyle w:val="Normal"/>
        <w:jc w:val="center"/>
        <w:rPr>
          <w:b/>
          <w:b/>
          <w:bCs/>
        </w:rPr>
      </w:pPr>
      <w:r>
        <w:rPr>
          <w:b/>
          <w:bCs/>
        </w:rPr>
        <w:t>Az első századi római Palesztina</w:t>
      </w:r>
    </w:p>
    <w:p>
      <w:pPr>
        <w:pStyle w:val="Normal"/>
        <w:rPr/>
      </w:pPr>
      <w:r>
        <w:rPr/>
      </w:r>
    </w:p>
    <w:p>
      <w:pPr>
        <w:pStyle w:val="Normal"/>
        <w:rPr/>
      </w:pPr>
      <w:r>
        <w:rPr/>
        <w:tab/>
        <w:t>Ez a fejezet arra törekszik, hogy széles, elemző portréját nyújtsa azoknak a kulturális, társadalmi, gazdasági és politikai struktúráknak, amelyekben Márk élt és amelyekről írt. Ez a háttér lényeges ahhoz az induktív exegetikai műhöz, amely ennek a könyvnek zömét (?:) teszi ki. Megpróbáltam ezt (?: a hátteret) általánosságban, nem-technikai )?:) jellegűnek megtartani, és arra korlátoztam, ami fontos Márk szocio-irodalmi olvasása szempontjából. A 14. fejezetben leírt konklúzióimban vissza fogok térni erre a portréra, amelyben/és el fogom helyezni (benne) a márki közösség ideológiáját és társadalmi stratégiáját.</w:t>
      </w:r>
    </w:p>
    <w:p>
      <w:pPr>
        <w:pStyle w:val="Normal"/>
        <w:rPr/>
      </w:pPr>
      <w:r>
        <w:rPr/>
      </w:r>
    </w:p>
    <w:p>
      <w:pPr>
        <w:pStyle w:val="Normal"/>
        <w:rPr/>
      </w:pPr>
      <w:r>
        <w:rPr/>
      </w:r>
    </w:p>
    <w:p>
      <w:pPr>
        <w:pStyle w:val="Normal"/>
        <w:rPr>
          <w:b/>
          <w:b/>
          <w:bCs/>
        </w:rPr>
      </w:pPr>
      <w:r>
        <w:rPr>
          <w:b/>
          <w:bCs/>
        </w:rPr>
        <w:t>1. Jézus és Márk világa</w:t>
      </w:r>
    </w:p>
    <w:p>
      <w:pPr>
        <w:pStyle w:val="Normal"/>
        <w:rPr/>
      </w:pPr>
      <w:r>
        <w:rPr/>
      </w:r>
    </w:p>
    <w:p>
      <w:pPr>
        <w:pStyle w:val="Normal"/>
        <w:rPr/>
      </w:pPr>
      <w:r>
        <w:rPr/>
        <w:tab/>
        <w:t>Rögtön az elején egy alapvető dilemmával (?:) állunk szemben. Márk szövege két világot reprezentál: az egyik az, amelyet elbeszél, a másik az, amelyben él. Az előbbi ideologikus terméke az utóbbinak, és a „történelmi csalódás” (?) megakadályoz minket abban, hogy elfogadjuk a kettő tökéletes megfelelését. Tudjuk például, hogy Márk történelmi „ideje” nem azonos Jézus-történetének „idejével”: legalább két generáció választja el ezeket egymástól. Meglehet, a történelmi „tér” szintén eltérő: hol (Rómában? Egyiptomban? Kisázsiában?) és milyen konkrét társadalmi körülmények között (üldöztetés? virágzás?) jött létre az evangélium?</w:t>
      </w:r>
    </w:p>
    <w:p>
      <w:pPr>
        <w:pStyle w:val="Normal"/>
        <w:rPr/>
      </w:pPr>
      <w:r>
        <w:rPr/>
        <w:tab/>
        <w:t>Hogyan helyezhetjük el az evangéliumot a konkrét társadalmi-történelmi helyzetben, ha nincsen teljesen megbízható külső tanúságunk (eltekintve természetesen magának Márknak az elbeszélésétől) sem időbeli, sem földrajzi eredetéről? Ez a kétértelműség megajándékoz minket azzal, (:?:) amit a Márk-szakértő W. Marxsen úgy mondott, hogy a történelmi szövegek analízise szükségképpen „körkörös jellegű” (1969, 25). Egyfelől a szocio-irodalmi megközelítés túlnyomórészt induktív: a szövegből von le következtetéseket annak szituációjára nézve (:?), másfelől az ember előfeltevései a szöveg eredetéről elkerülhetetlenül befolyásolják azt, hogyan olvassa a szöveget.</w:t>
      </w:r>
    </w:p>
    <w:p>
      <w:pPr>
        <w:pStyle w:val="Normal"/>
        <w:rPr/>
      </w:pPr>
      <w:r>
        <w:rPr/>
        <w:tab/>
        <w:t>Néhány példa elég lesz a probléma demonstrálására. Megközelítésem számára alapvető (jelentőségű) az a feltevés, hogy szinoptikus evangéliumaink közül Márk az első. Ennélfogva azok a módok, ahogyan Lukács és Máté (?:) újból magukévá tették az ő történetét, csak mellékes jelentőséggel bírnak az olvasásom számára. Magától értetődik, hogy ha valaki vitatja Márk elsőbbségét, amint ezt a tudósok kicsi, de lármás kisebbsége teszi, akkor a szinoptikus viszony (kérdésének) központi helyet kell elfoglalnia az interpretációban. Hasonlóképpen döntőek a Márk összeállításának idejét és helyét illető feltevések, melyekről régi keletű vita folyik. Ahelyett, hogy összefoglalnám itt a főbb érveket, melyeket minden jó kommentár megadhat, szívesebben mutatom meg két eseten, hogy az eltérő álláspontok miként vezetnek ellentétes értelmezésekhez.</w:t>
      </w:r>
    </w:p>
    <w:p>
      <w:pPr>
        <w:pStyle w:val="Normal"/>
        <w:rPr/>
      </w:pPr>
      <w:r>
        <w:rPr/>
        <w:tab/>
        <w:t>A nagyobbik (bár már nem domináns) eszmei iskola úgy hiszi, hogy Márkot Rómában írta egy zsidó szerző, túlnyomórészt nem-zsidó olvasóközönség számára. Azok, akik elfogadják ezt az eredetet, a latinizmusok szövegbeli jelenlétét bizonyító evidenciaként értelmezik – (mondván, ?) Márk természetesen gyakran (?) használta a helyi idiómát, amikor a római hallgatóságnak írt. Ha egyetértenék ezzel, akkor az lenne a feladatom, hogy az evangélium létrehozását egy nagyobb hellenista város társadalmi-gazdasági kontextusában helyezzem el, (továbbá) a Nero (Kr. u. 54-68) alatti birodalmi főváros politikai kontextusában, a négy császár évében (68-69) vagy Vespasianus korában (69-79),  és a római társadalommal érintkezésben álló, második-harmadik generációs egyház ideológiai kontextusában.</w:t>
      </w:r>
    </w:p>
    <w:p>
      <w:pPr>
        <w:pStyle w:val="Normal"/>
        <w:rPr/>
      </w:pPr>
      <w:r>
        <w:rPr/>
        <w:tab/>
        <w:t>Ám azokból az okokból, melyek világossá válnak majd magyarázatom folyamán, ama, növekvő számú tudósokkal tartok, akik Márk létrejöttét Észak-Palesztinában vagy annak közelében helyezik el; e tézissel kapcsolatos további olvasmányért H. Kee diszkussziójához utalom az olvasót (1977, 176). Ennélfogva én másképp értelmezem a latinizmusok jelentőségét: inkább a várt/remélt (?) lingvisztikai behatolást jelzik Palesztina kolonizált kultúrájának társadalmi-gazdasági és adminisztratív szféráiba. Magától értetődő hát, hogy társadalmi-politikai leírásomnak az agrár Palesztina körülményeire kell összpontosulnia, amelyek, mondani sem kell, igen különbözők voltak a városi hellenizmustól.</w:t>
      </w:r>
    </w:p>
    <w:p>
      <w:pPr>
        <w:pStyle w:val="Normal"/>
        <w:rPr/>
      </w:pPr>
      <w:r>
        <w:rPr/>
        <w:tab/>
        <w:t>A datálás ügye még bajosabb, de nem kevésbé döntő. Akár Kr.u. 70 előtt, akár az után helyezi el valaki Márkot, ennek a dátumnak, amikor a rómaiak lerombolták a jeruzsálemi Templomot, mindenképpen köze van ahhoz, hogyan értelmezi az ember Márknak a Templommal szembeni polémiáját. Azok, akik Kr.u. 70 utánra datálják az evangéliumot, tipikusan úgy érvelnek, hogy Márk egyszerűen (csak) megpróbálta igazolni a keresztény közösség teológiai meghasonlását a zsidó kultusszal. Akik kitartanak a római eredet mellett, azok is (?) a Kr.u. 66-ban kezdődött zsidó felkeléssel szembeni római győzelem burkolt jóváhagyását látják (benne ?). Ezekkel ellentétben én azt állítom, hogy egy 70 előtti és a felkelés idejére tett (tehát 66 utáni) dátum elengedhetetlenül fontos a Márk-elbeszélés politikai és gazdasági ideológiájának koherenciájához. Márk erőteljes kritikája a templomi állapottal (?) és annak politikai gazdaságával (?) szemben fölösleges lett volna, ha egyszer a Templomot már elpusztították. Én azt hiszem, a tudósok közötti általános ellenállás a 70 előttre datálással szemben egyik példája (rejtett) hajlamuknak, hogy a szöveg gazdasági és politikai aspektusát elfojtsák a teológiai javára.</w:t>
      </w:r>
    </w:p>
    <w:p>
      <w:pPr>
        <w:pStyle w:val="Normal"/>
        <w:rPr/>
      </w:pPr>
      <w:r>
        <w:rPr/>
        <w:tab/>
        <w:t>Ezért elengedhetetlen, hogy az elején meghatározzam az eredetre vonatkozó saját feltevéseimet annak érdekében, hogy megmagyarázzam (?) azt a társadalom-leírást (?), amely (itt) következik, s amely viszont háttérként használható (?: is to be used) a szöveg olvasásához. Mivel azt hiszem, hogy (??:) körülbelül evidens a márki eredet Galileával történő sajátosabb/közelebbi azonosítása szempontjából/okán/kedvééért, ezért az alábbi (?) portrét különösképpen Észak-Palesztinára összpontosítom. 70 előttre történő datálásom miatt a zsidó társadalomra vonatkozó társadalmi, gazdasági és politikai állapotokat a sértetlen Templommal (=?: Templomot feltételezve) írom le. Konklúziómban (?:) a szövegből nyert evidencia fényében igazolom ezeket az előfeltevéseket, és megkísérlem fölvázolni a márki közösség részletezettebb történelmi portréját annak közvetlen társadalmi kontextusában.</w:t>
      </w:r>
    </w:p>
    <w:p>
      <w:pPr>
        <w:pStyle w:val="Normal"/>
        <w:rPr/>
      </w:pPr>
      <w:r>
        <w:rPr/>
        <w:tab/>
        <w:t xml:space="preserve">De hogy visszatérjünk az eredeti problematikához, ez nem oldja meg (azt ?), hogyan vonatoztathatjuk egymásra a Márk-történet világát és Márk világát, de/bár (?) némiképpen leegyszerűsíti azt: mindkettő a késő második-templomi zsidó Palesztinában helyezkedik el, a római megszállás idején. Az a tény, hogy az evangélium „realista elbeszélő” mű (a meghatározást ld. alább, 3B, 2), tovább csökkenti az egyenlőtlenséget: a szövegen belüli és kívüli társadalmi világok </w:t>
      </w:r>
      <w:r>
        <w:rPr>
          <w:i/>
          <w:iCs/>
        </w:rPr>
        <w:t>nagyjából</w:t>
      </w:r>
      <w:r>
        <w:rPr/>
        <w:t xml:space="preserve"> ténylegesen (a "do" itt nyomatékosító?) összhangban vannak egymással. Jézus és Márk ugyanabban a történelmi „érában” élt, melyet a Palesztinai élet társadalmi-politikai jellegében bekövetkezett jelentős változásokkal lehet elkülöníteni (?). Ez az éra Nagy Heródes halálával kezdődött (Kr.e. 4). Területének három tetrarchiára osztását és Júdea ezt követő áthelyezését közvetlen római adminisztráció alá Archelaus (?:) birtokháborításával (Kr.u. 6) a zsidó nacionalisták társadalmi-politikai nyugtalanságának nagyobb zendülései kísérték, melyek szórványosan folytatódtak egészen a zsidó felkelés zendüléséig (Kr.u. 66). Az éra a lázadók vereségével és azzal zárult, hogy Titus római tábornok Kr.u. 70-ben lerombolta a Templomot.</w:t>
      </w:r>
    </w:p>
    <w:p>
      <w:pPr>
        <w:pStyle w:val="Normal"/>
        <w:rPr/>
      </w:pPr>
      <w:r>
        <w:rPr/>
        <w:tab/>
        <w:t>Amikor ez/eke/t mondom, nem kerüli el figyelmemet az a tény, hogy a Jézus történetében feltűnő különös történelmi személyiségek (?:) – pl. a római helytartó, Pilátus (Kr.u. 26-36 között volt hivatalban), vagy a bennszülött zsidó király, Heródes Antipas (Kr.e. 4 és Kr.u. 39 között kormányozta Észak-Palesztinát) – sorsa/osztályrésze (?)  megváltozott Márk korában. Az események (?) is megváltoztatták az általános politikai atmoszférát; ami szórványos volt, a római kolonializmussal szembeni, túlnyomórészt paraszti ellenállás a Jézus-korabeli Palesztinában, az nagyobb, Jeruzsálem-központú felkeléssé szövetkezett abban a korban, amikor Márk írt. Mindazonáltal, az alapvető társadalmi struktúrák és dinamika, melyek azt az érát jellemezték, nem módosultak jelentősen. A prófétikus szekták és a társadalmi banditizmus mindvégig gyötörte a gyarmati adminisztrátorokat. Nagyobb föld- vagy adóreform nem változtatta meg a termelési viszonyokat, jóllehet a helyi gazdasági feltételek/állapotok természetesen hullámzottak, és általánosan romlottak, ahogyan a felkelés egyre inkább (?) közeledett. És azok a nagyobb társadalmi csoportok, melyeket az evangélium – rendszerint karikatúrák formájában – megemlít, jelen voltak mind Jézus, mind Márk korában, a szervezett nemzeti ellenállás figyelemreméltó kivételével, mely Jézus korában nem létezett.</w:t>
      </w:r>
    </w:p>
    <w:p>
      <w:pPr>
        <w:pStyle w:val="Normal"/>
        <w:rPr/>
      </w:pPr>
      <w:r>
        <w:rPr/>
        <w:tab/>
        <w:t xml:space="preserve">Aztán alapvető strukturális – ha nem is pontosan történelmi (?) – szimmetria van ama világ között, amelyben Márk elhelyezi Jézusról szóló történetét, és a saját világa között. Ez annál könnyebbé tette (?) Márk számára, hogy Jézus-történetébe olyan témákat szúrjon be, melyek Márk korában voltak sürgetőek. Ez a fejezet ezekre az általános strukturális jellegzetességekre, valamint a lázadás speciális körülményeire fog összpontosítani. Ennélfogva ez inkább </w:t>
      </w:r>
      <w:r>
        <w:rPr>
          <w:i/>
          <w:iCs/>
        </w:rPr>
        <w:t>szinkrónikus</w:t>
      </w:r>
      <w:r>
        <w:rPr/>
        <w:t xml:space="preserve"> portré, mely az intézmények funkcióját és a társadalmi dinamikát írja le, semmint </w:t>
      </w:r>
      <w:r>
        <w:rPr>
          <w:i/>
          <w:iCs/>
        </w:rPr>
        <w:t>diakronikus</w:t>
      </w:r>
      <w:r>
        <w:rPr/>
        <w:t>, melyet (?:) a személyek és események kronológiai  (?) mozgatásával érintenénk (?).</w:t>
      </w:r>
    </w:p>
    <w:p>
      <w:pPr>
        <w:pStyle w:val="Normal"/>
        <w:rPr/>
      </w:pPr>
      <w:r>
        <w:rPr/>
      </w:r>
    </w:p>
    <w:p>
      <w:pPr>
        <w:pStyle w:val="Normal"/>
        <w:rPr/>
      </w:pPr>
      <w:r>
        <w:rPr/>
      </w:r>
    </w:p>
    <w:p>
      <w:pPr>
        <w:pStyle w:val="Normal"/>
        <w:rPr>
          <w:b/>
          <w:b/>
          <w:bCs/>
        </w:rPr>
      </w:pPr>
      <w:r>
        <w:rPr>
          <w:b/>
          <w:bCs/>
        </w:rPr>
        <w:t>2. Egy társadalmi világ „feltérképezése”: szűrők és modellek</w:t>
      </w:r>
    </w:p>
    <w:p>
      <w:pPr>
        <w:pStyle w:val="Normal"/>
        <w:rPr/>
      </w:pPr>
      <w:r>
        <w:rPr/>
      </w:r>
    </w:p>
    <w:p>
      <w:pPr>
        <w:pStyle w:val="Normal"/>
        <w:rPr/>
      </w:pPr>
      <w:r>
        <w:rPr/>
        <w:tab/>
        <w:t>Szükséges, hogy néhány olyan kulcsprobléma beismerésével kezdjük, melyeket minden/bármely (?) széleskörű társadalmi leírás magában rejt. A részletes portré óriási vállalkozás lenne, amihez egy fejezet aligha megfelelő. A következő leírás ennélfogva csak általánosításokra korlátozódik a rómaiak által uralt Palesztina e korszakának társadalmi jellemzőiről – bár ezek megbízhatók –, és csupán azokra a sémákra koncentrál, amelyek a legfontosabbak Márk olvasása szempontjából. Portrémat az általam idézett számos átfogó másodlagos forrásból állítottam össze, melyek ezzel a korszakkal foglalkoznak; ezek fölvilágosítást adnak az elsődleges forrásokról (?) annak az olvasónak, aki további vizsgálatot kíván folytatni.</w:t>
      </w:r>
    </w:p>
    <w:p>
      <w:pPr>
        <w:pStyle w:val="Normal"/>
        <w:rPr/>
      </w:pPr>
      <w:r>
        <w:rPr/>
        <w:tab/>
        <w:t>Amint láttuk, minden elbeszélésforma társadalmilag és ideológiailag meghatározott, s a történelmi beszéd nem kivétel ezalól (ld. fönt, 1D, 4). Ez két problémát jelent. Az első a Biblián kívüli források elfogultságával kapcsolatos, sajátosan e kor nyilvánvalóan legfőbb forrásával, a zsidó történész Josephusszal (Horsley and Hanson, 1985, XIX-XX). Az ő portréja a palesztinai társadalmi banditizmusról vagy a Róma elleni lázadás más elemeiről nem jobban (?), vagy nem kevésbé karikatúra, mint Márk portréja a farizeusokról és a főpapokról.</w:t>
      </w:r>
    </w:p>
    <w:p>
      <w:pPr>
        <w:pStyle w:val="Normal"/>
        <w:rPr/>
      </w:pPr>
      <w:r>
        <w:rPr/>
        <w:tab/>
        <w:t xml:space="preserve">A modern történészek megtanulták a hermeneutikai gyanakvást ezekkel a forrásokkal szemben, de ritkán irányítják ugyanezt a kritikai fényt </w:t>
      </w:r>
      <w:r>
        <w:rPr>
          <w:i/>
          <w:iCs/>
        </w:rPr>
        <w:t>saját</w:t>
      </w:r>
      <w:r>
        <w:rPr/>
        <w:t xml:space="preserve"> előítéleteikre. Ez a második probléma: bármennyire tudományosnak és pártatlannak feltételezik is magukat a történészek, amikor „olvassák és írják” a múltat, mindig alkalmaznak bizonyos „szűrőket”, melyek révén elrendezik és értelmezik a különböző tények és események hatalmas tömegét. A társadalomtudományi adatokat szükségképpen (?:) analitikai szerkezetű művek közvetítik, amelyek habár csak implicite, de alapvetően meghatározzák a történelmi elbeszélést (Elliott, 1986). Az antikvitás történetírásáról készített fontos tanulmányában T. Carney kimutatja, hogy e tényező ellenőrzésének legjobb módja olyan modellek alkalmazása, melyek (??:) „napvilágra hozzák a témában és elemzőjében rejlő értékeket” (1975, XIV).</w:t>
      </w:r>
    </w:p>
    <w:p>
      <w:pPr>
        <w:pStyle w:val="Normal"/>
        <w:rPr/>
      </w:pPr>
      <w:r>
        <w:rPr/>
        <w:tab/>
        <w:t>(?:) Modellen Carney a jellegzetességek olyan általános vázlatát érti, amely (1) meghatározza a nagyobb összetevőket és azok prioritását, (2) vezérfonalat nyújt azok egymás közti viszonyához/ról és (3) jelzi az eltérések körét (?).  Egy modell egyfajta „térképet” nyújt az adott történelmi éra és társadalmi formáció idegen territóriumához. Az én portrém olyan modelleket használ, amelyek egyszerűek és így talán viszonylag mesterkéletlenek, de megvan az az előnyük, hogy jobban érthetők azok számára, akik nem járatosak az elméleti társadalomtudomány zsargonjában, különösképpen a marxista analízis szubstruktúra–szuperstruktúra-sémájában.</w:t>
      </w:r>
    </w:p>
    <w:p>
      <w:pPr>
        <w:pStyle w:val="Normal"/>
        <w:rPr/>
      </w:pPr>
      <w:r>
        <w:rPr/>
        <w:tab/>
        <w:t xml:space="preserve">Az én portrém felhasználja azt a „mátrix”-modellt, melyet J. Elliott javasolt, amikor kritizálta G. Theissennek (1978) az első századi Palesztináról adott strukturalista-funkcionalista szociológiáját. Elliott modellje „arra lett tervezve, hogy megkönnyítse a különböző érdekcsoportok szisztematikusabb összehasonlítását... – tehát nem „pártokról” vagy „szektákról” van szó, hanem kifejezetten </w:t>
      </w:r>
      <w:r>
        <w:rPr>
          <w:i/>
          <w:iCs/>
        </w:rPr>
        <w:t>olyan csoportokról, melyeket megkülönböztető érdekek jellemeztek</w:t>
      </w:r>
      <w:r>
        <w:rPr/>
        <w:t>, és –  amelyek kulcsszerepet játszanak a palesztinai társadalmi drámában” (1986, 20). Elliott azt javasolja, hogy négy kategóriát kövessünk eme csoportok elemzése céljából:</w:t>
      </w:r>
    </w:p>
    <w:p>
      <w:pPr>
        <w:pStyle w:val="Normal"/>
        <w:numPr>
          <w:ilvl w:val="0"/>
          <w:numId w:val="1"/>
        </w:numPr>
        <w:tabs>
          <w:tab w:val="clear" w:pos="708"/>
          <w:tab w:val="left" w:pos="0" w:leader="none"/>
        </w:tabs>
        <w:ind w:left="1416" w:hanging="566"/>
        <w:rPr/>
      </w:pPr>
      <w:r>
        <w:rPr>
          <w:i/>
          <w:iCs/>
        </w:rPr>
        <w:t>társadalmi-gazdasági tényezők:</w:t>
      </w:r>
      <w:r>
        <w:rPr/>
        <w:t xml:space="preserve"> (?:) group const ... és méret; földrajzi fekvés; gazdasági bázis és occupations(?) ; osztály/ok, státus/ok (?); szervezet; szerepek, intézmények;</w:t>
      </w:r>
    </w:p>
    <w:p>
      <w:pPr>
        <w:pStyle w:val="Normal"/>
        <w:numPr>
          <w:ilvl w:val="0"/>
          <w:numId w:val="1"/>
        </w:numPr>
        <w:tabs>
          <w:tab w:val="clear" w:pos="708"/>
          <w:tab w:val="left" w:pos="0" w:leader="none"/>
        </w:tabs>
        <w:ind w:left="1416" w:hanging="566"/>
        <w:rPr/>
      </w:pPr>
      <w:r>
        <w:rPr>
          <w:i/>
          <w:iCs/>
        </w:rPr>
        <w:t xml:space="preserve">politikai-törvény/jogi tényezők: </w:t>
      </w:r>
      <w:r>
        <w:rPr/>
        <w:t>a zsidó és a római kormányzat egymással szembeni (?) pozíciója és szerepe; a tekintély bázisa és gyakorlása; hazai és külföldi viszonyok;</w:t>
      </w:r>
    </w:p>
    <w:p>
      <w:pPr>
        <w:pStyle w:val="Normal"/>
        <w:numPr>
          <w:ilvl w:val="0"/>
          <w:numId w:val="1"/>
        </w:numPr>
        <w:tabs>
          <w:tab w:val="clear" w:pos="708"/>
          <w:tab w:val="left" w:pos="0" w:leader="none"/>
        </w:tabs>
        <w:ind w:left="1416" w:hanging="566"/>
        <w:rPr/>
      </w:pPr>
      <w:r>
        <w:rPr>
          <w:i/>
          <w:iCs/>
        </w:rPr>
        <w:t xml:space="preserve">kultúra, hitrendszer: </w:t>
      </w:r>
      <w:r>
        <w:rPr/>
        <w:t>tengelyértékek; hangsúlyozott hitek/hittartalmak/hiedelmek (?) és azok szimbolizálása; normák és szankciók; szocializáció és személyiségstruktúra/ák (?);</w:t>
      </w:r>
    </w:p>
    <w:p>
      <w:pPr>
        <w:pStyle w:val="Normal"/>
        <w:numPr>
          <w:ilvl w:val="0"/>
          <w:numId w:val="1"/>
        </w:numPr>
        <w:tabs>
          <w:tab w:val="clear" w:pos="708"/>
          <w:tab w:val="left" w:pos="0" w:leader="none"/>
        </w:tabs>
        <w:ind w:left="1133" w:hanging="283"/>
        <w:rPr/>
      </w:pPr>
      <w:r>
        <w:rPr>
          <w:i/>
          <w:iCs/>
        </w:rPr>
        <w:t>stratégia és ideológia:</w:t>
      </w:r>
      <w:r>
        <w:rPr/>
        <w:t xml:space="preserve"> csoportérdekek, célok; taktika és a figyelem gyújtópontjai; ellenállások/ellenzékek (?); szövetségek, vonzódások; ideológia (uo., 18).</w:t>
      </w:r>
    </w:p>
    <w:p>
      <w:pPr>
        <w:pStyle w:val="Normal"/>
        <w:rPr/>
      </w:pPr>
      <w:r>
        <w:rPr/>
        <w:tab/>
        <w:t>Ennek a modellnek a gyöngesége abban áll, hogy mesterségesen kategorizálja a társadalmi folyamatokat és csoportokat, amelyek persze organikusabbak – de ez elkerülhetetlen a leíró szociológiai elemzésben. Csak óvhatunk a tárgyiasítástól és a kategóriák fölöttébb pozitivista használatától, (??:) és attól, hogy aztán határozottak legyünk a tekintetben, miért is választottuk őket. Például Elliott öntudatos elkötelezettje (és ennélfogva én is) annak a modellnek, amely elismeri „a palesztinai élet adta materiális bázis és gazdagsági viszonyok elsődleges fontosságát, azután (??:) a kollektív aktivitás vonatkozó (related) társadalmi elrendezéseit (szabályozásait?), és azután  (végül) azok politikai kontrolljának és szimbolikus reprezentációjának módjait” (uo., 17).</w:t>
      </w:r>
    </w:p>
    <w:p>
      <w:pPr>
        <w:pStyle w:val="Normal"/>
        <w:rPr/>
      </w:pPr>
      <w:r>
        <w:rPr/>
        <w:tab/>
        <w:t>E modell legnagyobb előnye abban áll, hogy összehasonlítván a különböző csoportok társadalmi stratégiáit, megerősíti a szociológia (?:) (egyik?) konfliktus-alapú elméletét (amelyből a centrum-periféria metaforát is levezették). A marxista hagyományban gyökerezve, ez a megközelítés hangsúlyozza, hogy a társadalmi formációkat meghatározza az osztály-, faj- és nemi érdekek közti verseny. Ezzel szemben a strukturalista-funkcionalista iskola, mely az anglo-amerikai tudósok körében dominál, azt feltételezi, hogy „minden társadalom viszonylag állandó és stabil... (?:) jól integrálja az elemi struktúrákat (:?). A társadalom minden elemének van funkciója és (:?:) hozzájárul a társadalom mint egész rendszer fenntartásához. Minden funkcionáló társadalmi struktúra a társadalom tagjainak érték-konszenzusára épül” (Malina, 1981, 19).</w:t>
      </w:r>
    </w:p>
    <w:p>
      <w:pPr>
        <w:pStyle w:val="Normal"/>
        <w:rPr/>
      </w:pPr>
      <w:r>
        <w:rPr/>
        <w:tab/>
        <w:t xml:space="preserve">Az ilyen statikus modellek hasznosak lehetnek az adott társadalom </w:t>
      </w:r>
      <w:r>
        <w:rPr>
          <w:i/>
          <w:iCs/>
        </w:rPr>
        <w:t>domináns</w:t>
      </w:r>
      <w:r>
        <w:rPr/>
        <w:t xml:space="preserve"> intézményei mechanizmusának és ideológiai apparátusának jellemzése szempontjából, de mivel a társadalmi dinamikát  az átfogó rendszer-egyensúly fenntartásának (:?:) fogalmaival interpretálják, elkerülhetetlenül marginalizálják az ellentétes véleményen lévő csoportokat. A strukturalista funkcionalizmus úgy magyarázza a tiltakozás társadalmi stratégiáit mint a kevésbé erős/hatalmas csoportok alkalmazkodó válaszát, mely csoportoknak a politikája purgatív (?: cathartic) funkciót tölt be, és csekély veszélyt jelent az (alapvetően egészséges :?) uralkodó rendszer számára. Ez a megközelítés az ősi keresztény közösségek „szektás” jellegének igen pejoratív jellemzésében végződött (pl. Theissen, 1978; ld. alább, E, 4).</w:t>
      </w:r>
    </w:p>
    <w:p>
      <w:pPr>
        <w:pStyle w:val="Normal"/>
        <w:rPr/>
      </w:pPr>
      <w:r>
        <w:rPr/>
        <w:tab/>
        <w:t xml:space="preserve">Összhangban a társadalmi tiltakozás stratégiái mint az ideológiai konfrontáció és harc kifejeződései iránti érdeklődésemmel, az én portrém a társadalmi </w:t>
      </w:r>
      <w:r>
        <w:rPr>
          <w:i/>
          <w:iCs/>
        </w:rPr>
        <w:t>feszültségekre</w:t>
      </w:r>
      <w:r>
        <w:rPr/>
        <w:t xml:space="preserve"> összpontosít Elliott négy szférájában, ahogyan azok a márki éra rómaiak megszállta Palesztinájában aktív vagy rejtett konfliktus/okban megnyilvánultak (:?). A gazdasági szférában a jogfosztott (és gyakran föld nélküli) parasztság és a (rendszerint földbirtokos) elit kisebbségek közötti alapvető osztályegyenlőtlenségekre figyelek (alább, B, 2). A földrajzi szférában a hellenista urbanizmus betolakodó mintái és a hagyományos agrártársadalom közötti tekintélyes feszültséget írom le (B, 3). A politikai szférában a határozatlan (?) tömegek, a bennszülött uralkodó osztály és a római imperialista jelenlét közti viszonyok háromszögét ábrázolom a Kr.u. 66-70. közötti zsidó fölkelés háttérfüggönye előtt (alább, C). (Ehhez) Horsley és Hanson újabb keletű, kitűnő művéből merítettem, melyet a társadalmi ellenállás és tiltakozás népi mozgalmairól írtak (1985). Ami a kultúra és a hitrendszerek szféráját illeti, Belónak a júdaizmus „szimbolikus rendjéről” felállított modelljéhez fordulok (alább, D, 1). Az eme renden belüli feszültségek azzal a versennyel kapcsolatosak, amely azért folyt, hogy hozzáférjenek mindahhoz, ill. ellenőrzésük alatt tartsák mindazt, amit K. Burridge „megváltó médiumoknak” nevezett (1969). Elemzésem a társadalmi csoportok különféle ideológiai stratégiáinak rövid vizsgálatával fejeződik be, (?:) mint amelyek révén túljutottak ezeken a feszültségeken.</w:t>
      </w:r>
    </w:p>
    <w:p>
      <w:pPr>
        <w:pStyle w:val="Normal"/>
        <w:rPr/>
      </w:pPr>
      <w:r>
        <w:rPr/>
      </w:r>
    </w:p>
    <w:p>
      <w:pPr>
        <w:pStyle w:val="Normal"/>
        <w:rPr/>
      </w:pPr>
      <w:r>
        <w:rPr/>
      </w:r>
    </w:p>
    <w:p>
      <w:pPr>
        <w:pStyle w:val="Normal"/>
        <w:rPr>
          <w:b/>
          <w:b/>
          <w:bCs/>
        </w:rPr>
      </w:pPr>
      <w:r>
        <w:rPr>
          <w:b/>
          <w:bCs/>
        </w:rPr>
        <w:t>3. A történelem mint (?:) kereszt-kulturális gyakorlat</w:t>
      </w:r>
    </w:p>
    <w:p>
      <w:pPr>
        <w:pStyle w:val="Normal"/>
        <w:rPr/>
      </w:pPr>
      <w:r>
        <w:rPr/>
      </w:r>
    </w:p>
    <w:p>
      <w:pPr>
        <w:pStyle w:val="Normal"/>
        <w:rPr/>
      </w:pPr>
      <w:r>
        <w:rPr/>
        <w:tab/>
        <w:t>A bibliai antikvitás történet-kritikai tanulmányozásának egyik legkomolyabb elégtelensége a hajlama arra, hogy semmibe vegye a kereszt-kulturális (=?: a kultúrák kereszteződéséből fakadó, azt tükröző?) tényezőket. Az antropológusok arról beszélnek, hogy két perspektívából lehet nézni a kulturális rendszereket és beszédeket: a „beavatottak” („inszájderek”,: the „emic”) és az „idegenek” („autszájderek”, „kívülállók”: the „etic”) perspektívájából (Pilch, 1985, 142). A bibliaértelmezés, bármennyire művelt/jártas (?) legyen is a görög nyelvben s a filológiai tudományokban, túlságosan gyakran veti a maga „idegen” perspektíváját a szövegre, amint látni fogjuk, például, Márk gyógyítási és ördögűzési elbeszéléseinek esetében (alább, 4B, 1-2). B. Malina kimutatta, hogy meg kell tanulnunk úgy tekinteni a biblia-tanulmányozásra mint kereszt-kulturális vállalkozásra. Olyasmi az, mintha „kulcslyukon át fülelnénk” az ókori mediterrán „idegenek” beszélgetésére, és „nem feltételezhetjük, hogy amit mondanak, az megtestesíti a mi elképzeléseinket (?) is (?)” (1981, 2).</w:t>
      </w:r>
    </w:p>
    <w:p>
      <w:pPr>
        <w:pStyle w:val="Normal"/>
        <w:rPr/>
      </w:pPr>
      <w:r>
        <w:rPr/>
        <w:tab/>
        <w:t>Ugyanez vonatkozik a társadalom-történeti analízisre. Jól megvilágítják a kérdést a marxizmus és a kapitalizmus egymással versenyző, modern analitikai paradigmái, melyek egyaránt „idegenek”: „Hajlanak arra, hogy magukévá tegyék ugyanazt a vonatkozási keretet, nevezetesen az ipari társadalom profit-etikájának maximalizálását. Ez a vonatkozási készlet magáévá teszi (vagy tagadja) a gondolkodás piacosítását (pl. „az idő pénz”), a viszonyok/kapcsolatok monetarizálását (az összes javak és szolgáltatások eladók) és a várakozások egyre növekvő szintjét (fogyasztói irányultság)” (Carney, 1975, 137).</w:t>
      </w:r>
    </w:p>
    <w:p>
      <w:pPr>
        <w:pStyle w:val="Normal"/>
        <w:rPr/>
      </w:pPr>
      <w:r>
        <w:rPr/>
        <w:tab/>
        <w:t>A piaci-csereüzleti (?) modellek nem illenek a preindusztriális római kori Palesztinához, amely pluralisztikus gazdasággal rendelkezett. Ez magában foglalta a klánokra épülő „viszonossági rendszert” és a központi raktár-gazdaság (?) „redisztributív rendszerét” (alább, B, 1; ld. Malina, 1986b).</w:t>
      </w:r>
    </w:p>
    <w:p>
      <w:pPr>
        <w:pStyle w:val="Normal"/>
        <w:rPr/>
      </w:pPr>
      <w:r>
        <w:rPr/>
        <w:tab/>
        <w:t xml:space="preserve">Ugyanez az óvás (?:) érvényes az azzal kapcsolatos feltételezésekre (:?:), ami a „politikai” beszédet és cselekvést alkotja. A részvételi demokráciára vagy a társadalmi mobilitásra (?:) vonatkozó (of) ideológiáink túlságosan gyakran befolyásolják definícióinkat (?:) arról, mi (???:) minősül társadalmi-politikai „mozgalomnak”. Számításba kell vennünk azt a tényt, hogy (?) az oligarchikus köztársasági Rómában kevéssé volt népszerű (dolog) a politikai döntéshozatalhoz való hozzáférhetés (ahogyan mi fognánk azt föl), s a gyarmati Palesztinában még kevésbé (Carney, 1975, 214). Eltérő vélemény csak abban (?: a tekintetben) mutatkozik, amit a társadalomtörténészek (némileg paternalista módon) úgy emlegetnek mint „prepolitikai” formákat. A politikai és gazdasági beszéd magas szintű absztrakciója helyett ennélfogva olyan formákat kell keresnünk Márkban, amelyek </w:t>
      </w:r>
      <w:r>
        <w:rPr>
          <w:i/>
          <w:iCs/>
        </w:rPr>
        <w:t>honosnak</w:t>
      </w:r>
      <w:r>
        <w:rPr/>
        <w:t xml:space="preserve"> számítanak a római kori Palesztina falusi lakossága számára. Látni fogjuk, hogy a parabolák és a szimbolikus cselekvés történetei egyáltalán nem „prepolitikaiak” (noha „pretudományosak”), hanem a társadalomkritika igazi nyersanyagai.</w:t>
      </w:r>
    </w:p>
    <w:p>
      <w:pPr>
        <w:pStyle w:val="Normal"/>
        <w:rPr/>
      </w:pPr>
      <w:r>
        <w:rPr/>
        <w:tab/>
        <w:t>Az egyedülállóan (?) legfontosabb kereszt-kulturális axióma, amelyet észben kell tartanunk, az az, hogy a „szent” és a „világi” közötti modern különbségtevésünk nem reprezentálja az első századi Palesztina világát: „Ellentétben a modern ipari társadalommal, nem létezett független vallási szektor annak független intézményeivel, szervezeteivel és társadalmi aktivitásaival. Ehelyett az első századi Palesztinában a vallás beágyazódott a rendszer mint egész minden szektorába” (Elliott, 1986, 16).</w:t>
      </w:r>
    </w:p>
    <w:p>
      <w:pPr>
        <w:pStyle w:val="Normal"/>
        <w:rPr/>
      </w:pPr>
      <w:r>
        <w:rPr/>
        <w:tab/>
        <w:t>Számunkra nehéz, hogy félredobjuk dichotomizáló, egyház kontra állam, ill. hit kontra értelem szűrőinket, pedig (?) ezek (?:) pusztító bosszút állnak minden olyan kísérleten, amely megfelelően akarja megérteni a késő második-templomi júdaizmus szimbolikus rendjének társadalmi-gazdasági és politikai funkcióját. Semmiféle „idegen/kívülálló” prekoncepció nem volt felelősebb a modern értelmezők abbeli csődjéért, hogy felismerjék az evangélium politikai jellegét, és semmiféle kereszt-kulturális félrefordítás nem volt (?:) következményekkel terhesebb az egyház életére (Maduro, 1979, 54).</w:t>
      </w:r>
    </w:p>
    <w:p>
      <w:pPr>
        <w:pStyle w:val="Normal"/>
        <w:rPr/>
      </w:pPr>
      <w:r>
        <w:rPr/>
        <w:tab/>
        <w:t>Tudat alatti „idegen” feltételezéseink másik esete felvilágosodás utáni belefeledkezésünk az egyénbe: „Amivel az individualizmus helyett az első századi mediterrán világban találkozunk, azt „diadizmusnak” lehet nevezni... A diadikus személyiség... úgy vélekedne (:?) önmagáról mint aki mindig kölcsönös kapcsolatban áll más személyekkel, noha (?) eltérő társadalmi pozíciót tölt be mind horizontálisan (ugyanazon társadalmi státuson osztozva, a centrumból a periféria felé mozogva ??), mind vertikálisan (a társadalmi rangsorban mások fölött és alatt lévén ??)” (Malina, 1981, 55).</w:t>
      </w:r>
    </w:p>
    <w:p>
      <w:pPr>
        <w:pStyle w:val="Normal"/>
        <w:rPr/>
      </w:pPr>
      <w:r>
        <w:rPr/>
        <w:tab/>
        <w:t>A diadikus személyiség döntően szerepel majd Márk számos konfliktus- és gyógyítás-történetének korrekt interpretációjában (alább, 6D, 1). A mereven individualista antropológia legyőzése (?) szintén képessé tesz minket arra, hogy a márki Jézus szimbolikus cselekvését/működését/ténykedését egyidejűleg (?) lássuk speciális gesztusnak és a társadalmi probléma drámai megjelenítésének (alább, 4B).</w:t>
      </w:r>
    </w:p>
    <w:p>
      <w:pPr>
        <w:pStyle w:val="Normal"/>
        <w:rPr/>
      </w:pPr>
      <w:r>
        <w:rPr/>
        <w:tab/>
        <w:t>A politikai hermeneutika hajlamos arra, hogy elerőtlenedjen, amikor a kereszt-kulturális analízisre kerül sor. Entuziazmusában túlságosan gyakran ismétli meg a Jézusra irányuló korábbi, „történelmi kutatás” tévedéseit, a modernitás képére alakítva (?) a bibliai világot, amit Hugo Echegaray felszabadítási teológus „ama konkordizmus könnyű kísértésének” nevez, amely „ az első századi Palesztina társadalmi csoportjait és erőit egyenlővé teszi saját korunkéival” (1984, XI). Az alant említett népszerű (?) nyugtalanság és ellenállás jelei ellenére minden olyan értelmező struktúra, amely a „proletár tudattal” kapcsolatos, reménytelenül anakronisztikus. De ugyanezt az intelmet kell vonatkoztatni az e kommentárban alkalmazott központi dolgaim egyikére – nevezetesen a „forradalmi erőszakmentesség” „lencséjére” is, melyen keresztül nézni javasolom Márk Jézus-történetét.</w:t>
      </w:r>
    </w:p>
    <w:p>
      <w:pPr>
        <w:pStyle w:val="Normal"/>
        <w:rPr/>
      </w:pPr>
      <w:r>
        <w:rPr/>
        <w:tab/>
        <w:t xml:space="preserve">Horsley alapvetően korrekt, amikor kimutatja, hogy az első századi Palesztinában „nem létezett senki, aki valaha is olyan elvont, reflektív fogalmakkal vetett (volna) föl (?) egy problémát, hogy valakinek (?) akár erőszakosan, akár erőszakmentesen kell (?) viselkednie” (1987, 319). Az egész vita az erőszakról/erőszakmentességről – és azok a körülmények, amelyek ezt előidézték – megkülönböztetetten modern – ez tagadhatatlan. Ily módon utalásaim Gandhi szatjagrahájára mint „hermeneutikai kulcsra” Jézus gyakorlatának értelmezéséhez, teljesen (ön)tudatosan heurisztikusak. A „heurisztikus” kifejezés azokra a modellekre vagy vázlatokra/keretekre (?)  utal/vonatkozik, amelyek </w:t>
      </w:r>
      <w:r>
        <w:rPr>
          <w:i/>
          <w:iCs/>
        </w:rPr>
        <w:t>tudatosan előítéletesek</w:t>
      </w:r>
      <w:r>
        <w:rPr/>
        <w:t>, az lévén a szándék(uk), hogy meglássuk, vajon megerősítik-e őket az (?) analizált adatok, vagy hasznosak-e az analizált adatok értelmezése szempontjából (?). Azt hiszem (és itt nem értek egyet Horsley-vel), hogy ez a vázlat/keret nem alkalmatlan Márk (tanulmányozásá)hoz, mert bár ő nem reflektál elvontan erre a kérdésre, elbeszélése világosan társadalmilag-politikailag forradalminak mutatja be Jézus gyakorlatát, anélkül hogy (az) az erőszak szervezett stratégiájához folyamodna. Mi több, meg vagyok győződve arról, hogy Márk szövege is ezt a vázlatot/keretet javasolja, és ez a vázlat/keret gyümölcsöző is Márk szövegének exegetizálása szempontjából.</w:t>
      </w:r>
    </w:p>
    <w:p>
      <w:pPr>
        <w:pStyle w:val="Normal"/>
        <w:rPr/>
      </w:pPr>
      <w:r>
        <w:rPr/>
        <w:tab/>
        <w:t xml:space="preserve">Ezzel a kérdéssel foglalkozva gondosan megjegyeztem Horsley ellenvetéseit azzal szemben, hogy a „zelóták” fegyveres harcát használjuk alkalmas kontrasztként az erőszakmentes Jézus bemutatásához (uo., 149). Ugyanakkor, jóllehet Horsley kétségtelenül korrekt abban, hogy Jézus korában nem volt szervezett katonai felkelés, igenis </w:t>
      </w:r>
      <w:r>
        <w:rPr>
          <w:i/>
          <w:iCs/>
        </w:rPr>
        <w:t>volt</w:t>
      </w:r>
      <w:r>
        <w:rPr/>
        <w:t xml:space="preserve"> Márk korában, és így jogos feltételeznünk, hogy az evangélista közössége állást foglalt a lázadással és annak vezetőivel szemben, éppen úgy, ahogyan megtette/ék (?) más nagyobb társadalmi csoportokkal és gyakorlatokkal kapcsolatban (Horsley téziseire vonatkozó további diszkusszióhoz ld. Appendix, A). Összegezve, a legtöbb, amire következtetni lehet ebből a sajátos heurisztikus vázlatból/keretből, az az, hogy a márki ideológia </w:t>
      </w:r>
      <w:r>
        <w:rPr>
          <w:i/>
          <w:iCs/>
        </w:rPr>
        <w:t>analógiát</w:t>
      </w:r>
      <w:r>
        <w:rPr/>
        <w:t xml:space="preserve"> kínál a mi modern erőszakmentes forradalmi gyakorlatunkhoz; a hermeneutikai imperatívusz arra kényszerít, hogy szilárdan állítsam, nagyon (is analógiát kínál ??). Mindenesetre, bármennyire szerkesztünk is (?) ilyen kérdéseket, a Jézus-történet mindig radikálisabb, ha (???:) annak társadalmi-történeti kifejezéseiben először a sajátjainkat értjük meg.</w:t>
      </w:r>
    </w:p>
    <w:p>
      <w:pPr>
        <w:pStyle w:val="Normal"/>
        <w:rPr/>
      </w:pPr>
      <w:r>
        <w:rPr/>
      </w:r>
    </w:p>
    <w:p>
      <w:pPr>
        <w:pStyle w:val="Normal"/>
        <w:rPr/>
      </w:pPr>
      <w:r>
        <w:rPr/>
      </w:r>
    </w:p>
    <w:p>
      <w:pPr>
        <w:pStyle w:val="Normal"/>
        <w:rPr/>
      </w:pPr>
      <w:r>
        <w:rPr/>
      </w:r>
    </w:p>
    <w:p>
      <w:pPr>
        <w:pStyle w:val="Normal"/>
        <w:jc w:val="center"/>
        <w:rPr>
          <w:b/>
          <w:b/>
          <w:bCs/>
        </w:rPr>
      </w:pPr>
      <w:r>
        <w:rPr>
          <w:b/>
          <w:bCs/>
        </w:rPr>
        <w:t>2B Társadalmi-gazdasági feszültségek</w:t>
      </w:r>
    </w:p>
    <w:p>
      <w:pPr>
        <w:pStyle w:val="Normal"/>
        <w:rPr/>
      </w:pPr>
      <w:r>
        <w:rPr/>
      </w:r>
    </w:p>
    <w:p>
      <w:pPr>
        <w:pStyle w:val="Normal"/>
        <w:rPr/>
      </w:pPr>
      <w:r>
        <w:rPr/>
      </w:r>
    </w:p>
    <w:p>
      <w:pPr>
        <w:pStyle w:val="Normal"/>
        <w:rPr>
          <w:b/>
          <w:b/>
          <w:bCs/>
        </w:rPr>
      </w:pPr>
      <w:r>
        <w:rPr>
          <w:b/>
          <w:bCs/>
        </w:rPr>
        <w:t>1. Politikai gazdaságtan</w:t>
      </w:r>
    </w:p>
    <w:p>
      <w:pPr>
        <w:pStyle w:val="Normal"/>
        <w:rPr/>
      </w:pPr>
      <w:r>
        <w:rPr/>
      </w:r>
    </w:p>
    <w:p>
      <w:pPr>
        <w:pStyle w:val="Normal"/>
        <w:rPr/>
      </w:pPr>
      <w:r>
        <w:rPr/>
        <w:tab/>
        <w:t>Carney, akinek művéből bőségesen merítek a következő szakaszokban, azt írja: „Az ókor gazdaságai magukban foglalják azt, amit a gazdasági antropológusok „plurális társadalomnak” neveznek. Ezek olyan társadalmak, amelyekben a népesség különböző közösségeinek értékrendszerei nem részesei (valami) közös alapnak... (?) Ilyen esetekben a társadalmat és a gazdaságot egyidejűleg az elit apparátus és a szigorúan hierarchikus társadalmi rendszer tartja kézben (??: are held)... A pluralizmust két dolog hozza létre: a regionális szubkultúrák és a (különböző) csoportokra jellemző sajátos életstílusok” (1975, 193).</w:t>
      </w:r>
    </w:p>
    <w:p>
      <w:pPr>
        <w:pStyle w:val="Normal"/>
        <w:rPr/>
      </w:pPr>
      <w:r>
        <w:rPr/>
        <w:tab/>
        <w:t>A római kori Palesztina társadalmi-gazdasági vegyértékét azt jellemezte, hogy komplex módon áthatotta egymást a piaci cserekereskedelem hellenista politikai gazdaságtana és az, amit Belo – Marxot követve – „szub-ázsiai” agrárképződménynek nevez. Marx számára az „ázsiai” termelési módot az jellemezte, hogy „ellentét állt fönn a paraszti osztály között, amely faluközösségekbe szerveződött (ahol a rokonsági kapcsolatok fontos szerepet játszanak a társadalmi szerveződésben), és a  (?:) class-state között, amely közvetlenül kisajátította a fölösleget a maga számára” (Belo, 1981, 60).</w:t>
      </w:r>
    </w:p>
    <w:p>
      <w:pPr>
        <w:pStyle w:val="Normal"/>
        <w:rPr/>
      </w:pPr>
      <w:r>
        <w:rPr/>
        <w:tab/>
        <w:t>Belo azért nevezi „szub-ázsiainak” Palesztinát, mivel a (római és a heródiánus) állam nem befolyásolta közvetlenül a mezőgazdasági termelést infrastruktúrával, úgymint öntözőrendszerekkel, hanem ehelyett sarcok/hűbérek (?) útján előre kisajátította a fölösleget, és ellenőrizte a javak cseréjét.</w:t>
      </w:r>
    </w:p>
    <w:p>
      <w:pPr>
        <w:pStyle w:val="Normal"/>
        <w:rPr/>
      </w:pPr>
      <w:r>
        <w:rPr/>
        <w:tab/>
        <w:t>Az ázsiai szférában két olyan rendszer koegzisztált, melyeket a gazdasági antropológusok úgy ismernek mint „viszonosságot” és „redisztribúciót” (újraelosztást). Carney úgy definiálja  viszonosságot mint klán-alapú rendszert, amely a zsidók számára a törzsi eredetben gyökerezett: „A családtagok között teljesen szabadon áramlottak a javak és a szolgáltatások (teljes viszonosság). A kisebbik fiú vonalán a klánon belül gyakran adtak ajándékot, de rajta tartották a szemüket az ellenajándékok kiegyensúlyozott visszaáramlásán (laza viszonosság). Ahol távoli törzsi rokonokról volt szó, ott jobban növekedett az éber számítás eleme, kevésbé nőtt viszont az az idő, amelyen belül az ellenajándékot meg kellett adni (kiegyensúlyozott viszonosság). A törzsön kívül véget ér a kölcsönösség (negatív viszonosság)...” (1975, 167).</w:t>
      </w:r>
    </w:p>
    <w:p>
      <w:pPr>
        <w:pStyle w:val="Normal"/>
        <w:rPr/>
      </w:pPr>
      <w:r>
        <w:rPr/>
        <w:tab/>
        <w:t>Ez a „primitív” rendszer, amely Izrael törzsi konföderációját jellemezte és amely tükröződik Mózes törvényében (Gottwald, 1979, 293), folytatódott a palesztinai falusi életben Márk korában. Ez határozta meg, hogy a kiterjedt családi háztartásban és a rokonsági rendszerben ötvöződött a gazdasági biztonság és stabilitás.</w:t>
      </w:r>
    </w:p>
    <w:p>
      <w:pPr>
        <w:pStyle w:val="Normal"/>
        <w:rPr/>
      </w:pPr>
      <w:r>
        <w:rPr/>
        <w:tab/>
        <w:t>A másik, jobban kifejlődött nem-monetáris rendszer az újraelosztás volt. Ez azon a változáson alapult, amely a törzsiségtől a stabilabb és jobban központosított, rendszerint egy-egy szentély vagy templom körül szerveződött közösségek felé haladt: „Kezdetben a papi csoportok mozgósították munkaerejüket... hogy a templomi földeken dolgozzanak. A templom központi raktárként működött. A terményt felhalmozták a raktárban, és újra szétosztották a templom nem-mezőgazdasági munkaerejének táplálására (általában összefonódva (?) az asszonyokkal és a kézművesekkel) csakúgy, mint a földművesek táplálására, akik megtermelték azt... Most, hogy lehetővé vált az intenzív, letelepült mezőgazdaság, a kis, templom-központú közösségek számban és komplexitásban is növekedtek” (uo., 173). Ez viszont előidézte a fallal körülvett városokat, a királyi méltóságot és a katonai osztályokat. Ezt a fejlődést látjuk Izraelben a monarchia felemelkedésével (kezdődően ??) (ld. 1Sám 8).</w:t>
      </w:r>
    </w:p>
    <w:p>
      <w:pPr>
        <w:pStyle w:val="Normal"/>
        <w:rPr/>
      </w:pPr>
      <w:r>
        <w:rPr/>
        <w:tab/>
        <w:t>A redisztributív gazdaságokat a király vagy a papi arisztokrácia ellenőrizte; ők szabták meg az „egyenértékeket” (?), védelmezték a kereskedelmi útvonalakat és szabályozták a tömeget meg a személyzetet. Az üzleti tevékenységet „a palota-központú gazdaságok követei” irányították, nem vállalkozók. Amint az Első és a Második Templom konstrukciójában is láthatjuk Izraelben, ez a rendszer (??:) „kifejlesztette (?) a logisztikai technikákat/készségeket/képességeket az emberi erő, a táplálék és az (építő?)anyag koordinálásához az óriási építkezésekhez – (?:) amelyek mindig politikaiak (voltak) masszív társadalmi implikációik miatt. E technikák között volt a munka irányítása... az adóztatás, a bürokrácia és az áruszállítás ellenőrzése” (uo., 174). Ebben a szabályozott gazdaságban (?:) ellenőrizni kellett (had to be controlled) (?:) a nagy földbirtokok (?:) növekedését/elszaporodását, amelyeknek a belső működése szintén a redisztributív rendszerre épült.</w:t>
      </w:r>
    </w:p>
    <w:p>
      <w:pPr>
        <w:pStyle w:val="Normal"/>
        <w:rPr/>
      </w:pPr>
      <w:r>
        <w:rPr/>
        <w:tab/>
        <w:t>A római kori Palesztinában mind a kiterjedt (?:) házi birtokok, mind a központi raktár-rendszer/ek működését látjuk. Az utóbbit persze a jeruzsálemi Templom képviselte, amely (?) eredetileg a dézsmarendszer révén a mezőgazdasági termelés redisztributív rendszere volt. Ez a termelés száraz talajú (nem öntözött) gazdálkodás volt, túlnyomórészt gabonatermesztés, de magában foglalta a szárított gyümölcsöket, az olajbogyót, a bort, a lent is, és valamennyi erdészetet, halászatot és állattenyésztést. Galilea volt Palesztina természettől fogva legtermékenyebb mezőgazdasági régiója. Bizonyos fokig biztosan léteztek latifundiumok (idegen tulajdonban lévő nagybirtokok), noha bizonytalan, milyen mértékben. Róma gyakran (?:) ítélte oda a hódítással szerzett földet a honi dinasztiáknak, és a földbirtokosság egyre inkább a királyi birtokok kezében koncentrálódott Nagy Heródes (Kr.e. 37 – Kr.u. 4) uralma alatt és után. Teljesen evidens, hogy Galileában tovább léteztek családi alapú kisbirtokok, de a föld-elidegenítés és az ebből fakadó bérleti viszony (?) mindenütt jelen volt a szegények között.</w:t>
      </w:r>
    </w:p>
    <w:p>
      <w:pPr>
        <w:pStyle w:val="Normal"/>
        <w:rPr/>
      </w:pPr>
      <w:r>
        <w:rPr/>
        <w:tab/>
        <w:t>Hasonlóan minden preindusztriális társadalomhoz, Palesztina gazdaságilag stagnált az alacsony termelékenység, valamint a tőkeképződés és a specializálódás hiánya miatt, (?:) ami mind akadályozta a fejlődést. A viszonosságra épülő falusi magatartásmódok meghatározták, hogy a termelés nem a kereskedelmi fölösleg érdekében történt, hanem inkább megélhetés-irányultságú volt (ld. alább). Ami a kereskedelmi fölösleget illeti (:?), azt  (???:) would have been  (=?: ha lett volna ) az idegen érdekeltségek vagy az állammonopóliumok ellenőrizték. A kistermelők kevéssé vagy egyáltalán nem fértek hozzá az exportpiacokhoz, amelyek minden esetben kicsik voltak a magas szállítási költségek, valamint annak következtében, hogy hiányoztak a technológiai eszközök a javak tartósításához. Ami csekély vásárlóerő létezett, azt a földbirtokos elit uralta, és a városi térségekre összpontosult, (,.....??:  ...)</w:t>
      </w:r>
    </w:p>
    <w:p>
      <w:pPr>
        <w:pStyle w:val="Normal"/>
        <w:rPr/>
      </w:pPr>
      <w:r>
        <w:rPr/>
        <w:tab/>
        <w:t>A hazai társadalmi mintákat Palesztinában már az első században mélyen átalakította a hellenizmussal való érintkezés, amely még Nagy Sándor előtt kezdődött (Kr.e. negyedik század közepe), s ennélfogva igen előrehaladott volt Jézus korában. Dacolva azzal a ténnyel, hogy a tudományos irodalom túlnyomó része (?:) elsődlegesen kulturális és filozófiai témákkal foglalkozik, Martin Hengel kitart amellett, hogy a hellenizmus mindenekelőtt világi erő volt (1974, 55-57). A katonai kultúra és a technológia különleges hatást gyakorolt (?), főleg azért, mivel Palesztinába erőteljesen beözönlöttek a veteránok, akiknek a fizetségét vagy nyugdíját gyakran folyósították a gyarmati területeken adományozott földek formájában.</w:t>
      </w:r>
    </w:p>
    <w:p>
      <w:pPr>
        <w:pStyle w:val="Normal"/>
        <w:rPr/>
      </w:pPr>
      <w:r>
        <w:rPr/>
        <w:tab/>
        <w:t>Habár piaci-cserekereskedelmi rendszer volt, a római hellenizmus rabszolgaság-alapú gazdasága radikálisan különbözött a modern, (?:) munkabérért végzett munkán alapuló gazdaságoktól: „Amikor a termelőerők a rabszolgamunkára épülnek, (??:) politikai gazdaságtannal van dolgunk, abban az értelemben, hogy annak kapcsolatai inkább irányulnak a hatalomra és a státusra, mint a profit maximalizálására” (Carney, 1975, 102).</w:t>
      </w:r>
    </w:p>
    <w:p>
      <w:pPr>
        <w:pStyle w:val="Normal"/>
        <w:rPr/>
      </w:pPr>
      <w:r>
        <w:rPr/>
        <w:tab/>
        <w:t>Nagyobb fontosságot tulajdonítottak a katonai ügyeknek, mint a termelékenységnek; a rendelkezésre álló olcsó munka előre meghatározta, hogy a társadalmi miliő technológiaellenes legyen. Az üzleti szektort a „pária-kapitalizmus” jellemezte, amelyben a kereskedelmet az állam és annak bürokratikus apparátusa uralta. Ez eleve kizárta az üzleti szektor növekedését, és azt jelentette, hogy az arisztokrácia főként a „hivatalnoki karból” állt (uo., 103, 106).</w:t>
      </w:r>
    </w:p>
    <w:p>
      <w:pPr>
        <w:pStyle w:val="Normal"/>
        <w:rPr/>
      </w:pPr>
      <w:r>
        <w:rPr/>
        <w:tab/>
        <w:t>A hellenista közigazgatási bürokrácia és annak merev hierarchiája kiterjedt volt; az adóbérlet bevezetése helyi kollaboráló érdekeltségeket kreált a gyarmatosított régiókban. Az adóbérleti rendszerben az uralkodók gyakran (?: would) bérbe adták az adószedési jogokat azzal a céllal, hogy előre megkapják a tőkét az adóbérlőktől; a bérlők aztán kivonták a profitot abból, amit begyűjtöttek. A római uralom idején eltörölték a (?:) hadisarc adóbérletét, de a kisebb vámok és illetékek beszedését még mindig bérbe adták a helyi tekintélyeknek. Az is evidens, hogy a hellenizmus az az (?:) ország/föld fokozott kizsákmányolását eredményezte a célból, hogy némiképp fejlesszék az exportkereskedelmet. Palesztina következetes romanizálása egy még jobban elüzletesített és nagyon urbánus formációt ültetett el. Valóban, David Rhoads kimutatja, hogy az első században „az új lakosok betelepítése ezekbe a városokba felborította a Palesztina népesség egyensúlyát a nem-zsidó lakosok javára” (1976, 24), s ez a helyzet előrevetítette a bajok árnyékát.</w:t>
      </w:r>
    </w:p>
    <w:p>
      <w:pPr>
        <w:pStyle w:val="Normal"/>
        <w:rPr/>
      </w:pPr>
      <w:r>
        <w:rPr/>
        <w:tab/>
        <w:t>A viszonosság és az újraelosztás az a két rendszer, amely a legközvetlenebbül nyilvánvaló Márk elbeszélésében, noha a szemantikai mezejét fűszerező latinizmusok jelzik a hellenista adminisztráció befolyását. Márk gazdaságkritikája inkább irányul a „regionális”, mint az imperiális politikai gazdaságtanra, de alkalmilag az utóbbi is előfordul. Megjelenik a birtokától távol élő idegen földesúr említésében egy példabeszéd bevezetésében (12,1), az adófizetésről szóló vitában (12,14 skk) és persze a palesztinai római katonai jelenlétre történő utalásokban (5,9-10).</w:t>
      </w:r>
    </w:p>
    <w:p>
      <w:pPr>
        <w:pStyle w:val="Normal"/>
        <w:rPr/>
      </w:pPr>
      <w:r>
        <w:rPr/>
      </w:r>
    </w:p>
    <w:p>
      <w:pPr>
        <w:pStyle w:val="Normal"/>
        <w:rPr/>
      </w:pPr>
      <w:r>
        <w:rPr/>
      </w:r>
    </w:p>
    <w:p>
      <w:pPr>
        <w:pStyle w:val="Normal"/>
        <w:rPr>
          <w:b/>
          <w:b/>
          <w:bCs/>
        </w:rPr>
      </w:pPr>
      <w:r>
        <w:rPr>
          <w:b/>
          <w:bCs/>
        </w:rPr>
        <w:t>2. Osztálykapcsolatok  (-viszonyok ?)</w:t>
      </w:r>
    </w:p>
    <w:p>
      <w:pPr>
        <w:pStyle w:val="Normal"/>
        <w:rPr/>
      </w:pPr>
      <w:r>
        <w:rPr/>
      </w:r>
    </w:p>
    <w:p>
      <w:pPr>
        <w:pStyle w:val="Normal"/>
        <w:rPr/>
      </w:pPr>
      <w:r>
        <w:rPr/>
        <w:tab/>
        <w:t>Eltekintve a paraszti többségtől, létezett egy igen kicsi, független kézműves és bürokrata osztály, és egy törpe arisztokrácia, amely Palesztina 750 ezerre becsült népességének kevesebb mint fél százalékát tette ki. A Heródes utáni helyi uralkodó osztály egyre inkább városra épülő volt, és hajlott arra, hogy kulturálisan és gazdaságilag (?) be/elfogadja a gyarmatosító erőket. Másfelől a falusi parasztság további gazdasági marginalizációként és kulturális elszigetelésként élte meg a hellenizációt, különösen Galileában, amint ezt Freyne kimutatta (1980). A fő társadalmi-gazdasági konfliktust a hagyományos agrár életformára leselkedő gazdasági veszély jelentette, melyet a városi oligarchia (?:) indított meg/okozott, köszönhetően a kisbirtokosok és a (?:) földet (?) bérlő munkások gazdasági sebezhetőségének.</w:t>
      </w:r>
    </w:p>
    <w:p>
      <w:pPr>
        <w:pStyle w:val="Normal"/>
        <w:rPr/>
      </w:pPr>
      <w:r>
        <w:rPr/>
        <w:tab/>
        <w:t>Horsley így összegzi a palesztinai föld-elidegenítés folyamatát és a belőle fakadó osztályrétegződést: „Teljesen evidens, beleértve a názáreti Jézus példabeszédeit is, hogy Heródes korában (ott) sok nagy földbirtok keletkezett. Egyidejűleg ezeknek a nagybirtokoknak a gyarapodásával állandóan növekedett a népesség. Némely paraszti birtokot felosztottak, de a fiatalabb testvérek igen gyakran föld nélkül maradtak az örökösödési törvények következtében. Mi több, számos más, eladósodott paraszt a falusi proletariátus soraiba kényszerült. Legtöbbjük marginális napszámossá vált. Többségüket Heródes, és bizonyos mértékig utódai is (?:) elaborate építkezéseken alkalmazták. Hogy ezek a munkások, akiket folyamatosan elszakítottak a földtől, az instabilitás potenciális forrását alkották, (?:) el-nem-veszett=megmaradó, állandó tény volt az uralkodó csoport (??:) felé... Ilyenformán az idegen uralom tényezőjén kívül még (?: even) heves ellenségesség (?:) lett volna a köznép és az uralkodó nemesség meg a főpapok között” (1981, 146). A Horsley által említett építkezések közül a Második Templom rekonstrukciója volt a legkiemelkedőbb; ezt Heródes kezdte meg, és még a (70-es) fölkelés idején is folytatódott (Theissen, 1976).</w:t>
      </w:r>
    </w:p>
    <w:p>
      <w:pPr>
        <w:pStyle w:val="Normal"/>
        <w:rPr/>
      </w:pPr>
      <w:r>
        <w:rPr/>
        <w:tab/>
        <w:t>Mivel a szegények társadalmi helyzete központi témája lesz Márk-olvasatunknak, vegyük szemügyre a paraszti létnek azt a portréját, amelyet Carney nyújt. „Alapvetően a politikai hatalomnélküliség és a szűkös gazdasági körülmények fémjelezték” ezt az életet (1975, 198). A parasztcsaládoknak három kötelezettségük volt a termeléssel kapcsolatban. Mindenekelőtt elegendő élelmet kellett termeszteniük önmaguk és állataik táplálására, továbbá vetőmagot a következő évi terméshez, végül a viszonosság és az újraelosztás rendszere miatt szükség volt valamennyi fölöslegre. Falusi szinten kevés extrára volt szükség: „Hogy alkalmilag hozzá tudjon jutni a vasszerszámokhoz és (konyhai) eszközökhöz, hogy hozzá tudjon járulni a helyi ünnepségekhez, és hogy kölcsönözni tudjon a szükségben lévő szomszédoknak. Csak az ünnepséghez való hozzájárulással és az effajta kölcsönökkel (?:) tudta (could) megszerezni a viszontjogot arra, hogy meglátogassa szomszédját, amikor ő maga került bajba... – ez volt a paraszti társadalombiztosítás” (uo.).</w:t>
      </w:r>
    </w:p>
    <w:p>
      <w:pPr>
        <w:pStyle w:val="Normal"/>
        <w:rPr/>
      </w:pPr>
      <w:r>
        <w:rPr/>
        <w:tab/>
        <w:t xml:space="preserve">De az elit-uralta felesleg-kivonás megszilárdította a paraszt örökös szegénységét. (??:) A földet bérlő galileai gazdától akár termésének felét is törvényesen elvonhatták bérként. A kisbirtokosok alá voltak vetve a földadónak, vagy a heródiánus királyok sarcának, vagy a rómaiak </w:t>
      </w:r>
      <w:r>
        <w:rPr>
          <w:i/>
          <w:iCs/>
        </w:rPr>
        <w:t>annoná</w:t>
      </w:r>
      <w:r>
        <w:rPr/>
        <w:t>-jának, s ezek mindegyike a termés negyedétől harmadáig terjedt. S ebben még nem foglaltattak benne a zsidó tekintélyeknek fizetendő tizedek, azok a kötelezettségek, amelyeket Róma (a szombattal ellentétben) nem ismert el. S. Oppenheimer szerint (1977, 23) a rabbinikus hagyományban meghatározott tizedstruktúra a következőképpen festett:</w:t>
      </w:r>
    </w:p>
    <w:p>
      <w:pPr>
        <w:pStyle w:val="Normal"/>
        <w:rPr/>
      </w:pPr>
      <w:r>
        <w:rPr/>
        <w:t xml:space="preserve">1. a termés egy tizede </w:t>
      </w:r>
      <w:r>
        <w:rPr>
          <w:i/>
          <w:iCs/>
        </w:rPr>
        <w:t>terumah</w:t>
      </w:r>
      <w:r>
        <w:rPr/>
        <w:t>-ként a papoknak;</w:t>
      </w:r>
    </w:p>
    <w:p>
      <w:pPr>
        <w:pStyle w:val="Normal"/>
        <w:rPr/>
      </w:pPr>
      <w:r>
        <w:rPr/>
        <w:t>2. a maradék egy tizede első tizedként a levitáknak;</w:t>
      </w:r>
    </w:p>
    <w:p>
      <w:pPr>
        <w:pStyle w:val="Normal"/>
        <w:rPr/>
      </w:pPr>
      <w:r>
        <w:rPr/>
        <w:t>3. a maradék egy tizede második tizedként az első, második, negyedik és ötödik évben, és a szegény emberek tizede a szabbat-ciklus második és hatodik évében.</w:t>
      </w:r>
    </w:p>
    <w:p>
      <w:pPr>
        <w:pStyle w:val="Normal"/>
        <w:rPr/>
      </w:pPr>
      <w:r>
        <w:rPr/>
        <w:tab/>
        <w:t>Mindezeken felül ott voltak a különféle fejadók és illetékek, amelyeket akkor vetettek ki a kisparasztra, ha termékét elvitte a városi piacra.</w:t>
      </w:r>
    </w:p>
    <w:p>
      <w:pPr>
        <w:pStyle w:val="Normal"/>
        <w:rPr/>
      </w:pPr>
      <w:r>
        <w:rPr/>
        <w:tab/>
        <w:t>Ezek a terhek okozták a parasztság gazdasági jogfosztottságát, és meghatározták a paraszti életmód egyértelműen stagnáló aspektusait: „Hogy egyensúlyban tartsa a költségvetést... a parasztnak az abszolút minimumon kellett tartania vágyait és életszínvonalát. Innen (ered ?) a „primitív igénytelenség”, (mely) igazi ellentéte a modern, serényen kicicomázott (:??:) fogyasztói követelésnek ... ever yawping ... több anyagit az ipari gazdaság ösztönzése érdekében. És ugyancsak innen ered a „korlátozott javak” (:?) paraszti eszméje. Ez azt tartalmazza, hogy minden jó dolog – az élelem, a föld, a becsület, a rang – rögzített mennyiségű és csekély utánpótlású. Minthogy mennyiségük nem növelhető, ha a paraszt nagyobb részt szerez valamelyikükből, mint eladdig, akkor úgy tekintenek rá, hogy ezt összes társai rovására tette. Ez a vélemény az oka a paraszti közösségekbeli végtelen, könyörtelen álnokságnak, harcnak és gyanakvásnak... Ha valamiképpen szokatlanul bő felesleget termelnek, azt valamilyen ünnep céljaira adományozzák, hogy kiengeszteljék a csoportot” (Carney, 1975, 198).</w:t>
      </w:r>
    </w:p>
    <w:p>
      <w:pPr>
        <w:pStyle w:val="Normal"/>
        <w:rPr/>
      </w:pPr>
      <w:r>
        <w:rPr/>
        <w:tab/>
        <w:t>A korlátozott javak eszméje és a fölöslegért vívott harc szolgál drámai háttérfüggönyül az olyan márki szimbólumokhoz, mint az „eszkatologikus termés” a magvető példabeszédében (alább, 5B, 2) és a „kielégítés gazdaságtana” a nép pusztai megetetésében (alább, 6E).</w:t>
      </w:r>
    </w:p>
    <w:p>
      <w:pPr>
        <w:pStyle w:val="Normal"/>
        <w:rPr/>
      </w:pPr>
      <w:r>
        <w:rPr/>
        <w:tab/>
        <w:t>Világos, hogy az újraelosztási rendszer terheit nem érzékelték olyan erősen a városi és (?:) a kicsi kézműves osztályok. Az ilyen egyenlőtlenségek elkerülhetetlenül szélsőséges társadalmi-gazdasági feszültségeket idéztek elő. Jóllehet a falusi osztályok hagyományosan hűségesek voltak a jeruzsálemi kultuszhoz, érthetően gyanúsak voltak a földbirtokos arisztokrácia (?:) érdekei szempontjából: „A galileai zsidó paraszt abban a meglehetősen furcsa helyzetben találta magát, hogy a valóságban pontosan azok az emberek voltak társadalmi kizsákmányolói, akikkel kapcsolatban úgy érezte, a nemzeti és vallási hűség kötelékei kötik össze: a papi arisztokrácia (tagjai)” (Freyne, 1980, 199).</w:t>
      </w:r>
    </w:p>
    <w:p>
      <w:pPr>
        <w:pStyle w:val="Normal"/>
        <w:rPr/>
      </w:pPr>
      <w:r>
        <w:rPr/>
        <w:tab/>
        <w:t>A szegények között ellenállás kifejeződései (formái) a tizedfizetés megkerülésétől a szervezett útonállásig és az alkalmi helyi lázadásokig terjedtek, amint alább tárgyalom majd (C).</w:t>
      </w:r>
    </w:p>
    <w:p>
      <w:pPr>
        <w:pStyle w:val="Normal"/>
        <w:rPr/>
      </w:pPr>
      <w:r>
        <w:rPr/>
      </w:r>
    </w:p>
    <w:p>
      <w:pPr>
        <w:pStyle w:val="Normal"/>
        <w:rPr/>
      </w:pPr>
      <w:r>
        <w:rPr/>
      </w:r>
    </w:p>
    <w:p>
      <w:pPr>
        <w:pStyle w:val="Normal"/>
        <w:rPr>
          <w:b/>
          <w:b/>
          <w:bCs/>
        </w:rPr>
      </w:pPr>
      <w:r>
        <w:rPr>
          <w:b/>
          <w:bCs/>
        </w:rPr>
        <w:t>3. Geopolitikai konfliktusok</w:t>
      </w:r>
    </w:p>
    <w:p>
      <w:pPr>
        <w:pStyle w:val="Normal"/>
        <w:rPr/>
      </w:pPr>
      <w:r>
        <w:rPr/>
      </w:r>
    </w:p>
    <w:p>
      <w:pPr>
        <w:pStyle w:val="Normal"/>
        <w:rPr/>
      </w:pPr>
      <w:r>
        <w:rPr/>
        <w:tab/>
        <w:t>Amint megjegyeztük (?), a centrum-periféria modell érvényes volt magán Palesztinán belül is. Minél jobban átjárta a hellenista urbanizmus a gyarmatot, annál nagyobbra nőttek az ellentmondások a város és a falu eltérő szükségletei között. A konfliktus egyszerre volt gazdasági és kulturális: „A szabadon felhasználható jövedelemmel rendelkezők alkották az elitet, ők voltak nagybirtokok urai azok  házi (?) gazdaságaival együtt. Így van az (?: innen van az), hogy azok a városok, ahol az elit tartózkodik és feltűnően fogyaszt, az ókorban gazdasági szempontból parazitái a vidéki lakosságnak, mivel a városok viszonylag sokkal többet fogyasztanak el a luxusjavakból, az adókból és a (?:) kényszermunkából, mint amennyit mesterembereik megtermelnek (??:) szerszámokból (?=: amennyi szerszámot mesterembereik megtermelnek?)... Ott volt aztán a feltűnő kulturális szakadék – és nem csupán lemaradás – a város és a vidék között... Az ilyen társadalmak népességének különböző szektorai mind tökéletesen különböző, és egymás számára kölcsönösen érthetetlen képet őriztek az ő 'világukról' és életterükről... A katonai-bürokratikus elit és a (?:) bőkezű földtulajdonosok alkotta, az előbbiekkel összekapcsolódott szubelit gondolatvilága és társadalmi világa teljesen elütött és nyilvánvalóan fölötte állt a parasztokénak” (Carney, 1975, 102, 100). Ez a feszültség különösen akut volt Galileában, ahol a síkságok „kenyeres kosarát” szó szerint körülzárták az újabb hellenista városok (ld. Freyne, 1980).</w:t>
      </w:r>
    </w:p>
    <w:p>
      <w:pPr>
        <w:pStyle w:val="Normal"/>
        <w:rPr/>
      </w:pPr>
      <w:r>
        <w:rPr/>
        <w:tab/>
        <w:t xml:space="preserve">Akár Ptolemaisz a tengerparton, akár a heródiánusok alapította Sepphorisz az ország belsejében, vagy Tibériasz a Galileai tó partján – ezek a városok Galilea falvainak élelmiszer-utánpótlásától függtek, és ennélfogva arra rendeltettek, hogy geopolitikai ellenőrzést folytassanak. Josephus beszámol arról, hogy a galileai falusi életet sűrű népesség jellemezte, ami a kisebb városokat (amilyen pl. Caesarea-Philippi) (?:) toparchies.... (??:), vagy a kormányzás és az adminisztráció regionális központjaivá tette (ld. </w:t>
      </w:r>
      <w:r>
        <w:rPr>
          <w:i/>
          <w:iCs/>
        </w:rPr>
        <w:t>Bell</w:t>
      </w:r>
      <w:r>
        <w:rPr/>
        <w:t>.</w:t>
      </w:r>
      <w:r>
        <w:rPr>
          <w:i/>
          <w:iCs/>
        </w:rPr>
        <w:t>,</w:t>
      </w:r>
      <w:r>
        <w:rPr/>
        <w:t xml:space="preserve"> III,3,2; </w:t>
      </w:r>
      <w:r>
        <w:rPr>
          <w:i/>
          <w:iCs/>
        </w:rPr>
        <w:t>Ant.,</w:t>
      </w:r>
      <w:r>
        <w:rPr/>
        <w:t xml:space="preserve"> XX,8,4). Ahogy a városi beavatkozás folytatódott, a város és a falu közötti formális választóvonal diffúzzá fejlődött, kikényszerítve (?:) sokszor a kán-identitás megváltoztatását a hellenista </w:t>
      </w:r>
      <w:r>
        <w:rPr>
          <w:i/>
          <w:iCs/>
        </w:rPr>
        <w:t>polis</w:t>
      </w:r>
      <w:r>
        <w:rPr/>
        <w:t xml:space="preserve"> polgárságából. Márk reflektál a parasztok haragjára, akik megfigyelték, hogyan erodálódik lassan mezőgazdasági életformájuk társadalmi szövete (alább, 4B, 3).</w:t>
      </w:r>
    </w:p>
    <w:p>
      <w:pPr>
        <w:pStyle w:val="Normal"/>
        <w:rPr/>
      </w:pPr>
      <w:r>
        <w:rPr/>
        <w:tab/>
        <w:t xml:space="preserve">Márk evangéliumában evidens a Galilea és Júdea közötti társadalmi-kulturális feszültség is. Ha más okból nem is, hát Jeruzsálemtől való földrajzi elszigeteltsége és távolsága miatt, és mert erősebben érintkezett a pogány világgal, a jeruzsálemi hierarchia általános gyanakvással tekintett Galileára (Freyne, 1980). Meg kell hagyni, hogy azok a korábbi történelmi portrék, amelyek úgy jellemezték Galileát mint amely teljesen szinonim az </w:t>
      </w:r>
      <w:r>
        <w:rPr>
          <w:i/>
          <w:iCs/>
        </w:rPr>
        <w:t>'am ha' arec-</w:t>
      </w:r>
      <w:r>
        <w:rPr/>
        <w:t>cel (azok a falusi szegények, akiket a rabbinikus írások megvetnek), vagy amely a forradalmi aktivitás és érzület egyetlen menedéke, megdőltek. Mindazonáltal jó adag bizonyosság marad a korszak irodalmában, amely demonstrálja az északiak általános másodosztályú státusát.</w:t>
      </w:r>
    </w:p>
    <w:p>
      <w:pPr>
        <w:pStyle w:val="Normal"/>
        <w:rPr/>
      </w:pPr>
      <w:r>
        <w:rPr/>
        <w:tab/>
        <w:t>Összegezve, Galilea kétszeresen perifériális volt. Egyre növekvően ellenőrzésük alá vonták a hellenisztikus városi behatolás politikai és gazdasági erői, másfelől szimbolikusan és társadalmilag-gazdaságilag is a délen fekvő Jeruzsálem ellenőrzése alatt állt. Ez annál figyelemreméltóbbá teszi, hogy Márk története a paraszti és falusi Galileát állítja elbeszélői és ideológiai középpontjába, kifejezett feszültségben mind Jeruzsálemmel, mind a hellenisztikus városokkal.</w:t>
      </w:r>
    </w:p>
    <w:p>
      <w:pPr>
        <w:pStyle w:val="Normal"/>
        <w:rPr/>
      </w:pPr>
      <w:r>
        <w:rPr/>
      </w:r>
    </w:p>
    <w:p>
      <w:pPr>
        <w:pStyle w:val="Normal"/>
        <w:rPr/>
      </w:pPr>
      <w:r>
        <w:rPr/>
      </w:r>
    </w:p>
    <w:p>
      <w:pPr>
        <w:pStyle w:val="Normal"/>
        <w:rPr/>
      </w:pPr>
      <w:r>
        <w:rPr/>
      </w:r>
    </w:p>
    <w:p>
      <w:pPr>
        <w:pStyle w:val="Normal"/>
        <w:jc w:val="center"/>
        <w:rPr>
          <w:b/>
          <w:b/>
          <w:bCs/>
        </w:rPr>
      </w:pPr>
      <w:r>
        <w:rPr>
          <w:b/>
          <w:bCs/>
        </w:rPr>
        <w:t>2C Társadalmi-politikai feszültségek és a zsidó háború</w:t>
      </w:r>
    </w:p>
    <w:p>
      <w:pPr>
        <w:pStyle w:val="Normal"/>
        <w:rPr/>
      </w:pPr>
      <w:r>
        <w:rPr/>
      </w:r>
    </w:p>
    <w:p>
      <w:pPr>
        <w:pStyle w:val="Normal"/>
        <w:rPr/>
      </w:pPr>
      <w:r>
        <w:rPr/>
        <w:tab/>
        <w:t>Palesztina politikai helyzetét ebben az érában öt nagyobb áramlattal lehet jellemezni:</w:t>
      </w:r>
    </w:p>
    <w:p>
      <w:pPr>
        <w:pStyle w:val="Normal"/>
        <w:numPr>
          <w:ilvl w:val="0"/>
          <w:numId w:val="2"/>
        </w:numPr>
        <w:tabs>
          <w:tab w:val="clear" w:pos="708"/>
          <w:tab w:val="left" w:pos="0" w:leader="none"/>
        </w:tabs>
        <w:ind w:left="566" w:hanging="566"/>
        <w:rPr/>
      </w:pPr>
      <w:r>
        <w:rPr/>
        <w:t>a hazai királyság fogyó szerencséje (?: jóléte, gazdagsága);</w:t>
      </w:r>
    </w:p>
    <w:p>
      <w:pPr>
        <w:pStyle w:val="Normal"/>
        <w:numPr>
          <w:ilvl w:val="0"/>
          <w:numId w:val="2"/>
        </w:numPr>
        <w:tabs>
          <w:tab w:val="clear" w:pos="708"/>
          <w:tab w:val="left" w:pos="0" w:leader="none"/>
        </w:tabs>
        <w:ind w:left="566" w:hanging="566"/>
        <w:rPr/>
      </w:pPr>
      <w:r>
        <w:rPr/>
        <w:t>a gyarmat közvetlen és közvetett római kormányzása;</w:t>
      </w:r>
    </w:p>
    <w:p>
      <w:pPr>
        <w:pStyle w:val="Normal"/>
        <w:numPr>
          <w:ilvl w:val="0"/>
          <w:numId w:val="2"/>
        </w:numPr>
        <w:tabs>
          <w:tab w:val="clear" w:pos="708"/>
          <w:tab w:val="left" w:pos="0" w:leader="none"/>
        </w:tabs>
        <w:ind w:left="566" w:hanging="566"/>
        <w:rPr/>
      </w:pPr>
      <w:r>
        <w:rPr/>
        <w:t>a főpapság és a klerikális arisztokrácia hatalma, beleértve a szadduceus pártot is;</w:t>
      </w:r>
    </w:p>
    <w:p>
      <w:pPr>
        <w:pStyle w:val="Normal"/>
        <w:numPr>
          <w:ilvl w:val="0"/>
          <w:numId w:val="2"/>
        </w:numPr>
        <w:tabs>
          <w:tab w:val="clear" w:pos="708"/>
          <w:tab w:val="left" w:pos="0" w:leader="none"/>
        </w:tabs>
        <w:ind w:left="566" w:hanging="566"/>
        <w:rPr/>
      </w:pPr>
      <w:r>
        <w:rPr/>
        <w:t>a zsidó megújulási csoportok változékony politikai (?:) felsorakozása, különösen a farizeusoké és az esszénusoké;</w:t>
      </w:r>
    </w:p>
    <w:p>
      <w:pPr>
        <w:pStyle w:val="Normal"/>
        <w:numPr>
          <w:ilvl w:val="0"/>
          <w:numId w:val="2"/>
        </w:numPr>
        <w:tabs>
          <w:tab w:val="clear" w:pos="708"/>
          <w:tab w:val="left" w:pos="0" w:leader="none"/>
        </w:tabs>
        <w:ind w:left="283" w:hanging="283"/>
        <w:rPr/>
      </w:pPr>
      <w:r>
        <w:rPr/>
        <w:t>a népi véleménykülönbség és ellenállás különféle alkotóelemei a tömegek körében.</w:t>
      </w:r>
    </w:p>
    <w:p>
      <w:pPr>
        <w:pStyle w:val="Normal"/>
        <w:rPr/>
      </w:pPr>
      <w:r>
        <w:rPr/>
        <w:t>Ezen áramlatok mindegyike hozzájárult a Kr.u. 66-os felkeléshez.</w:t>
      </w:r>
    </w:p>
    <w:p>
      <w:pPr>
        <w:pStyle w:val="Normal"/>
        <w:rPr/>
      </w:pPr>
      <w:r>
        <w:rPr/>
        <w:tab/>
        <w:t xml:space="preserve">A korszak társadalmi és politikai történetének a késő 60-as évek óta megújult tanulmányozása nyomán számos olyan kiadvány bukkant föl, amelyek körül tekintélyes tudományos vita van folyamatban. Ama kérdések között, amelyek közvetlen összefüggésben állnak Márk olvasásával, némelyek a farizeusi mozgalom definícióját és jellegét , ill. a főbb forradalmi pártok eredetét érinti. E kérdések legjobb új keletű diszkusszióihoz utalom az olvasót: J. Bowker </w:t>
      </w:r>
      <w:r>
        <w:rPr>
          <w:i/>
          <w:iCs/>
        </w:rPr>
        <w:t>Jesus and the Pharisees</w:t>
      </w:r>
      <w:r>
        <w:rPr/>
        <w:t xml:space="preserve"> (1973) és D. Rhoads </w:t>
      </w:r>
      <w:r>
        <w:rPr>
          <w:i/>
          <w:iCs/>
        </w:rPr>
        <w:t xml:space="preserve">Israel in Revolution, 6-74 C.E. </w:t>
      </w:r>
      <w:r>
        <w:rPr/>
        <w:t xml:space="preserve">(1976) c. művéhez. Mindazonáltal egy áramlatot majdnem teljesen figyelmen kívül hagytak, amely pedig történetesen fontos kulcs Márk politikai olvasatához: az uralkodó renddel szembeni társadalmi-politikai ellenállás tősgyökeres paraszti, (?:) nem-elit formáit. Ezért magyarázataimban nagyobb figyelmet szentelek (majd) ennek az áramlatnak, és arra ösztönzöm az érdeklődő olvasót, további felvilágosításért forduljon Horsley és Hanson fontos könyvéhez, amelynek címe: </w:t>
      </w:r>
      <w:r>
        <w:rPr>
          <w:i/>
          <w:iCs/>
        </w:rPr>
        <w:t xml:space="preserve">Bandits, Prophets, and Messiahs: Popular Movements in the Time of Jesus </w:t>
      </w:r>
      <w:r>
        <w:rPr/>
        <w:t>(1985).</w:t>
      </w:r>
    </w:p>
    <w:p>
      <w:pPr>
        <w:pStyle w:val="Normal"/>
        <w:rPr/>
      </w:pPr>
      <w:r>
        <w:rPr/>
      </w:r>
    </w:p>
    <w:p>
      <w:pPr>
        <w:pStyle w:val="Normal"/>
        <w:rPr/>
      </w:pPr>
      <w:r>
        <w:rPr/>
      </w:r>
    </w:p>
    <w:p>
      <w:pPr>
        <w:pStyle w:val="Normal"/>
        <w:rPr>
          <w:b/>
          <w:b/>
          <w:bCs/>
        </w:rPr>
      </w:pPr>
      <w:r>
        <w:rPr>
          <w:b/>
          <w:bCs/>
        </w:rPr>
        <w:t>1. A megszállt Palesztina</w:t>
      </w:r>
    </w:p>
    <w:p>
      <w:pPr>
        <w:pStyle w:val="Normal"/>
        <w:rPr/>
      </w:pPr>
      <w:r>
        <w:rPr/>
      </w:r>
    </w:p>
    <w:p>
      <w:pPr>
        <w:pStyle w:val="Normal"/>
        <w:rPr/>
      </w:pPr>
      <w:r>
        <w:rPr/>
        <w:tab/>
        <w:t>A hazmoneus dinasztia alatti, majdnem egy évszázadnyi függetlenség után, amely a Kr.e. 167-142 közötti hellenisztikus uralom (??:) következtében (kirobbant) makkabeusi lázadást követte, a zsidó Palesztina Kr.e. 63-ban újból a felemelkedőben lévő Római Birodalom alattvalójává vált. Ebben az időben, rövid harc után, Pompeius császár beiktatta II. Hirkanoszt mint bennszülött védenc  (?: báb) királyt, és elrendelte a hűbér fizetését. A Perzsa Birodalom rövid időre legyőzte Palesztinát Kr.e. 40-ben, de Róma Kr.e. 37-ben helyreállította fennhatóságát, és ekkor kezdődött egy másik bábkirály, Nagy Heródes hosszú és brutális uralma. Rhoads így foglalja össze Róma Palesztinát illető gyarmatosító érdekeit: „Izrael ütköző-államul szolgált keleten a rómaiak és a Perzsa Birodalom között. A Perzsa Birodalom volt az egyetlen megmaradt veszélyes fenyegetés a Római Birodalom extenzív uralmára a mediterrán világban... Ez okokból a rómaiak számára fontos volt, hogy jó viszonyt tartsanak fönn, vagy megerősítsék befolyásukat... különösen igaz ez annak fényében, hogy Izrael nyughatatlan territórium hírében állt” (1976, 27). Amint már említettük, azt az érát, amellyel foglalkozunk, a Heródes halála (Kr.u. 4) körüli népi felkelések és a Kr.u. 66-ban kezdődött igazi lázadás keretezte.</w:t>
      </w:r>
    </w:p>
    <w:p>
      <w:pPr>
        <w:pStyle w:val="Normal"/>
        <w:rPr/>
      </w:pPr>
      <w:r>
        <w:rPr/>
        <w:tab/>
        <w:t>Heródes királyságát három belföldi tetrarchiára osztották föl. Közülük kettő fennmaradt egészen I. Agrippa rövid uralmáig, amelynek idején Palesztinát újból egyesítették Kr.u. 41-44-től. A harmadik tetrarchia (Júdea, Szamaria és Idumea) római közigazgatás alá került Arkhelaosznak a Kr.u. 6-beli népfelkelés idején történt birtokháborítását követően. Kr.u. 44-ben Palesztina egésze közvetlen római uralom alá került. Ennélfogva jogosan különböztethetünk meg két periódust Agrippa két oldalán: a tetrarchiákat („Jézus kora”) és a közvetlen római uralmat („Márk kora”). A fő személyiségeket és eseményeket az 1. tábla sorolja fel.</w:t>
      </w:r>
    </w:p>
    <w:p>
      <w:pPr>
        <w:pStyle w:val="Normal"/>
        <w:rPr/>
      </w:pPr>
      <w:r>
        <w:rPr/>
        <w:tab/>
        <w:t xml:space="preserve">Márk elbeszélése áthidalja ezt a két periódust. A 6,14-ben utal Heródes Antipászra, Galilea és Perea (különálló terület a Dekapolisztól délre, a Jordán keleti oldalán) tetrarchájára. J. Brown azt írja Antipászról: „A </w:t>
      </w:r>
      <w:r>
        <w:rPr>
          <w:i/>
          <w:iCs/>
        </w:rPr>
        <w:t>tetrarkhes</w:t>
      </w:r>
      <w:r>
        <w:rPr/>
        <w:t xml:space="preserve"> eredeti jelentése, 'a negyed rész uralkodója' elveszett, és az most annak (a negyed résznek) birtokosát jelezte, mint aki egy római protektorátust kormányoz alacsonyabb státusban, mint egy névlegesen független királyé... A római politika számos változandósága közepette... Augustus és Tiberias kegyéből Heródes megtartotta királyságát, és (csak) Caligula mozdította el... Bizonyosak lehetünk abban, hogy megfizette a császári hűbért, de forrásaink (ezt) (?:) nem ábrázolják. When first appointed...  Augustus csak azt engedte meg neki, hogy évente 200 talentumot tartson meg Galilea és Perea adóiból; meglehet, ez volt a magánjövedelme, és a közigazgatási költségek, az építkezési programok és a hűbér külön számlán futott” (1983, 360, 363).</w:t>
      </w:r>
    </w:p>
    <w:p>
      <w:pPr>
        <w:pStyle w:val="Normal"/>
        <w:rPr/>
      </w:pPr>
      <w:r>
        <w:rPr/>
        <w:tab/>
        <w:t>A Keresztelő János kivégzéséről szóló beszámolóval reflektál Márk arra, hogy Antipász megvetette a zsidó máskéntgondolkodókat. Evangéliuma a „heródiánusok” karikatúrájával emlékeztet a galileai nemesség folyamatos gyarmati kollaborációjára Kr.u. 44 után.</w:t>
      </w:r>
    </w:p>
    <w:p>
      <w:pPr>
        <w:pStyle w:val="Normal"/>
        <w:rPr/>
      </w:pPr>
      <w:r>
        <w:rPr/>
        <w:tab/>
        <w:t>Márk megemlíti Pilátust is, a régi római lovagrendbe tartozó itáliai prokurátort. Az általános szabály szerint a római adminisztrátorok kevésbé törődtek az impozáns hellenista értékekkel, mint a gyarmati uralom kényes és bonyolult politikájával. Róma viszonylag toleráns volt a zsidók heves exkluzívizmusával szemben; mindaddig, amíg elismerték Róma végső egyeduralmát és megfizették a hűbért, a helyi autonómia egy kis része folytatódott (??: -hatott : could). Róma azonban megtartotta a szilárd felügyeletet. A prokurátornak hatalmában állt, hogy tetszése szerint nevezze ki és tegye le a főpapot, a zsidó államközösség szimbolikus vezetőjét. Fenntartotta magának a gondnokságot a főpapi öltözet fölött, hatékonyan ellenőrizve így annak funkcionálását. Klasszikus gyarmatosító módon, Róma megmaradt kizárólagos hatalomnak a külügyekben és a komoly hazai máskéntgondolkodók ügyében (pl. halálbüntetés; ld. alább, 12D).</w:t>
      </w:r>
    </w:p>
    <w:p>
      <w:pPr>
        <w:pStyle w:val="Normal"/>
        <w:rPr/>
      </w:pPr>
      <w:r>
        <w:rPr/>
        <w:tab/>
        <w:t>Az örökké jelenlévő – s a jeruzsálemi Templom szomszédságában elszállásolt – révén a császári állam brutálisan szét tudta (?) zúzni, és szét is zúzta a lázadás minden jelét. A korszak kezdetéről, ill. közepéről vett egy-egy példa elegendő annak a vad megtorlásnak az illusztrálására, amely a fegyveres ellenállás kísérleteit követte:</w:t>
      </w:r>
    </w:p>
    <w:p>
      <w:pPr>
        <w:pStyle w:val="Normal"/>
        <w:rPr/>
      </w:pPr>
      <w:r>
        <w:rPr/>
        <w:tab/>
        <w:t xml:space="preserve">„Heródes Kr.u. 4-ben bekövetkezett halála után, miközben három fia Rómában volt, Júdás – a Nagy Heródes által kivégeztetett gerillavezér, Ezekiás fia – kifosztotta a szepphoriszi fegyverraktárat... Szíria követe... segédcsapatokkal dél felé menetelt Bejrutból, és IV. Aretász visszafoglalta és fölégette Szepphoriszt, lakóit pedig rabszolgákká tette... Antipász gyorsan újjáépítette és fővárosává tette egészen Tibériász megalapításáig; Názáret </w:t>
      </w:r>
      <w:r>
        <w:rPr>
          <w:i/>
          <w:iCs/>
        </w:rPr>
        <w:t>tektones</w:t>
      </w:r>
      <w:r>
        <w:rPr/>
        <w:t>-ei (ácsai és kőművesei) bizonyára gyakran megfordultak ott [négy mérföldre lévén]” (J. Brown, 1983, 362). Ez az incidens fölkavarta a történészek képzeletét, mivel igen közel volt időben és térben Jézus születéséhez.</w:t>
      </w:r>
    </w:p>
    <w:p>
      <w:pPr>
        <w:pStyle w:val="Normal"/>
        <w:rPr/>
      </w:pPr>
      <w:r>
        <w:rPr/>
        <w:tab/>
        <w:t xml:space="preserve">A második példa – erőszakos összecsapások sorozata Cumanus prokurátor idején (48-52) – drámai módon szemlélteti a megtorlás körét (Josephus, </w:t>
      </w:r>
      <w:r>
        <w:rPr>
          <w:i/>
          <w:iCs/>
        </w:rPr>
        <w:t xml:space="preserve">Ant., </w:t>
      </w:r>
      <w:r>
        <w:rPr/>
        <w:t>XX,5,3-4). Jeruzsálemben a húsvéti ünnepek idején egy római zsoldos provokációja kiváltotta a zsidó zarándokok zendülését. A rend helyreállítása számos zsidó halálával végződött. Röviddel ezután zsidó városi terroristák egy, a városba utazó császári hivatalnok meggyilkolásával válaszoltak. Cumanus katonái viszont kifosztottak számos közeli falut, és összeverték a helyi hivatalnokokat. E támadások idején egy zsoldos megszentségtelenítette egy helybeli zsinagóga tóra-másolatát, ismét dühbe hozva a zsidókat és elindítva a tiltakozás újabb hullámát. Ezen és más zavargások féken tartásának elmulasztásáért Róma végül száműzte Cumanust. Rhoads az ő szolgálati idejét tekinti a gyarmati feszültségek fordulópontjának (1976, 70).</w:t>
      </w:r>
    </w:p>
    <w:p>
      <w:pPr>
        <w:pStyle w:val="Normal"/>
        <w:rPr/>
      </w:pPr>
      <w:r>
        <w:rPr/>
        <w:tab/>
        <w:t>Márk elbeszélésének politikai olvasata szempontjából fontos rámutatni arra, hogy a római hatalom és a zsidó népi ellenállás összeütközései majdnem mindig olyan „szimbolikus” akciók körül összpontosultak, mint amilyeneket fönt említettünk. A Josephus által ismertetett egyéb, jól ismert incidensek között vannak a következők:</w:t>
      </w:r>
    </w:p>
    <w:p>
      <w:pPr>
        <w:pStyle w:val="Normal"/>
        <w:numPr>
          <w:ilvl w:val="0"/>
          <w:numId w:val="3"/>
        </w:numPr>
        <w:tabs>
          <w:tab w:val="clear" w:pos="708"/>
          <w:tab w:val="left" w:pos="0" w:leader="none"/>
        </w:tabs>
        <w:ind w:left="566" w:hanging="566"/>
        <w:rPr/>
      </w:pPr>
      <w:r>
        <w:rPr/>
        <w:t>A farizeusok ellenállása Heródesnek, amely magában foglalta a császárnak tett (?:) valamiféle eskü letételének magtagadását és a római arany sas eltávolítását a Templom kapujából (</w:t>
      </w:r>
      <w:r>
        <w:rPr>
          <w:i/>
          <w:iCs/>
        </w:rPr>
        <w:t>Bell.,</w:t>
      </w:r>
      <w:r>
        <w:rPr/>
        <w:t xml:space="preserve"> I,33,1-3);</w:t>
      </w:r>
    </w:p>
    <w:p>
      <w:pPr>
        <w:pStyle w:val="Normal"/>
        <w:numPr>
          <w:ilvl w:val="0"/>
          <w:numId w:val="3"/>
        </w:numPr>
        <w:tabs>
          <w:tab w:val="clear" w:pos="708"/>
          <w:tab w:val="left" w:pos="0" w:leader="none"/>
        </w:tabs>
        <w:ind w:left="566" w:hanging="566"/>
        <w:rPr/>
      </w:pPr>
      <w:r>
        <w:rPr/>
        <w:t>Pilátus engedélye, hogy a római zászlókat bevigyék Jeruzsálembe, megsértette a képtilalmat, és tömeg-felháborodást provokált (</w:t>
      </w:r>
      <w:r>
        <w:rPr>
          <w:i/>
          <w:iCs/>
        </w:rPr>
        <w:t>Ant.,</w:t>
      </w:r>
      <w:r>
        <w:rPr/>
        <w:t xml:space="preserve"> XVIII,3,1-2);</w:t>
      </w:r>
    </w:p>
    <w:p>
      <w:pPr>
        <w:pStyle w:val="Normal"/>
        <w:numPr>
          <w:ilvl w:val="0"/>
          <w:numId w:val="3"/>
        </w:numPr>
        <w:tabs>
          <w:tab w:val="clear" w:pos="708"/>
          <w:tab w:val="left" w:pos="0" w:leader="none"/>
        </w:tabs>
        <w:ind w:left="283" w:hanging="283"/>
        <w:rPr/>
      </w:pPr>
      <w:r>
        <w:rPr/>
        <w:t>Gaius Caligula császár kísérlete, hogy felállíttassa saját szobrát a jeruzsálemi Templomban, széleskörű tiltakozást váltott ki, beleértve egy mezőgazdasági sztrájkot Galileában (</w:t>
      </w:r>
      <w:r>
        <w:rPr>
          <w:i/>
          <w:iCs/>
        </w:rPr>
        <w:t>Ant.,</w:t>
      </w:r>
      <w:r>
        <w:rPr/>
        <w:t>XVIII,3,3).</w:t>
      </w:r>
    </w:p>
    <w:p>
      <w:pPr>
        <w:pStyle w:val="Normal"/>
        <w:rPr/>
      </w:pPr>
      <w:r>
        <w:rPr/>
        <w:tab/>
        <w:t>Mindazonáltal egyetlen szimbolikus akció sem volt következményekkel terhesebb, mint a császárért bemutatott áldozatok megszüntetése a jeruzsálemi Templomban, Kr.u. 66 júniusában. Ez egyenértékű volt a felkelés meghirdetésével, és (??:), és bizonyítani fogom, hogy ez a háború szolgál/t közvetlen történelmi kontextusul a Márk-evangélium megírásához.</w:t>
      </w:r>
    </w:p>
    <w:p>
      <w:pPr>
        <w:pStyle w:val="Normal"/>
        <w:rPr/>
      </w:pPr>
      <w:r>
        <w:rPr/>
      </w:r>
    </w:p>
    <w:p>
      <w:pPr>
        <w:pStyle w:val="Normal"/>
        <w:rPr/>
      </w:pPr>
      <w:r>
        <w:rPr/>
      </w:r>
    </w:p>
    <w:p>
      <w:pPr>
        <w:pStyle w:val="Normal"/>
        <w:rPr>
          <w:b/>
          <w:b/>
          <w:bCs/>
        </w:rPr>
      </w:pPr>
      <w:r>
        <w:rPr>
          <w:b/>
          <w:bCs/>
        </w:rPr>
        <w:t>2. Népi ellenállás</w:t>
      </w:r>
    </w:p>
    <w:p>
      <w:pPr>
        <w:pStyle w:val="Normal"/>
        <w:rPr/>
      </w:pPr>
      <w:r>
        <w:rPr/>
      </w:r>
    </w:p>
    <w:p>
      <w:pPr>
        <w:pStyle w:val="Normal"/>
        <w:rPr/>
      </w:pPr>
      <w:r>
        <w:rPr/>
        <w:tab/>
        <w:t>Horsley és Hanson (1985) kritizálja azt a tényt, hogy e korszak szabványos politikatörténetei csak azokra a társadalmi csoportokra összpontosítanak, amelyek „hagytak hátra irodalmi hagyatékot”; ők viszont határozottan állítják, hogy a zsidó Palesztina politikai problematikáját nem lehet kizárólag az ún. négy filozófia (papi arisztokrácia, farizeusok, esszénusok és zelóták) közötti konfliktusok műkifejezéseivel jellemezni. A szabványos „elit-történelmek” figyelmen kívül hagyják azt a tényt, hogy ez a négy csoport a népességnek csak kis részét, kevesebb mint 3 százalékát reprezentálta, még ha belevesszük az arisztokratikus és előkelőbb kézműves osztályokat is. Még a társadalomtörténészek is rutinszerűen figyelmen kívül hagyják a népi társadalmi mozgalmak nyilvánvalóságát, beleértve (?:) azokat is, amelyekről Márk tanúskodik, vagy ha elismerik, akkor is egyszerűen elvetik őket mint „apolitikusokat”, mivel azok nem követték az elit csoportokat (Theissen, 1978). Ahelyett, hogy a modern felszabadítási ideológiák prototípusait kutatnánk (amelyeknek megtalálására nincs több esélyünk, mint a robbanómotor prototípusainak megtalálására), inkább meg kell tanulnunk megbecsülni a politikai (ön)kifejezésnek azokat a formáit, amelyek rendelkezésére álltak a tanulatlan és szegény többségnek, amely (?:) a társadalmi hatalom/erő uralkodó mechanizmusain kívül strukturálódott.</w:t>
      </w:r>
    </w:p>
    <w:p>
      <w:pPr>
        <w:pStyle w:val="Normal"/>
        <w:rPr/>
      </w:pPr>
      <w:r>
        <w:rPr/>
        <w:tab/>
        <w:t xml:space="preserve">A tősgyökeres politikai kultúra tanulmányozásának úttörője E. Hobsbawm szociológus volt </w:t>
      </w:r>
      <w:r>
        <w:rPr>
          <w:i/>
          <w:iCs/>
        </w:rPr>
        <w:t>Primitive Rebels</w:t>
      </w:r>
      <w:r>
        <w:rPr/>
        <w:t xml:space="preserve"> c. könyvével (1959). A 19. és a kora 20. század parasztmozgalmait használva föl, Hobsbawm megvizsgálta a társadalmi (?:)izgatás/nyugtalanság számos „primitív” és „archaikus” formáját: „A Robin Hood típusú banditizmust, a falusi titkos társaságokat, számos millenarista jellegű forradalmi parasztmozgalmat, preindusztriális 'csőcselékeket/tömegeket' és lázadásaikat, a munkások néhány vallási szektáját és a rituálé használatát a korai munkás- és forradalmi szervezetekben” (1959, 1). Hanson és Horsley műve Hobsbawm sok felismerését adaptálta a régi Palesztinára.</w:t>
      </w:r>
    </w:p>
    <w:p>
      <w:pPr>
        <w:pStyle w:val="Normal"/>
        <w:rPr/>
      </w:pPr>
      <w:r>
        <w:rPr/>
        <w:tab/>
        <w:t>A népi ellenállás egyik különösen fontos formája (volt) Márk korában a „társadalmi banditizmus”: „A hagyományos agrártársadalmakban ott támad föl, ahol a parasztokat kizsákmányolják a földbirtokosok és a kormányzók, különösen olyan helyzetekben, amikor sok paraszt gazdaságilag sebezhető, az adminisztráció pedig szakszerűtlen. A gazdasági válság és a társadalmi (?:) szakadás időszakai (amilyen a háború is) növekvő szélességű skálán termelhetik ki a banditizmust... A banditák rendszerint élvezik a helyi parasztok támogatását; távol állván attól, hogy segítse a hatóságokat a banditák elfogásában, a nép ténylegesen védelmezheti őket. A banditák osztják – és gyakran szimbolizálják – az igazságosság és a vallási lojalitás iránti alapvető paraszti érzéket... A társadalmi banditizmus olykor parasztlázadásokhoz vezet, vagy kíséri azokat” (Horsley, 1981, 412).</w:t>
      </w:r>
    </w:p>
    <w:p>
      <w:pPr>
        <w:pStyle w:val="Normal"/>
        <w:rPr/>
      </w:pPr>
      <w:r>
        <w:rPr/>
        <w:tab/>
        <w:t xml:space="preserve">Josephus tanúságtétele jelzi, hogy a társadalmi banditizmus Nagy Heródes kora óta állandó probléma volt Palesztinában a gyarmati hatóságok számára. Horsley határozottan állítja, hogy erősen hozzájárult a Kr.u. 66-os felkeléshez: „A banditizmus drámai növekedése a korai 60-as években a népesség egyre nagyobb részét vitte a fennálló renddel szembeni nyílt ellenállásba... Valóban, zsidó lázadássá </w:t>
      </w:r>
      <w:r>
        <w:rPr>
          <w:i/>
          <w:iCs/>
        </w:rPr>
        <w:t>alakult át</w:t>
      </w:r>
      <w:r>
        <w:rPr/>
        <w:t>” (uo., 427).</w:t>
      </w:r>
    </w:p>
    <w:p>
      <w:pPr>
        <w:pStyle w:val="Normal"/>
        <w:rPr/>
      </w:pPr>
      <w:r>
        <w:rPr/>
        <w:tab/>
        <w:t>Horsley és Hanson továbbá rámutat arra, hogy az izraelita népi királyság maga is a társadalmi banditizmusra épült: Dávid eredetileg útonállók vezéreként került hatalomra (1985, 93; ld. 1Sám 22,2). Ahogyan növekedett az elégedetlenség az első században, a társadalmi banditizmus változatlanul termékeny talaja maradt a prófétai mozgalmak politizálódásának. A felkelés előestéjén „Josephus állítja, hogy most 'a nép többsége' (</w:t>
      </w:r>
      <w:r>
        <w:rPr>
          <w:i/>
          <w:iCs/>
        </w:rPr>
        <w:t>hoi polloi</w:t>
      </w:r>
      <w:r>
        <w:rPr/>
        <w:t>) gyakorolta a banditizmust, és egész városokat döntöttek romba... A banditizmus természetesen megkövetelte a maga áldozatát a nemességtől, (?) mivel sok gazdag zsidó hagyta el birtokait, a pogányok között keresve biztonságosabb környezetet. (??:) With little to lose from increasing disorder, a népesség tekintélyes része vált törvényen kívülivé... Útonállók terjedelmes csoportjai már domináns erőként uralkodtak Galileában, amikor 66-67-ben Josephus megérkezett, hogy magára vállalja a védekezés megszervezését” (uo., 69).</w:t>
      </w:r>
    </w:p>
    <w:p>
      <w:pPr>
        <w:pStyle w:val="Normal"/>
        <w:rPr/>
      </w:pPr>
      <w:r>
        <w:rPr/>
        <w:tab/>
        <w:t xml:space="preserve">Horsley és Hanson odáig megy, hogy összehasonlítja a legprominensebb galileai társadalmi banditavezért, Jánost – aki (?:) azért lépett színre, hogy a lázadás vezérévé váljék Jeruzsálemben – a legendás </w:t>
      </w:r>
      <w:r>
        <w:rPr>
          <w:i/>
          <w:iCs/>
        </w:rPr>
        <w:t>bandidó</w:t>
      </w:r>
      <w:r>
        <w:rPr/>
        <w:t>val, Pancho Villával: „Giszkalai János pályafutása meglepően párhuzamos Pancho Villáéval az 1910-es mexikói forradalomban. Mindketten helyi útonállóként kezdték, de mindketten valamiféle vállalkozók voltak, kihasználva a társadalmi zűrzavar alkalmát arra, hogy a lefoglalt javakat a határon túl eladják, és kifosszák a gazdagokat a közös védekezés kedvéért. Mindketten népi lázadások ügyes vezetőiként emelkedtek ki” (uo., 84).</w:t>
      </w:r>
    </w:p>
    <w:p>
      <w:pPr>
        <w:pStyle w:val="Normal"/>
        <w:rPr/>
      </w:pPr>
      <w:r>
        <w:rPr/>
        <w:tab/>
        <w:t xml:space="preserve">A lehető legnagyobb jelentőséggel bír, hogy az a kifejezés, amelyet Josephus úgy használ, mint technikai utalást a társadalmi banditákra (görögül </w:t>
      </w:r>
      <w:r>
        <w:rPr>
          <w:i/>
          <w:iCs/>
        </w:rPr>
        <w:t>léstés</w:t>
      </w:r>
      <w:r>
        <w:rPr/>
        <w:t>), kétszer is megjelenik Márknál. Az elbeszélői kontextus mindkét esetben magában foglalja a felforgató tevékenységet (14,48; 15,27; ld. alább, 13A, 1).</w:t>
      </w:r>
    </w:p>
    <w:p>
      <w:pPr>
        <w:pStyle w:val="Normal"/>
        <w:rPr/>
      </w:pPr>
      <w:r>
        <w:rPr/>
        <w:tab/>
        <w:t>Josephus megemlíti a fegyveres ellenállás másik formáját is, a szikáriusok avagy „tőrös férfiak” taktikáját, akik a városi politikai orgyilkosságokra specializálódtak. Horsley és Hanson összeveti e csoport stratégiáját a modern algériai és palesztinai gyarmatosításellenes terroristákéval. A gyarmati helyzet olyan elviselhetetlenné vált, hogy titkos társaságok akcióba léptek a kollaboránsok ellen: „A Josephus által említett valamennyi esetben a szikáriusok nagyon (?:) meg voltak különböztetve, és támadásaik mindig zsidók ellen irányultak, sosem római zsoldosok vagy hivatalnokok ellen. Főképpen három taktikát alkalmaztak: a) szelektív, szimbolikus orgyilkosságokat, b) általánosabb orgyilkosságokat, melyek a gazdagok és hatalmasok kifosztásával jártak együtt, és c) váltságdíj érdekében végrehajtott emberrablásokat” (uo., 205).</w:t>
      </w:r>
    </w:p>
    <w:p>
      <w:pPr>
        <w:pStyle w:val="Normal"/>
        <w:rPr/>
      </w:pPr>
      <w:r>
        <w:rPr/>
        <w:tab/>
        <w:t>Ez a stratégia azt uralkodó osztályok társadalmi biztonságának és szolidaritásának megtörését szolgálta, és részben kétségtelenül felelős volt azok növekvő (?:) elszakadásáért a rómaiaktól éppen a háború előtt és a háború alatt. Amint látni fogjuk (alább, 12F, 2), Márk szikárius terroristaként látszik ábrázolni Barabbást (15,7).</w:t>
      </w:r>
    </w:p>
    <w:p>
      <w:pPr>
        <w:pStyle w:val="Normal"/>
        <w:rPr/>
      </w:pPr>
      <w:r>
        <w:rPr/>
        <w:tab/>
        <w:t>A fegyveres szervezeteken kívül számos spontán népi felkelés is létezett, hasonlóan azokhoz a rabszolgalázadásokhoz, amelyekről Rómában tudunk. Ezek gyakran erőszakmentesek voltak, mint amikor Pilátus provokatív lépéssel be akarta vinni Jeruzsálembe a római zászlókat, ami ellen nyomatékosan tiltakoztak a zsidó vezetők. És Josephus beszámol arról, hogy amikor Pilátus elrendelte, hogy csapatai zárják körül a tiltakozókat, és halállal fenyegette meg őket, azok inkább önként tartották oda a nyakukat, de nem adták be a derekukat (</w:t>
      </w:r>
      <w:r>
        <w:rPr>
          <w:i/>
          <w:iCs/>
        </w:rPr>
        <w:t>Ant.,</w:t>
      </w:r>
      <w:r>
        <w:rPr/>
        <w:t xml:space="preserve"> XVIII,8,2-6). Petroniuszt, Szíria római legátusát Ptolemaiszba küldték azzal a paranccsal, hogy kényszerítse ki Caligula óhaját saját képmásának felállítására a jeruzsálemi Templomban, ami biztosan háborút jelentett volna. „Zsidók tízezrei” jöttek Petroniuszhoz tiltakozni, esküvel fogadván, hogy a Templom megszentségtelenítésére csak halott testükön keresztül kerülhetne sor.</w:t>
      </w:r>
    </w:p>
    <w:p>
      <w:pPr>
        <w:pStyle w:val="Normal"/>
        <w:rPr/>
      </w:pPr>
      <w:r>
        <w:rPr/>
        <w:tab/>
        <w:t>Petroniusz a galileai Tibériászba ment, hogy megfontolja a dilemmát, de ismét zsidók „tízezreivel” találkozott. Josephus a következő csereüzletről számol be: „Akkor Petroniusz azt mondta nekik: 'Háborúzni fogtok Cézárral a mi előrehaladott háborús előkészületeink és a ti gyöngeségetek dacára?' Azok azt felellték: 'Nem fogunk mindenáron háborúzni vele, mindazonáltal előbb fogunk meghalni, semhogy meglátnánk törvényeink áthágását.' És arcra vetették magukat, és megnyitották torkukat, kijelentve, hogy készek megöletni magukat” (</w:t>
      </w:r>
      <w:r>
        <w:rPr>
          <w:i/>
          <w:iCs/>
        </w:rPr>
        <w:t xml:space="preserve">Ant., </w:t>
      </w:r>
      <w:r>
        <w:rPr/>
        <w:t>XVIII,8,3).</w:t>
      </w:r>
    </w:p>
    <w:p>
      <w:pPr>
        <w:pStyle w:val="Normal"/>
        <w:rPr/>
      </w:pPr>
      <w:r>
        <w:rPr/>
        <w:tab/>
        <w:t>Ez a tiltakozás negyven napon át folytatódott, de a római hatóságokból az a mezőgazdasági sztrájk váltotta ki a legnagyobb nyugtalanságot, amely egyidejűleg zajlott vidéken, olyan (galileai?) parasztok részéről, akik megtagadták vetést a következő évi terméshez. A rómaiak nagyon tudatában voltak annak, hogy ez nemcsak a tengerparti városok élelmiszerellátását veszélyeztetné, hanem növelné azt a gazdasági ínséget is, amelyet az adókötelezettségek okoztak, és ennélfogva egyre több parasztot indítana (:?) útonállásra. Petroniusz végül hozzájárult ahhoz, hogy petícióval kérjék Gaius Caligulát, változtassa meg  véleményét, ámbár végül csak a császár halála oldotta meg a válságot. John Yoder talán túlságosan messzire megy, amikor úgy írja le ezt az incidenst mint „megbeszélt ellenállási aktust, amely ez egyszer rendelkezett a Gandhi-féle kampányok minden ismertetőjegyével” (1972, 92), de az valóban jelzi az erőszakmentes népi tiltakozások jelenlétét és vitalitását ebben a korban.</w:t>
      </w:r>
    </w:p>
    <w:p>
      <w:pPr>
        <w:pStyle w:val="Normal"/>
        <w:rPr/>
      </w:pPr>
      <w:r>
        <w:rPr/>
      </w:r>
    </w:p>
    <w:p>
      <w:pPr>
        <w:pStyle w:val="Normal"/>
        <w:rPr/>
      </w:pPr>
      <w:r>
        <w:rPr/>
      </w:r>
    </w:p>
    <w:p>
      <w:pPr>
        <w:pStyle w:val="Normal"/>
        <w:rPr>
          <w:b/>
          <w:b/>
          <w:bCs/>
        </w:rPr>
      </w:pPr>
      <w:r>
        <w:rPr>
          <w:b/>
          <w:bCs/>
        </w:rPr>
        <w:t>3. Prófétai mozgalmak</w:t>
      </w:r>
    </w:p>
    <w:p>
      <w:pPr>
        <w:pStyle w:val="Normal"/>
        <w:rPr/>
      </w:pPr>
      <w:r>
        <w:rPr/>
      </w:r>
    </w:p>
    <w:p>
      <w:pPr>
        <w:pStyle w:val="Normal"/>
        <w:rPr/>
      </w:pPr>
      <w:r>
        <w:rPr/>
        <w:tab/>
        <w:t>A fegyveres ellenálláson és a spontán tömegtiltakozásokon kívül Horsley és Hanson a népi véleményeltérés (kinyilvánításának) harmadik formáját is azonosítja, amely ugyanolyan döntő Márk megértése szempontjából. Azokról a mozgalmakról van szó, amelyek elsődlegesen prófétai és eszkatologikus jellegűek voltak. A főbb (?:) irodalmi csoportok (farizeusok, papi osztály, esszénusok) hajlottak arra, hogy a kanonikus bibliai próféciára összpontosítsanak. Ezzel ellentétben „a Kr.u. első század folyamán a közönséges zsidó nép körében számos próféta támadt, és két típusukat lehet megkülönböztetni. A jövendőmondó típusú egyéni próféták a klasszikus bibliai jövendőmondó próféták folytatásának tűnnek, viszont úgy tűnik, hogy az akcióprófétákat és mozgalmaikat a Mózes és Józsue által vezetett nagy történelmi felszabadítási aktus befolyásolta erősen” (1985, 186).</w:t>
      </w:r>
    </w:p>
    <w:p>
      <w:pPr>
        <w:pStyle w:val="Normal"/>
        <w:rPr/>
      </w:pPr>
      <w:r>
        <w:rPr/>
        <w:tab/>
        <w:t>A művelt arisztokrata osztály tagjaként Josephus ellenséges volt ezekkel a mozgalmakkal szemben, ám pejoratív leírásai dacára lehetséges, hogy megkülönböztessük ezek népi politikai jellegét. Ha a hagyományos prófétai szimbolizmus hátterében értelmezzük őket, akkor felforgatóknak bizonyulnak, ami megmagyarázza, miért nyomták el őket folyamatosan a rómaiak.</w:t>
      </w:r>
    </w:p>
    <w:p>
      <w:pPr>
        <w:pStyle w:val="Normal"/>
        <w:rPr/>
      </w:pPr>
      <w:r>
        <w:rPr/>
        <w:tab/>
        <w:t>Az „akciópróféták”, vagy „jel-próféták”, ahogy P. Barnett mondja (1981), olyan vezetők voltak, akik olyan szimbolikus aktusokat vittek véghez vagy ígértek meg, (??:) amelyek beharangozták a felszabadítást. Josephus három fontos példát említ.</w:t>
      </w:r>
    </w:p>
    <w:p>
      <w:pPr>
        <w:pStyle w:val="Normal"/>
        <w:rPr/>
      </w:pPr>
      <w:r>
        <w:rPr/>
        <w:tab/>
        <w:t>Pilátus hivatali idején egy szamaritánus próféta fegyveres csoportot vezetett Garizim hegyére/ig (:?), az eszkatologikus restauráció hagyományos szamaritánus helyszínére/ig, és megígérte, hogy ott föltárja a Mózes által elásott „szent edényeket” (Horsley és Hanson, 1985, 162). Ez az akció szimbolikus kifejezése volt annak, hogy a szamaritánusok kiszakadtak a jeruzsálemi Templomra épülő rendből, amelybe Szamária nem volt hajlandó beolvadni a Makkabeusok kora óta. Megértette ezt Pilátus, és gyorsan csapatokat küldött, hogy zúzzák szét a prófétát és követőit, mielőtt (?:) felmennének/felmehetnének a hegyre.</w:t>
      </w:r>
    </w:p>
    <w:p>
      <w:pPr>
        <w:pStyle w:val="Normal"/>
        <w:rPr/>
      </w:pPr>
      <w:r>
        <w:rPr/>
        <w:tab/>
        <w:t>Két évtizeddel később, Fadus prokurátor idején egy Teudásnak nevezett próféta (megemlíti őt az ApCsel 5,36) indított mozgalmat, azt ígérve, hogy ketté fogja választani a Jordán vizét. Jóllehet ez a mozgalom fegyvertelen volt, a római erők katonailag bántak el vele (uo., 164). Teudás prófétai szimbolizmusa – Márk Jézusáéhoz hasonlóan, amint látni fogjuk – több vonatkozású volt. Ígérete egyfelől Illés akcióját idézte föl (2Kir 2,6-8) a felforgató prófétai mozgalom építésének kontextusában, másfelől a rabszolgaságból való új exodusra célzott azzal a várakozással, hogy az ellenséges csapatokat ismét elnyelik majd a Jordán ketté osztott vizei. Ez a mozgalom kétségtelenül reakció volt Palesztina gyarmati konszolidációjára a római uralom által, a bennszülött király, Agrippa rövid uralkodása után.</w:t>
      </w:r>
    </w:p>
    <w:p>
      <w:pPr>
        <w:pStyle w:val="Normal"/>
        <w:rPr/>
      </w:pPr>
      <w:r>
        <w:rPr/>
        <w:tab/>
        <w:t>A harmadik példa Felix prokurátor idején történt meg, valószínűleg Kr.u. 56 körül, (?) mivel Lukács is említi (ApCsel 21,38). Egy egyiptomiként (?) azonosított zsidó próféta a vidéki tömegekből származó nagy kíséretet épített föl a pusztában; arra készült, hogy (fegyvertelen) támadást intéz Jeruzsálem ellen, és azt ígérte, hogy az Olajfák hegyéről fogja megparancsolni, hogy leomoljanak a város falai (uo., 167). Nem lehet kétség ezeknek az utalásoknak a felforgató jellegét illetően, amelyek egyrészt a Józsuéval kapcsolatos jerikói katonai hagyományra vonatkoztak (Józs 6,15 skk), másrészt Zakariás apokaliptikus hagyományára, amely szerint Jahve az Olajfák hegyéről fog harcolni a pogány nemzetek ellen (Zak 14; ld. alább, 10B, 1). A római hírszerzés fölfedezte a tervet, egy állig felfegyverzett egység föltartóztatta a menetet, és a próféta követőinek százait mészárolta le.</w:t>
      </w:r>
    </w:p>
    <w:p>
      <w:pPr>
        <w:pStyle w:val="Normal"/>
        <w:rPr/>
      </w:pPr>
      <w:r>
        <w:rPr/>
        <w:tab/>
        <w:t>Ezekből a példákból annak „világos mintáját/szkémáját”  láthatjuk, hogy „szimbolikus megfelelés van a megváltás nagy történelmi aktusai és az új, eszkatologikus aktusok között, amelyeket ezek a prófétai mozgalmak elővételeznek” (uo., 171). Más szavakkal, ezeknek az ideológiai stratégiája az volt, hogy ama felszabadítási hagyományokból merítettek, ill. azokat a felszabadítási hagyományokat léptették újból életbe, amelyek az elnyomott zsidó osztályok reményeit hevítették. Márk ugyanezt fogja tenni, amikor megidézi a pusztai hagyományt vagy más exodusi témákat, és Jézus akcióit a múlt nagy prófétai jeleinek fényében ábrázolja (ld. alább, 6E).</w:t>
      </w:r>
    </w:p>
    <w:p>
      <w:pPr>
        <w:pStyle w:val="Normal"/>
        <w:rPr/>
      </w:pPr>
      <w:r>
        <w:rPr/>
        <w:tab/>
        <w:t>A „jövendőmondó” próféták felé fordulva, a legkézenfekvőbb példa Keresztelő János, aki meghatározó szereplője Márk elbeszélésének. Úgy tűnik, János Illésnek a nyomdokaiba lépett, aki visszavonult a pusztába, hogy megszerezze/elérje „mind a személyes szilárdságot, mind a prófétai megbízatást arra, hogy az elnyomó rendszer elleni forradalom ügynökeként térjen vissza népéhez (1Kir 19)” (uo., 140). Ugyanakkor az olyan klasszikus jövendőmondó próféták nyomdokaiban is haladt, mint Ámosz és Ozeás, (??:) akik  „szószólói (voltak) a parasztságnak és a(z Istennel kötött) szövetség társadalmi-gazdasági politikájának, (?:) amely arra szolgált, hogy megvédje érdekeiket. A parasztság szembeszökő kizsákmányolása miatt ezek a próféták kényszerítve érezték magukat arra, hogy szembeszegüljenek az uralkodó osztállyal, amely folyamatosan elmulasztotta a szövetség megtartását” (uo., 145).</w:t>
      </w:r>
    </w:p>
    <w:p>
      <w:pPr>
        <w:pStyle w:val="Normal"/>
        <w:rPr/>
      </w:pPr>
      <w:r>
        <w:rPr/>
        <w:tab/>
        <w:t>Az előtte járt prófétákhoz hasonlóan Jánost is kivégezték az uralkodó osztályok (alább, 7B). Márk megmutatja, hogy határozottan tudatában van a hatalmasokkal szembeni ellenállás e prófétai örökségének és ezen ellenállás következményeinek, amikor egyfajta bibliai „forgatókönyvként” használja ezt az örökséget Jézus hivatásának értelmezéséhez (alább, 3A).</w:t>
      </w:r>
    </w:p>
    <w:p>
      <w:pPr>
        <w:pStyle w:val="Normal"/>
        <w:rPr/>
      </w:pPr>
      <w:r>
        <w:rPr/>
        <w:tab/>
        <w:t>Közvetlenül a háború előtt és a háború alatt sok apokaliptikus prófétai mozgalom létezett Jeruzsálemben és Jeruzsálem körül. Josephus megemlít bizonyos Jézust, Hananiás fiát, egy parasztot, aki körülbelül hét éven át nyilvánosan Izajás és Jeremiás hagyományában álló csapásokat jövendölt a városnak (uo., 173). A zsidó arisztokrácia megpróbálta üldözni őt, de Albinus prokurátor csak megkínoztatta, aztán szabadon bocsátotta (ellentétben Jézussal, akit kivégeztek!). Josephus följegyzi, hogy mihelyt elkezdődött a felkelés, gombamód elszaporodtak a háborús erőfeszítéseket buzdító prófétai jövendölések, valamint sok csodálatos jelenség történt, amelyeket vagy úgy értelmeztek, hogy Jahve támogatja, vagy, úgy, hogy ellenzi a háborút, aszerint hogy ki melyik oldalon állt. Amilyen általános irodalmi evidencia, hogy az apokaliptikus hagyomány már széles körben elterjedt ebben a korszakban (ld. alább, 3B, 1), annyira nem meglepő az apokaliptikus próféták nagyfokú koncentrálódása a háború idején. Márk erőteljesen (??:) bevonja/elkötelezi ezeket a népi prófétákat abba/annak a mítosz-háborúba/nak, amely az apokaliptikus ideológia és gyakorlat helyénvaló/igazi értelmezéséért folyt.</w:t>
      </w:r>
    </w:p>
    <w:p>
      <w:pPr>
        <w:pStyle w:val="Normal"/>
        <w:rPr/>
      </w:pPr>
      <w:r>
        <w:rPr/>
      </w:r>
    </w:p>
    <w:p>
      <w:pPr>
        <w:pStyle w:val="Normal"/>
        <w:rPr/>
      </w:pPr>
      <w:r>
        <w:rPr/>
      </w:r>
    </w:p>
    <w:p>
      <w:pPr>
        <w:pStyle w:val="Normal"/>
        <w:rPr>
          <w:b/>
          <w:b/>
          <w:bCs/>
        </w:rPr>
      </w:pPr>
      <w:r>
        <w:rPr>
          <w:b/>
          <w:bCs/>
        </w:rPr>
        <w:t>4. A népi királyság ideológiái</w:t>
      </w:r>
    </w:p>
    <w:p>
      <w:pPr>
        <w:pStyle w:val="Normal"/>
        <w:rPr/>
      </w:pPr>
      <w:r>
        <w:rPr/>
      </w:r>
    </w:p>
    <w:p>
      <w:pPr>
        <w:pStyle w:val="Normal"/>
        <w:rPr/>
      </w:pPr>
      <w:r>
        <w:rPr/>
        <w:tab/>
        <w:t>A (szervezett) fegyveres ellenálláshoz (és a spontán tömegmozgalmakhoz, valamint) a népi prófétai mozgalmakhoz szorosan társulva létezett a különállásnak egy negyedik ága is: a messianizmus és a népi királyság restaurációját körülvevő komplex reménységek. E kérdés körül nagy a zűrzavar, mivel a keresztény tudományosság hajlik arra, hogy a beteljesedett messiási várakozás újszövetségi ideológiáját visszavetítse a forrásokba. Ténylegesen úgy áll a dolog, hogy „az újabb keletű tanulmányok világossá tették, hogy a pre-keresztény korokban nem létezett olyan általános várakozás, amely '</w:t>
      </w:r>
      <w:r>
        <w:rPr>
          <w:b/>
          <w:bCs/>
          <w:i/>
          <w:iCs/>
        </w:rPr>
        <w:t>a</w:t>
      </w:r>
      <w:r>
        <w:rPr/>
        <w:t xml:space="preserve"> Messiásra' irányult volna. A korai római korszak idején a zsidó messiási várakozások távol álltak az egységességtől: különfélék és folyékonyak voltak... A </w:t>
      </w:r>
      <w:r>
        <w:rPr>
          <w:i/>
          <w:iCs/>
        </w:rPr>
        <w:t>messiás</w:t>
      </w:r>
      <w:r>
        <w:rPr/>
        <w:t xml:space="preserve"> megjelölés nem lényegi eleme a zsidó eszkatologikus várakozásnak” (Horsley és Hanson, 1985, 90).</w:t>
      </w:r>
    </w:p>
    <w:p>
      <w:pPr>
        <w:pStyle w:val="Normal"/>
        <w:rPr/>
      </w:pPr>
      <w:r>
        <w:rPr/>
        <w:tab/>
        <w:t>Ez nem azt jelenti, hogy az első század közepén nem volt érthető a messiási beszéd, hanem csak azt, hogy nem létezett olyan egyedül domináns koncepcióra, amelyre Márk hivatkozhatott volna. Ehelyett folyamatos harc volt a júdaizmusban a királyi ideológia körül, és erre reflektál Márk a „Messiás” megnevezés óvatos és polemikus kisajátításával (alább, 8C).</w:t>
      </w:r>
    </w:p>
    <w:p>
      <w:pPr>
        <w:pStyle w:val="Normal"/>
        <w:rPr/>
      </w:pPr>
      <w:r>
        <w:rPr/>
        <w:tab/>
        <w:t xml:space="preserve">Ugyanez vonatkozik a „Dávid fia” címre, amelyről a keresztény értelmezők feltételezték, hogy </w:t>
      </w:r>
      <w:r>
        <w:rPr>
          <w:i/>
          <w:iCs/>
        </w:rPr>
        <w:t>genealógiára</w:t>
      </w:r>
      <w:r>
        <w:rPr/>
        <w:t xml:space="preserve"> alapozott, elfogadott messiási titulus volt. Ellenkezőleg: „Egészen Jeruzsálem eleste utánig egyszerűen semmilyen gyakorisággal nem fordul elő a zsidó irodalomban... Ellentétben azzal a gonddal és igyekezettel, amely a zsidó társadalomban ekkoriban körülvette a papi, és főképpen a főpapi családok legitim leszármazását és genealógiáját, komolyan kétségbe lehet vonni, hogy léteztek egyáltalán olyan családok, amelyeknek Dávid házából való leszármazását meg lehetett volna (?: lehetne) erősíteni. A lényeg (/kérdés ?) az, hogy a dávidi király ábrázolása lényegileg azt szimbolizálta (-e  ??), amit Istennek ez a képviselője tenne: felszabadítaná Izraelt és helyreállítaná annak jószerencséjét, ahogyan tette az eredeti Dávid” (uo., 91).</w:t>
      </w:r>
    </w:p>
    <w:p>
      <w:pPr>
        <w:pStyle w:val="Normal"/>
        <w:rPr/>
      </w:pPr>
      <w:r>
        <w:rPr/>
        <w:tab/>
        <w:t>Márknak a templom-állammal szembeni saját ellenállása megmagyarázza, miért kezelte ellenségesen a dávidi „fiúság” bennfoglalt restaurációs ideológiáját (alább, 10B, 2; F, 1). (</w:t>
      </w:r>
      <w:r>
        <w:rPr>
          <w:sz w:val="20"/>
          <w:szCs w:val="20"/>
        </w:rPr>
        <w:t>Itt nem vitatjuk, hogy az újszövetségi írók tesznek messiási kijelentéseket Jézus dávidi fiúságát illetően. A kérdés hasznos diszkusszióját – összefüggésben Máté és Lukács genealógiájával – ld. R. Brown, 1977, 505.</w:t>
      </w:r>
      <w:r>
        <w:rPr/>
        <w:t>)</w:t>
      </w:r>
    </w:p>
    <w:p>
      <w:pPr>
        <w:pStyle w:val="Normal"/>
        <w:rPr/>
      </w:pPr>
      <w:r>
        <w:rPr/>
        <w:tab/>
        <w:t xml:space="preserve">A messiási ideológiai körüli konfliktus azzal függött össze, hogy éppen </w:t>
      </w:r>
      <w:r>
        <w:rPr>
          <w:i/>
          <w:iCs/>
        </w:rPr>
        <w:t>miféle</w:t>
      </w:r>
      <w:r>
        <w:rPr/>
        <w:t xml:space="preserve"> királyságot terveztek/szándékoltak. Magában a bibliai hagyományban feszültség volt a korai izraelita törzsi konföderáció népi, ideiglenes és szövetségi királyság-modellje, ill. a dávidizmus dinasztikus, központosított és hegemonikus királyi ideológiája között (ld. 1Sám 8). Az izraelita királyság prófétai kiritikája folyamatosan fölvetette a politikai legitimitás kérdését, rámutatva, hogy a király tekintélye nem a dinasztikus garanciára épül, hanem inkább hűségére a „szövetségi igazságossághoz”. A próféták ebben az értelemben (?:) néppárti ügyvédek voltak: „Amikor Jeremiás ismételten átadta Jahve jövendöléseit (orákulumait), (?:) amelyek beharangozták a dávidi dinasztia megbüntetését és végét Jeruzsálem és az ottani Templom lerombolásával együtt, nemcsak hitetlen eretneknek tűnt, hanem abszolút árulónak is... A dávidi monarchia bukása nem lehetett olyan traumatikus az elnyomott parasztság számára, mint amennyire nyilvánvalóan az volt az uralkodó elit számára, amelynek sok tagját fogságba hurcolták a királyi családdal együtt” (Horsley és Handson, 1985, 97).</w:t>
      </w:r>
    </w:p>
    <w:p>
      <w:pPr>
        <w:pStyle w:val="Normal"/>
        <w:rPr/>
      </w:pPr>
      <w:r>
        <w:rPr/>
        <w:tab/>
        <w:t>A dávidi/messiási „restauráció” ennél fogva mást és mást jelentett a különböző osztályok számára. Az izraelita monarchia makkabeusi restaurációjának idején például „az a tény, hogy a hazmoneus főpapok magasabbra emelték pozíciójukat, fölvéve a király címet, ellenfeleik, főképpen a farizeusok és az esszénusok körében kiváltotta a megújult várakozást a valódi királyi vonal, Dávid Háza restaurációját illetően” (R. Brown, 1977, 506).</w:t>
      </w:r>
    </w:p>
    <w:p>
      <w:pPr>
        <w:pStyle w:val="Normal"/>
        <w:rPr/>
      </w:pPr>
      <w:r>
        <w:rPr/>
        <w:tab/>
        <w:t>Márk korában a római gyarmatosítók szemszögéből nyilvánvalóan felforgatóan hatott népi királyságról beszélni. A papi arisztokrácia, ha egyáltalán érdeklődött iránta, saját intézményi hatalma és kiváltságai kiterjesztésének fogalmaival látta a hazai királyságot. A felkelés egyes vezetői számára a függetlenség, vagy talán éppen a terjeszkedő regionális hegemónia vízióját mondhatta ki világosan a helyreállított királyság. De a paraszti tömegek számára az izraeli igazságosság és egyenlőség megteremtésének szimbóluma lett volna. Ezt ez utóbbi nézőpontot tette magává Márk, aki a messiási hivatást nem az uralkodó osztályok dinasztikus-királyi ideológiájával azonosítja, hanem inkább az apokaliptikus ellenállási ideológiájával és a szegényekkel vállalt prófétai szolidaritással. Márk messianizmusa ennélfogva visszautasítja a „Dávid fia” megnevezést a dánieli „Emberfia” (Human One, „Egy ember”) javára (alább, 8C, 2; D, 2).</w:t>
      </w:r>
    </w:p>
    <w:p>
      <w:pPr>
        <w:pStyle w:val="Normal"/>
        <w:rPr/>
      </w:pPr>
      <w:r>
        <w:rPr/>
        <w:tab/>
        <w:t>Márk evangéliuma egy olyan közösségre utal, amelyet az ellenállás e népi formáinak mindegyike befolyásolt. Szövege mindvégig reflektál ezeknek a mozgalmaknak és annak a környezetnek az aspektusaira, amely létrehozta őket: Jánostól, a meggyilkolt „jövendölő” prófétától Barabbásig, a szikárius orgyilkosig; a hamis „jel”-prófétáktól Jézus valódi prófétai szimbolizmusáig; a puszta ideológiailag jelentős terétől Jeruzsálem politikai töltetű légköréig húsvét idején. Mindenekelőtt a messiási beszéd és gyakorlat körüli harcban látjuk ezt, amely áthatja az elbeszélést.</w:t>
      </w:r>
    </w:p>
    <w:p>
      <w:pPr>
        <w:pStyle w:val="Normal"/>
        <w:rPr/>
      </w:pPr>
      <w:r>
        <w:rPr/>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20:00:00Z</dcterms:created>
  <dc:creator>Gromon Andr�s</dc:creator>
  <dc:description/>
  <dc:language>en-US</dc:language>
  <cp:lastModifiedBy>Gromon Andr�s</cp:lastModifiedBy>
  <dcterms:modified xsi:type="dcterms:W3CDTF">1999-09-01T11:55:00Z</dcterms:modified>
  <cp:revision>107</cp:revision>
  <dc:subject/>
  <dc:title>M�sodik fejezet</dc:title>
</cp:coreProperties>
</file>