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zedik fejez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 második közvetlen akciós kampány:</w:t>
      </w:r>
    </w:p>
    <w:p>
      <w:pPr>
        <w:pStyle w:val="Normal"/>
        <w:jc w:val="center"/>
        <w:rPr>
          <w:b/>
          <w:b/>
          <w:bCs/>
        </w:rPr>
      </w:pPr>
      <w:r>
        <w:rPr>
          <w:b/>
          <w:bCs/>
        </w:rPr>
        <w:t>Jézus és a jeruzsálemi hatalmasok erőpróbája</w:t>
      </w:r>
    </w:p>
    <w:p>
      <w:pPr>
        <w:pStyle w:val="Normal"/>
        <w:jc w:val="center"/>
        <w:rPr>
          <w:b/>
          <w:b/>
          <w:bCs/>
        </w:rPr>
      </w:pPr>
      <w:r>
        <w:rPr>
          <w:b/>
          <w:bCs/>
        </w:rPr>
        <w:t>(Márk 11,1–13,3)</w:t>
      </w:r>
    </w:p>
    <w:p>
      <w:pPr>
        <w:pStyle w:val="Normal"/>
        <w:jc w:val="center"/>
        <w:rPr/>
      </w:pPr>
      <w:r>
        <w:rPr/>
      </w:r>
    </w:p>
    <w:p>
      <w:pPr>
        <w:pStyle w:val="Normal"/>
        <w:jc w:val="center"/>
        <w:rPr/>
      </w:pPr>
      <w:r>
        <w:rPr/>
      </w:r>
    </w:p>
    <w:p>
      <w:pPr>
        <w:pStyle w:val="Normal"/>
        <w:jc w:val="center"/>
        <w:rPr/>
      </w:pPr>
      <w:r>
        <w:rPr/>
      </w:r>
    </w:p>
    <w:p>
      <w:pPr>
        <w:pStyle w:val="Normal"/>
        <w:ind w:left="720" w:hanging="0"/>
        <w:rPr/>
      </w:pPr>
      <w:r>
        <w:rPr/>
        <w:t>„</w:t>
      </w:r>
      <w:r>
        <w:rPr/>
        <w:t>Gonosz tetteik miatt kiűzöm őket házamból. Nem szeretem többé őket; vezéreik mind pártütők. Csapás érte Efraimot, gyökere elszáradt, nem hoz gyümölcsöt.”</w:t>
      </w:r>
    </w:p>
    <w:p>
      <w:pPr>
        <w:pStyle w:val="Normal"/>
        <w:ind w:left="720" w:hanging="0"/>
        <w:rPr/>
      </w:pPr>
      <w:r>
        <w:rPr/>
        <w:tab/>
        <w:tab/>
        <w:tab/>
        <w:tab/>
        <w:tab/>
        <w:tab/>
        <w:tab/>
        <w:tab/>
        <w:t>(Ozeás 9,15-16)</w:t>
      </w:r>
    </w:p>
    <w:p>
      <w:pPr>
        <w:pStyle w:val="Normal"/>
        <w:rPr/>
      </w:pPr>
      <w:r>
        <w:rPr/>
      </w:r>
    </w:p>
    <w:p>
      <w:pPr>
        <w:pStyle w:val="Normal"/>
        <w:rPr/>
      </w:pPr>
      <w:r>
        <w:rPr/>
      </w:r>
    </w:p>
    <w:p>
      <w:pPr>
        <w:pStyle w:val="Normal"/>
        <w:ind w:firstLine="288"/>
        <w:rPr/>
      </w:pPr>
      <w:r>
        <w:rPr/>
        <w:t>Jézus nem zarándokként megy Jeruzsálembe, hogy demonstrálja hűségét temploma iránt, hanem népszerű királyként, aki kész erőszakmentes ostromot indítani az uralkodó osztályok ellen. Márk most elkezdi a második közvetlen akciós kampány elbeszélését. A hosszú utazás (amely a pusztában, illetve a kafarnaumi első közvetlen akciós kampánnyal kezdődött) Palesztina társadalmi és szimbolikus perifériájáról annak centrumába, most véget ért. Jézus megérkezett az uralkodó rend szívébe, és eljött az ideje a mítoszháború erőpróbájának. Az Úr most meglátogatja templomát, ahogyan ezt Malakiás megígérte a történet kezdetén (1,2b; vö. Mal 3,1-2), és akciójában tanúi leszünk annak a személynek, akit Gandhi úgy emlegetett mint „a legaktívabb ellenállót, akit csak ismer a történelem – ez a par excellence erőszakmentesség” (1948, II,16).</w:t>
      </w:r>
    </w:p>
    <w:p>
      <w:pPr>
        <w:pStyle w:val="Normal"/>
        <w:ind w:firstLine="288"/>
        <w:rPr/>
      </w:pPr>
      <w:r>
        <w:rPr/>
      </w:r>
    </w:p>
    <w:p>
      <w:pPr>
        <w:pStyle w:val="Normal"/>
        <w:rPr/>
      </w:pPr>
      <w:r>
        <w:rPr/>
      </w:r>
    </w:p>
    <w:p>
      <w:pPr>
        <w:pStyle w:val="Normal"/>
        <w:rPr/>
      </w:pPr>
      <w:r>
        <w:rPr/>
      </w:r>
    </w:p>
    <w:p>
      <w:pPr>
        <w:pStyle w:val="Normal"/>
        <w:jc w:val="center"/>
        <w:rPr>
          <w:b/>
          <w:b/>
          <w:bCs/>
        </w:rPr>
      </w:pPr>
      <w:r>
        <w:rPr>
          <w:b/>
          <w:bCs/>
        </w:rPr>
        <w:t>10A  A jeruzsálemi konfliktus-kör narratív jellegzetességei</w:t>
      </w:r>
    </w:p>
    <w:p>
      <w:pPr>
        <w:pStyle w:val="Normal"/>
        <w:rPr/>
      </w:pPr>
      <w:r>
        <w:rPr/>
      </w:r>
    </w:p>
    <w:p>
      <w:pPr>
        <w:pStyle w:val="Normal"/>
        <w:rPr/>
      </w:pPr>
      <w:r>
        <w:rPr/>
      </w:r>
    </w:p>
    <w:p>
      <w:pPr>
        <w:pStyle w:val="Normal"/>
        <w:rPr>
          <w:b/>
          <w:b/>
          <w:bCs/>
        </w:rPr>
      </w:pPr>
      <w:r>
        <w:rPr>
          <w:b/>
          <w:bCs/>
        </w:rPr>
        <w:t>1. A struktúra</w:t>
      </w:r>
    </w:p>
    <w:p>
      <w:pPr>
        <w:pStyle w:val="Normal"/>
        <w:rPr/>
      </w:pPr>
      <w:r>
        <w:rPr/>
      </w:r>
    </w:p>
    <w:p>
      <w:pPr>
        <w:pStyle w:val="Normal"/>
        <w:ind w:firstLine="288"/>
        <w:rPr/>
      </w:pPr>
      <w:r>
        <w:rPr/>
        <w:t>Az evangélium hátralévő része Jeruzsálemben és Jeruzsálem körül játszódik, és az elbeszélés három szakaszból áll: (1) a konfliktus-kör (11,1–13,3), amely ennek a fejezetnek a tárgya lesz, (2) Jézus második prédikációja (13,3-37), amelyet alább, a 11. fejezetben veszünk szemügyre, és (3) az, amit rendszerint „passió-elbeszélésként” emlegetnek (14,1–16,8; alább, 12. és 13. fejezet). A két akciós elbeszélést (1 és 3) egy-egy pár szimbolikus epizód generálja, s ezek együttesen narratív „hídként” működnek a két nagyobb szakasz között. Ez az (?:) „ikerpár” a következőkből áll:</w:t>
      </w:r>
    </w:p>
    <w:p>
      <w:pPr>
        <w:pStyle w:val="Normal"/>
        <w:ind w:firstLine="288"/>
        <w:rPr/>
      </w:pPr>
      <w:r>
        <w:rPr/>
        <w:t>1. „paradigmatikus” tanítvány-történetből (10,46-52 = 14,3-9),</w:t>
      </w:r>
    </w:p>
    <w:p>
      <w:pPr>
        <w:pStyle w:val="Normal"/>
        <w:ind w:firstLine="288"/>
        <w:rPr/>
      </w:pPr>
      <w:r>
        <w:rPr/>
        <w:t>2. gondosan színre vitt messiási drámából (11,1-9 = 14,12-25).</w:t>
      </w:r>
    </w:p>
    <w:p>
      <w:pPr>
        <w:pStyle w:val="Normal"/>
        <w:rPr/>
      </w:pPr>
      <w:r>
        <w:rPr/>
        <w:t>Hadd írjam le röviden e hidak közötti párhuzamokat.</w:t>
      </w:r>
    </w:p>
    <w:p>
      <w:pPr>
        <w:pStyle w:val="Normal"/>
        <w:ind w:firstLine="288"/>
        <w:rPr/>
      </w:pPr>
      <w:r>
        <w:rPr/>
        <w:t>A jeruzsálemi konfliktus-kört bevezető (?:) „ikerpár-tag”, amint láttuk, a Bartimeus-történettel kezdődik, amely hídként szolgál a megelőző tanítványsági szakaszhoz. A vak férfi, leküzdve a tanítványok ellenállását, gyógyulásért könyörög Jézushoz, és követi őt Dávid városába; ez a par excellence paradigmatikus tanítványsági epizód. Bartimeus hite éles ellentétben áll Jézus többi követőjének részlegesen „vak” tanítványságával. A történetet Jézus Jeruzsálem elleni erőszakmentes támadásának megnyitása követi. A tanítványok követik az utasításokat, hogy készítsék elő Jézus királyi bevonulását egy szamáron; a menet aztán erőteljes, de paradox messiási szimbolikát visz színre. Jézust az igazi dávidi királyság elhozójaként üdvözlik, ő azonban valójában vissza fogja azt utasítani. A szegény, vak tanítvány és a szerény király (?:) kettőse fölkészíti az olvasót azokra a heves politikai és osztálykonfliktusokra, amelyek majd jellemzik a konfliktus-kört.</w:t>
      </w:r>
    </w:p>
    <w:p>
      <w:pPr>
        <w:pStyle w:val="Normal"/>
        <w:ind w:firstLine="288"/>
        <w:rPr/>
      </w:pPr>
      <w:r>
        <w:rPr/>
        <w:t>Ezzel közvetlen összefüggésben a passió-elbeszélést bevezető (?:) „ikerpár-tag” egy olyan epizóddal kezdődik, amelyben egy nő megkeni Jézus fejét olajjal, ismét a tanítványok ellenkezése közepette. Így cselekedvén, felismeri, hogy Jézusnak szembe kell néznie a halállal, és részesévé is válik ennek a szembenézésnek; olyan aktus ez, amely ugyancsak élesen elüt a tanítványok viselkedésétől, akik majd elhagyják Jézust halálának órája előtt. Márk azért irányítja az olvasó különös figyelmét az asszony cselekedetére (14,9), hogy aláhúzza azt mint (megfelelő) tanítványsági paradigmát. Jézus aztán ismét elküldi a tanítványokat, hogy készítsék elő a húsvéti díszvacsorát egy emeleti szoba rejtekhelyén. Az utolsó vacsora másfajta messiási drámát nyújt, olyan díszvacsorát, amely tele van paradoxonokkal: az étkezés a tanítványi közösség legbensőségesebb pillanatát képviseli, ugyanakkor mégis a tanítványok árulásának elbeszélését vezeti be. Ez az (?:) ikerpár-tag Jézus végső útjára készíti elő az olvasót: arra, amely a keresztre vezet.</w:t>
      </w:r>
    </w:p>
    <w:p>
      <w:pPr>
        <w:pStyle w:val="Normal"/>
        <w:ind w:firstLine="288"/>
        <w:rPr/>
      </w:pPr>
      <w:r>
        <w:rPr/>
        <w:t>Miután azonosítottam ezt a két narratív „hidat”, amelyek a második közvetlen akciós kampányt keretezik, hadd térjek rá magának a jeruzsálemi kampánynak a struktúrájára. Az első, kafarnaumi kampányhoz hasonlóan összeütközések sorozatából áll (11,11–13,3), amelyet visszavonulás és hosszú prédikáció követ (13,4-37). A konfliktus-kör kompozíciója a következő:</w:t>
      </w:r>
    </w:p>
    <w:p>
      <w:pPr>
        <w:pStyle w:val="Normal"/>
        <w:ind w:firstLine="288"/>
        <w:rPr/>
      </w:pPr>
      <w:r>
        <w:rPr>
          <w:b/>
          <w:bCs/>
        </w:rPr>
        <w:t>A.</w:t>
      </w:r>
      <w:r>
        <w:rPr/>
        <w:t xml:space="preserve">  A templom-állam ellen irányuló szimbolikus akció</w:t>
      </w:r>
    </w:p>
    <w:p>
      <w:pPr>
        <w:pStyle w:val="Normal"/>
        <w:ind w:left="720" w:hanging="0"/>
        <w:rPr/>
      </w:pPr>
      <w:r>
        <w:rPr/>
        <w:t>A jeruzsálemi bevonulás: a Messiás országa Dávid országa?</w:t>
      </w:r>
    </w:p>
    <w:p>
      <w:pPr>
        <w:pStyle w:val="Normal"/>
        <w:ind w:left="720" w:hanging="0"/>
        <w:rPr/>
      </w:pPr>
      <w:r>
        <w:rPr/>
        <w:t>A templomi bevonulás: a fügefa megátkozása / a templom megtisztítása</w:t>
      </w:r>
    </w:p>
    <w:p>
      <w:pPr>
        <w:pStyle w:val="Normal"/>
        <w:ind w:left="720" w:hanging="0"/>
        <w:rPr/>
      </w:pPr>
      <w:r>
        <w:rPr/>
        <w:tab/>
        <w:tab/>
        <w:t>[11,27: Jézus a templomban jár]</w:t>
      </w:r>
    </w:p>
    <w:p>
      <w:pPr>
        <w:pStyle w:val="Normal"/>
        <w:ind w:firstLine="288"/>
        <w:rPr/>
      </w:pPr>
      <w:r>
        <w:rPr>
          <w:b/>
          <w:bCs/>
        </w:rPr>
        <w:t>B.</w:t>
      </w:r>
      <w:r>
        <w:rPr/>
        <w:t xml:space="preserve">  Koncentrikus triplett a politikai hatalomról</w:t>
      </w:r>
    </w:p>
    <w:p>
      <w:pPr>
        <w:pStyle w:val="Normal"/>
        <w:ind w:left="720" w:hanging="0"/>
        <w:rPr/>
      </w:pPr>
      <w:r>
        <w:rPr/>
        <w:t>Kinek a keresztsége? – a zsidó állam</w:t>
      </w:r>
    </w:p>
    <w:p>
      <w:pPr>
        <w:pStyle w:val="Normal"/>
        <w:ind w:left="720" w:hanging="0"/>
        <w:rPr/>
      </w:pPr>
      <w:r>
        <w:rPr/>
        <w:t>A szőlőmunkások parabolája: a vezetők mint bérlők</w:t>
      </w:r>
    </w:p>
    <w:p>
      <w:pPr>
        <w:pStyle w:val="Normal"/>
        <w:ind w:left="720" w:hanging="0"/>
        <w:rPr/>
      </w:pPr>
      <w:r>
        <w:rPr/>
        <w:t>Kinek a pénze? – a római állam</w:t>
      </w:r>
    </w:p>
    <w:p>
      <w:pPr>
        <w:pStyle w:val="Normal"/>
        <w:ind w:firstLine="288"/>
        <w:rPr/>
      </w:pPr>
      <w:r>
        <w:rPr>
          <w:b/>
          <w:bCs/>
        </w:rPr>
        <w:t>C.</w:t>
      </w:r>
      <w:r>
        <w:rPr/>
        <w:t xml:space="preserve">  Dublett az ideológiai hatalomról</w:t>
      </w:r>
    </w:p>
    <w:p>
      <w:pPr>
        <w:pStyle w:val="Normal"/>
        <w:ind w:left="720" w:hanging="0"/>
        <w:rPr/>
      </w:pPr>
      <w:r>
        <w:rPr/>
        <w:t>Tévedtek: szadduceusok mint az Írás magyarázói</w:t>
      </w:r>
    </w:p>
    <w:p>
      <w:pPr>
        <w:pStyle w:val="Normal"/>
        <w:ind w:left="720" w:hanging="0"/>
        <w:rPr/>
      </w:pPr>
      <w:r>
        <w:rPr/>
        <w:t>Nem vagytok messze: írástudók mint az Írás magyarázói</w:t>
      </w:r>
    </w:p>
    <w:p>
      <w:pPr>
        <w:pStyle w:val="Normal"/>
        <w:ind w:left="720" w:hanging="0"/>
        <w:rPr/>
      </w:pPr>
      <w:r>
        <w:rPr/>
        <w:tab/>
        <w:tab/>
        <w:t>[12,35: Jézus a templomban tanít]</w:t>
      </w:r>
    </w:p>
    <w:p>
      <w:pPr>
        <w:pStyle w:val="Normal"/>
        <w:ind w:firstLine="288"/>
        <w:rPr/>
      </w:pPr>
      <w:r>
        <w:rPr>
          <w:b/>
          <w:bCs/>
        </w:rPr>
        <w:t>D.</w:t>
      </w:r>
      <w:r>
        <w:rPr/>
        <w:t xml:space="preserve">  A templom-állam elvetése</w:t>
      </w:r>
    </w:p>
    <w:p>
      <w:pPr>
        <w:pStyle w:val="Normal"/>
        <w:ind w:left="720" w:hanging="0"/>
        <w:rPr/>
      </w:pPr>
      <w:r>
        <w:rPr/>
        <w:t xml:space="preserve">A Messiás országa </w:t>
      </w:r>
      <w:r>
        <w:rPr>
          <w:i/>
          <w:iCs/>
        </w:rPr>
        <w:t>nem</w:t>
      </w:r>
      <w:r>
        <w:rPr/>
        <w:t xml:space="preserve"> Dávid országa</w:t>
      </w:r>
    </w:p>
    <w:p>
      <w:pPr>
        <w:pStyle w:val="Normal"/>
        <w:ind w:left="720" w:hanging="0"/>
        <w:rPr/>
      </w:pPr>
      <w:r>
        <w:rPr/>
        <w:t>Dublett a vallásosságról és az üzérkedésről: gazdag írástudók és szegény özvegyek;</w:t>
      </w:r>
    </w:p>
    <w:p>
      <w:pPr>
        <w:pStyle w:val="Normal"/>
        <w:ind w:left="720" w:hanging="0"/>
        <w:rPr/>
      </w:pPr>
      <w:r>
        <w:rPr/>
        <w:tab/>
        <w:tab/>
        <w:t>a templom elhagyása</w:t>
      </w:r>
    </w:p>
    <w:p>
      <w:pPr>
        <w:pStyle w:val="Normal"/>
        <w:rPr/>
      </w:pPr>
      <w:r>
        <w:rPr/>
      </w:r>
    </w:p>
    <w:p>
      <w:pPr>
        <w:pStyle w:val="Normal"/>
        <w:rPr/>
      </w:pPr>
      <w:r>
        <w:rPr/>
        <w:t>Az első és az utolsó elem (A és D) egyaránt kritikát gyakorol mind a dávidi messianizmuson, mind a templom politikai gazdaságán:</w:t>
      </w:r>
    </w:p>
    <w:p>
      <w:pPr>
        <w:pStyle w:val="Normal"/>
        <w:rPr/>
      </w:pPr>
      <w:r>
        <w:rPr/>
      </w:r>
    </w:p>
    <w:p>
      <w:pPr>
        <w:pStyle w:val="Normal"/>
        <w:ind w:firstLine="288"/>
        <w:rPr/>
      </w:pPr>
      <w:r>
        <w:rPr>
          <w:b/>
          <w:bCs/>
        </w:rPr>
        <w:t>A.</w:t>
      </w:r>
      <w:r>
        <w:rPr/>
        <w:t xml:space="preserve">  </w:t>
      </w:r>
      <w:r>
        <w:rPr>
          <w:i/>
          <w:iCs/>
        </w:rPr>
        <w:t>A Messiás és Dávid:</w:t>
      </w:r>
      <w:r>
        <w:rPr/>
        <w:t xml:space="preserve"> bevonulási akklamáció:</w:t>
      </w:r>
    </w:p>
    <w:p>
      <w:pPr>
        <w:pStyle w:val="Normal"/>
        <w:ind w:firstLine="288"/>
        <w:rPr/>
      </w:pPr>
      <w:r>
        <w:rPr/>
        <w:tab/>
        <w:tab/>
        <w:t>Jézus „Dávid atyánk országát” hozza el? (11,10)</w:t>
      </w:r>
    </w:p>
    <w:p>
      <w:pPr>
        <w:pStyle w:val="Normal"/>
        <w:ind w:firstLine="288"/>
        <w:rPr/>
      </w:pPr>
      <w:r>
        <w:rPr/>
        <w:t xml:space="preserve">      </w:t>
      </w:r>
      <w:r>
        <w:rPr>
          <w:i/>
          <w:iCs/>
        </w:rPr>
        <w:t>A templom:</w:t>
      </w:r>
      <w:r>
        <w:rPr/>
        <w:t xml:space="preserve"> fügefa / templom-megtisztítási szendvics (11,12-26):</w:t>
      </w:r>
    </w:p>
    <w:p>
      <w:pPr>
        <w:pStyle w:val="Normal"/>
        <w:ind w:firstLine="288"/>
        <w:rPr/>
      </w:pPr>
      <w:r>
        <w:rPr/>
        <w:tab/>
        <w:tab/>
        <w:t>Ez a templom nem az imádság háza, hanem rablók barlangja!</w:t>
      </w:r>
    </w:p>
    <w:p>
      <w:pPr>
        <w:pStyle w:val="Normal"/>
        <w:ind w:firstLine="288"/>
        <w:rPr/>
      </w:pPr>
      <w:r>
        <w:rPr>
          <w:b/>
          <w:bCs/>
        </w:rPr>
        <w:t>D.</w:t>
      </w:r>
      <w:r>
        <w:rPr/>
        <w:t xml:space="preserve">  </w:t>
      </w:r>
      <w:r>
        <w:rPr>
          <w:i/>
          <w:iCs/>
        </w:rPr>
        <w:t>A Messiás és Dávid:</w:t>
      </w:r>
      <w:r>
        <w:rPr/>
        <w:t xml:space="preserve"> a Messiás nem Dávid fia (12,35-37):</w:t>
      </w:r>
    </w:p>
    <w:p>
      <w:pPr>
        <w:pStyle w:val="Normal"/>
        <w:ind w:firstLine="288"/>
        <w:rPr/>
      </w:pPr>
      <w:r>
        <w:rPr/>
        <w:tab/>
        <w:tab/>
        <w:t xml:space="preserve">Jézus </w:t>
      </w:r>
      <w:r>
        <w:rPr>
          <w:i/>
          <w:iCs/>
        </w:rPr>
        <w:t>nem</w:t>
      </w:r>
      <w:r>
        <w:rPr/>
        <w:t xml:space="preserve"> a dávidi uralom hírnöke!</w:t>
      </w:r>
    </w:p>
    <w:p>
      <w:pPr>
        <w:pStyle w:val="Normal"/>
        <w:ind w:firstLine="288"/>
        <w:rPr/>
      </w:pPr>
      <w:r>
        <w:rPr/>
        <w:t xml:space="preserve">      </w:t>
      </w:r>
      <w:r>
        <w:rPr>
          <w:i/>
          <w:iCs/>
        </w:rPr>
        <w:t>A templom:</w:t>
      </w:r>
      <w:r>
        <w:rPr/>
        <w:t xml:space="preserve"> gazdag írástudók és szegény özvegyek (12,38-44):</w:t>
      </w:r>
    </w:p>
    <w:p>
      <w:pPr>
        <w:pStyle w:val="Normal"/>
        <w:ind w:firstLine="288"/>
        <w:rPr/>
      </w:pPr>
      <w:r>
        <w:rPr/>
        <w:tab/>
        <w:tab/>
        <w:t>A templomi imádkozás a kizsákmányolás homlokzata!</w:t>
      </w:r>
    </w:p>
    <w:p>
      <w:pPr>
        <w:pStyle w:val="Normal"/>
        <w:rPr/>
      </w:pPr>
      <w:r>
        <w:rPr/>
      </w:r>
    </w:p>
    <w:p>
      <w:pPr>
        <w:pStyle w:val="Normal"/>
        <w:rPr/>
      </w:pPr>
      <w:r>
        <w:rPr/>
        <w:t>Ez a keret kifejezi a közvetlen akciós kampány elsődleges érdeklődését: ennek tárgya pedig Jézus szembeszállása a zsidó templom-állammal.</w:t>
      </w:r>
    </w:p>
    <w:p>
      <w:pPr>
        <w:pStyle w:val="Normal"/>
        <w:ind w:firstLine="288"/>
        <w:rPr/>
      </w:pPr>
      <w:r>
        <w:rPr/>
        <w:t>Ebben a keretben helyezkedik el a többi konfliktus-történet, amelyekben Jézus támadólag és védekezőleg egyaránt (?:) leköti ellenfeleit. Ez a sorozat Jézus templomi jelenlétére vonatkozó, hasonló „színpadi utasítással” kezdődik és végződik (11,27 = 12,35). Ezt a sorozatot két alszakaszra bontottam (B és C a vázlatban). Az első csoport egy koncentrikus szerkezet, amely a politikai hatalomról folytatott két vitából áll, (??) mindkettőnek a végén politikai parabolával. Ez a három epizód (?) együttes támadás mind a zsidó, mind a római állam hitelreméltósága ellen. A második csoport Jézus osztályellenfeleinek, a szadduceusoknak és az írástudóknak a (?) kérdezősködéseiből áll (12,18-34), és Jézus (?:) mindegyiküket elutasítja. Ez a dublett azoknak a hitelreméltóságát támadja, akik a Tóra értelmezését ellenőrzik.</w:t>
      </w:r>
    </w:p>
    <w:p>
      <w:pPr>
        <w:pStyle w:val="Normal"/>
        <w:ind w:firstLine="288"/>
        <w:rPr/>
      </w:pPr>
      <w:r>
        <w:rPr/>
        <w:t>A jeruzsálemi konfliktus-szakasz második része Jézusnak a forradalmi türelemről elmondott, második prédikációjának hosszú beszéde. A tanítványok kérdésével kezdődik (13,4), amely azokra a jelekre vonatozik, amelyek Jézus jövendölésének beteljesedését hirdetik meg (13,3), miszerint a templomra alapozott világ véget fog érni. Jézus nem válaszol közvetlenül a kérdésükre egészen a prédikáció befejezéséig (13,32-37). A prédikáció belső struktúráját alább (11B) részletezem majd jobban.</w:t>
      </w:r>
    </w:p>
    <w:p>
      <w:pPr>
        <w:pStyle w:val="Normal"/>
        <w:ind w:firstLine="288"/>
        <w:rPr/>
      </w:pPr>
      <w:r>
        <w:rPr/>
      </w:r>
    </w:p>
    <w:p>
      <w:pPr>
        <w:pStyle w:val="Normal"/>
        <w:ind w:firstLine="288"/>
        <w:rPr/>
      </w:pPr>
      <w:r>
        <w:rPr/>
      </w:r>
    </w:p>
    <w:p>
      <w:pPr>
        <w:pStyle w:val="Normal"/>
        <w:rPr>
          <w:b/>
          <w:b/>
          <w:bCs/>
        </w:rPr>
      </w:pPr>
      <w:r>
        <w:rPr>
          <w:b/>
          <w:bCs/>
        </w:rPr>
        <w:t>2. A történet</w:t>
      </w:r>
    </w:p>
    <w:p>
      <w:pPr>
        <w:pStyle w:val="Normal"/>
        <w:rPr/>
      </w:pPr>
      <w:r>
        <w:rPr/>
      </w:r>
    </w:p>
    <w:p>
      <w:pPr>
        <w:pStyle w:val="Normal"/>
        <w:ind w:firstLine="288"/>
        <w:rPr/>
      </w:pPr>
      <w:r>
        <w:rPr/>
        <w:t>A tanítványok még kevésbé szerepelnek a második közvetlen akciós kampányban, mint az elsőben. Csak azokon a pontokon lépnek színre, ahol Jézus megpróbálja megmagyarázni, miért utasítja el a templom-államot (11,14.21.43; 13,1.3-4). Ezek a (?:) domborműszerű megjelenések azonban (?:) elősegítik a „vakság”-elbeszélés folytatását. Ahogyan ellenálltak a keresztről és az erőszakmentesség útjáról szóló jézusi tanításnak a tanítványi katekizmusban, ugyanúgy itt is bajosnak találják, hogy higgyenek egy, a templomot figyelmen kívül hagyó politikai rendben. A templomot elismerő alapállásuk és nyilvánvaló félelmük a templomtól – (?:) ami jogos, miután Jézus elvetette a templomot (13,1) – tragikomikus jellegében hasonlít korábbi versengésükért a státusokért (10,35 skk).</w:t>
      </w:r>
    </w:p>
    <w:p>
      <w:pPr>
        <w:pStyle w:val="Normal"/>
        <w:ind w:firstLine="288"/>
        <w:rPr/>
      </w:pPr>
      <w:r>
        <w:rPr/>
        <w:t>Másfelől Jézus jelleme igazán hősi méreteket ölt ebben a kampányban. Három kezdeti szimbolikus akció után (bevonulás, a fügefa megátkozása, a templom megtisztítása) először kerül szemtől szembe azzal a tényleges politikai koalícióval, amely hamarosan keresztülviszi bebörtönzését és kivégzését: a főpapokkal, az írástudókkal és a vénekkel (11,27). Ez elindít egy sor vitát, amelyekben Jézus megmutatja fölényét abban, hogyan kell kérdéseket ellenkérdésekkel megválaszolni (11,29; 12,16.24.34). Jézus az egész szakaszban (?:) ......   ; (?:) még az egyetlen barátságos közeledés is, amely egy szimpatizánstól jön, ambivalens választ kap (12,34). Harciassága felszítja a letartóztatására szőtt, lappangó összeesküvést (11,18; 12,12; 14,1). A városban tartózkodó zarándoktömegek politikai hangulata szintén előkerül mint komolyabb tényező ezekben a manőverezésekben (11,32).</w:t>
      </w:r>
    </w:p>
    <w:p>
      <w:pPr>
        <w:pStyle w:val="Normal"/>
        <w:ind w:firstLine="288"/>
        <w:rPr/>
      </w:pPr>
      <w:r>
        <w:rPr/>
        <w:t>A jeruzsálemi szakaszban Márk a napok (?:) folyamatát hangsúlyozva elkezdi lassítani elbeszélésének történetidejű iramát, amint teszi majd a passió-történetben is. A jeruzsálemi kampány nyitánya három napból és három templomlátogatásból áll:</w:t>
      </w:r>
    </w:p>
    <w:p>
      <w:pPr>
        <w:pStyle w:val="Normal"/>
        <w:ind w:firstLine="288"/>
        <w:rPr/>
      </w:pPr>
      <w:r>
        <w:rPr/>
        <w:t>1) 11,1-11</w:t>
        <w:tab/>
        <w:tab/>
        <w:t>2) 11,12-19</w:t>
        <w:tab/>
        <w:tab/>
        <w:t>3) 11,20 skk</w:t>
      </w:r>
    </w:p>
    <w:p>
      <w:pPr>
        <w:pStyle w:val="Normal"/>
        <w:rPr/>
      </w:pPr>
      <w:r>
        <w:rPr/>
        <w:t>A három látogatás egyre hosszabb és jelentősebb: az első puszta szemrevétel, a második a templom megtisztítása, a harmadik pedig elindítja a tanítás és az összeütközések hosszú körét (erről a sémáról ld. Telford, 1980, 39). A második prédikációban Márk fölfüggeszti a narratív időbeliséget a mitikus tér és idő javára (alább, 11A, 2).</w:t>
      </w:r>
    </w:p>
    <w:p>
      <w:pPr>
        <w:pStyle w:val="Normal"/>
        <w:ind w:firstLine="288"/>
        <w:rPr/>
      </w:pPr>
      <w:r>
        <w:rPr/>
        <w:t>Szoros párhuzam áll fönn abban a módban, ahogyan az első és a második kampány sajátos narratív helyszínek köré szerveződik. Az első a Galileai tenger és a kafarnaumi zsinagóga körül épül föl, a második két szemben lévő hegy, az Olajfák hegye és a Templom-hegy körül:</w:t>
      </w:r>
    </w:p>
    <w:p>
      <w:pPr>
        <w:pStyle w:val="Normal"/>
        <w:ind w:firstLine="288"/>
        <w:rPr/>
      </w:pPr>
      <w:r>
        <w:rPr/>
      </w:r>
    </w:p>
    <w:p>
      <w:pPr>
        <w:pStyle w:val="Normal"/>
        <w:jc w:val="center"/>
        <w:rPr>
          <w:i/>
          <w:i/>
          <w:iCs/>
        </w:rPr>
      </w:pPr>
      <w:r>
        <w:rPr>
          <w:i/>
          <w:iCs/>
        </w:rPr>
        <w:t>Első kampány</w:t>
      </w:r>
    </w:p>
    <w:p>
      <w:pPr>
        <w:pStyle w:val="Normal"/>
        <w:rPr/>
      </w:pPr>
      <w:r>
        <w:rPr/>
      </w:r>
    </w:p>
    <w:p>
      <w:pPr>
        <w:pStyle w:val="Normal"/>
        <w:rPr/>
      </w:pPr>
      <w:r>
        <w:rPr/>
        <w:tab/>
        <w:t>1,16</w:t>
        <w:tab/>
        <w:t>Jézus megérkezik a tóhoz (számos látogatása közül az első)</w:t>
      </w:r>
    </w:p>
    <w:p>
      <w:pPr>
        <w:pStyle w:val="Normal"/>
        <w:rPr/>
      </w:pPr>
      <w:r>
        <w:rPr/>
        <w:tab/>
        <w:t>1,20</w:t>
        <w:tab/>
        <w:t>Jézus először lép be a kafarnaumi zsinagógába</w:t>
      </w:r>
    </w:p>
    <w:p>
      <w:pPr>
        <w:pStyle w:val="Normal"/>
        <w:rPr/>
      </w:pPr>
      <w:r>
        <w:rPr/>
        <w:tab/>
        <w:tab/>
        <w:t xml:space="preserve">   egy nagyobb konfrontáció, ill. démonűzés (?:) végett</w:t>
      </w:r>
    </w:p>
    <w:p>
      <w:pPr>
        <w:pStyle w:val="Normal"/>
        <w:jc w:val="center"/>
        <w:rPr/>
      </w:pPr>
      <w:r>
        <w:rPr/>
        <w:t>[</w:t>
      </w:r>
      <w:r>
        <w:rPr>
          <w:i/>
          <w:iCs/>
        </w:rPr>
        <w:t>a konfliktus-történetek fő köre</w:t>
      </w:r>
      <w:r>
        <w:rPr/>
        <w:t>]</w:t>
      </w:r>
    </w:p>
    <w:p>
      <w:pPr>
        <w:pStyle w:val="Normal"/>
        <w:rPr/>
      </w:pPr>
      <w:r>
        <w:rPr/>
        <w:tab/>
        <w:t>3,7</w:t>
        <w:tab/>
        <w:t>Jézus utoljára hagyja el a kafarnaumi zsinagógát (?:) visszautasításként,</w:t>
      </w:r>
    </w:p>
    <w:p>
      <w:pPr>
        <w:pStyle w:val="Normal"/>
        <w:rPr/>
      </w:pPr>
      <w:r>
        <w:rPr/>
        <w:tab/>
        <w:tab/>
        <w:t xml:space="preserve">   visszavonul a tóhoz</w:t>
      </w:r>
    </w:p>
    <w:p>
      <w:pPr>
        <w:pStyle w:val="Normal"/>
        <w:rPr/>
      </w:pPr>
      <w:r>
        <w:rPr/>
        <w:tab/>
        <w:t>4,1</w:t>
        <w:tab/>
        <w:t>Jézus leül a tónál egy hosszú prédikáció kedvéért</w:t>
      </w:r>
    </w:p>
    <w:p>
      <w:pPr>
        <w:pStyle w:val="Normal"/>
        <w:rPr/>
      </w:pPr>
      <w:r>
        <w:rPr/>
      </w:r>
    </w:p>
    <w:p>
      <w:pPr>
        <w:pStyle w:val="Normal"/>
        <w:rPr/>
      </w:pPr>
      <w:r>
        <w:rPr/>
      </w:r>
    </w:p>
    <w:p>
      <w:pPr>
        <w:pStyle w:val="Normal"/>
        <w:jc w:val="center"/>
        <w:rPr>
          <w:i/>
          <w:i/>
          <w:iCs/>
        </w:rPr>
      </w:pPr>
      <w:r>
        <w:rPr>
          <w:i/>
          <w:iCs/>
        </w:rPr>
        <w:t>Második kampány</w:t>
      </w:r>
    </w:p>
    <w:p>
      <w:pPr>
        <w:pStyle w:val="Normal"/>
        <w:rPr/>
      </w:pPr>
      <w:r>
        <w:rPr/>
      </w:r>
    </w:p>
    <w:p>
      <w:pPr>
        <w:pStyle w:val="Normal"/>
        <w:rPr/>
      </w:pPr>
      <w:r>
        <w:rPr/>
        <w:tab/>
        <w:t>11,1</w:t>
        <w:tab/>
        <w:t>Jézus megérkezik az Olajfák hegyének közelében fekvő Betániába</w:t>
      </w:r>
    </w:p>
    <w:p>
      <w:pPr>
        <w:pStyle w:val="Normal"/>
        <w:rPr/>
      </w:pPr>
      <w:r>
        <w:rPr/>
        <w:tab/>
        <w:tab/>
        <w:t xml:space="preserve">   (számos látogatása közül az első)</w:t>
      </w:r>
    </w:p>
    <w:p>
      <w:pPr>
        <w:pStyle w:val="Normal"/>
        <w:rPr/>
      </w:pPr>
      <w:r>
        <w:rPr/>
        <w:tab/>
        <w:t>11,11</w:t>
        <w:tab/>
        <w:t>Jézus először lép be a templomba</w:t>
      </w:r>
    </w:p>
    <w:p>
      <w:pPr>
        <w:pStyle w:val="Normal"/>
        <w:rPr/>
      </w:pPr>
      <w:r>
        <w:rPr/>
        <w:tab/>
        <w:tab/>
        <w:t xml:space="preserve">   egy nagyobb konfrontáció, ill. démonűzés (?:) végett</w:t>
      </w:r>
    </w:p>
    <w:p>
      <w:pPr>
        <w:pStyle w:val="Normal"/>
        <w:jc w:val="center"/>
        <w:rPr/>
      </w:pPr>
      <w:r>
        <w:rPr/>
        <w:t>[</w:t>
      </w:r>
      <w:r>
        <w:rPr>
          <w:i/>
          <w:iCs/>
        </w:rPr>
        <w:t>a konfliktus-történetek fő köre</w:t>
      </w:r>
      <w:r>
        <w:rPr/>
        <w:t>]</w:t>
      </w:r>
    </w:p>
    <w:p>
      <w:pPr>
        <w:pStyle w:val="Normal"/>
        <w:rPr/>
      </w:pPr>
      <w:r>
        <w:rPr/>
        <w:tab/>
        <w:t>13,1-3</w:t>
        <w:tab/>
        <w:t>Jézus utoljára hagyja el a templomot (?:) visszautasításként,</w:t>
      </w:r>
    </w:p>
    <w:p>
      <w:pPr>
        <w:pStyle w:val="Normal"/>
        <w:rPr/>
      </w:pPr>
      <w:r>
        <w:rPr/>
        <w:tab/>
        <w:tab/>
        <w:t xml:space="preserve">   visszavonul az Olajfák hegyére</w:t>
      </w:r>
    </w:p>
    <w:p>
      <w:pPr>
        <w:pStyle w:val="Normal"/>
        <w:rPr/>
      </w:pPr>
      <w:r>
        <w:rPr/>
        <w:tab/>
        <w:t>13,3</w:t>
        <w:tab/>
        <w:t>Jézus leül az Olajfák hegyén egy hosszú prédikáció kedvéért</w:t>
      </w:r>
    </w:p>
    <w:p>
      <w:pPr>
        <w:pStyle w:val="Normal"/>
        <w:rPr/>
      </w:pPr>
      <w:r>
        <w:rPr/>
      </w:r>
    </w:p>
    <w:p>
      <w:pPr>
        <w:pStyle w:val="Normal"/>
        <w:rPr/>
      </w:pPr>
      <w:r>
        <w:rPr/>
        <w:t>Betánia „biztonságos” menedékül is szolgál a város ellenségességével szemben – a szakasz itt kezdődik (11,1) és végződik (14,3). Ezek a helyszínek képviselik a szöveg beszédmódjának „pozitív” és „negatív” koordinátáit.</w:t>
      </w:r>
    </w:p>
    <w:p>
      <w:pPr>
        <w:pStyle w:val="Normal"/>
        <w:rPr/>
      </w:pPr>
      <w:r>
        <w:rPr/>
      </w:r>
    </w:p>
    <w:p>
      <w:pPr>
        <w:pStyle w:val="Normal"/>
        <w:rPr/>
      </w:pPr>
      <w:r>
        <w:rPr/>
      </w:r>
    </w:p>
    <w:p>
      <w:pPr>
        <w:pStyle w:val="Normal"/>
        <w:rPr/>
      </w:pPr>
      <w:r>
        <w:rPr/>
      </w:r>
    </w:p>
    <w:p>
      <w:pPr>
        <w:pStyle w:val="Normal"/>
        <w:jc w:val="center"/>
        <w:rPr>
          <w:b/>
          <w:b/>
          <w:bCs/>
        </w:rPr>
      </w:pPr>
      <w:r>
        <w:rPr>
          <w:b/>
          <w:bCs/>
        </w:rPr>
        <w:t>10B  Út a szent városba: szimbolikus felvonulás (11,1-10)</w:t>
      </w:r>
    </w:p>
    <w:p>
      <w:pPr>
        <w:pStyle w:val="Normal"/>
        <w:rPr/>
      </w:pPr>
      <w:r>
        <w:rPr/>
      </w:r>
    </w:p>
    <w:p>
      <w:pPr>
        <w:pStyle w:val="Normal"/>
        <w:ind w:firstLine="288"/>
        <w:rPr/>
      </w:pPr>
      <w:r>
        <w:rPr/>
        <w:t>Az ennek az epizódnak rendszerint adott népies cím (a „diadalmas bevonulás”) helytelen elnevezés, mivel a szóban forgó felvonulás nem egyértelműen „diadalmas”, és ténylegesen nem is lép be Jeruzsálembe (egészen az antiklimaktikus 11,11-ig). A gondosan koreografált utcai (?:) színielőadáshoz hasonló epizódnak az a rendeltetése, hogy szándékosan (?:) konfliktusos messiási jelzéseket adjon.</w:t>
      </w:r>
    </w:p>
    <w:p>
      <w:pPr>
        <w:pStyle w:val="Normal"/>
        <w:ind w:firstLine="288"/>
        <w:rPr/>
      </w:pPr>
      <w:r>
        <w:rPr/>
      </w:r>
    </w:p>
    <w:p>
      <w:pPr>
        <w:pStyle w:val="Normal"/>
        <w:ind w:firstLine="288"/>
        <w:rPr/>
      </w:pPr>
      <w:r>
        <w:rPr/>
      </w:r>
    </w:p>
    <w:p>
      <w:pPr>
        <w:pStyle w:val="Normal"/>
        <w:rPr>
          <w:b/>
          <w:b/>
          <w:bCs/>
        </w:rPr>
      </w:pPr>
      <w:r>
        <w:rPr>
          <w:b/>
          <w:bCs/>
        </w:rPr>
        <w:t>1. Felszabadító szamárháton? Politikai utcai (?:) színház</w:t>
      </w:r>
    </w:p>
    <w:p>
      <w:pPr>
        <w:pStyle w:val="Normal"/>
        <w:rPr/>
      </w:pPr>
      <w:r>
        <w:rPr/>
      </w:r>
    </w:p>
    <w:p>
      <w:pPr>
        <w:pStyle w:val="Normal"/>
        <w:ind w:firstLine="288"/>
        <w:rPr/>
      </w:pPr>
      <w:r>
        <w:rPr/>
        <w:t>Márk nagyon is tudatában volt annak, hogy a dávidista akklamációk közepette történő bevonulás a városba első olvasói szemében a diadalmas nacionalista hős katonai menetét (?: would = rep. sp.) jelentette. Intertextuális utalásaival csakugyan megerősíti ezt.  A menetet kiindulópontját „az Olajfák hegyének közelébe” helyezi, arra a körzetre, amelyet a korai apokaliptikus hagyomány az Izrael ellenségeivel Jeruzsálem védelmében vívandó végső csatával kapcsolt össze: „Összegyűjtök minden népet, hogy harcoljanak Jeruzsálem ellen. Elfoglalják a várost, kifosztják a házakat... De az Úr harcba száll majd azokkal a népekkel, ahogyan egykor csata napján harcolt. Megveti majd lábát azon a napon az Olajfák hegyén” (Zak 14,2-4).</w:t>
      </w:r>
    </w:p>
    <w:p>
      <w:pPr>
        <w:pStyle w:val="Normal"/>
        <w:ind w:firstLine="288"/>
        <w:rPr/>
      </w:pPr>
      <w:r>
        <w:rPr/>
        <w:t xml:space="preserve">Arra gondol-e Márk, hogy Jézus „harcba szállt”? Maga a bevonulás csakugyan a diadalmas rebellis vezér, Simon  Makkabeus jeruzsálemi katonai bevonulását idézi föl, amely „magasztalással és pálmaágakkal..., himnuszokkal és dalokkal” ment végbe (1Makk 13,51). Szemügyre kell vennünk még Josephus beszámolóját a szikárius vezérről, Menahemről, aki a lázadás első hónapjaiban királyi felvonulást vezetett Jeruzsálembe. A felkelők (?:) éppen harcoltak még, hogy elfoglalják a templomhegyet, amikor Josephus azt írja: „(Menahem) magához vett néhány kiváló férfit, és visszavonult Masszadába, ahol feltörte Heródes király fegyverraktárát, és nemcsak saját embereit látta el fegyverrel, hanem más rablókat is. (?:) Ezekből őrséget szervezett, és </w:t>
      </w:r>
      <w:r>
        <w:rPr>
          <w:i/>
          <w:iCs/>
        </w:rPr>
        <w:t>királyi rangban tért vissza Jeruzsálembe</w:t>
      </w:r>
      <w:r>
        <w:rPr/>
        <w:t>, a zendülés vezetőjévé lett, és parancsokat osztogatott az ostrom folytatására” (</w:t>
      </w:r>
      <w:r>
        <w:rPr>
          <w:i/>
          <w:iCs/>
        </w:rPr>
        <w:t>Bell.</w:t>
      </w:r>
      <w:r>
        <w:rPr/>
        <w:t>, II,17,8).</w:t>
      </w:r>
    </w:p>
    <w:p>
      <w:pPr>
        <w:pStyle w:val="Normal"/>
        <w:ind w:firstLine="288"/>
        <w:rPr/>
      </w:pPr>
      <w:r>
        <w:rPr/>
        <w:t>Horsley (1985) szerint ez egyike volt ama két epizódnak, amelyekben a lázadók világosan kijelentették jogigényüket a népi királyságra (a másikat illetően ld. alább, 13A, 1). Horsley eltűnődik azon, hogy Menahem bevonulását talán az az élénk optimizmus inspirálta, amelynek alapja az a sikeres harc volt Kr. u. 66 nyarán, amelyet azért indítottak, hogy felszabadítsák Jeruzsálemet a rómaiak uralma alól.</w:t>
      </w:r>
    </w:p>
    <w:p>
      <w:pPr>
        <w:pStyle w:val="Normal"/>
        <w:ind w:firstLine="288"/>
        <w:rPr/>
      </w:pPr>
      <w:r>
        <w:rPr/>
        <w:t>Jóllehet Horsley óva int attól a modern tudósok körében szokásos tendenciától, hogy túl nagy jelentőséget tulajdonítsunk a lázadók messianizmusának mint kontraszt hatású háttérnek, amikor Jézus szolgálatának politikai jellegét értelmezzük, hozzáteszi: „Menahem "királyszerű" felvonulása Masszadából Jeruzsálembe, valamint messiási pózolása a templomban szembeötlő összehasonlítási anyagnak tűnik Jézus "diadalmas bevonulása" és "templom-megtisztítása" értelmezéséhez... A szikáriusok körében 66-ban bekövetkezett rövid "messiási" epizódot (?:) valószínűleg jogosan lehet használni annak értelmezésében, (?:) ahogyan az evangéliumok írói osztanak bizonyos hagyományokat” (1985, 311). Mindenesetre a Jézus jeruzsálemi bevonulását megrajzoló márki elbeszélés – amely csak alig néhány évvel Menahem bevonulása után keletkezett – a szembeötlő párhuzam (?:) miatt (?:) annál inkább politikai „töltetű”.</w:t>
      </w:r>
    </w:p>
    <w:p>
      <w:pPr>
        <w:pStyle w:val="Normal"/>
        <w:ind w:firstLine="288"/>
        <w:rPr/>
      </w:pPr>
      <w:r>
        <w:rPr/>
        <w:t xml:space="preserve">Minden militáns, sőt valóban katonai szimbólumok (?: for) szempontjából (-hoz képest) az elbeszélés más vonatkozásai (?: Yet) mégis az ellenkező irányba mutatnak. Az epizódnak jóval több mint a fele azokat az útmutatásokat tartalmazza, amelyeket Jézus ad „két tanítványnak” a bevonulás előkészítésére (11,1-7). Ez azt a határozott benyomást kelti, hogy Jézus mindent szándékosan megtervez és koreografál – és innen ered az „utcai színház” gyanúja. Egyfelől Jézus gondoskodik arról, amire szüksége van kampányához (ld. Dávid „szükségét” – </w:t>
      </w:r>
      <w:r>
        <w:rPr>
          <w:i/>
          <w:iCs/>
        </w:rPr>
        <w:t>khreian ekhein</w:t>
      </w:r>
      <w:r>
        <w:rPr/>
        <w:t xml:space="preserve"> – egy katonai kampányban, amelyre a 2,25 hivatkozik). Másfelől mindaz, amiről gondoskodik, egy egyszerű szamár. Márk kétségtelenül (?:) nagyszerűen megrendezi azt a tényt (nagyot alkot abból a tényből), hogy ez a bevonulás találkozik majd mások igényeivel, (?:) s ez a zakariási hagyomány teljesen ellentétes része: arról a Messiásról, aki „szelíden, szamárháton” érkezik Jeruzsálembe (Zak 9,9-10).</w:t>
      </w:r>
      <w:r>
        <w:rPr>
          <w:rStyle w:val="FootnoteCharacters"/>
          <w:rStyle w:val="FootnoteAnchor"/>
        </w:rPr>
        <w:footnoteReference w:id="2"/>
      </w:r>
    </w:p>
    <w:p>
      <w:pPr>
        <w:pStyle w:val="Normal"/>
        <w:ind w:firstLine="288"/>
        <w:rPr/>
      </w:pPr>
      <w:r>
        <w:rPr/>
        <w:t xml:space="preserve">Noha ez a szöveg is Jeruzsálem felszabadításának hagyományába tartozik, hangvételében kifejezetten antimilitáris. Jézus </w:t>
      </w:r>
      <w:r>
        <w:rPr>
          <w:i/>
          <w:iCs/>
        </w:rPr>
        <w:t>nem</w:t>
      </w:r>
      <w:r>
        <w:rPr/>
        <w:t xml:space="preserve"> szándékozik harcolni a templomállamért, és az Olajfák hegye valójában az ítélet célját fogja szolgálni (13,3). Ez a parádé aztán tele van konfliktus-jelzésekkel, mintha az lenne a szándéka, hogy a katonai felszabadítók szatírája legyen.</w:t>
      </w:r>
    </w:p>
    <w:p>
      <w:pPr>
        <w:pStyle w:val="Normal"/>
        <w:ind w:firstLine="288"/>
        <w:rPr/>
      </w:pPr>
      <w:r>
        <w:rPr/>
        <w:t xml:space="preserve">Bilezikian vette észre az érdekes hasonlóságot e bevonulás narratív funkciója és a „főként Szofoklész által alkalmazott drámai konvenció”, a </w:t>
      </w:r>
      <w:r>
        <w:rPr>
          <w:i/>
          <w:iCs/>
        </w:rPr>
        <w:t>hüporkhéma</w:t>
      </w:r>
      <w:r>
        <w:rPr/>
        <w:t xml:space="preserve"> [= táncdal, pantomimtánccal kísért kórusének] között: „Ez vidám jelenet volt, amelyben a kórus és néhány más szereplő működött közre; a tánc, a körmenet, (?:) vagy a bizalmat és boldogságot kifejező dalszöveg formáját öltötte, és a játék katasztrófikus csúcspontját megelőzően került rá sor. A </w:t>
      </w:r>
      <w:r>
        <w:rPr>
          <w:i/>
          <w:iCs/>
        </w:rPr>
        <w:t>hüporkhéma</w:t>
      </w:r>
      <w:r>
        <w:rPr/>
        <w:t xml:space="preserve"> az ellentét eszközével a tragikus esemény megsemmisítő hatását hangsúlyozza. A többé-kevésbé eksztatikus öröm hirtelen kirobbanása ez, amely azonban nem arra rendeltetett, hogy beteljesedjék” (1977, 127).</w:t>
      </w:r>
    </w:p>
    <w:p>
      <w:pPr>
        <w:pStyle w:val="Normal"/>
        <w:ind w:firstLine="288"/>
        <w:rPr/>
      </w:pPr>
      <w:r>
        <w:rPr/>
        <w:t>Ebből a szemszögből nézve Márk talán egyfajta paródiának szánta a bevonulás műkedvelő színjátékát, szembeállítva Jézusnak a kereszten beteljesedő sorsát a tanítványok / a tömegek / az olvasók népi messiási várakozásaival.</w:t>
      </w:r>
    </w:p>
    <w:p>
      <w:pPr>
        <w:pStyle w:val="Normal"/>
        <w:rPr/>
      </w:pPr>
      <w:r>
        <w:rPr/>
      </w:r>
    </w:p>
    <w:p>
      <w:pPr>
        <w:pStyle w:val="Normal"/>
        <w:rPr/>
      </w:pPr>
      <w:r>
        <w:rPr/>
      </w:r>
    </w:p>
    <w:p>
      <w:pPr>
        <w:pStyle w:val="Normal"/>
        <w:rPr>
          <w:b/>
          <w:b/>
          <w:bCs/>
        </w:rPr>
      </w:pPr>
      <w:r>
        <w:rPr>
          <w:b/>
          <w:bCs/>
        </w:rPr>
        <w:t>2. Dávid országa? A messiási akklamáció</w:t>
      </w:r>
    </w:p>
    <w:p>
      <w:pPr>
        <w:pStyle w:val="Normal"/>
        <w:rPr/>
      </w:pPr>
      <w:r>
        <w:rPr/>
      </w:r>
    </w:p>
    <w:p>
      <w:pPr>
        <w:pStyle w:val="Normal"/>
        <w:ind w:firstLine="288"/>
        <w:rPr/>
      </w:pPr>
      <w:r>
        <w:rPr/>
        <w:t>Ruhákat dobnak az állatra, aztán az útra (11,7-8). A „mezőkről” (</w:t>
      </w:r>
      <w:r>
        <w:rPr>
          <w:i/>
          <w:iCs/>
        </w:rPr>
        <w:t>ek tón agrón</w:t>
      </w:r>
      <w:r>
        <w:rPr/>
        <w:t>) (?:) levágott szalma szétszórása ritkán (?:) vonja magára a kommentátorok figyelmét. Adva lévén az az antiurbánus részrehajlás, amelyet már azonosítottunk a szöveg beszédmódjában, nem indokolatlan feltételeznünk, hogy Márk azért vette be azt a részletet, hogy ismét szembeállítsa a vidéki tömegeket és a városi elitet. A parasztok vezetik be Jézust Jeruzsálembe, egyetlen adományukat (fegyverüket?) forgatva; (?:) egy más(ik) paraszt kíséri majd ki Jézust a városból a történet végén (15,30). A tömeg elragadtatott elővételező éneklése ellentétben áll egyfelől azzal a hideg fogadtatással, amelyben a városatyák részesítik hamarosan Jézust (11,27-28), másfelől azzal, hogy a tanítványok félve követik őt. Márk pontosan ugyanazt a színpadi utasítást használja a 11,9-ben („akik előtte jártak, és akik követték őt”), mint amelyet a 10,32-ben alkalmazott annak leírására, hogyan közelítette meg a közösség Jeruzsálemet.</w:t>
      </w:r>
    </w:p>
    <w:p>
      <w:pPr>
        <w:pStyle w:val="Normal"/>
        <w:ind w:firstLine="288"/>
        <w:rPr/>
      </w:pPr>
      <w:r>
        <w:rPr/>
        <w:t xml:space="preserve">A 11,9-10 akklamációját a hagyományos </w:t>
      </w:r>
      <w:r>
        <w:rPr>
          <w:i/>
          <w:iCs/>
        </w:rPr>
        <w:t>Hozsanna!</w:t>
      </w:r>
      <w:r>
        <w:rPr/>
        <w:t xml:space="preserve"> köszöntés keretezi. Taylor magyarázata szerint ez az átírás „a 118. zsoltár 25. verséből ered, ahol az Istenhez kiáltás azt jelenti, 'Ments meg most'. A 2Sám 14,4 és a 2Kir 6,26 királyok megszólítására használja a szót... A zsoltárt liturgikusan a Sátoros ünnepeken és Húsvétkor alkalmazták. A 'hozsannát” ezért alkalmazni lehetett zarándokok vagy egy híres rabbi megszólítására, de inkább köszöntésként vagy akklamációként, mint segélykiáltásként. A Sátoros ünnepeken ágakat (?:) lobogtattak, és a népies beszédben ezeket (?:) (az ágakat) 'hozsannákként' ismerték” (1963, 456).</w:t>
      </w:r>
    </w:p>
    <w:p>
      <w:pPr>
        <w:pStyle w:val="Normal"/>
        <w:ind w:firstLine="288"/>
        <w:rPr/>
      </w:pPr>
      <w:r>
        <w:rPr/>
        <w:t>Itt (?:) inkább irónia (?:) Márk története számára: a kiáltás itt az(t jelenti), hogy (?:) bárcsak „őrizné meg” Isten Jézust, aki – úgy tűnik – elszánta magát, hogy a kereszt útját járja. A tömeg különböző kiáltásainak (</w:t>
      </w:r>
      <w:r>
        <w:rPr>
          <w:i/>
          <w:iCs/>
        </w:rPr>
        <w:t>ekradzón</w:t>
      </w:r>
      <w:r>
        <w:rPr/>
        <w:t>) narratív közjátéka a történet során aláhúzza ezt az iróniát. Bartimeus éppen az imént „kiáltott fel” (kétszer is) Jézushoz, „Dávid fiának” szólítva őt (10,47.49). A bevonuláskor ez a kiáltás „Dávid atyánk eljövendő országa” elővételezésévé fokozódik. Valójában Jézus el fogja utasítani ezt a restaurációs ideológiát. Következésképpen letartóztatása után másfajta kiáltás jön majd a tömegtől. Egy „valódi” forradalmár, Barabás szabadon bocsátását fogják követelni, és az imposztor Jézus kivégzését kívánják (15,13).</w:t>
      </w:r>
    </w:p>
    <w:p>
      <w:pPr>
        <w:pStyle w:val="Normal"/>
        <w:ind w:firstLine="288"/>
        <w:rPr/>
      </w:pPr>
      <w:r>
        <w:rPr/>
        <w:t xml:space="preserve">Ez a bevonulás megnyitó menete annak a harcnak, amely a messiási politikai jellege körül folyik. A kiáltások az uralkodó ortodoxiát fejezik ki, amely feltételezi a templomállam rehabilitációját „Dávid atyánk országában”. Ebben a szakaszban Márk nem utasítja el közvetlenül ezt az enthuziazmust, de közvetve ezt teszi, akárcsak a Prológusban, a narratív antiklimax (mélypont) eszközével. Jézus ténylegesen nem lép be a városba egészen a bevonulás </w:t>
      </w:r>
      <w:r>
        <w:rPr>
          <w:i/>
          <w:iCs/>
        </w:rPr>
        <w:t>utánig</w:t>
      </w:r>
      <w:r>
        <w:rPr/>
        <w:t xml:space="preserve">, és templomi „epifániája” ráadásul nem az a drámai beavatkozás, amelyről a népi messiási várakozás álmodott. Jézus csupán belép a templomba, körülnéz, aztán visszahúzódik Betániába (11,11). Sokan sokat töprengtek már e vers értelmét kutatva, és felpanaszolták, hogy semmit sem ad hozzá az elbeszéléshez; de pontosan ez adja az erejét – ti. hogy </w:t>
      </w:r>
      <w:r>
        <w:rPr>
          <w:i/>
          <w:iCs/>
        </w:rPr>
        <w:t>semmi sem történik</w:t>
      </w:r>
      <w:r>
        <w:rPr/>
        <w:t xml:space="preserve">. Márk csak azért vonta be az olvasót a hagyományos messiási szimbolikába, hogy azonnal hirtelen elvesse. Ez előkészít miket arra sokkra, amikor Jézus </w:t>
      </w:r>
      <w:r>
        <w:rPr>
          <w:i/>
          <w:iCs/>
        </w:rPr>
        <w:t>valóban</w:t>
      </w:r>
      <w:r>
        <w:rPr/>
        <w:t xml:space="preserve"> „közbelép”</w:t>
      </w:r>
      <w:r>
        <w:rPr>
          <w:i/>
          <w:iCs/>
        </w:rPr>
        <w:t xml:space="preserve"> </w:t>
      </w:r>
      <w:r>
        <w:rPr/>
        <w:t>a templomban – de nem azért, hogy helyreállítsa, hanem hogy szétzüllessze annak működését.</w:t>
      </w:r>
    </w:p>
    <w:p>
      <w:pPr>
        <w:pStyle w:val="Normal"/>
        <w:rPr/>
      </w:pPr>
      <w:r>
        <w:rPr/>
      </w:r>
    </w:p>
    <w:p>
      <w:pPr>
        <w:pStyle w:val="Normal"/>
        <w:rPr/>
      </w:pPr>
      <w:r>
        <w:rPr/>
      </w:r>
    </w:p>
    <w:p>
      <w:pPr>
        <w:pStyle w:val="Normal"/>
        <w:rPr/>
      </w:pPr>
      <w:r>
        <w:rPr/>
      </w:r>
    </w:p>
    <w:p>
      <w:pPr>
        <w:pStyle w:val="Normal"/>
        <w:jc w:val="center"/>
        <w:rPr>
          <w:b/>
          <w:b/>
          <w:bCs/>
        </w:rPr>
      </w:pPr>
      <w:r>
        <w:rPr>
          <w:b/>
          <w:bCs/>
        </w:rPr>
        <w:t>10C  Belépés a szent helyre: szimbolikus közvetlen akció</w:t>
      </w:r>
    </w:p>
    <w:p>
      <w:pPr>
        <w:pStyle w:val="Normal"/>
        <w:jc w:val="center"/>
        <w:rPr>
          <w:b/>
          <w:b/>
          <w:bCs/>
        </w:rPr>
      </w:pPr>
      <w:r>
        <w:rPr>
          <w:b/>
          <w:bCs/>
        </w:rPr>
        <w:t>(11,11-26)</w:t>
      </w:r>
    </w:p>
    <w:p>
      <w:pPr>
        <w:pStyle w:val="Normal"/>
        <w:rPr/>
      </w:pPr>
      <w:r>
        <w:rPr/>
      </w:r>
    </w:p>
    <w:p>
      <w:pPr>
        <w:pStyle w:val="Normal"/>
        <w:rPr/>
      </w:pPr>
      <w:r>
        <w:rPr/>
      </w:r>
    </w:p>
    <w:p>
      <w:pPr>
        <w:pStyle w:val="Normal"/>
        <w:ind w:firstLine="288"/>
        <w:rPr/>
      </w:pPr>
      <w:r>
        <w:rPr/>
        <w:t>A következő három epizód képviseli talán a leghíresebb márki közbevetést, az elszáradt fügefa mesteri fikcióját, amely a templomi akciót keretezi. Ennek a „szendvicsnek” minden eleme kifejezetten Jézusnak a templomra mint a zsidó társadalmi rend szimbolikus centrumára irányuló kritikájával kapcsolatos. Az olvasó (?:) áttekinthet bizonyos háttér-információkat a templomról (fönt, 2E, 4); ábrázolásom erősen merít majd W. Telfordnak abból a tanulmányából, amely részletesen elemzi Márk itteni metaforikus ábrázolásának hátterét (1980).</w:t>
      </w:r>
    </w:p>
    <w:p>
      <w:pPr>
        <w:pStyle w:val="Normal"/>
        <w:ind w:firstLine="288"/>
        <w:rPr/>
      </w:pPr>
      <w:r>
        <w:rPr/>
      </w:r>
    </w:p>
    <w:p>
      <w:pPr>
        <w:pStyle w:val="Normal"/>
        <w:rPr/>
      </w:pPr>
      <w:r>
        <w:rPr/>
      </w:r>
    </w:p>
    <w:p>
      <w:pPr>
        <w:pStyle w:val="Normal"/>
        <w:rPr>
          <w:b/>
          <w:b/>
          <w:bCs/>
        </w:rPr>
      </w:pPr>
      <w:r>
        <w:rPr>
          <w:b/>
          <w:bCs/>
        </w:rPr>
        <w:t>1. Egy terméketlen fügefa: „Nem hoznak többé gyümölcsöt”</w:t>
      </w:r>
    </w:p>
    <w:p>
      <w:pPr>
        <w:pStyle w:val="Normal"/>
        <w:rPr/>
      </w:pPr>
      <w:r>
        <w:rPr/>
      </w:r>
    </w:p>
    <w:p>
      <w:pPr>
        <w:pStyle w:val="Normal"/>
        <w:ind w:firstLine="288"/>
        <w:rPr/>
      </w:pPr>
      <w:r>
        <w:rPr/>
        <w:t>Visszatérve Betániából Jeruzsálembe, hogy elindítsa konfrontációs szolgálatát, Jézus megátkoz egy fügefát, amely nem képes éhségét enyhíteni, mivel nincs fügeérés „ideje” (</w:t>
      </w:r>
      <w:r>
        <w:rPr>
          <w:i/>
          <w:iCs/>
        </w:rPr>
        <w:t>kairos</w:t>
      </w:r>
      <w:r>
        <w:rPr/>
        <w:t>: 11,13-14). A tanítványok „hallják” ezt az átkot (11,14c), és a következő napon úgy találják, hogy a fa elszáradt (11,20-21). Telford bemutatta, hogy a héber Biblia, valamint a kortárs zsidó és keresztény irodalom miképpen világítja meg ennek a páratlan mágikus mesének a szemantikai mezőjét. Kimutatja, hogy még ha nem lenne is narratív módon a templomi akció mellé helyezve, a fügefa képét akkor is a templomra épült nemzet és annak kultusza metaforájának ismerték volna föl.</w:t>
      </w:r>
    </w:p>
    <w:p>
      <w:pPr>
        <w:pStyle w:val="Normal"/>
        <w:ind w:firstLine="288"/>
        <w:rPr/>
      </w:pPr>
      <w:r>
        <w:rPr/>
        <w:t>Kimutatva, hogy az ószövetségi irodalom „egészében véve igen kevés nem-szimbolikus fát ismer”, Telford megvizsgál öt elsődleges (Jer 8,13; Iz 28,3-4; Oz 9,10.16; Mik 7,1; Joel 1,7.12) és számos kiegészítő szöveget, és az alábbi következtetésekre jut:</w:t>
      </w:r>
    </w:p>
    <w:p>
      <w:pPr>
        <w:pStyle w:val="Normal"/>
        <w:ind w:firstLine="288"/>
        <w:rPr/>
      </w:pPr>
      <w:r>
        <w:rPr/>
        <w:t>„</w:t>
      </w:r>
      <w:r>
        <w:rPr/>
        <w:t xml:space="preserve">A fügefa a béke, a biztonság és a virágzás jelképe volt, és Izrael aranykorainak leírásaiban tűnik föl, akár a múltra, akár a jelenre vagy a jövőre vonatkozóan; ilyenek az Édenkert, a Kivonulás, a Puszta, az Ígéret Földje és az eljövendő Messiási Kor. Túlnyomórészt a prófétai könyvekben található meg, de igen gyakran az </w:t>
      </w:r>
      <w:r>
        <w:rPr>
          <w:i/>
          <w:iCs/>
        </w:rPr>
        <w:t>eszkatologikus</w:t>
      </w:r>
      <w:r>
        <w:rPr/>
        <w:t xml:space="preserve"> értelmű szakaszokban is...</w:t>
      </w:r>
    </w:p>
    <w:p>
      <w:pPr>
        <w:pStyle w:val="Normal"/>
        <w:ind w:firstLine="288"/>
        <w:rPr/>
      </w:pPr>
      <w:r>
        <w:rPr/>
        <w:t xml:space="preserve">A fügefa virágzása és </w:t>
      </w:r>
      <w:r>
        <w:rPr>
          <w:i/>
          <w:iCs/>
        </w:rPr>
        <w:t>gyümölcshozása</w:t>
      </w:r>
      <w:r>
        <w:rPr/>
        <w:t xml:space="preserve"> leíró eleme azoknak a szakaszoknak, amelyek azt festik le, hogy Jahve </w:t>
      </w:r>
      <w:r>
        <w:rPr>
          <w:i/>
          <w:iCs/>
        </w:rPr>
        <w:t>áldással</w:t>
      </w:r>
      <w:r>
        <w:rPr/>
        <w:t xml:space="preserve"> látogatja meg népét, míg a fügefa </w:t>
      </w:r>
      <w:r>
        <w:rPr>
          <w:i/>
          <w:iCs/>
        </w:rPr>
        <w:t>elszáradása</w:t>
      </w:r>
      <w:r>
        <w:rPr/>
        <w:t xml:space="preserve">, gyümölcsének elpusztulása vagy megtagadása azokban a rajzokban kerül elő, amelyek </w:t>
      </w:r>
      <w:r>
        <w:rPr>
          <w:i/>
          <w:iCs/>
        </w:rPr>
        <w:t>Jahve ítéletét</w:t>
      </w:r>
      <w:r>
        <w:rPr/>
        <w:t xml:space="preserve"> írják le, akár népe, akár ellenségei ellen meghozott ítéletét. Az ítélet témáját, (?:) if anything, inkább a prófétai könyvek fogalmazzák meg. Okként igen gyakran... a kultikus eltévelyedést jelölik meg... a </w:t>
      </w:r>
      <w:r>
        <w:rPr>
          <w:i/>
          <w:iCs/>
        </w:rPr>
        <w:t>korrupt templomi kultuszt és áldozati rendszert.</w:t>
      </w:r>
      <w:r>
        <w:rPr/>
        <w:t xml:space="preserve"> Néhány esetben a füge vagy a fügefa csakugyan... kifejezetten </w:t>
      </w:r>
      <w:r>
        <w:rPr>
          <w:i/>
          <w:iCs/>
        </w:rPr>
        <w:t>magáénak a nemzetnek</w:t>
      </w:r>
      <w:r>
        <w:rPr/>
        <w:t xml:space="preserve"> a szimbólumaként használható... Ki kételkedhetne abban a rendkívüli hatásban, amelyet Jézus fügefa-megátkozása gyakorolt a márki olvasókra, akik jártasak voltak a szimbolizmus felismerésében, bárhol bukkanjon is az elő” (1980, 161; kiemelések az eredetiben).</w:t>
      </w:r>
    </w:p>
    <w:p>
      <w:pPr>
        <w:pStyle w:val="Normal"/>
        <w:ind w:firstLine="288"/>
        <w:rPr/>
      </w:pPr>
      <w:r>
        <w:rPr/>
        <w:t>Az intertextuális evidenciát még jobban megerősíti a későbbi zsidó anyag, különösen a haláka és a haggáda. Telford így foglalja össze felfedezéseit:</w:t>
      </w:r>
    </w:p>
    <w:p>
      <w:pPr>
        <w:pStyle w:val="Normal"/>
        <w:ind w:firstLine="288"/>
        <w:rPr/>
      </w:pPr>
      <w:r>
        <w:rPr/>
        <w:t>„</w:t>
      </w:r>
      <w:r>
        <w:rPr/>
        <w:t>Láttuk, milyen fontos volt a fügefa Palesztina hétköznapi életében, és mekkora nagyrabecsüléssel tekintettek erre a legbőségesebben gyümölcsöző fára... mivel gyümölcse ott volt a Szentélybe vitt zsengék között... A rabbinikus ábrázolásban és szimbolizmusban a jó füge az istenfélő ember, vagy kollektíve Isten erényes népe, a fügekeresés pedig Izrael Istenének képe, aki az övéit keresi...</w:t>
      </w:r>
    </w:p>
    <w:p>
      <w:pPr>
        <w:pStyle w:val="Normal"/>
        <w:ind w:firstLine="288"/>
        <w:rPr/>
      </w:pPr>
      <w:r>
        <w:rPr/>
        <w:t>A zsidó haggádában olyan fogalomalkotási világgal találkoztunk, amelynek kontextusában a márki történetnek jogos helye van. A történetnek a modern olvasó számára problematikus vonásait egybehangzónak találtuk a természet és az emberi dolgok haggádikus szemléletével. Ezek a történetek emberi tulajdonságokkal ruházzák föl a világot. A fák érzékenyek a morális dimenzióra. Meg lehet szólítani őket. Képesek megadni vagy megtagadni gyümölcsüket, eleget téve az emberi szükségletnek (bármilyen évszakban). Virágzásuknak vagy elszáradásuknak morális és szimbolikus jelentése van. A haggadák világában a rabbi átka kétségbevonhatatlan hatékonysággal bír...</w:t>
      </w:r>
    </w:p>
    <w:p>
      <w:pPr>
        <w:pStyle w:val="Normal"/>
        <w:ind w:firstLine="288"/>
        <w:rPr/>
      </w:pPr>
      <w:r>
        <w:rPr/>
        <w:t xml:space="preserve">Azt is megjegyeztük, hogy a zsidó gondolkodásban összefüggés áll fönn a fák termékenysége és a templomi szolgálat fenntartása között. Első és második századi rabbik szerint a gyümölcsök elvesztették zamatukat, amikor lerombolták a templomot, de ez olyan állása a dolgoknak, amelynek meg (?:) kell) fordulnia a Messiási Korban... Azzal, hogy Jézus templomlátogatásának kontextusában helyezi el a történetet, Márk drámaian jelzi, hogy a remélt termékenység, amelyet ehhez az intézményhez kötöttek, (?:) nem válik valóra. Sorsa inkább az, hogy elszáradjon – mégpedig </w:t>
      </w:r>
      <w:r>
        <w:rPr>
          <w:i/>
          <w:iCs/>
        </w:rPr>
        <w:t>ek hridzón</w:t>
      </w:r>
      <w:r>
        <w:rPr/>
        <w:t>, gyökerestül” (1980, 193-196)! Ugyanez a szemantikai mező hatja át Márk evangéliumát számos ponton, a parabolákat különösen is (és sajátosan a szőlőskert paraboláját a 12,1 skk-ban).</w:t>
      </w:r>
    </w:p>
    <w:p>
      <w:pPr>
        <w:pStyle w:val="Normal"/>
        <w:ind w:firstLine="288"/>
        <w:rPr/>
      </w:pPr>
      <w:r>
        <w:rPr/>
        <w:t>És csakugyan, a „gyökerestül elszáradás” képe már a magvető parabolájában megjelenik (4,6). Ennélfogva Jézusnak a fügefát megátkozó szimbolikus akciója Márk saját haggádikus meséje, és egyúttal Ozeás 9,16-hoz fűzött midrása (ld. alább). Narratív funkciója az, hogy elindítsa Jézus ideológiai tervezetét, amely arra irányul, hogy felforgassa a templomközpontú társadalmi rendet. Megerősíti ezt, hogy e szakasz végén a fügefa újból megjelenik egy apokaliptikus parabolában (13,28-32). A lombos (vagyis gyümölcstelen) fügefa a második prédikációban a „végidő” jele. Az a világ, amely éppen a végét járja, a templomra épült állam világa (ld. alább, 11E, 2).</w:t>
      </w:r>
    </w:p>
    <w:p>
      <w:pPr>
        <w:pStyle w:val="Normal"/>
        <w:rPr/>
      </w:pPr>
      <w:r>
        <w:rPr/>
      </w:r>
    </w:p>
    <w:p>
      <w:pPr>
        <w:pStyle w:val="Normal"/>
        <w:rPr/>
      </w:pPr>
      <w:r>
        <w:rPr/>
      </w:r>
    </w:p>
    <w:p>
      <w:pPr>
        <w:pStyle w:val="Normal"/>
        <w:rPr>
          <w:b/>
          <w:b/>
          <w:bCs/>
        </w:rPr>
      </w:pPr>
      <w:r>
        <w:rPr>
          <w:b/>
          <w:bCs/>
        </w:rPr>
        <w:t>2. A démonoktól megtisztított templom: „Kiűzöm őket házamból”</w:t>
      </w:r>
    </w:p>
    <w:p>
      <w:pPr>
        <w:pStyle w:val="Normal"/>
        <w:rPr/>
      </w:pPr>
      <w:r>
        <w:rPr/>
      </w:r>
    </w:p>
    <w:p>
      <w:pPr>
        <w:pStyle w:val="Normal"/>
        <w:ind w:firstLine="288"/>
        <w:rPr/>
      </w:pPr>
      <w:r>
        <w:rPr/>
        <w:t>Rátérünk arra a szövegre, amelyet a leggyakrabban vesznek igénybe azok, akik az evangélium politikai olvasatával foglalkoznak: az ún. templom-megtisztításra. Szerencsétlen módon túl sok figyelmet kapott az a hiábavaló időtöltés, amely megpróbál valamilyen történelmi eseményt rekonstruálni, s amely ürügyül szolgál azokhoz a vitákhoz, hogy vajon egy ilyen akciót erőszakosnak kell-e tekinteni vagy sem, vagy hogy Jézus tiltakozása pro- vagy antizelótikus volt-e. Ami engem illet, ehelyett a templomi akcióról szóló márki elbeszélés ideológiai aspektusaira koncentrálok, bármilyen történelmi hagyomány álljon is mögötte. Ebből a szemszögből nézve úgy tekintjük ezt a epizódot mint központi darabját Márk könyörtelen kritikájának, amely a templom politikai gazdaságára irányul. Jézus (?:) amiatt támadja a templomi intézményt, (?:) ahogyan az kizsákmányolja a szegényeket.</w:t>
      </w:r>
    </w:p>
    <w:p>
      <w:pPr>
        <w:pStyle w:val="Normal"/>
        <w:ind w:firstLine="288"/>
        <w:rPr/>
      </w:pPr>
      <w:r>
        <w:rPr/>
        <w:t xml:space="preserve">Amint megjegyeztük, Jézus „felderítési” célzatú, bevezető templomlátogatása (11,11) antiklimaktikus (mélyponti) jellegű: Márk arról számol be, hogy egyszerűen „körülnéz” és elmegy. Ezt az igét („felbecsül”, </w:t>
      </w:r>
      <w:r>
        <w:rPr>
          <w:i/>
          <w:iCs/>
        </w:rPr>
        <w:t>periblepsamenos</w:t>
      </w:r>
      <w:r>
        <w:rPr/>
        <w:t>; az Újszövetségben Márkra jellemző) Márk másutt arra használja, hogy bevezetéssel lásson el valamilyen fontos kérdést vagy kinyilatkoztatást (ld. 3,5.34; 5,32; 9,8; 10,23). Jézus aztán visszavonul Betániába, „mivel későre járt” (</w:t>
      </w:r>
      <w:r>
        <w:rPr>
          <w:i/>
          <w:iCs/>
        </w:rPr>
        <w:t>opse</w:t>
      </w:r>
      <w:r>
        <w:rPr/>
        <w:t>, ld. 11,19). Azon tűnődünk, vajon mihez volt túl késő? Bizonytalanságunk hamar feloldódik: miután a következő napon Jézus megérkezik a templomba, rögtön megválaszolja, (?:) mit „becsült fölt” (11,15-17). Akciója négy részből áll:</w:t>
      </w:r>
    </w:p>
    <w:p>
      <w:pPr>
        <w:pStyle w:val="Normal"/>
        <w:numPr>
          <w:ilvl w:val="0"/>
          <w:numId w:val="1"/>
        </w:numPr>
        <w:tabs>
          <w:tab w:val="clear" w:pos="708"/>
          <w:tab w:val="left" w:pos="0" w:leader="none"/>
        </w:tabs>
        <w:ind w:left="854" w:hanging="566"/>
        <w:rPr/>
      </w:pPr>
      <w:r>
        <w:rPr/>
        <w:t>elkezdte kiűzni azokat, akik vásároltak és eladtak;</w:t>
      </w:r>
    </w:p>
    <w:p>
      <w:pPr>
        <w:pStyle w:val="Normal"/>
        <w:numPr>
          <w:ilvl w:val="0"/>
          <w:numId w:val="1"/>
        </w:numPr>
        <w:tabs>
          <w:tab w:val="clear" w:pos="708"/>
          <w:tab w:val="left" w:pos="0" w:leader="none"/>
        </w:tabs>
        <w:ind w:left="854" w:hanging="566"/>
        <w:rPr/>
      </w:pPr>
      <w:r>
        <w:rPr/>
        <w:t>felborította a pénzváltók asztalait és a galambárusok székeit;</w:t>
      </w:r>
    </w:p>
    <w:p>
      <w:pPr>
        <w:pStyle w:val="Normal"/>
        <w:numPr>
          <w:ilvl w:val="0"/>
          <w:numId w:val="1"/>
        </w:numPr>
        <w:tabs>
          <w:tab w:val="clear" w:pos="708"/>
          <w:tab w:val="left" w:pos="0" w:leader="none"/>
        </w:tabs>
        <w:ind w:left="854" w:hanging="566"/>
        <w:rPr/>
      </w:pPr>
      <w:r>
        <w:rPr/>
        <w:t>megakadályozta, hogy bármilyen (?:) eszközt/edényt vigyenek keresztül a templomon;</w:t>
      </w:r>
    </w:p>
    <w:p>
      <w:pPr>
        <w:pStyle w:val="Normal"/>
        <w:numPr>
          <w:ilvl w:val="0"/>
          <w:numId w:val="1"/>
        </w:numPr>
        <w:tabs>
          <w:tab w:val="clear" w:pos="708"/>
          <w:tab w:val="left" w:pos="0" w:leader="none"/>
        </w:tabs>
        <w:ind w:left="571" w:hanging="283"/>
        <w:rPr/>
      </w:pPr>
      <w:r>
        <w:rPr/>
        <w:t>tanította őket.</w:t>
      </w:r>
    </w:p>
    <w:p>
      <w:pPr>
        <w:pStyle w:val="Normal"/>
        <w:rPr/>
      </w:pPr>
      <w:r>
        <w:rPr/>
        <w:t>Vegyük sorjában ezeket!</w:t>
      </w:r>
    </w:p>
    <w:p>
      <w:pPr>
        <w:pStyle w:val="Normal"/>
        <w:ind w:firstLine="288"/>
        <w:rPr/>
      </w:pPr>
      <w:r>
        <w:rPr/>
        <w:t>Jézus első céltáblája a templomi vásártér, amely valószínűleg a külső térben, ún. Pogányok udvarán helyezkedett el. Jézus „kiűzi” (</w:t>
      </w:r>
      <w:r>
        <w:rPr>
          <w:i/>
          <w:iCs/>
        </w:rPr>
        <w:t>ekballein</w:t>
      </w:r>
      <w:r>
        <w:rPr/>
        <w:t>) mindazokat, akik vásárolnak és eladnak (10,15a). Ez itt a második márki midrás Ozeásnak az Izrael uralkodó osztályáról kimondott ítéletéhez (Oz 9,15, LXX):</w:t>
      </w:r>
    </w:p>
    <w:p>
      <w:pPr>
        <w:pStyle w:val="Normal"/>
        <w:ind w:firstLine="288"/>
        <w:rPr/>
      </w:pPr>
      <w:r>
        <w:rPr/>
        <w:t>Kiűzöm őket házamból</w:t>
      </w:r>
    </w:p>
    <w:p>
      <w:pPr>
        <w:pStyle w:val="Normal"/>
        <w:ind w:firstLine="288"/>
        <w:rPr/>
      </w:pPr>
      <w:r>
        <w:rPr/>
        <w:t xml:space="preserve">   </w:t>
      </w:r>
      <w:r>
        <w:rPr/>
        <w:t>(</w:t>
      </w:r>
      <w:r>
        <w:rPr>
          <w:i/>
          <w:iCs/>
        </w:rPr>
        <w:t>ek tou oikou mou ekbaló</w:t>
      </w:r>
      <w:r>
        <w:rPr/>
        <w:t>)</w:t>
      </w:r>
    </w:p>
    <w:p>
      <w:pPr>
        <w:pStyle w:val="Normal"/>
        <w:ind w:firstLine="288"/>
        <w:rPr/>
      </w:pPr>
      <w:r>
        <w:rPr/>
        <w:t>... vezéreik mind párütők</w:t>
      </w:r>
    </w:p>
    <w:p>
      <w:pPr>
        <w:pStyle w:val="Normal"/>
        <w:ind w:firstLine="288"/>
        <w:rPr/>
      </w:pPr>
      <w:r>
        <w:rPr/>
        <w:t xml:space="preserve">   </w:t>
      </w:r>
      <w:r>
        <w:rPr/>
        <w:t>(</w:t>
      </w:r>
      <w:r>
        <w:rPr>
          <w:i/>
          <w:iCs/>
        </w:rPr>
        <w:t>pantes hoi archontes autón apeithountes</w:t>
      </w:r>
      <w:r>
        <w:rPr/>
        <w:t>).</w:t>
      </w:r>
    </w:p>
    <w:p>
      <w:pPr>
        <w:pStyle w:val="Normal"/>
        <w:rPr/>
      </w:pPr>
      <w:r>
        <w:rPr/>
        <w:t>Ez a prófécia pontosan beleillik abba a szemantikai mezőbe is, amelyet Márk már megszerkesztett történetében. Felidézi a kafarnaumi zsinagógában lezajlott démonűzést, amellyel Jézus bevezette a zsidó vezetők elleni első konfrontációs kampányát (1,21 skk). De ami még fontosabb, (?:) megteremti az „erős ember házáról” szóló parabolához fűződő számos döntő analeptikus összefüggés/kapcsolat közül az elsőt: „Hogyan űzheti ki a Sátán a Sátánt?”, kérdezte Jézus (3,24-25).</w:t>
      </w:r>
    </w:p>
    <w:p>
      <w:pPr>
        <w:pStyle w:val="Normal"/>
        <w:ind w:firstLine="288"/>
        <w:rPr/>
      </w:pPr>
      <w:r>
        <w:rPr/>
        <w:t>Taylor azt írja: „Az 'eladók' azok, akik a templomi áldozathoz szükséges (?:) áldozati állatokkal, valamint borral, olajjal és sóval kereskedtek, a 'vásárlók' pedig a zarándokok, akiknek effélékre volt szükségük a kultuszhoz” (1963, 462).</w:t>
      </w:r>
    </w:p>
    <w:p>
      <w:pPr>
        <w:pStyle w:val="Normal"/>
        <w:ind w:firstLine="288"/>
        <w:rPr/>
      </w:pPr>
      <w:r>
        <w:rPr/>
        <w:t xml:space="preserve">A keresztény kommentátorok rendszerint azt a benyomást keltik, hogy Jézus valamiképpen meglepődött azon, hogy kereskedéssel találkozik az imádság és istentisztelet helyén. De ez azt jelenti, hogy a „világival” és a „szenttel” kapcsolatos, a mi modern, erősen differenciált társadalmi alakzatunkból vett feltételezéseket viszünk bele a szövegbe, amelyek pedig – amint ezt kimutattam – idegenek e szöveg világától. A kereskedelmi tevékenység valójában teljesen </w:t>
      </w:r>
      <w:r>
        <w:rPr>
          <w:i/>
          <w:iCs/>
        </w:rPr>
        <w:t>normális</w:t>
      </w:r>
      <w:r>
        <w:rPr/>
        <w:t xml:space="preserve"> vonása minden ókori kultusznak. A jeruzsálemi templom, amint J. Jeremias megmutatta (1969, 25), </w:t>
      </w:r>
      <w:r>
        <w:rPr>
          <w:i/>
          <w:iCs/>
        </w:rPr>
        <w:t>alapvetően gazdasági intézmény</w:t>
      </w:r>
      <w:r>
        <w:rPr/>
        <w:t xml:space="preserve"> volt, és csakugyan uralta a város kereskedelmi életét. A kultusz napi működtetése függönykészítők, borbélyok, tömjéngyártók, aranykovácsok, árokásók és számtalan hasonló munkás foglalkoztatását jelentette. A gazdasági konfliktusok várhatók voltak. Jeremias a kitett kenyereket készítő pékek példáját idézi, akik egyszer sztrájkba léptek fizetésükért. Sok rabbi foglalkozott a templomirányultságú kereskedelem tisztességével, és gyakran voltak azon, hogy megakadályozzák az elkerülhetetlen gengszterkedést. Jézus felháborodását aligha lehetett önmagában véve annak tulajdonítani, hogy felfedezte a templomi kereskedés létét.</w:t>
      </w:r>
    </w:p>
    <w:p>
      <w:pPr>
        <w:pStyle w:val="Normal"/>
        <w:ind w:firstLine="288"/>
        <w:rPr/>
      </w:pPr>
      <w:r>
        <w:rPr/>
        <w:t xml:space="preserve">De akkor mi hozta ki a sodrából? Emlékeznünk kell arra, hogy Ozeás próféciája Izrael „fejedelmei” ellen irányul. Jeremias szerint számos kereskedelmi érdek „a főpapi családot érintette. Itt hozzátehetjük, hogy Josephus 'nagy pénzcsinálónak” nevezte Ananiás főpapot (aki Kr. u. 47 és 55 között volt hivatalban)... és hogy a szóbeszéd szerint a templom éppen a fösvénység és a kölcsönös gyűlölet miatt (?:) dőlt romba” (1969, 49). Nos, Jézus </w:t>
      </w:r>
      <w:r>
        <w:rPr>
          <w:i/>
          <w:iCs/>
        </w:rPr>
        <w:t>az uralkodó osztálynak</w:t>
      </w:r>
      <w:r>
        <w:rPr/>
        <w:t xml:space="preserve"> a templomi piac kereskedelmi vállalkozásaihoz fűződő </w:t>
      </w:r>
      <w:r>
        <w:rPr>
          <w:i/>
          <w:iCs/>
        </w:rPr>
        <w:t>érdekei</w:t>
      </w:r>
      <w:r>
        <w:rPr/>
        <w:t xml:space="preserve"> ellen intézi támadását.</w:t>
      </w:r>
    </w:p>
    <w:p>
      <w:pPr>
        <w:pStyle w:val="Normal"/>
        <w:ind w:firstLine="288"/>
        <w:rPr/>
      </w:pPr>
      <w:r>
        <w:rPr/>
        <w:t>Az akció második eleme megerősíti ezt a látásmódot. Márk a templomi vállalkozók két csoportját szemeli ki mint Jézus repesztő taktikájának sajátos céltábláit (10,15b).</w:t>
      </w:r>
    </w:p>
    <w:p>
      <w:pPr>
        <w:pStyle w:val="Normal"/>
        <w:ind w:firstLine="288"/>
        <w:rPr/>
      </w:pPr>
      <w:r>
        <w:rPr/>
        <w:t>Az egyik a pénzváltók csoportja: „Asztalaiknál vagy 'bankjaiknál' ültek, hogy a zarándokok görög vagy római pénzét zsidó vagy tíruszi fizetőeszközökre váltsák, mert egyedül ezekkel lehetett kifizetni a templomi illetékeket” (Taylor, 1963, 462). Jeremias hozzáteszi, hogy ez a csoport valószínűleg általános valuta-tranzakciókkal is foglalkozott. Adott lévén a tény, hogy Jeruzsálem szélsőségesen kozmopolita város volt az egész mediterrán világ zsidó diaszpóráiból beáramló jövedelmekkel, a pénzváltókban a banki érdekek tekintélyes hatalommal bíró, utcai szintű képviselőit kell látnunk. Ezeket a pénzváltókat Márk alkalmas szimbólumainak tekintette ama elnyomó pénzügyi intézményeknek, amelyekkel oly hevesen szembeszegült.</w:t>
      </w:r>
    </w:p>
    <w:p>
      <w:pPr>
        <w:pStyle w:val="Normal"/>
        <w:ind w:firstLine="288"/>
        <w:rPr/>
      </w:pPr>
      <w:r>
        <w:rPr/>
        <w:t>A „galambárusok” csoportja a szegények által igénybe vett legfontosabb templomi árura utal. A galambokat elsődlegesen „a nők megtisztulásával (Lev 12,6; Lk 2,22-24), a leprások megtisztításával kapcsolatban (Lev 14,22) és más célokra (Lev 15,14.29)” használták (Taylor, 1963, 462). Hogy köztudott volt az a tény, miszerint a kultikus kötelezettségek különösen keményen sújtják a szegényeket, jelzi az az érdekes rabbinikus eset, amelyet Jeremias idéz:</w:t>
      </w:r>
    </w:p>
    <w:p>
      <w:pPr>
        <w:pStyle w:val="Normal"/>
        <w:ind w:firstLine="288"/>
        <w:rPr/>
      </w:pPr>
      <w:r>
        <w:rPr/>
        <w:t>„</w:t>
      </w:r>
      <w:r>
        <w:rPr/>
        <w:t>Nyilvánvaló, hogy Simeon, I. Gamáliel (Pál tanítója, ApCsel 22,3) fia közvetett módon megpróbálta a maximálisra szabni az árakat; ezzel a Simeonnal a Főtanács befolyásos tagjaként találkozunk a zsidó háború idején.</w:t>
      </w:r>
    </w:p>
    <w:p>
      <w:pPr>
        <w:pStyle w:val="Normal"/>
        <w:ind w:firstLine="288"/>
        <w:rPr/>
      </w:pPr>
      <w:r>
        <w:rPr/>
        <w:t>Egykor/egyszer... két aranydénárért adtak el egy pár galambot. Ekkor azt mondta Simeon rabbi, Gamáliel fia: '...............</w:t>
      </w:r>
    </w:p>
    <w:p>
      <w:pPr>
        <w:pStyle w:val="Normal"/>
        <w:ind w:firstLine="288"/>
        <w:rPr/>
      </w:pPr>
      <w:r>
        <w:rPr/>
        <w:t>...............</w:t>
      </w:r>
    </w:p>
    <w:p>
      <w:pPr>
        <w:pStyle w:val="Normal"/>
        <w:ind w:firstLine="288"/>
        <w:rPr/>
      </w:pPr>
      <w:r>
        <w:rPr/>
        <w:t>........</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t>De Márk nem foglalkozik azzal, hogy a szegények számára kialakított alacsonyabb árak szószólója legyen, vagy hogy mi a tisztességes gazdasági gyakorlat, mivel Jézus már elvetette magát a tisztasági és a tartozási/vétek rendszert – és azt, ahogy az különösen a leprásokat (1,41 skk) és a nőket (5,25 skk) marginalizálta.</w:t>
      </w:r>
    </w:p>
    <w:p>
      <w:pPr>
        <w:pStyle w:val="Normal"/>
        <w:ind w:firstLine="288"/>
        <w:rPr/>
      </w:pPr>
      <w:r>
        <w:rPr/>
        <w:t>Jézus ezért az egész kultikus rendszer megszüntetését követeli – ezt szimbolizálja az, hogy „felforgatja” (</w:t>
      </w:r>
      <w:r>
        <w:rPr>
          <w:i/>
          <w:iCs/>
        </w:rPr>
        <w:t>katestrepsen</w:t>
      </w:r>
      <w:r>
        <w:rPr/>
        <w:t>, ami azt is jelentheti, hogy „romba dönt, megsemmisít”) az e két csoport által használt standokat. Ez a két csoport reprezentálta annak az elnyomó politikai gazdaságnak a konkrét mechanizmusait, amely duplán kizsákmányolta a szegényeket és a tisztátalanokat, akiket nem csupán másodosztályú állampolgároknak tekintettek, hanem a kultusz arra is kötelezte őket, hogy áldoztabemutatással fizessenek jóvátételt alantas státusukért, amiből aztán a piaci árusok húztak hasznot. Jézus mostani akciója teljesen összhangban áll első közvetlen akciós kampányával, amely arra irányult, hogy hiteltelenné tegye azokat a szocio-szimbolikus gépezeteket, amelyek hátrányosan megkülönböztették a „gyöngéket” és a „bűnösöket” (2,17).</w:t>
      </w:r>
    </w:p>
    <w:p>
      <w:pPr>
        <w:pStyle w:val="Normal"/>
        <w:ind w:firstLine="288"/>
        <w:rPr/>
      </w:pPr>
      <w:r>
        <w:rPr/>
        <w:t>A harmadik és utolsó akció magában foglalja, hogy ezeknek a repesztő lépéseknek a célja a templomi tevékenységek teljes körű bezárása volt (10,16). „Megtiltotta, hogy bárki bármilyen ingóságot (</w:t>
      </w:r>
      <w:r>
        <w:rPr>
          <w:i/>
          <w:iCs/>
        </w:rPr>
        <w:t>skeuos</w:t>
      </w:r>
      <w:r>
        <w:rPr/>
        <w:t>, itt bármilyen edényt (?:) vagy a kultuszhoz szükséges dolgot jelent) keresztülvigyen a templomon.” Ez a második analeptikus utalás az erős ember parabolájára: „Senki sem képes bemenni az erős ember házába, hogy kifossza ingóságait...” (</w:t>
      </w:r>
      <w:r>
        <w:rPr>
          <w:i/>
          <w:iCs/>
        </w:rPr>
        <w:t>ta skeué autou</w:t>
      </w:r>
      <w:r>
        <w:rPr/>
        <w:t xml:space="preserve">: 3,27). Ez az akció (??:) valamiféle barikád vagy „gerillaátok” (?:) látszatát kelti e nap minden további aktivitását illetően. A lényeg nem az, hogy megpróbáljunk arról töprengeni, Jézus </w:t>
      </w:r>
      <w:r>
        <w:rPr>
          <w:i/>
          <w:iCs/>
        </w:rPr>
        <w:t>hogyan</w:t>
      </w:r>
      <w:r>
        <w:rPr/>
        <w:t xml:space="preserve"> vihette ezt ténylegesen végbe (?:)..... (?:) sem az/mint az, hogy megértsük azt a </w:t>
      </w:r>
      <w:r>
        <w:rPr>
          <w:i/>
          <w:iCs/>
        </w:rPr>
        <w:t xml:space="preserve">legitimációt, (?:) </w:t>
      </w:r>
      <w:r>
        <w:rPr/>
        <w:t>amit egy ilyen elbeszélés kölcsönöz a közvetlen akció gyakorlatának (ld. még alább, 11F, 2). Ennek az akciónak a merészsége kétségtelenül erős igazolást követel, és ez következik a templomi akció utolsó részében: Jézus „tanításában” (11,17).</w:t>
      </w:r>
    </w:p>
    <w:p>
      <w:pPr>
        <w:pStyle w:val="Normal"/>
        <w:ind w:firstLine="288"/>
        <w:rPr/>
      </w:pPr>
      <w:r>
        <w:rPr/>
      </w:r>
    </w:p>
    <w:p>
      <w:pPr>
        <w:pStyle w:val="Normal"/>
        <w:ind w:firstLine="288"/>
        <w:rPr/>
      </w:pPr>
      <w:r>
        <w:rPr/>
      </w:r>
    </w:p>
    <w:p>
      <w:pPr>
        <w:pStyle w:val="Normal"/>
        <w:rPr>
          <w:b/>
          <w:b/>
          <w:bCs/>
        </w:rPr>
      </w:pPr>
      <w:r>
        <w:rPr>
          <w:b/>
          <w:bCs/>
        </w:rPr>
        <w:t>3. Rablók barlangja: „Vezéreik mind pártütők”</w:t>
      </w:r>
    </w:p>
    <w:p>
      <w:pPr>
        <w:pStyle w:val="Normal"/>
        <w:rPr/>
      </w:pPr>
      <w:r>
        <w:rPr/>
      </w:r>
    </w:p>
    <w:p>
      <w:pPr>
        <w:pStyle w:val="Normal"/>
        <w:ind w:firstLine="288"/>
        <w:rPr/>
      </w:pPr>
      <w:r>
        <w:rPr/>
        <w:t>Jézus, amint végig az egész jeruzsálemi kampány során teszi majd, az Írásra alapozott védekezéshez/támadáshoz folyamodik. Azonban ahelyett, hogy visszatérne az Ozeás-szöveghez, Márk a két nagy prófétát, Izajást és Jeremiást idézi. Első hallgatósága (?: would = bizonyára) közvetlenül megértette intertextuális érvelését; mint modern olvasóknak vissza kell térnünk az idézetekhez, ha meg akarjuk érteni a lényeget.</w:t>
      </w:r>
    </w:p>
    <w:p>
      <w:pPr>
        <w:pStyle w:val="Normal"/>
        <w:ind w:firstLine="288"/>
        <w:rPr/>
      </w:pPr>
      <w:r>
        <w:rPr/>
        <w:t xml:space="preserve">Az első idézet közvetlenül Izajás 56,7 LXX-szövegből van, amely csúcspontja egy olyan orákulumnak, amely talán a legteljesebb ószövetségi látomás egy inkluzív Izraelről. A modern tudósok által „Harmadik Izajásnak” nevezett gyűjtemény nyitó himnusza, Iz 56,1-8 Jahvénak az idegenek és a társadalom perifériáján lévők számára tett ígéretét mondja el (56,3.6). A „szent hegyen” álló „imádság háza” (56,7) az öröm helye lesz mindazok számára, akiket megfosztottak birtokuktól: „Ezért ezt mondja az én Uram, az Úr, aki összegyűjti Izrael száműzötteit: Még másokat is összegyűjtök hozzá, azokon kívül, akiket már összegyűjtöttem” (Iz 56,8). Ennek a hagyománynak az idézésével Márk azt jelzi, hogy (?:) Isten </w:t>
      </w:r>
      <w:r>
        <w:rPr>
          <w:i/>
          <w:iCs/>
        </w:rPr>
        <w:t xml:space="preserve">elképzelése </w:t>
      </w:r>
      <w:r>
        <w:rPr/>
        <w:t>szerint mit kell megtestesítenie a templomnak: az inkluzivitást és a közösséget, amely különösen a „kívülállók” számára hozzáférhető.</w:t>
      </w:r>
    </w:p>
    <w:p>
      <w:pPr>
        <w:pStyle w:val="Normal"/>
        <w:ind w:firstLine="288"/>
        <w:rPr/>
      </w:pPr>
      <w:r>
        <w:rPr/>
        <w:t xml:space="preserve">De hogy megmagyarázza, mivé </w:t>
      </w:r>
      <w:r>
        <w:rPr>
          <w:i/>
          <w:iCs/>
        </w:rPr>
        <w:t>lett</w:t>
      </w:r>
      <w:r>
        <w:rPr/>
        <w:t xml:space="preserve"> a templom </w:t>
      </w:r>
      <w:r>
        <w:rPr>
          <w:i/>
          <w:iCs/>
        </w:rPr>
        <w:t>ténylegesen</w:t>
      </w:r>
      <w:r>
        <w:rPr/>
        <w:t xml:space="preserve"> („de ti... tettétek”), Márk egy másik, teljesen különböző hagyományból merít. Sokan bizonygatják, hogy az itteni utalás a „rablókra” (</w:t>
      </w:r>
      <w:r>
        <w:rPr>
          <w:i/>
          <w:iCs/>
        </w:rPr>
        <w:t>léstón</w:t>
      </w:r>
      <w:r>
        <w:rPr/>
        <w:t xml:space="preserve">) a társadalmi banditákat akarja sugalmazni (amint teszi ezt a 14,48-ban és a 15,27-ben), és ennélfogva Márk ama forradalmi kormányzattal szembeni leplezett kritikájának kell tekinteni, amely megszerezte a hatalmat Jeruzsálem és a templomi kultusz fölött. Ez (?:) már nem felelhetett meg az igazságnak, mivel ami Márkot illeti, szerinte maga a templom „rabolja ki” a szegényeket. (?:) A felszínhez egészen közel itt Malakiás próféciája húzódik meg a maga kritikájával az áldozati rendszerrel </w:t>
      </w:r>
      <w:r>
        <w:rPr>
          <w:i/>
          <w:iCs/>
        </w:rPr>
        <w:t>mint rablással</w:t>
      </w:r>
      <w:r>
        <w:rPr/>
        <w:t xml:space="preserve"> szemben:</w:t>
      </w:r>
    </w:p>
    <w:p>
      <w:pPr>
        <w:pStyle w:val="Normal"/>
        <w:ind w:firstLine="288"/>
        <w:rPr/>
      </w:pPr>
      <w:r>
        <w:rPr/>
        <w:t>„</w:t>
      </w:r>
      <w:r>
        <w:rPr/>
        <w:t xml:space="preserve">Az Úr, akit kerestek, hirtelen eljön templomába... Fürge tanú (LXX: </w:t>
      </w:r>
      <w:r>
        <w:rPr>
          <w:i/>
          <w:iCs/>
        </w:rPr>
        <w:t>martüs</w:t>
      </w:r>
      <w:r>
        <w:rPr/>
        <w:t xml:space="preserve">) leszek azok ellen..., akik kizsarolják a napszámost, az özvegyet és az árvát, azok ellen, akik eltaszítják a jövevényt... Kirabolhatja-e (LXX: </w:t>
      </w:r>
      <w:r>
        <w:rPr>
          <w:i/>
          <w:iCs/>
        </w:rPr>
        <w:t>pterniei</w:t>
      </w:r>
      <w:r>
        <w:rPr/>
        <w:t>) az ember Istent? Ti mégis kiraboltok engem. Azt mondjátok: Hogyan rabolunk ki téged? Tizedeitekkel és felajánlásaitokkal... Hozzátok be a raktárba a teljes tizedet, hadd legyen eleség a házamban” (Mal 3,1.5.8.10).</w:t>
      </w:r>
    </w:p>
    <w:p>
      <w:pPr>
        <w:pStyle w:val="Normal"/>
        <w:ind w:firstLine="288"/>
        <w:rPr/>
      </w:pPr>
      <w:r>
        <w:rPr/>
        <w:t>Ez a hagyomány határozottan elítéli azokat, akik „csaltak” a régebbi agrárgazdasági rendszerben, amikor egy központi raktárból történt az újraelosztás (ld. fönt, 2B, 1), ami aztán osztályelnyomásban végződött. Ez a „háttérszöveg”, amely inkább a gazdagsági rétegződés, semmint az igazságosság gépezeteként festi le a templomot, mindvégig meghúzódik Márk kultuszkritikájában.</w:t>
      </w:r>
    </w:p>
    <w:p>
      <w:pPr>
        <w:pStyle w:val="Normal"/>
        <w:ind w:firstLine="288"/>
        <w:rPr/>
      </w:pPr>
      <w:r>
        <w:rPr/>
        <w:t>Meglehet, Malakiás áll a háttérben, de a „rablók barlangja” közvetlenül Jeremiás 7,11-ből (LXX) származik. Ez a hagyomány – ellentétben az Izajás-szöveggel – egyike a héber Biblia legelkeseredettebb támadásainak a templomállam ellen. Az orákulum a Júdának szóló intelemmel kezdődik: „Ne bízzatok az ilyen álnok szavakban: 'Ez az Úr temploma...'” (Jer 7,4).</w:t>
      </w:r>
    </w:p>
    <w:p>
      <w:pPr>
        <w:pStyle w:val="Normal"/>
        <w:ind w:firstLine="288"/>
        <w:rPr/>
      </w:pPr>
      <w:r>
        <w:rPr/>
        <w:t>Jeremiás hangsúlyozza, hogy Jahve szövetsége csak akkor biztosít lakást Izraelnek, ha igazságosságot tanúsít(anak) az idegenek, az árvák, az özvegyek és az ártatlanok iránt (7,5-7). Ha virágzik a bálványimádás és a kizsákmányolás, le fogják rombolni a templomot, ahogyan történt a silói első szentéllyel (7,9-15).</w:t>
      </w:r>
    </w:p>
    <w:p>
      <w:pPr>
        <w:pStyle w:val="Normal"/>
        <w:ind w:firstLine="288"/>
        <w:rPr/>
      </w:pPr>
      <w:r>
        <w:rPr/>
        <w:t xml:space="preserve">Fontos, hogy Márk </w:t>
      </w:r>
      <w:r>
        <w:rPr>
          <w:i/>
          <w:iCs/>
        </w:rPr>
        <w:t>ebből</w:t>
      </w:r>
      <w:r>
        <w:rPr/>
        <w:t xml:space="preserve"> a hagyományból merített Jézus akciójának megvédésére. Korábbi Zakariás-utalása után mi talán azt vártuk volna tőle, hogy Zakariás 14,21-et idézi: „Attól a naptól fogva nem lesz többé kereskedő a Seregek Urának házában.” János evangélista másfelől a 69. zsoltárt idézi (9. v.): „A házadért való buzgóság fog elemészteni engem” (Jn 2,17). Márk problémája az volt, hogy ezek a hagyományok, és ami azt illeti, még az ozeási és malakiási „háttérszövegek” is lényegileg </w:t>
      </w:r>
      <w:r>
        <w:rPr>
          <w:i/>
          <w:iCs/>
        </w:rPr>
        <w:t>reformisták</w:t>
      </w:r>
      <w:r>
        <w:rPr/>
        <w:t xml:space="preserve"> voltak a kultuszhoz való viszonyukat illetően. Másrészt Jeremiás fogalmazza meg a legradikálisabb ultimátumot, mondván, hacsak meg nem szűnik a szegények kizsákmányolása, a templomot romba fogják dönteni. És a vállalkozókat leleplező jézusi szó értelmében ez a kizsákmányolás javában folyik. Később, az utolsó templomon belüli epizódban Márk kifejezetten illusztrálja ezt: egy özvegy nincstelenné válik a templomkincstárnak jutatott adománya miatt (12,41 skk). Ezt látván Jézus elhagyja majd a templomot, és követeli annak lerombolását (13,1 skk).</w:t>
      </w:r>
    </w:p>
    <w:p>
      <w:pPr>
        <w:pStyle w:val="Normal"/>
        <w:ind w:firstLine="288"/>
        <w:rPr/>
      </w:pPr>
      <w:r>
        <w:rPr/>
        <w:t xml:space="preserve">A főpapok és az írástudók tökéletesem megértették Jézus álláspontját. Márk közli velünk, hogy </w:t>
      </w:r>
      <w:r>
        <w:rPr>
          <w:i/>
          <w:iCs/>
        </w:rPr>
        <w:t>hallják</w:t>
      </w:r>
      <w:r>
        <w:rPr/>
        <w:t xml:space="preserve"> Jézus tanítását (11,18), éppen úgy, ahogyan Jézus tanítványai </w:t>
      </w:r>
      <w:r>
        <w:rPr>
          <w:i/>
          <w:iCs/>
        </w:rPr>
        <w:t>hallották</w:t>
      </w:r>
      <w:r>
        <w:rPr/>
        <w:t xml:space="preserve"> a fügefára kimondott átkát (11,14). Miután fölfedte kártyáit, Jézus visszavonul. Erre a vezetők, akik ismerik szentírásukat és a maguk érdekeit, elkezdik fölfedni a magukéit. „Keresték a módját” (</w:t>
      </w:r>
      <w:r>
        <w:rPr>
          <w:i/>
          <w:iCs/>
        </w:rPr>
        <w:t>edzétoun pós</w:t>
      </w:r>
      <w:r>
        <w:rPr/>
        <w:t>), hogyan tehetnék el láb alól Jézust; ez a kifejezés a jeruzsálemi elbeszélésben mindvégig politikai manőverezéseikre vonatkozik (12,12; 14,1.11.55). A történetnek ezen a pontján azonban ismételten korlátok közé szorul Jézus elleni összeesküvésük, mert félnek a tömegek kiszámíthatatlan hűségétől.</w:t>
      </w:r>
    </w:p>
    <w:p>
      <w:pPr>
        <w:pStyle w:val="Normal"/>
        <w:ind w:firstLine="288"/>
        <w:rPr/>
      </w:pPr>
      <w:r>
        <w:rPr/>
        <w:t xml:space="preserve">A szentíráson alapuló tanítás föltárja a harmadik és végső analeptikus utalást az erős ember parabolájára, ez pedig Izajásnak a templomra mint az imádság „házára” vonatkozó metaforája. Ez alkalommal az olvasó jogosan következtethet arra, hogy éppen most teljesedik be az a parabola, amelyet Jézus akkor eszelt ki, amikor meghirdette a jeruzsálemi írástudók elleni ideológiai háborút (3,24 skk). A „megosztott” „ház” a templom, amely a kizsákmányolás politikai gazdaságával elárulta hivatását; „nem állhat fenn” többé. Jézus „kiűzte (?: kiűzi) a Sátánt”, és átkot mondott (?: mond) a ház „javaira”. </w:t>
      </w:r>
      <w:r>
        <w:rPr>
          <w:i/>
          <w:iCs/>
        </w:rPr>
        <w:t>Ebben</w:t>
      </w:r>
      <w:r>
        <w:rPr/>
        <w:t xml:space="preserve"> áll az az apokaliptikus harc, amely megkötözi az erős embert, és kifosztja házát.</w:t>
      </w:r>
    </w:p>
    <w:p>
      <w:pPr>
        <w:pStyle w:val="Normal"/>
        <w:ind w:firstLine="288"/>
        <w:rPr/>
      </w:pPr>
      <w:r>
        <w:rPr/>
      </w:r>
    </w:p>
    <w:p>
      <w:pPr>
        <w:pStyle w:val="Normal"/>
        <w:rPr/>
      </w:pPr>
      <w:r>
        <w:rPr/>
      </w:r>
    </w:p>
    <w:p>
      <w:pPr>
        <w:pStyle w:val="Normal"/>
        <w:rPr>
          <w:b/>
          <w:b/>
          <w:bCs/>
        </w:rPr>
      </w:pPr>
      <w:r>
        <w:rPr>
          <w:b/>
          <w:bCs/>
        </w:rPr>
        <w:t>4. Az (?:) elmozdított hegy: a hit mint politikai (?:) képzelőerő/fantázia</w:t>
      </w:r>
    </w:p>
    <w:p>
      <w:pPr>
        <w:pStyle w:val="Normal"/>
        <w:rPr/>
      </w:pPr>
      <w:r>
        <w:rPr/>
      </w:r>
    </w:p>
    <w:p>
      <w:pPr>
        <w:pStyle w:val="Normal"/>
        <w:ind w:firstLine="288"/>
        <w:rPr/>
      </w:pPr>
      <w:r>
        <w:rPr/>
        <w:t>A 11,19-20-ben Jézus este elhagyja a templomot; (?:) visszafelé jövet, (?:) még Jeruzsálemen kívül Márk röviden visszatér a fügefa-történetre. Az, hogy Márk egybeolvasztja a templomi akciót és a fügefa megátkozását, arra oktat minket, hogy mind a malakiási, mind az ozeási hagyományt felhasználjuk hermeneutikai kulcsként. A templomi áldozatok és a tizedrendszer megrontása révén az „egész nemzet” belebonyolódott Jahve „kirablásába” (Mal 3,9), és ez gazdaggá teszi a „pártütő fejedelmeket” (Oz 9,15). Jézus bűnbánatra – vagyis a gazdasági igazságosság helyreállítására – szólítja fel Izraelt, hogy „áldást” nyerhessen (Mal 3,10-12). Ha ezt nem teszi meg, Jahve „elküldi Illés prófétát”, hogy közzétegyen egy utolsó bűnbánati felhívást, „nehogy eljöjjek, és átokkal sújtsam az országot” (Mal 3,24). Ez az átok lépett hatályba; Efraim „nem termett gyümölcsöt”, (?:) ezért „gyökerestül elszárad” (Oz 9,16).</w:t>
      </w:r>
    </w:p>
    <w:p>
      <w:pPr>
        <w:pStyle w:val="Normal"/>
        <w:ind w:firstLine="288"/>
        <w:rPr/>
      </w:pPr>
      <w:r>
        <w:rPr/>
        <w:t>A fügefa, illetve a templom megátkozása, illetve megtisztítása több, mint politikai tiltakozás; (?:) ezért (?:) Márk úgy érti mint „proleptikus” jelet saját elbeszélésén (?:) belül. Amikor Jézus később a templomállam végéről beszél második prédikációjában, a „Nézd!” (</w:t>
      </w:r>
      <w:r>
        <w:rPr>
          <w:i/>
          <w:iCs/>
        </w:rPr>
        <w:t>idé</w:t>
      </w:r>
      <w:r>
        <w:rPr/>
        <w:t>) kifejezéssel Márk visszairányítja figyelmünket erre az akcióra:</w:t>
      </w:r>
    </w:p>
    <w:p>
      <w:pPr>
        <w:pStyle w:val="Normal"/>
        <w:ind w:firstLine="288"/>
        <w:rPr/>
      </w:pPr>
      <w:r>
        <w:rPr/>
        <w:t>11,21  „Mester, nézd! A fügefa, amelyet megátkoztál, elszáradt!”</w:t>
      </w:r>
    </w:p>
    <w:p>
      <w:pPr>
        <w:pStyle w:val="Normal"/>
        <w:ind w:firstLine="288"/>
        <w:rPr/>
      </w:pPr>
      <w:r>
        <w:rPr/>
        <w:t>13,3    „Tanító, nézd! Milyen csodálatos kövek és épületek!”</w:t>
      </w:r>
    </w:p>
    <w:p>
      <w:pPr>
        <w:pStyle w:val="Normal"/>
        <w:rPr/>
      </w:pPr>
      <w:r>
        <w:rPr/>
        <w:t>Az, hogy Márk közvetlen narratív összefüggést hoz létre a tanítványoknak a fügefával, illetve a templommal történő találkozása között, egyfajta inverz beszédmód, amely hasonlít a bírósági mítosz korábban látott kétfókuszú valóságához (fönt, 8D, 2). Az olvasónak választania kell, hogy (?:) melyik valóságban hisz: a „gyökerestül elszáradt templomban” (amely egy végéhez közeledő rendszer jelképe), vagy az „életnél nagyobb templomban” (amely egy soha véget nem érő rendszer jelképe; ld. alább: F, 3). Más szavakkal: ennek a narratív (?:) hangsúlynak/pillanatnak – akárcsak a második prédikációban – az volt a rendeletetése, hogy eligazítsa Márk eredeti olvasóit a maguk történelmi pillanatában, amikor el kellett dönteniük, csatlakoznak-e, vagy sem a templomállam megvédéséhez a lázadás idején (alább, 11A, 2). Ezért „emlékezik vissza” Péter a 11,21-ben a szimbolikus akcióra (</w:t>
      </w:r>
      <w:r>
        <w:rPr>
          <w:i/>
          <w:iCs/>
        </w:rPr>
        <w:t>anamnéstheis</w:t>
      </w:r>
      <w:r>
        <w:rPr/>
        <w:t>, ld. 14,72); Márk reméli, hogy olvasói szintén „vissza fognak emlékezni” rá a maguk történelmi (?:) különbségtételekor.</w:t>
      </w:r>
    </w:p>
    <w:p>
      <w:pPr>
        <w:pStyle w:val="Normal"/>
        <w:ind w:firstLine="288"/>
        <w:rPr/>
      </w:pPr>
      <w:r>
        <w:rPr/>
        <w:t xml:space="preserve">Jézusnak most nemcsak arról kell meggyőznie tanítványait, hogy a templomra épülő társadalmi rendet meg </w:t>
      </w:r>
      <w:r>
        <w:rPr>
          <w:i/>
          <w:iCs/>
        </w:rPr>
        <w:t>lehet</w:t>
      </w:r>
      <w:r>
        <w:rPr/>
        <w:t xml:space="preserve"> dönteni, hanem arról is, hogy kollektív szimbolikus életüket a templom figyelmen kívül hagyásával (?:) kell újra fölépíteniük. Ez a legalkalmasabb helyzet egy hitről szóló miniprédikáció elmondására! A „Higgyetek Istenben!” nem az a buzdító közhely, aminek első pillantásra tűnhet (11,23). A modern olvasónak emlékezetébe kell idéznie, hogy az első századi Közép-Kelet társadalmi világában a templomot szigorúan azonosították az istenség létezésével. Ez a lehető legteljesebben igaz volt a zsidók számára; senki sem vethette el egyszerűen a templomot anélkül, hogy ne váltotta volna ki a legmélyebb válságot Jahve e világbeli jelenlétét illetően. Jézus nyíltan ellenszegül ennek az azonosításnak, azzal érvelve, hogy a templomba vetett hit elhagyása </w:t>
      </w:r>
      <w:r>
        <w:rPr>
          <w:i/>
          <w:iCs/>
        </w:rPr>
        <w:t>nem</w:t>
      </w:r>
      <w:r>
        <w:rPr/>
        <w:t xml:space="preserve"> jelenti az Istenbe vetett hit elhagyását. A következő két ünnepélyes mondás Isten folytatódó jelenlétét és aktivitását deklarálja, (?:) amely (= Isten jelenléte...?) a </w:t>
      </w:r>
      <w:r>
        <w:rPr>
          <w:i/>
          <w:iCs/>
        </w:rPr>
        <w:t>hit</w:t>
      </w:r>
      <w:r>
        <w:rPr/>
        <w:t xml:space="preserve"> hathatós eszközével akarja megváltoztatni a világot.</w:t>
      </w:r>
    </w:p>
    <w:p>
      <w:pPr>
        <w:pStyle w:val="Normal"/>
        <w:ind w:firstLine="288"/>
        <w:rPr/>
      </w:pPr>
      <w:r>
        <w:rPr/>
        <w:t>Nagyon is lehetséges, hogy a hegyről szóló különös mondás eszkatologikus hagyomány része volt, és Izajásnak arra az ígéretére utalt, hogy „minden hegy le fog süllyedni” (Iz 40,4; ld. Telford ismertetését e logion érdekes hagyománytörténetéről, 1980, 117). Márki narratív kontextusában azonban a „hegy” csak a templomra vonatkozhat. Ismét Telford adja meg a szükséges szemantikai hátteret:</w:t>
      </w:r>
    </w:p>
    <w:p>
      <w:pPr>
        <w:pStyle w:val="Normal"/>
        <w:ind w:firstLine="288"/>
        <w:rPr/>
      </w:pPr>
      <w:r>
        <w:rPr/>
        <w:t>„</w:t>
      </w:r>
      <w:r>
        <w:rPr/>
        <w:t xml:space="preserve">Az egymással kölcsönhatásban álló hegy- és fakitépési képeket zsidó körökben jogi, legendai, csodatevési és eszkatologikus kontextusokban lelték föl, a rabbival, a királlyal, a hőssel, a csodatevővel vagy a Messiás híveivel összefüggésben alkalmazva. Úgy találták, hogy jogi kontextusban </w:t>
      </w:r>
      <w:r>
        <w:rPr>
          <w:i/>
          <w:iCs/>
        </w:rPr>
        <w:t>technikai</w:t>
      </w:r>
      <w:r>
        <w:rPr/>
        <w:t xml:space="preserve"> jelentése van a „hegyeket kitépni” kifejezésnek. A királyra (és sajátosan Heródesre) vonatkoztatva kétértelműségként / kétértelmű kifejezésként lehetett alkalmazni, alátámasztva vele azt a jogi érvet, amely Heródes templom-(?:) lerombolásának (?:) kivételes jellege mellett szólt... A márki szerkesztés funkciója ennélfogva, úgy hisszük, az, hogy az utolsó napra várt 'hegyek mozgatása' most (?:) következik be. S csakugyan, a par excellence hegy, a Temlomhegy (?:) eltávolítása (?: about) állt küszöbön. A templomra, amelyet a zsidó nép „a ház hegyeként” vagy „e hegyként” ismert, nem a fölemelkedés várt, amint remélték, hanem lehajítás” (1980, 118)!</w:t>
      </w:r>
    </w:p>
    <w:p>
      <w:pPr>
        <w:pStyle w:val="Normal"/>
        <w:ind w:firstLine="288"/>
        <w:rPr/>
      </w:pPr>
      <w:r>
        <w:rPr/>
        <w:t>A „nem a templomban lévő Istenbe” vetett hit aztán azt jelenti, hogy a tanítványoknak a templomállamot is el kell vetniük. A tóba vettetés parancsa persze fölidézi azt az azonos szimbolikus akciót, amelyet a gerázai megszállott korábbi története mesélt el. Bármilyen lehetetlennek tűnjék is, Márk kitart amellett, hogy mind a római „légió”, mind a zsidó „hegy” nyomasztó hatalmát és legitimitását utoléri a végzet – ha a tanítványok valóban hisznek az új rend lehetőségében. Vagyis a hit magával hozza a politikai képzelőerőt, azt a képességet, hogy felidézzük annak a világnak a képét, amelyet nem a hatalmasok uralnak.</w:t>
      </w:r>
    </w:p>
    <w:p>
      <w:pPr>
        <w:pStyle w:val="Normal"/>
        <w:ind w:firstLine="288"/>
        <w:rPr/>
      </w:pPr>
      <w:r>
        <w:rPr/>
        <w:t>A 11,23 és 11,24 közötti párhuzamosság megkívánja, hogy együtt értelmezzük őket:</w:t>
      </w:r>
    </w:p>
    <w:p>
      <w:pPr>
        <w:pStyle w:val="Normal"/>
        <w:rPr/>
      </w:pPr>
      <w:r>
        <w:rPr/>
        <w:tab/>
        <w:t>Ámen, mondom nektek,</w:t>
        <w:tab/>
        <w:tab/>
        <w:t>Ezért azt mondom nektek,</w:t>
      </w:r>
    </w:p>
    <w:p>
      <w:pPr>
        <w:pStyle w:val="Normal"/>
        <w:rPr/>
      </w:pPr>
      <w:r>
        <w:rPr/>
        <w:tab/>
        <w:t>ha valaki azt mondja...</w:t>
        <w:tab/>
        <w:tab/>
        <w:tab/>
        <w:t>bármiért imádkoztok...</w:t>
      </w:r>
    </w:p>
    <w:p>
      <w:pPr>
        <w:pStyle w:val="Normal"/>
        <w:rPr/>
      </w:pPr>
      <w:r>
        <w:rPr/>
        <w:tab/>
        <w:t>és hiszi...</w:t>
        <w:tab/>
        <w:tab/>
        <w:tab/>
        <w:tab/>
        <w:t>higgyétek, hogy megkaptátok,</w:t>
      </w:r>
    </w:p>
    <w:p>
      <w:pPr>
        <w:pStyle w:val="Normal"/>
        <w:rPr/>
      </w:pPr>
      <w:r>
        <w:rPr/>
        <w:tab/>
        <w:t>megtörténik nektek.</w:t>
        <w:tab/>
        <w:tab/>
        <w:tab/>
        <w:t>és megtörténik nektek.</w:t>
      </w:r>
    </w:p>
    <w:p>
      <w:pPr>
        <w:pStyle w:val="Normal"/>
        <w:rPr/>
      </w:pPr>
      <w:r>
        <w:rPr/>
        <w:t xml:space="preserve">Az utóbbi általánosítja az előbbit, mintha csak azt mondaná: „Ha ezt a hegyet el lehet mozdítani, akkor minden megtörténhet!” A világ átalakítása </w:t>
      </w:r>
      <w:r>
        <w:rPr>
          <w:i/>
          <w:iCs/>
        </w:rPr>
        <w:t>lehetséges</w:t>
      </w:r>
      <w:r>
        <w:rPr/>
        <w:t>. A második mondás azonban annak biztosítására is szolgál, hogy az olvasó megértse: ez a (?:) felszólítás a hitre az (?:) imádságtól függ – pontosan úgy, ahogyan ez a 9,29-ben is elhangzott!</w:t>
      </w:r>
    </w:p>
    <w:p>
      <w:pPr>
        <w:pStyle w:val="Normal"/>
        <w:ind w:firstLine="288"/>
        <w:rPr/>
      </w:pPr>
      <w:r>
        <w:rPr/>
        <w:t>Az imádságról szóló következő mondás (11,25) a szöveg szempontjából problematikus, és Telford gondos elemzés nyomán (1980, 51) arra következtet, hogy másodlagos hozzátétellel van dolgunk, amint a 11,26 kétségtelenül az. Mivel azonban a legtöbb fordítás tartalmazza a 11,25-öt, a márki elbeszélés részének tekintem. Az irodalmi szövet (?:) megalapozott/logikus, minthogy a 11,17 Izajás-idézete már bevezette az imádság témáját. Az ideológia tehát beleillik a kontextusba, mivel az imádság és a templomi vallásosság/haszonszerzés közti összefüggés alapvető jelentőségű a márki kultusztkritika szempontjából; Márk később még visszatér rá az uralkodó osztály imagyakorlatáról mondott maró szatírájában (12,39-40). De a templomi kultusz szükséges alternatívája legfőképpen a megbocsátás új gyakorlata.</w:t>
      </w:r>
    </w:p>
    <w:p>
      <w:pPr>
        <w:pStyle w:val="Normal"/>
        <w:ind w:firstLine="288"/>
        <w:rPr/>
      </w:pPr>
      <w:r>
        <w:rPr/>
        <w:t>Ez a mondás kétségtelenül az erős „Úr imája”-hagyományt tükrözi, ami megmagyarázza nem jellegzetes szóhasználatát ( például: „atyátok a mennyben”); tükrözi, hogy mennyire fontos e hagyomány számára a megbocsátás mint az imádság egyetlen feltétele. Jézusnak a templom elleni támadása ezért logikusan végződik az imádság új „helyével”, most, amikor „az imádság háza” (?:) elhagyatott (Isten által?). Ez az új „hely” sem nem földrajzi, sem nem intézményi vagy etikai, hanem a közösségen belüli kölcsönös megbocsátás nehéz, de (?:) feltétlenül szükséges gyakorlata. Amint a tanítványi katekizmus hangsúlyozta, az egyenlőtlenséget csak a kiengesztelődés, valamint a hatalom és a kiváltságok visszautasításának élő gyakorlata által lehet megakadályozni. A templom által reprezentált redemptív/szimbolikus (?:) tartozási/vétek-rendszer helyébe a közösség megbocsátási gyakorlata lép. A közösség valóban „az összes hívők papságává” válik, az imádság helyévé „minden nép számára”.</w:t>
      </w:r>
    </w:p>
    <w:p>
      <w:pPr>
        <w:pStyle w:val="Normal"/>
        <w:rPr/>
      </w:pPr>
      <w:r>
        <w:rPr/>
      </w:r>
    </w:p>
    <w:p>
      <w:pPr>
        <w:pStyle w:val="Normal"/>
        <w:rPr/>
      </w:pPr>
      <w:r>
        <w:rPr/>
      </w:r>
    </w:p>
    <w:sectPr>
      <w:footnotePr>
        <w:numFmt w:val="decimal"/>
      </w:footnote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ylor idézi egy harmadik századi rabbi, Joshua ben Lévi mondását, amely azt jelzi, hogy a Zakariás-hagyományt később úgy értelmezték, mint amely az Izrael fölött ítéletet reprezentálja: „Íme, az Emberfia eljön 'az ég felhőin' és 'szelíden, szamárháton lovagolva'. Ha ők [Izrael] méltók rá, akkor 'az ég felhőivel', ha nem méltók rá, akkor 'szelíden, szamárháton lovagolva'” (1963, 4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22:32:00Z</dcterms:created>
  <dc:creator>Gromon Andr�s</dc:creator>
  <dc:description/>
  <dc:language>en-US</dc:language>
  <cp:lastModifiedBy>Gromon Andr�s</cp:lastModifiedBy>
  <dcterms:modified xsi:type="dcterms:W3CDTF">1980-01-04T22:10:00Z</dcterms:modified>
  <cp:revision>66</cp:revision>
  <dc:subject/>
  <dc:title>Tizedik fejezet</dc:title>
</cp:coreProperties>
</file>