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8D  A hitvallás igazi helyszíne:</w:t>
      </w:r>
    </w:p>
    <w:p>
      <w:pPr>
        <w:pStyle w:val="Normal"/>
        <w:jc w:val="center"/>
        <w:rPr>
          <w:b/>
          <w:b/>
          <w:bCs/>
        </w:rPr>
      </w:pPr>
      <w:r>
        <w:rPr>
          <w:b/>
          <w:bCs/>
        </w:rPr>
        <w:t>a bírósági tárgyalóterem és a kereszt (8,34–9,1)</w:t>
      </w:r>
    </w:p>
    <w:p>
      <w:pPr>
        <w:pStyle w:val="Normal"/>
        <w:rPr>
          <w:b/>
          <w:b/>
          <w:bCs/>
        </w:rPr>
      </w:pPr>
      <w:r>
        <w:rPr>
          <w:b/>
          <w:bCs/>
        </w:rPr>
      </w:r>
    </w:p>
    <w:p>
      <w:pPr>
        <w:pStyle w:val="Normal"/>
        <w:rPr>
          <w:b/>
          <w:b/>
          <w:bCs/>
        </w:rPr>
      </w:pPr>
      <w:r>
        <w:rPr>
          <w:b/>
          <w:bCs/>
        </w:rPr>
      </w:r>
    </w:p>
    <w:p>
      <w:pPr>
        <w:pStyle w:val="Normal"/>
        <w:rPr>
          <w:b/>
          <w:b/>
          <w:bCs/>
        </w:rPr>
      </w:pPr>
      <w:r>
        <w:rPr>
          <w:b/>
          <w:bCs/>
        </w:rPr>
        <w:t>1. A második tanítványságra hívás: „élet/halál”</w:t>
      </w:r>
    </w:p>
    <w:p>
      <w:pPr>
        <w:pStyle w:val="Normal"/>
        <w:rPr>
          <w:b/>
          <w:b/>
          <w:bCs/>
        </w:rPr>
      </w:pPr>
      <w:r>
        <w:rPr>
          <w:b/>
          <w:bCs/>
        </w:rPr>
      </w:r>
    </w:p>
    <w:p>
      <w:pPr>
        <w:pStyle w:val="Normal"/>
        <w:ind w:firstLine="288"/>
        <w:rPr/>
      </w:pPr>
      <w:r>
        <w:rPr/>
        <w:t>Jézus most (?:) nem éppen (?:) nyíltan, inkább inkluzív módon folytatja a tanítást, amint jelzi ezt az a mód, ahogyan Márk elfordítja őt Pétertől a tanítványok felé (8,33a), majd a tanítványoktól a tömeg felé (8,34a). Ami ezután következik, az nem magánoktatás, hanem nyilvános hívás a tanítványságra, és három felszólítást tartalmaz:</w:t>
      </w:r>
    </w:p>
    <w:p>
      <w:pPr>
        <w:pStyle w:val="Normal"/>
        <w:ind w:firstLine="288"/>
        <w:rPr/>
      </w:pPr>
      <w:r>
        <w:rPr/>
        <w:t>Tagadjátok meg magatokat!</w:t>
      </w:r>
    </w:p>
    <w:p>
      <w:pPr>
        <w:pStyle w:val="Normal"/>
        <w:ind w:firstLine="288"/>
        <w:rPr/>
      </w:pPr>
      <w:r>
        <w:rPr/>
        <w:t>Vegyétek föl kereszteteket!</w:t>
      </w:r>
    </w:p>
    <w:p>
      <w:pPr>
        <w:pStyle w:val="Normal"/>
        <w:ind w:firstLine="288"/>
        <w:rPr/>
      </w:pPr>
      <w:r>
        <w:rPr/>
        <w:t>Kövessetek engem!</w:t>
      </w:r>
    </w:p>
    <w:p>
      <w:pPr>
        <w:pStyle w:val="Normal"/>
        <w:rPr/>
      </w:pPr>
      <w:r>
        <w:rPr/>
        <w:t xml:space="preserve">A második tanítványságra-hívás ugyanazt a szókészletet használja, mint az első (pl. „követni”: </w:t>
      </w:r>
      <w:r>
        <w:rPr>
          <w:i/>
          <w:iCs/>
        </w:rPr>
        <w:t>akolutheitó</w:t>
      </w:r>
      <w:r>
        <w:rPr/>
        <w:t xml:space="preserve">, „mögöttem”: </w:t>
      </w:r>
      <w:r>
        <w:rPr>
          <w:i/>
          <w:iCs/>
        </w:rPr>
        <w:t>opisó</w:t>
      </w:r>
      <w:r>
        <w:rPr/>
        <w:t>). És Márk felfogató elbeszélése itt (?:) nyílttá válik.</w:t>
      </w:r>
    </w:p>
    <w:p>
      <w:pPr>
        <w:pStyle w:val="Normal"/>
        <w:ind w:firstLine="288"/>
        <w:rPr/>
      </w:pPr>
      <w:r>
        <w:rPr/>
        <w:t>Ennek a meghívásnak a politikai szemantikáját illetően nem lehetséges a mellébeszélés. A „keresztnek” csupán egyetlen jelentése volt a Római Birodalomban: azon végezték ki a különutasokat: „A keresztre feszítés politikai és katonai büntetés volt és maradt... A rómaiak mindenekelőtt az alacsonyabb osztályokra rótták ki, vagyis rabszolgákra, erőszakos bűnözőkre és a rebellis provinciák, nem utolsósorban Júdea nyakas elemeire... Ezek elsődlegesen olyan emberek voltak, akiknek (?:) összességében nem voltak jogaik, más szavakkal, olyan csoportok, amelyeknek a kibontakozását minden lehetséges eszközzel elnyomták annak érdekében, hogy biztosítsák a törvényességet és a rendet az államban” (Hengel, 1978, 86; ld. még H. Reudi-Weber, 1975).</w:t>
      </w:r>
    </w:p>
    <w:p>
      <w:pPr>
        <w:pStyle w:val="Normal"/>
        <w:ind w:firstLine="288"/>
        <w:rPr/>
      </w:pPr>
      <w:r>
        <w:rPr/>
        <w:t>Pontosan ezen egyedülálló politikai jelentés miatt érveltek úgy néhányan (pl. Brandon, 1967, 57), hogy Márk talán azoknak a zsidó felkelőknek a toborzó felhívását vette kölcsön, akiket rendszerint keresztre feszítettek gerillatevékenységük miatt.</w:t>
      </w:r>
    </w:p>
    <w:p>
      <w:pPr>
        <w:pStyle w:val="Normal"/>
        <w:ind w:firstLine="288"/>
        <w:rPr/>
      </w:pPr>
      <w:r>
        <w:rPr/>
        <w:t>Akár erről van szó, akár nem, a mondat (?:) szándékának nem lehet más jelentése, mint hogy meghívjon azoknak a következményeknek a megosztására, (?:) amelyekkel azoknak kellett számolniuk, akik merészeltek szembeszállni a birodalmi Róma végső hegemóniájával: „'A kereszt felvétele' sajátos, bár váltakozó formája volt a római szokásnak. A keresztre feszítésre ítélt személynek megparancsolták, hogy vigye saját keresztjét a kivégzés helyére” (Griffiths, 1971, 360, 62).</w:t>
      </w:r>
    </w:p>
    <w:p>
      <w:pPr>
        <w:pStyle w:val="Normal"/>
        <w:ind w:firstLine="288"/>
        <w:rPr/>
      </w:pPr>
      <w:r>
        <w:rPr/>
        <w:t>A kereszt az elítélt szégyenének szimbóluma is volt: „Használatának fő oka az volt, hogy állítólag páratlan hatással bírt mint elrettentő eszköz; természetesen nyilvánosan vitték. A megfeszítettet szokásosan olyan bűnözőnek tekintették, aki igazságos és szükségképpeni büntetést kapott... A mezítelen áldozat valamilyen feltűnő helyen való mutogatása révén – utak kereszteződésében, színházban, egy magaslaton vagy bűne elkövetésének helyén – a keresztre feszítés az illető végső megalázását jelentette... A Második Törvénykönyv 21,23-mal a háttérben, a zsidó ember különösen is nagyon tudatában volt ennek” (Hengel, 1978, 87). Márk első olvasóinak figyelmét semmiképpen sem kerülhették el egy effajta mondás burkolt célzásai – amelyeket viszont hagyományosan elkerül igen sok modern, a mondásnak csupán magánéleti jelentést adó értelmezés!</w:t>
      </w:r>
    </w:p>
    <w:p>
      <w:pPr>
        <w:pStyle w:val="Normal"/>
        <w:ind w:firstLine="288"/>
        <w:rPr/>
      </w:pPr>
      <w:r>
        <w:rPr/>
        <w:t>A „kereszt felvételének” igazi előzménye az „önmegtagadás”. Vajon ez már magában a szövegben meglévő spiritualizáló tendencia megnyilvánulása-e, amint a polgári exegézis gyakran bizonygatja, mintha Márk személyes aszkézisként határozná meg a keresztet? Határozottan nem; amint B. van Iersel gondosan kimutatta, a szemantikai kontextust a bírósági tárgyalóterem jelenti: „Olyan keresztényekhez intézett felhívással van dolgunk, akiket bíróság elé állítottak egy olyan üldöztetési szituációban, amilyet a 13,9-13 ír le. Választaniuk kellett Jézus megvallása vagy megtagadása között. Az előbbi ön-megtagadást követel, vagyis az ember saját életének kockáztatását” (1980, 25).</w:t>
      </w:r>
    </w:p>
    <w:p>
      <w:pPr>
        <w:pStyle w:val="Normal"/>
        <w:ind w:firstLine="288"/>
        <w:rPr/>
      </w:pPr>
      <w:r>
        <w:rPr/>
        <w:t>„</w:t>
      </w:r>
      <w:r>
        <w:rPr/>
        <w:t>Önmagunk megtagadása” politikai jelentésének további szemléltetésére Jézus egy világos paradoxonnal szolgál (8,35): „megmenteni” (</w:t>
      </w:r>
      <w:r>
        <w:rPr>
          <w:i/>
          <w:iCs/>
        </w:rPr>
        <w:t>sózó</w:t>
      </w:r>
      <w:r>
        <w:rPr/>
        <w:t>) az életünket annyi, mint „elpusztítani” azt (</w:t>
      </w:r>
      <w:r>
        <w:rPr>
          <w:i/>
          <w:iCs/>
        </w:rPr>
        <w:t>apollumi</w:t>
      </w:r>
      <w:r>
        <w:rPr/>
        <w:t>). Ennek megfordítása is igaz: az életet azzal menthetjük meg, ha hagyjuk elveszni „Jézus kedvéért és az evangéliumért”. Érdekes módon az utóbbi mondat akkor tűnik föl ismét, amikor Jézus a keresztények politikai pereiről beszél (13,9)!</w:t>
      </w:r>
    </w:p>
    <w:p>
      <w:pPr>
        <w:pStyle w:val="Normal"/>
        <w:ind w:firstLine="288"/>
        <w:rPr/>
      </w:pPr>
      <w:r>
        <w:rPr/>
        <w:t>Beardslee (1979, 52) kimutatta, hogy majdnem ezzel azonos retorika fedezhető föl azoknak a hellenista katonatiszteknek a csaták előestéjén elmondott beszédeiben, akik nagyon igyekeztek fölbátorítani az ideges zsoldosok ingadozó (?:) kedélyét/lelkét. Hogy megelőzzék a harc során történő elpártolást, halhatatlanságot ígértek azoknak, akik esetleg nagylelkűen meghalnak, viszont a megfutamodással történő gyáva életmentési kísérleteket (?:) úgy állították be, mint az ellenség kezétől elszenvedendő biztos halált. De Márk nem katonai heroizmusra ösztökéli a tanítványokat, hanem az evangélium központi paradoxonát vezeti be. A halálbüntetéssel fenyegetés az államhatalom (?:) végső szabálya; az e fenyegetéstől való félelem őrzi meg érintetlenül az uralkodó rendet. Azzal, hogy ellenáll ennek a félelemnek, és még a halál árán is folytatja Isten országának gyakorlatát, a tanítvány hozzájárul ahhoz, hogy a hatalmasok halálos uralma összeomoljon a történelemben. Megengedni az állam korlátlan uralmát a halált illetően annyi, mint megtagadni azt az életet illetően (Márk a 12,27-ben bizonyítja ezt ismét).</w:t>
      </w:r>
    </w:p>
    <w:p>
      <w:pPr>
        <w:pStyle w:val="Normal"/>
        <w:ind w:firstLine="288"/>
        <w:rPr/>
      </w:pPr>
      <w:r>
        <w:rPr/>
        <w:t>A 8,36-37 retorikája átkapcsol a jogiból a gazdagsági (?:) világba/nyelvre, amiben, úgy tűnik, egyfajta azzal kapcsolatos szójáték van, amikor valaki megkísérel „meglógni” egy politikai per (?:) jogi-hitvallási kötelékéből:</w:t>
      </w:r>
    </w:p>
    <w:p>
      <w:pPr>
        <w:pStyle w:val="Normal"/>
        <w:numPr>
          <w:ilvl w:val="0"/>
          <w:numId w:val="1"/>
        </w:numPr>
        <w:tabs>
          <w:tab w:val="clear" w:pos="708"/>
          <w:tab w:val="left" w:pos="0" w:leader="none"/>
        </w:tabs>
        <w:ind w:left="854" w:hanging="566"/>
        <w:rPr/>
      </w:pPr>
      <w:r>
        <w:rPr/>
        <w:t>Jézus megtagadása annak érdekében, hogy az ember megpróbálja megmenteni az életét, „rossz befektetés” lenne”,</w:t>
      </w:r>
    </w:p>
    <w:p>
      <w:pPr>
        <w:pStyle w:val="Normal"/>
        <w:numPr>
          <w:ilvl w:val="0"/>
          <w:numId w:val="1"/>
        </w:numPr>
        <w:tabs>
          <w:tab w:val="clear" w:pos="708"/>
          <w:tab w:val="left" w:pos="0" w:leader="none"/>
        </w:tabs>
        <w:ind w:left="854" w:hanging="566"/>
        <w:rPr/>
      </w:pPr>
      <w:r>
        <w:rPr/>
        <w:t>mivel még ha „az egész világ” „ellenszolgáltatásának” („megnyerésének”) (</w:t>
      </w:r>
      <w:r>
        <w:rPr>
          <w:i/>
          <w:iCs/>
        </w:rPr>
        <w:t>kerdésai</w:t>
      </w:r>
      <w:r>
        <w:rPr/>
        <w:t>, vö. Jak 4,13; Tit 1,11) látszana is, nem jelentene „profitot” (</w:t>
      </w:r>
      <w:r>
        <w:rPr>
          <w:i/>
          <w:iCs/>
        </w:rPr>
        <w:t>óphelei</w:t>
      </w:r>
      <w:r>
        <w:rPr/>
        <w:t>, vö. Mk 5,26; 7,11),</w:t>
      </w:r>
    </w:p>
    <w:p>
      <w:pPr>
        <w:pStyle w:val="Normal"/>
        <w:numPr>
          <w:ilvl w:val="0"/>
          <w:numId w:val="1"/>
        </w:numPr>
        <w:tabs>
          <w:tab w:val="clear" w:pos="708"/>
          <w:tab w:val="left" w:pos="0" w:leader="none"/>
        </w:tabs>
        <w:ind w:left="571" w:hanging="283"/>
        <w:rPr/>
      </w:pPr>
      <w:r>
        <w:rPr/>
        <w:t>hanem inkább „tiszta veszteséget” (</w:t>
      </w:r>
      <w:r>
        <w:rPr>
          <w:i/>
          <w:iCs/>
        </w:rPr>
        <w:t>dzémiothénai</w:t>
      </w:r>
      <w:r>
        <w:rPr/>
        <w:t>, ami az Újszövetségben mindig a gazdasági nélkülözésre utal, vö. 1Kor 3,15; 2Kor 7,9; Fil 3,8).</w:t>
      </w:r>
    </w:p>
    <w:p>
      <w:pPr>
        <w:pStyle w:val="Normal"/>
        <w:rPr/>
      </w:pPr>
      <w:r>
        <w:rPr/>
        <w:t>Ez valódi „kettős kockázat”; a Jézushoz való hűségnek egyszerűen nincs ára. Ez az ultimátum (?:) lép érvénybe/hatályba a tanítványi történet (?:) még hátralévő részében. Itt van Péter, aki jóllehet „önmegtagadást” fogad (14,31), az igazság pillanatában rohanni fog, hogy „megmentse” az életét (14,67 skk). Itt van a gazdag ifjú, aki majd a vagyona miatt fordul el Jézustól (10,221 skk). Itt van Júdás, aki majd elárulja Jézust azért a csekély profitért, amelyben a hatóságokkal megegyezett (14,11). Úgy tűnik, mindenkinek megvan az ára. Jézust kivéve. A Golgotán azért az elkötelezettségéért gúnyolják majd ellenségei, hogy másokat akart „megmenteni”, és nem a saját életét (15,32).</w:t>
      </w:r>
    </w:p>
    <w:p>
      <w:pPr>
        <w:pStyle w:val="Normal"/>
        <w:ind w:firstLine="288"/>
        <w:rPr/>
      </w:pPr>
      <w:r>
        <w:rPr/>
        <w:t xml:space="preserve">E második tanítványságra-hívás érvelését a következőképpen lehet összefoglalni. Jézus kinyilvánítja, hogy az ő messiássága összeütközést jelent a birodalmi állammal, nem pedig rehabilitációt ezen állam részéről. Azoknak, akik „utána kívánnak menni”, azonosulniuk kell majd az ő felforgató programjával. A (?:) bejelentett kockázat abban áll, hogy a tanítvány az állami hatóságok vallatásán fog szembesülni a hűség próbájával. (?:) Aki megtagadja „önmagát”, az fölveszi a keresztet – ami a lázadás okán kiszabott főbenjáró büntetés metaforája. </w:t>
      </w:r>
      <w:r>
        <w:rPr>
          <w:i/>
          <w:iCs/>
        </w:rPr>
        <w:t>Eme</w:t>
      </w:r>
      <w:r>
        <w:rPr/>
        <w:t xml:space="preserve"> definitív választások révén fogja ([?:] ld. a tartós cselekvést kifejező ige két aoristos imperatívuszt követő jelen idejű imperatívuszának nyelvtani erejét) a tanítvány „követni Jézust”.</w:t>
      </w:r>
    </w:p>
    <w:p>
      <w:pPr>
        <w:pStyle w:val="Normal"/>
        <w:ind w:firstLine="288"/>
        <w:rPr/>
      </w:pPr>
      <w:r>
        <w:rPr/>
      </w:r>
    </w:p>
    <w:p>
      <w:pPr>
        <w:pStyle w:val="Normal"/>
        <w:ind w:firstLine="288"/>
        <w:rPr/>
      </w:pPr>
      <w:r>
        <w:rPr/>
      </w:r>
    </w:p>
    <w:p>
      <w:pPr>
        <w:pStyle w:val="Normal"/>
        <w:rPr>
          <w:b/>
          <w:b/>
          <w:bCs/>
        </w:rPr>
      </w:pPr>
      <w:r>
        <w:rPr>
          <w:b/>
          <w:bCs/>
        </w:rPr>
        <w:t>2. Az Emberfia: vádlott vagy vádló?</w:t>
      </w:r>
    </w:p>
    <w:p>
      <w:pPr>
        <w:pStyle w:val="Normal"/>
        <w:rPr/>
      </w:pPr>
      <w:r>
        <w:rPr/>
      </w:r>
    </w:p>
    <w:p>
      <w:pPr>
        <w:pStyle w:val="Normal"/>
        <w:ind w:firstLine="288"/>
        <w:rPr/>
      </w:pPr>
      <w:r>
        <w:rPr/>
        <w:t xml:space="preserve">A 8,38–9,1 sokat vitatott apokaliptikus mondása azzal vet véget Jézus homiliájának, hogy (?:) újabb formában fogalmazza meg a választást. Jézus „szavainak” „szégyellése” viszont szégyent fog eredményezni, amint ez várható a mediterrán becsületkultúrában (8,38; vö. Zsolt 25,1-3). Az </w:t>
      </w:r>
      <w:r>
        <w:rPr>
          <w:i/>
          <w:iCs/>
        </w:rPr>
        <w:t>epaiskhünomai</w:t>
      </w:r>
      <w:r>
        <w:rPr/>
        <w:t xml:space="preserve"> ige az Újszövetségben olyan azonosulást jelent valakivel vagy valamivel, amely  – az uralkodó társadalmi dinamika értelmében – státusvesztést (?: would) eredményez (vö. 2Tim 1,8.12.16: itt sajátosan Pál bebörtönzésének szégyellésére utal; ld. még 2Tim 2,9-15). Adva lévén az előző versek már megteremtett jogi légköre, nem meglepő, hogy Márk ismét Dániel mitikus bírósági jelenetére utal. Az Emberfia „ítéletét” szembeállítja a földi bíróságok „ítéletével” és azokakkal a zsarnokokkal, akik ezeknek az ítéleteknek érvényt szereznek.</w:t>
      </w:r>
    </w:p>
    <w:p>
      <w:pPr>
        <w:pStyle w:val="Normal"/>
        <w:ind w:firstLine="288"/>
        <w:rPr/>
      </w:pPr>
      <w:r>
        <w:rPr/>
        <w:t>A 8,38 az első ama három utalás közül, amely az evangélium második felében az Emberfia epifániájára avagy „adventjére” vonatkozik (ld. még 13,26; 14,62). Az apokaliptikus szimbolika értelmezésében elkövetett régi keletű hibák miatt a legtöbb kommentátor úgy értelmezi ezt „dicsőségben való eljövetelt”, hogy a parúzia hagyományára utal, (??:) és csak kevesen találnak jó indokot arra, miért szúr be Márk ezen a ponton egy efféle hagyományt. Márk azonban nem próbálja meg feloldani azt az (?:) erőteljes paradoxont (vagy: a hatalom paradoxonát), amelyet az imént fogalmazott meg az eszkatologikus visszafizetés ígéretével. Az ilyen látásmód pusztán kétségbeesett kísérlet arra, hogy a kereszt botrányát a triumfalizmus hermeneutikájára utalva oldják fel: „Vidd a keresztet és viseld a koronát!” Mi több, Márk félreérthetetlen narratív kulcsot ad a kezünkbe, hogy óvjon minket ennek az apokaliptikus szimbolikának a félreértelmezésétől. Jézus „ennek a hitetlen és bűnös nemzedéknek” (</w:t>
      </w:r>
      <w:r>
        <w:rPr>
          <w:i/>
          <w:iCs/>
        </w:rPr>
        <w:t>genea</w:t>
      </w:r>
      <w:r>
        <w:rPr/>
        <w:t xml:space="preserve">) címezi ezt az intelmet („bárki, aki szégyell”). Csakhogy ez ugyanaz a „generáció”, amelynek Jézus korábban megmondta, hogy nem adatik neki égi jel (8,11; az összefüggést megerősíti az a tény, hogy mindkét kijelentés ünnepélyes Amen-mondás)! „Ez a generáció” meglátja majd „hatalomban eljönni Isten országát”, </w:t>
      </w:r>
      <w:r>
        <w:rPr>
          <w:i/>
          <w:iCs/>
        </w:rPr>
        <w:t>és</w:t>
      </w:r>
      <w:r>
        <w:rPr/>
        <w:t xml:space="preserve"> nem kap égi jelet. Ez aztán kizárja annak lehetőségét, hogy az Emberfia adventja égi látványosság legyen. Föl fogjuk fedezni, hogy Márk ehelyett a kereszt eseményével azonosítja azt (alább, 11D, 1; 13B); </w:t>
      </w:r>
      <w:r>
        <w:rPr>
          <w:i/>
          <w:iCs/>
        </w:rPr>
        <w:t>ez</w:t>
      </w:r>
      <w:r>
        <w:rPr/>
        <w:t xml:space="preserve"> az, aminek a meglátását megérik „néhányan az itt állók közül” (9,1).</w:t>
      </w:r>
    </w:p>
    <w:p>
      <w:pPr>
        <w:pStyle w:val="Normal"/>
        <w:ind w:firstLine="288"/>
        <w:rPr/>
      </w:pPr>
      <w:r>
        <w:rPr/>
        <w:t>Ezt a hivatkozást itt az apokaliptikus bírósági mítosz szemszögéből kell felfogni. A dánieli vízióban a „vadállat-uralkodók” nagy pusztítást visznek végbe a világon, és különösen Isten népének körében, egészen addig, míg végül odavonszolják őket az igazi bíró („az Öreg”, Dán 7,9) isteni bírósága elé, amikor is az igazi hegemóniát átruházzák a szentekre. Dániel könyvének 7. fejezete – tipikusan apokaliptikus módon – háromszor foglalja össze ezt a drámát:</w:t>
      </w:r>
    </w:p>
    <w:p>
      <w:pPr>
        <w:pStyle w:val="Normal"/>
        <w:ind w:firstLine="288"/>
        <w:rPr/>
      </w:pPr>
      <w:r>
        <w:rPr/>
      </w:r>
    </w:p>
    <w:p>
      <w:pPr>
        <w:pStyle w:val="Normal"/>
        <w:rPr/>
      </w:pPr>
      <w:r>
        <w:rPr/>
        <w:tab/>
      </w:r>
      <w:r>
        <w:rPr>
          <w:i/>
          <w:iCs/>
        </w:rPr>
        <w:t>a vízió elemei</w:t>
        <w:tab/>
        <w:tab/>
        <w:tab/>
        <w:tab/>
        <w:t>I</w:t>
        <w:tab/>
        <w:tab/>
        <w:t>II</w:t>
        <w:tab/>
        <w:tab/>
        <w:t>III</w:t>
      </w:r>
    </w:p>
    <w:p>
      <w:pPr>
        <w:pStyle w:val="Normal"/>
        <w:rPr/>
      </w:pPr>
      <w:r>
        <w:rPr/>
      </w:r>
    </w:p>
    <w:p>
      <w:pPr>
        <w:pStyle w:val="Normal"/>
        <w:rPr/>
      </w:pPr>
      <w:r>
        <w:rPr/>
        <w:tab/>
        <w:t>a vadállatok közötti harc</w:t>
        <w:tab/>
        <w:tab/>
        <w:t>2-8. vers</w:t>
        <w:tab/>
        <w:t>19-20</w:t>
        <w:tab/>
        <w:tab/>
        <w:t>23-24</w:t>
      </w:r>
    </w:p>
    <w:p>
      <w:pPr>
        <w:pStyle w:val="Normal"/>
        <w:rPr/>
      </w:pPr>
      <w:r>
        <w:rPr/>
        <w:tab/>
        <w:t>a szentek üldözése</w:t>
        <w:tab/>
        <w:tab/>
        <w:tab/>
        <w:t>–</w:t>
        <w:tab/>
        <w:tab/>
        <w:t>21</w:t>
        <w:tab/>
        <w:tab/>
        <w:t>25</w:t>
      </w:r>
    </w:p>
    <w:p>
      <w:pPr>
        <w:pStyle w:val="Normal"/>
        <w:rPr/>
      </w:pPr>
      <w:r>
        <w:rPr/>
        <w:tab/>
        <w:t>a vadállat elítélése</w:t>
        <w:tab/>
        <w:tab/>
        <w:tab/>
        <w:t>9-12</w:t>
        <w:tab/>
        <w:tab/>
        <w:t>22a</w:t>
        <w:tab/>
        <w:tab/>
        <w:t>26</w:t>
      </w:r>
    </w:p>
    <w:p>
      <w:pPr>
        <w:pStyle w:val="Normal"/>
        <w:rPr/>
      </w:pPr>
      <w:r>
        <w:rPr/>
        <w:tab/>
        <w:t>az uralom átruházása a szentekre</w:t>
        <w:tab/>
        <w:t>14.18</w:t>
        <w:tab/>
        <w:tab/>
        <w:t>22b</w:t>
        <w:tab/>
        <w:tab/>
        <w:t>27</w:t>
      </w:r>
    </w:p>
    <w:p>
      <w:pPr>
        <w:pStyle w:val="Normal"/>
        <w:rPr/>
      </w:pPr>
      <w:r>
        <w:rPr/>
      </w:r>
    </w:p>
    <w:p>
      <w:pPr>
        <w:pStyle w:val="Normal"/>
        <w:rPr/>
      </w:pPr>
      <w:r>
        <w:rPr/>
        <w:t>E vízió középpontjában (?:) „az igazságosság igazi bírósága” áll, (?:) ahol az Emberfia dönt; általa jut Isten népe korlátlan uralomhoz (Dán 7,18), ami J. Schaberget arra a következtetésre vezette, hogy ez a figura valóban Izrael kollektív reprezentációját jelenti (1985).</w:t>
      </w:r>
    </w:p>
    <w:p>
      <w:pPr>
        <w:pStyle w:val="Normal"/>
        <w:ind w:firstLine="288"/>
        <w:rPr/>
      </w:pPr>
      <w:r>
        <w:rPr/>
        <w:t xml:space="preserve">Úgy tűnik, Márk történetének világában felcserélődnek a mítosz „hatalmi viszonyai”. A 8,31-ben az Emberfia válik a hatalmasok bíróságának vádlottjává, miután </w:t>
      </w:r>
      <w:r>
        <w:rPr>
          <w:i/>
          <w:iCs/>
        </w:rPr>
        <w:t>elkerülhetetlen</w:t>
      </w:r>
      <w:r>
        <w:rPr/>
        <w:t xml:space="preserve"> konfliktusba került velük, s akik aztán perbe fogják, vétkesnek mondják ki és halálra ítélik. A márki Emberfiának ebben az értelemben több köze van Dániel könyvének üldözött szentjeihez. A 8,38-ban viszont az Emberfia ismét igazi bíróként jelenik meg, aki eljön „az angyalokkal” („a Felséges szentjeivel” Dán 7,18-ban), hogy elnyerje Isten országát. Mindezzel Márk reprodukálja a valóságnak azt a „kettéágazódását”, amelyet Dániel mítosza eredményezett. Dániel könyvében a próféta olyan elnyomó uralkodókat „lát” (7,2), akik uralni </w:t>
      </w:r>
      <w:r>
        <w:rPr>
          <w:i/>
          <w:iCs/>
        </w:rPr>
        <w:t>látszanak</w:t>
      </w:r>
      <w:r>
        <w:rPr/>
        <w:t xml:space="preserve"> az adott történelmi pillanatot. De ha a próféta </w:t>
      </w:r>
      <w:r>
        <w:rPr>
          <w:i/>
          <w:iCs/>
        </w:rPr>
        <w:t>mélyebbre</w:t>
      </w:r>
      <w:r>
        <w:rPr/>
        <w:t xml:space="preserve"> tekint („amint ismét odanéztem”: Dán 7,9), az igazságosságot teremtő Emberfiát látja. Márknál ezért az Emberfia egyszerre jelent vádlottat és vádlót attól függően, melyik bíróságot veszi tekintetbe, a „földit”-e, vagy a „mennyeit”.</w:t>
      </w:r>
    </w:p>
    <w:p>
      <w:pPr>
        <w:pStyle w:val="Normal"/>
        <w:ind w:firstLine="288"/>
        <w:rPr/>
      </w:pPr>
      <w:r>
        <w:rPr/>
        <w:t xml:space="preserve">Ebben a transzformációban világosan látjuk a mitikus beszédmód társadalmi funkcióját. Az eredeti mítosz teljesen ellentétes értelmezéssel forgatja föl a vadállatnak a szentekkel szembeni látszólagos diadalát. Ez a helyzet a márki Emberfiával is; ami az ő vereségének, és Róma meg a Főtanács diadalának </w:t>
      </w:r>
      <w:r>
        <w:rPr>
          <w:i/>
          <w:iCs/>
        </w:rPr>
        <w:t xml:space="preserve">tűnik </w:t>
      </w:r>
      <w:r>
        <w:rPr/>
        <w:t xml:space="preserve">(ezt beszéli el perének és kivégzésének története), az </w:t>
      </w:r>
      <w:r>
        <w:rPr>
          <w:i/>
          <w:iCs/>
        </w:rPr>
        <w:t>ténylegesen</w:t>
      </w:r>
      <w:r>
        <w:rPr/>
        <w:t xml:space="preserve"> az ő igazolása és amazok elítélése lesz. Ez a mitikus beszédmód arra szolgál, hogy segítsen nekünk a történet végkimenetelének értelmezésében: „szemet” ad nekünk arra, hogy a kereszt apokaliptikus pillanatát „az Emberfia dicsőségének” „lássuk”. Mindazonáltal még fontosabb az a mód, ahogyan a mítosz útba igazít minket a magunk reális történelmi választásaiban, amikor e két versengő „hatalom” és azok megfelelő „bírósága” között kell választanunk. A tanítványoknak/az olvasónak választania kell, melyik „realitásban” (?:) bízik: a „dánieli” bíróságon igazolást nyerni annyi, mint elítéltetni a zsidó/római bíróság által, és megfordítva. Vagy kiállunk Jézus </w:t>
      </w:r>
      <w:r>
        <w:rPr>
          <w:i/>
          <w:iCs/>
        </w:rPr>
        <w:t>mellett</w:t>
      </w:r>
      <w:r>
        <w:rPr/>
        <w:t xml:space="preserve">, megtagadjuk önmagunkat és elveszítjük életünket „az ő kedvéért és az evangéliumért” (8,34-35), vagy „megszégyenülten” állunk </w:t>
      </w:r>
      <w:r>
        <w:rPr>
          <w:i/>
          <w:iCs/>
        </w:rPr>
        <w:t>előtte</w:t>
      </w:r>
      <w:r>
        <w:rPr/>
        <w:t xml:space="preserve"> és az angyalok előtt (akik mellette álltak: 8,38–9,1). Ez a bifokális realitás teszi érthetővé a paradoxon márki beszédmódját (halál/élet).</w:t>
      </w:r>
    </w:p>
    <w:p>
      <w:pPr>
        <w:pStyle w:val="Normal"/>
        <w:ind w:firstLine="288"/>
        <w:rPr/>
      </w:pPr>
      <w:r>
        <w:rPr/>
        <w:t xml:space="preserve">Ez a beszédmód szavatolja azt, hogy a szóban forgó kihívás nem korlátozódik a múltra (Dániel) vagy a történetre (Jézus), hanem mindenütt és mindenhol megvilágítja a keresztény egzisztenciát. A mítosz az „az igazság” egyetlen „pillanatává” sűríti az időt (múlt, jelen, jövő) és a teret („ég” és „föld”) (többet erről alább, 11D, F). Ez a – Dániel által megértett – pillanat hirtelen érintkezésbe kerül velünk, mihelyt elfogadjuk a kereszt tanítványságát. Az elbeszélés idejében ez a pillanat már János halálával elérkezett, és ismét el fog érkezni Jézus perével („megvallja” az Emberfiát: 14,62) és kivégzésével (nem fogja „megmenteni” magát: 15,30), és Jézus szerint </w:t>
      </w:r>
      <w:r>
        <w:rPr>
          <w:i/>
          <w:iCs/>
        </w:rPr>
        <w:t>elkerülhetetlenül</w:t>
      </w:r>
      <w:r>
        <w:rPr/>
        <w:t xml:space="preserve"> (13,10: </w:t>
      </w:r>
      <w:r>
        <w:rPr>
          <w:i/>
          <w:iCs/>
        </w:rPr>
        <w:t>dei</w:t>
      </w:r>
      <w:r>
        <w:rPr/>
        <w:t>) el fog jönni a tanítványok/az olvasó számára is. Abban a történelmi „pillanatban” a mítosz eligazít és képessé tesz majd minket arra („abban az órában nem ti fogtok beszélni, hanem a Szentlélek”: 13,11), hogy az Emberfia melletti kiállást válasszuk; olyan választás lesz ez, amely valójában legyőzi a legmagasabb és legmélyebb hatalmakat egyaránt (13,26-27).</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8E  A kereszt megerősítése:</w:t>
      </w:r>
    </w:p>
    <w:p>
      <w:pPr>
        <w:pStyle w:val="Normal"/>
        <w:jc w:val="center"/>
        <w:rPr>
          <w:b/>
          <w:b/>
          <w:bCs/>
        </w:rPr>
      </w:pPr>
      <w:r>
        <w:rPr>
          <w:b/>
          <w:bCs/>
        </w:rPr>
        <w:t>két szimbolikus fejlemény (9,2-29)</w:t>
      </w:r>
    </w:p>
    <w:p>
      <w:pPr>
        <w:pStyle w:val="Normal"/>
        <w:rPr/>
      </w:pPr>
      <w:r>
        <w:rPr/>
      </w:r>
    </w:p>
    <w:p>
      <w:pPr>
        <w:pStyle w:val="Normal"/>
        <w:rPr/>
      </w:pPr>
      <w:r>
        <w:rPr/>
      </w:r>
    </w:p>
    <w:p>
      <w:pPr>
        <w:pStyle w:val="Normal"/>
        <w:rPr>
          <w:b/>
          <w:b/>
          <w:bCs/>
        </w:rPr>
      </w:pPr>
      <w:r>
        <w:rPr>
          <w:b/>
          <w:bCs/>
        </w:rPr>
        <w:t>1. Jézus színeváltozása: a második apokaliptikus pillanat</w:t>
      </w:r>
    </w:p>
    <w:p>
      <w:pPr>
        <w:pStyle w:val="Normal"/>
        <w:rPr/>
      </w:pPr>
      <w:r>
        <w:rPr/>
      </w:r>
    </w:p>
    <w:p>
      <w:pPr>
        <w:pStyle w:val="Normal"/>
        <w:ind w:firstLine="288"/>
        <w:rPr/>
      </w:pPr>
      <w:r>
        <w:rPr/>
        <w:t>Ahogyan Dániel később egy megdicsőült öltözetben lévő férfiről szóló látomással erősítette meg a maga bírósági látomását (10,5 skk), ugyanúgy tett Márk is a hagyományosan színeváltozásnak nevezett epizóddal. E „gyolcsba öltözött férfitől” való félelmében Dániel megkapja az angyalokat és a vadállatokat szembeállító mitikus harc valóságnak megfelelő értelmezését (10,13 skk). A tanítványok, akik ugyanúgy kővé merednek a „sugárzó ruházatú” Jézus előtt, csak megerősítést kapnak arra nézve, hogy a keresztről szóló beszéd nem veszti érvényét.</w:t>
      </w:r>
    </w:p>
    <w:p>
      <w:pPr>
        <w:pStyle w:val="Normal"/>
        <w:ind w:firstLine="288"/>
        <w:rPr/>
      </w:pPr>
      <w:r>
        <w:rPr/>
        <w:t>Létezik itt egy másik intertextuális utalás is, mivel a Márk 9,2 szimbolikája határozottan a Sínai-hegyen tartózkodó Mózest (Kiv 24,15-16) akarja emlékezetünkbe idézni. Jézus a belső tanítványi kört fölviszi egy hegyre, ahol egyfajta üdvtörténeti csúcskonferencia szemtanúi lesznek, amelyen Mózes és Illés Jézus mellett áll, és ahol aztán leereszkedik egy felhő, és a mennyei hang beszél. Mit jelent itt Mózes és Illés megjelenése?</w:t>
      </w:r>
    </w:p>
    <w:p>
      <w:pPr>
        <w:pStyle w:val="Normal"/>
        <w:ind w:firstLine="288"/>
        <w:rPr/>
      </w:pPr>
      <w:r>
        <w:rPr/>
        <w:t>Az intertextualitás szintjén mindkét nagy próféta azokat képviseli, akik a küldetésükben való elbizonytalanodás döntő periódusában Jahve epifániáját pillanthatták meg egy hegyen, akárcsak a tanítványok ebben a pillanatban. Illés történetében a próféta a hatalmasok által üldözött ember lett fáradozásai miatt. Megpróbál menekülni, de szembetalálkozik Jahvéval, aki visszaküldi őt a harcba (1Kir 19,11 skk). Mózes pedig Jahve követe, akinek az üzenetét a nép egyszer már elvetette, és ezért másodszor is föl kell mennie a hegyre (Kiv 33,18 skk). Mindkét történet határozottan tanulságos a Márk-elbeszélés e pontján.</w:t>
      </w:r>
    </w:p>
    <w:p>
      <w:pPr>
        <w:pStyle w:val="Normal"/>
        <w:ind w:firstLine="288"/>
        <w:rPr/>
      </w:pPr>
      <w:r>
        <w:rPr/>
        <w:t>Márk saját történetének szintjén nem kellene meglepőnek lennie e két alak megjelenésének, mivel burkoltan mind Mózes (akire Jézus „Ki vagyok én?”-je utalt), mind Illés (akit Keresztelő János testesített meg) jelen volt már.</w:t>
      </w:r>
    </w:p>
    <w:p>
      <w:pPr>
        <w:pStyle w:val="Normal"/>
        <w:ind w:firstLine="288"/>
        <w:rPr/>
      </w:pPr>
      <w:r>
        <w:rPr/>
        <w:t>Végül az ideológiai legitimáció szintjén Mózes és Illés hitelességet kölcsönöz Jézus imént kihirdetett tanításának; a kereszt most megegyezik „a törvénnyel és a prófétákkal”. Ez meg akarja erősíteni Márk ismételt állítását, miszerint története folytonosságban áll a „régi történettel” (1,2).</w:t>
      </w:r>
    </w:p>
    <w:p>
      <w:pPr>
        <w:pStyle w:val="Normal"/>
        <w:ind w:firstLine="288"/>
        <w:rPr/>
      </w:pPr>
      <w:r>
        <w:rPr/>
        <w:t>A 9,3-ban részletes leírást kapunk arról, hogyan változott át Jézus ruházata (</w:t>
      </w:r>
      <w:r>
        <w:rPr>
          <w:i/>
          <w:iCs/>
        </w:rPr>
        <w:t>himatia</w:t>
      </w:r>
      <w:r>
        <w:rPr/>
        <w:t>). Majdnem úgy tűnik, mintha ez a ruházat egyfajta szimbolikus „transzferjét” jelezné, a „régi” ruhák elhagyására szóló felhívás (2,21) eljátszását. Az „új” öltözet rendkívülien „fehérnek” (</w:t>
      </w:r>
      <w:r>
        <w:rPr>
          <w:i/>
          <w:iCs/>
        </w:rPr>
        <w:t>leukos</w:t>
      </w:r>
      <w:r>
        <w:rPr/>
        <w:t>) van leírva.</w:t>
      </w:r>
      <w:r>
        <w:rPr>
          <w:rStyle w:val="FootnoteCharacters"/>
          <w:rStyle w:val="FootnoteAnchor"/>
        </w:rPr>
        <w:footnoteReference w:id="2"/>
      </w:r>
      <w:r>
        <w:rPr/>
        <w:t xml:space="preserve"> Ez a kifejezés még egyszer fölidézi a dánieli bíróságot (Dán 7,9; ld. még 10,8), de ami fontosabb, az apokaliptikus szimbolikában a fehér öltözet a mártírok ruházatának szimbolizálójává vált (mint a Jelenések könyvében: 3,5.18; 4,4; 6,11; 7,9.13). És a történet végén – Jézus „helyén” – egy „fiatalembert” fogunk látni, aki – amint majd látjuk – eldobott egy öltözetet (14,52), most pedig fehéret visel (16,5). Azt a következtetést kell levonnunk, hogy Jézus új ruhája a színeváltozásban – amint az közvetlenül az első előrejelzésre és a keresztről szóló tanításra következik – a mártírok díszruhájának szimbóluma.</w:t>
      </w:r>
    </w:p>
    <w:p>
      <w:pPr>
        <w:pStyle w:val="Normal"/>
        <w:ind w:firstLine="288"/>
        <w:rPr/>
      </w:pPr>
      <w:r>
        <w:rPr/>
        <w:t xml:space="preserve"> </w:t>
      </w:r>
      <w:r>
        <w:rPr/>
        <w:t xml:space="preserve">E látványosság félelemmel vegyes bámulatában ismét Péter beszél a csoport nevében. De hangot vált: itt nem „Messiásnak”, hanem „Rabbinak” szólítja Jézust (9,5). Márk történetének azon a két későbbi pontján, ahol a „Rabbi” még előfordul, a tanítványok az uralkodó zsidó ideológia oldalán állnak, Jézussal </w:t>
      </w:r>
      <w:r>
        <w:rPr>
          <w:i/>
          <w:iCs/>
        </w:rPr>
        <w:t>szemben</w:t>
      </w:r>
      <w:r>
        <w:rPr/>
        <w:t>: (1) amikor amiatt panaszkodnak, hogy Jézust elvetette a Templomot (11,21), és (2) amikor Júdás köszöntéssel árulja el Jézust a főpapoknak (14,45). Ez is ilyen pillanat? Úgy tűnik, mivel a kereszt útjának megértése helyett Péter ismét hízelgő kultuszra tesz javaslatot. Emlékhely fölépítését ajánlja, „olyan ideiglenes lakóhelyét, amely hasonlít a Sátoros ünnepen faágakból készített 'sátrakra' (Lev 23,34)” (Taylor, 1963, 391). Két epizód, és Péter már másodszor érti félre Jézus beszédmódját! És a vezető tanítvány már másodszor részesül feddésben. Ezúttal azonban nem Jézus, hanem magának a mennyei hangnak a részéről (9,7). De ez a hang nem ítéli el Pétert; az intertextuális utalás dacára sem hirdet ki semmilyen új parancsot (Mózes), nem is suttog csendes, halk hangon (Illés), és nem magyarázza meg a mítoszharcot (Dániel). Egyszerűen megismétli a kereszteléskor elhangzott tanúságtételt, aztán hozzáteszi: „Hallgassatok rá!” (9,7). Nincs szükség új kinyilatkoztatásra; „az ige” már elhangzott Jézusnak a keresztről szóló tanításában.</w:t>
      </w:r>
    </w:p>
    <w:p>
      <w:pPr>
        <w:pStyle w:val="Normal"/>
        <w:ind w:firstLine="288"/>
        <w:rPr/>
      </w:pPr>
      <w:r>
        <w:rPr/>
        <w:t>Akárcsak az 1,11-ben, a mennyei hang azért tör be az elbeszélésbe, hogy (Mózesénél és Illésénél nagyobb tekintéllyel) igazolja a tanítványi elbeszélésnek ezt az új fázisát. E második apokaliptikus pillanat erős párhuzamosságot mutat Jézus megkeresztelésével, amint ezt számos kommentátor felismerte (pl. Standaert, 1978). A helyszín mindkét esetben távoli peremvidék, és az isteni ajánlás majdnem azonos („Ez az én fiam, akit szeretek”). B. van Iersel (1980, 28) számos közös elemre mutat rá az epizódok közvetlen narratív környezetében:</w:t>
      </w:r>
    </w:p>
    <w:p>
      <w:pPr>
        <w:pStyle w:val="Normal"/>
        <w:ind w:firstLine="288"/>
        <w:rPr/>
      </w:pPr>
      <w:r>
        <w:rPr/>
      </w:r>
    </w:p>
    <w:p>
      <w:pPr>
        <w:pStyle w:val="Normal"/>
        <w:rPr/>
      </w:pPr>
      <w:r>
        <w:rPr/>
        <w:tab/>
        <w:tab/>
        <w:tab/>
        <w:tab/>
      </w:r>
      <w:r>
        <w:rPr>
          <w:i/>
          <w:iCs/>
        </w:rPr>
        <w:t>Első</w:t>
        <w:tab/>
        <w:tab/>
        <w:t>Második</w:t>
      </w:r>
    </w:p>
    <w:p>
      <w:pPr>
        <w:pStyle w:val="Normal"/>
        <w:rPr/>
      </w:pPr>
      <w:r>
        <w:rPr/>
        <w:tab/>
        <w:tab/>
        <w:tab/>
      </w:r>
      <w:r>
        <w:rPr>
          <w:i/>
          <w:iCs/>
        </w:rPr>
        <w:tab/>
        <w:t>apokaliptikus</w:t>
        <w:tab/>
        <w:t>apokaliptikus</w:t>
      </w:r>
    </w:p>
    <w:p>
      <w:pPr>
        <w:pStyle w:val="Normal"/>
        <w:rPr>
          <w:i/>
          <w:i/>
          <w:iCs/>
        </w:rPr>
      </w:pPr>
      <w:r>
        <w:rPr>
          <w:i/>
          <w:iCs/>
        </w:rPr>
        <w:tab/>
        <w:t>Téma</w:t>
        <w:tab/>
        <w:tab/>
        <w:tab/>
        <w:t>pillanat</w:t>
        <w:tab/>
        <w:tab/>
        <w:t>pillanat</w:t>
      </w:r>
    </w:p>
    <w:p>
      <w:pPr>
        <w:pStyle w:val="Normal"/>
        <w:rPr/>
      </w:pPr>
      <w:r>
        <w:rPr/>
      </w:r>
    </w:p>
    <w:p>
      <w:pPr>
        <w:pStyle w:val="Normal"/>
        <w:rPr/>
      </w:pPr>
      <w:r>
        <w:rPr/>
        <w:tab/>
        <w:t>evangélium</w:t>
        <w:tab/>
        <w:tab/>
        <w:t>1,1.15</w:t>
        <w:tab/>
        <w:tab/>
        <w:t>8,35</w:t>
      </w:r>
    </w:p>
    <w:p>
      <w:pPr>
        <w:pStyle w:val="Normal"/>
        <w:rPr/>
      </w:pPr>
      <w:r>
        <w:rPr/>
        <w:tab/>
        <w:t>Jézus mint Messiás</w:t>
        <w:tab/>
        <w:t>1,1</w:t>
        <w:tab/>
        <w:tab/>
        <w:t>8,29</w:t>
      </w:r>
    </w:p>
    <w:p>
      <w:pPr>
        <w:pStyle w:val="Normal"/>
        <w:rPr/>
      </w:pPr>
      <w:r>
        <w:rPr/>
        <w:tab/>
        <w:t>az út</w:t>
        <w:tab/>
        <w:tab/>
        <w:tab/>
        <w:t>1,2</w:t>
        <w:tab/>
        <w:tab/>
        <w:t>8,27</w:t>
      </w:r>
    </w:p>
    <w:p>
      <w:pPr>
        <w:pStyle w:val="Normal"/>
        <w:rPr/>
      </w:pPr>
      <w:r>
        <w:rPr/>
        <w:tab/>
        <w:t>Péter, Jakab, János</w:t>
        <w:tab/>
        <w:t>1,16-18</w:t>
        <w:tab/>
        <w:tab/>
        <w:t>9,2</w:t>
      </w:r>
    </w:p>
    <w:p>
      <w:pPr>
        <w:pStyle w:val="Normal"/>
        <w:rPr/>
      </w:pPr>
      <w:r>
        <w:rPr/>
        <w:tab/>
        <w:t>Isten országa</w:t>
        <w:tab/>
        <w:tab/>
        <w:t>1,15</w:t>
        <w:tab/>
        <w:tab/>
        <w:t>9,1</w:t>
      </w:r>
    </w:p>
    <w:p>
      <w:pPr>
        <w:pStyle w:val="Normal"/>
        <w:rPr/>
      </w:pPr>
      <w:r>
        <w:rPr/>
        <w:tab/>
        <w:t>amint írva van</w:t>
        <w:tab/>
        <w:tab/>
        <w:t>1,2</w:t>
        <w:tab/>
        <w:tab/>
        <w:t>9,13</w:t>
      </w:r>
    </w:p>
    <w:p>
      <w:pPr>
        <w:pStyle w:val="Normal"/>
        <w:rPr/>
      </w:pPr>
      <w:r>
        <w:rPr/>
        <w:tab/>
        <w:t>angyalok</w:t>
        <w:tab/>
        <w:tab/>
        <w:t>1,13</w:t>
        <w:tab/>
        <w:tab/>
        <w:t>8,38</w:t>
      </w:r>
    </w:p>
    <w:p>
      <w:pPr>
        <w:pStyle w:val="Normal"/>
        <w:rPr/>
      </w:pPr>
      <w:r>
        <w:rPr/>
        <w:tab/>
        <w:t>János = Illés</w:t>
        <w:tab/>
        <w:tab/>
        <w:t>1,6</w:t>
        <w:tab/>
        <w:tab/>
        <w:t>8,28; 9,12</w:t>
      </w:r>
    </w:p>
    <w:p>
      <w:pPr>
        <w:pStyle w:val="Normal"/>
        <w:rPr/>
      </w:pPr>
      <w:r>
        <w:rPr/>
        <w:tab/>
        <w:t>követésre hívás</w:t>
        <w:tab/>
        <w:tab/>
        <w:t>1,16</w:t>
        <w:tab/>
        <w:tab/>
        <w:t>8,34</w:t>
      </w:r>
    </w:p>
    <w:p>
      <w:pPr>
        <w:pStyle w:val="Normal"/>
        <w:rPr/>
      </w:pPr>
      <w:r>
        <w:rPr/>
        <w:tab/>
        <w:t>János sorsa</w:t>
        <w:tab/>
        <w:tab/>
        <w:t>1,14</w:t>
        <w:tab/>
        <w:tab/>
        <w:t>9,13</w:t>
      </w:r>
    </w:p>
    <w:p>
      <w:pPr>
        <w:pStyle w:val="Normal"/>
        <w:rPr/>
      </w:pPr>
      <w:r>
        <w:rPr/>
      </w:r>
    </w:p>
    <w:p>
      <w:pPr>
        <w:pStyle w:val="Normal"/>
        <w:rPr/>
      </w:pPr>
      <w:r>
        <w:rPr/>
        <w:t>Amint Jézusnak, „az erősebbnek” a küldetése megerősítést kapott megkeresztelésekor (1,10-11), úgy nyer most ismételten megerősítést Jézusnak mint olyan valakinek a küldetése, akit majd kivégeznek. Az isteni tanúságtétel mindkét esetben közvetlenül Jézusnak a Sátánnal – a mítoszharc velejével – való találkozásával áll szemben (1,13 = 8,33).</w:t>
      </w:r>
    </w:p>
    <w:p>
      <w:pPr>
        <w:pStyle w:val="Normal"/>
        <w:rPr/>
      </w:pPr>
      <w:r>
        <w:rPr/>
      </w:r>
    </w:p>
    <w:p>
      <w:pPr>
        <w:pStyle w:val="Normal"/>
        <w:rPr/>
      </w:pPr>
      <w:r>
        <w:rPr/>
      </w:r>
    </w:p>
    <w:p>
      <w:pPr>
        <w:pStyle w:val="Normal"/>
        <w:rPr>
          <w:b/>
          <w:b/>
          <w:bCs/>
        </w:rPr>
      </w:pPr>
      <w:r>
        <w:rPr>
          <w:b/>
          <w:bCs/>
        </w:rPr>
        <w:t>2. Eszkatologikus látomás vagy megerősített forgatókönyv?</w:t>
      </w:r>
    </w:p>
    <w:p>
      <w:pPr>
        <w:pStyle w:val="Normal"/>
        <w:rPr>
          <w:b/>
          <w:b/>
          <w:bCs/>
        </w:rPr>
      </w:pPr>
      <w:r>
        <w:rPr>
          <w:b/>
          <w:bCs/>
        </w:rPr>
      </w:r>
    </w:p>
    <w:p>
      <w:pPr>
        <w:pStyle w:val="Normal"/>
        <w:ind w:firstLine="288"/>
        <w:rPr/>
      </w:pPr>
      <w:r>
        <w:rPr/>
        <w:t>A vízió véget ér, és Márk a hegyről lejövetellel gyorsan lebontja a színpadot (9,9a). Akárcsak Péter vallomása után, Jézus megtiltja a háromnak, hogy elmondják, amit láttak, „amíg az Emberfia föl nem támad a halálból” (9,9b). A tanítványok erre a mondásra adott reakciója elindít egy olyan beszélgetést, amelyben Márk a színeváltozási vízió interpretációját gondolja át.</w:t>
      </w:r>
    </w:p>
    <w:p>
      <w:pPr>
        <w:pStyle w:val="Normal"/>
        <w:ind w:firstLine="288"/>
        <w:rPr/>
      </w:pPr>
      <w:r>
        <w:rPr/>
        <w:t>(?:) A 9,10 taglalásával sok kommentátor azt veti föl, hogy az egyfajta „előzetes bemutatója” a feltámadott Krisztusnak, aki egyébként sosem jelenik meg ténylegesen Márk történetében. Csakugyan, a formakritika sokáig úgy érezte, hogy „a legenda eredetileg egy feltámadási történet volt” (Bultmann, 1963, 259). A birodalmi exegézis ismét a diadalmas elbeszélést keresi, (?:) azt a koronát, amely együtt jár a kereszttel.</w:t>
      </w:r>
    </w:p>
    <w:p>
      <w:pPr>
        <w:pStyle w:val="Normal"/>
        <w:ind w:firstLine="288"/>
        <w:rPr/>
      </w:pPr>
      <w:r>
        <w:rPr/>
        <w:t xml:space="preserve">S szöveg pedig pontosan arra oktatja a tanítványokat/az olvasót, hogy ezt </w:t>
      </w:r>
      <w:r>
        <w:rPr>
          <w:i/>
          <w:iCs/>
        </w:rPr>
        <w:t xml:space="preserve">ne </w:t>
      </w:r>
      <w:r>
        <w:rPr/>
        <w:t>tegye.</w:t>
      </w:r>
      <w:r>
        <w:rPr>
          <w:i/>
          <w:iCs/>
        </w:rPr>
        <w:t xml:space="preserve"> </w:t>
      </w:r>
      <w:r>
        <w:rPr/>
        <w:t>Mit mond ténylegesen a 9,9-10?</w:t>
      </w:r>
    </w:p>
    <w:p>
      <w:pPr>
        <w:pStyle w:val="Normal"/>
        <w:numPr>
          <w:ilvl w:val="0"/>
          <w:numId w:val="2"/>
        </w:numPr>
        <w:tabs>
          <w:tab w:val="clear" w:pos="708"/>
          <w:tab w:val="left" w:pos="0" w:leader="none"/>
        </w:tabs>
        <w:ind w:left="854" w:hanging="566"/>
        <w:rPr/>
      </w:pPr>
      <w:r>
        <w:rPr/>
        <w:t>óva intette őket attól (</w:t>
      </w:r>
      <w:r>
        <w:rPr>
          <w:i/>
          <w:iCs/>
        </w:rPr>
        <w:t>diasteilato</w:t>
      </w:r>
      <w:r>
        <w:rPr/>
        <w:t>), hogy kikiáltsák (</w:t>
      </w:r>
      <w:r>
        <w:rPr>
          <w:i/>
          <w:iCs/>
        </w:rPr>
        <w:t>diégésóntai</w:t>
      </w:r>
      <w:r>
        <w:rPr/>
        <w:t>), amit láttak;</w:t>
      </w:r>
    </w:p>
    <w:p>
      <w:pPr>
        <w:pStyle w:val="Normal"/>
        <w:numPr>
          <w:ilvl w:val="0"/>
          <w:numId w:val="2"/>
        </w:numPr>
        <w:tabs>
          <w:tab w:val="clear" w:pos="708"/>
          <w:tab w:val="left" w:pos="0" w:leader="none"/>
        </w:tabs>
        <w:ind w:left="854" w:hanging="566"/>
        <w:rPr/>
      </w:pPr>
      <w:r>
        <w:rPr/>
        <w:t>amíg az Emberfia föl nem támad a halálból;</w:t>
      </w:r>
    </w:p>
    <w:p>
      <w:pPr>
        <w:pStyle w:val="Normal"/>
        <w:numPr>
          <w:ilvl w:val="0"/>
          <w:numId w:val="2"/>
        </w:numPr>
        <w:tabs>
          <w:tab w:val="clear" w:pos="708"/>
          <w:tab w:val="left" w:pos="0" w:leader="none"/>
        </w:tabs>
        <w:ind w:left="854" w:hanging="566"/>
        <w:rPr/>
      </w:pPr>
      <w:r>
        <w:rPr/>
        <w:t>és ők szilárdan ragaszkodtak (</w:t>
      </w:r>
      <w:r>
        <w:rPr>
          <w:i/>
          <w:iCs/>
        </w:rPr>
        <w:t>ekratésan</w:t>
      </w:r>
      <w:r>
        <w:rPr/>
        <w:t>) ehhez a szóhoz;</w:t>
      </w:r>
    </w:p>
    <w:p>
      <w:pPr>
        <w:pStyle w:val="Normal"/>
        <w:numPr>
          <w:ilvl w:val="0"/>
          <w:numId w:val="2"/>
        </w:numPr>
        <w:tabs>
          <w:tab w:val="clear" w:pos="708"/>
          <w:tab w:val="left" w:pos="0" w:leader="none"/>
        </w:tabs>
        <w:ind w:left="571" w:hanging="283"/>
        <w:rPr/>
      </w:pPr>
      <w:r>
        <w:rPr/>
        <w:t>noha egymás között megvitatták, mit jelent az, hogy „feltámadni a halálból”.</w:t>
      </w:r>
    </w:p>
    <w:p>
      <w:pPr>
        <w:pStyle w:val="Normal"/>
        <w:rPr/>
      </w:pPr>
      <w:r>
        <w:rPr/>
        <w:t xml:space="preserve">Jézus intelme szigorú, és – akárcsak az 5,43-ban és 7,36-ban – az a célja, hogy aláássa az olyan értelmezéseket, amelyek felmagasztalják a „látványos csodát”. Ez a vízió nem arra való, hogy „proklamáció” tárgya legyen (vö. 5,16), mivel a tanítványok egészen addig nem fogják megérteni </w:t>
      </w:r>
      <w:r>
        <w:rPr>
          <w:i/>
          <w:iCs/>
        </w:rPr>
        <w:t>ennek</w:t>
      </w:r>
      <w:r>
        <w:rPr/>
        <w:t xml:space="preserve"> a jelentését, amíg meg nem értették a „feltámadás” jelentését. Ez Márk közvetlen narratív figyelmeztetése a történet végén az üres sírban ülő „fiatalember” (?:) számára, aki szintén a mártírok ruházatát viseli.</w:t>
      </w:r>
    </w:p>
    <w:p>
      <w:pPr>
        <w:pStyle w:val="Normal"/>
        <w:ind w:firstLine="288"/>
        <w:rPr/>
      </w:pPr>
      <w:r>
        <w:rPr/>
        <w:t>Világos, hogy a tanítványok nem fogják föl a feltámadás jelentését, sem most, sem a történet végén (16,7). Amihez valóban „szilárdan ragaszkodnak” (ez az ige az Újszövetségben gyakran az ideológiai hűséggel kapcsolatos, ld. Mk 7,3-4; 2Tessz 2,15; Zsid 4,14; Jel 2,1), az „a szó” (</w:t>
      </w:r>
      <w:r>
        <w:rPr>
          <w:i/>
          <w:iCs/>
        </w:rPr>
        <w:t>logos</w:t>
      </w:r>
      <w:r>
        <w:rPr/>
        <w:t>). És ez mi? Amint már megalapoztuk ebben a szakaszban, ez Jézus tanítása a keresztről:</w:t>
      </w:r>
    </w:p>
    <w:p>
      <w:pPr>
        <w:pStyle w:val="Normal"/>
        <w:rPr/>
      </w:pPr>
      <w:r>
        <w:rPr/>
        <w:tab/>
        <w:t>„Teljesen nyíltan tanította nekik a szót” (8,32).</w:t>
      </w:r>
    </w:p>
    <w:p>
      <w:pPr>
        <w:pStyle w:val="Normal"/>
        <w:rPr/>
      </w:pPr>
      <w:r>
        <w:rPr/>
        <w:tab/>
        <w:t>„Ha valaki szégyell engem és a szavaimat” (8,28)...</w:t>
      </w:r>
    </w:p>
    <w:p>
      <w:pPr>
        <w:pStyle w:val="Normal"/>
        <w:ind w:firstLine="288"/>
        <w:rPr/>
      </w:pPr>
      <w:r>
        <w:rPr/>
        <w:t>Mindez arra való, hogy biztosítsa: a színeváltozási víziót, vagy a feltámadás rákövetkező ígéretét ne tekintsük olyan eszkatologikus jelnek, amely „megszabadítja” a keresztről szóló elbeszélést. Az evangélium zavarba ejtő és hirtelen befejeződésekor mérlegelnünk kell majd „egymás között” annak a bejelentésnek az „értelmét”, hogy Jézus „feltámadt a halálból”. Noha talán nem értjük azt teljesen, mégis szilárdan kell ragaszkodnunk a keresztről szóló „szóhoz”, a tanítványság új útjához.</w:t>
      </w:r>
    </w:p>
    <w:p>
      <w:pPr>
        <w:pStyle w:val="Normal"/>
        <w:ind w:firstLine="288"/>
        <w:rPr/>
      </w:pPr>
      <w:r>
        <w:rPr/>
        <w:t>Ugyanez a téma forog kockán a tanítványok Jézushoz intézett kérdésében (9,11). Jellemző, hogy vonakodnak megkérdezni őt, mit ért „feltámadáson”, de – a modern birodalmi hermeneutikához hasonlóan – feltehetően feltételezik, hogy az csakugyan az eszkatologikus triumfalizmussal kapcsolatos (amint később jelzi ezt válaszuk a 10,37-ben). Ezért ama állítólagos írástudói állítás iránt érdeklődnek, hogy az „eszkatologikus menetrend” szerint Illésnek „kell először eljönnie”. A tanítványok összevetik tapasztalataikat (?:) az uralkodó ideológusokéival (vagy: ideológusokkal ?); megint elvétették a lényeget.</w:t>
      </w:r>
    </w:p>
    <w:p>
      <w:pPr>
        <w:pStyle w:val="Normal"/>
        <w:ind w:firstLine="288"/>
        <w:rPr/>
      </w:pPr>
      <w:r>
        <w:rPr/>
        <w:t>Tudományos vita folyik arról, hogy az „Illés mint előfutár” mítosz milyen fokban jellemezte a zsidók messiási várakozásait az első században (ld. Horsley és Hanson, 1985, 149).</w:t>
      </w:r>
      <w:r>
        <w:rPr>
          <w:rStyle w:val="FootnoteCharacters"/>
          <w:rStyle w:val="FootnoteAnchor"/>
        </w:rPr>
        <w:footnoteReference w:id="3"/>
      </w:r>
      <w:r>
        <w:rPr/>
        <w:t xml:space="preserve"> Bármi legyen is a Biblián kívüli források bizonyságtétele, ez a szöveg azt sugallja, hogy egyesek ténylegesen Malakiás 3,23-24 hagyományát idézték annak jótállásaként, hogy „helyreállítás” (9,12: </w:t>
      </w:r>
      <w:r>
        <w:rPr>
          <w:i/>
          <w:iCs/>
        </w:rPr>
        <w:t>apokatistanei</w:t>
      </w:r>
      <w:r>
        <w:rPr/>
        <w:t xml:space="preserve">; ld. Oepke, </w:t>
      </w:r>
      <w:r>
        <w:rPr>
          <w:i/>
          <w:iCs/>
        </w:rPr>
        <w:t>TDNT</w:t>
      </w:r>
      <w:r>
        <w:rPr/>
        <w:t xml:space="preserve"> I, 388) előzi meg az „ítéletet”. Márk ezt az elképzelést tulajdonítja az írástudóknak, összhangban róluk alkotott ideológiai portréjával: vérmes reményeket táplálnak a „végidőt” illetően, mivel Mal 3,23 ígérete szerint Illésnek „el kell jönnie” (vegyük észre az apokaliptikus </w:t>
      </w:r>
      <w:r>
        <w:rPr>
          <w:i/>
          <w:iCs/>
        </w:rPr>
        <w:t>dei</w:t>
      </w:r>
      <w:r>
        <w:rPr/>
        <w:t xml:space="preserve"> újbóli előfordulását: 9,11) a célból, hogy „megfordítsa a nép szívét”, és ezáltal garantálja, hogy Jahve „átkának” elébe vágjanak (Mal 3,24).</w:t>
      </w:r>
    </w:p>
    <w:p>
      <w:pPr>
        <w:pStyle w:val="Normal"/>
        <w:ind w:firstLine="288"/>
        <w:rPr/>
      </w:pPr>
      <w:r>
        <w:rPr/>
        <w:t xml:space="preserve">Ismét a mítoszharccal van dolgunk: a triumfalista eszkatologikus „szükségszerűség” áll szemben Jézus politikai „elkerülhetetlenségével”. És mi van akkor, érvel Márk Jézusa, ha Illés </w:t>
      </w:r>
      <w:r>
        <w:rPr>
          <w:i/>
          <w:iCs/>
        </w:rPr>
        <w:t>már</w:t>
      </w:r>
      <w:r>
        <w:rPr/>
        <w:t xml:space="preserve"> eljött, de az uralkodó osztályok nemcsak hogy semmibe vették, hanem meg is gyilkolták? Pontosan ez volt az értelme Márk utalásának Mal 3,1-re rögtön történetének elején: Keresztelő János volt Illés, aki bűnbánatot prédikált annak érdekében, hogy „megfordítsa a nép szívét”. A bibliai radikalizmus „szükségszerűsége” („amint meg van írva”) abban áll, hogy a prófétákat nem látják szívesen, nem is vetnek rájuk ügyet, hanem megölik őket. Ezért Márk alternatív interpretációjának beszédmódja a 9,12-13-ban (?:) a következő:</w:t>
      </w:r>
    </w:p>
    <w:p>
      <w:pPr>
        <w:pStyle w:val="Normal"/>
        <w:ind w:firstLine="288"/>
        <w:rPr/>
      </w:pPr>
      <w:r>
        <w:rPr>
          <w:b/>
          <w:bCs/>
        </w:rPr>
        <w:t>A</w:t>
      </w:r>
      <w:r>
        <w:rPr/>
        <w:t xml:space="preserve">  hogyan van megírva az Emberfiáról</w:t>
      </w:r>
    </w:p>
    <w:p>
      <w:pPr>
        <w:pStyle w:val="Normal"/>
        <w:ind w:firstLine="288"/>
        <w:rPr/>
      </w:pPr>
      <w:r>
        <w:rPr/>
        <w:t xml:space="preserve">    </w:t>
      </w:r>
      <w:r>
        <w:rPr>
          <w:b/>
          <w:bCs/>
        </w:rPr>
        <w:t>B</w:t>
      </w:r>
      <w:r>
        <w:rPr/>
        <w:t xml:space="preserve">  hogy sokat fog szenvedni és elvetik</w:t>
      </w:r>
    </w:p>
    <w:p>
      <w:pPr>
        <w:pStyle w:val="Normal"/>
        <w:ind w:firstLine="288"/>
        <w:rPr/>
      </w:pPr>
      <w:r>
        <w:rPr/>
        <w:t xml:space="preserve">        </w:t>
      </w:r>
      <w:r>
        <w:rPr>
          <w:b/>
          <w:bCs/>
        </w:rPr>
        <w:t>C</w:t>
      </w:r>
      <w:r>
        <w:rPr/>
        <w:t xml:space="preserve">  de én azt mondom nektek, hogy Illés már eljött</w:t>
      </w:r>
    </w:p>
    <w:p>
      <w:pPr>
        <w:pStyle w:val="Normal"/>
        <w:ind w:firstLine="288"/>
        <w:rPr/>
      </w:pPr>
      <w:r>
        <w:rPr/>
        <w:t xml:space="preserve">    </w:t>
      </w:r>
      <w:r>
        <w:rPr>
          <w:b/>
          <w:bCs/>
        </w:rPr>
        <w:t xml:space="preserve">B'  </w:t>
      </w:r>
      <w:r>
        <w:rPr/>
        <w:t>és azt csináltak vele, amit akartak</w:t>
      </w:r>
    </w:p>
    <w:p>
      <w:pPr>
        <w:pStyle w:val="Normal"/>
        <w:ind w:firstLine="288"/>
        <w:rPr/>
      </w:pPr>
      <w:r>
        <w:rPr>
          <w:b/>
          <w:bCs/>
        </w:rPr>
        <w:t>A'</w:t>
      </w:r>
      <w:r>
        <w:rPr/>
        <w:t xml:space="preserve">  amint meg van írva róla.</w:t>
      </w:r>
    </w:p>
    <w:p>
      <w:pPr>
        <w:pStyle w:val="Normal"/>
        <w:ind w:firstLine="288"/>
        <w:rPr/>
      </w:pPr>
      <w:r>
        <w:rPr/>
        <w:t>A koncentrikus struktúra összefoglalja a 6,14 skk beszédmódját, amely azt állította, hogy Jézus János „utóda” a hatalmasok számára teendő tanúságtétel politikai hivatásában (fönt, 7B, 2). Márk most ezt erősíti meg, ez alkalommal amazok „intertextuális álnevét” használva: az Emberfia Illés utóda.</w:t>
      </w:r>
    </w:p>
    <w:p>
      <w:pPr>
        <w:pStyle w:val="Normal"/>
        <w:ind w:firstLine="288"/>
        <w:rPr/>
      </w:pPr>
      <w:r>
        <w:rPr/>
        <w:t>Azután még egy eszkatologikus kérdés utal vissza a keresztre. Az Illés-mítosszal történő összekapcsolás is tovább erősíti tézisemet, miszerint Márk az Emberfia eljövetelét Jézus kivégzésével azonosítja. (??:) Mivel „Illés eljövetele” a várakozások ellenére nem eszkatologikus látványosságként történt meg, hanem mint János politikai szolgálata, amely perében és kivégzésében végződött. Márk megmondja nekünk, hogy az Emberfia „eljövetelét” pontosan ezen a módon várjuk! Ez az identitás-(?:)összeolvasztás zárja egyúttal azt az vita-kört, amely (a 6,14-15 után) a 8,27-ben nyílt meg ismét. Jézus János-e, vagy Illés (8,28), vagy az Emberfia (8,31)? Ez bizonyos értelemben érdektelen: a bibliai radikalizmus „forgatókönyve” szerint minden igazi prófétára ugyanaz a politikai sors vár. És a mennyei hang arra szólítja föl a tanítványokat/az olvasót, hogy erre a sorsra „hallgasson”. De van-e „halló fülünk”?</w:t>
      </w:r>
    </w:p>
    <w:p>
      <w:pPr>
        <w:pStyle w:val="Normal"/>
        <w:rPr/>
      </w:pPr>
      <w:r>
        <w:rPr/>
      </w:r>
    </w:p>
    <w:p>
      <w:pPr>
        <w:pStyle w:val="Normal"/>
        <w:rPr/>
      </w:pPr>
      <w:r>
        <w:rPr/>
      </w:r>
    </w:p>
    <w:p>
      <w:pPr>
        <w:pStyle w:val="Normal"/>
        <w:rPr>
          <w:b/>
          <w:b/>
          <w:bCs/>
        </w:rPr>
      </w:pPr>
      <w:r>
        <w:rPr>
          <w:b/>
          <w:bCs/>
        </w:rPr>
        <w:t>3. A süketnéma fiú: harc a hitért</w:t>
      </w:r>
    </w:p>
    <w:p>
      <w:pPr>
        <w:pStyle w:val="Normal"/>
        <w:rPr/>
      </w:pPr>
      <w:r>
        <w:rPr/>
      </w:r>
    </w:p>
    <w:p>
      <w:pPr>
        <w:pStyle w:val="Normal"/>
        <w:ind w:firstLine="288"/>
        <w:rPr/>
      </w:pPr>
      <w:r>
        <w:rPr/>
        <w:t>A katekizmus első köre (?:) egy második fejleménnyel zárul, (?:) amely a harmadik egy négy szimbolikus gyógyításból álló sorozatban, (:) s ez (?:) helyénvalóan a „süketnéma démon” kiűzése (9,14-29). Rögtön az elején észrevehetjük, hogy ez a történet egyfajta áttekintés; minden előző, Betszaida előtti gyógyítási-démonűzési epizódnak legalább egy elemére utal:</w:t>
      </w:r>
    </w:p>
    <w:p>
      <w:pPr>
        <w:pStyle w:val="Normal"/>
        <w:ind w:firstLine="288"/>
        <w:rPr/>
      </w:pPr>
      <w:r>
        <w:rPr/>
        <w:t>1. zsinagógai démonűzés (1,26-27)</w:t>
        <w:tab/>
        <w:t>=  a „tisztátalan szellem” kiűzése;</w:t>
      </w:r>
    </w:p>
    <w:p>
      <w:pPr>
        <w:pStyle w:val="Normal"/>
        <w:ind w:firstLine="288"/>
        <w:rPr/>
      </w:pPr>
      <w:r>
        <w:rPr/>
        <w:tab/>
        <w:tab/>
        <w:tab/>
        <w:tab/>
        <w:tab/>
        <w:tab/>
        <w:t>a tömeg megdöbbenése (9,15.17)</w:t>
      </w:r>
    </w:p>
    <w:p>
      <w:pPr>
        <w:pStyle w:val="Normal"/>
        <w:ind w:firstLine="288"/>
        <w:rPr/>
      </w:pPr>
      <w:r>
        <w:rPr/>
        <w:t>2. a leprás meggyógyítása (1,41)</w:t>
        <w:tab/>
        <w:t>=  az együttérzés igéje (</w:t>
      </w:r>
      <w:r>
        <w:rPr>
          <w:i/>
          <w:iCs/>
        </w:rPr>
        <w:t>splankhnistheis</w:t>
      </w:r>
      <w:r>
        <w:rPr/>
        <w:t>: 9,22)</w:t>
      </w:r>
    </w:p>
    <w:p>
      <w:pPr>
        <w:pStyle w:val="Normal"/>
        <w:ind w:firstLine="288"/>
        <w:rPr/>
      </w:pPr>
      <w:r>
        <w:rPr/>
        <w:t>3. a béna meggyógyítása (2,1.6)</w:t>
        <w:tab/>
        <w:t>=  a tömeg és az írástudók jelenléte (9,14)</w:t>
      </w:r>
    </w:p>
    <w:p>
      <w:pPr>
        <w:pStyle w:val="Normal"/>
        <w:ind w:firstLine="288"/>
        <w:rPr/>
      </w:pPr>
      <w:r>
        <w:rPr/>
        <w:t>4. egy ember kezének</w:t>
        <w:tab/>
        <w:tab/>
        <w:t>=  kézen fogta őt (9,27)</w:t>
      </w:r>
    </w:p>
    <w:p>
      <w:pPr>
        <w:pStyle w:val="Normal"/>
        <w:ind w:firstLine="288"/>
        <w:rPr/>
      </w:pPr>
      <w:r>
        <w:rPr/>
        <w:tab/>
        <w:t>meggyógyítása (3,5)</w:t>
      </w:r>
    </w:p>
    <w:p>
      <w:pPr>
        <w:pStyle w:val="Normal"/>
        <w:ind w:firstLine="288"/>
        <w:rPr/>
      </w:pPr>
      <w:r>
        <w:rPr/>
        <w:t>5. a gerázai megszállott (5,3-6)</w:t>
        <w:tab/>
        <w:t>=  annak részletei, hogyan tette tönkre</w:t>
      </w:r>
    </w:p>
    <w:p>
      <w:pPr>
        <w:pStyle w:val="Normal"/>
        <w:ind w:firstLine="288"/>
        <w:rPr/>
      </w:pPr>
      <w:r>
        <w:rPr/>
        <w:tab/>
        <w:tab/>
        <w:tab/>
        <w:tab/>
        <w:tab/>
        <w:tab/>
        <w:t>áldozatát a démon (9,18.20.22)</w:t>
      </w:r>
    </w:p>
    <w:p>
      <w:pPr>
        <w:pStyle w:val="Normal"/>
        <w:ind w:firstLine="288"/>
        <w:rPr/>
      </w:pPr>
      <w:r>
        <w:rPr/>
        <w:t>6. a zsinagógai elöljáró lánya</w:t>
        <w:tab/>
        <w:tab/>
        <w:t>=  ama fiú visszahozása az életbe, aki</w:t>
      </w:r>
    </w:p>
    <w:p>
      <w:pPr>
        <w:pStyle w:val="Normal"/>
        <w:ind w:firstLine="288"/>
        <w:rPr/>
      </w:pPr>
      <w:r>
        <w:rPr/>
        <w:tab/>
        <w:t>(5,41-42)</w:t>
        <w:tab/>
        <w:tab/>
        <w:tab/>
        <w:tab/>
        <w:t>látszólag halott volt (9,27)</w:t>
      </w:r>
    </w:p>
    <w:p>
      <w:pPr>
        <w:pStyle w:val="Normal"/>
        <w:ind w:firstLine="288"/>
        <w:rPr/>
      </w:pPr>
      <w:r>
        <w:rPr/>
        <w:t>7. a vérfolyásos asszony (5,34)</w:t>
        <w:tab/>
        <w:t>=  a „hit” témája a gyógyításban (9,23-24)</w:t>
      </w:r>
    </w:p>
    <w:p>
      <w:pPr>
        <w:pStyle w:val="Normal"/>
        <w:ind w:firstLine="288"/>
        <w:rPr/>
      </w:pPr>
      <w:r>
        <w:rPr/>
        <w:t>8. a szír-föníciai asszony lányának</w:t>
        <w:tab/>
        <w:t>=  szülő azonos nemű gyermekkel</w:t>
      </w:r>
    </w:p>
    <w:p>
      <w:pPr>
        <w:pStyle w:val="Normal"/>
        <w:ind w:firstLine="288"/>
        <w:rPr/>
      </w:pPr>
      <w:r>
        <w:rPr/>
        <w:tab/>
        <w:t>démonűzése (7,25 skk)</w:t>
        <w:tab/>
        <w:tab/>
        <w:tab/>
        <w:t>(apa/fia: 9,17.24)</w:t>
      </w:r>
    </w:p>
    <w:p>
      <w:pPr>
        <w:pStyle w:val="Normal"/>
        <w:ind w:firstLine="288"/>
        <w:rPr/>
      </w:pPr>
      <w:r>
        <w:rPr/>
        <w:t>9. a süketnéma férfi (7,31 skk)</w:t>
        <w:tab/>
        <w:t>=  süketnéma fiú (9,25)</w:t>
      </w:r>
    </w:p>
    <w:p>
      <w:pPr>
        <w:pStyle w:val="Normal"/>
        <w:rPr/>
      </w:pPr>
      <w:r>
        <w:rPr/>
        <w:t>Ezek a finom analeptikus elemek emlékeztetnek minket arra, hogy (?: már) megtanultuk szimbolikus cselekvésként is „olvasni” a gyógyítást.</w:t>
      </w:r>
    </w:p>
    <w:p>
      <w:pPr>
        <w:pStyle w:val="Normal"/>
        <w:ind w:firstLine="288"/>
        <w:rPr/>
      </w:pPr>
      <w:r>
        <w:rPr/>
        <w:t>Az epizód akkor kezdődik, amikor Jézus rátalál az írástudókkal vitatkozó tanítványaira, (?:) ami újabb utalás arra a módra, ahogyan azok fenyegetve érzik magukat az intézmény részéről. A tömeg „félelemmel teli megdöbbenéssel” (</w:t>
      </w:r>
      <w:r>
        <w:rPr>
          <w:i/>
          <w:iCs/>
        </w:rPr>
        <w:t>exethambéthésan</w:t>
      </w:r>
      <w:r>
        <w:rPr/>
        <w:t xml:space="preserve">: 9,15) üdvözli Jézust; ez egy felfokozott ige, amely egyébként csak a 14,33-ban és a 16,5-6-ban jelenik meg a vértanúság kilátására adott reakcióként. Jézust </w:t>
      </w:r>
      <w:r>
        <w:rPr>
          <w:i/>
          <w:iCs/>
        </w:rPr>
        <w:t>már</w:t>
      </w:r>
      <w:r>
        <w:rPr/>
        <w:t xml:space="preserve"> komoran fogadják mint valami mártíralakot. A tömegből a démon megkínozta fiú apja emelkedik ki. A férfi azt állítja, hogy elhozta fiát Jézushoz, de szemmel láthatóan nem lévén képes megtalálni őt, tanítványait kérte meg, hogy űzzék ki a démont (9,17-18). Ők azonban nem voltak „elég erősek” (9,18: </w:t>
      </w:r>
      <w:r>
        <w:rPr>
          <w:i/>
          <w:iCs/>
        </w:rPr>
        <w:t>ouk iskhüsan</w:t>
      </w:r>
      <w:r>
        <w:rPr/>
        <w:t>). Abban, hogy a férfi Jézushoz fellebbez a 9,22-ben, Taylor a következő (?:) „életszerű” tulajdonságokat veszi észre: „a férfi kételkedése a gyógyító hatalmában, együttérzésért és segítségért folyamodása, azonosulása és talán családja azonosulása is a legénykével, amit az mutat, hogy többes számot használ” (1963, 399). A beszélgetés az apa szívbemarkoló kiáltásával zárul: „Hiszek; segíts engem hitetlenségemben!” (9,24).</w:t>
      </w:r>
    </w:p>
    <w:p>
      <w:pPr>
        <w:pStyle w:val="Normal"/>
        <w:ind w:firstLine="288"/>
        <w:rPr/>
      </w:pPr>
      <w:r>
        <w:rPr/>
        <w:t xml:space="preserve">Jézus drámai démonűzése után (9,25-27) vita következik a tanítványokkal, mint korábban, ismét a „ház” biztos narratív helyzetében. A tanítványok el vannak keseredve, hogy nem voltak képesek kiűzni </w:t>
      </w:r>
      <w:r>
        <w:rPr>
          <w:i/>
          <w:iCs/>
        </w:rPr>
        <w:t>ezt</w:t>
      </w:r>
      <w:r>
        <w:rPr/>
        <w:t xml:space="preserve"> a démont (9,28). Jézus egyszerűen az imádsághoz utalja őket, s Márk itt említi először az imádságot a tanítványokkal kapcsolatban (9,29). Az epizód hirtelen lezárul ezen a látszólag antiklimaktikus módon. Nehéz megfejteni ennek a történetnek a szimbolikáját, ami megmagyarázza, miért ugorják át oly gyakran a kommentátorok. De beszédmódjában van két olyan célzás, amely fontos kulcsot ad az értelmezéshez.</w:t>
      </w:r>
    </w:p>
    <w:p>
      <w:pPr>
        <w:pStyle w:val="Normal"/>
        <w:ind w:firstLine="288"/>
        <w:rPr/>
      </w:pPr>
      <w:r>
        <w:rPr/>
        <w:t>Az egyik a struktúrája, egy újabb gyűrűs kompozíció:</w:t>
      </w:r>
    </w:p>
    <w:p>
      <w:pPr>
        <w:pStyle w:val="Normal"/>
        <w:rPr/>
      </w:pPr>
      <w:r>
        <w:rPr/>
        <w:tab/>
        <w:t>14-16. v.   a tanítványokkal vitázó tömeg</w:t>
      </w:r>
    </w:p>
    <w:p>
      <w:pPr>
        <w:pStyle w:val="Normal"/>
        <w:rPr/>
      </w:pPr>
      <w:r>
        <w:rPr/>
        <w:tab/>
        <w:t>17-27. v.   Jézus párbeszéde az apával, a démon kiűzése</w:t>
      </w:r>
    </w:p>
    <w:p>
      <w:pPr>
        <w:pStyle w:val="Normal"/>
        <w:rPr/>
      </w:pPr>
      <w:r>
        <w:rPr/>
        <w:tab/>
        <w:t>28-29. v.   Jézus vitája tanítványaival</w:t>
      </w:r>
    </w:p>
    <w:p>
      <w:pPr>
        <w:pStyle w:val="Normal"/>
        <w:rPr/>
      </w:pPr>
      <w:r>
        <w:rPr/>
        <w:t>(??:) Ez arra oktat minket, hogy a tanítványi tehetetlenség tárgya – a „keret” – legyen a mostani démonűzés értelmezője.</w:t>
      </w:r>
    </w:p>
    <w:p>
      <w:pPr>
        <w:pStyle w:val="Normal"/>
        <w:ind w:firstLine="288"/>
        <w:rPr/>
      </w:pPr>
      <w:r>
        <w:rPr/>
        <w:t>Másodszor: az epizód a hit és a kétség/hitetlenség dialektikája körül strukturálódik:</w:t>
      </w:r>
    </w:p>
    <w:p>
      <w:pPr>
        <w:pStyle w:val="Normal"/>
        <w:numPr>
          <w:ilvl w:val="0"/>
          <w:numId w:val="3"/>
        </w:numPr>
        <w:tabs>
          <w:tab w:val="clear" w:pos="708"/>
          <w:tab w:val="left" w:pos="0" w:leader="none"/>
        </w:tabs>
        <w:ind w:left="1286" w:hanging="566"/>
        <w:rPr/>
      </w:pPr>
      <w:r>
        <w:rPr/>
        <w:t>Mondtam tanítványaidnak, hogy űzzék ki, de ők nem voltak képesek rá.</w:t>
      </w:r>
    </w:p>
    <w:p>
      <w:pPr>
        <w:pStyle w:val="Normal"/>
        <w:numPr>
          <w:ilvl w:val="0"/>
          <w:numId w:val="3"/>
        </w:numPr>
        <w:tabs>
          <w:tab w:val="clear" w:pos="708"/>
          <w:tab w:val="left" w:pos="0" w:leader="none"/>
        </w:tabs>
        <w:ind w:left="1286" w:hanging="566"/>
        <w:rPr/>
      </w:pPr>
      <w:r>
        <w:rPr/>
        <w:t>Ó hitetlen nemzedék, meddig kell még veletek lennem?</w:t>
      </w:r>
    </w:p>
    <w:p>
      <w:pPr>
        <w:pStyle w:val="Normal"/>
        <w:numPr>
          <w:ilvl w:val="0"/>
          <w:numId w:val="3"/>
        </w:numPr>
        <w:tabs>
          <w:tab w:val="clear" w:pos="708"/>
          <w:tab w:val="left" w:pos="0" w:leader="none"/>
        </w:tabs>
        <w:ind w:left="1286" w:hanging="566"/>
        <w:rPr/>
      </w:pPr>
      <w:r>
        <w:rPr/>
        <w:t>Ha képes vagy tenni valami, segíts nekünk, és könyörül rajtunk!</w:t>
      </w:r>
    </w:p>
    <w:p>
      <w:pPr>
        <w:pStyle w:val="Normal"/>
        <w:numPr>
          <w:ilvl w:val="0"/>
          <w:numId w:val="3"/>
        </w:numPr>
        <w:tabs>
          <w:tab w:val="clear" w:pos="708"/>
          <w:tab w:val="left" w:pos="0" w:leader="none"/>
        </w:tabs>
        <w:ind w:left="1286" w:hanging="566"/>
        <w:rPr/>
      </w:pPr>
      <w:r>
        <w:rPr/>
        <w:t>Ha képes vagyok! Minden lehetséges annak, aki hisz.</w:t>
      </w:r>
    </w:p>
    <w:p>
      <w:pPr>
        <w:pStyle w:val="Normal"/>
        <w:numPr>
          <w:ilvl w:val="0"/>
          <w:numId w:val="3"/>
        </w:numPr>
        <w:tabs>
          <w:tab w:val="clear" w:pos="708"/>
          <w:tab w:val="left" w:pos="0" w:leader="none"/>
        </w:tabs>
        <w:ind w:left="1003" w:hanging="283"/>
        <w:rPr/>
      </w:pPr>
      <w:r>
        <w:rPr/>
        <w:t>Én hiszek! Segíts engem hitetlenségemben!</w:t>
      </w:r>
    </w:p>
    <w:p>
      <w:pPr>
        <w:pStyle w:val="Normal"/>
        <w:rPr/>
      </w:pPr>
      <w:r>
        <w:rPr/>
        <w:t>Ez a beszédmód feltárja ennek az epizódnak a központi problémáját, a hitért folytatott harcot. A gyújtópontban nem a fiú csodás meggyógyítása áll, mivel semmilyen megdöbbenésről nincs szó a 9,27 után; az az érdekes, „Miért nem tudtuk kiűzni?” (9,28).</w:t>
      </w:r>
    </w:p>
    <w:p>
      <w:pPr>
        <w:pStyle w:val="Normal"/>
        <w:ind w:firstLine="288"/>
        <w:rPr/>
      </w:pPr>
      <w:r>
        <w:rPr/>
        <w:t xml:space="preserve">Hogy megértsük ezt az epizódot mint szimbolikus akciót, kezdjük azzal, hogy (?:) fölvázoljuk/nyomon követjük a hit és a hatalom (erő) retorikai kapcsolatát Márknál. A logika az alábbiak szerint alakul. A tanítványok megkapták a hatalmat ahhoz, hogy démonokat űzzenek ki (6,12), de úgy tűnik, az cserben hagyta itt őket. Jézus korábbi názáreti tapasztalatából tudjuk, hogy éppen ez a hatalom mondja fel a szolgálatot </w:t>
      </w:r>
      <w:r>
        <w:rPr>
          <w:i/>
          <w:iCs/>
        </w:rPr>
        <w:t xml:space="preserve">a hitetlenség jelenlétében </w:t>
      </w:r>
      <w:r>
        <w:rPr/>
        <w:t>(</w:t>
      </w:r>
      <w:r>
        <w:rPr>
          <w:i/>
          <w:iCs/>
        </w:rPr>
        <w:t>dia tén apistian autón</w:t>
      </w:r>
      <w:r>
        <w:rPr/>
        <w:t>: 6,6a).</w:t>
      </w:r>
    </w:p>
    <w:p>
      <w:pPr>
        <w:pStyle w:val="Normal"/>
        <w:ind w:firstLine="288"/>
        <w:rPr/>
      </w:pPr>
      <w:r>
        <w:rPr/>
        <w:t>Kiknek a hitetlenségéről van itt szó? A fönt megfigyelt beszédmód azt sugallja, hogy valóban a tanítványok tehetetlenek; az apa és fia „fikciója” dramatizálja ezt a válságot, éppen úgy, ahogy a zsinagógai elöljáró és lánya dramatizálta Izrael válságát. Az apát hit és hitetlenség között érjük tetten, ami a tanítványok Jézus-követését is jellemzi. Hasonlóképpen, a fiú „démonja” némaságban és süketségben tartja őt, éppen úgy, ahogy a tanítványok „süketnek” tűnnek Jézusnak a keresztről szóló tanítására, pedig a mennyei hang igazította útba őket, hogy „hallgassanak” arra (9,7). Ez a tanítás a halál/élet paradoxont fogalmazta meg; ez a történet hasonlóképpen egy életet veszélyeztető „démon” körül forog, aki miután kiűzetett, úgy tűnik, holtan hagyta ott a fiút (9,26). De Jézus közbelép, hogy „feltámassza” (</w:t>
      </w:r>
      <w:r>
        <w:rPr>
          <w:i/>
          <w:iCs/>
        </w:rPr>
        <w:t>anistémi</w:t>
      </w:r>
      <w:r>
        <w:rPr/>
        <w:t>, mint a 9,9-10-ben) a fiút. Mi az a „feltámadás”, (?:) amin a tanítványok csodálkoztak? Nem annak a megnyomorító hitetlenségnek a kiűzése-e, amely inkább holtakká változtat minket az életben (9,22), semmint élőkké halálunkban (8,35)?</w:t>
      </w:r>
    </w:p>
    <w:p>
      <w:pPr>
        <w:pStyle w:val="Normal"/>
        <w:ind w:firstLine="288"/>
        <w:rPr/>
      </w:pPr>
      <w:r>
        <w:rPr/>
        <w:t xml:space="preserve">Azt állítom, ez a jelentése ennek a szimbolikus démonűzésnek. De hogyan lesznek aztán képesek a tanítványok kiűzni </w:t>
      </w:r>
      <w:r>
        <w:rPr>
          <w:i/>
          <w:iCs/>
        </w:rPr>
        <w:t>ezt</w:t>
      </w:r>
      <w:r>
        <w:rPr/>
        <w:t xml:space="preserve"> a démont (9,28)? Jézus azt mondja, kizárólag imádság révén. De micsoda az imádság? Amikor Jézus legközelebb visszatér erre a tárgyra (11,23-24), kifejezetten összekapcsolja az imádságot „a hit hatalmával”. Imádkozni annyi, mint megtanulni hinni önmagunk és a világ átalakulásában, ami a tapasztalat alapján lehetetlennek látszik – akárcsak hinni a „hegyek mozgatásában” (11,23). Mert mi a hitetlenég, ha nem az az uralkodó hatalmasok által diktált kétségbeesés, hogy semmi nem változhat meg </w:t>
      </w:r>
      <w:r>
        <w:rPr>
          <w:i/>
          <w:iCs/>
        </w:rPr>
        <w:t>igazán</w:t>
      </w:r>
      <w:r>
        <w:rPr/>
        <w:t>? Ha nem az a kétségbeesés, amely tehetetlené teszi a forradalmi látomást és gyakorlatot? Jézus arra tanítja a tanítványokat, hogy az imádság által harcoljanak ez ellen a tehetetlenség ellen, a rezignáció kísértése ellen. „Legyetek éberek és imádkozzatok, hogy össze ne roskadjatok a kísértés alatt!”, ösztökéli őket később (14,38). Az „erő” (vagy a képtelenség) a démonok kiűzésére mélyen összekapcsolódik az „éberen állás erejével” (14,37); tragikus, hogy a tanítványok majd alszanak, miközben Jézus verítékezve imádkozik a Getszemáni kertben, és elmenekülnek, amikor Jézus visszatér, hogy szembenézzen a hatalmasokkal.</w:t>
      </w:r>
    </w:p>
    <w:p>
      <w:pPr>
        <w:pStyle w:val="Normal"/>
        <w:ind w:firstLine="288"/>
        <w:rPr/>
      </w:pPr>
      <w:r>
        <w:rPr/>
        <w:t>Azzal, hogy az elbeszélésnek ezen a pontján vezeti be az imádság témáját, Márk nem azt próbálja-e sugallni, hogy úgy érti azt, mint a „bennünk lévő démonra” való kritikus reflexió gyakorlatát? (A „tűz” és a „víz” motívuma – 9,22 – ismét feltűnik a következő szakaszban az elpártolással kapcsolatosan.) Vajon az imádság nem az a módfelett személyes harc-e minden egyes tanítványban és kollektíve is közöttünk, hogy ellenálljunk a kétségbeesésnek és szórakozottságnak, amely arra indít minket, hogy hitetlenek legyünk, hogy elhagyjuk vagy elkerüljük Jézus útját? És vajon nem tesz-e minket ez a – birodalmi kultúránkba olyannyira beágyazódott – démon a status quo tehetetlen, kezelhető alanyaivá „gyermekkorunktól fogva” (9,21)? Mindazonáltal amint a zsinagógai elöljáró lánya, akit elveszettnek véltek, feltámadt, jelezve Izrael „jövőjét”, ugyanúgy ez a fiú is – reményt keltve bennünk arra, hogy van jövője az (?:) elfajuló tanítványi elbeszélésnek. Annak beismerése, hogy sarokba szorít/fölnyársal minket a hitünk és a hitetlenségünk közti ellenmondás, az első lépés megtételét jelenti a gyógyulás felé.</w:t>
      </w:r>
    </w:p>
    <w:p>
      <w:pPr>
        <w:pStyle w:val="Normal"/>
        <w:ind w:firstLine="288"/>
        <w:rPr/>
      </w:pPr>
      <w:r>
        <w:rPr/>
        <w:t>Így zárul az első kateketikai kör. Márk történetének strukturális középpontjában állva, kifejezetten konkrét fogalmakkal újra definiálta a tanítványi utazás jelentését. Mégis, az értelmezők hány és hány generációja ragaszkodott a kereszt spiritualizálásához, átalakítva azt szigorúan politikai szimbólumból szigorúan vallásivá? És az Emberfia eljövetelének víziójából és a színeváltozásból milyen sokan olvassák ki még mindig a vértanúság tagadását, semmint megerősítését, ama tény ellenére is, hogy Márk mindkettőt a kereszt mozzanatával azonosítja? Ez a hermeneutikai elfojtás régi keletű összeesküvés azok részéről, akik sosem álltak földi bíróság előtt messiási felforgatás vádjával, és akik inkább serényen sátrakat építenek halott prófétáknak, mint hogy harcba szálljanak azokkal a démonokkal, akik elnémítják bennük saját prófétai hangjukat. De ez nem képes elrejteni Márk beszédmódjának igazságát: nem létezik olyan jézusi tanítványság, amely nem veszi föl a keresztet.</w:t>
      </w:r>
    </w:p>
    <w:p>
      <w:pPr>
        <w:pStyle w:val="Normal"/>
        <w:rPr/>
      </w:pPr>
      <w:r>
        <w:rPr/>
      </w:r>
    </w:p>
    <w:sectPr>
      <w:footnotePr>
        <w:numFmt w:val="decimal"/>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ulpepper korrektül jegyzi meg, hogy „a márki </w:t>
      </w:r>
      <w:r>
        <w:rPr>
          <w:i/>
          <w:iCs/>
        </w:rPr>
        <w:t>himatia</w:t>
      </w:r>
      <w:r>
        <w:rPr/>
        <w:t>-ra utalások láncolata azt sugallja, hogy az szimbolikus értékkel bír” (1982, 132). Jézus ruházata az elbeszélésnek eme pontjáig pozitív narratív koordinátát jelentett, meggyógyítván azokat, akik megérintették (5,27-30; 6,56). De mostantól kezdve a ruházat negatív képet mutat: Bartimeus le fogja dobni köpenyét, hogy kövesse Jézust (10,50); jeruzsálemi lakosok ruháikat dobják majd az országútra, hogy utat készítsenek a városukba lépő Jézusnak (11,7-8); Jézus megtiltja majd a tanítványoknak, hogy ruháikat mentsék a háború kritikus idején (13,16). Ami pedig Jézus öltözetét illeti, a zsoldosok zsákmányaként végzi (14,20.24), miközben Jézust meztelenül feszítik meg.</w:t>
      </w:r>
    </w:p>
  </w:footnote>
  <w:footnote w:id="3">
    <w:p>
      <w:pPr>
        <w:pStyle w:val="Footnote"/>
        <w:rPr/>
      </w:pPr>
      <w:r>
        <w:rPr>
          <w:rStyle w:val="FootnoteCharacters"/>
        </w:rPr>
        <w:footnoteRef/>
      </w:r>
      <w:r>
        <w:rPr/>
        <w:t xml:space="preserve"> </w:t>
      </w:r>
      <w:r>
        <w:rPr/>
        <w:t>Jeremias (1969, 238) határozottan állítja, hogy az írástudóknak a „tudásból” eredő társadalmi hatalma (alább, 14B, 1) részben arra az ezoterikus hagyományanyagra épült, amely apokaliptikát is magában foglalt; bizonyítja, hogy valamilyen mértékű apokaliptikus irodalomnak a szerzői írástudók lehettek. Ez talán megmagyarázza, miért tulajdonít Márk egy Illéssel kapcsolatos „menetrendet” az írástudókna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0:58:00Z</dcterms:created>
  <dc:creator>Gromon Andr�s</dc:creator>
  <dc:description/>
  <dc:language>en-US</dc:language>
  <cp:lastModifiedBy>Gromon Andr�s</cp:lastModifiedBy>
  <dcterms:modified xsi:type="dcterms:W3CDTF">1980-01-04T22:22:00Z</dcterms:modified>
  <cp:revision>48</cp:revision>
  <dc:subject/>
  <dc:title>8D  A hitval�s igazi helysz�ne:</dc:title>
</cp:coreProperties>
</file>