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5B  A célok és eszközök titka, I</w:t>
      </w:r>
      <w:r>
        <w:rPr>
          <w:rStyle w:val="FootnoteCharacters"/>
          <w:rStyle w:val="FootnoteAnchor"/>
          <w:b/>
          <w:bCs/>
        </w:rPr>
        <w:footnoteReference w:id="2"/>
      </w:r>
      <w:r>
        <w:rPr>
          <w:b/>
          <w:bCs/>
        </w:rPr>
        <w:t xml:space="preserve"> (4,24-34)</w:t>
      </w:r>
    </w:p>
    <w:p>
      <w:pPr>
        <w:pStyle w:val="Normal"/>
        <w:rPr/>
      </w:pPr>
      <w:r>
        <w:rPr/>
      </w:r>
    </w:p>
    <w:p>
      <w:pPr>
        <w:pStyle w:val="Normal"/>
        <w:rPr/>
      </w:pPr>
      <w:r>
        <w:rPr/>
      </w:r>
    </w:p>
    <w:p>
      <w:pPr>
        <w:pStyle w:val="Normal"/>
        <w:rPr>
          <w:b/>
          <w:b/>
          <w:bCs/>
        </w:rPr>
      </w:pPr>
      <w:r>
        <w:rPr>
          <w:b/>
          <w:bCs/>
        </w:rPr>
        <w:t>1. Cinikus realizmus vagy a remény magvai?</w:t>
      </w:r>
    </w:p>
    <w:p>
      <w:pPr>
        <w:pStyle w:val="Normal"/>
        <w:rPr/>
      </w:pPr>
      <w:r>
        <w:rPr/>
      </w:r>
    </w:p>
    <w:p>
      <w:pPr>
        <w:pStyle w:val="Normal"/>
        <w:ind w:firstLine="288"/>
        <w:rPr/>
      </w:pPr>
      <w:r>
        <w:rPr/>
        <w:t xml:space="preserve">Miután a prédikáció első részét kiemelte azzal a buzdítással, hogy „Halljátok!”, Márk hirtelen irányt vált, és a második részt azzal kezdi, hogy éles figyelmeztetést bocsát ki: „Vigyázzatok, hogy mit hallotok!” (4,24a). Aztán egy, a méréssel kapcsolatos közmondást közöl, az adással és kapással kapcsolatos következtetéssel (4,24b). Ennek a kijelentésnek a struktúrája hasonló a megelőző közmondáséhoz, amely annak abszurditásáról szólt, hogy egy lámpást „űrmérték” (véka) alá tegyenek (4,21-22; </w:t>
      </w:r>
      <w:r>
        <w:rPr>
          <w:i/>
          <w:iCs/>
        </w:rPr>
        <w:t>ton modion</w:t>
      </w:r>
      <w:r>
        <w:rPr/>
        <w:t>, két gallon [kb. 9 liter] nagyságú latin űrmérték). Az, hogy Márk két mérték-témát egymás mellé helyez, a „verbális összeláncolás” megszokott katechetikai fogását tükrözi (alább, 9A, 1).</w:t>
      </w:r>
    </w:p>
    <w:p>
      <w:pPr>
        <w:pStyle w:val="Normal"/>
        <w:ind w:firstLine="288"/>
        <w:rPr/>
      </w:pPr>
      <w:r>
        <w:rPr/>
        <w:t xml:space="preserve">A 24-25. vers bármilyen kritérium alkalmazása esetén is nehéz maximákat tartalmaz, és kényelmesebb lenne valamilyen felszínes kommentárral elsiklani mellettük, ahogy a legtöbb kommentátor teszi. De ezek valamilyen okból állnak itt, amelyet ki kell kutatnunk, és ez azt jelenti, hogy állást foglalunk két lehetséges jelentés közül az egyik mellett. Vajon visszautalás történik a „titok” apokaliptikus dualizmusára, amelynek értelmében akiknek sajátos belátás „adatik” (4,11a: </w:t>
      </w:r>
      <w:r>
        <w:rPr>
          <w:i/>
          <w:iCs/>
        </w:rPr>
        <w:t>dedotai</w:t>
      </w:r>
      <w:r>
        <w:rPr/>
        <w:t xml:space="preserve">), azoknak majd több adatik (4,25: </w:t>
      </w:r>
      <w:r>
        <w:rPr>
          <w:i/>
          <w:iCs/>
        </w:rPr>
        <w:t>dothésetai</w:t>
      </w:r>
      <w:r>
        <w:rPr/>
        <w:t>), miközben akik számára a parabolák homályosak, mindent el fognak veszíteni? Ez a legáltalánosabb értelmezés (csakugyan így szerkesztette meg Máté, aki ezt a mondást egy izajási kijelentés elé szúrja be: Mt 13,12). Ebben az esetben a „van nekik/nincs nekik” (</w:t>
      </w:r>
      <w:r>
        <w:rPr>
          <w:i/>
          <w:iCs/>
        </w:rPr>
        <w:t>ekhei</w:t>
      </w:r>
      <w:r>
        <w:rPr/>
        <w:t>) motívum az első rész „fülük van a hallásra” refrénjére utalna (4,9.23). De az effajta olvasat nem problémamentes. Ha a lámpásról szóló előző mondásnak az volt a szándéka, hogy kiigazítsa a  lehetséges félremagyarázást, miért kanyarodna itt vissza Márk, egészen addig az implikációig fokozva a dualizmust, hogy a belátás elosztása rendkívüli módon egyenlőtlen és igazságtalan lesz?</w:t>
      </w:r>
    </w:p>
    <w:p>
      <w:pPr>
        <w:pStyle w:val="Normal"/>
        <w:ind w:firstLine="288"/>
        <w:rPr/>
      </w:pPr>
      <w:r>
        <w:rPr/>
        <w:t>Létezik egy másik, nézetem szerint kényszerítőbb lehetőség, amely jobban összhangban van a prédikációnak mint egésznek az ideológiájával. Jeremias pesszimista közmondásnak nevezi a 4,25-öt, és így írja körül: „Az élet igazságtalansághoz hasonlít” (1972, 62). (?:) De mi a helyzet akkor, ha Márk mind a két népszerű szólásmondást azért idézi, hogy visszautasítsa őket? Két tényező támogatja ezt a látásmódot. Először is, a 4,24a-beli figyelmeztetést (</w:t>
      </w:r>
      <w:r>
        <w:rPr>
          <w:i/>
          <w:iCs/>
        </w:rPr>
        <w:t>blepete</w:t>
      </w:r>
      <w:r>
        <w:rPr/>
        <w:t>) Márk mindig arra használja, hogy óva intse a tanítványokat/az olvasókat ellenfeleik rivális ideológiáitól. Ez a 8,15-ben a farizeusok és Heródes „élesztője (kovásza)” (újabb parabola?), a 12,38-ban az írástudói nyerészkedés kegyes álarca, második prédikációban pedig az a refrén, amely leleplezi a militáns nacionalisták propagandáját (13,5.9.23.33). Miért (?:) lenne a 4,24a az egyetlen kivétel? Ráadásul ha Ezekiel 17. fejezete áll a háttérben, amint ezt felvetettem, akkor még egy parabolával rendelkezünk. Mert Ezekiel is azzal folytatja parabolikus beszédmódját, hogy idéz – és aztán leleplez – egy népszerű közhelyet, amely rezignációt tanácsol az igazságtalansággal szemben (Ez 18,1 skk).</w:t>
      </w:r>
    </w:p>
    <w:p>
      <w:pPr>
        <w:pStyle w:val="Normal"/>
        <w:ind w:firstLine="288"/>
        <w:rPr/>
      </w:pPr>
      <w:r>
        <w:rPr/>
        <w:t xml:space="preserve">Az első mondás szójáték: „Amilyen mértékkel mértek, olyan mértékkel mérettek meg ti is.” (?:) Ha észben tartjuk (keeping) a magvető-parabola gazdasági szemantikáját és a (a gabona mérésére szolgáló) </w:t>
      </w:r>
      <w:r>
        <w:rPr>
          <w:i/>
          <w:iCs/>
        </w:rPr>
        <w:t>modion</w:t>
      </w:r>
      <w:r>
        <w:rPr/>
        <w:t xml:space="preserve"> iménti említését, akkor ez a közhely, (?:) úgy tűnik, arra utal (would appear to refer to), amit a modern kapitalista ideológia „a piac determinizmusának” nevez. Más szavakkal, a rendszerben való fennmaradás egyetlen útja az, ha az adott szabályok szerint játszunk. Ezt aztán követi a kitartás amellett, hogy a rendszer sosem fog megváltozni: azok, „akiknek van”, még gazdagabbakká válnak, viszont „akiknek nincs”, azok még szegényebbekké válnak.</w:t>
      </w:r>
    </w:p>
    <w:p>
      <w:pPr>
        <w:pStyle w:val="Normal"/>
        <w:ind w:firstLine="288"/>
        <w:rPr/>
      </w:pPr>
      <w:r>
        <w:rPr/>
        <w:t xml:space="preserve">Az effajta képek teljes mértékben a parasztoknak ama küzdelmével kapcsolatosak, hogy megtermeljék az életben maradáshoz elégséges „mértéket”; és csakugyan, a </w:t>
      </w:r>
      <w:r>
        <w:rPr>
          <w:i/>
          <w:iCs/>
        </w:rPr>
        <w:t>didonai</w:t>
      </w:r>
      <w:r>
        <w:rPr/>
        <w:t xml:space="preserve"> igét Márk arra is használja a parabolában, hogy leírja a vetőmag anyagi hozamát (4,7-8). Ez a „hagyományos bölcsesség” arra ösztönöz, hogy az ember (?:) ne törődjön a hatalom jelenlegi működésével, bármilyen igazságtalannak tűnjék is az. „A társadalmi-gazdasági rétegződés isteni szankcióval bír; hiábavaló dolog tiltakozni.” Éppen az ilyen embergyűlölő „realizmus</w:t>
      </w:r>
      <w:r>
        <w:rPr>
          <w:i/>
          <w:iCs/>
        </w:rPr>
        <w:t>tól</w:t>
      </w:r>
      <w:r>
        <w:rPr/>
        <w:t>” óv Jézus fáradhatatlanul. Mintha azt mondaná, „Ehelyett ügyeljetek ismét a vetőmag és az aratás csodájára”, Jézus rátér a prédikáció két utolsó parabolájára.</w:t>
      </w:r>
    </w:p>
    <w:p>
      <w:pPr>
        <w:pStyle w:val="Normal"/>
        <w:ind w:firstLine="288"/>
        <w:rPr/>
      </w:pPr>
      <w:r>
        <w:rPr/>
      </w:r>
    </w:p>
    <w:p>
      <w:pPr>
        <w:pStyle w:val="Normal"/>
        <w:ind w:firstLine="288"/>
        <w:rPr/>
      </w:pPr>
      <w:r>
        <w:rPr/>
      </w:r>
    </w:p>
    <w:p>
      <w:pPr>
        <w:pStyle w:val="Normal"/>
        <w:rPr>
          <w:b/>
          <w:b/>
          <w:bCs/>
        </w:rPr>
      </w:pPr>
      <w:r>
        <w:rPr>
          <w:b/>
          <w:bCs/>
        </w:rPr>
        <w:t>2. A látszatok ellenére Isten országa győzedelmeskedni fog</w:t>
      </w:r>
    </w:p>
    <w:p>
      <w:pPr>
        <w:pStyle w:val="Normal"/>
        <w:ind w:firstLine="288"/>
        <w:rPr/>
      </w:pPr>
      <w:r>
        <w:rPr/>
      </w:r>
    </w:p>
    <w:p>
      <w:pPr>
        <w:pStyle w:val="Normal"/>
        <w:ind w:firstLine="288"/>
        <w:rPr/>
      </w:pPr>
      <w:r>
        <w:rPr/>
        <w:t>A rendszer gazdasági „determinizmusának” cinizmusával Jézus az Isten országának forradalmi türelmét és reményét állítja szembe (4,26). Ezt ahhoz „az emberhez lehet hasonlítani, aki magot vet a földbe”, amivel Márk visszairányítja figyelmünket a magvető történetére és annak az eszkatologikus aratásra vonatkozó ígéretére, (?:) hogy kiirtsa (kicsoda?) a „realisták” által igazolt valódi egyenlőtlenségeket. Ám a paraszt magától értetődő és sürgető kérdése erre az ígéretre a „Hogyan?” és a „Mikor?” (azok a kérdések, amelyek végül megfogalmazódnak a második prédikáció legelején, a 13,4-ben). Válaszában Jézus módosítja a magvető-parabolát, ezúttal arra a rejtélyes folyamatra összpontosítva, amelynek révén a mag megérik az aratásra (4,29).</w:t>
      </w:r>
    </w:p>
    <w:p>
      <w:pPr>
        <w:pStyle w:val="Normal"/>
        <w:ind w:firstLine="288"/>
        <w:rPr/>
      </w:pPr>
      <w:r>
        <w:rPr/>
        <w:t>Szabatosan reflektálva az első századi „száraz földes” (nem öntözéses) mezőgazdaság világnézetére (?: világlátására) Márk azt mondja, ha egyszer a mag benne van a földben, a növekedés „magától” (</w:t>
      </w:r>
      <w:r>
        <w:rPr>
          <w:i/>
          <w:iCs/>
        </w:rPr>
        <w:t>automaté</w:t>
      </w:r>
      <w:r>
        <w:rPr/>
        <w:t>: 4,28) következik be. Ismét használja a „gyümölcsöt szül” kifejezést (</w:t>
      </w:r>
      <w:r>
        <w:rPr>
          <w:i/>
          <w:iCs/>
        </w:rPr>
        <w:t>karpophorei</w:t>
      </w:r>
      <w:r>
        <w:rPr/>
        <w:t xml:space="preserve">), amellyel a csodálatos termést írta le a 4,20-ban. De hogy ez </w:t>
      </w:r>
      <w:r>
        <w:rPr>
          <w:i/>
          <w:iCs/>
        </w:rPr>
        <w:t>hogyan</w:t>
      </w:r>
      <w:r>
        <w:rPr/>
        <w:t xml:space="preserve"> történik, a paraszt „nem tudja” (4,27: </w:t>
      </w:r>
      <w:r>
        <w:rPr>
          <w:i/>
          <w:iCs/>
        </w:rPr>
        <w:t>hós ouk oiden autos</w:t>
      </w:r>
      <w:r>
        <w:rPr/>
        <w:t>), nagyjából teljesen a föld megművelésére tett erőfeszítéseitől függetlenül következik be. De amikor a termés készen áll a kaszálásra, munkához lát, mert itt az aratás ideje (4,29). Márk politikai tartalommal tölti meg a parabolát azzal, hogy Joel 4,13-at idézi: „Eresszétek neki a sarlót, mert megérett az aratnivaló!” Ez a szöveg a szent háború prófétai-apokaliptikus hagyományát idézi meg (alább, 11E, 2); „az Úr napja” (Joel 4,14) (?:) látni fogja, hogy Jahve végső katonai ütközetre szólítja a nemzeteket (Joel 4,9-12; vö. Jel 14,14 skk).</w:t>
      </w:r>
    </w:p>
    <w:p>
      <w:pPr>
        <w:pStyle w:val="Normal"/>
        <w:ind w:firstLine="288"/>
        <w:rPr/>
      </w:pPr>
      <w:r>
        <w:rPr/>
        <w:t>Ezt a hagyományt idézve Márk vajon jóváhagyja Joel (Izajást parodizáló) gúnyolódását, hogy „kovácsoljatok kapáitokból kardokat” (Joel 4,10)? A parasztok nehéz helyzetére adott válasz a felfegyverkezés lenne az erőszakkal kivívott „forradalmi igazságosság” megvalósítása érdekében? Azt kell felelnünk, nem, mivel ez semmibe venné a parabola világos implikációját, vagyis hogy Isten országának növekedése sem nem szembeszökő, sem nem ellenőrizhető. A tanítvány/az olvasó hivatása nem az, hogy megpróbálja kiprovokálni az aratást (mivel az „magától” történik), hanem az, hogy törekedjék a „vetésre”. Az aratás képének lényege az, hogy biztosítsa a hallgatót arról, hogy csakugyan eljön Jahve ítélete a hatalmasok és rendszerük ellen, és így meghazudtolja a „realisták” ellen-állítását, hogy semmi sem fog változni. Mindazonáltal ez a parabola bevezeti „a pillanat” eszméjét, és a második prédikáció feladata lesz, hogy mélyebben reflektáljon az „aratás” „idejének ismerete” (13,28-33) és a „megfelelő cselekvés” közti viszonyra (Pauver, 1987).</w:t>
      </w:r>
    </w:p>
    <w:p>
      <w:pPr>
        <w:pStyle w:val="Normal"/>
        <w:ind w:firstLine="288"/>
        <w:rPr/>
      </w:pPr>
      <w:r>
        <w:rPr/>
        <w:t>A mustármag híres parabolájában Márk (?:) még egy utolsó alkalommal (?:) kitér a (?:) földi magvetés témájára (4,30-32). Itt nem lehet kérdés, hogy ennek a vetőmag és az érett termés közti aránytalanságra vonatkozó hasonlatnak az a szándéka, hogy bátorságot és reményt csepegtessen a kicsi és törékeny tanítványi közösségbe, annak a magukat elsáncoló hatalmasok elleni küzdelméhez. Akárcsak a 4,29-ben, a hozzátoldott szentírási idézet határozottan politikai kontextusba helyezi a parabolát. Márk átveszi Ezekiel ciprusfa-parabolájának következtetését a sajátja számára: a Jahve által elültetett „kis hajtás” „gyümölcsöt fog szülni”, és ágai menedéket nyújtanak majd a madaraknak (Ez 17,22-23). A késői biblikus irodalomban a „menedéket nyújtó ág” a politikai hegemónia bevett metaforája volt. Dániel így magyarázza meg a képet Nebukadneccárnak: „Az a fa, amelyet láttál, és amely olyan nagyra és hatalmasra nőtt..., és amelynek ágai között laktak az ég madarai – az te vagy, ó Király... hatalmad megnőtt és eléri az eget, és uralmad elér a föld széléig” (Dán 4,17-19).</w:t>
      </w:r>
    </w:p>
    <w:p>
      <w:pPr>
        <w:pStyle w:val="Normal"/>
        <w:ind w:firstLine="288"/>
        <w:rPr/>
      </w:pPr>
      <w:r>
        <w:rPr/>
        <w:t>A fa képe azonban kétélű kard, mivel felhasználható a birodalmi gőg kritizálására is, mint Ezekiel 31. fejezetében. Intertextuálisan ez az egyiptomi fáraónak címzett jövendölés is jelen van a mustármag parabolájában:</w:t>
      </w:r>
    </w:p>
    <w:p>
      <w:pPr>
        <w:pStyle w:val="Normal"/>
        <w:rPr/>
      </w:pPr>
      <w:r>
        <w:rPr/>
        <w:tab/>
        <w:t xml:space="preserve">Kihez hasonlítasz (LXX: </w:t>
      </w:r>
      <w:r>
        <w:rPr>
          <w:i/>
          <w:iCs/>
        </w:rPr>
        <w:t>tini homoiósas</w:t>
      </w:r>
      <w:r>
        <w:rPr/>
        <w:t>) nagyságodban (Ez 31,2)?</w:t>
      </w:r>
    </w:p>
    <w:p>
      <w:pPr>
        <w:pStyle w:val="Normal"/>
        <w:rPr/>
      </w:pPr>
      <w:r>
        <w:rPr/>
        <w:tab/>
        <w:t>Mihez hasonlítsuk (</w:t>
      </w:r>
      <w:r>
        <w:rPr>
          <w:i/>
          <w:iCs/>
        </w:rPr>
        <w:t>pós homoiósómen</w:t>
      </w:r>
      <w:r>
        <w:rPr/>
        <w:t>) Isten országát (Mk 4,30)?</w:t>
      </w:r>
    </w:p>
    <w:p>
      <w:pPr>
        <w:pStyle w:val="Normal"/>
        <w:rPr/>
      </w:pPr>
      <w:r>
        <w:rPr/>
        <w:t>Ezekiel Egyiptomról adott leírása kiterjed a fa/erdő képre mint a birodalom geopolitikájának metaforájára: „... patakjait elküldte az erdő minden fájához. Így magasabbra emelkedett az erdő minden fájánál; gallyai nagyra nőttek és ágai hosszúra... Az ég minden madara ágai között készíti fészkét” (Ez 31,4c-6a). De ez a szóvirágos próza szatirikus, avégett hogy hangsúlyozza Egyiptom kimúlását. A kép megdöbbentő megfordításával Jahve „kivágatja” a birodalom fáját, és „romjain lakik majd az ég minden madara” (Ez 31,12-13).</w:t>
      </w:r>
    </w:p>
    <w:p>
      <w:pPr>
        <w:pStyle w:val="Normal"/>
        <w:ind w:firstLine="288"/>
        <w:rPr/>
      </w:pPr>
      <w:r>
        <w:rPr/>
        <w:t>Ily módon idézve fel Ezekiel maró megjegyzéseit, Márknak kétségtelenül a Római Birodalom járt az eszében. Izrael pusztán egyike volt az „árnyékában lakozó” nemzeteknek (Ez 31,6c), egy kis kliens-állam, amelyet a Caesar által elküldött patakok tápláltak. (?:) De mi helyzet aztán Izrael pici maradék-magvával, azoknak a polgároknak kicsi kötelékével, akiket Jézus merészen megszervezett mint Isten országának köztársaságát? Az az eszme, hogy ez a lehető legkisebb hajtás életben marad az erdőben, abszurd volt, az pedig, hogy megdönti a hatalmas Rómát, még inkább. A mustármag befejező képe mégis pontosan egy ilyen hibás párosítást ajánl! Ilyen volt Márk erős apokaliptikus meggyőződése, hogy Jahve „alacsonnyá teszi a magas fát, és magassá teszi az alacsony fát” (Ez 17,24).</w:t>
      </w:r>
    </w:p>
    <w:p>
      <w:pPr>
        <w:pStyle w:val="Normal"/>
        <w:ind w:firstLine="288"/>
        <w:rPr/>
      </w:pPr>
      <w:r>
        <w:rPr/>
        <w:t xml:space="preserve">Márk annak ismétlésével zárja az első prédikációt, hogy Jézus csak parabolákban mondta az „igét”, amint a tömeg „képes volt meghallani”, noha a tanítványok speciális gyámságban részesülnek (4,33-34). A „titok”, amelyről beszél, arra vonatkozik, hogyan fogja átjárni Isten országának forradalma a szokványos történelmet. A prédikáció türelmet és reményt egyaránt tanácsol. </w:t>
      </w:r>
      <w:r>
        <w:rPr>
          <w:i/>
          <w:iCs/>
        </w:rPr>
        <w:t>Türelmet</w:t>
      </w:r>
      <w:r>
        <w:rPr/>
        <w:t xml:space="preserve">, avégből hogy Jézus 3,27-beli „hadüzenetének” apokaliptikus harciasságát ne magyarázzák félre. Márk kijózanít minden arra vonatkozó illúziót, hogy a változás gyors és diadalmas lesz. Inkább arról van szó, hogy megtaláljuk a megfelelő talajt, bízzunk abban, hogy a mag növekedni fog, és fenntartsuk a hitet, hogy a kicsiny mag „felemeltetik” majd (4,32: </w:t>
      </w:r>
      <w:r>
        <w:rPr>
          <w:i/>
          <w:iCs/>
        </w:rPr>
        <w:t>anabainai</w:t>
      </w:r>
      <w:r>
        <w:rPr/>
        <w:t xml:space="preserve">), a hatalmas pedig leteríttetik. És </w:t>
      </w:r>
      <w:r>
        <w:rPr>
          <w:i/>
          <w:iCs/>
        </w:rPr>
        <w:t>reményt</w:t>
      </w:r>
      <w:r>
        <w:rPr/>
        <w:t>, mivel az (?:) addigi történet szerint Jézus Isten országa-gyakorlatának eredményei alig voltak bátorítóak: elhagyta őt a családja, kiűzték a városokból és vadásznak rá a hatalmasok. Márk így akarja felbátorítani az olvasót/tanítványt, hogy a magvetés folyik, és az aratás biztosan eljön.</w:t>
      </w:r>
    </w:p>
    <w:p>
      <w:pPr>
        <w:pStyle w:val="Normal"/>
        <w:ind w:firstLine="288"/>
        <w:rPr/>
      </w:pPr>
      <w:r>
        <w:rPr/>
        <w:t>Ebben a prédikációban Márk első alkalommal fogalmazta meg a legkisebb/legnagyobb paradoxonát, amely majd Jézus második tanítványságra-hívását kíséri (8,34-35). A „magvető útját” később az erőszakmentesség útjaként tárja föl: a szolgálat vezetéssé válik, a szenvedés diadallá, a halál életté: a „tudatlan paraszt” leckéje abban áll, hogy Isten országának eszközeit sosem (?:) szabad kompromittálni azzal, hogy megpróbáljuk manipulálni a célokat.</w:t>
      </w:r>
    </w:p>
    <w:p>
      <w:pPr>
        <w:pStyle w:val="Normal"/>
        <w:ind w:firstLine="288"/>
        <w:rPr/>
      </w:pPr>
      <w:r>
        <w:rPr/>
        <w:t>A 4,35-ben Márk beszámol arról, hogy Jézus felszólítja tanítványait, kövessék őt, és keljenek át vele a Galileai tenger „másik oldalára”. Márk ezután „leépíti/lebontja” a prédikációs színt (4,1): a tanítványok elviszik Jézust a tömegtől, abban a bárkában, amelyben addig ült (4,36). Márk nagyobb narratív átvezetést képez, mivel ez a bárkás utazás – mind szó szerint, mind Márk általános irodalmi stratégiája szempontjából – új elutazást jelent. A történet most új irányba mozog, amint majd a 8,22-ben, 11,1-ben, 14,1-ben és 16,1-ben is.</w:t>
      </w:r>
    </w:p>
    <w:p>
      <w:pPr>
        <w:pStyle w:val="Normal"/>
        <w:ind w:firstLine="288"/>
        <w:rPr/>
      </w:pPr>
      <w:r>
        <w:rPr/>
      </w:r>
    </w:p>
    <w:p>
      <w:pPr>
        <w:pStyle w:val="Normal"/>
        <w:ind w:firstLine="288"/>
        <w:rPr/>
      </w:pPr>
      <w:r>
        <w:rPr/>
      </w:r>
    </w:p>
    <w:p>
      <w:pPr>
        <w:pStyle w:val="Normal"/>
        <w:jc w:val="center"/>
        <w:rPr>
          <w:b/>
          <w:b/>
          <w:bCs/>
        </w:rPr>
      </w:pPr>
      <w:r>
        <w:rPr>
          <w:b/>
          <w:bCs/>
        </w:rPr>
        <w:t>5D  Világfelforgatás: Márk irodalomszociológiai stratégiája a 4,36 (?) tükrében</w:t>
      </w:r>
    </w:p>
    <w:p>
      <w:pPr>
        <w:pStyle w:val="Normal"/>
        <w:jc w:val="center"/>
        <w:rPr>
          <w:b/>
          <w:b/>
          <w:bCs/>
        </w:rPr>
      </w:pPr>
      <w:r>
        <w:rPr>
          <w:b/>
          <w:bCs/>
        </w:rPr>
      </w:r>
    </w:p>
    <w:p>
      <w:pPr>
        <w:pStyle w:val="Normal"/>
        <w:jc w:val="center"/>
        <w:rPr>
          <w:b/>
          <w:b/>
          <w:bCs/>
        </w:rPr>
      </w:pPr>
      <w:r>
        <w:rPr>
          <w:b/>
          <w:bCs/>
        </w:rPr>
      </w:r>
    </w:p>
    <w:p>
      <w:pPr>
        <w:pStyle w:val="Normal"/>
        <w:rPr>
          <w:b/>
          <w:b/>
          <w:bCs/>
        </w:rPr>
      </w:pPr>
      <w:r>
        <w:rPr>
          <w:b/>
          <w:bCs/>
        </w:rPr>
        <w:t>1. A beszédmód</w:t>
      </w:r>
    </w:p>
    <w:p>
      <w:pPr>
        <w:pStyle w:val="Normal"/>
        <w:rPr>
          <w:b/>
          <w:b/>
          <w:bCs/>
        </w:rPr>
      </w:pPr>
      <w:r>
        <w:rPr>
          <w:b/>
          <w:bCs/>
        </w:rPr>
      </w:r>
    </w:p>
    <w:p>
      <w:pPr>
        <w:pStyle w:val="Normal"/>
        <w:ind w:firstLine="288"/>
        <w:rPr/>
      </w:pPr>
      <w:r>
        <w:rPr/>
        <w:t>Az evangélium első nagyobb narratív szakaszának struktúrájára vonatkozó bevezetésemben (fönt, 4A, 1) beszéltem annak koncentrikus fölépítéséről. Közepén a fő kampány-elbeszélés áll (1,40–3,6), amely sajátos epizódok sorozata által fogalmazza meg Jézus messiási szolgálatának jellegzetességét. Ez a kampány eleve kizár bármiféle különbségtételt Jézus betegeket gyógyító küldetése és a hatalmasokkal szembeszálló küldetése között, mivel az egyik mindig elvezet a másikhoz. Ennek a beszédmódnak a fő szándéka az, hogy felforgassa a realitásnak az uralkodó rend által fölépített társadalmi szerkezetét, annak legitimáló ideológiáit és gyakorlatait.</w:t>
      </w:r>
    </w:p>
    <w:p>
      <w:pPr>
        <w:pStyle w:val="Normal"/>
        <w:ind w:firstLine="288"/>
        <w:rPr/>
      </w:pPr>
      <w:r>
        <w:rPr/>
        <w:t>Jézus közvetlen akciója és tanítása szilárdan be van építve Márk vezérlő apokaliptikus fikciójának kontextusába: ez a Jézus és a hatalmasok közötti harc, amint azt bevezeti a kezdeti összefoglaló megállapítás az 1,12-13-ban. A démonűző a kampány minden határpontján összeütközik az írástudói tekintélyekkel (1,20 skk; 3,21 skk). Ez a harc ismétlődik aztán a kampány két döntő pontján, ahol Márk a dánieli Emberfiához fordul:</w:t>
      </w:r>
    </w:p>
    <w:p>
      <w:pPr>
        <w:pStyle w:val="Normal"/>
        <w:ind w:firstLine="288"/>
        <w:rPr/>
      </w:pPr>
      <w:r>
        <w:rPr/>
        <w:t>1. neki hatalma van a földön bűnöket bocsátani (2,10);</w:t>
      </w:r>
    </w:p>
    <w:p>
      <w:pPr>
        <w:pStyle w:val="Normal"/>
        <w:ind w:firstLine="288"/>
        <w:rPr/>
      </w:pPr>
      <w:r>
        <w:rPr/>
        <w:t>2. ő ura még a szombatnak is (2,28).</w:t>
      </w:r>
    </w:p>
    <w:p>
      <w:pPr>
        <w:pStyle w:val="Normal"/>
        <w:rPr/>
      </w:pPr>
      <w:r>
        <w:rPr/>
        <w:t>Márk Palesztina konkrét politikai földrajzában testesítette meg a mítoszharcot, különösen a vétek-rendszer redemptív mechanizmusára utalva. Miután megalapozta az Emberfia felforgató karakterét „a földön”, Márk egyelőre elhagyja ezt a személyiséget, hogy a 8,31 skk-ban térjen vissza hozzá.</w:t>
      </w:r>
    </w:p>
    <w:p>
      <w:pPr>
        <w:pStyle w:val="Normal"/>
        <w:ind w:firstLine="288"/>
        <w:rPr/>
      </w:pPr>
      <w:r>
        <w:rPr/>
        <w:t>A gyógyítás és a démonűzés beszédmódja központi jelentőségű ebben a szakaszban. Az őskeresztény csodatörténetek társadalmi funkciójáról szóló tanulmányában G. Theissen kimutatja, hogy a legtöbb kortárs csodaforrás az arisztokráciától eredt, és a jóslás meg a (?:) technikai mágia erősen intézményesített gyakorlata révén „az elfogadott rend és életmód fenntartásával állt kapcsolatban”. „A boszorkányság és varázslás” más pogány hagyományai „a társadalmi bomlás növelésére irányuló individualista reakciót jelentenek” (1983, 264). Ezzel ellentétben az evangéliumi csodák a jogfosztottak javát szolgáló társadalmi-politikai változás ígéretét és lehetőségét jelentik ki: az uralkodó rend felforgatására, nem pedig legitimálására szolgálnak.</w:t>
      </w:r>
    </w:p>
    <w:p>
      <w:pPr>
        <w:pStyle w:val="Normal"/>
        <w:ind w:firstLine="288"/>
        <w:rPr/>
      </w:pPr>
      <w:r>
        <w:rPr/>
        <w:t>A kampány által gerjesztett lelkesedést mérsékeli az átváltás az első prédikáció reflektív hangvételére. Milyen értelemben „titok” (4,11) a parabolikus beszédmód, és (?:) mennyire az, (?:) hogy/ha ez adja a kulcsot minden parabolához és a történethez mint egészhez (4,13)? A 4,12 azonosítja a(z) „(oda)hallgatást” a „megértéssel” és a „tudással”. Ezek a hátralévő történet kulcsfogalmai. Márk számos görög kifejezést többé-kevésbé felcserélhetően használ. A következő lista megmutatja a narratív kölcsönösségi viszonyt ezen „érzékelési” szótár és a parabolák között:</w:t>
      </w:r>
    </w:p>
    <w:p>
      <w:pPr>
        <w:pStyle w:val="Normal"/>
        <w:ind w:firstLine="288"/>
        <w:rPr>
          <w:i/>
          <w:i/>
          <w:iCs/>
        </w:rPr>
      </w:pPr>
      <w:r>
        <w:rPr>
          <w:i/>
          <w:iCs/>
        </w:rPr>
        <w:t>süniénai</w:t>
      </w:r>
    </w:p>
    <w:p>
      <w:pPr>
        <w:pStyle w:val="Normal"/>
        <w:ind w:firstLine="288"/>
        <w:rPr/>
      </w:pPr>
      <w:r>
        <w:rPr/>
        <w:t xml:space="preserve">4,12: hogy halljanak, de ne </w:t>
      </w:r>
      <w:r>
        <w:rPr>
          <w:i/>
          <w:iCs/>
        </w:rPr>
        <w:t>értsenek</w:t>
      </w:r>
    </w:p>
    <w:p>
      <w:pPr>
        <w:pStyle w:val="Normal"/>
        <w:ind w:firstLine="288"/>
        <w:rPr/>
      </w:pPr>
      <w:r>
        <w:rPr/>
        <w:t xml:space="preserve">6,52: ők nem </w:t>
      </w:r>
      <w:r>
        <w:rPr>
          <w:i/>
          <w:iCs/>
        </w:rPr>
        <w:t>értették</w:t>
      </w:r>
      <w:r>
        <w:rPr/>
        <w:t xml:space="preserve"> a („megszaporított”) kenyereket</w:t>
      </w:r>
    </w:p>
    <w:p>
      <w:pPr>
        <w:pStyle w:val="Normal"/>
        <w:ind w:firstLine="288"/>
        <w:rPr/>
      </w:pPr>
      <w:r>
        <w:rPr/>
        <w:t xml:space="preserve">7,14: Hallgassatok rám mindnyájan és </w:t>
      </w:r>
      <w:r>
        <w:rPr>
          <w:i/>
          <w:iCs/>
        </w:rPr>
        <w:t>értsétek meg</w:t>
      </w:r>
    </w:p>
    <w:p>
      <w:pPr>
        <w:pStyle w:val="Normal"/>
        <w:ind w:firstLine="288"/>
        <w:rPr/>
      </w:pPr>
      <w:r>
        <w:rPr/>
        <w:t xml:space="preserve">7,18: Még mindig nem </w:t>
      </w:r>
      <w:r>
        <w:rPr>
          <w:i/>
          <w:iCs/>
        </w:rPr>
        <w:t>értitek</w:t>
      </w:r>
      <w:r>
        <w:rPr/>
        <w:t>? (</w:t>
      </w:r>
      <w:r>
        <w:rPr>
          <w:i/>
          <w:iCs/>
        </w:rPr>
        <w:t>asünetos</w:t>
      </w:r>
      <w:r>
        <w:rPr/>
        <w:t>)</w:t>
      </w:r>
    </w:p>
    <w:p>
      <w:pPr>
        <w:pStyle w:val="Normal"/>
        <w:ind w:firstLine="288"/>
        <w:rPr/>
      </w:pPr>
      <w:r>
        <w:rPr/>
        <w:t xml:space="preserve">8,17.21: Még mindig nem fogjátok föl és nem </w:t>
      </w:r>
      <w:r>
        <w:rPr>
          <w:i/>
          <w:iCs/>
        </w:rPr>
        <w:t>értitek</w:t>
      </w:r>
      <w:r>
        <w:rPr/>
        <w:t>?</w:t>
      </w:r>
    </w:p>
    <w:p>
      <w:pPr>
        <w:pStyle w:val="Normal"/>
        <w:ind w:firstLine="288"/>
        <w:rPr>
          <w:i/>
          <w:i/>
          <w:iCs/>
        </w:rPr>
      </w:pPr>
      <w:r>
        <w:rPr>
          <w:i/>
          <w:iCs/>
        </w:rPr>
        <w:t>noein</w:t>
      </w:r>
    </w:p>
    <w:p>
      <w:pPr>
        <w:pStyle w:val="Normal"/>
        <w:ind w:firstLine="288"/>
        <w:rPr/>
      </w:pPr>
      <w:r>
        <w:rPr/>
        <w:t xml:space="preserve">7,18: Nem </w:t>
      </w:r>
      <w:r>
        <w:rPr>
          <w:i/>
          <w:iCs/>
        </w:rPr>
        <w:t>fogjátok föl</w:t>
      </w:r>
      <w:r>
        <w:rPr/>
        <w:t>, hogy...?</w:t>
      </w:r>
    </w:p>
    <w:p>
      <w:pPr>
        <w:pStyle w:val="Normal"/>
        <w:ind w:firstLine="288"/>
        <w:rPr/>
      </w:pPr>
      <w:r>
        <w:rPr/>
        <w:t xml:space="preserve">8,17: Még mindig nem </w:t>
      </w:r>
      <w:r>
        <w:rPr>
          <w:i/>
          <w:iCs/>
        </w:rPr>
        <w:t>fogjátok föl</w:t>
      </w:r>
      <w:r>
        <w:rPr/>
        <w:t xml:space="preserve"> és nem értitek?</w:t>
      </w:r>
    </w:p>
    <w:p>
      <w:pPr>
        <w:pStyle w:val="Normal"/>
        <w:ind w:firstLine="288"/>
        <w:rPr/>
      </w:pPr>
      <w:r>
        <w:rPr/>
        <w:t xml:space="preserve">13,14: Aki olvassa, </w:t>
      </w:r>
      <w:r>
        <w:rPr>
          <w:i/>
          <w:iCs/>
        </w:rPr>
        <w:t>fogja föl</w:t>
      </w:r>
      <w:r>
        <w:rPr/>
        <w:t>!</w:t>
      </w:r>
    </w:p>
    <w:p>
      <w:pPr>
        <w:pStyle w:val="Normal"/>
        <w:ind w:firstLine="288"/>
        <w:rPr>
          <w:i/>
          <w:i/>
          <w:iCs/>
        </w:rPr>
      </w:pPr>
      <w:r>
        <w:rPr>
          <w:i/>
          <w:iCs/>
        </w:rPr>
        <w:t>ginóskein</w:t>
      </w:r>
    </w:p>
    <w:p>
      <w:pPr>
        <w:pStyle w:val="Normal"/>
        <w:ind w:firstLine="288"/>
        <w:rPr/>
      </w:pPr>
      <w:r>
        <w:rPr/>
        <w:t>4,13: Ha nem tudjátok (= értitek) ezt a parabolát,</w:t>
      </w:r>
    </w:p>
    <w:p>
      <w:pPr>
        <w:pStyle w:val="Normal"/>
        <w:ind w:firstLine="288"/>
        <w:rPr/>
      </w:pPr>
      <w:r>
        <w:rPr/>
        <w:t xml:space="preserve">         </w:t>
      </w:r>
      <w:r>
        <w:rPr/>
        <w:t xml:space="preserve">hogyan fogjátok </w:t>
      </w:r>
      <w:r>
        <w:rPr>
          <w:i/>
          <w:iCs/>
        </w:rPr>
        <w:t>észlelni</w:t>
      </w:r>
      <w:r>
        <w:rPr/>
        <w:t xml:space="preserve"> (= fölfogni) az összes többi parabolát?</w:t>
      </w:r>
    </w:p>
    <w:p>
      <w:pPr>
        <w:pStyle w:val="Normal"/>
        <w:ind w:firstLine="288"/>
        <w:rPr/>
      </w:pPr>
      <w:r>
        <w:rPr/>
        <w:t xml:space="preserve">13,28-29: </w:t>
      </w:r>
      <w:r>
        <w:rPr>
          <w:i/>
          <w:iCs/>
        </w:rPr>
        <w:t>észlelitek</w:t>
      </w:r>
      <w:r>
        <w:rPr/>
        <w:t xml:space="preserve">, hogy közel a nyár... </w:t>
      </w:r>
      <w:r>
        <w:rPr>
          <w:i/>
          <w:iCs/>
        </w:rPr>
        <w:t>észleljétek</w:t>
      </w:r>
      <w:r>
        <w:rPr/>
        <w:t>, hogy ő már közel van</w:t>
      </w:r>
    </w:p>
    <w:p>
      <w:pPr>
        <w:pStyle w:val="Normal"/>
        <w:ind w:firstLine="288"/>
        <w:rPr>
          <w:i/>
          <w:i/>
          <w:iCs/>
        </w:rPr>
      </w:pPr>
      <w:r>
        <w:rPr>
          <w:i/>
          <w:iCs/>
        </w:rPr>
        <w:t>eidenai</w:t>
      </w:r>
    </w:p>
    <w:p>
      <w:pPr>
        <w:pStyle w:val="Normal"/>
        <w:ind w:firstLine="288"/>
        <w:rPr/>
      </w:pPr>
      <w:r>
        <w:rPr/>
        <w:t xml:space="preserve">4,13: Ha nem </w:t>
      </w:r>
      <w:r>
        <w:rPr>
          <w:i/>
          <w:iCs/>
        </w:rPr>
        <w:t>tudjátok</w:t>
      </w:r>
      <w:r>
        <w:rPr/>
        <w:t xml:space="preserve"> (= értitek) ezt a parabolát,</w:t>
      </w:r>
    </w:p>
    <w:p>
      <w:pPr>
        <w:pStyle w:val="Normal"/>
        <w:ind w:firstLine="288"/>
        <w:rPr/>
      </w:pPr>
      <w:r>
        <w:rPr/>
        <w:t xml:space="preserve">         </w:t>
      </w:r>
      <w:r>
        <w:rPr/>
        <w:t>hogyan fogjátok észlelni (= fölfogni) az összes többi parabolát?</w:t>
      </w:r>
    </w:p>
    <w:p>
      <w:pPr>
        <w:pStyle w:val="Normal"/>
        <w:ind w:firstLine="288"/>
        <w:rPr/>
      </w:pPr>
      <w:r>
        <w:rPr/>
        <w:t xml:space="preserve">4,27: a mag felnő, bár ő nem </w:t>
      </w:r>
      <w:r>
        <w:rPr>
          <w:i/>
          <w:iCs/>
        </w:rPr>
        <w:t>tudja</w:t>
      </w:r>
      <w:r>
        <w:rPr/>
        <w:t>, hogyan</w:t>
      </w:r>
    </w:p>
    <w:p>
      <w:pPr>
        <w:pStyle w:val="Normal"/>
        <w:ind w:firstLine="288"/>
        <w:rPr/>
      </w:pPr>
      <w:r>
        <w:rPr/>
        <w:t xml:space="preserve">13,32.33.35: Azt a napot vagy órát senki sem </w:t>
      </w:r>
      <w:r>
        <w:rPr>
          <w:i/>
          <w:iCs/>
        </w:rPr>
        <w:t>tudja</w:t>
      </w:r>
      <w:r>
        <w:rPr/>
        <w:t xml:space="preserve">... nem </w:t>
      </w:r>
      <w:r>
        <w:rPr>
          <w:i/>
          <w:iCs/>
        </w:rPr>
        <w:t>tudjátok</w:t>
      </w:r>
      <w:r>
        <w:rPr/>
        <w:t xml:space="preserve"> az időt...</w:t>
      </w:r>
    </w:p>
    <w:p>
      <w:pPr>
        <w:pStyle w:val="Normal"/>
        <w:ind w:firstLine="288"/>
        <w:rPr/>
      </w:pPr>
      <w:r>
        <w:rPr/>
        <w:t xml:space="preserve">         </w:t>
      </w:r>
      <w:r>
        <w:rPr/>
        <w:t xml:space="preserve">nem </w:t>
      </w:r>
      <w:r>
        <w:rPr>
          <w:i/>
          <w:iCs/>
        </w:rPr>
        <w:t>tudjátok</w:t>
      </w:r>
      <w:r>
        <w:rPr/>
        <w:t>, mikor jön meg</w:t>
      </w:r>
    </w:p>
    <w:p>
      <w:pPr>
        <w:pStyle w:val="Normal"/>
        <w:rPr/>
      </w:pPr>
      <w:r>
        <w:rPr/>
        <w:t>Ebből láthatjuk, hogy a parabolák csak egy részét alkotják az evangélium tágabb szimbolikus beszédmódjának, (?:) amilyen a következő szakasz metaforikus akciója (?:) is. Ezeknek a „titkos” szimbólumoknak egyáltalán semmi közük nincs valamiféle rejtett tanításhoz, hanem inkább a kicsiség/nagyság és hatalom/hatalomnélküliség paradoxonához.</w:t>
      </w:r>
    </w:p>
    <w:p>
      <w:pPr>
        <w:pStyle w:val="Normal"/>
        <w:ind w:firstLine="288"/>
        <w:rPr/>
      </w:pPr>
      <w:r>
        <w:rPr/>
        <w:t xml:space="preserve">Ezt a paradoxont először a vetőmag-parabolák fogalmazzák meg. Ezek kifejtik számunkra a prológus antiklimaxát (= mélypontját), amelyben Isten országa küszöbön állásának drámai kihirdetését nem kozmikus felbolydulás követte, hanem néhány halász meghívása (1,15-20). Isten országa </w:t>
      </w:r>
      <w:r>
        <w:rPr>
          <w:i/>
          <w:iCs/>
        </w:rPr>
        <w:t>hasonlít</w:t>
      </w:r>
      <w:r>
        <w:rPr/>
        <w:t xml:space="preserve"> ehhez: az új rend magvainak elültetése a régi közepén, (?:) messiási hivatásra meghívott közönséges polgárokban. A paraszt türelme (4,26-27) figyelmeztet, hogy a hatalmasokat nem lehet megdönteni a hatalom megragadásával. Csakugyan, az első prédikáció „Halljátok!”-ja elővételezi a mennyei hang „Hallgassatok őrá!”-ját, amely megerősíti Jézus kereszthordozásra hívását a második apokaliptikus pillanatban (9,7). De (?:) ne értsük félre: az, hogy a prédikáció türelmet tanácsol, semmiképpen nem enyhíti az első kampány erőszakmentes harcosságát. Hiszen a következő narratív kör ismét a gerázai démonűzéssel kezdődik, s az erősen politikai szimbóluma a római imperializmussal való összeütközésnek.</w:t>
      </w:r>
    </w:p>
    <w:p>
      <w:pPr>
        <w:pStyle w:val="Normal"/>
        <w:ind w:firstLine="288"/>
        <w:rPr/>
      </w:pPr>
      <w:r>
        <w:rPr/>
        <w:t>Igaz, hogy Márk átveszi ebbe a prédikációba a „bennfentesek” és a „kívülállók” bizonyos dualizmusát, és (?:) ha ez feltétlen lenne, akkor komoly ellentmondást jelentene ideológiájában. Csakugyan, hogyan fér össze Jézus radikális társadalmi inkluzivitásának gyakorlata azzal, hogy exkluzivista módon határozza meg (3,13-19.35) a tanítványi közösséget, és magántanításban is részesíti azt? Először is fel kell ismernünk, hogy az ellenállási mozgalmak nem törlik ki a társadalmi konfliktus vonalait, hanem „újrarajzolják” azokat. Például az észak-amerikai uralkodó osztályok ragaszkodnak ahhoz, hogy az alapvető harc Közép-Amerikában vagy Afrika déli részén manapság a „szabad világ” és a kommunista zsarnokság kísértete között zajlik. A béke és az igazságosság erői nem tagadják, hogy létezik konfliktus, de határozottan állítják, hogy azt nem a Kelet-Nyugat, hanem az Észak-Dél fogalmakkal kell értelmezni – vagyis a gazdagok és a szegények közötti konfliktusként.</w:t>
      </w:r>
    </w:p>
    <w:p>
      <w:pPr>
        <w:pStyle w:val="Normal"/>
        <w:ind w:firstLine="288"/>
        <w:rPr/>
      </w:pPr>
      <w:r>
        <w:rPr/>
        <w:t>Jézus hasonlóképpen megtagadja a tisztasági és a vétek-kód diktálta társadalmi határokat, amikor bizalmas közösséget vállal a kivetettekkel, és elveti az írástudók (?:) önmagukat szolgáló manicheizmusát, akik azzal vádolják őt, hogy Belzebubbal kollaborál. De mihelyt ellenközösséget alkot a közönséges nép (?:) köréből (1,16 skk), (?:) olyat, amely a maga alternatív gyakorlatával közvetlenül Izrael vezetésére pályázik majd (3,13 skk), új vonalak keletkeznek. Jézus megérti, hogy (?:) a politikai ellenségesség és üldözés mozgalmával szembenálló olvasztótégelye fegyelmezett „élcsapatot” követel, és ezeket az embereket törekszik oktatni „Isten országának titkaira” (4,11). Mindazonáltal Márk, alighogy elismerte ezeket az új „határokat”, máris elkezdi szétoszlatni őket. Jézus nem ismeri el, hogy tanítása titkos gnózis lenne (4,22-23), és az új dualizmus az elbeszélés egész következő szakaszában kezd összeomlani. Az evangélium első felének végére a „bennfentesek” „kívülállókká” válnak értetlenségük miatt (8,18-19)!</w:t>
      </w:r>
    </w:p>
    <w:p>
      <w:pPr>
        <w:pStyle w:val="Normal"/>
        <w:ind w:firstLine="288"/>
        <w:rPr/>
      </w:pPr>
      <w:r>
        <w:rPr/>
      </w:r>
    </w:p>
    <w:p>
      <w:pPr>
        <w:pStyle w:val="Normal"/>
        <w:ind w:firstLine="288"/>
        <w:rPr/>
      </w:pPr>
      <w:r>
        <w:rPr/>
      </w:r>
    </w:p>
    <w:p>
      <w:pPr>
        <w:pStyle w:val="Normal"/>
        <w:rPr>
          <w:b/>
          <w:b/>
          <w:bCs/>
        </w:rPr>
      </w:pPr>
      <w:r>
        <w:rPr>
          <w:b/>
          <w:bCs/>
        </w:rPr>
        <w:t>2. Jelentés</w:t>
      </w:r>
    </w:p>
    <w:p>
      <w:pPr>
        <w:pStyle w:val="Normal"/>
        <w:ind w:firstLine="288"/>
        <w:rPr/>
      </w:pPr>
      <w:r>
        <w:rPr/>
      </w:r>
    </w:p>
    <w:p>
      <w:pPr>
        <w:pStyle w:val="Normal"/>
        <w:ind w:firstLine="288"/>
        <w:rPr/>
      </w:pPr>
      <w:r>
        <w:rPr/>
        <w:t>Az a tény, hogy a Márk narratív világában előkerülő helyzetek többsége megfelel a palesztinai júdaizmus fő társadalmi szféráinak (föld és asztal, falu és ház, zsinagóga), jelzi ama (?:) érdekeltségét/törődését, hogy Isten országát a közélet egészére alkalmazza. Már tárgyaltam ezeknek a helyzeteknek a társadalmi jelentését csakúgy, mint Márk narratív elidegenedését a hellenista városi kultúrától és a zsinagógai judaizmustól (fönt, 4B, 4). Márk közösségének radikális társadalmi gyakorlata kétségtelenül (?:) elidegenült mind a nagycsaládi rendszer, mind a zsinagóga tekintélyi struktúráitól. Az elbeszélés ennélfogva hangsúlyozza, hogy a messiási közösség alternatív rokonsági/családi modellt (3,35) és új politikai identitást, „köztársaságot” (3,13-14) egyaránt jelent.</w:t>
      </w:r>
    </w:p>
    <w:p>
      <w:pPr>
        <w:pStyle w:val="Normal"/>
        <w:ind w:firstLine="288"/>
        <w:rPr/>
      </w:pPr>
      <w:r>
        <w:rPr/>
        <w:t>Márk a nyilvános (?:) szereplés és a magánkörbe visszavonulás dialektikája, egy olyan megkülönböztetés körül építi föl történetét, amely éppen az első prédikációban mindvégig megmarad. Noha Jézus gyakran kényszerül időleges rejtőzködésre, Márk nem hagy jóvá egy olyasfajta állandó föld alatt tartózkodást, amely csak rajtaütésszerű gerillaakciók végrehajtására bukkan föl (alább, 7A). Jézus kóborló vándorlásairól rajzolt portréja inkább az akció és a reflexió váltakozását tükrözi. Ez jelentős a Márk korabeli egyéb mozgalmak társadalmi stratégiájának fényében, azok ugyanis hajlottak akár a monasztikus visszavonulás (esszénusok), akár a burkolt terrorizmus (szikáriusok) szélsőségére.</w:t>
      </w:r>
    </w:p>
    <w:p>
      <w:pPr>
        <w:pStyle w:val="Normal"/>
        <w:ind w:firstLine="288"/>
        <w:rPr/>
      </w:pPr>
      <w:r>
        <w:rPr/>
        <w:t xml:space="preserve">Megjegyezhetjük, hogy Jézusnak az uralkodó renddel szembeni akcióinak többségében a tanítványok nem kerülnek elő, ám közvetlen szereplői a farizeusi gyakorlattal folytatott mindhárom vitának (2,15-29). Jóllehet néhány tudós azt fontolgatta, hogy Márk egy, a farizeizmus fő áramán belüli szélsőséges asztalközösségi szekta (az ún. </w:t>
      </w:r>
      <w:r>
        <w:rPr>
          <w:i/>
          <w:iCs/>
        </w:rPr>
        <w:t>perusim</w:t>
      </w:r>
      <w:r>
        <w:rPr/>
        <w:t>; ld. Wilde, 1974, 196; alább, 7C) gyakorlatát írta le, én (?:) úgy érvelek, hogy a sorozat (?= a három vitajelenet) annak mértéke ellen tiltakozik, ahogyan a farizeusok ellenőrizték a galileai gazdaságot. Ennek a konfliktusnak a sajátos vitalitása (amely ismét tükröződik a 7,1 skk-ban) minden esetben azt az érzést kelti bennünk, hogy intenzív vetélkedés folyik Márk közössége és a farizeusok között, akiknek „szentség”-programja közvetlenül versengett a márki gyakorlattal. Márk realista a tekintetben, milyen nehéz lesz előmozdítani a szolidaritást és a társadalmi egyenlőséget a kisemmizett osztályokkal; ő tudja, hogy az igazságosság igazi akadályai a legitimáló ideológiák, és ezeket kezdi Jézus aláásni.</w:t>
      </w:r>
    </w:p>
    <w:p>
      <w:pPr>
        <w:pStyle w:val="Normal"/>
        <w:ind w:firstLine="288"/>
        <w:rPr/>
      </w:pPr>
      <w:r>
        <w:rPr/>
        <w:t>Befejezvén a márki Jézus-elbeszélés első fő körének olvasását, észrevehetjük a figyelemreméltó rokonságot a messiási társadalmi-politikai stratégiáról adott portréja és a Gandhi-féle satyagraha között. Gandhi is visszautasította a kasztrendszert, amely elkülönítette India „érinthetetlenjeit” (</w:t>
      </w:r>
      <w:r>
        <w:rPr>
          <w:i/>
          <w:iCs/>
        </w:rPr>
        <w:t>harijan),</w:t>
      </w:r>
      <w:r>
        <w:rPr/>
        <w:t xml:space="preserve"> fegyelmezett közösséget (</w:t>
      </w:r>
      <w:r>
        <w:rPr>
          <w:i/>
          <w:iCs/>
        </w:rPr>
        <w:t>asram</w:t>
      </w:r>
      <w:r>
        <w:rPr/>
        <w:t>) alapított, amely életközösséget vállalt a szegényekkel, és erőszakmentesen támadta azokat a gazdasági és politikai struktúrákat, amelyek (?:) alátámasztották a kiváltságok és a kizsákmányolás birodalmi rendszerét. Mivel határozottan a szegényekhez és az ő érdekeikhez igazodott, Gandhi is céltáblájává vált nemcsak a brit, hanem az indiai uralkodó osztályoknak is.</w:t>
      </w:r>
    </w:p>
    <w:p>
      <w:pPr>
        <w:pStyle w:val="Normal"/>
        <w:ind w:firstLine="288"/>
        <w:rPr/>
      </w:pPr>
      <w:r>
        <w:rPr/>
        <w:t>A satyagrahához hasonlóan Márk elbeszélése is a harcos, közvetlen cselekvést legitimizálja, ugyanakkor mégis elvág minden abszolút kapcsolatot az effajta cselekvés és a történelmi hatékonyság között. A tanítánynak/az olvasónak az a dolga, hogy erőszakmentes tanúságtétellel hintse Isten országának magját – viszont Istennek a dolga, hogy ez a mag termőre forduljon. Azáltal pedig, hogy megtagadja az ellenségnek az ellenfelek emberi arcában való megszemélyesítését, Márk megerősíti az erőszakmentesség másik kardinális jellegzetességét, amit Martin Luther King „szeretett közösségnek” nevezett. Az igazságosságért folytatott harcnak mindig meg kell találnia módját, hogy a jövőről alkotott víziójába belefoglalja ellenfeleit; ahogyan egyetlen tanítvány sem tévedhetetlen, ugyanúgy egyetlen ellenfél sem „eldobható”.</w:t>
      </w:r>
    </w:p>
    <w:p>
      <w:pPr>
        <w:pStyle w:val="Normal"/>
        <w:ind w:firstLine="288"/>
        <w:rPr/>
      </w:pPr>
      <w:r>
        <w:rPr/>
        <w:t>Mindennek tudatában a tanítvány/az olvasó most új, „a másik partra” vivő (4,35) utazásra csatlakozik Jézushoz. Ez az átkelés nehéznek fog bizonyulni, csakugyan olyannak, amely talán megfoszt az életünktől (4,38). És az, hogy Jézus lecsendesíti a vihart, nem pusztán természeti csoda, hanem inkább egy új szimbolikus akciójú kampány kezdete felé (?:) fordítja az elbeszélést, s az majd mélyebben tárja föl a messiási utat.</w:t>
      </w:r>
    </w:p>
    <w:p>
      <w:pPr>
        <w:pStyle w:val="Normal"/>
        <w:ind w:firstLine="288"/>
        <w:rPr/>
      </w:pPr>
      <w:r>
        <w:rPr/>
      </w:r>
    </w:p>
    <w:sectPr>
      <w:footnotePr>
        <w:numFmt w:val="decimal"/>
        <w:numStart w:val="2"/>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 = 11E</w:t>
      </w:r>
    </w:p>
  </w:footnote>
</w:footnotes>
</file>

<file path=word/settings.xml><?xml version="1.0" encoding="utf-8"?>
<w:settings xmlns:w="http://schemas.openxmlformats.org/wordprocessingml/2006/main">
  <w:zoom w:percent="97"/>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44:00Z</dcterms:created>
  <dc:creator>Gromon Andr�s</dc:creator>
  <dc:description/>
  <dc:language>en-US</dc:language>
  <cp:lastModifiedBy>Gromon Andr�s</cp:lastModifiedBy>
  <dcterms:modified xsi:type="dcterms:W3CDTF">1980-01-04T22:04:00Z</dcterms:modified>
  <cp:revision>37</cp:revision>
  <dc:subject/>
  <dc:title>5B  A c�lok �s eszk�z�k titka, I  (4,24-34)</dc:title>
</cp:coreProperties>
</file>