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egyedik rész</w:t>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Márk és a radikális tanítványság</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izennegyedik fejeze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Összefoglalás:</w:t>
      </w:r>
    </w:p>
    <w:p>
      <w:pPr>
        <w:pStyle w:val="Normal"/>
        <w:jc w:val="center"/>
        <w:rPr>
          <w:b/>
          <w:b/>
          <w:bCs/>
        </w:rPr>
      </w:pPr>
      <w:r>
        <w:rPr>
          <w:b/>
          <w:bCs/>
        </w:rPr>
        <w:t>Márk közösségének ideológiája és társadalmi stratégiája</w:t>
      </w:r>
    </w:p>
    <w:p>
      <w:pPr>
        <w:pStyle w:val="Normal"/>
        <w:jc w:val="center"/>
        <w:rPr/>
      </w:pPr>
      <w:r>
        <w:rPr/>
      </w:r>
    </w:p>
    <w:p>
      <w:pPr>
        <w:pStyle w:val="Normal"/>
        <w:jc w:val="center"/>
        <w:rPr/>
      </w:pPr>
      <w:r>
        <w:rPr/>
      </w:r>
    </w:p>
    <w:p>
      <w:pPr>
        <w:pStyle w:val="Normal"/>
        <w:jc w:val="center"/>
        <w:rPr/>
      </w:pPr>
      <w:r>
        <w:rPr/>
      </w:r>
    </w:p>
    <w:p>
      <w:pPr>
        <w:pStyle w:val="Normal"/>
        <w:ind w:left="720" w:right="720" w:hanging="0"/>
        <w:rPr/>
      </w:pPr>
      <w:r>
        <w:rPr/>
        <w:t>„</w:t>
      </w:r>
      <w:r>
        <w:rPr/>
        <w:t>Mert kőhalommá tetted a várost,</w:t>
      </w:r>
    </w:p>
    <w:p>
      <w:pPr>
        <w:pStyle w:val="Normal"/>
        <w:ind w:left="720" w:right="720" w:hanging="0"/>
        <w:rPr/>
      </w:pPr>
      <w:r>
        <w:rPr/>
        <w:t>a megerősített várat rommá,</w:t>
      </w:r>
    </w:p>
    <w:p>
      <w:pPr>
        <w:pStyle w:val="Normal"/>
        <w:ind w:left="720" w:right="720" w:hanging="0"/>
        <w:rPr/>
      </w:pPr>
      <w:r>
        <w:rPr/>
        <w:t>az arcátlanok kastélya nincs többé,</w:t>
      </w:r>
    </w:p>
    <w:p>
      <w:pPr>
        <w:pStyle w:val="Normal"/>
        <w:ind w:left="720" w:right="720" w:hanging="0"/>
        <w:rPr/>
      </w:pPr>
      <w:r>
        <w:rPr/>
        <w:t>soha föl nem épül már!</w:t>
      </w:r>
    </w:p>
    <w:p>
      <w:pPr>
        <w:pStyle w:val="Normal"/>
        <w:ind w:left="720" w:right="720" w:hanging="0"/>
        <w:rPr/>
      </w:pPr>
      <w:r>
        <w:rPr/>
        <w:t>Ezért tisztel téged az erős,</w:t>
      </w:r>
    </w:p>
    <w:p>
      <w:pPr>
        <w:pStyle w:val="Normal"/>
        <w:ind w:left="720" w:right="720" w:hanging="0"/>
        <w:rPr/>
      </w:pPr>
      <w:r>
        <w:rPr/>
        <w:t>téged félnek a könyörtelen nemzetek.</w:t>
      </w:r>
    </w:p>
    <w:p>
      <w:pPr>
        <w:pStyle w:val="Normal"/>
        <w:ind w:left="720" w:right="720" w:hanging="0"/>
        <w:rPr/>
      </w:pPr>
      <w:r>
        <w:rPr/>
        <w:t>Mert menedéke vagy a szegénynek,</w:t>
      </w:r>
    </w:p>
    <w:p>
      <w:pPr>
        <w:pStyle w:val="Normal"/>
        <w:ind w:left="720" w:right="720" w:hanging="0"/>
        <w:rPr/>
      </w:pPr>
      <w:r>
        <w:rPr/>
        <w:t>a nyomorúságban élő szűkölködőnek...</w:t>
      </w:r>
    </w:p>
    <w:p>
      <w:pPr>
        <w:pStyle w:val="Normal"/>
        <w:ind w:left="720" w:right="720" w:hanging="0"/>
        <w:rPr/>
      </w:pPr>
      <w:r>
        <w:rPr/>
        <w:t>Ezen a hegyen Jahve megsemmisíti a hálót, amely ráborult minden népre, a takarót, amely betakart minden nemzetet. Jahve eltörli a halált örökre, és letörli a könnyeket minden arcról.”</w:t>
      </w:r>
    </w:p>
    <w:p>
      <w:pPr>
        <w:pStyle w:val="Normal"/>
        <w:ind w:left="720" w:right="720" w:hanging="0"/>
        <w:rPr/>
      </w:pPr>
      <w:r>
        <w:rPr/>
      </w:r>
    </w:p>
    <w:p>
      <w:pPr>
        <w:pStyle w:val="Normal"/>
        <w:ind w:left="720" w:right="720" w:hanging="0"/>
        <w:rPr/>
      </w:pPr>
      <w:r>
        <w:rPr/>
        <w:tab/>
        <w:tab/>
        <w:tab/>
        <w:tab/>
        <w:tab/>
        <w:tab/>
        <w:tab/>
        <w:tab/>
        <w:t>(Izajás 25,2-4.7-8)</w: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firstLine="288"/>
        <w:rPr/>
      </w:pPr>
      <w:r>
        <w:rPr/>
        <w:t>Észak-Amerika mostani generációját apokaliptikus képek szoktatták le néhány birodalmi illúzióról. Hirosima óta az életünkre boruló, uralkodó tudatalatti árnyék a nukleáris korszak rettenetes ikonja, a gombafelhő. A lidércnyomás a szigorú elfojtás ellenére ismételten történelmi tudatunk felszínére tört, a kubai rakétaválságtól a hatnapos háborún át az Öböl-háborúig. (?:) .............................................................</w:t>
      </w:r>
    </w:p>
    <w:p>
      <w:pPr>
        <w:pStyle w:val="Normal"/>
        <w:ind w:firstLine="288"/>
        <w:rPr/>
      </w:pPr>
      <w:r>
        <w:rPr/>
        <w:t>Vegyük például az 1975-ös saigoni esettel kapcsolatos látványosságot. Ki feledhetné a filmhíradókat az amerikai követség tetején utolsó pillanatban végrehajtott, eszeveszett evakuálásról, miközben a Viet Kong tankjai éppen begördülnek a városba, s a bősz tekintetű tengerészek, diplomaták és bürokraták versenyt futnak az idővel, hogy szedni tudják a sátorfájukat, vagy megsemmisítsék a neokoloniális és katonai adminisztráció éveken át fölépített apparátusát? Az üvöltöző, riadt dél-vietnami katonákat, akik könyörögtek, hogy kíméljék meg őket a kommunisták kezétől elszenvedendő sorstól, és kétségbeesetten kapaszkodtak a helikopterek (?:) létráiba, amikor azok éppen elindultak a (?:) tűzvésztől elsötétült égbolt felé? És e tragikomikus dráma gyalázatos fináléját, amikor a sok millió dolláros helikoptereket, miután menekülő rakományukat kiürítették a partközeli amerikai repülőgép anyahajókon, a (?:) fedélzetről a tengerbe hajították? A birodalmi gondolkodásmód számára ez valóban az „Apokalipszis most” anyaga volt.</w:t>
      </w:r>
    </w:p>
    <w:p>
      <w:pPr>
        <w:pStyle w:val="Normal"/>
        <w:ind w:firstLine="288"/>
        <w:rPr/>
      </w:pPr>
      <w:r>
        <w:rPr/>
        <w:t>Ám az apokaliptikus képek dialektikus természete olyan, hogy ténylegesen lehet őket akár összeomlásként, akár felszabadításként „olvasni” – az ember történelmi perspektívájától és helyzetétől függően. Ezért ugyanazok az események és képek, amelyek sokkolták a patrióta észak-amerikaiakat, akik nem szokták meg a vereséget a nemzetközi kommunizmus elleni szent háborúban, fellelkesítették azokat, akik Saigon „megszabadításaként” értelmezték őket. A Viet Kong katonái éppen akkor rendeztek díszfelvonulást a városon keresztül, és üdvözölték őket csaknem messiási módon, amikor az amerikai helikopterek légcsavarlapátai a dél-kínai tenger vizét vágták és elsüllyedtek. A hosszú háborúnak vége volt! A feszült és mogorva washingtoni arcokkal éles ellentétben állt a Berkeley utcáin haladó ünnepi menet. Hogy a világ „végeként”, vagy „új kezdeteként” fogják-e fel az apokalipszist, (?:) mindig attól függ, melyik oldalon áll az ember a mítoszok háborújában.</w:t>
      </w:r>
    </w:p>
    <w:p>
      <w:pPr>
        <w:pStyle w:val="Normal"/>
        <w:ind w:firstLine="288"/>
        <w:rPr/>
      </w:pPr>
      <w:r>
        <w:rPr/>
        <w:t>(?:) Képzeljük el azt a látványt, amellyel a Márk-evangélium szerzője szembesült Kr. u. 69-ben! Amit látott, nem is lehetett volna távolabb Izajás próféta látomásától: a „minden népre ráboruló” birodalmi „háló” tönkretétele helyett annak tanúja volt, hogyan fosztogatnak és rabolnak a római rohamcsapatok, déli irányban menetelve keresztül Galileán, a fölégetett falvak és mezők pusztulását – és azoknak a kereszteknek az ösvényét hagyva maguk után, amelyeken az elfogott zsidó lázadók függtek. Márk tudta, merre tartanak a légiók: Dávid városába, a világ szívébe, Sionra – népe reményeinek és álmainak foglalatába. Tekintettel erre az apokaliptikus pillanatra, amely a palesztinai júdaizmus világát tartotta a mérleg serpenyőjében, aligha tűnt úgy, hogy itt az ideje annak, hogy valaki megírja annak a zsidó prófétának a történetét, aki évtizedekkel korábban maga is a rómaiak keresztjén függött. Vagy hogy „jó hírnek” nevezze ezt a történetet.</w:t>
      </w:r>
    </w:p>
    <w:p>
      <w:pPr>
        <w:pStyle w:val="Normal"/>
        <w:ind w:firstLine="288"/>
        <w:rPr/>
      </w:pPr>
      <w:r>
        <w:rPr/>
        <w:t xml:space="preserve">Márk világosan látta a maga történelmi helyzetét, ismerte annak fájdalmát, és állást foglalt. Számára az apokaliptikus pillanat </w:t>
      </w:r>
      <w:r>
        <w:rPr>
          <w:i/>
          <w:iCs/>
        </w:rPr>
        <w:t>egyaránt</w:t>
      </w:r>
      <w:r>
        <w:rPr/>
        <w:t xml:space="preserve"> jelentetett felszabadulást és összeomlást, kezdetet </w:t>
      </w:r>
      <w:r>
        <w:rPr>
          <w:i/>
          <w:iCs/>
        </w:rPr>
        <w:t>és</w:t>
      </w:r>
      <w:r>
        <w:rPr/>
        <w:t xml:space="preserve"> véget. De értelmezése radikálisan különbözött korának római kollaboránsaiétól vagy zsidó lázadóiétól. A Kr. u. 69-es év csakugyan a nehéz és drága döntések éve volt – vagyis </w:t>
      </w:r>
      <w:r>
        <w:rPr>
          <w:i/>
          <w:iCs/>
        </w:rPr>
        <w:t>pontosan</w:t>
      </w:r>
      <w:r>
        <w:rPr/>
        <w:t xml:space="preserve"> a megfelelő idő volt arra, hogy megírja jó hírét a názáreti Jézusról.</w:t>
      </w:r>
    </w:p>
    <w:p>
      <w:pPr>
        <w:pStyle w:val="Normal"/>
        <w:ind w:firstLine="288"/>
        <w:rPr/>
      </w:pPr>
      <w:r>
        <w:rPr/>
      </w:r>
    </w:p>
    <w:p>
      <w:pPr>
        <w:pStyle w:val="Normal"/>
        <w:rPr/>
      </w:pPr>
      <w:r>
        <w:rPr/>
      </w:r>
    </w:p>
    <w:p>
      <w:pPr>
        <w:pStyle w:val="Normal"/>
        <w:rPr/>
      </w:pPr>
      <w:r>
        <w:rPr/>
      </w:r>
    </w:p>
    <w:p>
      <w:pPr>
        <w:pStyle w:val="Normal"/>
        <w:jc w:val="center"/>
        <w:rPr>
          <w:b/>
          <w:b/>
          <w:bCs/>
        </w:rPr>
      </w:pPr>
      <w:r>
        <w:rPr>
          <w:b/>
          <w:bCs/>
        </w:rPr>
        <w:t>14A  A Márk-evangélium létrehozásának történelmi helyzete</w:t>
      </w:r>
    </w:p>
    <w:p>
      <w:pPr>
        <w:pStyle w:val="Normal"/>
        <w:rPr/>
      </w:pPr>
      <w:r>
        <w:rPr/>
      </w:r>
    </w:p>
    <w:p>
      <w:pPr>
        <w:pStyle w:val="Normal"/>
        <w:rPr/>
      </w:pPr>
      <w:r>
        <w:rPr/>
      </w:r>
    </w:p>
    <w:p>
      <w:pPr>
        <w:pStyle w:val="Normal"/>
        <w:ind w:firstLine="288"/>
        <w:rPr/>
      </w:pPr>
      <w:r>
        <w:rPr/>
        <w:t>Ennek a fejezetnek az a célja, hogy összefoglalja azokat az irodalomszociológiai nyilvánvalóságokat, amelyeket az én evangélium-olvasásom termett, és hogy elhelyezze azokat a Márk közösségéről megrajzolt rövid portréban. Azzal kezdem, hogy újra szemügyre veszem azt a történelmi „pillanatot”, amelyben Márk írt, majd visszatérek a kommentárom elején megfogalmazott hipotézisre (fönt, 2F). Ott azt feltételeztem, hogy a márki éra rómaiak által uralt Palesztinájának meghatározott társadalmi formációja megengedi a lehetőségét egy olyan társadalmi csoportnak, amely elidegenedett az uralkodó társadalmi rendtől, radikális alternatív gyakorlat szószólója volt, és politikailag elkötelezett maradt, de mégsem zárkózott fel a nagyobb társadalmi-politikai csoportokhoz. Mielőtt azonban újból szemügyre vennénk ezt a hipotézist, szólunk kell azokról a hermeneutikai akadályokról, amelyek útjában állnak annak, hogy szabatos és szimpatikus portrét rajzoljunk Márk közösségéről.</w:t>
      </w:r>
    </w:p>
    <w:p>
      <w:pPr>
        <w:pStyle w:val="Normal"/>
        <w:ind w:firstLine="288"/>
        <w:rPr/>
      </w:pPr>
      <w:r>
        <w:rPr/>
      </w:r>
    </w:p>
    <w:p>
      <w:pPr>
        <w:pStyle w:val="Normal"/>
        <w:ind w:firstLine="288"/>
        <w:rPr/>
      </w:pPr>
      <w:r>
        <w:rPr/>
      </w:r>
    </w:p>
    <w:p>
      <w:pPr>
        <w:pStyle w:val="Normal"/>
        <w:rPr>
          <w:b/>
          <w:b/>
          <w:bCs/>
        </w:rPr>
      </w:pPr>
      <w:r>
        <w:rPr>
          <w:b/>
          <w:bCs/>
        </w:rPr>
        <w:t>1. Apokaliptikus beszédmód és a (?:) szekta-szociológia előítélete</w:t>
      </w:r>
    </w:p>
    <w:p>
      <w:pPr>
        <w:pStyle w:val="Normal"/>
        <w:rPr/>
      </w:pPr>
      <w:r>
        <w:rPr/>
      </w:r>
    </w:p>
    <w:p>
      <w:pPr>
        <w:pStyle w:val="Normal"/>
        <w:ind w:firstLine="288"/>
        <w:rPr/>
      </w:pPr>
      <w:r>
        <w:rPr/>
        <w:t xml:space="preserve">Újabban közhellyé vált a bibliatudósok körében, hogy az apokaliptikus irodalmat azoknak a (?:) fogalmi kereteknek a szemszögéből értelmezzék, amelyeket az „ezeréves” közösségek társadalom-antropológiai tanulmányozása teremtett meg (ld. Kee, 1977 és Gager, 1975 művét). Sok minden szól e megközelítés mellett; például K. Burridge </w:t>
      </w:r>
      <w:r>
        <w:rPr>
          <w:i/>
          <w:iCs/>
        </w:rPr>
        <w:t>New Heaven, New Earth</w:t>
      </w:r>
      <w:r>
        <w:rPr/>
        <w:t xml:space="preserve"> c. műve arra a következtetésre jut, hogy az effajta mozgalmak nagyon hasonlítanak ahhoz, amit Márk evangéliumában látunk: „(Ezek) új feltevések elfogadását, egy új redemptív folyamatot, új politikai-gazdasági szerkezetet, az értékelés (az emberség) újfajta módját, új integritást, új közösséget foglalnak magukban... Próféta az, aki egybeszervezi az új feltevéseket, és megfogalmazza őket; akire hallgatnak és akit elfogadhatónak tartanak; akinek a kinyilatkoztatása tekintélyre tesz szert...” (1969, 13).</w:t>
      </w:r>
    </w:p>
    <w:p>
      <w:pPr>
        <w:pStyle w:val="Normal"/>
        <w:ind w:firstLine="288"/>
        <w:rPr/>
      </w:pPr>
      <w:r>
        <w:rPr/>
        <w:t>Burridge azonban óvott is a modern magyarázók ama tendenciájától, hogy társadalmi fantáziákként karikírozzák ezeket az új feltevéseket, ideálokat és redemptív folyamatokat: „Teljesen szubjektív dolog, hogy ezek bizarrak-e, vagy sem” (uo., 8).</w:t>
      </w:r>
    </w:p>
    <w:p>
      <w:pPr>
        <w:pStyle w:val="Normal"/>
        <w:ind w:firstLine="288"/>
        <w:rPr/>
      </w:pPr>
      <w:r>
        <w:rPr/>
        <w:t>A (?:) történelem-szociológiának az ún. szekták társadalmi és ideológiai stratégiáival szembeni uralkodó attitűdje, amely Troeltsch klasszikus vallásszociológiájából ered, mégis változatlanul pejoratív. Biblikus vonatkozásban W. Beardslee hasonlóképpen azt írta, hogy (??:) a tudósok / egyes tudósok „csak úgy voltak képesek tisztázni az apokaliptikát, hogy elhatárolódtak annak belső szellemétől/értelmétől” (1971, 421). Az effajta objektivizáló eljárás azonban, (?:) legalábbis az ebben a könyvben védelmezett hermeneutikai kör modellje értelmében (ld. fönt, 1A), maga a legnagyobb akadálya a szöveg megfelelő politikai méltatásának.</w:t>
      </w:r>
    </w:p>
    <w:p>
      <w:pPr>
        <w:pStyle w:val="Normal"/>
        <w:ind w:firstLine="288"/>
        <w:rPr/>
      </w:pPr>
      <w:r>
        <w:rPr/>
        <w:t>Létezik egyfajta körkörös logikája (?:) a kölcsönös kapcsolatban lévő szekta-szociológiának és a bibliai apokaliptika tanulmányozásának. Megmutattam például, hogy a késő zsidó prófécia (a „proto-apokaliptika”) döntő szerepet játszik a márki intertextualitásban. De figyeljük csak, hogyan jellemzi ezeket a hagyományokat P. Hanson, a héber biblia tudósa:</w:t>
      </w:r>
    </w:p>
    <w:p>
      <w:pPr>
        <w:pStyle w:val="Normal"/>
        <w:ind w:firstLine="288"/>
        <w:rPr/>
      </w:pPr>
      <w:r>
        <w:rPr/>
        <w:t>„</w:t>
      </w:r>
      <w:r>
        <w:rPr/>
        <w:t>Dániel könyvének szociológiai helyzete... hasonlóan a Harmadik Izajás, az Izajás Apokalipszis és Második Zakariás mögött álló közösségekéhez... egy látnoki kisebbség, amely elnyomás alatt él egy olyan világban, amely látszólag Jahve ellenségeinek kezébe esett, s amely arról győzi meg őket, hogy Jahve ígéreteinek beteljesedését már nem lehet (?:) siettetni/elővételezni a létező renden belül. Látomásához ragaszkodva Dániel közössége passzívan vár Jahve beavatkozására... [A látomás és a valóság közötti] dialektika (?:) megszűnt... A politikai-történelmi valósággal alkotott összefüggések veszendőbe mentek: sem az emberi közösség, sem bármilyen más emberi közvetítő nem vesz részt abban a konfliktusban, amely „emberi közreműködés nélkül” (?:) jut győzelemre (Dán 8,25); a szenteknek adott királyság sem (?:) árulja el az evilágival alkotott összefüggéseket; azáltal menekülnek meg, hogy felemelik őket ebből a rendből a látomás kozmikus szférájába” (1971, 473, 476).</w:t>
      </w:r>
    </w:p>
    <w:p>
      <w:pPr>
        <w:pStyle w:val="Normal"/>
        <w:ind w:firstLine="288"/>
        <w:rPr/>
      </w:pPr>
      <w:r>
        <w:rPr/>
        <w:t>Ez jól szemlélteti azt a módot, ahogyan a liberális tudósok fő vonala „pesszimizmusként” és ábrándokba menekülésként utasítja el az apokaliptikus szimbolikát. Ha így karikírozzák, nem csoda, hogy az apokaliptika érdektelennek tűnik mind a marxista, mind a liberális-reformista magyarázók számára.</w:t>
      </w:r>
    </w:p>
    <w:p>
      <w:pPr>
        <w:pStyle w:val="Normal"/>
        <w:ind w:firstLine="288"/>
        <w:rPr/>
      </w:pPr>
      <w:r>
        <w:rPr/>
        <w:t>Ezt az előítéletet elkerülhetetlenül átviszik aztán Márk tanulmányozására is. Így például Kee, aki jogosan védelmezi a Márk-evangélium dánieli jellegét, ezt a következtetést vonja le: „Összhangban a (?:) haszidok passzivista hagyományáéval, Márk úgy ábrázolja Jézust, mint aki elutasít bármiféle kezdeményezést a politikai hatósággal szemben” (1979, 146). Ugyanez a magatartás jellemzi J. Wilde részletesebb tanulmányát Márkról (?:) mint ezeréves közösségről. Az evangélium „fel nem zárkózó” beszédmódját Wilde azonosítja azzal az (?:) állásponttal, amely szocio-politikai ambivalenciát von maga után. Az (?:) „eszményi tipologizálás” (közismerten kényes) módszeréből merítve Wilde úgy érvel, hogy Márk azt a „forradalmár” típust fogalmazza meg, amelyet B. Wilson befolyásos szekta-szociológiája így definiál:</w:t>
      </w:r>
    </w:p>
    <w:p>
      <w:pPr>
        <w:pStyle w:val="Normal"/>
        <w:ind w:firstLine="288"/>
        <w:rPr/>
      </w:pPr>
      <w:r>
        <w:rPr/>
        <w:t>„</w:t>
      </w:r>
      <w:r>
        <w:rPr/>
        <w:t>[Ez a típus] azt várja, hogy valamilyen természetfeletti (nem emberi) hatóerő igen hamar (?: még nem a jelenben) kozmikus (nem helyi vagy individuális) szinten lerombolja és újra-teremti (transzformálja) az alapvetően idegen társadalmi világot; és ennélfogva (?:) úgy látja, hogy az emberek (egyedül alapvetően tehetetlenek és gyengék a jelen világ elnyomásával szemben, (?:) és kizárólag annak a megmentésnek a révén jut erőhöz és reményhez, amelyet egy isteni hatóerő hoz el a közelgő kataklizmában” (1974, 61). Hozzátéve, hogy ez a „tiszta” típus ritkán fordul elő, mivel annyira abszolutista, Wilde mindazonáltal hangsúlyozza, hogy ez az a lencse, amelyen keresztül értelmezni (?:) kell a márki radikalizmust.</w:t>
      </w:r>
    </w:p>
    <w:p>
      <w:pPr>
        <w:pStyle w:val="Normal"/>
        <w:ind w:firstLine="288"/>
        <w:rPr/>
      </w:pPr>
      <w:r>
        <w:rPr/>
        <w:t>Nem nehéz meglátni Wilde szociológiai karikatúrájában Hanson teológiai karikatúrájának tükörképét. Ezenkívül fölfedezhetjük benne Albert Schweitzer régi, „befejezett eszkatológia” tézisének modernizált változatát; az eredeti tézis szerint, mivel Jézus a világ szó szerinti és azonnali végét várta, lemondott minden politikai és történelmi felelősségről, legjobb esetben is csak egy használhatatlan „interim [átmeneti] etikát” nyújtva. Nézetem szerint az effajta fogalmi kényszerzubbonyok nem állnak közelebb az apokaliptikus szimbolika igazságához, mint egy Hal Lindsey durva szó szerintisége vagy egy Thomas Altizer (1971) egzisztencialista pszichologizálása. A szektás sztereotípiák tökéletesen elmulasztják megmagyarázni Márk Jézusának harciasságát, kitartó politikai foglalkozását a hatalmasokkal, és a hatalmasok kezétől elszenvedett halálát. Nem látnak hozzá, hogy eleget tegyenek a tanítványság aktivista ideológiájának, amely a történet szívében helyezkedik el. Márk várja a régi világ végét és az új világ életbe léptetését, de a tanítványság fogja életbe léptetni ezt a transzformációt – az a tanítványság, amelyet Márk egy sajátos társadalmi gyakorlattal és drága politikai elkötelezettséggel azonosít.</w:t>
      </w:r>
    </w:p>
    <w:p>
      <w:pPr>
        <w:pStyle w:val="Normal"/>
        <w:ind w:firstLine="288"/>
        <w:rPr/>
      </w:pPr>
      <w:r>
        <w:rPr/>
        <w:t xml:space="preserve">(??:) Márk nem is állhatott volna ideológiailag távolabb olyan csoportoktól, mint az esszénusok, akik – amint történelmi feljegyzésekből </w:t>
      </w:r>
      <w:r>
        <w:rPr>
          <w:i/>
          <w:iCs/>
        </w:rPr>
        <w:t>tudjuk</w:t>
      </w:r>
      <w:r>
        <w:rPr/>
        <w:t xml:space="preserve"> – a visszavonulás társadalmi stratégiáját követték annak érdekében, hogy Jahve beavatkozására várjanak. Az én olvasatom megmutatta, hogy Márk Jézusa minden, csak nem „passzív” a politikai hatalommal szemben, ideológiája pedig minden, csak nem társadalmilag befelé forduló. A szekta-szociológiával és az apokaliptikus irodalom értelmezésével kapcsolatos probléma ennélfogva hermeneutikai: a modern racionalisták képtelenek megérteni a szocio-politikai fogalmakban jelentkező narratív szimbolikát. Szerencsére létezik azoknak a tudósoknak növekvő kisebbsége, akik a bibliai apokaliptika dokumentumait – például Dániel vagy a Jelenések könyvét – elkezdték úgy értelmezni mint a zsarnokságnak ellenálló erőszakmentes mozgalmak politikai kiáltványait (J. Collins, 1977; A. Y. Collins, 1977). Kommentárom azt bizonyítja, hogy ugyanezt kell elmondani Márk evangéliumáról is.</w:t>
      </w:r>
    </w:p>
    <w:p>
      <w:pPr>
        <w:pStyle w:val="Normal"/>
        <w:ind w:firstLine="288"/>
        <w:rPr/>
      </w:pPr>
      <w:r>
        <w:rPr/>
      </w:r>
    </w:p>
    <w:p>
      <w:pPr>
        <w:pStyle w:val="Normal"/>
        <w:rPr/>
      </w:pPr>
      <w:r>
        <w:rPr/>
      </w:r>
    </w:p>
    <w:p>
      <w:pPr>
        <w:pStyle w:val="Normal"/>
        <w:rPr>
          <w:b/>
          <w:b/>
          <w:bCs/>
        </w:rPr>
      </w:pPr>
      <w:r>
        <w:rPr>
          <w:b/>
          <w:bCs/>
        </w:rPr>
        <w:t>2. A templom lerombolásának apológiája-e Márk evangéliuma?</w:t>
      </w:r>
    </w:p>
    <w:p>
      <w:pPr>
        <w:pStyle w:val="Normal"/>
        <w:rPr/>
      </w:pPr>
      <w:r>
        <w:rPr/>
      </w:r>
    </w:p>
    <w:p>
      <w:pPr>
        <w:pStyle w:val="Normal"/>
        <w:ind w:firstLine="288"/>
        <w:rPr/>
      </w:pPr>
      <w:r>
        <w:rPr/>
        <w:t>Annak érdekében, hogy ellenőrizhessük hipotézisemet a Márk-evangéliumról mint „a fel-nem-zárkózó radikalizmus” egyik dokumentumáról, előbb vissza kell térnünk az eredet kérdésére. A 2. fejezetben azt vetettem föl, hogy az evangéliumot Galileában írták a zsidó felkelés utolsó évei alatt. Hadd foglalkozzam elsőként az idő kérdésével.</w:t>
      </w:r>
    </w:p>
    <w:p>
      <w:pPr>
        <w:pStyle w:val="Normal"/>
        <w:ind w:firstLine="288"/>
        <w:rPr/>
      </w:pPr>
      <w:r>
        <w:rPr/>
        <w:t xml:space="preserve">Brandon (1967) és Kelber (1973) – Márkkal kapcsolatos, teljesen eltérő megközelítésük és következtetéseik dacára – egy dologban egyetért: a Márk-evangélium irodalmi újdonsága feltehetően kizárólag annak tulajdonítható, hogy a rómaiak Kr. u. 70-ben lerombolták a templomot, ami világot megrendítő esemény volt. Maga Kelber (?:) mégis azt kérdezi: „De vajon az evangélium csak a római győzelem nyomán keletkezett új keresztény helyzet visszamenőleges legitimizálása? Pusztán a Bukás utáni tényeket szentesíti Márk? [Azonban] az evangélium nem a nyilvánvalóság(ok) megerőstését célzó gyakorlat, hanem kreatív újraátgondolása a múltnak, hogy ez  közvetlenül Márk jelenét szolgálja” (1973, 131). Kelber a 70 utáni datálás központi problémájára tapintott rá. Egyszerűen kifejezve: Ha a templomállam lerombolása </w:t>
      </w:r>
      <w:r>
        <w:rPr>
          <w:i/>
          <w:iCs/>
        </w:rPr>
        <w:t>fait accompli</w:t>
      </w:r>
      <w:r>
        <w:rPr/>
        <w:t xml:space="preserve"> [befejezett tény] volt, miért volt szüksége Márknak arra, hogy polémiát indítson ellene?</w:t>
      </w:r>
    </w:p>
    <w:p>
      <w:pPr>
        <w:pStyle w:val="Normal"/>
        <w:ind w:firstLine="288"/>
        <w:rPr/>
      </w:pPr>
      <w:r>
        <w:rPr/>
        <w:t xml:space="preserve">A szokásos válasz – amit Kelber megjegyzi – az, hogy Márk a templomállam pusztulásának teológiai igazolását nyújtotta. Úgy érvelnek, hogy Márk </w:t>
      </w:r>
      <w:r>
        <w:rPr>
          <w:i/>
          <w:iCs/>
        </w:rPr>
        <w:t>ex eventu</w:t>
      </w:r>
      <w:r>
        <w:rPr/>
        <w:t xml:space="preserve"> (események utáni) próféciát alkalmaz, amikor Jézus a 13,2-ben előre megmondja a templom lerombolását, hogy ezzel „szentesítse” ezt a világrengető összeomlást. (?:)) Hát Márk (?: persze) tökéletesen (?:) képes az </w:t>
      </w:r>
      <w:r>
        <w:rPr>
          <w:i/>
          <w:iCs/>
        </w:rPr>
        <w:t>ex eventu</w:t>
      </w:r>
      <w:r>
        <w:rPr/>
        <w:t xml:space="preserve"> prófécia alkalmazására, mivel az általános fogás volt az apokaliptikus irodalomban. De ha ez a helyzet a 13,2-ben, miért nem alkalmazza Márk az események szabatosabb leírását, amint teszi Lukács (ld. Reicke, 1972)? Meghatározó ebből a szempontból az, ahogyan J. Collins értékeli Dániel </w:t>
      </w:r>
      <w:r>
        <w:rPr>
          <w:i/>
          <w:iCs/>
        </w:rPr>
        <w:t>ex eventu</w:t>
      </w:r>
      <w:r>
        <w:rPr/>
        <w:t xml:space="preserve"> történelmi áttekintését. Kimutatja, hogy a Dán 11,1-39-ben följegyzett események ellenőrizhetően a hellenista háború történetére épülnek, vagyis (?:) egészen a 11,40 skk-ig, ahol is Dániel saját kortársa, Antiochus Epifanész életpályája felé fordul:</w:t>
      </w:r>
    </w:p>
    <w:p>
      <w:pPr>
        <w:pStyle w:val="Normal"/>
        <w:ind w:firstLine="288"/>
        <w:rPr/>
      </w:pPr>
      <w:r>
        <w:rPr/>
        <w:t>„</w:t>
      </w:r>
      <w:r>
        <w:rPr/>
        <w:t>(?:) Meg tudjuk mondani, (?:) mely ponton/mikor íródott Dániel könyve, minthogy egy bizonyos ponton túl a „jövendölések” már nem teljesednek be... Antiochus, Góghoz hasonlóan, északi király, aki betör majd Izrael földjére, és ott elesik. Antiochus nem így lelte halálát, (?:) so we know that... ezt a próféciát az előtt állították össze, hogy ténylegesen meghalt ... (:?:) late... Kr. e. 164-ben” (J. Collins, 1981, 105, 107).</w:t>
      </w:r>
    </w:p>
    <w:p>
      <w:pPr>
        <w:pStyle w:val="Normal"/>
        <w:ind w:firstLine="288"/>
        <w:rPr/>
      </w:pPr>
      <w:r>
        <w:rPr/>
        <w:t xml:space="preserve">Más szóval, az </w:t>
      </w:r>
      <w:r>
        <w:rPr>
          <w:i/>
          <w:iCs/>
        </w:rPr>
        <w:t>ex eventu</w:t>
      </w:r>
      <w:r>
        <w:rPr/>
        <w:t xml:space="preserve"> prófécia szabadon vegyíti a történelmi áttekintéseket, a kortársi kommentárokat és a küszöbön álló események elővételezését. Ha aztán ugyanez a logikát alkalmazzuk a Márk-evangéliumra, az következik ebből, hogy Jézus „előrejelzését”, miszerint a templomot „kőről-kőre” lerombolják majd, biztosan a templom elpusztulása, mégpedig tűz általi elpusztulása előtt írták.</w:t>
      </w:r>
    </w:p>
    <w:p>
      <w:pPr>
        <w:pStyle w:val="Normal"/>
        <w:ind w:firstLine="288"/>
        <w:rPr/>
      </w:pPr>
      <w:r>
        <w:rPr/>
        <w:t>Való igaz, hogy Márk biztosítani kívánja a keresztényeket, hogy lehet és kell is rekonstruálni a szimbolikus életet a templom alapú rendtől eltekintve is (fönt, 10C, 4; alább, E, 2). De ebből nem következik szükségszerűen, hogy e mellett csak azután szállhatott síkra, hogy a templomot már romba döntötték. Elbeszélése ténylegesen ennek az ellenkezőjét mutatja. A tanítványok 13,1-beli kérdése azt sugallja, hogy a templom nagyon is eleven és impozáns építmény volt még. Ezt megerősíti továbbá Márk szimbolikus beszédmódja az „elpusztításról”, különösen a 11,23 és az 5,13 közötti kölcsönös összefüggés. A „légió”, amelyet „senki sem volt elég erős megkötözni” (5,3-4), szimbolikusan kiűzetik Palesztinából „a tengerbe” (5,9-13); hasonlóképpen a kereskedelmi érdekeltségeknek a templomból történt „kiűzése” után Jézus megígéri, hogy a „hegyet” csak a hit erejével lehet legyőzni és „a tengerbe” parancsolni (11,23). A római légiók és a templomhegy által képviselt történelmi erő mindkét esetben érintetlen volt; pontosan ez teszi ezt a két „exorcizmust” oly figyelemreméltóvá – nevezetesen a „lehetetlen”, provokatív meglepetés elővételezéseként.</w:t>
      </w:r>
    </w:p>
    <w:p>
      <w:pPr>
        <w:pStyle w:val="Normal"/>
        <w:ind w:firstLine="288"/>
        <w:rPr/>
      </w:pPr>
      <w:r>
        <w:rPr/>
        <w:t>Márk templomkritikája ténylegesen nem „teológiai” megfontolásokra épül, hanem inkább a templomalapú újraelosztási rendszer kizsákmányoló politikai gazdaságára (fönt, 10C, F). Erre aligha lett volna szükség, ha egyszer a rómaiak megdöntötték ezt a rendszert. Ugyanezt lehet elmondani Márk erőteljes támadásairól az írástudói és klerikális arisztokrácia ellen, amely gyorsan eltűnt Kr. u. 70 után (tükrözi ezt Márk mátéi szerkesztése, amely áthelyezi a kritikát a farizeusokra, a 70 utáni évek uralkodó társadalmi csoportjára). És mondani sem kell, hogy Márknak a lázadókkal szembeni kritikája (fönt, 11C) vitatható lett volna, mihelyt a lázadást szétverték. Megfordítva, a második prédikáció első fele tökéletesen értelmet nyer, ha a késői háborús évek, a Jeruzsálem ostromát közvetlenül megelőző, vagy az alatti időszak hátterében értelmezzük.</w:t>
      </w:r>
    </w:p>
    <w:p>
      <w:pPr>
        <w:pStyle w:val="Normal"/>
        <w:ind w:firstLine="288"/>
        <w:rPr/>
      </w:pPr>
      <w:r>
        <w:rPr/>
        <w:t>Számosan azok közül, akik úgy érvelnek, hogy Márk teológiailag szentesítette a templom bukását, feltételezik továbbá, hogy ez része egy általános Róma-melletti apológiának (fönt, 12D, 1). Ez nem valószínűtlen hipotézis; tudjuk, hogy akadtak olyan zsidók, akik elvetették a nacionalista lázadást, és később (?:) igazolták/védelmükbe vették a római győzelmet. Ráadásul birtokunkban van egy pontosan ilyen ideológiai álláspont Josephus Flavius írásaiban. A Márk és Josephus közötti ellentét azonban feltűnő, annál is inkább, mivel adott a tény, hogy ugyanazzal a történelmi helyzettel kerültek szembe (Josephus a lázadók egyik parancsnoka volt Galileában, míg át nem szökött a rómaiakhoz a háború közepe táján). Márk talán osztotta Josephus hitét, hogy a zsidó felkelés előbb-utóbb összeomlik a túlerőben lévő római katonai erővel szemben, de mindössze ennyi közös volt bennük. Zsidó arisztokrataként Josephus zajosan kritizálta a lázadókat, és a klerikális elittel szimpatizált. Noha Márk nem ért egyet a lázadókkal, mégis elutasítja, hogy közvetlenül kritizálja őket, miközben élesen támadja a zsidó uralkodó osztályokat. Hasonlóképpen Josephus, jóllehet nyilvánvalóan Róma-párti, megsiratja a templom lerombolását, Márk viszont dicsőíti mind a templom, mind a légiók apokaliptikus kimúlását.</w:t>
      </w:r>
    </w:p>
    <w:p>
      <w:pPr>
        <w:pStyle w:val="Normal"/>
        <w:ind w:firstLine="288"/>
        <w:rPr/>
      </w:pPr>
      <w:r>
        <w:rPr/>
        <w:t>Ha Márk – Josephushoz hasonlóan – Róma-pártinak kívánta beállítani önmagát, aligha járhatott volna el szerencsétlenebbül. Azzal, hogy az apokaliptikus elbeszélés anti-hellenista motívumait alkalmazta, hogy leplezetten visszautasította a birodalmi hatalmat (fönt, 6B; 10D, 3; 11C, 3), és hogy parodizálta a helytartót, Pilátust, bajosan vívhatta volna ki a római elismerést. narratív stratégiájának ezek az aspektusai azonban más célt szolgáltak: az ellenállás titkosított beszédmódjának szükségességét; ez a beszédmód ugyanis lehetővé tette, hogy kitérjen a római cenzorok és a katonai elhárítás figyelme elől. Azt a következtetést kell levonnunk, hogy Márk pontosan azért kritizálta a templomot és a klerikális arisztokráciát, mivel azok még mindig működtek, és azért volt óvatos Róma elleni támadásaiban, mivel a megszállt területen élt. Más szóval, az uralkodó társadalmi rend és az azt igazoló ideológiák megdöntésére irányuló harca valóságos csata volt a mítoszok háborújában, nem pedig retorikai „gyakorlat a nyilvánvalóságok megerősítésére”.</w:t>
      </w:r>
    </w:p>
    <w:p>
      <w:pPr>
        <w:pStyle w:val="Normal"/>
        <w:ind w:firstLine="288"/>
        <w:rPr/>
      </w:pPr>
      <w:r>
        <w:rPr/>
      </w:r>
    </w:p>
    <w:p>
      <w:pPr>
        <w:pStyle w:val="Normal"/>
        <w:ind w:firstLine="288"/>
        <w:rPr/>
      </w:pPr>
      <w:r>
        <w:rPr/>
      </w:r>
    </w:p>
    <w:p>
      <w:pPr>
        <w:pStyle w:val="Normal"/>
        <w:rPr>
          <w:b/>
          <w:b/>
          <w:bCs/>
        </w:rPr>
      </w:pPr>
      <w:r>
        <w:rPr>
          <w:b/>
          <w:bCs/>
        </w:rPr>
        <w:t>3. „Halálra adja majd testvér a testvérét”: Márk és a háború</w:t>
      </w:r>
    </w:p>
    <w:p>
      <w:pPr>
        <w:pStyle w:val="Normal"/>
        <w:rPr/>
      </w:pPr>
      <w:r>
        <w:rPr/>
      </w:r>
    </w:p>
    <w:p>
      <w:pPr>
        <w:pStyle w:val="Normal"/>
        <w:ind w:firstLine="288"/>
        <w:rPr/>
      </w:pPr>
      <w:r>
        <w:rPr/>
        <w:t>Az evangélium háború utáni datálásával szembeni újabb ellenvetés támad, ha szemügyre vesszük Márknak a szenvedéssel és a vértanúsággal kapcsolatos beszédmódját. (?:) A legnyilvánvalóbb (szinten szólva), Márk számára nem lett volna értelme, hogy tanítványság-ideológiáját a „keresztfelvételre” hívásba horgonyozza, ha egyetért Josephus lázadásellenes, Róma-párti álláspontjával. Tökéletesen értelmes azonban ez a kép, ha közössége felforgatás okán ténylegesen üldöztetésnek volt kitéve. Amiként B. van Iersel tisztán irodalmi alapokon kimutatta, „a könyv jelentősége/értelme a tényleges üldözöttség helyzetében a legpregnánsabb, amikor az olvasót vagy a hallgatót bármely pillanatban letartóztathatják” (1980, 15). Ha egyszer véget ért a háború, a templom-lerombolási válság folytatódhatott „teológiai” válságként, de nem lett volna egzisztenciálisan politikai válság. Másfelől a háború alatt egy olyan keresztény közösség, amely megtagadta a rómaiakhoz pártolást, de megtagadta azt is, hogy a lázadókkal harcoljon, mindkét oldalról üldöztetésnek lett volna kitéve –és pontosan ezt a szituációt tükrözi a szöveg (fönt, 10D, 4; 11C).</w:t>
      </w:r>
    </w:p>
    <w:p>
      <w:pPr>
        <w:pStyle w:val="Normal"/>
        <w:ind w:firstLine="288"/>
        <w:rPr/>
      </w:pPr>
      <w:r>
        <w:rPr/>
        <w:t>Márk beszédmódjában kézzelfogható, hogy ennek az üldöztetésnek a nyomása súlyosan igénybe vette galileai közösségét. Minél inkább elhúzódott a háború, annál inkább vált polarizálttá politikai környezete. Nagyon is lehetséges, hogy Galilea újbóli római meghódításának és a lázadók agresszív toborzásának kettős nyomása a föld alá kergette a közösséget. És hasonlóan minden üldözést átélő kisebbségi csoporthoz, Márk közösségének is minden bizonnyal küzdenie kellett saját sorainak ingadozó szolidaritásával: (?:) a besúgók jelenlétének gyanújával, annak elkerülhetetlenségével, hogy egyesek megtörnek a vallatások alatt, a nyílt hűtlenséggel, s ami a legrosszabb, hogy egyes tagok beárulják társaikat a hatóságoknak.</w:t>
      </w:r>
    </w:p>
    <w:p>
      <w:pPr>
        <w:pStyle w:val="Normal"/>
        <w:ind w:firstLine="288"/>
        <w:rPr/>
      </w:pPr>
      <w:r>
        <w:rPr/>
        <w:t>Márknak a tanítványi közösségről rajzolt portréjának jóformán az elejétől kezdve megfogalmazódnak az effajta feszültségek. A „szövetségi” megbízáskor jelen van az áruló árnyéka (3,19). A katekizmus különösképpen is megszólaltatja az elpártolás problémáját (9,43-48; fönt, 9A, 4). A tanítványok „vakságának” cselekményi témája elővételezi a csődöt (14,43-52; fönt, 12C, 3). Jézus utolsó napjai csakugyan telve vannak titkos intrikálással, és a közösséget megrázkódtatja az önbizalom hiánya (14,1-25; fönt, 12B). De sehol sem tükröződik megrendítőbben a történelmi pillanat nyomása, mint Jézus második prédikációjában: „Halálra adja majd testvér a testvérét, az apa gyermekét, a gyermekek szüleik ellen támadnak és (?:) vesztüket okozzák; és mindenki gyűlölni fog titeket az én nevemért” (13,12-13).</w:t>
      </w:r>
    </w:p>
    <w:p>
      <w:pPr>
        <w:pStyle w:val="Normal"/>
        <w:ind w:firstLine="288"/>
        <w:rPr/>
      </w:pPr>
      <w:r>
        <w:rPr/>
        <w:t>A tanítványoknak nemcsak (?:) a politikai próbát kell kiállniuk; azzal a keserű kilátással is szembe kell nézniük, hogy a „családon belül is elárulják őket – ami a rokonságot (mert tudjuk, hogy a háború megosztotta rokonokat) és a közösséget egyaránt jelenti. Ennek a kilátásnak a komolysága tükröződik abban a tényben, hogy az eszkatologikus ítélet fenyegetése Márknál csak az effajta árulással összefüggésben jelenik meg (9,42; 14,21).</w:t>
      </w:r>
    </w:p>
    <w:p>
      <w:pPr>
        <w:pStyle w:val="Normal"/>
        <w:ind w:firstLine="288"/>
        <w:rPr/>
      </w:pPr>
      <w:r>
        <w:rPr/>
        <w:t>Egy üldözött közösség történelmi realitása alapján magyarázható az, hogy Márk egy lényegileg tragikus elbeszélés – a tanítványok csődje – köré építi evangéliumát mint egészet. Mégis, noha nem veszi könnyedén az „árulást”, ott van a „bocsánat/megbocsátás/bűnbánat” ugyanolyan erős ellen-beszédmódja is. Jézus éppen akkor erősíti meg szolidaritását, amikor a közösség szolidaritása fölbomlik (14,22-25). Márk határozottan állítja, hogy a kiengesztelődés „sójának” éppen az üldöztetés és az elpártolás „tüzében” kell győzedelmeskednie (9,49-50). De ez csak akkor történhet meg, ha a közösség életének középpontjában a megbocsátás gyakorlata áll (11,25). és amiként a történet vége világossá teszi, hogy még Jézus legszörnyűbb „megtagadása”, az útról való legotrombább hűtlenség sem képes véget vetni a tanítványi kalandnak. Mivel Jézus „előttünk megy” (16,7), a tanítványi kalandban mindig újra lehet kezdeni.</w:t>
      </w:r>
    </w:p>
    <w:p>
      <w:pPr>
        <w:pStyle w:val="Normal"/>
        <w:ind w:firstLine="288"/>
        <w:rPr/>
      </w:pPr>
      <w:r>
        <w:rPr/>
        <w:t>Összefoglalva, (?:) akkoriban a zsidó templomállamnak a Róma elleni lázadás által kiváltott válsága, valamint Márk közösségének „fel nem zárkózó” álláspontja miatti üldöztetése volt a közvetlen kontextusa az evangélium létrehozásának (ez Kee következtetése is, 1977, 100). Vannak háború előtti és háború utáni szövegeink is olyan csoportoktól, amelyek különbözőképpen/másképpen feleltek ugyanarra a történelmi helyzetre. Josephus, amint megjegyeztük, olyan történelmi beszámolót írt, amely igazolta hűtlenségét, és a győztesek nézőpontjából beszélte el a háborút. Későbbi rabbinikus írások közvetve tükrözik számos farizeus stratégiáját, akik azzal válaszoltak a vereségre, hogy oly módon gondolták újra a zsidó identitást és gyakorlatot, amely megtartotta a zsidó jellegzetességet, de a nacionalista elem nélkül. Kumrán a monasztikus visszavonulás szövegeit hozta létre, jóllehet (?:) egyes tagjai a végső órában talán elmentek, hogy harcoljanak a templom védelmében. A lázadók a maguk részéről csupán a felszabadított Júdea periódusában vert pénzérmék „szövegét” hagyták hátra – és Maszada romjainak kísértő tanúságát. De talán éppoly jelentős, mint egy tanúvallomás, azoknak a néma hangja, akik sosem voltak a háború alanyai, csak egyszerűen az áldozatai. A lázadás összeomlása (?:) bizonyára (would) sokak számára jelentette a felszabadulás vagy egy jobb élet minden reményének megsemmisülését, csupán a történelemmel kapcsolatos cinizmusukat erősítve meg: „A hatalmasok végül mindig győznek; sosem lesz másképp”. Ezek az emberek nem hagytak hátra sem szóbeli, sem írásos szövegeket, mivel (?:) semmi újat nem tudtak mondani. ki tudja, hány szegény paraszt törődött bele – már megint – a történelmi hallgatásba?</w:t>
      </w:r>
    </w:p>
    <w:p>
      <w:pPr>
        <w:pStyle w:val="Normal"/>
        <w:ind w:firstLine="288"/>
        <w:rPr/>
      </w:pPr>
      <w:r>
        <w:rPr/>
        <w:t xml:space="preserve">Márk mint Jézus követője, küzdve és szenvedve a késői háborús évek apokaliptikus pillanatában, a názáreti Jézusról és követőiről írt történettel felelt. Sem a hűtlenséget, sem a visszavonulást, sem a reformszellemű mérsékletet, sem a makkabeusi triumfalizmust, sem a hatalmasok által uralt világ kétségbeesett elfogadását </w:t>
      </w:r>
      <w:r>
        <w:rPr>
          <w:i/>
          <w:iCs/>
        </w:rPr>
        <w:t xml:space="preserve">nem </w:t>
      </w:r>
      <w:r>
        <w:rPr/>
        <w:t>legitimálta. Arra szólított fel, hogy álljanak ellen az „erős ember” uralmának, és teremtsenek új világot: a radikális tanítványság gyakorlatát. Története utat hirdetett meg a pusztaságon – és a háborún keresztül. De ez az út a kereszt útja volt: a rómaiak számára a birodalmi hegemónia szimbóluma, Márk számára Isten országa eljövetelének jele.</w:t>
      </w:r>
    </w:p>
    <w:p>
      <w:pPr>
        <w:pStyle w:val="Normal"/>
        <w:ind w:firstLine="288"/>
        <w:rPr/>
      </w:pPr>
      <w:r>
        <w:rPr/>
      </w:r>
    </w:p>
    <w:p>
      <w:pPr>
        <w:pStyle w:val="Normal"/>
        <w:rPr/>
      </w:pPr>
      <w:r>
        <w:rPr/>
      </w:r>
    </w:p>
    <w:p>
      <w:pPr>
        <w:pStyle w:val="Normal"/>
        <w:rPr>
          <w:b/>
          <w:b/>
          <w:bCs/>
        </w:rPr>
      </w:pPr>
      <w:r>
        <w:rPr>
          <w:b/>
          <w:bCs/>
        </w:rPr>
        <w:t>4. Kafarnaum közelében volt Márk közösségének bázisa?</w:t>
      </w:r>
    </w:p>
    <w:p>
      <w:pPr>
        <w:pStyle w:val="Normal"/>
        <w:rPr/>
      </w:pPr>
      <w:r>
        <w:rPr/>
      </w:r>
    </w:p>
    <w:p>
      <w:pPr>
        <w:pStyle w:val="Normal"/>
        <w:ind w:firstLine="288"/>
        <w:rPr/>
      </w:pPr>
      <w:r>
        <w:rPr/>
        <w:t>A Márk-evangélium létrehozásának helye – korához hasonlóan – olyasmi, amit az irodalomszociológiai analízis csak valószínűsíteni tud, eldönteni nem. Kee-nek (??:) az ügyről adott, a római eredettel (amely még mindig többségi tézis) szemben álló összefoglalása megerősíti azt, amit a szöveg olvasásakor találtam:</w:t>
      </w:r>
    </w:p>
    <w:p>
      <w:pPr>
        <w:pStyle w:val="Normal"/>
        <w:ind w:firstLine="288"/>
        <w:rPr/>
      </w:pPr>
      <w:r>
        <w:rPr/>
        <w:t>„</w:t>
      </w:r>
      <w:r>
        <w:rPr/>
        <w:t>Márk megőrzi a keleti mediterráneum falusi, paraszti kultúrájának kulturális és nyelvi jellemvonásait – amelyeket Lukács, nem zsidó hallgatóságnak írván, kiküszöböl vagy megváltoztat –, s ez Róma ellen szól. Marxsen, a Lohmeyer és Lightfoot által kifejlesztett gondolatmenet vonalait követve, Galileát javasolja. Az utóbbi években ott végzett ásatások archeológiai bizonysága megerősíti a görög nyelv széleskörű használatát a nyilvános feliratokban beleértve a zsinagógákat is, úgyhogy nem elképzelhetetlen, amit Marxsen ajánl, ti. hogy Márk írhatott itt egy keresztény dokumentumot a 60-as években. A földműveléssel, a lakással, a foglalkozásokkal, a földtulajdonossággal és az adózással kapcsolatos, a korszak egész Szíriájára-Palesztinájára jellemző gyakorlatok szabatos tükrözése pedig csakugyan e tágabb térség mint keletkezési hely mellett szólnak” (Kee, 1977, 102).</w:t>
      </w:r>
    </w:p>
    <w:p>
      <w:pPr>
        <w:pStyle w:val="Normal"/>
        <w:ind w:firstLine="288"/>
        <w:rPr/>
      </w:pPr>
      <w:r>
        <w:rPr/>
        <w:t>Az evangélium erős „narratív elfogultsága” Galilea mellett, ahogyan Lightfoot és Marxsen érvel, tovább erősíti, hogy ez a térség lehetett Márk közösségének helye. A történet állítólagos földrajzi kétértelműségei miatt, amelyeket Márk járatlanágának tulajdonít, Kee Szíria mellett foglal állást a szűkebb értelemben vett Galileával szemben; én kimutattam, hogy ezeket a kétértelműségeket irodalomszociológiai fogalmakkal meg lehet magyarázni. Nem látok kényszerítő okot arra, hogy ne saját narratív központjának helyszínén helyezzük el az evangélium létrehozását, vagyis Galileában. Ez nem hisztoricizmus, hanem a szöveg ideológiájából merített érv.</w:t>
      </w:r>
    </w:p>
    <w:p>
      <w:pPr>
        <w:pStyle w:val="Normal"/>
        <w:ind w:firstLine="288"/>
        <w:rPr/>
      </w:pPr>
      <w:r>
        <w:rPr/>
        <w:t>Ennél az általános következtetésnél többet mondani talán nem szerencsés, de én azt gondolom, megéri a fáradságot hogy legalább megemlítsünk egy sajátosabb lehetőséget. Ha Galilea a történet egészének narratív súlypontja, akkor Kafarnaum a narratív központja az I. könyv galileai elbeszélésének (ld. 9,33-at is). Harrison viszonylag nyüzsgő tóparti faluként írja le Kafarnaumot: „Egy igen durva becslés 150.000 négyzetlábra teheti az első századi város kiterjedését, mintegy 5000-6500 főnyi lakossággal. Kafarnaum népességét túlnyomó részt vagy kizárólagosan zsidónak gondolják... A várost majdnem szabályos blokkokra osztották a kelet-nyugati és észak-déli utcák, és minden blokk három vagy négy, közös falakkal rendelkező házból állt... A házak (?:) komorak voltak, és viszonylag szegényesen és egyszerűen építették meg őket” (1985, 74, 76).</w:t>
      </w:r>
    </w:p>
    <w:p>
      <w:pPr>
        <w:pStyle w:val="Normal"/>
        <w:ind w:firstLine="288"/>
        <w:rPr/>
      </w:pPr>
      <w:r>
        <w:rPr/>
        <w:t>Márknak a (?:) társadalmi helyzetekről adott legrészletesebb leírásai közül sok Kafarnaumban, vagy Kafarnaum környékén helyezkedik el: a halászok munkahelye (1,16-20), egy alacsony falusi lakás (2,1-4), a mezőgazdasági parabolák (4,1 skk), vihar a Galileai tengeren (4,35 skk) és a társadalmi gyakorlattal kapcsolatos sajátos konfliktusok a farizeusokkal (2,16 skk).</w:t>
      </w:r>
    </w:p>
    <w:p>
      <w:pPr>
        <w:pStyle w:val="Normal"/>
        <w:ind w:firstLine="288"/>
        <w:rPr/>
      </w:pPr>
      <w:r>
        <w:rPr/>
        <w:t>Hogy még tovább tágítsuk a logikát, láttuk, hogy az otthon, a háztartás a narratív középpont Kafarnaumban csakúgy (1,29; 2,1.15; 3,20; 5,38; 9,3), mint más térségekben (7,17.24; 9,28; 10,10; 14,3). Vajon azért hangsúlyozta Márk az életnek ezeket az aspektusait realista elbeszélésnek színesítéséül, mert azok ismerősek és fontosak voltak eredeti hallgatósága valóságosa életében? Még kifejezettebben, a márki közösség otthonai Kafarnaum közelében helyezkedtek el? A spekulációt (és végső soron nem lehet szó többről) feltüzelték a legfrissebb archeológiai kutatások azon a helyen, amelyet arab nevén ma Tell Humnak ismerünk. Az ásatások két fontos helyet tártak föl: egy ötödik századi zsinagógát, és egy blokkal arrébb egy egykorú bizánci templomot. A templomot gondosan egy másik lakás (?:) köré építették föl, amelyről úgy látszik, hogy tiszteletben állt:</w:t>
      </w:r>
    </w:p>
    <w:p>
      <w:pPr>
        <w:pStyle w:val="Normal"/>
        <w:ind w:firstLine="288"/>
        <w:rPr/>
      </w:pPr>
      <w:r>
        <w:rPr/>
        <w:t>„</w:t>
      </w:r>
      <w:r>
        <w:rPr/>
        <w:t>E nagyszerű templom alatt megtalálták a romjait egy egyszerűbb, derékszögű, templomként értelmezett, negyedik századi épületnek, amelyet viszont a blokk egyik házának legtágasabb szobája köré építettek... Miért szemelték ki egy magánlakásnak ezt az egyetlen szobáját arra, hogy egy templom középpontjává legyen? A régészek meg vannak győződve arról, hogy a legalacsonyabb szint Péter háza volt, amelyben Jézus élt, és hogy a tágas szobát nyilvános istentiszteleti helynek használta a helyi zsidókeresztény közösség már az első század második felétől, amíg a (?:) bizánci birodalmi keresztények megérkezésével elég gazdagok és hatalmasok lettek ahhoz, hogy épületeket emeljenek a negyedik és ötödik században. Ha ez igaz, akkor talán Kafarnaum őrzi az eddig feltárt legrégebbi keresztény szentélyt, már néhány évtizeddel Jézusnak a városban tartózkodása óta... A késő negyedik században jelennek meg a zarándok-beszámolók arról, hogy meglátogatták Péter "házi templomát"” (Harison, 1985, 79).</w:t>
      </w:r>
    </w:p>
    <w:p>
      <w:pPr>
        <w:pStyle w:val="Normal"/>
        <w:ind w:firstLine="288"/>
        <w:rPr/>
      </w:pPr>
      <w:r>
        <w:rPr/>
        <w:t>Az ásatás Agrippa uralkodásának idejéből való pénzérméket, heródiánus lámpákat és halhorgokat is felszínre hozott csakúgy, mint keresztény falfeliratokat és Jézushoz meg Péterhez folyamodó, Görög, szír és héber nyelvű imádságokat a vakolatmaradványokon (Corbo, 1969). Az ásatás legrégebbi rétegei az alacsony osztály jellegzetességeit mutató lakás jeleit tárták föl. Nincs valamilyen kötőanyag vagy habarcs a faragatlan kövek között, ami azt sugallja, hogy a szerkezet alkalmatlan volt (?:) falazott menyezet hordozására. Így a tető bizonyára gerendákból, ágakból és szalma-föld keverékből állt – pontosan úgy, ahogyan az Mk 2,4 jegyzi föl (Corbo, 1969).</w:t>
      </w:r>
    </w:p>
    <w:p>
      <w:pPr>
        <w:pStyle w:val="Normal"/>
        <w:ind w:firstLine="288"/>
        <w:rPr/>
      </w:pPr>
      <w:r>
        <w:rPr/>
        <w:t>(?:) Kell hogy legyen valami jelentősége annak, hogy Márk (?:) ismeri a helyi építészeti részleteket, amelyek ismét előkerülnek a 13,15-ben a „háztető” (</w:t>
      </w:r>
      <w:r>
        <w:rPr>
          <w:i/>
          <w:iCs/>
        </w:rPr>
        <w:t>doma</w:t>
      </w:r>
      <w:r>
        <w:rPr/>
        <w:t xml:space="preserve">) említésével: ez az a lapos tető, amelyet palesztinai falusi épületeken alvásra vagy őrködésre használtak. Ezeket a részleteket (?:) nem kellene elvonatkoztatni a Márk-történetben betöltött narratív funkciójuktól, (?) mégis jelzésként szolgálhatnak arra a társadalmi helyzetre, amelyet az evangélium létrehozása magában foglal. Nem </w:t>
      </w:r>
      <w:r>
        <w:rPr>
          <w:i/>
          <w:iCs/>
        </w:rPr>
        <w:t>bizonyítják</w:t>
      </w:r>
      <w:r>
        <w:rPr/>
        <w:t>, hogy Márk közössége Galileában helyezkedett el, még kevésbé, hogy Kafarnaumban; de feltétlenül hitelességet kölcsönöznek ama hipotézisemnek, hogy az evangéliumot (?:) egy általános, ha nem sajátos palesztinai helyzetben hozták létre.</w:t>
      </w:r>
    </w:p>
    <w:p>
      <w:pPr>
        <w:pStyle w:val="Normal"/>
        <w:ind w:firstLine="288"/>
        <w:rPr/>
      </w:pPr>
      <w:r>
        <w:rPr/>
      </w:r>
    </w:p>
    <w:p>
      <w:pPr>
        <w:pStyle w:val="Normal"/>
        <w:rPr/>
      </w:pPr>
      <w:r>
        <w:rPr/>
      </w:r>
    </w:p>
    <w:p>
      <w:pPr>
        <w:pStyle w:val="Normal"/>
        <w:rPr/>
      </w:pPr>
      <w:r>
        <w:rPr/>
      </w:r>
    </w:p>
    <w:p>
      <w:pPr>
        <w:pStyle w:val="Normal"/>
        <w:jc w:val="center"/>
        <w:rPr>
          <w:b/>
          <w:b/>
          <w:bCs/>
        </w:rPr>
      </w:pPr>
      <w:r>
        <w:rPr>
          <w:b/>
          <w:bCs/>
        </w:rPr>
        <w:t>14B  Az evangélium mint társadalom-politikai kritika</w:t>
      </w:r>
    </w:p>
    <w:p>
      <w:pPr>
        <w:pStyle w:val="Normal"/>
        <w:rPr/>
      </w:pPr>
      <w:r>
        <w:rPr/>
      </w:r>
    </w:p>
    <w:p>
      <w:pPr>
        <w:pStyle w:val="Normal"/>
        <w:ind w:firstLine="288"/>
        <w:rPr/>
      </w:pPr>
      <w:r>
        <w:rPr/>
        <w:t>Ennek a fejezetnek a maradék része összefoglalja a márki elbeszélés ideológiáját a 2. fejezetben leírt társadalmi-történeti helyzet kontextusában. Amikor megvitatjuk, hogyan jellemzi Márk a társadalmi struktúrákat, csoportokat és személyiségeket, észben kell tartanunk, hogy nem állt szándékában szenvtelen történelmi beszámolót nyújtani világáról. Heves ideológiai harcban vett részt ellenfeleivel egy olyan világban, amelynek az ismeretét feltételezte olvasóiról; ezért alkalmazza a gyorsírást, a paródiát és a karikatúrát.</w:t>
      </w:r>
    </w:p>
    <w:p>
      <w:pPr>
        <w:pStyle w:val="Normal"/>
        <w:ind w:firstLine="288"/>
        <w:rPr/>
      </w:pPr>
      <w:r>
        <w:rPr/>
      </w:r>
    </w:p>
    <w:p>
      <w:pPr>
        <w:pStyle w:val="Normal"/>
        <w:ind w:firstLine="288"/>
        <w:rPr/>
      </w:pPr>
      <w:r>
        <w:rPr/>
      </w:r>
    </w:p>
    <w:p>
      <w:pPr>
        <w:pStyle w:val="Normal"/>
        <w:rPr>
          <w:b/>
          <w:b/>
          <w:bCs/>
        </w:rPr>
      </w:pPr>
      <w:r>
        <w:rPr>
          <w:b/>
          <w:bCs/>
        </w:rPr>
        <w:t>1. „A bérlők számára elérkezett vég”: A zsidó uralkodó osztály</w:t>
      </w:r>
    </w:p>
    <w:p>
      <w:pPr>
        <w:pStyle w:val="Normal"/>
        <w:rPr/>
      </w:pPr>
      <w:r>
        <w:rPr/>
      </w:r>
    </w:p>
    <w:p>
      <w:pPr>
        <w:pStyle w:val="Normal"/>
        <w:ind w:firstLine="288"/>
        <w:rPr/>
      </w:pPr>
      <w:r>
        <w:rPr/>
        <w:t>Az evangéliumban három csoport képviseli a zsidó uralkodó osztályt: a heródiánus nemesség, az írástudók és a jeruzsálemi klerikális arisztokrácia (főpapok, vének, szadduceusok). Ezek a csoportok kétségtelenül szemben állnak Jézussal az egész történet során.</w:t>
      </w:r>
    </w:p>
    <w:p>
      <w:pPr>
        <w:pStyle w:val="Normal"/>
        <w:ind w:firstLine="288"/>
        <w:rPr/>
      </w:pPr>
      <w:r>
        <w:rPr/>
        <w:t xml:space="preserve">A heródiánusok Heródes félzsidó házának régi nemességét képviselik, amelynek politikai hatalma – de nem gazdagsága vagy kiváltságai – jórészt szertefoszlott a gyarmat közvetlen római adminisztrációja idején. Jeremias feljegyzi a jeruzsálemi udvar három kiemelkedő jellemzőjét Nagy Heródes uralkodása idején: a görögök és más arisztokrata idegenek szignifikáns jelenléte, nagy jólét és erős biztonsági apparátus. A befolyásos nem-zsidó kontingens azt a tényt tükrözi, hogy noha Heródes uralma zsidó volt, (?:) hatalmát, identitását és politikai stílusát illetően a hellenista világra figyelt. A heródesi állam jólétét a nyilvános építkezések szemléltették, személyes gazdagsága a palotai bőségben nyilvánult meg. A rabbinikus iratok beszélnek egy özvegyről az udvarában, aki panaszkodott, amikor az írástudók 400 aranydénárra korlátozták napi reprezentációs alapját (Jeremias, 1969, 95)! Végül a király terjedelmes személyi rendőrséget tartott fenn, amelynek ismert és rettegett híre volt a kínzásokról, amelyeket nemcsak a másként gondolkodók ellen vetettek be, hanem azok ellen is, akik az udvaron belül kegyvesztettek lettek (ld. Josephus, </w:t>
      </w:r>
      <w:r>
        <w:rPr>
          <w:i/>
          <w:iCs/>
        </w:rPr>
        <w:t>Bell.</w:t>
      </w:r>
      <w:r>
        <w:rPr/>
        <w:t>, I,24,7-8).</w:t>
      </w:r>
    </w:p>
    <w:p>
      <w:pPr>
        <w:pStyle w:val="Normal"/>
        <w:ind w:firstLine="288"/>
        <w:rPr/>
      </w:pPr>
      <w:r>
        <w:rPr/>
        <w:t>A királyi arisztokrácia Márk korában inkább Galileában koncentrálódott, Kafarnaumtól délre, a Galileai tenger partján lévő hellenista városban, Tibériásban. A „heródiánusok” puszta említése felidézte volna Márk olvasóinak tudatában ennek a dinasztiának összes visszaéléseit, amely (dinasztia) egyedülálló módon volt felelős Palesztina hellenizálásáért, és amelyet jól ismertek a brutális elnyomás hosszú lajstromáról. A Keresztelő Jánosnak Heródes Antipász általi kivégzéséről szóló, visszatekintő beszámoló sajátos tartalommal tölti meg Márknak a heródiánus osztállyal szembeni kritikáját. Ez az epizód (fönt, 7B, 1) keserű paródia annak a királyi arisztokráciának a szeszélyeiről, amelynek házassági-dinasztikus szövetségei a zsidó törvénnyel való szembeszegülésben kovácsolódtak ki, és amelynek politikai döntései részeg partikon születtek meg. Márk Heródes Antipászról készült rajza mégis hihetőbb, mint Máté szigorú paródiája (Mt 2), amely (Nagy) Heródest a Kivonulás könyve 1-2 új gyilkos fáraójaként veti el.</w:t>
      </w:r>
    </w:p>
    <w:p>
      <w:pPr>
        <w:pStyle w:val="Normal"/>
        <w:ind w:firstLine="288"/>
        <w:rPr/>
      </w:pPr>
      <w:r>
        <w:rPr/>
        <w:t>Mindkét történet osztályellentétet jelez Heródes házával szemben. De Márk kimondottan tükrözi azt a (?:) népi gyalázatot, amely hosszan megmaradt a galileaiak történelmi emlékezetében tekintettel arra, hogy Antipász kivégeztette Jánost, a népszerű prófétát. Beszámolója a királyi udvarban az összes galileai „vezető férfiakkal” megtartott partiról nagyon realista, beleértve azt a szokást is, hogy fiatal zsidó szűzlányok táncoltak az előkelőségeknek (Jeremias, uo., 362). A jelent tükrözi a királyi ágyasság gyakorlatát, és azt a tényt, hogy a nők a patriarchális keleti udvar gazdagságának kiemelkedő jeleni közé tartoztak (uo., 93). Márknak a heródiánusoktól óvó közvetlen figyelmeztetéséből (8,15) és a farizeusokkal konspiráló viszonyukról rajzolt portréjából (3,6) azt a következtetést vonhatjuk le, hogy a királyi ház – különösen mint a (?:) legnagyobb kollaboráló erő a háború idején (12,13-14) – folyamatos veszélyt jelentett Márk radikális galileai közösségére.</w:t>
      </w:r>
    </w:p>
    <w:p>
      <w:pPr>
        <w:pStyle w:val="Normal"/>
        <w:ind w:firstLine="288"/>
        <w:rPr/>
      </w:pPr>
      <w:r>
        <w:rPr/>
        <w:t>Az írástudók Jézus főellenségi a történetben, és mint Jeruzsálemből jött kormányzati nyomozók (3,22; 7,1) ők alkotják az összekötő láncszemet a Jézus elleni politikai machinációkkal (?:) az I. és a II. könyvben (?: is). Jeremias felemelkedő osztályként festi le az írástudókat, akik nem voltak kizárólagosan sem papok, sem arisztokraták, noha mindkét elemet magukban foglalták. Ez az osztály az első századra jó adagot bitorolt abból a társadalmi hatalomból, amelyet hagyományosan az öröklött papi arisztokrácia ellenőrzött, s elméleti-törvényi szakértelemre alapozott, alternatív hatalmi bázist épített föl ily módon:</w:t>
      </w:r>
    </w:p>
    <w:p>
      <w:pPr>
        <w:pStyle w:val="Normal"/>
        <w:ind w:firstLine="288"/>
        <w:rPr/>
      </w:pPr>
      <w:r>
        <w:rPr/>
        <w:t>„</w:t>
      </w:r>
      <w:r>
        <w:rPr/>
        <w:t>Az ilyen tudós, „akadémikus” mint e tudás és tekintély hordozója előtt megnyíltak a kulcspozíciók az igazságszolgáltatás adminisztrációjában, a kormányzásban és a nevelésben... Eltekintve a főpapoktól és a patrícius családok tagjaitól, kizárólag az írástudók léphettek be a legfőbb bíróságba, a Főtanácsba... Ha egy közösség választás előtt állt, hogy egy laikust vagy egy írástudót nevezzenek-e ki (?:) a közösség véneinek hivatalába, vagy „a zsinagóga fejévé”, vagy bíróvá, mindig az írástudót részesítették előnyben. Ez azt jelenti, hogy azoknak a fontos posztoknak nagy része, amelyeket addig papok vagy magas rangú laikusok töltöttek be, a Kr. u. 1. században teljességgel vagy túlnyomó részt az írástudók kezébe ment át. Ugyanezen század kezdetén a „rabbi” cím átalakuláson ment keresztül: korábbi státusából, amikor is általános megtisztelő cím volt, abba a státusba jutott, amelyben már kizárólag az írástudók számára tartották fönn” (Jeremias, 1969, 236).</w:t>
      </w:r>
    </w:p>
    <w:p>
      <w:pPr>
        <w:pStyle w:val="Normal"/>
        <w:ind w:firstLine="288"/>
        <w:rPr/>
      </w:pPr>
      <w:r>
        <w:rPr/>
        <w:t>Márk tehát szabatosan beszél „írástudói farizeusokról” (2,16), kapcsolatukról a Főtanáccsal (14,1; 15,1) és arról a roppant társadalmi presztízsről, amelyet élveztek (11,38-40). Kritikája kettős. Korrektül értelmezi az írástudókat az uralkodó ideológia mérnökei, akiknek a tiszteletreméltóságát és tekintélyét vissza kell utasítani (ld. 9,11-12; 12,35). Ezért az evangélium elejétől fogva közvetlenül szembeállítja Jézus tanítását az övékével (1,22; 2,6; 12,35). Márk élesen támadja azt a módot is, ahogyan társadalmi státusuk a gazdasági kizsákmányolás és a meggazdagodás ürügyévé válik (fönt, 10F, 2). Márk annyira elidegenedett ettől az osztálytól, hogy szkeptikus a tekintetben, lehetséges-e az írástudók tanítvánnyá válása (fönt, 10E, 2).</w:t>
      </w:r>
    </w:p>
    <w:p>
      <w:pPr>
        <w:pStyle w:val="Normal"/>
        <w:ind w:firstLine="288"/>
        <w:rPr/>
      </w:pPr>
      <w:r>
        <w:rPr/>
        <w:t>Végül Márk megtagadja az egész hagyományos jeruzsálemi hatalmi struktúrát. A „véneket” Jeremias ama laikus nemességként jellemzi, amelynek a hatalma a fogság periódusából származott, amely alatt és után a nép politikai képviselőiként működtek. Ezeknek a vezető patrícius családoknak a gazdagsága és hatalma (?:) vérfertőző volt, és elsődlegesen a földbirtokosságból származott. A rómaiak elismerték ezt a hatalmat, és a gyarmati struktúra hatalmi pozícióiba nevezték ki őket (uo., 228). Ami a szadduceusokat illeti, Márk megemlíti őket, de csak egyszer, és csak azért, hogy megmutassa, konzervatív ideológiájuk hogyan legitimizálja a patriarchális uralkodást (fönt, 10E,1). Az a tény, hogy Márkot jobban aggasztja az írástudók és farizeusok társadalmi hatalma, szabatos reflexió korának helyzetére, amelyben a szadduceusok befolyása fogyóban volt, és jórészt a Főtanácsra korlátozódott.</w:t>
      </w:r>
    </w:p>
    <w:p>
      <w:pPr>
        <w:pStyle w:val="Normal"/>
        <w:ind w:firstLine="288"/>
        <w:rPr/>
      </w:pPr>
      <w:r>
        <w:rPr/>
        <w:t>Ami a papi arisztokráciát illeti, Márk semmi jelét nem adja annak, hogy a legcsekélyebb mértékben is érdekelné a nem-cádokita papság legitimitásáról folyó vita, amely komoly politikai konfliktust okozott az uralkodó osztályok köreiben, és a hazmóneus dinasztia periódusából eredt. Márk számára a papi hatalom (?:) nem leszármazás kérdése, hanem (?:)a gazdasági osztály egyik funkciója, amely a templomi kultusz ellenőrzéséből fakad. Jeremias megjegyzi, hogy a főpapság „családi befolyások révén jutott hozzá a templomi adminisztráció birtoklásához”, és hogy a nepotizmust rendszeresen érvényesítették a templomkincstár hivatalának ellenőrzésére (uo., 198). Ez a helyzet közvetlenül tükröződik Márk beszámolójában arról, mennyire (?:) felháborodtak Jézusnak a templomi piac elleni támadásán (11,27; fönt, 10C, 2, 3; D, 1).</w:t>
      </w:r>
    </w:p>
    <w:p>
      <w:pPr>
        <w:pStyle w:val="Normal"/>
        <w:ind w:firstLine="288"/>
        <w:rPr/>
      </w:pPr>
      <w:r>
        <w:rPr/>
        <w:t>Márknak a Jézus peréről és kivégzéséről szóló elbeszélése világos képet ad arról, hogyan értékelte politikailag a jeruzsálemi hierarchia tagjait. Egyfelől úgy ábrázolja őket, mint akik megvetik, mindazonáltal rettegnek azon tömegek elégedetlenségétől (11,32; 14,2), amelyeket saját céljaik érdekében manipulálnak (15,11). Másfelől úgy tekinti, hogy a Főtanács teljes mértékben kollaborál a palesztinai római adminisztrációval. A kettős perben (fönt, 12D, E) az „igazságszolgáltatás” birodalmi mechanizmusait majmolják, és még arra is kísérletet tesznek, hogy kivégzése után (?:) megtagadják Jézustól az illő temetést (fönt, 13C, 2). Önző érdekük a gyarmati rendszer fenntartásában megjósolhatóan abban végződik, hogy elvetnek bármiféle utalást a messiási fogalmakkal kifejezett népi királyságra (14,61; 15,32). Csak egy olyan dávidi államot készek elismerni, amelyben hatalmuk fennmarad, ezt a feltevést azonban Márk kereken elveti (fönt, 10E, 2).</w:t>
      </w:r>
    </w:p>
    <w:p>
      <w:pPr>
        <w:pStyle w:val="Normal"/>
        <w:ind w:firstLine="288"/>
        <w:rPr/>
      </w:pPr>
      <w:r>
        <w:rPr/>
        <w:t xml:space="preserve">Márk a gonosz szőlőmunkások parabolájában foglalja össze szembenállását az uralkodó osztályokkal (fönt, 10D, 2). Jézus a klasszikus prófétai hagyományt folytatva támadja Izrael vezetőit. Noha szolgáknak kellene lenniük (Lev 25,55), a „szőlő” „tulajdonlására” tartanak igényt. Az effajta feslettség Márk nézőpontjából </w:t>
      </w:r>
      <w:r>
        <w:rPr>
          <w:i/>
          <w:iCs/>
        </w:rPr>
        <w:t>elkerülhetetlen</w:t>
      </w:r>
      <w:r>
        <w:rPr/>
        <w:t xml:space="preserve"> következménye a gazdasági és politikai hatalomnak, amely „süketté és vakká” teszi az uralkodó osztályt a próféták üzenetére, akiket meggyilkolnak – s ebből ered a „prófétai forgatókönyv”. Jézus parabolájának felforgató beszédmódja azonban (?:) ellenkezőjére fordítja a helyzetet. Az uralkodókat puszta bérlőkként írja le, akiket az igazi tulajdonos brutálisan meg fog büntetni engedetlenségük miatt – (?:) ízelítő ez a földbirtokos osztály számára saját gyógyszerükből! Márk kereken elítéli ezt az osztályt (12,40), és számára nem kérdéses, hogy összeférnek-e az új társadalmi renddel: „Mit tesz majd a szőlő ura? Elmegy, elpusztítja a bérlőket, és másoknak adja a szőlőt” (12,9). Ezek a Márk-evangélium legkeményebb és legforradalmibb szavai.</w:t>
      </w:r>
    </w:p>
    <w:p>
      <w:pPr>
        <w:pStyle w:val="Normal"/>
        <w:rPr/>
      </w:pPr>
      <w:r>
        <w:rPr/>
      </w:r>
    </w:p>
    <w:p>
      <w:pPr>
        <w:pStyle w:val="Normal"/>
        <w:rPr/>
      </w:pPr>
      <w:r>
        <w:rPr/>
      </w:r>
    </w:p>
    <w:p>
      <w:pPr>
        <w:pStyle w:val="Normal"/>
        <w:rPr>
          <w:b/>
          <w:b/>
          <w:bCs/>
        </w:rPr>
      </w:pPr>
      <w:r>
        <w:rPr>
          <w:b/>
          <w:bCs/>
        </w:rPr>
        <w:t>2. „A nevem légió”: A római imperializmus</w:t>
      </w:r>
    </w:p>
    <w:p>
      <w:pPr>
        <w:pStyle w:val="Normal"/>
        <w:rPr/>
      </w:pPr>
      <w:r>
        <w:rPr/>
      </w:r>
    </w:p>
    <w:p>
      <w:pPr>
        <w:pStyle w:val="Normal"/>
        <w:ind w:firstLine="288"/>
        <w:rPr/>
      </w:pPr>
      <w:r>
        <w:rPr/>
        <w:t>Márk ugyanezt a keményvonalas álláspontot foglalja el a római gyarmatosítással szemben. A késői háborús évek újra megszállt Galileájának adott politikai körülményei között Márk nyilvánvalóan nem beszélhet közvetlenül Rómáról, ezért a burkoltabb beszédmód két formájára támaszkodik: az apokaliptika zsidó ellenállási hagyományára és a paródia irodalmi fogására. Jóllehet csak hat olyan eset van, amikor Márk az idegen imperializmus realitására utal, ezek mindegyike megfogalmazza határozottan Róma-ellenes társadalmi-politikai álláspontját.</w:t>
      </w:r>
    </w:p>
    <w:p>
      <w:pPr>
        <w:pStyle w:val="Normal"/>
        <w:ind w:firstLine="288"/>
        <w:rPr/>
      </w:pPr>
      <w:r>
        <w:rPr/>
        <w:t>Az első eset az, amikor történetének címeként felforgató módon kisajátítja az „evangéliumot” (fönt, 3E, 1). Ez a kifejezés azt sugallja, hogy ez a történet a provinciákban elért újabb római katonai győzelmet fog magasztalni, és az elbeszélés felszínén úgy tűnik, csakugyan erről van szó. A rómaiak – a kollaboráló hazai arisztokrácia közreműködésével – sikeresen elfognak és kivégeznek egy felforgató prófétát és népi király-jelöltet. Mindazonáltal Jézust az egész per során nem tudja megfélemlíteni Róma birodalmi hatalma, ami „csodálkozást” vált ki a helytartóból (</w:t>
      </w:r>
      <w:r>
        <w:rPr>
          <w:i/>
          <w:iCs/>
        </w:rPr>
        <w:t>thaumazein:</w:t>
      </w:r>
      <w:r>
        <w:rPr/>
        <w:t xml:space="preserve"> 15,5.44). Márk beszédmódjában pedig magának a római győzelemnek a pillanata – a kereszt – úgy jelenik meg az apokaliptikus szimbolika révén, hogy az valójában Róma vereségének pillanata.</w:t>
      </w:r>
    </w:p>
    <w:p>
      <w:pPr>
        <w:pStyle w:val="Normal"/>
        <w:ind w:firstLine="288"/>
        <w:rPr/>
      </w:pPr>
      <w:r>
        <w:rPr/>
        <w:t>Az „evangélium” által elbeszélt igazi csata Jézus, az Emberfia és a Sátán területe között zajlik, amelyet egy olyan „erős ember” kormányoz, mint a Cézár. Ahogyan Jézus először csap össze a zsidó uralkodó osztállyal a zsinagógai démonűzés szimbolikus akciója révén (fönt, 4B, 1), pontosan úgy hívja föl a figyelmet a római imperialistákra a gerázai megszállott történetében (fönt, 5D, 2). Márk sehol sem tanúsít nagyobb politikai merészséget, mint az 5,9-10-ben, az egyetlen olyan helyen, ahol Jézus kicsikarja egy démonból annak „identitását”:</w:t>
      </w:r>
    </w:p>
    <w:p>
      <w:pPr>
        <w:pStyle w:val="Normal"/>
        <w:ind w:left="720" w:right="720" w:hanging="0"/>
        <w:rPr/>
      </w:pPr>
      <w:r>
        <w:rPr/>
        <w:t>Jézus megkérdezte tőle: „Mi a neved?” Ő azt felelte: „Az én nevem "légió", mivel sokan vagyunk.” És ő komolyan könyörgött neki, ne űzze ki őket az országból (5,9-10).</w:t>
      </w:r>
    </w:p>
    <w:p>
      <w:pPr>
        <w:pStyle w:val="Normal"/>
        <w:ind w:firstLine="288"/>
        <w:rPr/>
      </w:pPr>
      <w:r>
        <w:rPr/>
        <w:t>Úgy tűnik, Márk elismeri azt a realitást, hogy „senkinek sem volt ereje, hogy megfékezze” a római katonai megszállás démonát (5,4), beleértve a zsidó lázadókat is. Forradalmi álláspontját mégis világossá teszi azáltal, hogy a sertés-„csorda” segítségével szimbolikusan ismét színre viszi az egyiptomi kivonulás történetét. Isteni parancsra a birodalmi erők belefulladnak a tengerbe. nem véletlen, hogy ennek az akciónak a kifejletében a tömeg – Pilátushoz hasonlóan – „csodálkozással” válaszol (</w:t>
      </w:r>
      <w:r>
        <w:rPr>
          <w:i/>
          <w:iCs/>
        </w:rPr>
        <w:t>thaumazein:</w:t>
      </w:r>
      <w:r>
        <w:rPr/>
        <w:t xml:space="preserve"> 5,20).</w:t>
      </w:r>
    </w:p>
    <w:p>
      <w:pPr>
        <w:pStyle w:val="Normal"/>
        <w:ind w:firstLine="288"/>
        <w:rPr/>
      </w:pPr>
      <w:r>
        <w:rPr/>
        <w:t>(?:) A nagy kivonulás felszabadítási történetének megidézésére – akárcsak később az egész nyugati történelemben – fel kellett szítani a forradalmi remény lángjait (Walzer, 1986). Márk azonban tudatára ébredt annak, hogy a probléma sokkal mélyebben rejlik, mint egy újabb gyarmatosító igájának lerázása. Elvégre maga a bibliai történelem tanúsította azt a tényt, hogy Izraelt mindig megzsarolták, körüludvarolták vagy megfenyegették az őt körülvevő nagy birodalmak. A szeleukidák elleni makkabeusi lázadás pedig mindössze annyit eredményezett, hogy az elnyomó hatalmat visszajuttatta egy hazai dinasztia kezébe, (?:) amely viszont hamar áldozatává vált az újonnan felemelkedő birodalmi hatalomnak, Rómának. Ezért Jézusnak az erős ember elleni harca nem egyszerűsíthető csupán arra a vágyára, hogy Palesztina felszabaduljon a gyarmati uralom alól, noha ezt biztosan magában foglalja. Ez a harc az uralkodás gyökér-„szelleme” és politikája ellen irányul, amit – ahogyan Márk (?:) tárgyilagosan elismeri – a legvilágosabban a hellenista birodalmi szféra „nagy emberei” képviselnek (10,42).</w:t>
      </w:r>
    </w:p>
    <w:p>
      <w:pPr>
        <w:pStyle w:val="Normal"/>
        <w:ind w:firstLine="288"/>
        <w:rPr/>
      </w:pPr>
      <w:r>
        <w:rPr/>
        <w:t>Márk hiszi, hogy a gyarmati kondomínium mindkét pártját „megszállta” ez a szellem, és ezért pontosan ugyanazokkal a fogalmakkal értékeli őket. Az „azonosítás” beszédmódját tükrözi az elején a két beköszöntő démonűzés parallelizmusa, majd a történet végén ismét Jézus kettős pere. Pilátust a főpapokkal együtt azzal vádolja, hogy keresztülvitte Jézus hamis vádak alapján történt eltüntetését. A könyörtelen helytartót – aki hírhedt volt arról, hogy mindig szembeszegült a zsidó politikai meggyőződésével – úgy parodizálja, hogy „konzultál” a zsidó tömeggel (fönt, 12F, 1), de mindamellett elég agyafúrt ahhoz, hogy Jézus helyett szabadon bocsásson egy meggyőződéses szikárius terroristát.</w:t>
      </w:r>
    </w:p>
    <w:p>
      <w:pPr>
        <w:pStyle w:val="Normal"/>
        <w:ind w:firstLine="288"/>
        <w:rPr/>
      </w:pPr>
      <w:r>
        <w:rPr/>
        <w:t>Ugyanezzel a beszédmóddal találkozunk Jézus második kampányában. A 12,1-12 központi politikai parabolájának mindkét oldalán olyan konfliktus-történetek helyezkednek el, amelyekben Jézus ellenfelei arra szólítják fel őt, hogy leplezze le ideológiai elkötelezettségét – (?:) kizárólag azért, hogy lelepleződjék az ő kétszínűségük. Ők nem készek kimutatni hűségüket az igazságosság bibliai látomásához (amit János, a próféta képvisel; 11,27 skk), miközben bennfoglaltan a Rómához való hűség szószólói (amit az adópénz képvisel; 12,13 skk). Az adókérdéssel Jézusnak állított politikai „csapda” jelzi, hogy Márk élesen érzékeli a háború nyomást (fönt, 10D, 3, 4). Ez jó alkalmat kínált (?:) volna neki arra, hogy a Rómával való kollaborálásra oktassa olvasóit, (?:) ha ilyen hajlamai vannak (lettek volna). De a 12,17-ben, akárcsak a 11,33-ban Jézus visszautasítja, hogy rászedjék. Ahogyan ez egész evangéliumban teszi, itt is annak a Jahvénak a szuverenitására hivatkozik, aki „a ház” igazi „ura” (13,35) a Cézár ellenező igényei dacára.</w:t>
      </w:r>
    </w:p>
    <w:p>
      <w:pPr>
        <w:pStyle w:val="Normal"/>
        <w:ind w:firstLine="288"/>
        <w:rPr/>
      </w:pPr>
      <w:r>
        <w:rPr/>
        <w:t xml:space="preserve">De ténylegesen szuverén Jahve? Ennek az igénynek ki kell állnia azt a próbát, hogy a Cézár igényt tart arra, hogy az élet végső ura legyen; ezt az igényét nem az adópénz, hanem a kereszt fejezi ki: a Cézár hatalma a főbenjáró büntetéshez, ahhoz a fenyegetéshez, amely kezessé teszi alattvalóit. (?:) Ily módon második tanítványságra-hívásában Jézus szemtől szembe találja magát a Cézár „uraságával” (fönt, 8D). Márk nem választhatott volna olyan képet, amelyik egyértelműbben jelezte volna szembenállását a birodalommal, mint a római kivégzőcölöp. Jézus pedig </w:t>
      </w:r>
      <w:r>
        <w:rPr>
          <w:i/>
          <w:iCs/>
        </w:rPr>
        <w:t>komolyan gondolja</w:t>
      </w:r>
      <w:r>
        <w:rPr/>
        <w:t>, amit e kereszt felvételéről mond: Márk teljes mértékben valószínűnek tartja, hogy közösségének tagjai „követik” Jézust a politikai perekbe – nemcsak a zsidó, hanem a római bíróságok előtt is. „Kormányzók (</w:t>
      </w:r>
      <w:r>
        <w:rPr>
          <w:i/>
          <w:iCs/>
        </w:rPr>
        <w:t>hégemonón</w:t>
      </w:r>
      <w:r>
        <w:rPr/>
        <w:t>) és királyok előtt fogtok állni” (13,9a), ami utalás a helytartóra és a Cézárra.</w:t>
      </w:r>
    </w:p>
    <w:p>
      <w:pPr>
        <w:pStyle w:val="Normal"/>
        <w:ind w:firstLine="288"/>
        <w:rPr/>
      </w:pPr>
      <w:r>
        <w:rPr/>
        <w:t>Azzal, hogy a keresztet inkább a felszabadítás, mint a vereség és a gyalázat szimbólumaként definiálja újra, Márk radikálisan felforgatja a birodalom tekintélyét. Az „élet megmentése” és az „élet elvesztése”, az „elítéltetés” és a „felmentés”, „ami a császárt illeti” és „ami Istent illeti”: mindezek elfogadott értelme a feje tetejére áll, amikor megtörik a halál hatalma, ami által a hatalmasok uralkodnak. Ennek megértése azonban „látó szemeket” feltételez, olyanokat, amelyek látják, hogy a kereszt Isten hatalma/ereje, amely egyedül képes feléleszteni a kivonulás felszabadítási történetét. Egyedül ez képes „a tengerbe” kényszeríteni az elnyomó templomállamot és az elnyomó légiókat.</w:t>
      </w:r>
    </w:p>
    <w:p>
      <w:pPr>
        <w:pStyle w:val="Normal"/>
        <w:ind w:firstLine="288"/>
        <w:rPr/>
      </w:pPr>
      <w:r>
        <w:rPr/>
      </w:r>
    </w:p>
    <w:p>
      <w:pPr>
        <w:pStyle w:val="Normal"/>
        <w:ind w:firstLine="288"/>
        <w:rPr/>
      </w:pPr>
      <w:r>
        <w:rPr/>
      </w:r>
    </w:p>
    <w:p>
      <w:pPr>
        <w:pStyle w:val="Normal"/>
        <w:rPr>
          <w:b/>
          <w:b/>
          <w:bCs/>
        </w:rPr>
      </w:pPr>
      <w:r>
        <w:rPr>
          <w:b/>
          <w:bCs/>
        </w:rPr>
        <w:t>3. „Isten parancsainak hatálytalanítása”: A reform-mozgalmak</w:t>
      </w:r>
    </w:p>
    <w:p>
      <w:pPr>
        <w:pStyle w:val="Normal"/>
        <w:rPr/>
      </w:pPr>
      <w:r>
        <w:rPr/>
      </w:r>
    </w:p>
    <w:p>
      <w:pPr>
        <w:pStyle w:val="Normal"/>
        <w:ind w:firstLine="288"/>
        <w:rPr/>
      </w:pPr>
      <w:r>
        <w:rPr/>
        <w:t>A 2. fejezetben kimutatta, hogy a művelt zsidó körökben zajló reformmozgalmak Márk korában két röppályán mozogtak.</w:t>
      </w:r>
    </w:p>
    <w:p>
      <w:pPr>
        <w:pStyle w:val="Normal"/>
        <w:ind w:firstLine="288"/>
        <w:rPr/>
      </w:pPr>
      <w:r>
        <w:rPr/>
        <w:t xml:space="preserve">Az első stratégia a társadalmi élet fő áramlatából való visszavonulást pártfogolta annak érdekében, hogy szigorúbban tudjanak ügyelni a vétek és a tisztaság szimbolikus rendjének követelményeire; ezt a stratégiát reprezentálja az esszénus mozgalom. Az a tény, hogy Márk sosem szólítja meg ezt a mozgalmat közvetlenül, azt jelezheti, hogy kevésbé érezte ideológiai versenytársnak. A pusztában föllépő Jánosról rajzolt portréja, illetve az, hogy később azonosítja János követőinek gyakorlatát a farizeusokéval (2,18), talán azt sugallja, hogy János követői közül némelyek vonzódtak Kumránhoz. Figyelemre méltó, hogy Márk Izajás 40,3-at idézi, mivel úgy tűnik, ezt a szöveget használta az esszénus közösség a maga pusztai, monasztikus életének igazolására. Az evangélium narratív mozgása azonban, jóllehet a pusztában </w:t>
      </w:r>
      <w:r>
        <w:rPr>
          <w:i/>
          <w:iCs/>
        </w:rPr>
        <w:t>kezdődik</w:t>
      </w:r>
      <w:r>
        <w:rPr/>
        <w:t xml:space="preserve">, </w:t>
      </w:r>
      <w:r>
        <w:rPr>
          <w:i/>
          <w:iCs/>
        </w:rPr>
        <w:t>nem marad</w:t>
      </w:r>
      <w:r>
        <w:rPr/>
        <w:t xml:space="preserve"> ott, hanem kérlelhetetlenül halad a perifériáról a centrum – vagyis az (?:) elköteleződés/elkötelezettség felé.</w:t>
      </w:r>
    </w:p>
    <w:p>
      <w:pPr>
        <w:pStyle w:val="Normal"/>
        <w:ind w:firstLine="288"/>
        <w:rPr/>
      </w:pPr>
      <w:r>
        <w:rPr/>
        <w:t>Márk (?:) valószínűleg (would) nemcsak az esszénusok elitista társadalmi stratégiájával nem értett egyet (ami arra épült, hogy megerősítették a szimbolikus rend követelményeit), hanem politikai eszkatológiájukkal sem (ami az ún. Háborús tekercsben tükröződött, amely „a világosság fiai és a sötétség fiai” közötti végső ütközetet beszéli el). Az archeológia nyilvánvalóság azt jelzi, hogy a közösség kumráni telephelyét a háború késői éveiben hagyták el, és kumráni iratokat találtak Maszadában (Sandmel, 1978, 163). Ennélfogva úgy tűnik, mihelyt megkezdődött Jeruzsálem ostroma, az esszénusok csatlakoztak a Jeruzsálemet védő lázadókhoz. Ez megerősítené hipotézisemet, miszerint Kr. u. 69-ben a lázadó toborzók működtek (?:) kinn Palesztinában, és valóban sikeresen (?:) végeztek  sok sorozást.</w:t>
      </w:r>
    </w:p>
    <w:p>
      <w:pPr>
        <w:pStyle w:val="Normal"/>
        <w:ind w:firstLine="288"/>
        <w:rPr/>
      </w:pPr>
      <w:r>
        <w:rPr/>
        <w:t>A reform és megújulás másik röppályája azt a stratégiát követte, amelyik a szimbolikus rendet az embereke nagyobb csoportjára akarta kiterjeszteni. Ezt reprezentálta a farizeusi mozgalom, egy sokkal félelmetesebb, galileai versenytárs. Márk portréja erősen sugallja a saját közössége és a farizeusok közötti elhúzódó antagonizmust; mindig a Jézus elleni támadás közepette ábrázolja a farizeusokat. A konfliktusok olyan gyakorlati ügyeken robbannak ki, amelyek a farizeusi jámborságot/vallásosságot fémjelezték: szigorúan elkülönülő asztaltársaság (2,16 skk), aszketizmus (2,18 skk), a szombat megtartása (2,23 skk) és az étkezésekre vonatkozó rituális tisztaság (7,1 skk). Jézus minden esetben azzal szorítja háttérbe a farizeusi ellenvetést, hogy egy mélyebb témát vet föl, mégpedig a szegényeknek a szimbolikus rendben elfoglalt helyére vonatkozóan. Olyan az egész, mintha Márk megpróbálná meggyőzni azokat, akikre nagy benyomást tett a farizeusok társadalmi stratégiájának gyakorlata, hogy az nem az a néppárti alternatíva, aminek látszik, hanem pusztán az elnyomó klerikális hierarchia megszépítő alternatívája.</w:t>
      </w:r>
    </w:p>
    <w:p>
      <w:pPr>
        <w:pStyle w:val="Normal"/>
        <w:ind w:firstLine="288"/>
        <w:rPr/>
      </w:pPr>
      <w:r>
        <w:rPr/>
        <w:t xml:space="preserve">Márknak a farizeusokkal szembeni kritikája minden ponton a júdaizmuson belüli társadalmi viszonyokkal kapcsolatos, egy fontos kivétellel, ez pedig a kézmosásról folytatott vita a 7,1 skk-ban (fönt, 7C, 1). Világos, hogy itt a zsidók és pogányok közötti általános asztalközösség tisztasági akadályai vannak napirenden. A tanítványok keze tisztátalan, mivel tisztátalan táplálékot ettek, ami megerősít az a tény, hogy az epizód végén Jézus minden ételt „tisztának” nyilvánít. Jézus ismét felborítja a tisztasági kódot, pontosan úgy, ahogyan akkor tette, amikor „tisztának” nyilvánította a leprást az 1,43-ban. De Márk nem áll meg ott, hogy egyszerűen visszautasítja a rituális tisztaság farizeusi gyakorlatát: azáltal, hogy a </w:t>
      </w:r>
      <w:r>
        <w:rPr>
          <w:i/>
          <w:iCs/>
        </w:rPr>
        <w:t>korbán</w:t>
      </w:r>
      <w:r>
        <w:rPr/>
        <w:t>ról folytatott vitát befűzi ezekbe a kóserre vonatkozó megfontolások közé, magának a farizeusi ideológiának a szíve, a haláka ellen intéz támadást (7,6 skk).</w:t>
      </w:r>
    </w:p>
    <w:p>
      <w:pPr>
        <w:pStyle w:val="Normal"/>
        <w:ind w:firstLine="288"/>
        <w:rPr/>
      </w:pPr>
      <w:r>
        <w:rPr/>
        <w:t>A haláka állítólag hozzáférhetőbbé teszi a szimbolikus rend követelményeit az átlagember számára. Márk azonban határozottan állítja, hogy ez a törvénykezés valójában tiszta elitizmus. Maga ez a szimbolikus rendnek (vagyis a templomkincstárnak) való elkötelezettség teszi lehetővé, hogy figyelmen kívül hagyják vagy hatálytalanítsák „Isten parancsait” a közösség</w:t>
      </w:r>
      <w:r>
        <w:rPr>
          <w:i/>
          <w:iCs/>
        </w:rPr>
        <w:t>ben</w:t>
      </w:r>
      <w:r>
        <w:rPr/>
        <w:t xml:space="preserve"> lévő gyengékre (ez esetben az öregekre) vonatkozóan (fönt, 7C, 2). Ugyanez a dolog forog kockán Márk másik haláka-utalásában, a válás törvényi szabályozásának kérdésében (10,2 ssk). A farizeusok ekkor is úgy lepleződnek le, mint akik teljességgel érdektelenek a gyengébb tagok (itt a nők) iránt, nem is szólva a házasságbeli egyenlőség eredeti szentírási látomásáról (ld, fönt, 9D, 3). A farizeusi haláka így arra szolgál, hogy megőrizze a status quo-t, akár a templom politikai gazdaságát, akár a patriarchátust illetően.</w:t>
      </w:r>
    </w:p>
    <w:p>
      <w:pPr>
        <w:pStyle w:val="Normal"/>
        <w:ind w:firstLine="288"/>
        <w:rPr/>
      </w:pPr>
      <w:r>
        <w:rPr/>
        <w:t xml:space="preserve">Márk inkluzív közösségét, akárcsak Pálét, számos farizeusi kritika érte, de ellentámadása éppoly élénk volt. Márk szerint a farizeusi törődés a tisztasággal – állítólagosan annak érdekében, hogy megvédjék a júdaizmus társadalmi határait – semmiképpen sem tükrözheti a néppárti elkötelezettséget, ha saját törvényhozásuk nem törődik a társadalmi egyenlőséggel ezekkel a határokon </w:t>
      </w:r>
      <w:r>
        <w:rPr>
          <w:i/>
          <w:iCs/>
        </w:rPr>
        <w:t>belül</w:t>
      </w:r>
      <w:r>
        <w:rPr/>
        <w:t>. A pogányoktól, a szegényektől és a tisztátalanoktól való elkülönülés semmit sem tett annak biztosítására, hogy előmozdítsa „Isten parancsainak” megtartását, amelyek a mindenkit érintő, valódi igazságosságot írják elő. Márk azt a következtetést vonja le, hogy a szimbolikus rend, és mindazok a csoportok, amelyek fenntartják, sosem lesznek képesek arra, hogy beteljesítsék Jahve vízióját arról az emberiségről, amely szabaddá vált az osztály- és faji elidegenedéstől. Így valóban elveti a reformcsoportokat, a visszavonulókat és az elkötelezetteket egyaránt.</w:t>
      </w:r>
    </w:p>
    <w:p>
      <w:pPr>
        <w:pStyle w:val="Normal"/>
        <w:ind w:firstLine="288"/>
        <w:rPr/>
      </w:pPr>
      <w:r>
        <w:rPr/>
      </w:r>
    </w:p>
    <w:p>
      <w:pPr>
        <w:pStyle w:val="Normal"/>
        <w:rPr/>
      </w:pPr>
      <w:r>
        <w:rPr/>
      </w:r>
    </w:p>
    <w:p>
      <w:pPr>
        <w:pStyle w:val="Normal"/>
        <w:rPr>
          <w:b/>
          <w:b/>
          <w:bCs/>
        </w:rPr>
      </w:pPr>
      <w:r>
        <w:rPr>
          <w:b/>
          <w:bCs/>
        </w:rPr>
        <w:t>4. Megfeszítve két bandita között: A lázadók</w:t>
      </w:r>
    </w:p>
    <w:p>
      <w:pPr>
        <w:pStyle w:val="Normal"/>
        <w:rPr/>
      </w:pPr>
      <w:r>
        <w:rPr/>
      </w:r>
    </w:p>
    <w:p>
      <w:pPr>
        <w:pStyle w:val="Normal"/>
        <w:ind w:firstLine="288"/>
        <w:rPr/>
      </w:pPr>
      <w:r>
        <w:rPr/>
        <w:t xml:space="preserve">Ha az evangéliumot valóban a zsidó felkelés idején állították össze, akkor a lehető legnagyobb jelentőséggel bír, hogy Márk sosem szólítja meg </w:t>
      </w:r>
      <w:r>
        <w:rPr>
          <w:i/>
          <w:iCs/>
        </w:rPr>
        <w:t>közvetlenül</w:t>
      </w:r>
      <w:r>
        <w:rPr/>
        <w:t xml:space="preserve"> a lázadókat. Utalásai azonban világossá teszik, hogy távol akarja tartani Jézust a felkeléstől. Úgy ábrázolja Jézust, mint aki sajátosan nem-katonai, népi királyként lép be a városba (fönt, 10B), szembeállítja egy szikárius terroristával, Barabással (fönt, 12F, 2), és elutasít minden lázadói igényt arra vonatkozóan, hogy (?:) ők messiási háborút folytatnak (fönt, 11C, 4). (?:) Mindent elárul, hogy Márk sürgeti júdeai kollégáit, hagyják ott Jeruzsálem védelmét (fönt, 11C, 3).</w:t>
      </w:r>
    </w:p>
    <w:p>
      <w:pPr>
        <w:pStyle w:val="Normal"/>
        <w:ind w:firstLine="288"/>
        <w:rPr/>
      </w:pPr>
      <w:r>
        <w:rPr/>
        <w:t>Fel kell ismernünk azonban azt a jól kivehető szolidáris hangot is, amelyet Márk belesző passió-elbeszélésébe. Jézust előbb letartóztatják (14,48), majd „társadalmi banditaként” megfeszítik (15,27). Márk helyesen érzékelte azt a tényt, hogy maguk azok a körülmények amelyek ellen tiltakozott, a parasztság szisztematikus elnyomása mind a rómaiak, mind a jeruzsálemi hierarchia részéről, vitték rá számos galileai honfitársát arra, hogy társadalmi banditizmusra adja a fejét, és később gerilla-támogatást nyújtson a felkelésnek. Már megemlítettem, hogy legalábbis néhány lázadó frakció magragadta az alkalmat, hogy kiegyenlítse a társadalmi számlát (fönt, 2D). Amikor beléptek a városba és ellenérzésük alá vonták azt, bizonyos lázadók egy sor támadást indítottak a királypártiak és a főpapok házai ellen (ld. Rhoads, 1976, 94). A (?:) tartozások feljegyzéseinek helyet adó központi archívumok felgyújtása biztosan azoknak a javára végrehajtott akció volt, akik elvesztették földjüket, és elszegényedtek annak köszönhetően, hogy képtelenek voltak teljesíteni adó- és tizedkötelezettségeiket. Szintén figyelemreméltóak voltak azok az erőfeszítések, amelyek a főpapság megreformálására és az arisztokrácia templom feletti ellenőrzésének megdöntésére irányultak a 66-67-es polgárháború idején. Ezek az autokrácia intézményei elleni akciók azt sugallják, hogy számos ponton ideológiai rokonság állt fenn Márk és lázadóvá vált társadalmi banditák között.</w:t>
      </w:r>
    </w:p>
    <w:p>
      <w:pPr>
        <w:pStyle w:val="Normal"/>
        <w:ind w:firstLine="288"/>
        <w:rPr/>
      </w:pPr>
      <w:r>
        <w:rPr/>
        <w:t>(?:) Mégis, mindezek ellenére, és dacára a római gyarmatosítással szembeni határozott ellenállásának, Márk megtagadta, hogy maga is felzárkózzék a lázadáshoz. Miért? Jézus második prédikációjának második része szerint (fönt, 11E) az azzal függött össze, hogy ragaszkodott ahhoz, hogy a valódi forradalomnak mind a célok, mind az eszközök mélyebb szintjén kell végbemennie. Ami az eszközöket illeti, Márk meg volt győződve arról, csak a kereszt útja, nem pedig a kardé képes igazán megdönteni a hatalmasok történelmi uralmát: „Hogyan képes kiűzni a Sátán a Sátánt?” (3,23). Ugyanez érvényes a célokra is; a lázadás végelemzésben a templom ellenőrzéséért, megtisztításáért és védelméért folytatott harc volt, amit Márk semmiképp sem tudott támogatni. A dávidi állam helyreállítására irányuló minden kísérlet visszatérést jelentett az uralkodás politikájához, és így ellenforradalmi megnyilvánulás volt (10,42-43). Márk ezért a felszabadulás „jelének” tekintette a templomállam összeomlásának kilátását (13,28-31), miközben a lázadók a kataklizma és a vereség, „a vég” jelzését látták benne (13,7).</w:t>
      </w:r>
    </w:p>
    <w:p>
      <w:pPr>
        <w:pStyle w:val="Normal"/>
        <w:ind w:firstLine="288"/>
        <w:rPr/>
      </w:pPr>
      <w:r>
        <w:rPr/>
        <w:t>Nehéz (?:) pontosan megtudni, hogy az újra megbékéltetett Galileában elfoglalt előnyös helyzetéből (69 körül) mennyire ((vagy?: Nehéz megtudni, pontosan mennyire) lehetett tudatában Márk azoknak a hatalmi harcoknak, amelyek az ideiglenes kormányzás alatt álló Jeruzsálemben dúltak. Mindensetre elsődlegesen nem a déli események érdekelték, hanem a közössége ellen kihívást intéző, lázadó toborzók. Ellentoborzással válaszolt; míg a lázadók Jeruzsálembe hívták az embereket, az evangélium visszairányítja őket Galileába (16,7). Továbbá Márk kisajátítja a Rómával szembeni ellenállás nagy szimbólumát, a keresztet. Jézusnak a kereszt tanítványságára szólító hívása nemcsak tanítványaira irányult, hanem a „tömegre” is (8,34), és Márk ezt feltételezhetően úgy érti, hogy a lázadókat is magában foglalja. Ha Jeruzsálem ostromának hátterében olvassuk, jelentős, hogy Jézus nem követeli a megadást, mint tette például Jeremiás próféta Jeruzsálem babiloni ostroma idején (Jer 21). Megkérdőjelezi azonban a lázadók erőfeszítéseit, hogy katonailag győzzék le a római „erős embert”.</w:t>
      </w:r>
    </w:p>
    <w:p>
      <w:pPr>
        <w:pStyle w:val="Normal"/>
        <w:ind w:firstLine="288"/>
        <w:rPr/>
      </w:pPr>
      <w:r>
        <w:rPr/>
        <w:t>Igen, mondja Márk a lázadóknak, mozgalmunk megegyezik veletek a Rómával szembeni ellenállásban; vezetőnket végtére is két honfitársatok között feszítették meg (15,27). A mi erőszakmentes ellenállásunk nem követel kevesebbet tőlünk, mint amennyit a gerillaháború kér tőletek – hogy számoljunk a halállal. De mi kissé többet kérünk: a kereszt hősiességét, s nem a kardét. Nem vagyunk képesek saját fegyverével legyőzni az erős embert. Magukat az alapjait kell megtámadnunk: tehetetlenné kell tennünk feltételezett uralmát az életünkön. Ti a vereség jelének tekintitek a keresztet. Mi felvesszük azt „ellenük szóló tanúságként”, és tanúságként az erőszakmentes ellenállás forradalmi hatalma mellett (13,9b). (?:) Fogjunk össze ezért harcunkban, hogy véget vessünk az erőszak és az elnyomás spiráljának, hogy Jahve uralma valóban felvirradhasson (9,1).</w:t>
      </w:r>
    </w:p>
    <w:p>
      <w:pPr>
        <w:pStyle w:val="Normal"/>
        <w:rPr/>
      </w:pPr>
      <w:r>
        <w:rPr/>
      </w:r>
    </w:p>
    <w:sect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0:38:00Z</dcterms:created>
  <dc:creator>Gromon Andr�s</dc:creator>
  <dc:description/>
  <dc:language>en-US</dc:language>
  <cp:lastModifiedBy>Gromon Andr�s</cp:lastModifiedBy>
  <dcterms:modified xsi:type="dcterms:W3CDTF">2000-08-24T20:27:00Z</dcterms:modified>
  <cp:revision>58</cp:revision>
  <dc:subject/>
  <dc:title>Negyedik r�sz</dc:title>
</cp:coreProperties>
</file>