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Ötödik fejezet</w:t>
      </w:r>
    </w:p>
    <w:p>
      <w:pPr>
        <w:pStyle w:val="Normal"/>
        <w:jc w:val="center"/>
        <w:rPr>
          <w:b/>
          <w:b/>
          <w:bCs/>
        </w:rPr>
      </w:pPr>
      <w:r>
        <w:rPr>
          <w:b/>
          <w:bCs/>
        </w:rPr>
      </w:r>
    </w:p>
    <w:p>
      <w:pPr>
        <w:pStyle w:val="Normal"/>
        <w:jc w:val="center"/>
        <w:rPr>
          <w:b/>
          <w:b/>
          <w:bCs/>
        </w:rPr>
      </w:pPr>
      <w:r>
        <w:rPr>
          <w:b/>
          <w:bCs/>
        </w:rPr>
        <w:t>„</w:t>
      </w:r>
      <w:r>
        <w:rPr>
          <w:b/>
          <w:bCs/>
        </w:rPr>
        <w:t>Halljátok!” – Az első prédikáció</w:t>
      </w:r>
    </w:p>
    <w:p>
      <w:pPr>
        <w:pStyle w:val="Normal"/>
        <w:jc w:val="center"/>
        <w:rPr>
          <w:b/>
          <w:b/>
          <w:bCs/>
        </w:rPr>
      </w:pPr>
      <w:r>
        <w:rPr>
          <w:b/>
          <w:bCs/>
        </w:rPr>
        <w:t>a forradalmi türelemről (Márk 4,1-3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Akkor majd megtudja a mező minden fája,</w:t>
      </w:r>
    </w:p>
    <w:p>
      <w:pPr>
        <w:pStyle w:val="Normal"/>
        <w:jc w:val="right"/>
        <w:rPr/>
      </w:pPr>
      <w:r>
        <w:rPr/>
        <w:t>hogy én, az Úr, teszem alacsonnyá a magas fát,</w:t>
      </w:r>
    </w:p>
    <w:p>
      <w:pPr>
        <w:pStyle w:val="Normal"/>
        <w:jc w:val="right"/>
        <w:rPr/>
      </w:pPr>
      <w:r>
        <w:rPr/>
        <w:t>és magassá az alacsony fát, és szárítom ki a zöldellő fát,</w:t>
      </w:r>
    </w:p>
    <w:p>
      <w:pPr>
        <w:pStyle w:val="Normal"/>
        <w:jc w:val="right"/>
        <w:rPr/>
      </w:pPr>
      <w:r>
        <w:rPr/>
        <w:t>és én teszem virulóvá a kiszáradt fát.</w:t>
      </w:r>
    </w:p>
    <w:p>
      <w:pPr>
        <w:pStyle w:val="Normal"/>
        <w:jc w:val="right"/>
        <w:rPr/>
      </w:pPr>
      <w:r>
        <w:rPr/>
        <w:t>(Ezekiel 17,24)</w:t>
      </w:r>
    </w:p>
    <w:p>
      <w:pPr>
        <w:pStyle w:val="Normal"/>
        <w:jc w:val="center"/>
        <w:rPr/>
      </w:pPr>
      <w:r>
        <w:rPr/>
      </w:r>
    </w:p>
    <w:p>
      <w:pPr>
        <w:pStyle w:val="Normal"/>
        <w:jc w:val="center"/>
        <w:rPr/>
      </w:pPr>
      <w:r>
        <w:rPr/>
      </w:r>
    </w:p>
    <w:p>
      <w:pPr>
        <w:pStyle w:val="Normal"/>
        <w:ind w:firstLine="288"/>
        <w:rPr/>
      </w:pPr>
      <w:r>
        <w:rPr/>
        <w:t>Az Isten országáért folyó első kampány polarizációban végződött, és a messiási közösség (?:) rákényszerült arra, hogy szakítson a fő társadalmi áramlattal. Ennélfogva nem meglepő, hogy Márk Jézusának újból vissza kell vonulnia, hogy reflektáljon saját küldetésére. A híres parabola-fejezet az első a Márk-evangéliumbeli két hosszú jézusi prédikáció közül. A vidék és a paraszti élet edzett bölcsességéből merítve, ez a prédikáció reményt nyújt a túlsúlyban lévő valószínűséggel szemben, és bevezeti a történetbe a forradalmi paradoxon beszédmódjá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5A  Parabolákban elmondott beszéd</w:t>
      </w:r>
    </w:p>
    <w:p>
      <w:pPr>
        <w:pStyle w:val="Normal"/>
        <w:rPr>
          <w:b/>
          <w:b/>
          <w:bCs/>
        </w:rPr>
      </w:pPr>
      <w:r>
        <w:rPr>
          <w:b/>
          <w:bCs/>
        </w:rPr>
      </w:r>
    </w:p>
    <w:p>
      <w:pPr>
        <w:pStyle w:val="Normal"/>
        <w:rPr>
          <w:b/>
          <w:b/>
          <w:bCs/>
        </w:rPr>
      </w:pPr>
      <w:r>
        <w:rPr>
          <w:b/>
          <w:bCs/>
        </w:rPr>
      </w:r>
    </w:p>
    <w:p>
      <w:pPr>
        <w:pStyle w:val="Normal"/>
        <w:rPr>
          <w:b/>
          <w:b/>
          <w:bCs/>
        </w:rPr>
      </w:pPr>
      <w:r>
        <w:rPr>
          <w:b/>
          <w:bCs/>
        </w:rPr>
        <w:t>1. Az első prédikáció struktúrája</w:t>
      </w:r>
    </w:p>
    <w:p>
      <w:pPr>
        <w:pStyle w:val="Normal"/>
        <w:ind w:firstLine="288"/>
        <w:rPr>
          <w:b/>
          <w:b/>
          <w:bCs/>
        </w:rPr>
      </w:pPr>
      <w:r>
        <w:rPr>
          <w:b/>
          <w:bCs/>
        </w:rPr>
      </w:r>
    </w:p>
    <w:p>
      <w:pPr>
        <w:pStyle w:val="Normal"/>
        <w:ind w:firstLine="288"/>
        <w:rPr/>
      </w:pPr>
      <w:r>
        <w:rPr/>
        <w:t>A Jézus Márk-evangéliumbeli két prédikációjával (4,1-34; 13,1-37) foglalkozó exegézist hagyományosan a formakritikai megközelítés uralja azon elsődleges érdeklődésével, hogy meghatározza a szöveg mögötti forrásokat (ld. alább, 11A, 1).  Márk 4. fejezetének parabolái sokáig kínozták a tudósokat, amikor a falusi názáreti próféta „eredeti hangját” keresték; ezt tipikusan M. Black erőfeszítései tanúsítják, aki vissza akarta fordítani a görög verselést az arám költészetre (1967). A történetkritika ára mindazonáltal az volt, hogy elszigetelte a parabolát annak irodalmi kontextusától. Így például a magvető paraboláját (4,3-9) aprólékosan megvizsgálták annak érdekében, hogy „újra felfedezzék Jézus eredeti szándékát, és ismét meghallják az ő hiteles hangját” (Jeremias, 1972, 22), miközben Márk saját kifejtését (4,14-20) mint a korai egyház allegorisztikus (és ezért kevésbé érdekes) hangját figyelmen kívül hagyták. Ilyen éket verni a szövegbe nem hasznos dolog az irodalomszociológiai megközelítés számára, amely a (?:) parabola-prédikáció mint egész narratív összefüggésével és szándékával foglalkozik, valamint annak belső kompozíciójával és a történet többi részéhez fűződő viszonyával.</w:t>
      </w:r>
    </w:p>
    <w:p>
      <w:pPr>
        <w:pStyle w:val="Normal"/>
        <w:ind w:firstLine="288"/>
        <w:rPr/>
      </w:pPr>
      <w:r>
        <w:rPr/>
        <w:t>A történetkritika nagyrészt átsiklott a két márki prédikáció jelentős szimmetriáján, és azoknak az evangéliumon belüli narratív funkcióján. (?:) Tekintetbe véve a két közvetlen akciós kampány kimenetelét, Jézus visszavonul a konfliktus helyszínéről, és leül, hogy bőséges reflexiót nyújtson (4,1-2; 13,3). Az első homilia elsődleges diszkurzív jellegzetessége parabolikus, a másodiké apokaliptikus, de mindkettő magában foglalja a másik bizonyos aspektusait is. Találunk apokaliptikus motívumokat az első prédikációban (pl. speciális útmutatások a „bennfentesek” számára: 4,9-3; a világosság-sötétség dualizmusa: 4,22; az „aratás” képe: 4,29), és parabolákat a másodikban (pl. a fügefáé: 13,28-29; az éber családfőé: 13,34-36). Az apokaliptikus irodalmi hagyomány csakugyan gyakran alkalmazta a parabolaformát mint fikciót (ld. Patten, 1983, 246).</w:t>
      </w:r>
    </w:p>
    <w:p>
      <w:pPr>
        <w:pStyle w:val="Normal"/>
        <w:ind w:firstLine="288"/>
        <w:rPr/>
      </w:pPr>
      <w:r>
        <w:rPr/>
        <w:t>Az első prédikáció (?:) két olyan témát vezet be, amelyek központi jelentőségűek Márk narratív stratégiája szempontjából: a „hallásra” (</w:t>
      </w:r>
      <w:r>
        <w:rPr>
          <w:i/>
          <w:iCs/>
        </w:rPr>
        <w:t>akouein</w:t>
      </w:r>
      <w:r>
        <w:rPr/>
        <w:t>, 4,3) és a „virrasztásra” (</w:t>
      </w:r>
      <w:r>
        <w:rPr>
          <w:i/>
          <w:iCs/>
        </w:rPr>
        <w:t>blepein</w:t>
      </w:r>
      <w:r>
        <w:rPr/>
        <w:t>, 4,24) felszólító parancsokat. Ezek a metaforák (?:) válnak majd megjelenítőivé a tanítványok/az olvasók ama küzdelmének, hogy megértsék és kövessék Jézus gyakorlatát (7,14; 8,15-20; 9,7). Éppen úgy, ahogyan az első prédikáció struktúrája két részre tagolódik a „meghallás” refrénje körül, a második prédikáció is kétrészes kompozíciót mutat a „virrasztás” refrénje körül (ld. alább, 11B, 2).</w:t>
      </w:r>
    </w:p>
    <w:p>
      <w:pPr>
        <w:pStyle w:val="Normal"/>
        <w:ind w:firstLine="288"/>
        <w:rPr/>
      </w:pPr>
      <w:r>
        <w:rPr/>
        <w:t>A (?:) parabola-prédikációra a tónál kerül sor, (?:) ahol Jézus egy bárkából szólítja meg a tömeget (4,1), és akkor ér véget, amikor Márk (?:) „berekeszti” ezt a helyzetet (4,36). A prédikációt két összegző megállapítás keretezi Jézus „sok példabeszédéről” (4,2.33), és két részre tagolódik.</w:t>
      </w:r>
    </w:p>
    <w:p>
      <w:pPr>
        <w:pStyle w:val="Normal"/>
        <w:ind w:firstLine="288"/>
        <w:rPr/>
      </w:pPr>
      <w:r>
        <w:rPr/>
        <w:t>Az első rész három elemet sző egymásba:</w:t>
      </w:r>
    </w:p>
    <w:p>
      <w:pPr>
        <w:pStyle w:val="Normal"/>
        <w:numPr>
          <w:ilvl w:val="0"/>
          <w:numId w:val="1"/>
        </w:numPr>
        <w:tabs>
          <w:tab w:val="clear" w:pos="708"/>
          <w:tab w:val="left" w:pos="0" w:leader="none"/>
        </w:tabs>
        <w:ind w:left="566" w:hanging="566"/>
        <w:rPr/>
      </w:pPr>
      <w:r>
        <w:rPr/>
        <w:t>a magvető paraboláját (4,4-8) és annak kifejtését (4,13-20),</w:t>
      </w:r>
    </w:p>
    <w:p>
      <w:pPr>
        <w:pStyle w:val="Normal"/>
        <w:numPr>
          <w:ilvl w:val="0"/>
          <w:numId w:val="1"/>
        </w:numPr>
        <w:tabs>
          <w:tab w:val="clear" w:pos="708"/>
          <w:tab w:val="left" w:pos="0" w:leader="none"/>
        </w:tabs>
        <w:ind w:left="566" w:hanging="566"/>
        <w:rPr/>
      </w:pPr>
      <w:r>
        <w:rPr/>
        <w:t>Márk reflexióját a parabolikus beszédmód paradox természetéről: (?:) hogy a parabolák mint misztériumok homályba vannak burkolva (4,10-12), de mint rejtelmek fel is vannak tárva (4,21-22),</w:t>
      </w:r>
    </w:p>
    <w:p>
      <w:pPr>
        <w:pStyle w:val="Normal"/>
        <w:numPr>
          <w:ilvl w:val="0"/>
          <w:numId w:val="1"/>
        </w:numPr>
        <w:tabs>
          <w:tab w:val="clear" w:pos="708"/>
          <w:tab w:val="left" w:pos="0" w:leader="none"/>
        </w:tabs>
        <w:ind w:left="283" w:hanging="283"/>
        <w:rPr/>
      </w:pPr>
      <w:r>
        <w:rPr/>
        <w:t>a „meghallás” tematikus refrénjét (4,3.9.23).</w:t>
      </w:r>
    </w:p>
    <w:p>
      <w:pPr>
        <w:pStyle w:val="Normal"/>
        <w:ind w:firstLine="288"/>
        <w:rPr/>
      </w:pPr>
      <w:r>
        <w:rPr/>
        <w:t>A második rész azzal a buzdítással kezdődik, hogy az ember fogja föl, amit hall (4,24a), óva intve a (4,24b-25 közmondása által megjelenített) „konvencionális bölcsességtől”, amely azt állítja, hogy hiábavaló dolog megkísérelni a hatalom és a kiváltságok elrendezésének megváltoztatását a világban. Ezzel a cinikus realizmussal szemben Jézus (?: more) két vetőmag-hasonlatot nyújt, amelyek közül az egyik forradalmi türelemért kiált (4,26-29), a másik forradalmi látomásért és reményért a valószínűség dacára (4,30-32).</w:t>
      </w:r>
    </w:p>
    <w:p>
      <w:pPr>
        <w:pStyle w:val="Normal"/>
        <w:ind w:firstLine="288"/>
        <w:rPr/>
      </w:pPr>
      <w:r>
        <w:rPr/>
        <w:t>A két részt szorosan összefűzi egymással a lámpás parabolája (4,21-23) és a közmondás (4,24-25) közötti formai és tartalmi rokonság:</w:t>
      </w:r>
    </w:p>
    <w:p>
      <w:pPr>
        <w:pStyle w:val="Normal"/>
        <w:ind w:firstLine="288"/>
        <w:rPr/>
      </w:pPr>
      <w:r>
        <w:rPr/>
        <w:t>a   És azt mondta nekik,</w:t>
      </w:r>
    </w:p>
    <w:p>
      <w:pPr>
        <w:pStyle w:val="Normal"/>
        <w:ind w:firstLine="288"/>
        <w:rPr/>
      </w:pPr>
      <w:r>
        <w:rPr/>
        <w:t>b   „Azért visznek-e be egy lámpást, hogy véka alá tegyék...</w:t>
      </w:r>
    </w:p>
    <w:p>
      <w:pPr>
        <w:pStyle w:val="Normal"/>
        <w:ind w:firstLine="288"/>
        <w:rPr/>
      </w:pPr>
      <w:r>
        <w:rPr/>
        <w:t>c   Mivel semmi sincs elrejtve...</w:t>
      </w:r>
    </w:p>
    <w:p>
      <w:pPr>
        <w:pStyle w:val="Normal"/>
        <w:ind w:firstLine="288"/>
        <w:rPr/>
      </w:pPr>
      <w:r>
        <w:rPr/>
        <w:t>d   Ha valakinek van füle a hallásra, hallja meg!”</w:t>
      </w:r>
    </w:p>
    <w:p>
      <w:pPr>
        <w:pStyle w:val="Normal"/>
        <w:ind w:firstLine="288"/>
        <w:rPr/>
      </w:pPr>
      <w:r>
        <w:rPr/>
        <w:t>a'  És azt mondta nekik,</w:t>
      </w:r>
    </w:p>
    <w:p>
      <w:pPr>
        <w:pStyle w:val="Normal"/>
        <w:ind w:firstLine="288"/>
        <w:rPr/>
      </w:pPr>
      <w:r>
        <w:rPr/>
        <w:t>d'  „Ügyeljetek arra, amit hallotok...</w:t>
      </w:r>
    </w:p>
    <w:p>
      <w:pPr>
        <w:pStyle w:val="Normal"/>
        <w:ind w:firstLine="288"/>
        <w:rPr/>
      </w:pPr>
      <w:r>
        <w:rPr/>
        <w:t>b'  Amilyen mértékkel adtok, olyan mértékkel kaptok...</w:t>
      </w:r>
    </w:p>
    <w:p>
      <w:pPr>
        <w:pStyle w:val="Normal"/>
        <w:ind w:firstLine="288"/>
        <w:rPr/>
      </w:pPr>
      <w:r>
        <w:rPr/>
        <w:t>c'  Mivel akinek van, ...”</w:t>
      </w:r>
    </w:p>
    <w:p>
      <w:pPr>
        <w:pStyle w:val="Normal"/>
        <w:rPr/>
      </w:pPr>
      <w:r>
        <w:rPr/>
        <w:t>Nemcsak a mondások struktúrája hasonló (a = bevezetés, b = állítás, c = következmény), hanem a „meghallás” (d) és a „mérés” (b; a „véka” mértékegység) (?:) „horogtémái” is.</w:t>
      </w:r>
    </w:p>
    <w:p>
      <w:pPr>
        <w:pStyle w:val="Normal"/>
        <w:rPr/>
      </w:pPr>
      <w:r>
        <w:rPr/>
      </w:r>
    </w:p>
    <w:p>
      <w:pPr>
        <w:pStyle w:val="Normal"/>
        <w:rPr/>
      </w:pPr>
      <w:r>
        <w:rPr/>
      </w:r>
    </w:p>
    <w:p>
      <w:pPr>
        <w:pStyle w:val="Normal"/>
        <w:rPr>
          <w:b/>
          <w:b/>
          <w:bCs/>
        </w:rPr>
      </w:pPr>
      <w:r>
        <w:rPr>
          <w:b/>
          <w:bCs/>
        </w:rPr>
        <w:t>2. „Fül a hallásra”: Isten országa mint misztérium?</w:t>
      </w:r>
    </w:p>
    <w:p>
      <w:pPr>
        <w:pStyle w:val="Normal"/>
        <w:ind w:firstLine="288"/>
        <w:rPr/>
      </w:pPr>
      <w:r>
        <w:rPr/>
      </w:r>
    </w:p>
    <w:p>
      <w:pPr>
        <w:pStyle w:val="Normal"/>
        <w:ind w:firstLine="288"/>
        <w:rPr/>
      </w:pPr>
      <w:r>
        <w:rPr/>
        <w:t xml:space="preserve">A parabolák nagy vita tárgyai voltak a szinoptikus tanulmányokban. Az exegézis történetében az allegorikus értelmezés már mindenütt jelen volt a rabbinikus és a hellenista hermeneutikában, és így a keresztény hagyományban is diadalmaskodott a kezdetektől egészen a modern bibliakritika eljöveteléig (Stein hasznos áttekintést ad erről, 1978, 45). Jeremias korrekt, amikor azt állítja, hogy a forma- és szerkesztés-elemzés segített kiszabadítani a parabolákat „abból a folyamatból/eljárásból, amely évszázadokra vastag porréteg alá rejtette jelentésüket” (1972, 13). Csakugyan, a parabolák </w:t>
      </w:r>
      <w:r>
        <w:rPr>
          <w:i/>
          <w:iCs/>
        </w:rPr>
        <w:t>szocio-történeti</w:t>
      </w:r>
      <w:r>
        <w:rPr/>
        <w:t xml:space="preserve"> jellegének restaurálására irányuló erőfeszítések között Jeremias erőfeszítései állnak az élen, és felbecsülhetetlen értékű hozzájárulást nyújtanak ahhoz, hogy megértsük a parabolák „élethelyzetét” („Sitz im Leben”) a paraszti Palesztinában. Jeremias formakritikai törekvése azonban, ti. hogy visszavezesse a parabolák útját az ősegyházból a „történeti Jézushoz”, sajnálatos módon nem veszi figyelembe Márk narratív kontextusát és </w:t>
      </w:r>
      <w:r>
        <w:rPr>
          <w:i/>
          <w:iCs/>
        </w:rPr>
        <w:t>annak</w:t>
      </w:r>
      <w:r>
        <w:rPr/>
        <w:t xml:space="preserve"> társadalmi funkcióját (ld. fönt, 1D, 1).</w:t>
      </w:r>
    </w:p>
    <w:p>
      <w:pPr>
        <w:pStyle w:val="Normal"/>
        <w:ind w:firstLine="288"/>
        <w:rPr/>
      </w:pPr>
      <w:r>
        <w:rPr/>
        <w:t xml:space="preserve">Az irodalmi strukturalizmus és az exisztenciális hermeneutika újabban úgy vizsgálta meg a parabolákat mint (?:) szemantikai játék- és paradoxon-gyakorlatokat, amelyek küszöbhelyzetet teremtenek a hallgató számára, felborítva annak racionális vagy bevett értelem-alkotását annak érdekében, hogy új lehetőségeket teremtsenek. Amint Tannehill mondja, a parabolikus beszédmód </w:t>
      </w:r>
      <w:r>
        <w:rPr>
          <w:rFonts w:eastAsia="Courier New CE" w:cs="Courier New CE" w:ascii="Courier New CE" w:hAnsi="Courier New CE"/>
        </w:rPr>
        <w:t>»</w:t>
      </w:r>
      <w:r>
        <w:rPr/>
        <w:t>meglepő csavar/odás/a</w:t>
      </w:r>
      <w:r>
        <w:rPr>
          <w:rFonts w:eastAsia="Courier New CE" w:cs="Courier New CE" w:ascii="Courier New CE" w:hAnsi="Courier New CE"/>
        </w:rPr>
        <w:t>«</w:t>
      </w:r>
      <w:r>
        <w:rPr/>
        <w:t xml:space="preserve"> „arra invitálja a hallgatót, hogy lépje át a küszöböt, és azt lássa, amit a beszélő lát. Effajta hidat nem lehet fölépíteni a szó szerinti jelentések közönséges világában, abban a világban, amely arra korlátozódik, amit mindenki elfogad a személyes érintkezés céljából, mivel maga ez a közönséges világ a kihívás tárgya. A beszélőnek olyan szavak használatával kell feltárnia az igazságot, amelyek betű szerint véve hamisak, amint ez a metaforák esetében történik. A szavak annyiban sikeresek, amennyiben képesek előidézni olyan imaginatív víziót, amely elég erővel rendelkezik ahhoz, hogy aláássa a betű szerinti értelem nyilvánvalóságát” (1975, 183).</w:t>
      </w:r>
    </w:p>
    <w:p>
      <w:pPr>
        <w:pStyle w:val="Normal"/>
        <w:ind w:firstLine="288"/>
        <w:rPr/>
      </w:pPr>
      <w:r>
        <w:rPr/>
        <w:t>Ez (?:) igaznak bizonyul Márk legtöbb parabolájára, amint látni fogjuk, például az „eszkatologikus aratás” képét illetően, jóllehet néhány esetben a parabolának sajátos parainetikus funkciója van (pl. 7,15 skk). Ám azok, akik a parabola-beszédmód exisztenciális erejére összpontosítottak, ismét csak (?:) elhanyagolták azt, hogy megvilágítsák azok irodalomszociológiai jelentőségét.</w:t>
      </w:r>
    </w:p>
    <w:p>
      <w:pPr>
        <w:pStyle w:val="Normal"/>
        <w:ind w:firstLine="288"/>
        <w:rPr/>
      </w:pPr>
      <w:r>
        <w:rPr/>
        <w:t>Bármilyen legyen is (?:) előzetes textuális alakjuk és történetük, Márk parabolái alapvető viszonyban állnak a történet egészével, és nem lehet őket helyesen értelmezni őket amattól eltekintve. Úgy hiszem, a márki parabolikus beszédmódnak négy fő jellegzetessége van:</w:t>
      </w:r>
    </w:p>
    <w:p>
      <w:pPr>
        <w:pStyle w:val="Normal"/>
        <w:ind w:firstLine="288"/>
        <w:rPr/>
      </w:pPr>
      <w:r>
        <w:rPr/>
        <w:t xml:space="preserve">1. Elsődlegesen egyfajta tükörként funkcionálnak, hogy segítsenek a tanítványnak/az olvasónak megérteni Jézus gyakorlatának elbeszélését (Belo, 1981, 121). Márk közli velünk, hogy a magvető példabeszéde és annak értelmezése </w:t>
      </w:r>
      <w:r>
        <w:rPr>
          <w:i/>
          <w:iCs/>
        </w:rPr>
        <w:t>crux interpretum</w:t>
      </w:r>
      <w:r>
        <w:rPr/>
        <w:t>: aki ezt fölfogja, az nemcsak az összes többi parabolát fogja megérteni, hanem a történet egészét is. Ezért ismételten arra ösztönöz minket, hogy gondosan hallgassunk oda, mert a messiási küldetés sorsának ez az „allegóriája” visszafelé és előrefelé mutat a történetben, összefoglalva, amit olvastunk, és előkészítve minket arra, ami következik.</w:t>
      </w:r>
    </w:p>
    <w:p>
      <w:pPr>
        <w:pStyle w:val="Normal"/>
        <w:ind w:firstLine="288"/>
        <w:rPr/>
      </w:pPr>
      <w:r>
        <w:rPr/>
        <w:t>2. Jézus akkor támaszkodik parabolákra, amikor heves ideológiai konfliktussal kerül szembe. Márk abba a kontextusba rakja bele őket, amikor Jézus támadást indít írástudói ellenfelei ellen (3,23), s a meghasonlott ház és az erős ember képe itt egyidejűleg összegzi és fokozza fel kritikáját az uralkodó renddel és annak sáfáraival szemben. Hasonlóképpen a 7,17 skk rejtvénye tetőfokára juttatja Jézusnak a farizeusi vallásossággal szembeni bírálatát, a 12,1 ssk parabolája azt, hogy visszautasítja a jeruzsálemi politikai hierarchiát, a 13,28 képe pedig azt, hogy elveti a felkelés eszközeit és céljait.</w:t>
      </w:r>
    </w:p>
    <w:p>
      <w:pPr>
        <w:pStyle w:val="Normal"/>
        <w:ind w:firstLine="288"/>
        <w:rPr/>
      </w:pPr>
      <w:r>
        <w:rPr/>
        <w:t>Úgy tűnik, Márk Ezekieltől vette át a parabolának (</w:t>
      </w:r>
      <w:r>
        <w:rPr>
          <w:i/>
          <w:iCs/>
        </w:rPr>
        <w:t>mashal</w:t>
      </w:r>
      <w:r>
        <w:rPr/>
        <w:t xml:space="preserve">) politikai kritikaként való használatát: a) „Emberfia, vess föl egy rejtvényt, és mondj egy allegóriát (LXX, </w:t>
      </w:r>
      <w:r>
        <w:rPr>
          <w:i/>
          <w:iCs/>
        </w:rPr>
        <w:t>parabolén</w:t>
      </w:r>
      <w:r>
        <w:rPr/>
        <w:t>) Izrael házának” (Ez 17,2). – b) „Nem allegóriacsináló-e ő” (Ez ??)? – c) „Mondj egy allegóriát a lázadó háznak” (Ez 24,3).</w:t>
      </w:r>
    </w:p>
    <w:p>
      <w:pPr>
        <w:pStyle w:val="Normal"/>
        <w:ind w:firstLine="288"/>
        <w:rPr/>
      </w:pPr>
      <w:r>
        <w:rPr/>
        <w:t>Márk vetőmag-parabolái (és az elszáradt fügefa parabolikus akciója a 11,13 skk-ban) nemcsak erőteljesen visszhangozzák Ezekiel cédrusfa-paraboláját és annak értelmezését (Ez 17), hanem kimondottan átvesznek egy részt annak konklúziójából a sajátjába (Mk 4,32 = Ez 17,23).</w:t>
      </w:r>
    </w:p>
    <w:p>
      <w:pPr>
        <w:pStyle w:val="Normal"/>
        <w:ind w:firstLine="288"/>
        <w:rPr/>
      </w:pPr>
      <w:r>
        <w:rPr/>
        <w:t xml:space="preserve">3. Ennek a beszédmódnak a politikai jellege nagyban hozzájárul annak tisztázásához, mit ért Márk azon, hogy „hallanak, de nem értik”. Hivatkozása Izajás nyers mondására (Iz 6,9-10) sokáig zavarta az exegétákat azzal az implikációjával, hogy Jézus szándékosan homályosítja el üzenetét a „kívülállók” számára. Sokan elfogadták Jeremias megoldását, hogy Márk szúrta be ebbe a prédikációba (nem helyénvaló módon) ezt a mondást – amely „eredetileg” nem parabolákra vonatkozott, hanem Jézus „prédikálására általában” –, mivel „tévesen” értelmezte a </w:t>
      </w:r>
      <w:r>
        <w:rPr>
          <w:i/>
          <w:iCs/>
        </w:rPr>
        <w:t xml:space="preserve">parabolé </w:t>
      </w:r>
      <w:r>
        <w:rPr/>
        <w:t>horogszót (1972, 18). Márk szerkesztői jártasságának leszólása nemcsak elfogadhatatlan az irodalomszociológiai megközelítés számára, de a problémát sem oldja meg, minthogy a „bennfentesek/kívülállók” téma elejétől végig bele van szőve a prédikációba, és nem csupán éppen a 4,10-12-ben.</w:t>
      </w:r>
    </w:p>
    <w:p>
      <w:pPr>
        <w:pStyle w:val="Normal"/>
        <w:ind w:firstLine="288"/>
        <w:rPr/>
      </w:pPr>
      <w:r>
        <w:rPr/>
        <w:t xml:space="preserve">Rejtélyes, hogy a legtöbb kommentátor miért nem képes (f)elismerni ezt a dualizmust mint az apokaliptikus hagyomány szabványos fikcióját. Vegyük szemügyre Dániel könyvének záró sorait, ahol a próféta azt mondja, hogy a neki adott kinyilatkoztatások „le vannak pecsételve/zárva” (Dn 12,4.9): a) „Hallottam, de nem értettem” (12,8; LXX: </w:t>
      </w:r>
      <w:r>
        <w:rPr>
          <w:i/>
          <w:iCs/>
        </w:rPr>
        <w:t>ékousa kai ou dienoéthén</w:t>
      </w:r>
      <w:r>
        <w:rPr/>
        <w:t>). – b) „A bűnösök közül senki sem fogja megérteni, de az okosok [szó szerint: akik különös gonddal figyelnek] meg fogják érteni” (12,10b).</w:t>
      </w:r>
    </w:p>
    <w:p>
      <w:pPr>
        <w:pStyle w:val="Normal"/>
        <w:ind w:firstLine="288"/>
        <w:rPr/>
      </w:pPr>
      <w:r>
        <w:rPr/>
        <w:t>Dániel és Ezekiel is értelmezi a zavarban lévő látnoknak adott parabolát/víziót, s a kifejtés kifejezetté teszi leplezett politikai üzenetüket. Márk 4. fejezete egyszerűen ennek a hagyománynak a nyomdokain halad.</w:t>
      </w:r>
    </w:p>
    <w:p>
      <w:pPr>
        <w:pStyle w:val="Normal"/>
        <w:ind w:firstLine="288"/>
        <w:rPr/>
      </w:pPr>
      <w:r>
        <w:rPr/>
        <w:t>Ennélfogva azok a kommentátorok, akik megpróbálják enyhíteni vagy elmozdítani a 4,12-beli Izajás-idézetet, elszalasztják az idézet inklúziójának lényegét. A magvető parabolája becsületesen (?:) rávilágít azokra az akadályokra, (?:) amelyekbe a messiási küldetés beleütközik. A tanítványok öröklik majd ezt a küldetést (3,13 skk), és amikor később Jézus kiküldi őket erre (6,7 skk), hozzájuk intézett szavai tartalmaznak útmutatásokat arra nézve is, mi a teendő a visszautasítás elkerülhetetlen kilátásával (6,11). Márk ez okból idézi Izajás 6. fejezetét, mivel ez a szöveg is az „apostolsággal” kapcsolatos („Kit küldjek el?”, Iz 6,8). Az igazság elhomályosításának „parancsa” prófétai fikció, amely arra a hagyományra épül, hogy Jahve „megkeményíti” a politikai ellenfelek „szívét”, amint tette a fáraóval (Kiv 7,14.22 stb.).</w:t>
      </w:r>
    </w:p>
    <w:p>
      <w:pPr>
        <w:pStyle w:val="Normal"/>
        <w:ind w:firstLine="288"/>
        <w:rPr/>
      </w:pPr>
      <w:r>
        <w:rPr/>
        <w:t xml:space="preserve">  </w:t>
      </w:r>
      <w:r>
        <w:rPr/>
        <w:t>Az apokaliptikus hagyomány, Márkot is beleértve, átveszi ezt a fikciót, amelynek szándéka megmagyarázni a mozgalommal szembeni politikai ellenségességet, és dualizmussá fokozza: Isten szava polarizál. Az, ahogyan Márk megszerkesztette az izajási kijelentést, világossá teszi, hogy annak ítéletét Jézus politikai ellenfeleire vonatkoztatja. Jeremias megjegyzi (1972, 15), hogy Márk megegyezik Iz 6,10 targumverziójával abban, hogy „megbocsátást” mond az LXX-beli „gyógyítás” helyett, de nem ismeri fel (?:) az elbeszélés szándékát ezzel a cserével. Kiket intett éppen Jézus, hogy talán kizáratnak Isten megbocsátásából? Írástudói riválisait, akik támadják felszabadító szolgálatát (3,29). Ők azok, akik hallgatják majd Jézust, de mégsem „hallanak”; olyan „süketség” ez, amely szintén része a prófétai „forgatókönyvnek” (11,1 skk).</w:t>
      </w:r>
    </w:p>
    <w:p>
      <w:pPr>
        <w:pStyle w:val="Normal"/>
        <w:ind w:firstLine="288"/>
        <w:rPr/>
      </w:pPr>
      <w:r>
        <w:rPr/>
        <w:t>Izajás „megbízása” a próféta kétségbeesett kiáltásával végződik – „Meddig tart ez, Uram?” –, amire az isteni hang azzal felel, hogy megjövendöli a bekövetkezendő nyomasztó megtizedelést (Iz 6,11-13). Az apokaliptikus mozgalom is átvette ezt a motívumot (pl. Dn 12,6 skk; Jel 6,9 skk), és második prédikációjában Márk is (13,4 skk). Izajás a „maradék sarj” ígéretével fejezi be orákulumát, mondván, hogy az „szent mag” lesz (Iz 6,13), és számos kommentátor elismeri, hogy Márk vetőmag-parabolái talán pontosan erre a témára készített midrást jelentenek (Evans, 1985).</w:t>
      </w:r>
    </w:p>
    <w:p>
      <w:pPr>
        <w:pStyle w:val="Normal"/>
        <w:ind w:firstLine="288"/>
        <w:rPr/>
      </w:pPr>
      <w:r>
        <w:rPr/>
        <w:t>Abban azután, ahogyan Márk fölhasználja Izajást, nem az a tény figyelemreméltó, hogy a „hallgatják, de nem hallják” motívumot apokaliptikus dualizmussá alakítja, hanem az a tény, hogy ezt a megátalkodottságot rövidesen a „bennfentesekre” és a „kívülállókra” egyaránt vonatkoztatja. Jézus tanítványai alighogy részesültek a különleges gyámság jótéteményében, Márk máris mondani kezdi nekünk, hogy ténylegesen mily kevéssé értőek (4,41). Az evangélium első felének zárásakor Jézus a tanítványok/az olvasók felé irányítja Izajás mondását (8,17-18, noha amint látni fogjuk, Márk itt hirtelen megváltoztatja a nyelvezetet, hogy hozzáigazítsa a MTörv 29,4-hez). A narratív válság az (?:) előadott parabola új formájához vezet, (?:) a süket (??) és vak meggyógyításához (ld. alább, 8B, 1).</w:t>
      </w:r>
    </w:p>
    <w:p>
      <w:pPr>
        <w:pStyle w:val="Normal"/>
        <w:ind w:firstLine="288"/>
        <w:rPr/>
      </w:pPr>
      <w:r>
        <w:rPr/>
        <w:t xml:space="preserve">4. (?:) Létezik egy fontosabb irodalomszociológiai aspektusa (?: birt.) Jézus (?:) parabolikus beszédmódjának. Az (?:) allegorisztikus hagyományt követve az egyházakban még ma is népszerűen értelmezik a parabolákat mint „mennyei jelentéssel bíró földi történeteket”. De a parabolák pontosan </w:t>
      </w:r>
      <w:r>
        <w:rPr>
          <w:i/>
          <w:iCs/>
        </w:rPr>
        <w:t>nem</w:t>
      </w:r>
      <w:r>
        <w:rPr/>
        <w:t xml:space="preserve"> ilyesmik! A parabolák tökéletes összhangban állnak a márki realista elbeszélés általános stratégiájával, (?:) amely minden egyes apokaliptikus szimbolikát „megalapoz”. Jézus ragaszkodik ahhoz, hogy „Isten országának misztériumát” teljesen e világi, csakugyan paraszti kifejezésekkel fogalmazza meg: (?:) </w:t>
      </w:r>
      <w:r>
        <w:rPr>
          <w:i/>
          <w:iCs/>
        </w:rPr>
        <w:t>ehhez hasonlít</w:t>
      </w:r>
      <w:r>
        <w:rPr/>
        <w:t>! Amikor leírja bármely parasztgazda csalódásait és reményeit, Márk Jézusa nem magasztalja a földi dolgokat mennyeiekké, és nem burkolja misztikus titokzatosságba azt, ami közönséges és egyértelmű, sokkal inkább lehozza „a teológiát” a földre a szegények számára érthető konkrét beszédmódjával.</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5B  A magvető: elmélkedés Isten (?:) országának küldetéséről</w:t>
      </w:r>
    </w:p>
    <w:p>
      <w:pPr>
        <w:pStyle w:val="Normal"/>
        <w:jc w:val="center"/>
        <w:rPr>
          <w:b/>
          <w:b/>
          <w:bCs/>
        </w:rPr>
      </w:pPr>
      <w:r>
        <w:rPr>
          <w:b/>
          <w:bCs/>
        </w:rPr>
        <w:t>(4,1-23)</w:t>
      </w:r>
    </w:p>
    <w:p>
      <w:pPr>
        <w:pStyle w:val="Normal"/>
        <w:ind w:firstLine="288"/>
        <w:rPr/>
      </w:pPr>
      <w:r>
        <w:rPr/>
      </w:r>
    </w:p>
    <w:p>
      <w:pPr>
        <w:pStyle w:val="Normal"/>
        <w:ind w:firstLine="288"/>
        <w:rPr/>
      </w:pPr>
      <w:r>
        <w:rPr/>
      </w:r>
    </w:p>
    <w:p>
      <w:pPr>
        <w:pStyle w:val="Normal"/>
        <w:rPr>
          <w:b/>
          <w:b/>
          <w:bCs/>
        </w:rPr>
      </w:pPr>
      <w:r>
        <w:rPr>
          <w:b/>
          <w:bCs/>
        </w:rPr>
        <w:t>1. Maradék mag ellenséges talajban</w:t>
      </w:r>
    </w:p>
    <w:p>
      <w:pPr>
        <w:pStyle w:val="Normal"/>
        <w:ind w:firstLine="288"/>
        <w:rPr/>
      </w:pPr>
      <w:r>
        <w:rPr/>
      </w:r>
    </w:p>
    <w:p>
      <w:pPr>
        <w:pStyle w:val="Normal"/>
        <w:ind w:firstLine="288"/>
        <w:rPr/>
      </w:pPr>
      <w:r>
        <w:rPr/>
        <w:t>Márk gondosan előkészített minket erre a prédikációra és annak helyzetére. (?:) Azt, hogy Jézus egy tavon ringó bárkából szolgálja a tömeget, bevezette korábban a 3,7-9-ben, és hamarosan ezután a parabolikus beszédmódot is (3,23). A 4,1-2 gondosan berendezett jelenete mégis bizonyos térbeli feszültséget visz Jézus és a tömeg kapcsolatába, ami úgy tűnik, az előző jelenet feszültségét visszhangozza, nevezetesen a Jézus „kívül” álló családja és a benn a házban körülötte ülők közötti feszültséget (3,31-32). (?:) Ha a prédikáció figyelme arra irányul, milyen magyarázatokat ad Jézus a maga belső körének (4,13 skk; 4,34), ez a legelején található helyzet a „bennfentesek” („a tavon” elhelyezkedő bárka később speciális tanítás színhelye; ld. 8,13 skk) és a „kívülállók” („a tóhoz közel, a parton” álló tömeg) közötti dualizmust sugallja.</w:t>
      </w:r>
    </w:p>
    <w:p>
      <w:pPr>
        <w:pStyle w:val="Normal"/>
        <w:ind w:firstLine="288"/>
        <w:rPr/>
      </w:pPr>
      <w:r>
        <w:rPr/>
        <w:t>A központi parabola egy magvetési történet, amelynek Márk hosszú, de szimmetrikus magyarázatot szentel. A héber Bibliának legalább két témája merül föl ebben a parabolában a márki midrás tárgyaként:</w:t>
      </w:r>
    </w:p>
    <w:p>
      <w:pPr>
        <w:pStyle w:val="Normal"/>
        <w:numPr>
          <w:ilvl w:val="0"/>
          <w:numId w:val="2"/>
        </w:numPr>
        <w:tabs>
          <w:tab w:val="clear" w:pos="708"/>
          <w:tab w:val="left" w:pos="0" w:leader="none"/>
        </w:tabs>
        <w:ind w:left="566" w:hanging="566"/>
        <w:rPr/>
      </w:pPr>
      <w:r>
        <w:rPr/>
        <w:t>a Söma (MTörv 6,4 skk), amelyben a három talajtípus azt a küzdelmet képviseli, hogy Jahvét teljes szível, lélekkel és erővel szeressék;</w:t>
      </w:r>
    </w:p>
    <w:p>
      <w:pPr>
        <w:pStyle w:val="Normal"/>
        <w:numPr>
          <w:ilvl w:val="0"/>
          <w:numId w:val="2"/>
        </w:numPr>
        <w:tabs>
          <w:tab w:val="clear" w:pos="708"/>
          <w:tab w:val="left" w:pos="0" w:leader="none"/>
        </w:tabs>
        <w:ind w:left="283" w:hanging="283"/>
        <w:rPr/>
      </w:pPr>
      <w:r>
        <w:rPr/>
        <w:t>Második Izajás állítása, hogy Jahve szava kijön, és nem tér vissza üresen (Iz 55,10-11).</w:t>
      </w:r>
    </w:p>
    <w:p>
      <w:pPr>
        <w:pStyle w:val="Normal"/>
        <w:rPr/>
      </w:pPr>
      <w:r>
        <w:rPr/>
        <w:t>Kétségtelen, hogy ezek az elemek megvannak a magvetőben, csakúgy mint Ez 17, amint már felvetettem. Mindazonáltal Márk fő gondja az, hogy ezt a parabolát úgy mutassa be mint Jézus Isten országa-gyakorlatáról adott saját elbeszélésének (?:) kontraszt hatású hátterét.</w:t>
      </w:r>
    </w:p>
    <w:p>
      <w:pPr>
        <w:pStyle w:val="Normal"/>
        <w:ind w:firstLine="288"/>
        <w:rPr/>
      </w:pPr>
      <w:r>
        <w:rPr/>
        <w:t xml:space="preserve">A tulajdonképpeni parabolát a „Halljátok meg!” parancs keretezi (4,3.9: </w:t>
      </w:r>
      <w:r>
        <w:rPr>
          <w:i/>
          <w:iCs/>
        </w:rPr>
        <w:t>akouete</w:t>
      </w:r>
      <w:r>
        <w:rPr/>
        <w:t>). Ez nemcsak Jahvénak a néphez intézett nagy parancsát visszhangozza („Halld, ó Izrael”, MTörv 6,4 – idézi Mk 12,29), hanem a tanítványokhoz szóló mennyei hangot is (Mk 9,7). Miután bevezette a „titok” (4,11) és a „megátalkodottság” (4,12) fogalmát, Márk „személyesen” Jézussal magyaráztatja el a parabolát. Ez az allegorikus értelmezés Isten országának meghirdetését jelképezi a magvetővel, míg az ellenséges talaj a tanítványságra hívás elfogadásának három konkrét akadályát jeleníti meg. A terméketlen magok mindegyik fajtája a „nem tanítvány” egy-egy típusát képviseli, és Márk később jelentőségteljesen visszatér majd arra, hogy tanítványi katekézisében minden egyes akadályt színre vigyen.</w:t>
      </w:r>
    </w:p>
    <w:p>
      <w:pPr>
        <w:pStyle w:val="Normal"/>
        <w:ind w:firstLine="288"/>
        <w:rPr/>
      </w:pPr>
      <w:r>
        <w:rPr/>
        <w:t xml:space="preserve">Az első két magvetés azokat reprezentálja, akik „rögtön” megbotránkoznak, lemorzsolódnak, „mihelyt meghallják az igét”, azokat, akikben az ige ténylegesen sosem „ver gyökeret”, úgyhogy tanítványságuk „ideiglenes” (4,17: </w:t>
      </w:r>
      <w:r>
        <w:rPr>
          <w:i/>
          <w:iCs/>
        </w:rPr>
        <w:t>proskairoi</w:t>
      </w:r>
      <w:r>
        <w:rPr/>
        <w:t>):</w:t>
      </w:r>
    </w:p>
    <w:p>
      <w:pPr>
        <w:pStyle w:val="Normal"/>
        <w:ind w:firstLine="288"/>
        <w:rPr/>
      </w:pPr>
      <w:r>
        <w:rPr/>
        <w:t>a)</w:t>
      </w:r>
      <w:r>
        <w:rPr>
          <w:i/>
          <w:iCs/>
        </w:rPr>
        <w:t xml:space="preserve"> Akadály:</w:t>
      </w:r>
      <w:r>
        <w:rPr/>
        <w:t xml:space="preserve"> a Sátán, akinek az ellenállás biztosítja, hogy a potenciális tanítvány „az út mellett” marad (4,15: </w:t>
      </w:r>
      <w:r>
        <w:rPr>
          <w:i/>
          <w:iCs/>
        </w:rPr>
        <w:t>para tén hodon</w:t>
      </w:r>
      <w:r>
        <w:rPr/>
        <w:t>), ahelyett hogy „az úton” lenne. –</w:t>
      </w:r>
      <w:r>
        <w:rPr>
          <w:i/>
          <w:iCs/>
        </w:rPr>
        <w:t xml:space="preserve"> Példa:</w:t>
      </w:r>
      <w:r>
        <w:rPr/>
        <w:t xml:space="preserve"> a tömeg, amely csak hallgatja Jézust, de nem követi, és még sajátosabban a társadalom vezetői, akiknek az ellenállását a Sátán uralmának tulajdonítja. Jézus küzdeni fog a Sátán ama kísérlete ellen, hogy aláaknázza Pétert (8,32-33). Bartimeus úgy jelenik majd meg mint azoknak az archetípusa, akik vakon találkoznak Jézussal „az út mellett” (10,46), „látás” adatik nekik, és azzal felelnek, hogy követik Jézust „az úton” (10,52: </w:t>
      </w:r>
      <w:r>
        <w:rPr>
          <w:i/>
          <w:iCs/>
        </w:rPr>
        <w:t>en té hodó</w:t>
      </w:r>
      <w:r>
        <w:rPr/>
        <w:t>).</w:t>
      </w:r>
    </w:p>
    <w:p>
      <w:pPr>
        <w:pStyle w:val="Normal"/>
        <w:ind w:firstLine="288"/>
        <w:rPr/>
      </w:pPr>
      <w:r>
        <w:rPr/>
        <w:t xml:space="preserve">b) </w:t>
      </w:r>
      <w:r>
        <w:rPr>
          <w:i/>
          <w:iCs/>
        </w:rPr>
        <w:t xml:space="preserve">Akadály: </w:t>
      </w:r>
      <w:r>
        <w:rPr/>
        <w:t>megpróbáltatás és üldöztetés (</w:t>
      </w:r>
      <w:r>
        <w:rPr>
          <w:i/>
          <w:iCs/>
        </w:rPr>
        <w:t>diógmou</w:t>
      </w:r>
      <w:r>
        <w:rPr/>
        <w:t xml:space="preserve">, szó szerint [a vad] „űzése”), ami elpártolásra készteti a tanítványokat (4,17). – </w:t>
      </w:r>
      <w:r>
        <w:rPr>
          <w:i/>
          <w:iCs/>
        </w:rPr>
        <w:t>Példa:</w:t>
      </w:r>
      <w:r>
        <w:rPr/>
        <w:t xml:space="preserve"> azok a tanítványok, akik számára a szenvedés botránykő. A messiási közösség gyümölcsei csak üldöztetések közepette teremnek (10,30), és nekik biztosan kell állniuk a lábukon a nagy szorongattatásban (13,19.24: </w:t>
      </w:r>
      <w:r>
        <w:rPr>
          <w:i/>
          <w:iCs/>
        </w:rPr>
        <w:t>thlipseós</w:t>
      </w:r>
      <w:r>
        <w:rPr/>
        <w:t>). A „megbotránkozás” (</w:t>
      </w:r>
      <w:r>
        <w:rPr>
          <w:i/>
          <w:iCs/>
        </w:rPr>
        <w:t>skandalizontai</w:t>
      </w:r>
      <w:r>
        <w:rPr/>
        <w:t>) annak a képtelenségnek a szakkifejezése, hogy valaki elfogadja a tanítványi gyakorlatot, vagy kitartson benne (ld. 9,42-47; 14,27.29).</w:t>
      </w:r>
    </w:p>
    <w:p>
      <w:pPr>
        <w:pStyle w:val="Normal"/>
        <w:ind w:firstLine="288"/>
        <w:rPr/>
      </w:pPr>
      <w:r>
        <w:rPr/>
        <w:t>„</w:t>
      </w:r>
      <w:r>
        <w:rPr/>
        <w:t xml:space="preserve">De más a helyzet” (4,18: </w:t>
      </w:r>
      <w:r>
        <w:rPr>
          <w:i/>
          <w:iCs/>
        </w:rPr>
        <w:t>kai alloi eisin</w:t>
      </w:r>
      <w:r>
        <w:rPr/>
        <w:t>) a másik kettővel. Ellentétben az első két „típussal”, ezek eredetileg „meghallják az igét”. Mégis csak az egyik fajta „szül gyümölcsöt”.</w:t>
      </w:r>
    </w:p>
    <w:p>
      <w:pPr>
        <w:pStyle w:val="Normal"/>
        <w:ind w:firstLine="288"/>
        <w:rPr/>
      </w:pPr>
      <w:r>
        <w:rPr/>
        <w:t xml:space="preserve">c) </w:t>
      </w:r>
      <w:r>
        <w:rPr>
          <w:i/>
          <w:iCs/>
        </w:rPr>
        <w:t>Akadály:</w:t>
      </w:r>
      <w:r>
        <w:rPr/>
        <w:t xml:space="preserve"> „e világkorszak gondjai, a gazdagság csábítása és minden egyéb szenvedély” (4,19). Ez hasonlít a korai keresztény etikai hagyomány általános buzdításaihoz, de Márk aláhúzza a bőség (</w:t>
      </w:r>
      <w:r>
        <w:rPr>
          <w:i/>
          <w:iCs/>
        </w:rPr>
        <w:t>tou ploutou</w:t>
      </w:r>
      <w:r>
        <w:rPr/>
        <w:t xml:space="preserve">) sajátos rontását. –  </w:t>
      </w:r>
      <w:r>
        <w:rPr>
          <w:i/>
          <w:iCs/>
        </w:rPr>
        <w:t xml:space="preserve">Példa: </w:t>
      </w:r>
      <w:r>
        <w:rPr/>
        <w:t>(?:) az egyik „tanítványság-visszautasítási” történet Márk evangéliumában – a gazdag ember, aki elfordul Jézus hívásától (10,17-22). E gazdag vallásossága gyanús (12,41), és kilátásai az Isten országára komorak (10,25).</w:t>
      </w:r>
    </w:p>
    <w:p>
      <w:pPr>
        <w:pStyle w:val="Normal"/>
        <w:ind w:firstLine="288"/>
        <w:rPr/>
      </w:pPr>
      <w:r>
        <w:rPr/>
        <w:t>Csak az utolsó példa beszél azokról, akik „(be)fogadják” (</w:t>
      </w:r>
      <w:r>
        <w:rPr>
          <w:i/>
          <w:iCs/>
        </w:rPr>
        <w:t>paradekhontai</w:t>
      </w:r>
      <w:r>
        <w:rPr/>
        <w:t>) az igét (Jézus később arra oktatja a tanítványokat, hogy úgy fogadják Isten országát „mint egy gyermek”: 10,15). Ez a „jó talaj” elképesztő viszonzást terem (4,20).</w:t>
      </w:r>
    </w:p>
    <w:p>
      <w:pPr>
        <w:pStyle w:val="Normal"/>
        <w:ind w:firstLine="288"/>
        <w:rPr/>
      </w:pPr>
      <w:r>
        <w:rPr/>
        <w:t>Rámutattak arra, hogy a pozitív kimenetel talán egy utólagos megfontolás/gondolat; a parabola hangsúlya egyértelműen a tanítványság akadályain van. Belónak igaza van, amikor úgy érvel, hogy ez a parabola egyfajta hermeneutikai kulcsot ajánl ahhoz, miért vetik el oly sokan a jézusi gyakorlat elbeszélését: „Az emberek annak a térnek megfelelően olvassák az evangéliumot, amelyet elfoglalnak” az uralkodó társadalmi rendben, és ennek megfelelően válaszolnak (1981, 123). Ha „hallgatjuk, de nem halljuk”, az nem azért van, mert homályos az ige, hanem mivel lojálisak vagyunk a fennálló ideológiához.</w:t>
      </w:r>
    </w:p>
    <w:p>
      <w:pPr>
        <w:pStyle w:val="Normal"/>
        <w:ind w:firstLine="288"/>
        <w:rPr/>
      </w:pPr>
      <w:r>
        <w:rPr/>
        <w:t>A „titok” és a magánkörben történő kifejtés, mint megjegyeztük, irodalmi fikció, mivel Márk „nyilvánossá” teszi azt elbeszélésében. De annak biztosítására, hogy ezt világosan (?:) értsük, hozzáfűzi a lámpás képét (4,21-22). Mivel a magvető példázata után következik, ennek a kijelentésnek az a szándéka, hogy kiegyensúlyozza és tisztázza azt az értelmezést, amely (?:) követi a magvető paraboláját (4,10-12).</w:t>
      </w:r>
    </w:p>
    <w:p>
      <w:pPr>
        <w:pStyle w:val="Normal"/>
        <w:ind w:firstLine="288"/>
        <w:rPr/>
      </w:pPr>
      <w:r>
        <w:rPr/>
        <w:t xml:space="preserve">Márk tudatában volt annak, hogy a „titok” ezoterikus implikációkkal volt terhelve a hellenista világban, és így kívánja megerősíteni, hogy e kifejezés használatával a legnyomatékosabban </w:t>
      </w:r>
      <w:r>
        <w:rPr>
          <w:i/>
          <w:iCs/>
        </w:rPr>
        <w:t>nem</w:t>
      </w:r>
      <w:r>
        <w:rPr/>
        <w:t xml:space="preserve"> azt akarja mondani, hogy a parabolák titkos tudást őriznek kegyelettel.</w:t>
      </w:r>
      <w:r>
        <w:rPr>
          <w:rStyle w:val="FootnoteCharacters"/>
          <w:rStyle w:val="FootnoteAnchor"/>
        </w:rPr>
        <w:footnoteReference w:id="2"/>
      </w:r>
      <w:r>
        <w:rPr/>
        <w:t xml:space="preserve"> Nem (?:) kell/szabad  elrejtett „lámpásként” félremagyarázni őket, hanem tanításként az a szándékuk, hogy világítsanak és feltárjanak. Ezt fejezi ki a 4,22 ismétlődő szójátéka:</w:t>
      </w:r>
    </w:p>
    <w:p>
      <w:pPr>
        <w:pStyle w:val="Normal"/>
        <w:rPr/>
      </w:pPr>
      <w:r>
        <w:rPr/>
        <w:tab/>
        <w:tab/>
        <w:t>Semmi sincs elrejtve (</w:t>
      </w:r>
      <w:r>
        <w:rPr>
          <w:i/>
          <w:iCs/>
        </w:rPr>
        <w:t>krüpton</w:t>
      </w:r>
      <w:r>
        <w:rPr/>
        <w:t>),</w:t>
      </w:r>
    </w:p>
    <w:p>
      <w:pPr>
        <w:pStyle w:val="Normal"/>
        <w:rPr/>
      </w:pPr>
      <w:r>
        <w:rPr/>
        <w:tab/>
        <w:tab/>
        <w:t xml:space="preserve">   hacsak nem azért, hogy láthatóvá legyen (</w:t>
      </w:r>
      <w:r>
        <w:rPr>
          <w:i/>
          <w:iCs/>
        </w:rPr>
        <w:t>phaneróthé</w:t>
      </w:r>
      <w:r>
        <w:rPr/>
        <w:t>);</w:t>
      </w:r>
    </w:p>
    <w:p>
      <w:pPr>
        <w:pStyle w:val="Normal"/>
        <w:rPr/>
      </w:pPr>
      <w:r>
        <w:rPr/>
        <w:tab/>
        <w:tab/>
        <w:t>és semmi sincs „titkosítva” (</w:t>
      </w:r>
      <w:r>
        <w:rPr>
          <w:i/>
          <w:iCs/>
        </w:rPr>
        <w:t>apokrüphon</w:t>
      </w:r>
      <w:r>
        <w:rPr/>
        <w:t>),</w:t>
      </w:r>
    </w:p>
    <w:p>
      <w:pPr>
        <w:pStyle w:val="Normal"/>
        <w:rPr/>
      </w:pPr>
      <w:r>
        <w:rPr/>
        <w:tab/>
        <w:tab/>
        <w:t xml:space="preserve">   ha nem azért, hogy nyilvánvaló legyen (</w:t>
      </w:r>
      <w:r>
        <w:rPr>
          <w:i/>
          <w:iCs/>
        </w:rPr>
        <w:t>elthé eis phaneron</w:t>
      </w:r>
      <w:r>
        <w:rPr/>
        <w:t>).</w:t>
      </w:r>
    </w:p>
    <w:p>
      <w:pPr>
        <w:pStyle w:val="Normal"/>
        <w:rPr/>
      </w:pPr>
      <w:r>
        <w:rPr/>
        <w:t xml:space="preserve">Ez a beszédmód pontosan azért polarizál, mert </w:t>
      </w:r>
      <w:r>
        <w:rPr>
          <w:i/>
          <w:iCs/>
        </w:rPr>
        <w:t xml:space="preserve">leleplezi </w:t>
      </w:r>
      <w:r>
        <w:rPr/>
        <w:t>a hallgatók tényleges lojalitását, amint látni fogjuk a szőlőműves-parabolában (11,1-12). És egy utolsó tematikus refrénnel a prédikáció első fele a végéhez közeledik.</w:t>
      </w:r>
    </w:p>
    <w:p>
      <w:pPr>
        <w:pStyle w:val="Normal"/>
        <w:rPr/>
      </w:pPr>
      <w:r>
        <w:rPr/>
      </w:r>
    </w:p>
    <w:p>
      <w:pPr>
        <w:pStyle w:val="Normal"/>
        <w:rPr/>
      </w:pPr>
      <w:r>
        <w:rPr/>
      </w:r>
    </w:p>
    <w:p>
      <w:pPr>
        <w:pStyle w:val="Normal"/>
        <w:rPr>
          <w:b/>
          <w:b/>
          <w:bCs/>
        </w:rPr>
      </w:pPr>
      <w:r>
        <w:rPr>
          <w:b/>
          <w:bCs/>
        </w:rPr>
        <w:t>2. Az eszkatologikus aratás: a föld/ország ideológiája</w:t>
      </w:r>
    </w:p>
    <w:p>
      <w:pPr>
        <w:pStyle w:val="Normal"/>
        <w:ind w:firstLine="288"/>
        <w:rPr/>
      </w:pPr>
      <w:r>
        <w:rPr/>
      </w:r>
    </w:p>
    <w:p>
      <w:pPr>
        <w:pStyle w:val="Normal"/>
        <w:ind w:firstLine="288"/>
        <w:rPr/>
      </w:pPr>
      <w:r>
        <w:rPr/>
        <w:t>A márki „realista elbeszélés” ereje talán sehol sem evidensebb, mint a paraszti Palesztina e népmeséiben. Amint e prédikáció másik két vetőmag-parabolája, a magvető története is élénken illusztrálja azt a megélhetésért folytatott harcot, amelyet úgy vívtak meg, hogy a természetes csapadékra hagyatkozva és azt konzerválva művelték meg Galilea sziklás, köves talaját. Jeremias közismert fejtegetése (?:) így írja le az itteni termelést: „Palesztinában a vetés megelőzi a szántást. Ezért a parabola úgy festi le a magvetőt, mint aki a szántatlan tarlón lépked... Szándékosan szórja a magot az ösvényre, amelyet a falusiak tapostak ki a tarlón, mivel úgy tervezi, hogy akkor szántja be a magot, amikor fölszántja az ösvényt. Szándékosan szórja a magot a tövisek közé, amelyek hervadtan állnak az ugaron, mivel azokat is be fogja szántani. És az sem lep meg minket, ha egyes szemek a sziklás földre esnek; az alapul szolgáló mészkő, amelyet vékonyan borít a talaj, fedetlenül látszik a felszín fölött mindaddig, amíg az ekevas el nem csörömpöl fölötte” (1972, 11).</w:t>
      </w:r>
    </w:p>
    <w:p>
      <w:pPr>
        <w:pStyle w:val="Normal"/>
        <w:ind w:firstLine="288"/>
        <w:rPr/>
      </w:pPr>
      <w:r>
        <w:rPr/>
        <w:t>A parabola összpontosítása a magok nagyobbik részére, amely nem hozott termést, (?:) keservesen ismerős lehetett a paraszt számára, akinek a gabonaszem testesítette meg az egyetlen „pénzáradatot” – amelyből táplálta családját, kifizette a béreket és dézsmákat, és elvetette a következő évi termést. Az a tény, hogy mindenekfölött a bőséget vágyó mohóság fojtja meg a magot, szintén speciális jelentőséggel bírt a kisbérlők számára, mivel a nagybirtokrendszer realitását tükrözte. A gazdag földtulajdonosok mindig elég termést vontak el annak biztosításához, hogy a parasztot a földhöz kösse szerződése, elfojtva így bármiféle (?:) esetleges kilátását arra, hogy a gazdasági biztonságnak akár csak csekély mértékét is elérje.</w:t>
      </w:r>
    </w:p>
    <w:p>
      <w:pPr>
        <w:pStyle w:val="Normal"/>
        <w:ind w:firstLine="288"/>
        <w:rPr/>
      </w:pPr>
      <w:r>
        <w:rPr/>
        <w:t>Tekintettel erre a háttérre, a (magvető, és nem a földtulajdonos számára) ámulatba ejtő aratás ígérete csakugyan megrendítő: „Egyrészt annak a sokrétű kudarcnak a leírása áll előttünk, amelynek a magvető munkája ki volt téve... Jézus folytathatta volna a gyomok, az aszály, a perzselő szél (sirokkó), a sáskák és a mag más ellenségeinek lefestését, amelyek között Tamás evangéliuma megemlíti még a férgeket. Reménytelen kilátás! De most csoda történik. A kopár ugaron hullámzó gabonamező nő ki, olyan terméssel, amely fölülmúl minden imádságot és értelmet... A hamisítatlan keleti módon előadott abnormális megháromszorozás (harmincszoros, hatvanszoros, százszoros termés) az isteni teljesség eszkatologikus túláradását szimbolizálja, amely minden emberi mértéket fölülmúl” (1972, 150).</w:t>
      </w:r>
    </w:p>
    <w:p>
      <w:pPr>
        <w:pStyle w:val="Normal"/>
        <w:ind w:firstLine="288"/>
        <w:rPr/>
      </w:pPr>
      <w:r>
        <w:rPr/>
        <w:t>Belo ezt „metonímiának”, fogalomcserének nevezi: „Abban a társadalmi formában, amelyben a mezőgazdaság az uralkodó termelési ágazat, az áldás mindent megelőzően a túláradóan bőséges gyümölcshozás és az ennek eredményeként megjelenő jóllakottság formáját ölti” (1981, 124). Hasonló látomást tükröznek más apokaliptikus szövegek is: „Akkor aztán az egész földet tisztességben művelik meg, és az egész be lesz ültetve fákkal, és áldással lesz teljes... És ők szőlőt ültetnek rajta: és ezek a szőlők bőségesen teremnek, és amint az elvetett mag minden adagja mindenki számára ezerszereset szül, az olajbogyó minden adagja is tíz sajtónyi olajat terem... Tisztítsátok meg a földet minden elnyomástól, igazságtalanságtól és bűntől... Azokban a napokban megnyitom az áldás mennyei tárházait, hogy elárasszam vele a földet (?:) az emberiség munkája és fáradozása révén” (1Énokh 10,18 skk).</w:t>
      </w:r>
    </w:p>
    <w:p>
      <w:pPr>
        <w:pStyle w:val="Normal"/>
        <w:ind w:firstLine="288"/>
        <w:rPr/>
      </w:pPr>
      <w:r>
        <w:rPr/>
        <w:t>Ez a „mezőgazdasági eszkatológia” azonban nem egyszerűen sóvárgó álmodozás, hanem sajátosan felforgató funkciója van.</w:t>
      </w:r>
    </w:p>
    <w:p>
      <w:pPr>
        <w:pStyle w:val="Normal"/>
        <w:ind w:firstLine="288"/>
        <w:rPr/>
      </w:pPr>
      <w:r>
        <w:rPr/>
        <w:t xml:space="preserve">Jeremias rámutatott arra, hogy a palesztinai paraszt jellegzetesen 7:1 arányú termésre számíthatott, a tízszeres hozamot rekordtermésnek tekintették. A parabola aratása ennélfogva a paraszt és a földtulajdonos közötti hűbéresi viszony drámai megdöntését jeleníti meg. Ekkora fölösleggel a paraszt nemcsak táplálkozni, valamint bérleti díjait, tartozásait és a dézsmákat kifizetni lett volna képes, hanem csakugyan még arra is, hogy megvásárolja a földet, és ezzel örökre véget vessen szolgaságának. „Isten országa </w:t>
      </w:r>
      <w:r>
        <w:rPr>
          <w:i/>
          <w:iCs/>
        </w:rPr>
        <w:t>ehhez</w:t>
      </w:r>
      <w:r>
        <w:rPr/>
        <w:t xml:space="preserve"> hasonlít”, mondja Jézus: felidézi a termelés elnyomó viszonyainak eltörlését, amelyek meghatározták a palesztinai parasztok társadalmi világának horizontját. Az effajta képek erőteljesen azt sugallják, hogy Márk egy föld-ideológiát fogalmaz meg, és azoknak a forradalmi reményeit, akik megművelik a földet. Persze mindez nem hat a modern városi teológus kommentátorokra, annyira leköti figyelmüket egyfelől a vidéki Palesztina „földi történeteinek” romantizálása, másfelől (?:) a „mennyei jelentések” kutatása.</w:t>
      </w:r>
    </w:p>
    <w:p>
      <w:pPr>
        <w:pStyle w:val="Normal"/>
        <w:ind w:firstLine="288"/>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e kifejezéssel kapcsolatos keresztény gyanakvást az a tény jelzi, hogy csak itt (és a párhuzamos helyeken) jelenik meg a szinoptikus hagyományban, és – a páli iratokon kívül – másutt is csak Jelenések könyvében. Apropó, Pál „Izrael szívének megkeményítését” nevezi titoknak (Róm 11,25); a „kinyilatkoztatott titok” hasonló kifejezését az Efezusi levél szerzője alkalmazza (1,9; 3,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2:16:00Z</dcterms:created>
  <dc:creator>Gromon Andr�s</dc:creator>
  <dc:description/>
  <dc:language>en-US</dc:language>
  <cp:lastModifiedBy>Gromon Andr�s</cp:lastModifiedBy>
  <dcterms:modified xsi:type="dcterms:W3CDTF">1980-01-04T21:59:00Z</dcterms:modified>
  <cp:revision>49</cp:revision>
  <dc:subject/>
  <dc:title>�t�dik fejezet</dc:title>
</cp:coreProperties>
</file>