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Kilencedik fejeze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Jézus új társadalmi rendet épít, II: a tanítás-kör</w:t>
      </w:r>
    </w:p>
    <w:p>
      <w:pPr>
        <w:pStyle w:val="Normal"/>
        <w:jc w:val="center"/>
        <w:rPr>
          <w:b/>
          <w:b/>
          <w:bCs/>
        </w:rPr>
      </w:pPr>
      <w:r>
        <w:rPr>
          <w:b/>
          <w:bCs/>
        </w:rPr>
        <w:t>(Márk 9,30–10,5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720" w:hanging="0"/>
        <w:rPr/>
      </w:pPr>
      <w:r>
        <w:rPr/>
        <w:t>„</w:t>
      </w:r>
      <w:r>
        <w:rPr/>
        <w:t>Ismeretével igaz szolgám sokakat tesz igazaknak elismertté.”</w:t>
      </w:r>
    </w:p>
    <w:p>
      <w:pPr>
        <w:pStyle w:val="Normal"/>
        <w:ind w:left="720" w:hanging="0"/>
        <w:rPr/>
      </w:pPr>
      <w:r>
        <w:rPr/>
        <w:tab/>
        <w:tab/>
        <w:tab/>
        <w:tab/>
        <w:tab/>
        <w:tab/>
        <w:tab/>
        <w:t>(Iz 53,11b)</w:t>
      </w:r>
    </w:p>
    <w:p>
      <w:pPr>
        <w:pStyle w:val="Normal"/>
        <w:rPr/>
      </w:pPr>
      <w:r>
        <w:rPr/>
      </w:r>
    </w:p>
    <w:p>
      <w:pPr>
        <w:pStyle w:val="Normal"/>
        <w:rPr/>
      </w:pPr>
      <w:r>
        <w:rPr/>
      </w:r>
    </w:p>
    <w:p>
      <w:pPr>
        <w:pStyle w:val="Normal"/>
        <w:ind w:firstLine="288"/>
        <w:rPr/>
      </w:pPr>
      <w:r>
        <w:rPr/>
        <w:t>Ha „a kereszt útja” nem vallási aszketizmus vagy kegyes közeledés az emberi gyötrelemhez, hanem az a konkrét politikai választás, hogy ellenállunk a hatalmasoknak, akkor kizárólag a vértanúság heroizmusával (?:) lehet/kell azonosítani? Nem sugall-e ez rögtön valamiféle új elitizmust? S ami még fontosabb, hogy van az, hogy a kereszt a forradalom útja, nem pedig pusztán tragikus kudarc? A második „szerkezeti/konstrukciós kör” hozzálát e kérdések tisztázásához. A kereszt tanítványsága sokkal nehezebb kérdést vet föl: Hogyan lehet az erőszakmentességet az élet minden szférájára alkalmazni? Ahogyan Gandhi mondta: „Ha valaki nem gyakorolja az erőszakmentességet másokkal való személyes kapcsolataiban, és azt reméli, hogy alkalmazhatja majd nagyobb ügyekben, mérhetetlenül téved” (1948, I,187). A hiteles forradalmi átalakulás „alulról fölfelé” történik.</w:t>
      </w:r>
    </w:p>
    <w:p>
      <w:pPr>
        <w:pStyle w:val="Normal"/>
        <w:ind w:firstLine="288"/>
        <w:rPr/>
      </w:pPr>
      <w:r>
        <w:rPr/>
        <w:t xml:space="preserve">Az első szerkezeti kör (fönt, 6. fejezet) a csodák szimbolikus akcióival festette meg a társadalmi kiengesztelődésre és gazdasági igazságosságra épülő új rend vízióját. A második kör most a tanítás eszközéhez fordul annak érdekében, hogy sajátosabban fogalmazza meg azt a gyakorlatot, amely létrehozza ezt az új rendet. A kereszt útja nem csupán a politikai elnyomásnak való ellenállás </w:t>
      </w:r>
      <w:r>
        <w:rPr>
          <w:i/>
          <w:iCs/>
        </w:rPr>
        <w:t>via negativá</w:t>
      </w:r>
      <w:r>
        <w:rPr/>
        <w:t xml:space="preserve">-ja, hanem pozitív kísérletezés is a társadalomszervezés eredetien új módjával, amelyet Márk Jézusa a „szolgálat” hivatásának nevez. Az uralkodás gyakorlata olyan mélyen megfertőzte az emberi viszonylatokat, hogy gyökerestül ki kell irtani: az erőszakmentesség radikális útja ezért az élet és halál legmélyebb paradoxonaiba von be minket. Ennek megfelelően ebben a szakaszban Márk mindvégig utal Jézusnak az első prédikációban elhangzott „titok”-beszédmódjára (fönt, 5. fejezet), amely megígérte, hogy az új rend „magvai” – minden látszat ellenére – beérnek </w:t>
      </w:r>
      <w:r>
        <w:rPr>
          <w:i/>
          <w:iCs/>
        </w:rPr>
        <w:t>majd</w:t>
      </w:r>
      <w:r>
        <w:rPr/>
        <w:t>.</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9A  A második kör: az erőszakmentesség katekizmusa</w:t>
      </w:r>
    </w:p>
    <w:p>
      <w:pPr>
        <w:pStyle w:val="Normal"/>
        <w:jc w:val="center"/>
        <w:rPr>
          <w:b/>
          <w:b/>
          <w:bCs/>
        </w:rPr>
      </w:pPr>
      <w:r>
        <w:rPr>
          <w:b/>
          <w:bCs/>
        </w:rPr>
        <w:t>(9,30-50)</w:t>
      </w:r>
    </w:p>
    <w:p>
      <w:pPr>
        <w:pStyle w:val="Normal"/>
        <w:rPr/>
      </w:pPr>
      <w:r>
        <w:rPr/>
      </w:r>
    </w:p>
    <w:p>
      <w:pPr>
        <w:pStyle w:val="Normal"/>
        <w:rPr/>
      </w:pPr>
      <w:r>
        <w:rPr/>
      </w:r>
    </w:p>
    <w:p>
      <w:pPr>
        <w:pStyle w:val="Normal"/>
        <w:rPr>
          <w:b/>
          <w:b/>
          <w:bCs/>
        </w:rPr>
      </w:pPr>
      <w:r>
        <w:rPr>
          <w:b/>
          <w:bCs/>
        </w:rPr>
        <w:t>1. A második kör retorikája és struktúrája</w:t>
      </w:r>
    </w:p>
    <w:p>
      <w:pPr>
        <w:pStyle w:val="Normal"/>
        <w:rPr>
          <w:b/>
          <w:b/>
          <w:bCs/>
        </w:rPr>
      </w:pPr>
      <w:r>
        <w:rPr>
          <w:b/>
          <w:bCs/>
        </w:rPr>
      </w:r>
    </w:p>
    <w:p>
      <w:pPr>
        <w:pStyle w:val="Normal"/>
        <w:ind w:firstLine="288"/>
        <w:rPr/>
      </w:pPr>
      <w:r>
        <w:rPr/>
        <w:t>A tanítványi katekizmus (fönt, 8A, 1) első körének belső struktúrája a második tanítványágra-hívás és annak két szimbolikus történettel való megerősítése körül épült föl. A második kör a felforgató messiási gyakorlat „elkerülhetetlen” politikai következményeinek szemügyre vétele helyett azzal foglalkozik, hogy e gyakorlat napi fenntartása milyen tényleges tennivalókat kíván a közösség életében, és bizonyos hasonlóságokat mutat a késői újszövetségi iratokban található ún. „házirendek” parainetikus beszédmódjával (klasszikus mintapéldánya ezeknek a Kol 3,12–4,6). A gyerekekre (9,36-37; 10,13-16), a szülőkre (házasság és válás, 10,2-12), a csoporthatárokra (9,38-41) és az Isten országa közösségéhez való hűségre (9,42-50) vonatkozóan találunk itt tanításokat. A szakasz a Márk-evangélium egyetlen „tanítványság-visszautasítási” történetével – egy gazdag földtulajdonos nem kész Jézus „követésére” (10,17-22) – és a birtoklással, illetve a közösségi identitással kapcsolatos tanítással zárul.</w:t>
      </w:r>
    </w:p>
    <w:p>
      <w:pPr>
        <w:pStyle w:val="Normal"/>
        <w:ind w:firstLine="288"/>
        <w:rPr/>
      </w:pPr>
      <w:r>
        <w:rPr/>
        <w:t xml:space="preserve">A második kör belső struktúrája három narratív helyszín: a ház, a fokozatosan dél felé tartó utazás és „az út” szimbolikus tere körül szerveződik. A szakasz Galilea belsejében kezdődik a második előrejelzéssel (9,30-32). Erre következik egy két részből álló tanítási szakasz, amelyet a „gyerekek” és az „elsők/utolsók” téma kettős kerete határol (ld. a 4. diagramot). A diszkurzív minta azonban azt sugallja, hogy a </w:t>
      </w:r>
      <w:r>
        <w:rPr>
          <w:i/>
          <w:iCs/>
        </w:rPr>
        <w:t>gyerekek</w:t>
      </w:r>
      <w:r>
        <w:rPr/>
        <w:t xml:space="preserve"> elsődleges például szolgálnak, ezért alább egyidejűleg fogok foglalkozni ennek a belső keretnek mindkét zárórészével.</w:t>
      </w:r>
    </w:p>
    <w:p>
      <w:pPr>
        <w:pStyle w:val="Normal"/>
        <w:ind w:firstLine="288"/>
        <w:rPr/>
      </w:pPr>
      <w:r>
        <w:rPr/>
      </w:r>
    </w:p>
    <w:p>
      <w:pPr>
        <w:pStyle w:val="Normal"/>
        <w:ind w:firstLine="288"/>
        <w:rPr/>
      </w:pPr>
      <w:r>
        <w:rPr/>
      </w:r>
    </w:p>
    <w:p>
      <w:pPr>
        <w:pStyle w:val="Normal"/>
        <w:jc w:val="center"/>
        <w:rPr>
          <w:b/>
          <w:b/>
          <w:bCs/>
          <w:i/>
          <w:i/>
          <w:iCs/>
        </w:rPr>
      </w:pPr>
      <w:r>
        <w:rPr>
          <w:b/>
          <w:bCs/>
          <w:i/>
          <w:iCs/>
        </w:rPr>
        <w:t>4. diagram</w:t>
      </w:r>
    </w:p>
    <w:p>
      <w:pPr>
        <w:pStyle w:val="Normal"/>
        <w:jc w:val="center"/>
        <w:rPr>
          <w:b/>
          <w:b/>
          <w:bCs/>
          <w:i/>
          <w:i/>
          <w:iCs/>
        </w:rPr>
      </w:pPr>
      <w:r>
        <w:rPr>
          <w:b/>
          <w:bCs/>
          <w:i/>
          <w:iCs/>
        </w:rPr>
        <w:t>Márk 9,33–10,32</w:t>
      </w:r>
    </w:p>
    <w:p>
      <w:pPr>
        <w:pStyle w:val="Normal"/>
        <w:jc w:val="center"/>
        <w:rPr/>
      </w:pPr>
      <w:r>
        <w:rPr/>
      </w:r>
    </w:p>
    <w:p>
      <w:pPr>
        <w:pStyle w:val="Normal"/>
        <w:rPr/>
      </w:pPr>
      <w:r>
        <w:rPr/>
        <w:tab/>
        <w:t>1. „az úton”  9,33</w:t>
        <w:tab/>
        <w:tab/>
        <w:tab/>
        <w:tab/>
        <w:tab/>
        <w:tab/>
        <w:t>Kafarnaum</w:t>
      </w:r>
    </w:p>
    <w:p>
      <w:pPr>
        <w:pStyle w:val="Normal"/>
        <w:rPr/>
      </w:pPr>
      <w:r>
        <w:rPr/>
        <w:tab/>
        <w:tab/>
        <w:t>elsők/utolsók téma  9,35 (ház)</w:t>
      </w:r>
    </w:p>
    <w:p>
      <w:pPr>
        <w:pStyle w:val="Normal"/>
        <w:rPr/>
      </w:pPr>
      <w:r>
        <w:rPr/>
        <w:tab/>
        <w:tab/>
        <w:tab/>
        <w:t>gyerekek  9,36-37</w:t>
      </w:r>
    </w:p>
    <w:p>
      <w:pPr>
        <w:pStyle w:val="Normal"/>
        <w:rPr/>
      </w:pPr>
      <w:r>
        <w:rPr/>
        <w:tab/>
        <w:tab/>
        <w:tab/>
        <w:tab/>
        <w:t>mondások szakasza  9,38-50</w:t>
      </w:r>
    </w:p>
    <w:p>
      <w:pPr>
        <w:pStyle w:val="Normal"/>
        <w:rPr/>
      </w:pPr>
      <w:r>
        <w:rPr/>
        <w:tab/>
        <w:tab/>
        <w:tab/>
        <w:tab/>
        <w:t>válás (10,1-12) (ház)</w:t>
        <w:tab/>
        <w:tab/>
        <w:tab/>
        <w:t>Júdea</w:t>
      </w:r>
    </w:p>
    <w:p>
      <w:pPr>
        <w:pStyle w:val="Normal"/>
        <w:rPr/>
      </w:pPr>
      <w:r>
        <w:rPr/>
        <w:tab/>
        <w:tab/>
        <w:tab/>
        <w:t>gyerekek  10,13-16</w:t>
      </w:r>
    </w:p>
    <w:p>
      <w:pPr>
        <w:pStyle w:val="Normal"/>
        <w:rPr/>
      </w:pPr>
      <w:r>
        <w:rPr/>
        <w:tab/>
        <w:t>2. „az úton”  10,17</w:t>
      </w:r>
    </w:p>
    <w:p>
      <w:pPr>
        <w:pStyle w:val="Normal"/>
        <w:rPr/>
      </w:pPr>
      <w:r>
        <w:rPr/>
        <w:tab/>
        <w:tab/>
        <w:tab/>
        <w:t>a gazdag férfi  10,17-30</w:t>
      </w:r>
    </w:p>
    <w:p>
      <w:pPr>
        <w:pStyle w:val="Normal"/>
        <w:rPr/>
      </w:pPr>
      <w:r>
        <w:rPr/>
        <w:tab/>
        <w:tab/>
        <w:t>elsők/utolsók téma  10,31</w:t>
      </w:r>
    </w:p>
    <w:p>
      <w:pPr>
        <w:pStyle w:val="Normal"/>
        <w:rPr/>
      </w:pPr>
      <w:r>
        <w:rPr/>
        <w:tab/>
        <w:t>3. „az úton”  10,32</w:t>
        <w:tab/>
        <w:tab/>
        <w:tab/>
        <w:tab/>
        <w:tab/>
        <w:tab/>
        <w:t>Jeruzsálem felé</w:t>
      </w:r>
    </w:p>
    <w:p>
      <w:pPr>
        <w:pStyle w:val="Normal"/>
        <w:rPr/>
      </w:pPr>
      <w:r>
        <w:rPr/>
      </w:r>
    </w:p>
    <w:p>
      <w:pPr>
        <w:pStyle w:val="Normal"/>
        <w:ind w:firstLine="288"/>
        <w:rPr/>
      </w:pPr>
      <w:r>
        <w:rPr/>
        <w:t>Van a második körnek egy másik említésre méltó retorikai jellegzetessége is: a „mondások szakaszának” (9,37-50) figyelemreméltó „szófűzése”. (?:) A „mondások” témáját először egy gyerek példája reprezentálja. Ennek a „leckéje” (tanulsága) viszont („aki befogad egy gyermeket az én nevemben”) két röppályát indít el: azoknak a mondásoknak az együttesét, amelyek a „megbotránkoztatott” „kicsik” problémáját szólaltatja meg, s egy másikat, amely a csoporthatárok problémájára reflektál („az én nevemben”). A verbális láncolat az 5. diagramon látható.</w:t>
      </w:r>
    </w:p>
    <w:p>
      <w:pPr>
        <w:pStyle w:val="Normal"/>
        <w:ind w:firstLine="288"/>
        <w:rPr/>
      </w:pPr>
      <w:r>
        <w:rPr/>
      </w:r>
    </w:p>
    <w:p>
      <w:pPr>
        <w:pStyle w:val="Normal"/>
        <w:ind w:firstLine="288"/>
        <w:rPr/>
      </w:pPr>
      <w:r>
        <w:rPr/>
      </w:r>
    </w:p>
    <w:p>
      <w:pPr>
        <w:pStyle w:val="Normal"/>
        <w:jc w:val="center"/>
        <w:rPr>
          <w:b/>
          <w:b/>
          <w:bCs/>
          <w:i/>
          <w:i/>
          <w:iCs/>
        </w:rPr>
      </w:pPr>
      <w:r>
        <w:rPr>
          <w:b/>
          <w:bCs/>
          <w:i/>
          <w:iCs/>
        </w:rPr>
        <w:t>5. diagram</w:t>
      </w:r>
    </w:p>
    <w:p>
      <w:pPr>
        <w:pStyle w:val="Normal"/>
        <w:jc w:val="center"/>
        <w:rPr>
          <w:b/>
          <w:b/>
          <w:bCs/>
          <w:i/>
          <w:i/>
          <w:iCs/>
        </w:rPr>
      </w:pPr>
      <w:r>
        <w:rPr>
          <w:b/>
          <w:bCs/>
          <w:i/>
          <w:iCs/>
        </w:rPr>
        <w:t>Márk 9,35-50</w:t>
      </w:r>
    </w:p>
    <w:p>
      <w:pPr>
        <w:pStyle w:val="Normal"/>
        <w:jc w:val="center"/>
        <w:rPr>
          <w:b/>
          <w:b/>
          <w:bCs/>
          <w:i/>
          <w:i/>
          <w:iCs/>
        </w:rPr>
      </w:pPr>
      <w:r>
        <w:rPr>
          <w:b/>
          <w:bCs/>
          <w:i/>
          <w:iCs/>
        </w:rPr>
      </w:r>
    </w:p>
    <w:p>
      <w:pPr>
        <w:pStyle w:val="Normal"/>
        <w:rPr/>
      </w:pPr>
      <w:r>
        <w:rPr/>
        <w:tab/>
        <w:tab/>
        <w:tab/>
        <w:tab/>
        <w:t>legnagyobb/legkisebb (35. vers)</w:t>
      </w:r>
    </w:p>
    <w:p>
      <w:pPr>
        <w:pStyle w:val="Normal"/>
        <w:rPr/>
      </w:pPr>
      <w:r>
        <w:rPr/>
      </w:r>
    </w:p>
    <w:p>
      <w:pPr>
        <w:pStyle w:val="Normal"/>
        <w:rPr/>
      </w:pPr>
      <w:r>
        <w:rPr/>
        <w:tab/>
        <w:tab/>
        <w:t>befogadni egy gyereket  (= legkisebbet)  „az én nevemben” (37)</w:t>
      </w:r>
    </w:p>
    <w:p>
      <w:pPr>
        <w:pStyle w:val="Normal"/>
        <w:rPr/>
      </w:pPr>
      <w:r>
        <w:rPr/>
      </w:r>
    </w:p>
    <w:p>
      <w:pPr>
        <w:pStyle w:val="Normal"/>
        <w:rPr/>
      </w:pPr>
      <w:r>
        <w:rPr/>
        <w:tab/>
        <w:tab/>
        <w:tab/>
        <w:tab/>
        <w:tab/>
        <w:tab/>
        <w:t>démonűzés „a te nevedben” (38)</w:t>
      </w:r>
    </w:p>
    <w:p>
      <w:pPr>
        <w:pStyle w:val="Normal"/>
        <w:rPr/>
      </w:pPr>
      <w:r>
        <w:rPr/>
      </w:r>
    </w:p>
    <w:p>
      <w:pPr>
        <w:pStyle w:val="Normal"/>
        <w:rPr/>
      </w:pPr>
      <w:r>
        <w:rPr/>
        <w:tab/>
        <w:tab/>
        <w:tab/>
        <w:tab/>
        <w:tab/>
        <w:tab/>
        <w:t>vizet kapni a Messiás nevében (41)</w:t>
      </w:r>
    </w:p>
    <w:p>
      <w:pPr>
        <w:pStyle w:val="Normal"/>
        <w:rPr/>
      </w:pPr>
      <w:r>
        <w:rPr/>
      </w:r>
    </w:p>
    <w:p>
      <w:pPr>
        <w:pStyle w:val="Normal"/>
        <w:rPr/>
      </w:pPr>
      <w:r>
        <w:rPr/>
        <w:tab/>
        <w:tab/>
        <w:tab/>
        <w:tab/>
        <w:tab/>
        <w:tab/>
        <w:t>[nincs szófűzés a 42. verssel]</w:t>
      </w:r>
    </w:p>
    <w:p>
      <w:pPr>
        <w:pStyle w:val="Normal"/>
        <w:rPr/>
      </w:pPr>
      <w:r>
        <w:rPr/>
      </w:r>
    </w:p>
    <w:p>
      <w:pPr>
        <w:pStyle w:val="Normal"/>
        <w:rPr/>
      </w:pPr>
      <w:r>
        <w:rPr/>
        <w:tab/>
        <w:tab/>
        <w:t>a hívő kicsinyek (= legkisebbek)</w:t>
      </w:r>
    </w:p>
    <w:p>
      <w:pPr>
        <w:pStyle w:val="Normal"/>
        <w:rPr/>
      </w:pPr>
      <w:r>
        <w:rPr/>
        <w:tab/>
        <w:tab/>
        <w:tab/>
        <w:t>megbotránkoztatása (42)</w:t>
      </w:r>
    </w:p>
    <w:p>
      <w:pPr>
        <w:pStyle w:val="Normal"/>
        <w:rPr/>
      </w:pPr>
      <w:r>
        <w:rPr/>
      </w:r>
    </w:p>
    <w:p>
      <w:pPr>
        <w:pStyle w:val="Normal"/>
        <w:rPr/>
      </w:pPr>
      <w:r>
        <w:rPr/>
        <w:tab/>
        <w:tab/>
        <w:t xml:space="preserve">   megbotránkoztató kéz/szem/láb</w:t>
      </w:r>
    </w:p>
    <w:p>
      <w:pPr>
        <w:pStyle w:val="Normal"/>
        <w:rPr/>
      </w:pPr>
      <w:r>
        <w:rPr/>
        <w:tab/>
        <w:tab/>
        <w:tab/>
        <w:t>jobb levágni... mint bevettetni...</w:t>
        <w:tab/>
        <w:tab/>
        <w:t xml:space="preserve"> a tűzbe (43-49)</w:t>
      </w:r>
    </w:p>
    <w:p>
      <w:pPr>
        <w:pStyle w:val="Normal"/>
        <w:rPr/>
      </w:pPr>
      <w:r>
        <w:rPr/>
      </w:r>
    </w:p>
    <w:p>
      <w:pPr>
        <w:pStyle w:val="Normal"/>
        <w:rPr/>
      </w:pPr>
      <w:r>
        <w:rPr/>
        <w:tab/>
        <w:tab/>
        <w:tab/>
        <w:tab/>
        <w:tab/>
        <w:tab/>
        <w:tab/>
        <w:t>fűszerezés tűzzel (50a)</w:t>
      </w:r>
    </w:p>
    <w:p>
      <w:pPr>
        <w:pStyle w:val="Normal"/>
        <w:rPr/>
      </w:pPr>
      <w:r>
        <w:rPr/>
      </w:r>
    </w:p>
    <w:p>
      <w:pPr>
        <w:pStyle w:val="Normal"/>
        <w:rPr/>
      </w:pPr>
      <w:r>
        <w:rPr/>
        <w:tab/>
        <w:tab/>
        <w:tab/>
        <w:tab/>
        <w:tab/>
        <w:t>hogyan akarjátok megfűszerezni a sót? (50b)</w:t>
      </w:r>
    </w:p>
    <w:p>
      <w:pPr>
        <w:pStyle w:val="Normal"/>
        <w:rPr/>
      </w:pPr>
      <w:r>
        <w:rPr/>
      </w:r>
    </w:p>
    <w:p>
      <w:pPr>
        <w:pStyle w:val="Normal"/>
        <w:rPr/>
      </w:pPr>
      <w:r>
        <w:rPr/>
        <w:tab/>
        <w:tab/>
        <w:tab/>
        <w:tab/>
        <w:tab/>
        <w:tab/>
        <w:tab/>
        <w:t xml:space="preserve">    legyen köztetek só (50c)</w:t>
      </w:r>
    </w:p>
    <w:p>
      <w:pPr>
        <w:pStyle w:val="Normal"/>
        <w:rPr/>
      </w:pPr>
      <w:r>
        <w:rPr/>
      </w:r>
    </w:p>
    <w:p>
      <w:pPr>
        <w:pStyle w:val="Normal"/>
        <w:ind w:firstLine="288"/>
        <w:rPr/>
      </w:pPr>
      <w:r>
        <w:rPr/>
        <w:t>A formakritika joggal tulajdonítja ezt a retorikai mintát a Márk forrásaiban található s a szóbeli katekézisre jellemző szó-asszociációs technikák befolyásának (Taylor, 1963, 408; Dodd, 1968; McDonald, 1980), azonban tévesen érvel azzal, hogy ez a szerző kifinomult irodalmi ízlésének hiányát jelzi. Fledderman (1981, 57) kimutatta (legalább négy Q-mondást azonosítva), hogy Márk mindvégig saját céljai érdekében veszi át ezeket a hagyományokat. A szóban forgó tanítás valójában gondos és koherens exegézise annak, mit jelent „befogadni a legkisebbeket”.</w:t>
      </w:r>
    </w:p>
    <w:p>
      <w:pPr>
        <w:pStyle w:val="Normal"/>
        <w:rPr/>
      </w:pPr>
      <w:r>
        <w:rPr/>
      </w:r>
    </w:p>
    <w:p>
      <w:pPr>
        <w:pStyle w:val="Normal"/>
        <w:rPr/>
      </w:pPr>
      <w:r>
        <w:rPr/>
      </w:r>
    </w:p>
    <w:p>
      <w:pPr>
        <w:pStyle w:val="Normal"/>
        <w:rPr>
          <w:b/>
          <w:b/>
          <w:bCs/>
        </w:rPr>
      </w:pPr>
      <w:r>
        <w:rPr>
          <w:b/>
          <w:bCs/>
        </w:rPr>
        <w:t>2. A második előrejelzés: elsők/utolsók</w:t>
      </w:r>
    </w:p>
    <w:p>
      <w:pPr>
        <w:pStyle w:val="Normal"/>
        <w:rPr/>
      </w:pPr>
      <w:r>
        <w:rPr/>
      </w:r>
    </w:p>
    <w:p>
      <w:pPr>
        <w:pStyle w:val="Normal"/>
        <w:ind w:firstLine="288"/>
        <w:rPr/>
      </w:pPr>
      <w:r>
        <w:rPr/>
        <w:t>A tanítványi közösség most megfordul, és kezd visszafelé keresztülhaladni Galileán (9,30). Ekkor Jézus elmondja a második előrejelzést (9,31), ez alkalommal általánosítóbb formában. Márk ismét bevezeti az „átadni valakinek az őrizetébe” fogalmat (</w:t>
      </w:r>
      <w:r>
        <w:rPr>
          <w:i/>
          <w:iCs/>
        </w:rPr>
        <w:t>paradidómi</w:t>
      </w:r>
      <w:r>
        <w:rPr/>
        <w:t xml:space="preserve">; vö. 1,14; 3,19), amely fontos szerepet tölt majd be a letartóztatási/kihallgatási/kivégzési elbeszélésben. Arra az esetre, ha az olvasónak kételyei lennének, Márk kétszer is hangsúlyozza, hogy Jézust meg fogják </w:t>
      </w:r>
      <w:r>
        <w:rPr>
          <w:i/>
          <w:iCs/>
        </w:rPr>
        <w:t>ölni</w:t>
      </w:r>
      <w:r>
        <w:rPr/>
        <w:t xml:space="preserve"> (</w:t>
      </w:r>
      <w:r>
        <w:rPr>
          <w:i/>
          <w:iCs/>
        </w:rPr>
        <w:t>apokteinó</w:t>
      </w:r>
      <w:r>
        <w:rPr/>
        <w:t>). Schaberg állítja, hogy ez az előrejelzés különösen is kapcsolódik Dániel 7,25-höz és 12,2-höz, ahol arról esik szó, hogy az igazakat kiszolgáltatják az uralkodók kezébe, illetve azok feltámadnak majd (1980, 210). A tanítványok megint nem értik ezt a „mondást” (</w:t>
      </w:r>
      <w:r>
        <w:rPr>
          <w:i/>
          <w:iCs/>
        </w:rPr>
        <w:t>rhéma</w:t>
      </w:r>
      <w:r>
        <w:rPr/>
        <w:t>: 9,32). Ez a szó csak egyetlen másik alkalommal fordul elő Márknál (eltérően a többi evangéliumtól, ahol gyakori): Péter visszaemlékezésekor, hogy Jézus előre megmondta tagadását (14,72). Márk ily módon rögzíti az összefüggést a Jézus politikai sorsának meg nem értésében és el nem fogadásában megmutatkozó csőd és annak következménye, az árulás között.</w:t>
      </w:r>
    </w:p>
    <w:p>
      <w:pPr>
        <w:pStyle w:val="Normal"/>
        <w:ind w:firstLine="288"/>
        <w:rPr/>
      </w:pPr>
      <w:r>
        <w:rPr/>
        <w:t>Azután elérik a kafarnaumi otthont (9,33). Az, hogy a közösség itt (?:) (would) megáll dél felé tartó útján – elsődlegesen a hatalom és a fegyelem belső témáival kapcsolatos útmutatás érdekében –, azért jelentős, mivel Kafarnaum volt az evangélium első részének súlypontja (1,21; 2,1; fönt, 4B, 4). Jézus itt kezdi igazán leleplezni tanítványai valódi hatalmi törekvéseit. Nemcsak hogy nem értik, hová akarja vezetni őket Jézus; teljes sebességgel az ellenkező irányba tartanak. Márk maximális iróniával szerkeszti meg az epizódot: Jézus „az úton” (kétszer!: 9,33b.34a) rajtakapja a tanítványokat, hogy azon vitáznak, ki a legnagyobb közülük. Jézus válaszához Márk ismerős jelenetet rendez be: Jézus összehívja a tizenkettőt (vö. 3,14; 4,10; 6,7; 10,32; 14,17), és leül (vö. 4,1; 12,41; 13,3). Ez narratív szignál: Figyelmet kérünk a most következő tanításhoz!</w:t>
      </w:r>
    </w:p>
    <w:p>
      <w:pPr>
        <w:pStyle w:val="Normal"/>
        <w:ind w:firstLine="288"/>
        <w:rPr/>
      </w:pPr>
      <w:r>
        <w:rPr/>
        <w:t>Ahogyan az első kateketikai körben is tette, Márk annak az erejét/hatalmát/tekintélyét veti be, amit Tannehill „antitetikus aforizmusnak” nevez: „Ezek rövid, kihegyezett, éles ellentétet hordozó mondások. A mondás hajlamos két félre osztódni, vagy ugyanazzal a – negatív és pozitív formájú – kulcsszóval, vagy antitetikus fogalmakkal... Ahogy a mondás kibontakozik, a beszélő egyfajta szójátékká cseréli föl/változtatja a fogalmakat vagy gondolatokat... A mondást abszolút volta is erővel tölti el. Az állítás elsöprő, nem kapcsolódnak hozzá korlátozások” (1975, 89).</w:t>
      </w:r>
    </w:p>
    <w:p>
      <w:pPr>
        <w:pStyle w:val="Normal"/>
        <w:ind w:firstLine="288"/>
        <w:rPr/>
      </w:pPr>
      <w:r>
        <w:rPr/>
        <w:t>A szolgáló vezető témájának bevezetése „a beszédmód tárgyi tételét/ítéletét” (Fledderman) képviseli. Az erőszakmentesség útja (??:) a társadalmi hatalom és kiváltságok tényleges dinamikájára (?:) akar odafigyelni a család, a barátok és a szomszédok körében. Jézus követőjének (?:) számítania kell (?:) az államrendet felfogató egyének sorsára, de a kereszt végső választásának naponta meg kell ismétlődnie a messiási közösség konkrét életében.</w:t>
      </w:r>
    </w:p>
    <w:p>
      <w:pPr>
        <w:pStyle w:val="Normal"/>
        <w:ind w:firstLine="288"/>
        <w:rPr/>
      </w:pPr>
      <w:r>
        <w:rPr/>
        <w:t>Jézus hozzáfog, hogy megvilágítsa, mit jelent „legkisebbé válni”, és egy egészen közeli példával kezdi (9,36). A régi mediterrán világban a gyerekek a gazdagsági és társadalmi státusok és jogok skálájának legalját képviselték: „(?:) A kor szerinti felosztások – s a hozzájuk mért hatalom és felelősség – hierarchikusak, élesen elhatároltak és jelentősek voltak. A tekintély függőlegesen haladt lefelé. A kort és a hagyományt tisztelték, és sokat nyomtak a latban... A korai nevelés nyers fegyelmezéssel járt. A korai ifjúkor előtt a fiatalokat nem vették komolyan számításba a családi csoport tagjaiként” (Carney, 1975, 92).</w:t>
      </w:r>
    </w:p>
    <w:p>
      <w:pPr>
        <w:pStyle w:val="Normal"/>
        <w:ind w:firstLine="288"/>
        <w:rPr/>
      </w:pPr>
      <w:r>
        <w:rPr/>
        <w:t>Elég figyelemreméltó, hogy Jézus egyáltalán fölhívja a figyelmet a gyerekekre, mivel azokat jelentékteleneknek tekintették. Meglehetősen megrázó, hogy előtérbe helyezi (?: would = rep. sp.?) őket mint társadalmi programjának modelljeit. Azonkívül nem is egyszer, hanem kétszer teszi ezt, visszatérve hozzájuk a 10,13-16-ban. Isten országának radikális státus-megfordításával ismét (?:) válságba hozva a hallgató társadalmi világát, Jézus megindítja támadását a tanítványok hatalmi gondja ellen. A gyerek-témára alább (B, 2, 3) fogok résztelesen visszatérni.</w:t>
      </w:r>
    </w:p>
    <w:p>
      <w:pPr>
        <w:pStyle w:val="Normal"/>
        <w:ind w:firstLine="288"/>
        <w:rPr/>
      </w:pPr>
      <w:r>
        <w:rPr/>
      </w:r>
    </w:p>
    <w:p>
      <w:pPr>
        <w:pStyle w:val="Normal"/>
        <w:ind w:firstLine="288"/>
        <w:rPr/>
      </w:pPr>
      <w:r>
        <w:rPr/>
      </w:r>
    </w:p>
    <w:p>
      <w:pPr>
        <w:pStyle w:val="Normal"/>
        <w:rPr>
          <w:b/>
          <w:b/>
          <w:bCs/>
        </w:rPr>
      </w:pPr>
      <w:r>
        <w:rPr>
          <w:b/>
          <w:bCs/>
        </w:rPr>
        <w:t>3. A társadalmi határok: a „jó külső”</w:t>
      </w:r>
    </w:p>
    <w:p>
      <w:pPr>
        <w:pStyle w:val="Normal"/>
        <w:rPr/>
      </w:pPr>
      <w:r>
        <w:rPr/>
      </w:r>
    </w:p>
    <w:p>
      <w:pPr>
        <w:pStyle w:val="Normal"/>
        <w:ind w:firstLine="288"/>
        <w:rPr/>
      </w:pPr>
      <w:r>
        <w:rPr/>
        <w:t>Márk a szélsőségességig fokozza beszédmódjának hangvételét a 9,38-ban, amikor újabb jó adag szarkazmust fecskendez a következő jelenetbe. János (aki nagyon rosszul jár ebben a szakaszban, megfosztva minket minden olyan illúziótól, mintha Péter hibái kivételesek lettek volna) felpanaszolja egy különutas démonűző tevékenységét. Úgy tűnik, Márk Mózes és a „bejegyzetlen próféták” történetére utal, amelyet a Számok könyve 11,27-29 beszél el. Jézus válaszát Józsue Mózeshez intézett kérésével közvetlen ellentétben szerkeszti meg:</w:t>
      </w:r>
    </w:p>
    <w:p>
      <w:pPr>
        <w:pStyle w:val="Normal"/>
        <w:ind w:firstLine="288"/>
        <w:rPr/>
      </w:pPr>
      <w:r>
        <w:rPr/>
        <w:tab/>
        <w:t xml:space="preserve">„Uram, Mózes, tiltsd meg nekik” (Szám 11,28; LXX: </w:t>
      </w:r>
      <w:r>
        <w:rPr>
          <w:i/>
          <w:iCs/>
        </w:rPr>
        <w:t>kólüson autous</w:t>
      </w:r>
      <w:r>
        <w:rPr/>
        <w:t>);</w:t>
      </w:r>
    </w:p>
    <w:p>
      <w:pPr>
        <w:pStyle w:val="Normal"/>
        <w:ind w:firstLine="288"/>
        <w:rPr/>
      </w:pPr>
      <w:r>
        <w:rPr/>
        <w:tab/>
        <w:t xml:space="preserve">„Ne tiltsátok meg neki” (Mk 9,38: </w:t>
      </w:r>
      <w:r>
        <w:rPr>
          <w:i/>
          <w:iCs/>
        </w:rPr>
        <w:t>mé kólüete auton</w:t>
      </w:r>
      <w:r>
        <w:rPr/>
        <w:t>).</w:t>
      </w:r>
    </w:p>
    <w:p>
      <w:pPr>
        <w:pStyle w:val="Normal"/>
        <w:rPr/>
      </w:pPr>
      <w:r>
        <w:rPr/>
        <w:t>Az intertextuális implikációval Mózes visszavágása megvilágítja Márk epizódját: „Csak nem vagy féltékeny...?” (Szám 11,29). Mózesnél a hatalom közösségbeli megosztása volt a téma („Bárcsak Jahve egész népe próféta lenne!”), itt az „exkluzivitás” problémája.</w:t>
      </w:r>
    </w:p>
    <w:p>
      <w:pPr>
        <w:pStyle w:val="Normal"/>
        <w:ind w:firstLine="288"/>
        <w:rPr/>
      </w:pPr>
      <w:r>
        <w:rPr/>
        <w:t xml:space="preserve">János ellenvetésének gőgje abban rejlik, hogy azzal megpróbál határokat húzni a „Jézus nevében” végbevitt jószívű szolgálat gyakorlása köré. A démonűzést a státus és a hatalom gyarapításával azonosítja, és fenn akarja tartani annak monopóliumát. Ez  különösen nevetséges annak fényében, hogy a tanítványok nélkülözik a démonűző hatalmat, aminek épp az imént voltunk tanúi (9,14-29). De ami még fontosabb, ez a magatartás közvetlenül ((?:) sérti a „befogadás” (?:) lelkületét (9,37), Jézus </w:t>
      </w:r>
      <w:r>
        <w:rPr>
          <w:i/>
          <w:iCs/>
        </w:rPr>
        <w:t>inklúzióra</w:t>
      </w:r>
      <w:r>
        <w:rPr/>
        <w:t xml:space="preserve">, nem pedig exkluzivitásra szóló buzdítását. Mindezek tetejébe János kifogása arra a tényre épül, hogy az idegen „nem követ </w:t>
      </w:r>
      <w:r>
        <w:rPr>
          <w:i/>
          <w:iCs/>
        </w:rPr>
        <w:t>minket</w:t>
      </w:r>
      <w:r>
        <w:rPr/>
        <w:t>”. A tanítványok azt akarják, hogy őket kövessék, és nem ők akarnak követők lenni. Soha „királyi többes” nem volt még kevésbé helyénvaló!</w:t>
      </w:r>
    </w:p>
    <w:p>
      <w:pPr>
        <w:pStyle w:val="Normal"/>
        <w:ind w:firstLine="288"/>
        <w:rPr/>
      </w:pPr>
      <w:r>
        <w:rPr/>
        <w:t>De ahelyett, hogy közvetlenül támadná az effajta tökéletes értetlenséget, Jézus egyszerűen három indokot szolgáltat ahhoz, miért nem szabad a tanítványoknak „akadályozniuk” az idegen démonűzőt (ld. Fledderman, 1981, 65).</w:t>
      </w:r>
    </w:p>
    <w:p>
      <w:pPr>
        <w:pStyle w:val="Normal"/>
        <w:ind w:firstLine="288"/>
        <w:rPr/>
      </w:pPr>
      <w:r>
        <w:rPr/>
        <w:t>Az első ok elég gyakorlatiasnak tűnik: aki „hatalommal teli gyakorlatot” folytat (</w:t>
      </w:r>
      <w:r>
        <w:rPr>
          <w:i/>
          <w:iCs/>
        </w:rPr>
        <w:t>poiésai dünamin</w:t>
      </w:r>
      <w:r>
        <w:rPr/>
        <w:t>, vö. 6,5) Jézus nevében, nem fog hamarosan rosszat mondani róla (9,39).</w:t>
      </w:r>
    </w:p>
    <w:p>
      <w:pPr>
        <w:pStyle w:val="Normal"/>
        <w:ind w:firstLine="288"/>
        <w:rPr/>
      </w:pPr>
      <w:r>
        <w:rPr/>
        <w:t>A második általános tapasztalati szabállyá tágítja ezt: „aki nincs ellenünk, velünk van” (9,40). Ebben ott bujkál az irónia hangja, mivel ténylegesen Péter csakugyan „rosszat fog mondani” Jézusról a történet végén, és ő meg a többi tanítvány – akik állítólag mind Jézus</w:t>
      </w:r>
      <w:r>
        <w:rPr>
          <w:i/>
          <w:iCs/>
        </w:rPr>
        <w:t>sal</w:t>
      </w:r>
      <w:r>
        <w:rPr/>
        <w:t xml:space="preserve"> vannak – éppen most fordul fokozatosan </w:t>
      </w:r>
      <w:r>
        <w:rPr>
          <w:i/>
          <w:iCs/>
        </w:rPr>
        <w:t>szembe</w:t>
      </w:r>
      <w:r>
        <w:rPr/>
        <w:t xml:space="preserve"> Jézussal.</w:t>
      </w:r>
    </w:p>
    <w:p>
      <w:pPr>
        <w:pStyle w:val="Normal"/>
        <w:ind w:firstLine="288"/>
        <w:rPr/>
      </w:pPr>
      <w:r>
        <w:rPr/>
        <w:t xml:space="preserve">A harmadik ok központi jelentőségű, mert ezt hangsúlyozza az ünnepélyes hangvétel (az egyetlen </w:t>
      </w:r>
      <w:r>
        <w:rPr>
          <w:i/>
          <w:iCs/>
        </w:rPr>
        <w:t>Amén</w:t>
      </w:r>
      <w:r>
        <w:rPr/>
        <w:t xml:space="preserve">-mondás ebben az alszakaszban) és az a tény, hogy a „Messiás” kifejezés (az 1,1-től eltekintve) csak itt jelenik meg Márk evangéliumában a hitvallási harc kontextusán kívül. Jézus nem csupán a „kívülállók” redemptív gyakorlatát kész jóváhagyni, hanem a vendégszeretet legegyszerűbb tettét is („egy pohár víz”), amelyet az iránt tanúsítanak, aki „a Messiás nevét viseli”. János nyugtalankodik azok miatt, akik konkurens hatalommal bírnak, Jézus viszont szívesen látja </w:t>
      </w:r>
      <w:r>
        <w:rPr>
          <w:i/>
          <w:iCs/>
        </w:rPr>
        <w:t>mindazokat</w:t>
      </w:r>
      <w:r>
        <w:rPr/>
        <w:t xml:space="preserve">, akik gyakorolják a könyörületesség és az igazságosság cselekedeteit. János „szentebb vagyok, mint te” jellegű illúziókat ápol, Jézus viszont rámutat arra, milyen gyakran lesznek majd követői a könyörületesség </w:t>
      </w:r>
      <w:r>
        <w:rPr>
          <w:i/>
          <w:iCs/>
        </w:rPr>
        <w:t>kedvezményezettjei</w:t>
      </w:r>
      <w:r>
        <w:rPr/>
        <w:t>. Más szavakkal, a tanítványoknak nincs monopóliumuk a gyógyítás és a felszabadítás szolgálatára, ennélfogva előítélet nélkül kellene dolgozniuk azok mellett, akiknek a gyakorlata redemptív hatású. Megfordítva, akik valamilyen módon szolgálják a keresztényeket, megkapják az ezért kijáró elismerést Isten országában.</w:t>
      </w:r>
    </w:p>
    <w:p>
      <w:pPr>
        <w:pStyle w:val="Normal"/>
        <w:ind w:firstLine="288"/>
        <w:rPr/>
      </w:pPr>
      <w:r>
        <w:rPr/>
        <w:t>Úgy tűnik, ez megerősíti azt, amit Karl Rahner egyszer „anonim kereszténységnek” nevezett. Márk kiterjeszti a „hitvallási válságban” megfogalmazott elvet: Isten országában a gyakorlat talál elismerésre, nem „a helyes név”. Ez a tanítás azt is megtiltja, hogy exkluzív és merev határokat hozzanak létre a hitközösség körül. Úgy látszik, Jézus megértette a monopólium hatalma és a hatalom monopóliuma közötti összefüggést; a társadalom ellenőrzésére irányuló törekvések aláásásának leggyorsabb útja, ha a „valahová tartozás” definícióit megtartjuk végső soron folyékonynak és inkluzívnak. Mintha még jobban meg akarná erősíteni ezt az érvet, Jézus most hozzáfog ahhoz, hogy megmutassa: ahogyan a jó jöhet „kívülről”, az árulás is jöhet „belülről”.</w:t>
      </w:r>
    </w:p>
    <w:p>
      <w:pPr>
        <w:pStyle w:val="Normal"/>
        <w:ind w:firstLine="288"/>
        <w:rPr/>
      </w:pPr>
      <w:r>
        <w:rPr/>
      </w:r>
    </w:p>
    <w:p>
      <w:pPr>
        <w:pStyle w:val="Normal"/>
        <w:ind w:firstLine="288"/>
        <w:rPr/>
      </w:pPr>
      <w:r>
        <w:rPr/>
      </w:r>
    </w:p>
    <w:p>
      <w:pPr>
        <w:pStyle w:val="Normal"/>
        <w:rPr>
          <w:b/>
          <w:b/>
          <w:bCs/>
        </w:rPr>
      </w:pPr>
      <w:r>
        <w:rPr>
          <w:b/>
          <w:bCs/>
        </w:rPr>
        <w:t>4. Közösségi szolidaritás: a „rossz belső”</w:t>
      </w:r>
    </w:p>
    <w:p>
      <w:pPr>
        <w:pStyle w:val="Normal"/>
        <w:rPr/>
      </w:pPr>
      <w:r>
        <w:rPr/>
      </w:r>
    </w:p>
    <w:p>
      <w:pPr>
        <w:pStyle w:val="Normal"/>
        <w:ind w:firstLine="288"/>
        <w:rPr/>
      </w:pPr>
      <w:r>
        <w:rPr/>
        <w:t>Ebben az alszakaszban egyedül a 9,42 nincs verbálisan hozzákapcsolva a megelőző vershez. A „kicsik” (</w:t>
      </w:r>
      <w:r>
        <w:rPr>
          <w:i/>
          <w:iCs/>
        </w:rPr>
        <w:t>mikrón</w:t>
      </w:r>
      <w:r>
        <w:rPr/>
        <w:t xml:space="preserve">) a „legnagyobbakkal” (9,34: </w:t>
      </w:r>
      <w:r>
        <w:rPr>
          <w:i/>
          <w:iCs/>
        </w:rPr>
        <w:t>meizón</w:t>
      </w:r>
      <w:r>
        <w:rPr/>
        <w:t xml:space="preserve">) áll ellentétben, és az eredeti „legkisebb/gyerek” témához való visszatérést jelzi. A „Ha valaki megbotránkoztat egyet is a bennem hívők kicsik közül” hirtelen a közösségen belüli konfliktus témáját veti be. A „megbotránkoztatni” – amit rendszerint „botlást okozni”-val fordítanak – Márknál az Isten országa üzenete elvetésének (6,3) vagy az út elhagyásának (14,27.29) szakkifejezése. Ez itt a második utalás a magvető parabolájára: „ha megpróbáltatás vagy üldözés támad az ige miatt, rögtön elpártolnak” (4,17: </w:t>
      </w:r>
      <w:r>
        <w:rPr>
          <w:i/>
          <w:iCs/>
        </w:rPr>
        <w:t>skandalidzontai</w:t>
      </w:r>
      <w:r>
        <w:rPr/>
        <w:t>).</w:t>
      </w:r>
    </w:p>
    <w:p>
      <w:pPr>
        <w:pStyle w:val="Normal"/>
        <w:ind w:firstLine="288"/>
        <w:rPr/>
      </w:pPr>
      <w:r>
        <w:rPr/>
        <w:t xml:space="preserve">De jöhetnek-e ilyen botlást kiváltó akadályok a közösségen </w:t>
      </w:r>
      <w:r>
        <w:rPr>
          <w:i/>
          <w:iCs/>
        </w:rPr>
        <w:t>belülről</w:t>
      </w:r>
      <w:r>
        <w:rPr/>
        <w:t>? A történet meg fogja erősíteni, hogy csakugyan jöhetnek és jönnek is. A „kemény mondást”, hogy „jobb (</w:t>
      </w:r>
      <w:r>
        <w:rPr>
          <w:i/>
          <w:iCs/>
        </w:rPr>
        <w:t>kalon estin</w:t>
      </w:r>
      <w:r>
        <w:rPr/>
        <w:t>) meghalni” (9,42), Jézus arra utalva ismétli majd meg, hogy Júdás együttműködik a politikai hatalommal az ő elárulására (14,21).</w:t>
      </w:r>
    </w:p>
    <w:p>
      <w:pPr>
        <w:pStyle w:val="Normal"/>
        <w:ind w:firstLine="288"/>
        <w:rPr/>
      </w:pPr>
      <w:r>
        <w:rPr/>
        <w:t>A következő mondás-csoport ezért a közösségen  belüli aposztázia problémáját szólaltatja meg (9,43-48). Mivel a 9,42 már megalapozta a halál/élet paradoxont, a megmenteni/elveszíteni jelentését Márk kiterjeszti egy három párhuzamos állításból álló sorozatra, amely a kezet, a szemet és a lábat érinti. Mindegyik mondásnak ez a megfogalmazása:</w:t>
      </w:r>
    </w:p>
    <w:p>
      <w:pPr>
        <w:pStyle w:val="Normal"/>
        <w:rPr/>
      </w:pPr>
      <w:r>
        <w:rPr/>
        <w:tab/>
        <w:t>Ha a te (kezed, szemed, lábad) megbotránkoztat téged, (vesd el) azt...</w:t>
      </w:r>
    </w:p>
    <w:p>
      <w:pPr>
        <w:pStyle w:val="Normal"/>
        <w:rPr/>
      </w:pPr>
      <w:r>
        <w:rPr/>
        <w:tab/>
        <w:t>... mert jobb (</w:t>
      </w:r>
      <w:r>
        <w:rPr>
          <w:i/>
          <w:iCs/>
        </w:rPr>
        <w:t>kalon estin</w:t>
      </w:r>
      <w:r>
        <w:rPr/>
        <w:t>) belépni az életre (a nélkül)...</w:t>
      </w:r>
    </w:p>
    <w:p>
      <w:pPr>
        <w:pStyle w:val="Normal"/>
        <w:rPr/>
      </w:pPr>
      <w:r>
        <w:rPr/>
        <w:tab/>
        <w:t>... mint a Gehennába vettetni (azzal együtt).</w:t>
      </w:r>
    </w:p>
    <w:p>
      <w:pPr>
        <w:pStyle w:val="Normal"/>
        <w:ind w:firstLine="288"/>
        <w:rPr/>
      </w:pPr>
      <w:r>
        <w:rPr/>
        <w:t>A Gehenna-mondás talán köznyelvi utalás a jeruzsálemi szemétdombra, amely folyton füstölgött (9.43c). A Gehenna második említése azonban (9,48) arra az eszkatologikus ítéletre utal, amely Izajás könyvét zárja (66,24). Jelentős, (?:) hogy (vagy: Ez jelentős, mert... ?) Márk (csak) egyetlen alkalommal utal az „isteni megfizetésre” valamilyen eszkatologikus formában, eltekintve attól, hogy a dánieli bírósági mítosz a hitközösségen belüli aposztáziával áll összefüggésben.</w:t>
      </w:r>
      <w:r>
        <w:rPr>
          <w:rStyle w:val="FootnoteCharacters"/>
          <w:rStyle w:val="FootnoteAnchor"/>
        </w:rPr>
        <w:footnoteReference w:id="2"/>
      </w:r>
    </w:p>
    <w:p>
      <w:pPr>
        <w:pStyle w:val="Normal"/>
        <w:ind w:firstLine="288"/>
        <w:rPr/>
      </w:pPr>
      <w:r>
        <w:rPr/>
        <w:t>A hagyományos értelmezés, miszerint ezek a mondások az egyéni morális fegyelemre vonatkoznak – (?:) ha kezed, szemed, lábad (amiket a zsidók az agresszív tettek „helyszínének” tekintettek) (?:) „bajba kevert téged” –, elvéti a lényeget. Amint alább bizonyítani fogom (11A, 2; C, 2; 14A, 3), Márk közössége az üldöztetés kapcsán a szolidaritás összeomlásának rettenetes valóságával került szembe. A háború nyomására egyes tagok nem csupán elbuktak, hanem el is árultak más tagokat („hívő kicsiket”). Hogyan kell(ett) kezelni(ük) az ilyen helyzetet?</w:t>
      </w:r>
    </w:p>
    <w:p>
      <w:pPr>
        <w:pStyle w:val="Normal"/>
        <w:ind w:firstLine="288"/>
        <w:rPr/>
      </w:pPr>
      <w:r>
        <w:rPr/>
        <w:t xml:space="preserve">Derrett sajátos jogi jelentést lát itt (1974, 4), bizonyítva, hogy „a vétkes tag” amputálása az első században (és néhány muszlim társadalomban mindmáig) valójában a főbenjáró vétségekért járó büntetés (?:) alóli </w:t>
      </w:r>
      <w:r>
        <w:rPr>
          <w:i/>
          <w:iCs/>
        </w:rPr>
        <w:t>felmentés</w:t>
      </w:r>
      <w:r>
        <w:rPr/>
        <w:t xml:space="preserve"> volt:</w:t>
      </w:r>
    </w:p>
    <w:p>
      <w:pPr>
        <w:pStyle w:val="Normal"/>
        <w:rPr/>
      </w:pPr>
      <w:r>
        <w:rPr/>
        <w:tab/>
        <w:t>1. a kéz: lopás, csalás és hamisítás (a jobb kéz a birtokügyleteket jelképezte);</w:t>
      </w:r>
    </w:p>
    <w:p>
      <w:pPr>
        <w:pStyle w:val="Normal"/>
        <w:rPr/>
      </w:pPr>
      <w:r>
        <w:rPr/>
        <w:tab/>
        <w:t>2. a láb: rablás, ismétlődő lopás, rabszolga-szökés;</w:t>
      </w:r>
    </w:p>
    <w:p>
      <w:pPr>
        <w:pStyle w:val="Normal"/>
        <w:rPr/>
      </w:pPr>
      <w:r>
        <w:rPr/>
        <w:tab/>
        <w:t>3. a szem: házasságtörés, helytelen szexuális viselkedés.</w:t>
      </w:r>
    </w:p>
    <w:p>
      <w:pPr>
        <w:pStyle w:val="Normal"/>
        <w:ind w:firstLine="288"/>
        <w:rPr/>
      </w:pPr>
      <w:r>
        <w:rPr/>
        <w:t>Derrett azt a következtetést vonja le, hogy Márk – azzal, hogy az ismert világi igazságszolgáltatásból merített képeket – (??:) enyhe bánásmódot javasolt saját közösségében a fegyelem kikényszerítését illetően. Az én értelmezésem szerint ez azt jelenti (?: would = rep. sp.?), hogy Márk elvetette a „forradalmi igazságosságnak” azt a válfaját, amely a belső biztonság érdekében kivégzi a besúgókat és a disszidenseket.</w:t>
      </w:r>
      <w:r>
        <w:rPr>
          <w:rStyle w:val="FootnoteCharacters"/>
          <w:rStyle w:val="FootnoteAnchor"/>
        </w:rPr>
        <w:footnoteReference w:id="3"/>
      </w:r>
    </w:p>
    <w:p>
      <w:pPr>
        <w:pStyle w:val="Normal"/>
        <w:ind w:firstLine="288"/>
        <w:rPr/>
      </w:pPr>
      <w:r>
        <w:rPr/>
        <w:t xml:space="preserve">Ezek a versek – bármilyen olvasatban – nehézséget okoznak, különösen akkor, ha az ember nem hiszi, hogy Márk „amputációra buzdítását” szó szerint kell venni. Lehetséges, hogy ezeket a képeket némely, az </w:t>
      </w:r>
      <w:r>
        <w:rPr>
          <w:i/>
          <w:iCs/>
        </w:rPr>
        <w:t>egyház</w:t>
      </w:r>
      <w:r>
        <w:rPr/>
        <w:t>fegyelemre vonatkozó páli eligazítással analóg értelműnek kell tekinteni (pl. 1Kor 5), vagy a „gyöngébb tagoknak” tett engedménynek (pl. Róm 14, különösen az „ítélet” és a „botrány” összefüggése a 13. versben). Emlékezetünkbe idézik továbbá Pál metaforáját a közösségről mint „testről” (1Kor 12), hiszen az szintén kezet, szemet és lábat említ. Ez (?:) nagyon is lehet interpoláció, de rámutattam már, hogy ez a szakasz korai kateketikai mintákat tükröz, és nem zárhatjuk ki annak lehetőségét, hogy a „test” metafora általánosan forgalomban volt a közösségek körében. Inkább metaforikusan értelmezve Márk buzdításait, azok az besúgók/aposztaták kizárására (nem pedig kivégzésére) hívnak föl az „ép test” kedvéért.</w:t>
      </w:r>
    </w:p>
    <w:p>
      <w:pPr>
        <w:pStyle w:val="Normal"/>
        <w:ind w:firstLine="288"/>
        <w:rPr/>
      </w:pPr>
      <w:r>
        <w:rPr/>
        <w:t>Ez az értelmezés elfogadhatóbb értelmet ad a sokat vitatott záró kijelentésnek is, hogy a közösségben mindenkinek sóval és tűzzel kell „megfűszereztetnie” (9,49-50). Derrett arról beszél, hogy a kor orvostudománya a sót és a tüzet használta az amputáció lezárásához, és könnyen lehet, hogy az egész beszédmód telítve van ilyen kettős (?:) értelemmel. De Fledderman javaslata a legkényszerítőbb: „A 'sót birtokolni' párhuzamos a 'békében lenni'-vel. A só az Ószövetségben a szövetség egyik szimbóluma. Az egyik legvilágosabb szöveg a Leviták 2,13b-ben olvasható: 'Ne hiányozzék ételáldozatodról Istened szövetségének sója.' A Számok könyve 18,19 'a só szövetségének' nevezi az örökké tartó szövetséget (ld. még 2Krón 13,5). Ennek az eszmének a háttere valószínűleg a sónak az étkezésen történő megosztásában rejlik (Ezdr 4,14). A sót megosztani valakivel annyit jelent, mint a barátságban osztozni vele, szövetségben állni vele. A beszélgetés két konfliktus-, illetve viszályhelyzettel kezdődött, a tanítványok önző rangvitájával és az idegen démonűzővel kapcsolatos konfliktussal, aztán áttért a közösségen belüli botrány problémájának megvitatására. Márk (?:) mindezzel a szövetségi barátság békéjét állítja szembe” (1981, 73).</w:t>
      </w:r>
    </w:p>
    <w:p>
      <w:pPr>
        <w:pStyle w:val="Normal"/>
        <w:ind w:firstLine="288"/>
        <w:rPr/>
      </w:pPr>
      <w:r>
        <w:rPr/>
        <w:t>Tökéletesen illik ehhez az erőszakmentességi katekizmushoz, hogy Márknak az aposztáziával szembeni intelmei azzal az emlékeztetővel zárulnak, hogy elkerülhetetlenül meg kell dolgozni a konfliktusok megoldásáért, a messiási közösség egységének és békéjének helyreállításáért. Márk ebben az alszakaszban mindvégig kifinomult dialektikát tartott fönn a közösségi szolidaritás (erős csoporthatárok) és a kizárólagosság kizárása (gyenge csoporthatárok) között. A „kívülről” jövő jót helyben kell hagyni, a rossz „belsőt” pedig ki kell vágni. De az utóbbi esetben a „befogadóképességnek” végül még az aposztatákat is magában kell foglalnia: amint látni fogjuk, a megbocsátásnak kell a közösségi élet középpontjában állnia (11,25).</w:t>
      </w:r>
    </w:p>
    <w:p>
      <w:pPr>
        <w:pStyle w:val="Normal"/>
        <w:ind w:firstLine="288"/>
        <w:rPr/>
      </w:pPr>
      <w:r>
        <w:rPr/>
      </w:r>
    </w:p>
    <w:p>
      <w:pPr>
        <w:pStyle w:val="Normal"/>
        <w:ind w:firstLine="288"/>
        <w:rPr/>
      </w:pPr>
      <w:r>
        <w:rPr/>
      </w:r>
    </w:p>
    <w:p>
      <w:pPr>
        <w:pStyle w:val="Normal"/>
        <w:rPr/>
      </w:pPr>
      <w:r>
        <w:rPr/>
      </w:r>
    </w:p>
    <w:p>
      <w:pPr>
        <w:pStyle w:val="Normal"/>
        <w:jc w:val="center"/>
        <w:rPr>
          <w:b/>
          <w:b/>
          <w:bCs/>
        </w:rPr>
      </w:pPr>
      <w:r>
        <w:rPr>
          <w:b/>
          <w:bCs/>
        </w:rPr>
        <w:t>9B  Társadalmi hatalom és család: az erőszak gyökerei</w:t>
      </w:r>
    </w:p>
    <w:p>
      <w:pPr>
        <w:pStyle w:val="Normal"/>
        <w:jc w:val="center"/>
        <w:rPr>
          <w:b/>
          <w:b/>
          <w:bCs/>
        </w:rPr>
      </w:pPr>
      <w:r>
        <w:rPr>
          <w:b/>
          <w:bCs/>
        </w:rPr>
        <w:t>(10,1-16)</w:t>
      </w:r>
    </w:p>
    <w:p>
      <w:pPr>
        <w:pStyle w:val="Normal"/>
        <w:rPr/>
      </w:pPr>
      <w:r>
        <w:rPr/>
      </w:r>
    </w:p>
    <w:p>
      <w:pPr>
        <w:pStyle w:val="Normal"/>
        <w:rPr/>
      </w:pPr>
      <w:r>
        <w:rPr/>
      </w:r>
    </w:p>
    <w:p>
      <w:pPr>
        <w:pStyle w:val="Normal"/>
        <w:rPr>
          <w:b/>
          <w:b/>
          <w:bCs/>
        </w:rPr>
      </w:pPr>
      <w:r>
        <w:rPr>
          <w:b/>
          <w:bCs/>
        </w:rPr>
        <w:t>1. Házasság és válás: a patriarchátus kritikája</w:t>
      </w:r>
    </w:p>
    <w:p>
      <w:pPr>
        <w:pStyle w:val="Normal"/>
        <w:rPr/>
      </w:pPr>
      <w:r>
        <w:rPr/>
      </w:r>
    </w:p>
    <w:p>
      <w:pPr>
        <w:pStyle w:val="Normal"/>
        <w:ind w:firstLine="288"/>
        <w:rPr/>
      </w:pPr>
      <w:r>
        <w:rPr/>
        <w:t>A 10,1-ben változik a szín, jelezve, hogy a mondások szakasza lezárult, és új, noha az előzővel összefüggő tanítás kezdődik. Az olvasónak most rá (?:) kell(ene) döbbennie az utazás növekvő feszültségére: Jézus a történet során első alkalommal lépi át a Jordánon át Júdea vidékére vezető küszöböt (e szakasz textuális és földrajzi problémáit illetően ld. Taylor, 1963, 416). Márk tovább építi a drámát, lassan dél felé csalogatva az elbeszélést. Jóllehet az előrejelzések magukban foglalják, hogy e hosszú menetelés célja Jeruzsálem, Márk egészen a 10,32-ig nem fogja kifejezetten leleplezni ezt a rendeltetési állomást. Az „ismét” (</w:t>
      </w:r>
      <w:r>
        <w:rPr>
          <w:i/>
          <w:iCs/>
        </w:rPr>
        <w:t>palin</w:t>
      </w:r>
      <w:r>
        <w:rPr/>
        <w:t>) kétszeres használata, a tömegek újbóli megjelenése (a szó Márknál csak itt található többes számban) és a „szokása szerint tanította őket” szófordulat egyaránt színpadi utasítás, és az a rendeltetésük, hogy emlékezetünkbe idézzék a történet első felét, és előkészítsenek minket egy konfliktus-epizódra.</w:t>
      </w:r>
    </w:p>
    <w:p>
      <w:pPr>
        <w:pStyle w:val="Normal"/>
        <w:ind w:firstLine="288"/>
        <w:rPr/>
      </w:pPr>
      <w:r>
        <w:rPr/>
        <w:t>Jézusnak a farizeusokkal folytatott vitája (10,2-12) szoros párhuzamban áll korábbi összeütközésükkel (7,1 skk). Itt megint arról vitáznak, hogyan kell megfelelően értelmezni a törvényt egy gyakorlati kérdésben, Jézus ismét bírálja azt, ahogyan a farizeusi hermeneutika aláássa a Tórát, és külön magyarázatot nyújt tanítványainak. A téma azonban teljesen eltér az előzőtől: a válás jogi alapjaira vonatkozik (</w:t>
      </w:r>
      <w:r>
        <w:rPr>
          <w:i/>
          <w:iCs/>
        </w:rPr>
        <w:t>andri günaika apolüsai</w:t>
      </w:r>
      <w:r>
        <w:rPr/>
        <w:t>, 10,2). Mivel abban a korban a zsidó családi törvény nem ismerte el a nők kölcsönös jogát, a dolog arra korlátozódott a rabbik körében, hogy meghatározzák az elégséges indokot a férfiak számára ahhoz, hogy „elbocsássák” feleségüket. Jézus álláspontja különösen érdekes (?:) lesz/volt (? would = rep. sp.; vagy egyszerűen: érdekes) annak a ténynek a fényében, hogy a kérdést hevesen vitatta a korszak két fő rabbinikus iskolája, Hillelé és Sammájé.</w:t>
      </w:r>
    </w:p>
    <w:p>
      <w:pPr>
        <w:pStyle w:val="Normal"/>
        <w:ind w:firstLine="288"/>
        <w:rPr/>
      </w:pPr>
      <w:r>
        <w:rPr/>
        <w:t xml:space="preserve">Eltérően azonban a korábbi, a </w:t>
      </w:r>
      <w:r>
        <w:rPr>
          <w:i/>
          <w:iCs/>
        </w:rPr>
        <w:t>korbán</w:t>
      </w:r>
      <w:r>
        <w:rPr/>
        <w:t xml:space="preserve">nal kapcsolatos vitától, amelyben Jézus a Tórával érvelt a farizeusi szájhagyomány ellen, úgy tűnik, itt az Írást állítja szembe az Írással, mintha azt akarná sugallni, hogy a Teremtés könyvének szövetsége (amelyre a 10,6 utal) felülmúlja a mózesi rendelkezéseket (MTörv 24,1: ezt a 10,4 idézi). Ez a gyakorlat Bultmann szerint „hallatlan (?:) volt a rabbik körében, akik éppen elégszer szerkesztettek </w:t>
      </w:r>
      <w:r>
        <w:rPr>
          <w:i/>
          <w:iCs/>
        </w:rPr>
        <w:t>apóriát</w:t>
      </w:r>
      <w:r>
        <w:rPr/>
        <w:t xml:space="preserve"> az Írás két, látszólag ellentmondó szövegéből, de csak azért, hogy továbblépjenek annak megoldására” (1963, 49). Máté, nyilvánvalóan látván ezt, átrendezte a márki érvelést annak érdekében, hogy alkalmazkodjék az elfogadhatóbb írástudói okfejtéshez (Mt 19,1-12). Ez azonban elvéti a márki lényeget.</w:t>
      </w:r>
    </w:p>
    <w:p>
      <w:pPr>
        <w:pStyle w:val="Normal"/>
        <w:ind w:firstLine="288"/>
        <w:rPr/>
      </w:pPr>
      <w:r>
        <w:rPr/>
        <w:t xml:space="preserve">Jézus </w:t>
      </w:r>
      <w:r>
        <w:rPr>
          <w:i/>
          <w:iCs/>
        </w:rPr>
        <w:t>megtagadja</w:t>
      </w:r>
      <w:r>
        <w:rPr/>
        <w:t>, hogy beszálljon magáról a válási rendelkezésről folyó jogi vitába (</w:t>
      </w:r>
      <w:r>
        <w:rPr>
          <w:i/>
          <w:iCs/>
        </w:rPr>
        <w:t>tén entolés tautén</w:t>
      </w:r>
      <w:r>
        <w:rPr/>
        <w:t xml:space="preserve">: 10,5b); ehelyett megkérdőjelezi azt az eljárást, amellyel a farizeusi kazuisztika egyszerűen a válás már bevett társadalmi gyakorlatát legitimálja. Ahogyan E. Schüssler Fiorenza látja, a probléma abban áll, hogy a jogi vita „totálisan férficentrikus”, és „adottnak feltételezi a patriarchális házasságot”. Jézus így érvel: „A válásra a férfiak </w:t>
      </w:r>
      <w:r>
        <w:rPr>
          <w:i/>
          <w:iCs/>
        </w:rPr>
        <w:t>szívének keménysége</w:t>
      </w:r>
      <w:r>
        <w:rPr/>
        <w:t xml:space="preserve"> miatt van szükség, vagyis a férfiak megrögzött patriarchális gondolkodásmódja és (patriarchális) valósága miatt... Jézus azonban ragaszkodik ahhoz, hogy Isten célja nem a patriarchátus volt, hanem férfi és női emberi lénynek teremtette az embert. Nem a nő adatott a férfi hatalmába, hogy továbbvigye „annak” házát és családi vonalát, hanem a férfi fogja megszakítani kapcsolatait saját patriarchális családjával, és „a két személy egy </w:t>
      </w:r>
      <w:r>
        <w:rPr>
          <w:i/>
          <w:iCs/>
        </w:rPr>
        <w:t>sarx</w:t>
      </w:r>
      <w:r>
        <w:rPr/>
        <w:t>-szá válik”... Legjobban úgy fordíthatjuk le a Teremtés könyvének e szakaszát, hogy „a két személy – a férfi és a nő – közös emberi életet és társadalmi kapcsolatokat kezd, mivel egyenlőknek lettek teremtve” (1985, 143).</w:t>
      </w:r>
    </w:p>
    <w:p>
      <w:pPr>
        <w:pStyle w:val="Normal"/>
        <w:ind w:firstLine="288"/>
        <w:rPr/>
      </w:pPr>
      <w:r>
        <w:rPr/>
        <w:t>Jézus következtetésének aztán (10,9: „Amit Isten egybekötött...”) nem az a szándéka, hogy a „válás” abszolút tilalma legyen, ami egyszerre döntené meg a mózesi rendelkezést és térne vissza a legalisztikus megoldáshoz. Csakugyan, ez a következtetés szakít a válására alkalmazott kifejezéssel (</w:t>
      </w:r>
      <w:r>
        <w:rPr>
          <w:i/>
          <w:iCs/>
        </w:rPr>
        <w:t>apolüsé</w:t>
      </w:r>
      <w:r>
        <w:rPr/>
        <w:t>) egy eltérő kifejezés javára (</w:t>
      </w:r>
      <w:r>
        <w:rPr>
          <w:i/>
          <w:iCs/>
        </w:rPr>
        <w:t xml:space="preserve">khóridzetó: </w:t>
      </w:r>
      <w:r>
        <w:rPr/>
        <w:t>szétválasztani). Inkább az ellen a módszer ellen tiltakozik, amellyel a patriarchális gyakorlat éket ver abba egységbe és egyenlőségbe, amelyet a házassági szövetség eredetileg kifejezett.</w:t>
      </w:r>
      <w:r>
        <w:rPr>
          <w:rStyle w:val="FootnoteCharacters"/>
          <w:rStyle w:val="FootnoteAnchor"/>
        </w:rPr>
        <w:footnoteReference w:id="4"/>
      </w:r>
      <w:r>
        <w:rPr/>
        <w:t xml:space="preserve"> Ha helyesen értjük, akkor ez a híres mondat méltán tartozik bele a keresztény házassági liturgiába.</w:t>
      </w:r>
    </w:p>
    <w:p>
      <w:pPr>
        <w:pStyle w:val="Normal"/>
        <w:ind w:firstLine="288"/>
        <w:rPr/>
      </w:pPr>
      <w:r>
        <w:rPr/>
        <w:t>Miután „nyilvánosan” elhangzott a patriarchátus elvi alapokon álló kritikája, ismét az otthon biztonságos narratív helyszínén, a tanítványoknak adott magán-magyarázat mondja el (??:) a közösség belső értelmezését erről a tárgyról (10,10; vö. 7,17 skk). Jézus itt elfogadja a válás valóságát, de megtiltja az újraházasodást – amint teszi ezt a hasonló kateketikai hagyomány az 1Kor 7,10-11-ben (</w:t>
      </w:r>
      <w:r>
        <w:rPr>
          <w:i/>
          <w:iCs/>
        </w:rPr>
        <w:t>khóridzó</w:t>
      </w:r>
      <w:r>
        <w:rPr/>
        <w:t xml:space="preserve">). A tiltás kölcsönös megfogalmazása a 10,11-12-ben azonban megmutatja, hogy a kölcsönösség elvét fenntartja. Az első záradék – a férfi nem válhat el a nőtől és nem vehet feleségül másikat anélkül, hogy házasságtörést ne követne el ellene – már túlment a zsidó törvényen, „amelynek értelmében a férfi csak egy másik házas férfi ellen követhet el házasságtörést, de saját feleségével szemben nem” (Taylor, 1963, 418), a második záradék azonban – amely a női partner jogait kiterjeszti arra is, hogy elváljon (vagy „elhagyja” férjét, ld. Taylor, 1963, 420) – közvetlenül </w:t>
      </w:r>
      <w:r>
        <w:rPr>
          <w:i/>
          <w:iCs/>
        </w:rPr>
        <w:t>ellentmond</w:t>
      </w:r>
      <w:r>
        <w:rPr/>
        <w:t xml:space="preserve"> a zsidó törvénynek, amely kikötötte, hogy csak a férfinek szabad kezdeményeznie és intéznie ilyen eljárásokat (Kee, 1977, 155).</w:t>
      </w:r>
    </w:p>
    <w:p>
      <w:pPr>
        <w:pStyle w:val="Normal"/>
        <w:ind w:firstLine="288"/>
        <w:rPr/>
      </w:pPr>
      <w:r>
        <w:rPr/>
        <w:t>Ez a tanítás elismeri azt a tényt, hogy a válás mély spirituális és társadalmi tragédia. Aki megtapasztalta a (?:) szétszakított „egy test”  (?:) tüzét (amint én magam keresztülmentem rajta), nem vitathatja Jézus 10,9-beli védőbeszédének súlyát/fontosságát: „A férfi és a nő a szenvedésben talán még jobban fölfedezheti, mennyire egymáshoz kötődnek, mint a boldogságban. Fölfedezhetik, hogy már nem egyszerűen egyedek, mivel házasságuk megmérgeződésében önmaguk egy része hal meg” (Tannehill, 1975, 97).</w:t>
      </w:r>
    </w:p>
    <w:p>
      <w:pPr>
        <w:pStyle w:val="Normal"/>
        <w:ind w:firstLine="288"/>
        <w:rPr/>
      </w:pPr>
      <w:r>
        <w:rPr/>
        <w:t xml:space="preserve">Ez a tanítás azt is méltányolja azonban, hogy a válás olyan realitás, amelyben az alapvető igazságosságnak nem szabad elvesznie. </w:t>
      </w:r>
      <w:r>
        <w:rPr>
          <w:i/>
          <w:iCs/>
        </w:rPr>
        <w:t xml:space="preserve">Mindkét </w:t>
      </w:r>
      <w:r>
        <w:rPr/>
        <w:t xml:space="preserve">félnek rendelkeznie kell a kezdeményezés jogával, és mindkettőjüknek el kell fogadnia a maga felelősségét és korlátait a házasság halálában. Márk most sem mellőzi (?:) a </w:t>
      </w:r>
      <w:r>
        <w:rPr>
          <w:i/>
          <w:iCs/>
        </w:rPr>
        <w:t>tényleges</w:t>
      </w:r>
      <w:r>
        <w:rPr/>
        <w:t xml:space="preserve"> hatalmi viszonyokat, (?:) bármilyen „szent” legyen is az intézmény. Ebben a konkrét esetben a nő a „legkisebb”, és Márk világossá teszi közössége számára, hogy csak akkor lehet megvédeni a nőt, ha többé nem tárgyként, hanem egyenlő alanyként bánnak vele a konfliktusmegoldás helyzeteiben.</w:t>
      </w:r>
    </w:p>
    <w:p>
      <w:pPr>
        <w:pStyle w:val="Normal"/>
        <w:ind w:firstLine="288"/>
        <w:rPr/>
      </w:pPr>
      <w:r>
        <w:rPr/>
      </w:r>
    </w:p>
    <w:p>
      <w:pPr>
        <w:pStyle w:val="Normal"/>
        <w:ind w:firstLine="288"/>
        <w:rPr/>
      </w:pPr>
      <w:r>
        <w:rPr/>
      </w:r>
    </w:p>
    <w:p>
      <w:pPr>
        <w:pStyle w:val="Normal"/>
        <w:rPr>
          <w:b/>
          <w:b/>
          <w:bCs/>
        </w:rPr>
      </w:pPr>
      <w:r>
        <w:rPr>
          <w:b/>
          <w:bCs/>
        </w:rPr>
        <w:t>2. „Mint egy gyermek”: Jézus szolidaritása „a legkisebbek legkisebbjeivel”</w:t>
      </w:r>
    </w:p>
    <w:p>
      <w:pPr>
        <w:pStyle w:val="Normal"/>
        <w:rPr/>
      </w:pPr>
      <w:r>
        <w:rPr/>
      </w:r>
    </w:p>
    <w:p>
      <w:pPr>
        <w:pStyle w:val="Normal"/>
        <w:ind w:firstLine="288"/>
        <w:rPr/>
      </w:pPr>
      <w:r>
        <w:rPr/>
        <w:t xml:space="preserve">Talán a „házirendek” parainetikus hagyományának hatására fordul Márk természetes módon a „szülőktől” a „gyermekek” felé (10,13-16). Vagy annak a ténynek köszönhető ez, hogy a gyerekek voltak akkoriban, mint manapság is, a válás különleges áldozatai (az ókorban kevés gyermektelen válás (?:) lehetett/volt). Mindenesetre amellett dönt, hogy ezt az „elsőkről/utolsókról” szóló alszakaszt ugyanúgy zárja, ahogyan megnyitotta: szemügyre véve a gyerekeket. A két gyermek(?:)jelenetnek majdnem ugyanazok a színpadi utasításai: Jézus „karjaiba veszi őket” (9,36; 10,16: </w:t>
      </w:r>
      <w:r>
        <w:rPr>
          <w:i/>
          <w:iCs/>
        </w:rPr>
        <w:t>enankalisamenos</w:t>
      </w:r>
      <w:r>
        <w:rPr/>
        <w:t>, egyedülálló ige az Újszövetségben). Egy pillanatra térjünk vissza a korábbi eset megtekintésére.</w:t>
      </w:r>
    </w:p>
    <w:p>
      <w:pPr>
        <w:pStyle w:val="Normal"/>
        <w:ind w:firstLine="288"/>
        <w:rPr/>
      </w:pPr>
      <w:r>
        <w:rPr/>
        <w:t>A 9,37-ben Márk egyfajta, a „befogadás” fogalmára épülő (</w:t>
      </w:r>
      <w:r>
        <w:rPr>
          <w:i/>
          <w:iCs/>
        </w:rPr>
        <w:t>dekhetai</w:t>
      </w:r>
      <w:r>
        <w:rPr/>
        <w:t xml:space="preserve">) szillogisztikus érvet szerkesztett: „Aki befogad egy ilyet az én nevemben, engem fogad be; aki pedig befogad engem, nem engem fogad be, hanem azt, aki engem küldött.” Hogy (?:) az megérthesse ennek az azonosításnak a komolyságát, feltételezi az olvasóról, hogy visszaemlékszik a tanítványokra, akik maguk is misszióba „küldettek” (6,11). Akkor sebezhetők voltak, és attól függtek, hogy vendégszeretettel „fogadják-e be” őket – bizonyos értelemben olyanok voltak tehát, „mint a gyermekek”. Az ott kibocsátott intelem így hangzott: „Ha valahol nem fogadnak be titeket vagy nem hallgatnak rátok, rázzátok le a port... tanúságként ellenük.” Most az a veszély fenyeget, hogy a gyerek válik „tanúsággá azok ellen” a tanítványok ellen, akik elvetik annak a társadalom-átalakításnak az elfogadását, amelyről Jézus a 9,35-ben beszélt. A 10,15-ben így bezárul az utalások köre, és kiterjed a szillogizmus: „Aki </w:t>
      </w:r>
      <w:r>
        <w:rPr>
          <w:i/>
          <w:iCs/>
        </w:rPr>
        <w:t xml:space="preserve">nem fogadja be </w:t>
      </w:r>
      <w:r>
        <w:rPr/>
        <w:t xml:space="preserve">Isten országát </w:t>
      </w:r>
      <w:r>
        <w:rPr>
          <w:i/>
          <w:iCs/>
        </w:rPr>
        <w:t>úgy, mint egy gyermek</w:t>
      </w:r>
      <w:r>
        <w:rPr/>
        <w:t>, egyáltalán nem megy be oda.”</w:t>
      </w:r>
    </w:p>
    <w:p>
      <w:pPr>
        <w:pStyle w:val="Normal"/>
        <w:ind w:firstLine="288"/>
        <w:rPr/>
      </w:pPr>
      <w:r>
        <w:rPr/>
        <w:t xml:space="preserve">Ennek a rövid epizódnak a feszültségszerkezete azt mutatja, hogy Márk megértette közösségének nehézségeit, amikor az szembekerült a társadalmi hatalom újrastrukturálásával a legintimebb szinten: a családban. (?:) Követői gyerekeket visznek (?:) szabályszerűen Jézushoz, hogy rájuk tegye a kezét, de a tanítványok leteremtik őket (10,13: ismét a kemény </w:t>
      </w:r>
      <w:r>
        <w:rPr>
          <w:i/>
          <w:iCs/>
        </w:rPr>
        <w:t>epetimésan</w:t>
      </w:r>
      <w:r>
        <w:rPr/>
        <w:t xml:space="preserve">). Ez újabb rosszindulatú vitát vált ki Jézussal, aki méltatlankodva felel (10,14: </w:t>
      </w:r>
      <w:r>
        <w:rPr>
          <w:i/>
          <w:iCs/>
        </w:rPr>
        <w:t>éganaktésen</w:t>
      </w:r>
      <w:r>
        <w:rPr/>
        <w:t xml:space="preserve">; hasonló választ tulajdonít Márk később a tanítványoknak, ellentétes okból, ld. 10,41; 14,4). A „mítoszháború” egyenesen a közösség szívében tombol: Jézus az inkluzivitás elkötelezettje, tanítványai az exkluzivitásé. Jézus ünnepélyes kijelentése ezért ezt a látszólag kisebb csetepatét nem kevesebbé változtatja, mint az Isten országban való részvétel vízválasztó kihívásává (10,15)! Az epizód azzal a hangsúlyos megjegyzéssel zárul, hogy Jézus a tanítványok ellenkezése ellenére keresztülviszi szándékát, karjaiba gyűjtve és „megáldva” a gyerekeket (10,16: </w:t>
      </w:r>
      <w:r>
        <w:rPr>
          <w:i/>
          <w:iCs/>
        </w:rPr>
        <w:t>kateulogeó</w:t>
      </w:r>
      <w:r>
        <w:rPr/>
        <w:t>, csak itt szerepel Márknál).</w:t>
      </w:r>
    </w:p>
    <w:p>
      <w:pPr>
        <w:pStyle w:val="Normal"/>
        <w:ind w:firstLine="288"/>
        <w:rPr/>
      </w:pPr>
      <w:r>
        <w:rPr/>
        <w:t xml:space="preserve">Ez az epizód másodjára illusztrálja az erőszakmentesség útját azáltal, hogy ellenkezőjére fordítja a státussal kapcsolatos normális szocio-kulturális előfeltevéseket, „elsőkké” emelve föl az „utolsókat”. S a gyermek biztosan a „legkisebbek legkisebbjeit” reprezentálta. Jézus egy jelentős szimbolikus cselekedettel elszakítja a gyermekeket az új közösség perifériájáról, és annak </w:t>
      </w:r>
      <w:r>
        <w:rPr>
          <w:i/>
          <w:iCs/>
        </w:rPr>
        <w:t xml:space="preserve">középpontjába </w:t>
      </w:r>
      <w:r>
        <w:rPr/>
        <w:t xml:space="preserve">helyezi őket („közepükbe”: 9,36) alapvető szemléltetésként. Saját tanítványai ellenállásával ellentétben, Jézus ismét </w:t>
      </w:r>
      <w:r>
        <w:rPr>
          <w:i/>
          <w:iCs/>
        </w:rPr>
        <w:t xml:space="preserve">ragaszkodik </w:t>
      </w:r>
      <w:r>
        <w:rPr/>
        <w:t>ahhoz, hogy a gyermekeket „ne akadályozzák” (10,14). Miért tesz ilyen figyelemreméltó hangsúlyt a gyerekekre?</w:t>
      </w:r>
    </w:p>
    <w:p>
      <w:pPr>
        <w:pStyle w:val="Normal"/>
        <w:ind w:firstLine="288"/>
        <w:rPr/>
      </w:pPr>
      <w:r>
        <w:rPr/>
        <w:t xml:space="preserve">Vajon Jézus hívása, hogy „váljunk gyermekké”, nem éppen hiperbolikus példája-e a státus-megfordításnak? (?:) Biztosan nem azt akarja, hogy komolyan vegyük; végtére is az életnek pont az a lényege, hogy „felnőjünk”. Márk (?:) bizonyára metaforikusan beszél itt. Az effajta logikának megfelelően a legtöbb kommentátor </w:t>
      </w:r>
      <w:r>
        <w:rPr>
          <w:i/>
          <w:iCs/>
        </w:rPr>
        <w:t>nem</w:t>
      </w:r>
      <w:r>
        <w:rPr/>
        <w:t xml:space="preserve"> veszi komolyan ezt a szöveget. Számukra ez alkalom arra, hogy elismerésüket fejezzék ki a gyermekkor boldog ártatlanságának, vagy hivatkozzanak a „bennünk lévő gyermekre”, vagy pedig „Jézusnak a kisgyermekek iránti szertetetéről” mondjanak prédikációt (ld. Via áttekintetését, 1985, 129). De mi van akkor, ha Jézus arra gondol, amit mond?</w:t>
      </w:r>
    </w:p>
    <w:p>
      <w:pPr>
        <w:pStyle w:val="Normal"/>
        <w:ind w:firstLine="288"/>
        <w:rPr/>
      </w:pPr>
      <w:r>
        <w:rPr/>
        <w:t>D. Via úgy látja, hogy a 10,15 felhívása azt követeli, térjünk vissza az „elsődleges eredethez”, ami aztán kiterjesztené a válásra vonatkozó előbbi felhívás „eredet-látomásos” érvét, majd megpróbálja a „gyermek” itteni értelmét a jungi archetípus szempontjából megfejteni: „Magában az archetípusban a gyermek mint a jövő potenciálja a biztos eredet elhagyásán, kockázatokon és veszélyeken keresztül halad a felnőttkor felé. Márk evangéliuma hallgatólagosan arra szólítja fel a felnőtteket, hogy váljanak gyermekké... A felnőtt szíve megkeményedett, minek folytán az élet belső központja nem nyitott egy másfajta jövőre... az embernek visszafelé kell haladnia a gyerekkor felé, és újra kell kezdenie. Ez megköveteli, hogy az ember mondjon le jelenlegi egzisztenciájáról annak érdekében, hogy fölfedezhesse elhagyott potenciálját” (1985, 130). Via (??) nem jár rossz nyomon, amikor a (?:) pszichológiában keres kulcsot, de ez az archetípus túlságosan misztifikál.</w:t>
      </w:r>
    </w:p>
    <w:p>
      <w:pPr>
        <w:pStyle w:val="Normal"/>
        <w:ind w:firstLine="288"/>
        <w:rPr/>
      </w:pPr>
      <w:r>
        <w:rPr/>
        <w:t xml:space="preserve">Miért ne reprezentál(?:)hatná a gyerek kihasznált </w:t>
      </w:r>
      <w:r>
        <w:rPr>
          <w:i/>
          <w:iCs/>
        </w:rPr>
        <w:t>emberek</w:t>
      </w:r>
      <w:r>
        <w:rPr/>
        <w:t xml:space="preserve"> (egyik) tényleges osztályát, amint teszi ezt minden Jézus pártfogását élvező személy Márk evangéliumában? A tisztátalanok, a szegények és a pogányok a tényleges társadalmi marginalizáció megjelenítői; a gyermek miért nem? Ez biztosan jobban összhangban állna ennek a katekizmusnak az ideológiájával, amely azon van, hogy leleplezze az uralkodás megnyilvánulásait a közösségben, sőt a rokoni viszonylatokon belül is. Csakugyan, Márk narratív világából kiindulva okunk van gyanakodni arra, hogy (?:) nem minden megfelelő a gyerekek számára az első századi palesztinai társadalomban. Mert mikor találkozunk gyerekekkel az evangéliumban? Minden alkalommal a betegség vagy az elnyomás helyzeteiben, legyen szó akár a zsinagógai elöljáró lányáról (5,21 skk), akár a szír-föníciai asszony lányáról (7,24 skk) vagy a süketnéma fiúról (9,14 skk). Jóllehet én magam szimbolikusan értelmezem ezeket az epizódokat, nem kívánok túlságosan (?:) .... /instrumental/ lenni. Egy ilyen összefüggő narratív portré társadalmi jelentése azt sugallja, hogy Márk áldozatként fogja föl a gyermeket.</w:t>
      </w:r>
    </w:p>
    <w:p>
      <w:pPr>
        <w:pStyle w:val="Normal"/>
        <w:ind w:firstLine="288"/>
        <w:rPr/>
      </w:pPr>
      <w:r>
        <w:rPr/>
        <w:t>Via azért nem képes ezt meglátni, mert hasonlóan minden más kommentátorhoz idealizálja a gyermekkort, s úgy hivatkozik rá mint „biztos eredetre”. De mi van akkor, ha ez csak romantikus illúzió? Ha a sebezhető, hiszékeny, függő gyermek „helyzete” valójában a kizsákmányolás és az erőszak spiráljának igazi kiindulópontja? Lehetséges, hogy Márk beszédmódja azt bizonyítja, hogy ha erőszakmentes életmódot akarunk kovácsolni, akkor gyökerestül ki kell irtanunk az erőszak struktúráit és gyakorlatait? Hogy az erőszakmentességet érvényesíteni kell az ember társadalmi létének legalapvetőbb építőkövére, a családra vonatkozóan is? Ezt a lehetőséget megvizsgálandó, röviden kitérek annak a tézisnek a megvitatására, amelyet nem rég terjesztett elő Alice Miller filozófus és pszichoanalitikus.</w:t>
      </w:r>
    </w:p>
    <w:p>
      <w:pPr>
        <w:pStyle w:val="Normal"/>
        <w:ind w:firstLine="288"/>
        <w:rPr/>
      </w:pPr>
      <w:r>
        <w:rPr/>
      </w:r>
    </w:p>
    <w:p>
      <w:pPr>
        <w:pStyle w:val="Normal"/>
        <w:ind w:firstLine="288"/>
        <w:rPr/>
      </w:pPr>
      <w:r>
        <w:rPr/>
      </w:r>
    </w:p>
    <w:p>
      <w:pPr>
        <w:pStyle w:val="Normal"/>
        <w:rPr>
          <w:b/>
          <w:b/>
          <w:bCs/>
        </w:rPr>
      </w:pPr>
      <w:r>
        <w:rPr>
          <w:b/>
          <w:bCs/>
        </w:rPr>
        <w:t>3. A gyermek, a családi rendszer és az erőszak gyökerei</w:t>
      </w:r>
    </w:p>
    <w:p>
      <w:pPr>
        <w:pStyle w:val="Normal"/>
        <w:rPr/>
      </w:pPr>
      <w:r>
        <w:rPr/>
      </w:r>
    </w:p>
    <w:p>
      <w:pPr>
        <w:pStyle w:val="Normal"/>
        <w:ind w:firstLine="288"/>
        <w:rPr/>
      </w:pPr>
      <w:r>
        <w:rPr/>
        <w:t>A modern pszichológia irányzatoknak talán egyik legbiztosabb felismerése annak a régi igazágnak az újrafelfedezése, amely annak köszönhetően veszett el, hogy a hagyományos rokonsági struktúrák darabokra törtek, és a figyelem túlságosan az egyénre koncentrálódott. Vagyis hogy a családi egység (?:) saját jogon létező társadalmi rendszer, és (?:) (ennek) mintáit strukturálisan kell megvizsgálni. (?:) A pszichoterápia „családi rendszer-jellegű” megközelítése – kombinálva Freud alapvető meglátásával, nevezetesen hogy ő a korai gyermekkorban lokalizálta a neurózis eredetét – megdöbbentő igazságot kezdett föltárni: a családon belüli uralkodás megnyilvánulásainak elsődleges áldozata mindig a gyermek.</w:t>
      </w:r>
    </w:p>
    <w:p>
      <w:pPr>
        <w:pStyle w:val="Normal"/>
        <w:ind w:firstLine="288"/>
        <w:rPr/>
      </w:pPr>
      <w:r>
        <w:rPr/>
        <w:t>Miller azon tűnődik, „vajon lehetséges lesz-e számunkra valaha is, hogy fölfogjuk annak a magányosságnak és elhagyatottságnak a mértékét, amelynek gyermekként ki voltunk téve, és ennek következtében intrapszichikusan felnőttként is ki vagyunk téve” (1981, 5). Úgy írja le a gyermekeket mint akik a felnőttektől való teljes (anyagi és érzelmi) függőségük folytán ideális jelöltjei a kizsákmányolásnak, kihasználásnak: „A gyermek szülei iránti szeretete biztosítja, hogy azok tudatos vagy öntudatlan mentális kegyetlenkedései észrevétlenek maradnak... A gyermekek szüleik iránti toleranciája nem ismer határokat” (1983, 4). A gyerekek (?:) nem képesek a felnőttek részéről történő manipulációk kritikus tudatosítására, és arra sem, hogy visszahassanak rá: „A felnőttek szabadon szemrehányást tehetnek Istennek, a sorsnak, a hatalmasoknak vagy a társadalomnak, ha becsapják, semmibe veszik, igazságtalanul megbüntetik őket, szélsőséges követelményeket támasztanak velük szemben vagy (?:) hazudnak nekik. A gyerekeknek nem szabad szemrehányást tenniük isteneiknek – szüleiknek és tanáraiknak. Semmiképpen sem szabad kifejezniük frusztrációikat, hanem el kell fojtaniuk és le kell tagadniuk érzelmi reakcióikat, amelyek (?:) belül halmozódnak fel egészen a felnőttkorig, amikor (?:) végül kisülnek, de nem azon a tárgyon, amely okozta őket” (1983, 254).</w:t>
      </w:r>
    </w:p>
    <w:p>
      <w:pPr>
        <w:pStyle w:val="Normal"/>
        <w:ind w:firstLine="288"/>
        <w:rPr/>
      </w:pPr>
      <w:r>
        <w:rPr/>
        <w:t xml:space="preserve">Így azok a felnőttek, akiket gyermekként megaláztak, nem képesek másra, mint hogy öntudatlanul megismételjék ezt a megalázást, érvel Miller. A testi fenyítés pedagógiai hagyománya valójában drámai törvényerőre emelése a felnőttek ama küzdelmének, hogy visszaszerezzék azt a hatalmat (?:) saját szüleikkel szemben, amelyet egykor gyermekként elveszítettek (1983, 254). (?:) Azonkívül a felnőtteknek ez a hatalomgyakorlása a gyermekek fölött jórészt akadálytalanul átmegy a szélesebb társadalmi rendszerbe: a család „magánterület”. A gyermek </w:t>
      </w:r>
      <w:r>
        <w:rPr>
          <w:i/>
          <w:iCs/>
        </w:rPr>
        <w:t>alávetése</w:t>
      </w:r>
      <w:r>
        <w:rPr/>
        <w:t xml:space="preserve"> ennélfogva alapköve a tágabb szocio-politikai uralkodási struktúrákba történő szocializációnak.</w:t>
      </w:r>
    </w:p>
    <w:p>
      <w:pPr>
        <w:pStyle w:val="Normal"/>
        <w:ind w:firstLine="288"/>
        <w:rPr/>
      </w:pPr>
      <w:r>
        <w:rPr/>
        <w:t>Miller szerint a következő szakaszokból áll a gyerekek „hangtalan drámája”:</w:t>
      </w:r>
    </w:p>
    <w:p>
      <w:pPr>
        <w:pStyle w:val="Normal"/>
        <w:numPr>
          <w:ilvl w:val="0"/>
          <w:numId w:val="1"/>
        </w:numPr>
        <w:tabs>
          <w:tab w:val="clear" w:pos="708"/>
          <w:tab w:val="left" w:pos="0" w:leader="none"/>
        </w:tabs>
        <w:ind w:left="566" w:hanging="566"/>
        <w:rPr/>
      </w:pPr>
      <w:r>
        <w:rPr/>
        <w:t>mint (?:) felfogóképességgel nem rendelkező kisgyermekeket megsértik/uralják őket;</w:t>
      </w:r>
    </w:p>
    <w:p>
      <w:pPr>
        <w:pStyle w:val="Normal"/>
        <w:numPr>
          <w:ilvl w:val="0"/>
          <w:numId w:val="1"/>
        </w:numPr>
        <w:tabs>
          <w:tab w:val="clear" w:pos="708"/>
          <w:tab w:val="left" w:pos="0" w:leader="none"/>
        </w:tabs>
        <w:ind w:left="566" w:hanging="566"/>
        <w:rPr/>
      </w:pPr>
      <w:r>
        <w:rPr/>
        <w:t>képtelenek visszahatni, vagy feldolgozni az ebből fakadó dühöt;</w:t>
      </w:r>
    </w:p>
    <w:p>
      <w:pPr>
        <w:pStyle w:val="Normal"/>
        <w:numPr>
          <w:ilvl w:val="0"/>
          <w:numId w:val="1"/>
        </w:numPr>
        <w:tabs>
          <w:tab w:val="clear" w:pos="708"/>
          <w:tab w:val="left" w:pos="0" w:leader="none"/>
        </w:tabs>
        <w:ind w:left="566" w:hanging="566"/>
        <w:rPr/>
      </w:pPr>
      <w:r>
        <w:rPr/>
        <w:t>internalizálják az elárultatás érzését azáltal, hogy racionalizálják vagy idealizálják a szülők „jószándékát”;</w:t>
      </w:r>
    </w:p>
    <w:p>
      <w:pPr>
        <w:pStyle w:val="Normal"/>
        <w:numPr>
          <w:ilvl w:val="0"/>
          <w:numId w:val="1"/>
        </w:numPr>
        <w:tabs>
          <w:tab w:val="clear" w:pos="708"/>
          <w:tab w:val="left" w:pos="0" w:leader="none"/>
        </w:tabs>
        <w:ind w:left="566" w:hanging="566"/>
        <w:rPr/>
      </w:pPr>
      <w:r>
        <w:rPr/>
        <w:t>így végül elfojtják a fájdalmas emlékeket (</w:t>
      </w:r>
      <w:r>
        <w:rPr>
          <w:i/>
          <w:iCs/>
        </w:rPr>
        <w:t>represszió</w:t>
      </w:r>
      <w:r>
        <w:rPr/>
        <w:t>) vagy megfeledkeznek róluk;</w:t>
      </w:r>
    </w:p>
    <w:p>
      <w:pPr>
        <w:pStyle w:val="Normal"/>
        <w:numPr>
          <w:ilvl w:val="0"/>
          <w:numId w:val="1"/>
        </w:numPr>
        <w:tabs>
          <w:tab w:val="clear" w:pos="708"/>
          <w:tab w:val="left" w:pos="0" w:leader="none"/>
        </w:tabs>
        <w:ind w:left="283" w:hanging="283"/>
        <w:rPr/>
      </w:pPr>
      <w:r>
        <w:rPr/>
        <w:t>később, felnőttként az öntudatlan dühkészletet kiárasztják vagy önmagukra, vagy másokra.</w:t>
      </w:r>
    </w:p>
    <w:p>
      <w:pPr>
        <w:pStyle w:val="Normal"/>
        <w:ind w:firstLine="288"/>
        <w:rPr/>
      </w:pPr>
      <w:r>
        <w:rPr/>
        <w:t xml:space="preserve">Az eredmény pedig az, amit ő úgy azonosít mint „mindazok megvetésének hibás körét, akik kisebbek és gyengébbek”, (vagyis) olyan uralkodási minták, amelyeket a nemzedékek egymás közötti viszonyában tartanak fönn és kényszerítenek ki fizikailag (1981, 67). Ennek a drámának az öröksége kettős, pszichikai és társadalmi, mivel a felnőtt egyaránt fogja </w:t>
      </w:r>
      <w:r>
        <w:rPr>
          <w:i/>
          <w:iCs/>
        </w:rPr>
        <w:t>introjektálni</w:t>
      </w:r>
      <w:r>
        <w:rPr/>
        <w:t xml:space="preserve"> és </w:t>
      </w:r>
      <w:r>
        <w:rPr>
          <w:i/>
          <w:iCs/>
        </w:rPr>
        <w:t>projektálni</w:t>
      </w:r>
      <w:r>
        <w:rPr/>
        <w:t xml:space="preserve"> azt a mély fájdalmat és dühöt, amely gyermekkorától fogva fölhalmozódott benne. Az egésznek a személyes ára a </w:t>
      </w:r>
      <w:r>
        <w:rPr>
          <w:i/>
          <w:iCs/>
        </w:rPr>
        <w:t>depresszióban</w:t>
      </w:r>
      <w:r>
        <w:rPr/>
        <w:t xml:space="preserve"> és a kétségbeesés különböző formáiban nyilvánul meg, társadalmi ára pedig az </w:t>
      </w:r>
      <w:r>
        <w:rPr>
          <w:i/>
          <w:iCs/>
        </w:rPr>
        <w:t xml:space="preserve">elnyomás </w:t>
      </w:r>
      <w:r>
        <w:rPr/>
        <w:t>(</w:t>
      </w:r>
      <w:r>
        <w:rPr>
          <w:i/>
          <w:iCs/>
        </w:rPr>
        <w:t>oppresszió</w:t>
      </w:r>
      <w:r>
        <w:rPr/>
        <w:t>), az intraperszonális erőszak konkrét reprodukciója. Mindkettő tragikus, de politikai olvasatomban itt az utóbbit szeretném megvilágítani.</w:t>
      </w:r>
    </w:p>
    <w:p>
      <w:pPr>
        <w:pStyle w:val="Normal"/>
        <w:ind w:firstLine="288"/>
        <w:rPr/>
      </w:pPr>
      <w:r>
        <w:rPr/>
        <w:t>Az egyik társadalmi következmény, hogy a felnőttek passzívan  elfogadják, vagy csakugyan aktívan előmozdítják az elnyomásnak azokat az ideológiáit és gyakorlati megnyilvánulásait, amelyeknek a szolgálatában megengedik, hogy legbelső önmagukon teljes mértékben mások uralkodjanak, ahogyan történt az gyerekkorukban” (1983, 66). Példaként Miller a fiataloknak azt a „hősi hajlandóságát” idézi, hogy (?:) idősebb férfiak háborújában harcoljanak, ahol „meg tudják bosszulni korábbi lealacsonyításukat” és „ezt az utálatot el tudják fordítani szüleikről, ha világosan meghatározott ellenséget kapnak, akit szabadon és büntetlenül gyűlölhetnek” (uo., 170). Miller számára – aki abból a nemzedékből való svájci, amely még emlékszik Hitlerre – különösen érdekes, milyen könnyen alá lehet vetni a tekintélyelvűségnek oly sok, egyébként intelligens és kritikus személyt is: „Ha beállít egy férfi, és úgy beszél, mint az apánk, és úgy cselekszik, ahogyan ő, akkor még a felnőttek is megfeledkeznek demokratikus jogaikról, vagy nem élnek azokkal. Alávetik magukat ennek a férfinak, hangosan helyeselnek neki, megengedik, hogy manipulálja őket, és beléje vetik bizalmukat... anélkül hogy egyáltalán tudatában lennének rabul esésüknek” (uo., 75). Nehéz ellenállni annak, hogy analógiát vonjunk a reagen-i személyi kultusz elnyomó paternalizmusával, amely majdnem egy évtizedre teljességgel uralta az amerikai politikai kultúra főáramát.</w:t>
      </w:r>
    </w:p>
    <w:p>
      <w:pPr>
        <w:pStyle w:val="Normal"/>
        <w:ind w:firstLine="288"/>
        <w:rPr/>
      </w:pPr>
      <w:r>
        <w:rPr/>
        <w:t>Miller még egy következményt idéz: a kolonializmus történelmi gyakorlatát, amelyben az imperialista országok klasszikus 18. és 19. századi uralkodási pedagógiája azt a szükségletet eredményezte, hogy uralkodjanak az újonnan „felfedezett” kultúrákon. Azt kérdezi: „Ki fogja meginni ennek a megalázó bánásmódnak a levét később, amikor a gyarmatok már nem léteznek, hogy betöltsék ezt a funkciót?” (uo., 58).</w:t>
      </w:r>
    </w:p>
    <w:p>
      <w:pPr>
        <w:pStyle w:val="Normal"/>
        <w:ind w:firstLine="288"/>
        <w:rPr/>
      </w:pPr>
      <w:r>
        <w:rPr/>
        <w:t>Végül azon tűnődik, vajon a kényszer, az erőszak nem manapság találja-e meg végső kifejeződését abban a szükségletben, hogy „fölépítsünk egy gigantikus hadiipart annak érdekében, hogy kényelemben és biztonságban érezzük magunkat ebben a világban” (uo., 280).</w:t>
      </w:r>
    </w:p>
    <w:p>
      <w:pPr>
        <w:pStyle w:val="Normal"/>
        <w:ind w:firstLine="288"/>
        <w:rPr/>
      </w:pPr>
      <w:r>
        <w:rPr/>
        <w:t xml:space="preserve">Miller hiszi, hogy „ha érzékennyé válunk arra a kegyetlenségre, amellyel a gyerekeket kezelik... és az effajta bánásmód következményeire, akkor ez mintegy természetszerűleg véget vet az erőszak nemzedékről nemzedékre való örökítésének” (uo., 280). Állítása, miszerint a gyermeknevelés a forrása a társadalmi uralkodásnak és a politikai erőszaknak, megfontolásra méltó. Ebből az is következik, hogy az erőszakmentességnek – mint ama radikális gyakorlat részének, amely arra törekszik, hogy gyökerében ragadja meg a társadalmi igazságtalanságot – a családi rendszerben kell kezdődnie. </w:t>
      </w:r>
      <w:r>
        <w:rPr>
          <w:i/>
          <w:iCs/>
        </w:rPr>
        <w:t>Ebben</w:t>
      </w:r>
      <w:r>
        <w:rPr/>
        <w:t xml:space="preserve"> az értelemben kell aztán felfognunk, érvelnék én, azt a mondást, hogy „ha nem fogadjátok úgy Isten országát, mint egy gyermek, nem mehettek be oda”. </w:t>
      </w:r>
      <w:r>
        <w:rPr>
          <w:i/>
          <w:iCs/>
        </w:rPr>
        <w:t>Nem lehet</w:t>
      </w:r>
      <w:r>
        <w:rPr/>
        <w:t xml:space="preserve"> új társadalmi rendet fölépíteni mindaddig, amíg nem foglalkozunk az elnyomás igazi alapjaival: „Az erőszakismétlés tragikus természetének része, hogy aki azt reméli, hogy végül jobb világra talál majd, mint amilyet gyerekként megtapasztalt, ehelyett valójában ugyanazt a nem kívánt helyzetet teremti meg” (uo., 241.).</w:t>
      </w:r>
    </w:p>
    <w:p>
      <w:pPr>
        <w:pStyle w:val="Normal"/>
        <w:ind w:firstLine="288"/>
        <w:rPr/>
      </w:pPr>
      <w:r>
        <w:rPr/>
        <w:t>A megvetés és az erőszak hibás köre nem törhető meg a gyermekkor idealizálásval, amint ezt Via teszi, hanem kizárólag az elsődleges felháborodás (düh) tudattalan dinamikájának megértésével; az „intrapszichikus, strukturális transzformációt” csak úgy lehet megvalósítani, ha (??:) ..... ........... (uo., 270.). Mi több, ha igaz az, hogy „ami öntudatlan, azt nem lehet megszüntetni kiáltványokkal vagy tiltással” (1981, 90), akkor érdemes megjegyezni, hogy Márk beszédmódja itt nem a „parancsolás”. Ennek a szakasznak a központi szillogizmusa meghívásként értelmezi a felszabadítást:</w:t>
      </w:r>
    </w:p>
    <w:p>
      <w:pPr>
        <w:pStyle w:val="Normal"/>
        <w:ind w:firstLine="288"/>
        <w:rPr/>
      </w:pPr>
      <w:r>
        <w:rPr/>
        <w:t>Aki befogadja a gyermeket, engem fogad be,</w:t>
      </w:r>
    </w:p>
    <w:p>
      <w:pPr>
        <w:pStyle w:val="Normal"/>
        <w:ind w:firstLine="288"/>
        <w:rPr/>
      </w:pPr>
      <w:r>
        <w:rPr/>
        <w:t>és aki engem fogad be, azt fogadja be, aki engem küldött (9,37);</w:t>
      </w:r>
    </w:p>
    <w:p>
      <w:pPr>
        <w:pStyle w:val="Normal"/>
        <w:ind w:firstLine="288"/>
        <w:rPr/>
      </w:pPr>
      <w:r>
        <w:rPr/>
        <w:t>aki nem úgy fogadja be Isten országát, mint egy gyermek,</w:t>
      </w:r>
    </w:p>
    <w:p>
      <w:pPr>
        <w:pStyle w:val="Normal"/>
        <w:ind w:firstLine="288"/>
        <w:rPr/>
      </w:pPr>
      <w:r>
        <w:rPr/>
        <w:t xml:space="preserve">    </w:t>
      </w:r>
      <w:r>
        <w:rPr/>
        <w:t>nem mehet be oda (10,15).</w:t>
      </w:r>
    </w:p>
    <w:p>
      <w:pPr>
        <w:pStyle w:val="Normal"/>
        <w:rPr/>
      </w:pPr>
      <w:r>
        <w:rPr/>
        <w:t xml:space="preserve">Itt annak az új családi rendszernek az ígéretével van dolgunk, amely a </w:t>
      </w:r>
      <w:r>
        <w:rPr>
          <w:i/>
          <w:iCs/>
        </w:rPr>
        <w:t xml:space="preserve">megközelíthetőségre (:?) </w:t>
      </w:r>
      <w:r>
        <w:rPr/>
        <w:t xml:space="preserve">és az </w:t>
      </w:r>
      <w:r>
        <w:rPr>
          <w:i/>
          <w:iCs/>
        </w:rPr>
        <w:t>elfogadásra</w:t>
      </w:r>
      <w:r>
        <w:rPr/>
        <w:t xml:space="preserve"> épül.</w:t>
      </w:r>
    </w:p>
    <w:p>
      <w:pPr>
        <w:pStyle w:val="Normal"/>
        <w:ind w:firstLine="288"/>
        <w:rPr/>
      </w:pPr>
      <w:r>
        <w:rPr/>
        <w:t xml:space="preserve">Az olvasó talán azt gondolja, hogy én egyszerűen egy modern pszichoanalitikus szavait adom Jézus szájába. Ezt a hermeneutikai kitérőt nem szabad így félremagyarázni. Miller megfigyelései a modern elidegenedésre, Márkéi az ókorira épülnek. (?:) A kölcsönös viszony megállapításához (?:) történelmileg és kereszt-kulturálisan meg kellene vizsgálni a családi rendszerben alkalmazott elnyomás jellegzetességeit (noha gyanítom, hogy az első századi Palesztina merev és hierarchikus rokonsági struktúrái csak megerősítenék Miller tézisét). Mégis meg vagyok győződve arról, hogy Miller tézise (?:) oly módon ad nekünk „fület, hogy meghalljuk” Jézus radikális tanítását (?:) ezen a ponton, ahogyan a hagyományos, idealizáló exegézis azt nem teszi lehetővé. A gyermek nem puszta szimbólum Márknál, hanem </w:t>
      </w:r>
      <w:r>
        <w:rPr>
          <w:i/>
          <w:iCs/>
        </w:rPr>
        <w:t>személy</w:t>
      </w:r>
      <w:r>
        <w:rPr/>
        <w:t>. Ezzel a személlyel foglalkozni annyit jelent, mint saját elfojtott múltunkkal, az erőszak gyökereivel és egy megváltozott jövő, saját és gyermekeink megváltozott jövőjének lehetőségével foglalkozni.</w:t>
      </w:r>
    </w:p>
    <w:p>
      <w:pPr>
        <w:pStyle w:val="Normal"/>
        <w:rPr/>
      </w:pPr>
      <w:r>
        <w:rPr/>
      </w:r>
    </w:p>
    <w:sectPr>
      <w:footnotePr>
        <w:numFmt w:val="decimal"/>
      </w:footnote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gyük észre a hasonlóságokat a vízzel (9,42b) és tűzzel (9,44 stb.) történő „fenyítések”, illetve a démon kísérletei között a megelőző démonűzési történetben, amelyekkel el akarta pusztítani a „fiút” (9,22). Mindkét esetben a „hitért” folyik a küzdelem (9,24.42a). Vajon a „víz” és a „tűz” itt annak a hitetlenségnek a gyötrelmeit szimbolizálja, amely aposztáziához vezet? De ld. Berrett, 1985.</w:t>
      </w:r>
    </w:p>
  </w:footnote>
  <w:footnote w:id="3">
    <w:p>
      <w:pPr>
        <w:pStyle w:val="Footnote"/>
        <w:rPr/>
      </w:pPr>
      <w:r>
        <w:rPr>
          <w:rStyle w:val="FootnoteCharacters"/>
        </w:rPr>
        <w:footnoteRef/>
      </w:r>
      <w:r>
        <w:rPr/>
        <w:t xml:space="preserve"> </w:t>
      </w:r>
      <w:r>
        <w:rPr/>
        <w:t>Josephus ír a maga kísérleteiről, hogy meggyőzzön bizonyos Justust és más lázadó vezetőket arról, hogy csatlakozzanak hozzá, és szökjenek Rómába. Ebben az összefüggésben utal egy incidensre, amelyben néhány galileai lázadó levágta Justus testvérének kezét (?:) sought for forgery – ami nyilvánvalóan a „forradalmi igazságosság” aktusa volt (</w:t>
      </w:r>
      <w:r>
        <w:rPr>
          <w:i/>
          <w:iCs/>
        </w:rPr>
        <w:t>Vita</w:t>
      </w:r>
      <w:r>
        <w:rPr/>
        <w:t>, 35). Másutt Heródes számol be olyan galileaiakról, akiket zendülés miatt elevenen elégettek (</w:t>
      </w:r>
      <w:r>
        <w:rPr>
          <w:i/>
          <w:iCs/>
        </w:rPr>
        <w:t>Ant.</w:t>
      </w:r>
      <w:r>
        <w:rPr/>
        <w:t>, XVII,4,4).</w:t>
      </w:r>
    </w:p>
  </w:footnote>
  <w:footnote w:id="4">
    <w:p>
      <w:pPr>
        <w:pStyle w:val="Footnote"/>
        <w:rPr/>
      </w:pPr>
      <w:r>
        <w:rPr>
          <w:rStyle w:val="FootnoteCharacters"/>
        </w:rPr>
        <w:footnoteRef/>
      </w:r>
      <w:r>
        <w:rPr/>
        <w:t xml:space="preserve"> </w:t>
      </w:r>
      <w:r>
        <w:rPr/>
        <w:t xml:space="preserve">D.O. Via jó adag idézetet vonultat föl a Teremtés könyvéből Márk történet-idejének és „kezdetének” (1,1) mint „a primordiális </w:t>
      </w:r>
      <w:r>
        <w:rPr>
          <w:i/>
          <w:iCs/>
        </w:rPr>
        <w:t>arkhé</w:t>
      </w:r>
      <w:r>
        <w:rPr/>
        <w:t xml:space="preserve"> hallgatólagos helyreállításának” szempontjából. „... a cselekmény közepe szintén össze van kapcsolva a primordiális kezdettel; ennélfogva nem meglepő, hogy (?:) egy ponton maga a márki közép is hallgatólagosan a még nem bukott teremtési szituáció folytatásának (?:) tekintetik. (?:) A házasságról szóló márki tanításra utalok (10,2-9)” (Via, 1985, 47). Úgy gondolom, Via belebonyolódása a márki „idő” és a márki „etika” között feltételezett viszonyba, túl azon, hogy mesterkélt irodalom-strukturalista újrahasznosítása a régi „interim-etikai” elméletnek, a lényeget is elvéti. Márk itteni érve nem különbözik korábbi kijelentésétől (7,6 skk), miszerint a farizeusok „emberi előírásai” legyőzték (?:) az „Isten parancsaiban” rejlő valódi igazságosság elvé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1:46:00Z</dcterms:created>
  <dc:creator>Gromon Andr�s</dc:creator>
  <dc:description/>
  <dc:language>en-US</dc:language>
  <cp:lastModifiedBy>Gromon Andr�s</cp:lastModifiedBy>
  <dcterms:modified xsi:type="dcterms:W3CDTF">1980-01-04T20:48:00Z</dcterms:modified>
  <cp:revision>64</cp:revision>
  <dc:subject/>
  <dc:title>Kilencedik fejezet</dc:title>
</cp:coreProperties>
</file>