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9C  Gazdasági hatalom és közösségi gyakorlat</w:t>
      </w:r>
    </w:p>
    <w:p>
      <w:pPr>
        <w:pStyle w:val="Normal"/>
        <w:jc w:val="center"/>
        <w:rPr>
          <w:b/>
          <w:b/>
          <w:bCs/>
        </w:rPr>
      </w:pPr>
      <w:r>
        <w:rPr>
          <w:b/>
          <w:bCs/>
        </w:rPr>
        <w:t>(10,17-31)</w:t>
      </w:r>
    </w:p>
    <w:p>
      <w:pPr>
        <w:pStyle w:val="Normal"/>
        <w:jc w:val="center"/>
        <w:rPr>
          <w:b/>
          <w:b/>
          <w:bCs/>
        </w:rPr>
      </w:pPr>
      <w:r>
        <w:rPr>
          <w:b/>
          <w:bCs/>
        </w:rPr>
      </w:r>
    </w:p>
    <w:p>
      <w:pPr>
        <w:pStyle w:val="Normal"/>
        <w:rPr>
          <w:b/>
          <w:b/>
          <w:bCs/>
        </w:rPr>
      </w:pPr>
      <w:r>
        <w:rPr>
          <w:b/>
          <w:bCs/>
        </w:rPr>
      </w:r>
    </w:p>
    <w:p>
      <w:pPr>
        <w:pStyle w:val="Normal"/>
        <w:rPr>
          <w:b/>
          <w:b/>
          <w:bCs/>
        </w:rPr>
      </w:pPr>
      <w:r>
        <w:rPr>
          <w:b/>
          <w:bCs/>
        </w:rPr>
        <w:t>1. A gazdag ifjú mint nem-tanítvány: (?:) az osztály(ok)ról</w:t>
      </w:r>
    </w:p>
    <w:p>
      <w:pPr>
        <w:pStyle w:val="Normal"/>
        <w:rPr/>
      </w:pPr>
      <w:r>
        <w:rPr/>
      </w:r>
    </w:p>
    <w:p>
      <w:pPr>
        <w:pStyle w:val="Normal"/>
        <w:ind w:firstLine="288"/>
        <w:rPr/>
      </w:pPr>
      <w:r>
        <w:rPr/>
        <w:t>Befejezvén ezt a drámai tanítást a közösségen és a családon belüli társadalmi viszonyokról, Márk rátér arra, hogy ugyanolyan sajátos helyet adjon a „legnagyobb/legkisebb” téma utolsó illusztrációjának: a gazdasági osztályok és (?:) (a gazdasági) kiváltságok problémájának. A gazdag ifjú epizódja kétféleképpen kapcsolódik a megelőző két történethez. A válásra vonatkozó vitához hasonlóan egy, a törvényt illető kérdést elhomályosít a tényleges gyakorlat szemrevétele, és annak során magán-magyarázatot kapnak a tanítványok. A gyermekek megáldásához hasonlóan itt is találkozunk egy, az Isten országára vonatkozó kijelentéssel (10,24b).</w:t>
      </w:r>
    </w:p>
    <w:p>
      <w:pPr>
        <w:pStyle w:val="Normal"/>
        <w:ind w:firstLine="288"/>
        <w:rPr/>
      </w:pPr>
      <w:r>
        <w:rPr/>
        <w:t>Amint már megfigyeltük, az epizód „az útra” történő utalással kezdődik és végződik (10,17.32a). Az akció struktúrája didaktikus célzatú, három részben tárul föl, s ezek mindegyike magában foglalja Jézus „nézését”:</w:t>
      </w:r>
    </w:p>
    <w:p>
      <w:pPr>
        <w:pStyle w:val="Normal"/>
        <w:numPr>
          <w:ilvl w:val="0"/>
          <w:numId w:val="1"/>
        </w:numPr>
        <w:tabs>
          <w:tab w:val="clear" w:pos="708"/>
          <w:tab w:val="left" w:pos="0" w:leader="none"/>
        </w:tabs>
        <w:ind w:left="1291" w:hanging="571"/>
        <w:rPr/>
      </w:pPr>
      <w:r>
        <w:rPr/>
        <w:t>beszélgetés a gazdag ifjúval (10,17-22): „Jézus ránézett” (</w:t>
      </w:r>
      <w:r>
        <w:rPr>
          <w:i/>
          <w:iCs/>
        </w:rPr>
        <w:t>emblepsas</w:t>
      </w:r>
      <w:r>
        <w:rPr/>
        <w:t>: 21. v.);</w:t>
      </w:r>
    </w:p>
    <w:p>
      <w:pPr>
        <w:pStyle w:val="Normal"/>
        <w:numPr>
          <w:ilvl w:val="0"/>
          <w:numId w:val="1"/>
        </w:numPr>
        <w:tabs>
          <w:tab w:val="clear" w:pos="708"/>
          <w:tab w:val="left" w:pos="0" w:leader="none"/>
        </w:tabs>
        <w:ind w:left="1291" w:hanging="571"/>
        <w:rPr/>
      </w:pPr>
      <w:r>
        <w:rPr/>
        <w:t>tanítás Isten országáról és a gazdagságról (10,23-26): „És Jézus ránézett körben a tanítványaira, és azt mondta...” (</w:t>
      </w:r>
      <w:r>
        <w:rPr>
          <w:i/>
          <w:iCs/>
        </w:rPr>
        <w:t>periblepsamenos</w:t>
      </w:r>
      <w:r>
        <w:rPr/>
        <w:t>: 23. v.);</w:t>
      </w:r>
    </w:p>
    <w:p>
      <w:pPr>
        <w:pStyle w:val="Normal"/>
        <w:numPr>
          <w:ilvl w:val="0"/>
          <w:numId w:val="1"/>
        </w:numPr>
        <w:tabs>
          <w:tab w:val="clear" w:pos="708"/>
          <w:tab w:val="left" w:pos="0" w:leader="none"/>
        </w:tabs>
        <w:ind w:left="1003" w:hanging="283"/>
        <w:rPr/>
      </w:pPr>
      <w:r>
        <w:rPr/>
        <w:t>tanítás a közösségről és a tulajdonról (10,27-30): „Jézus rájuk nézett...” (</w:t>
      </w:r>
      <w:r>
        <w:rPr>
          <w:i/>
          <w:iCs/>
        </w:rPr>
        <w:t>emblepsas</w:t>
      </w:r>
      <w:r>
        <w:rPr/>
        <w:t>: 27. v.).</w:t>
      </w:r>
    </w:p>
    <w:p>
      <w:pPr>
        <w:pStyle w:val="Normal"/>
        <w:rPr/>
      </w:pPr>
      <w:r>
        <w:rPr/>
        <w:t>Az epizód egysége annak beszédmódjában nyilvánul meg, amely koncentrikus szerkezetű:</w:t>
      </w:r>
    </w:p>
    <w:p>
      <w:pPr>
        <w:pStyle w:val="Normal"/>
        <w:rPr/>
      </w:pPr>
      <w:r>
        <w:rPr/>
        <w:tab/>
      </w:r>
      <w:r>
        <w:rPr>
          <w:b/>
          <w:bCs/>
        </w:rPr>
        <w:t>A</w:t>
      </w:r>
      <w:r>
        <w:rPr/>
        <w:t xml:space="preserve">  kérdés az örök életről (17. v.);</w:t>
      </w:r>
    </w:p>
    <w:p>
      <w:pPr>
        <w:pStyle w:val="Normal"/>
        <w:rPr/>
      </w:pPr>
      <w:r>
        <w:rPr>
          <w:b/>
          <w:bCs/>
        </w:rPr>
        <w:tab/>
        <w:t xml:space="preserve">B </w:t>
      </w:r>
      <w:r>
        <w:rPr/>
        <w:t xml:space="preserve"> a gazdag ifjú nem képes elhagyni vagyonát és követni Jézust;</w:t>
      </w:r>
    </w:p>
    <w:p>
      <w:pPr>
        <w:pStyle w:val="Normal"/>
        <w:rPr>
          <w:b/>
          <w:b/>
          <w:bCs/>
        </w:rPr>
      </w:pPr>
      <w:r>
        <w:rPr>
          <w:b/>
          <w:bCs/>
        </w:rPr>
        <w:tab/>
        <w:t xml:space="preserve">C  </w:t>
      </w:r>
      <w:r>
        <w:rPr/>
        <w:t>Jézus magyarázata, a tanítványok reakciója (kétszer);</w:t>
      </w:r>
    </w:p>
    <w:p>
      <w:pPr>
        <w:pStyle w:val="Normal"/>
        <w:rPr>
          <w:b/>
          <w:b/>
          <w:bCs/>
        </w:rPr>
      </w:pPr>
      <w:r>
        <w:rPr>
          <w:b/>
          <w:bCs/>
        </w:rPr>
        <w:tab/>
        <w:t xml:space="preserve">B' </w:t>
      </w:r>
      <w:r>
        <w:rPr/>
        <w:t>a tanítványok elhagyták vagyonukat, és követték Jézust;</w:t>
      </w:r>
    </w:p>
    <w:p>
      <w:pPr>
        <w:pStyle w:val="Normal"/>
        <w:rPr/>
      </w:pPr>
      <w:r>
        <w:rPr>
          <w:b/>
          <w:bCs/>
        </w:rPr>
        <w:tab/>
        <w:t xml:space="preserve">A' </w:t>
      </w:r>
      <w:r>
        <w:rPr/>
        <w:t>válasz az örök életre vonatkozó kérdésre (30. v.).</w:t>
      </w:r>
    </w:p>
    <w:p>
      <w:pPr>
        <w:pStyle w:val="Normal"/>
        <w:rPr/>
      </w:pPr>
      <w:r>
        <w:rPr/>
        <w:t>A történet a szakasz témájának („elsők/utolsók”) ismételt leszögezésével zárul (10,31).</w:t>
      </w:r>
    </w:p>
    <w:p>
      <w:pPr>
        <w:pStyle w:val="Normal"/>
        <w:ind w:firstLine="288"/>
        <w:rPr/>
      </w:pPr>
      <w:r>
        <w:rPr/>
        <w:t xml:space="preserve">Aligha kell hangsúlyozni, hogy ezt a szöveget – amely oly döntő Márk közösségi ideológiája szempontjából – notóriusan félremagyarázzák azok, akiknek érdekükben áll, hogy (?:) enyhítéssel szétforgácsolják annak gazdagság-kritikáját. Népiesen a „gazdag ifjú elöljáró” történeteként ismert epizód szereplője ténylegesen sem nem ifjú (Mt), sem nem vezető (Lk); annyit tudunk meg róla, és ezt is csak </w:t>
      </w:r>
      <w:r>
        <w:rPr>
          <w:i/>
          <w:iCs/>
        </w:rPr>
        <w:t>azután</w:t>
      </w:r>
      <w:r>
        <w:rPr/>
        <w:t>, hogy elfordult a tanítványságra hívó szótól, hogy nagy vagyonnal rendelkező földbirtokos volt. Az elbeszélés eleje azonban egyszerűen úgy írja le mint „valakit”, aki – ahogyan a leprás is tette az 1,40-ben – eljött Jézushoz, és térdre borulva kért tőle valamit. De ettől az első szótól kezdve tudjuk, hogy ez rendkívüli párbeszéd lesz.</w:t>
      </w:r>
    </w:p>
    <w:p>
      <w:pPr>
        <w:pStyle w:val="Normal"/>
        <w:ind w:firstLine="288"/>
        <w:rPr/>
      </w:pPr>
      <w:r>
        <w:rPr/>
        <w:t xml:space="preserve">Taylor azt mondja, hogy „a </w:t>
      </w:r>
      <w:r>
        <w:rPr>
          <w:i/>
          <w:iCs/>
        </w:rPr>
        <w:t xml:space="preserve">didaskale agathe </w:t>
      </w:r>
      <w:r>
        <w:rPr/>
        <w:t>[„jó tanító”] megszólítás nagyon ritka a zsidó irodalomban” (1963, 425), és valószínűleg hízelgésnek van szánva (10,17b): „Megpróbál bókkal hatást kelteni, és talán abban reménykedik, hogy viszonzásképpen Jézus is valamilyen magas címmel köszönti őt. A Kelet világában a bók bókot követel... Úgy tűnik, ez adja a szöveg feszültségét, mivel Jézus válasza egyáltalán nem tartalmaz semmiféle címet” (Bailey, 1980, 162).</w:t>
      </w:r>
    </w:p>
    <w:p>
      <w:pPr>
        <w:pStyle w:val="Normal"/>
        <w:ind w:firstLine="288"/>
        <w:rPr/>
      </w:pPr>
      <w:r>
        <w:rPr/>
        <w:t>A teológusok sokat kínlódtak annak a krisztológiai következményei miatt, hogy Jézus a 10,18-ban látszólag megsemmisíti önmagát. A probléma azonban eltűnik, mihelyt meglátjuk, hogy Jézus a férfi ama reményét hárítja el, hogy viszonzásul Jézus is majd be akar férkőzni az ő kegyeibe. Ehelyett feddés következik: kizárólag „az Egyetlen” jó.</w:t>
      </w:r>
    </w:p>
    <w:p>
      <w:pPr>
        <w:pStyle w:val="Normal"/>
        <w:ind w:firstLine="288"/>
        <w:rPr/>
      </w:pPr>
      <w:r>
        <w:rPr/>
        <w:t>A férfi kérdése egyedülálló Márk evangéliumában, mivel az „örök élet” kifejezést használja, amely kulcsként szolgál a történet beszédmódjához. Jézus válasza első pillantásra nem tűnik jellemzőnek: egyszerűen a Tízparancsolatot idézi, (?:) látszólag minden kommentár nélkül. Vajon Márk, aki épp az imént közölte, hogy a Tóra egyes részei az emberi „keményszívűségnek” tett engedményként adattak, itt megpróbálja újból megerősíteni a törvény iránti elkötelezettségét? Talán; az alaposabb olvasás mégis föltárja, hogy megintcsak „csavarosan” idéz. Mert a Jézus által felsorolt rendelkezések egyike valójában nem fordul elő a Tízparancsolatban! Ez pedig a „Ne csalj!” (</w:t>
      </w:r>
      <w:r>
        <w:rPr>
          <w:i/>
          <w:iCs/>
        </w:rPr>
        <w:t>mé aposterésés</w:t>
      </w:r>
      <w:r>
        <w:rPr/>
        <w:t xml:space="preserve">), és nem is hozza sem Máté, sem Lukács. Ez a hozzátétel világos utalás a gazdasági kizsákmányolásra: „A görög Biblia ezt az igét az alkalmazottak </w:t>
      </w:r>
      <w:r>
        <w:rPr>
          <w:i/>
          <w:iCs/>
        </w:rPr>
        <w:t>bérének visszatartására</w:t>
      </w:r>
      <w:r>
        <w:rPr/>
        <w:t xml:space="preserve"> tartja fönn, a klasszikus görög viszont annak kifejezésére használja, amikor megtagadják biztos megőrzésre letétbe helyezett javak vagy pénz visszaszolgáltatását..., vö. Kiv 21,10; MTörv 24,14” (Taylor, 1963, 428). Ez az első jelzésünk arra, hogy ez a történet sokkal többről szól, mint ennek az embernek a személyes csődjéről: ítéletet mond a vagyonos osztályról.</w:t>
      </w:r>
    </w:p>
    <w:p>
      <w:pPr>
        <w:pStyle w:val="Normal"/>
        <w:ind w:firstLine="288"/>
        <w:rPr/>
      </w:pPr>
      <w:r>
        <w:rPr/>
        <w:t>Úgy tűnik, a férfi elvéti Jézus állásfoglalását, miszerint „senki sem jó”, mivel Jézus felszólítására adott válaszában kijelenti, hogy ő fedhetetlen a törvény előtt (10,20). Bailey azt írja: „A Talmud úgy számol be Ábrahámról, Mózesről és Áronról mint akik megtartották az egész törvényt. Úgy tűnik, a gazdag ember ebbe a meglehetősen emelkedett társaságba sorolja magát” (1980, 163).</w:t>
      </w:r>
    </w:p>
    <w:p>
      <w:pPr>
        <w:pStyle w:val="Normal"/>
        <w:ind w:firstLine="288"/>
        <w:rPr/>
      </w:pPr>
      <w:r>
        <w:rPr/>
        <w:t>Márk mégis azt közli velünk, hogy Jézus ránézett a férfire, és „megszerette őt”. Hogyan magyarázzuk meg azt a tényt, hogy ez az egyetlen hely Márk evangéliumában, amely úgy írja le Jézust mint aki szeret valakit? Úgy vélem, van a narratív logikának két összefüggő pontja, s mindkettő magyarázatot ad.</w:t>
      </w:r>
    </w:p>
    <w:p>
      <w:pPr>
        <w:pStyle w:val="Normal"/>
        <w:ind w:firstLine="288"/>
        <w:rPr/>
      </w:pPr>
      <w:r>
        <w:rPr/>
        <w:t xml:space="preserve">Az első egy, a mostanival párhuzamos későbbi epizóddal áll kapcsolatban: az osztályellenfelek másik csoportjával, az írástudókkal folytatott beszélgetéssel (12,28-34). A (?:) vitatéma amott is a törvény kulcs-parancsolataival (?:) függ össze, és szintén magában foglal egy „kemény” Isten országa-mondást (12,34b). Ott azonban a központi megjegyzés az Isten és a felebarát iránti szeretetre való felszólítás (az </w:t>
      </w:r>
      <w:r>
        <w:rPr>
          <w:i/>
          <w:iCs/>
        </w:rPr>
        <w:t>agapaó</w:t>
      </w:r>
      <w:r>
        <w:rPr/>
        <w:t xml:space="preserve"> egyetlen másik megjelenéseként). Elővételezve ezt a tanítást, Márk (?:) a 10,21a-ba (?:) gondosan beleérti, hogy (?:) bár Jézus esetleg </w:t>
      </w:r>
      <w:r>
        <w:rPr>
          <w:i/>
          <w:iCs/>
        </w:rPr>
        <w:t>elsorolja</w:t>
      </w:r>
      <w:r>
        <w:rPr/>
        <w:t xml:space="preserve"> a Tízparancsolatot, valójában a „főparancsot” </w:t>
      </w:r>
      <w:r>
        <w:rPr>
          <w:i/>
          <w:iCs/>
        </w:rPr>
        <w:t>gyakorolja</w:t>
      </w:r>
      <w:r>
        <w:rPr/>
        <w:t>. Vagy pedig azzal a ténnyel áll kapcsolatban, hogy Márk éppen most, ezzel a tanítványság-visszautasítási történettel (amely nála az egyetlen ilyen) akarja közölni harmadik és utolsó midrását a magvető-paraboláról. A férfi azokat testesíti meg, akiknek az életében „a gazdagság szeretete (</w:t>
      </w:r>
      <w:r>
        <w:rPr>
          <w:i/>
          <w:iCs/>
        </w:rPr>
        <w:t>apaté tou ploutou</w:t>
      </w:r>
      <w:r>
        <w:rPr/>
        <w:t>) közbelép, hogy megfojtsa az igét, gyümölcstelenné téve azt” (4,19). A gazdagság iránti szeretettel – ami tragikus illusztrációja (?:) a birtoklás veszélyének (?:) by one's possessions – áll ellentétben Jézusnak az ember iránti szeretete.</w:t>
      </w:r>
    </w:p>
    <w:p>
      <w:pPr>
        <w:pStyle w:val="Normal"/>
        <w:ind w:firstLine="288"/>
        <w:rPr/>
      </w:pPr>
      <w:r>
        <w:rPr/>
        <w:t>Ez az ember, bármilyen vallásos legyen is, egy dolgot „nélkülöz” (</w:t>
      </w:r>
      <w:r>
        <w:rPr>
          <w:i/>
          <w:iCs/>
        </w:rPr>
        <w:t>hüsterei</w:t>
      </w:r>
      <w:r>
        <w:rPr/>
        <w:t>). Jézus tanítványságra hívása gazdasági fogalmakkal konkretizálja tovább az „önmegtagadás” jelentését, mégpedig négy határozott felszólításban fogalmazva meg azt:</w:t>
      </w:r>
    </w:p>
    <w:p>
      <w:pPr>
        <w:pStyle w:val="Normal"/>
        <w:ind w:firstLine="288"/>
        <w:rPr/>
      </w:pPr>
      <w:r>
        <w:rPr/>
        <w:t>1. Kelj föl (</w:t>
      </w:r>
      <w:r>
        <w:rPr>
          <w:i/>
          <w:iCs/>
        </w:rPr>
        <w:t>hüpage</w:t>
      </w:r>
      <w:r>
        <w:rPr/>
        <w:t>),</w:t>
      </w:r>
    </w:p>
    <w:p>
      <w:pPr>
        <w:pStyle w:val="Normal"/>
        <w:ind w:firstLine="288"/>
        <w:rPr/>
      </w:pPr>
      <w:r>
        <w:rPr/>
        <w:t>2. add el, amid van,</w:t>
      </w:r>
    </w:p>
    <w:p>
      <w:pPr>
        <w:pStyle w:val="Normal"/>
        <w:ind w:firstLine="288"/>
        <w:rPr/>
      </w:pPr>
      <w:r>
        <w:rPr/>
        <w:t>3. árát add a szegényeknek (és kincsed lesz a mennyben),</w:t>
      </w:r>
    </w:p>
    <w:p>
      <w:pPr>
        <w:pStyle w:val="Normal"/>
        <w:ind w:firstLine="288"/>
        <w:rPr/>
      </w:pPr>
      <w:r>
        <w:rPr/>
        <w:t>4. gyere (</w:t>
      </w:r>
      <w:r>
        <w:rPr>
          <w:i/>
          <w:iCs/>
        </w:rPr>
        <w:t>deuro</w:t>
      </w:r>
      <w:r>
        <w:rPr/>
        <w:t>) kövess engem!</w:t>
      </w:r>
    </w:p>
    <w:p>
      <w:pPr>
        <w:pStyle w:val="Normal"/>
        <w:rPr/>
      </w:pPr>
      <w:r>
        <w:rPr/>
        <w:t xml:space="preserve">Az első parancsot Márk rendszerint a gyógyítási történetekben használja (144; 211; 5,19.34; 7,29), és (?:) az talán a meghívás része itt: gyógyuljon meg a felhalmozás betegségéből. A negyedik parancs szorosan visszhangozza az első hívást (vö. 1,16). Még a másodikat is tekinthetjük párhuzamosnak, mivel megfigyeltük, hogy Jézus sémája az, hogy </w:t>
      </w:r>
      <w:r>
        <w:rPr>
          <w:i/>
          <w:iCs/>
        </w:rPr>
        <w:t>el</w:t>
      </w:r>
      <w:r>
        <w:rPr/>
        <w:t>hívja az embereket foglalkozásuk biztonságából az „útra”. Az a kívánság, hogy ez a tulajdonos (10,22) fossza meg magát vagyontárgyaitól, nem különbözik attól a kéréstől, hogy egy halász hagyja el hálóit (1,18).</w:t>
      </w:r>
    </w:p>
    <w:p>
      <w:pPr>
        <w:pStyle w:val="Normal"/>
        <w:ind w:firstLine="288"/>
        <w:rPr/>
      </w:pPr>
      <w:r>
        <w:rPr/>
        <w:t>Csak a harmadik felszólítás alkot kivételt. Mivel Jézus úgy ítéli meg, hogy ez a férfi bőségben él, kiköti, hogy vagyonát szét kell osztania a szegények között. A „föld” („add a szegényeknek”) és a „menny” („és kincsed lesz ott”) közötti ellentét ezenkívül újabb kifejezése az apokaliptikus státus-megfordításnak (ld. a Q-hagyományt Mt 6,19-21, ill. Lk 12,33-34-ben).</w:t>
      </w:r>
      <w:r>
        <w:rPr>
          <w:rStyle w:val="FootnoteCharacters"/>
          <w:rStyle w:val="FootnoteAnchor"/>
        </w:rPr>
        <w:footnoteReference w:id="2"/>
      </w:r>
      <w:r>
        <w:rPr/>
        <w:t xml:space="preserve"> „Erre a szóra” (</w:t>
      </w:r>
      <w:r>
        <w:rPr>
          <w:i/>
          <w:iCs/>
        </w:rPr>
        <w:t>epi tó logó</w:t>
      </w:r>
      <w:r>
        <w:rPr/>
        <w:t>) a férfi elsomfordál. Márk leírása, miszerint leverten (</w:t>
      </w:r>
      <w:r>
        <w:rPr>
          <w:i/>
          <w:iCs/>
        </w:rPr>
        <w:t>stügnasas</w:t>
      </w:r>
      <w:r>
        <w:rPr/>
        <w:t>) távozott, intertextuális utalás Ezekielnek Tírusz gazdagjairól és hatalmasairól kimondott ítéletére (Ez 27,35). A férfi „fájdalma” (</w:t>
      </w:r>
      <w:r>
        <w:rPr>
          <w:i/>
          <w:iCs/>
        </w:rPr>
        <w:t>lüpoumenos</w:t>
      </w:r>
      <w:r>
        <w:rPr/>
        <w:t>) proleptikus célzás arra, amit a Tizenkettő fog érezni később, amikor árulással vádolja őket (14,19).</w:t>
      </w:r>
    </w:p>
    <w:p>
      <w:pPr>
        <w:pStyle w:val="Normal"/>
        <w:ind w:firstLine="288"/>
        <w:rPr/>
      </w:pPr>
      <w:r>
        <w:rPr/>
        <w:t>Mindezen érzelmek érthetővé válnak annak a kijelentésnek a fényében, hogy „sok vagyona volt” (</w:t>
      </w:r>
      <w:r>
        <w:rPr>
          <w:i/>
          <w:iCs/>
        </w:rPr>
        <w:t>ekhón ktémata polla</w:t>
      </w:r>
      <w:r>
        <w:rPr/>
        <w:t>): „A 'birtokot' bármiféle földtulajdon leírására használják..., legyen az majorság vagy mező (ApCsel 5,1), többes számban pedig földbirtokot vagy vagyon jelent” (Taylor, 1963, 430).</w:t>
      </w:r>
    </w:p>
    <w:p>
      <w:pPr>
        <w:pStyle w:val="Normal"/>
        <w:ind w:firstLine="288"/>
        <w:rPr/>
      </w:pPr>
      <w:r>
        <w:rPr/>
        <w:t>Amint a Márk-korabeli Palesztina osztálystruktúrájának tárgyalásakor láttuk, a földtulajdonosok képviselték a politikailag legerősebb társadalmi réteget. Ennek kinyilvánításával hirtelen véget ér a férfi története, (?:) mintha a lényeg (ezáltal) nyilvánvaló lenne. Ami Márkot illeti, (?: szerinte) a férfi „csalással”, a szegények becsapásával jutott vagyonához – egyáltalán nem „feddhetetlen” –, amiért jóvátételt kell nyújtania. Márk szemében a törvényt csak az igazságosság konkrét gyakorlásával lehet megtartani, a vallásosság látszatával nem.</w:t>
      </w:r>
    </w:p>
    <w:p>
      <w:pPr>
        <w:pStyle w:val="Normal"/>
        <w:rPr/>
      </w:pPr>
      <w:r>
        <w:rPr/>
      </w:r>
    </w:p>
    <w:p>
      <w:pPr>
        <w:pStyle w:val="Normal"/>
        <w:rPr/>
      </w:pPr>
      <w:r>
        <w:rPr/>
      </w:r>
    </w:p>
    <w:p>
      <w:pPr>
        <w:pStyle w:val="Normal"/>
        <w:rPr>
          <w:b/>
          <w:b/>
          <w:bCs/>
        </w:rPr>
      </w:pPr>
      <w:r>
        <w:rPr>
          <w:b/>
          <w:bCs/>
        </w:rPr>
        <w:t>2. A tű foka: paraszti humor</w:t>
      </w:r>
    </w:p>
    <w:p>
      <w:pPr>
        <w:pStyle w:val="Normal"/>
        <w:rPr/>
      </w:pPr>
      <w:r>
        <w:rPr/>
      </w:r>
    </w:p>
    <w:p>
      <w:pPr>
        <w:pStyle w:val="Normal"/>
        <w:ind w:firstLine="288"/>
        <w:rPr/>
      </w:pPr>
      <w:r>
        <w:rPr/>
        <w:t>Márk biztos akar lenni abban, hogy az olvasó érti: ez a történet pontosan azt jelenti, amit mond, ezért – amint tette azt más, a közösségi etika szempontjából döntő, de vitatott tanítások esetén is – az epizód hátralévő részét Jézus magyarázatának és a tanítványok reakciójának szenteli. Jézus a férfi visszautasításának (nem pedig, amint kiderül, hízelgésének!) viszonzásával kezdi, mondván, hogy ő szkeptikus a gazdag tanítványokat illetően. Ez a kijelentés viszont kiváltja a tanítványok megdöbbenését, nem is csak egyszer, hanem kétszer is (10,23-26), jelezve, milyen fontos ez a kérdés Márk számára:</w:t>
      </w:r>
    </w:p>
    <w:p>
      <w:pPr>
        <w:pStyle w:val="Normal"/>
        <w:ind w:left="576" w:hanging="288"/>
        <w:rPr/>
      </w:pPr>
      <w:r>
        <w:rPr>
          <w:b/>
          <w:bCs/>
        </w:rPr>
        <w:t xml:space="preserve">A  </w:t>
      </w:r>
      <w:r>
        <w:rPr/>
        <w:t>És így szólt tanítványaihoz: „Milyen nehéz lesz bemenniük Isten országába azoknak, akiknek gazdagságuk van!”</w:t>
      </w:r>
    </w:p>
    <w:p>
      <w:pPr>
        <w:pStyle w:val="Normal"/>
        <w:ind w:left="576" w:hanging="288"/>
        <w:rPr/>
      </w:pPr>
      <w:r>
        <w:rPr>
          <w:b/>
          <w:bCs/>
        </w:rPr>
        <w:t>B</w:t>
      </w:r>
      <w:r>
        <w:rPr/>
        <w:t xml:space="preserve">  A tanítványok megdöbbentek (</w:t>
      </w:r>
      <w:r>
        <w:rPr>
          <w:i/>
          <w:iCs/>
        </w:rPr>
        <w:t>ethambounto</w:t>
      </w:r>
      <w:r>
        <w:rPr/>
        <w:t>) ettől a szótól.</w:t>
      </w:r>
    </w:p>
    <w:p>
      <w:pPr>
        <w:pStyle w:val="Normal"/>
        <w:ind w:left="576" w:hanging="288"/>
        <w:rPr/>
      </w:pPr>
      <w:r>
        <w:rPr>
          <w:b/>
          <w:bCs/>
        </w:rPr>
        <w:t xml:space="preserve">A' </w:t>
      </w:r>
      <w:r>
        <w:rPr/>
        <w:t>Erre Jézus ismét azt mondta nekik: „Gyermekeim, milyen nehéz (azoknak) bemenni Isten országába!”</w:t>
      </w:r>
    </w:p>
    <w:p>
      <w:pPr>
        <w:pStyle w:val="Normal"/>
        <w:ind w:left="576" w:hanging="288"/>
        <w:rPr/>
      </w:pPr>
      <w:r>
        <w:rPr>
          <w:b/>
          <w:bCs/>
        </w:rPr>
        <w:t>B'</w:t>
      </w:r>
      <w:r>
        <w:rPr/>
        <w:t xml:space="preserve"> Ők rendkívüli módon megdöbbentek (</w:t>
      </w:r>
      <w:r>
        <w:rPr>
          <w:i/>
          <w:iCs/>
        </w:rPr>
        <w:t>exepléssonto</w:t>
      </w:r>
      <w:r>
        <w:rPr/>
        <w:t>), mondván...</w:t>
      </w:r>
    </w:p>
    <w:p>
      <w:pPr>
        <w:pStyle w:val="Normal"/>
        <w:rPr/>
      </w:pPr>
      <w:r>
        <w:rPr/>
        <w:t>Észrevéve ezt a terjengősséget, a nyugati exegézis rendszerint úgy érvel, hogy a későbbi kijelentés enyhíti a korábbit, mintha Márk sietne hozzátenni, hogy a gazdagok csupán az általában vett emberiség részhalmazát alkotnák. De a második állítás (kijelentő mód jelen időben) nemcsak hogy nem enyhíti az elsőt (amely jövő időben van, a beszéd-időt jelezve?), hanem ténylegesen megerősíti azt.</w:t>
      </w:r>
    </w:p>
    <w:p>
      <w:pPr>
        <w:pStyle w:val="Normal"/>
        <w:ind w:firstLine="288"/>
        <w:rPr/>
      </w:pPr>
      <w:r>
        <w:rPr/>
        <w:t>Márknak a tevével és a tűvel űzött fanyar tréfáját (10,25) különösen naiv módon „manipulálta a lelkiismeret-megnyugtató polgári exegézis” (José Miranda). A híres középkori állítás, miszerint a „tű foka” egy bizonyos kicsi kapura utalt a régi Jeruzsálemben, amelyen keresztül a tevék csak térdeiken csúszva tudtak bemenni (!), csak egyike azoknak a szembeszökőbb módozatoknak, amelyeket azért eszeltek ki, hogy megfosszák ezt a metaforát osztálykritikus erejétől. A javaslat teljes képtelenség. Bailey kimutatta, hogy a Babiloni Talmud megörökít egy hasonló hiperbolát – a tű fokán átmenő elefántról –, és ezt úgy kommentálja, hogy „Mezopotámiában az elefánt volt a legnagyobb méretű állat, Palesztinában pedig a teve” (1980, 166). Márk csípős szarkazmusa talán felismerhetőbb F. Beuchner kortársi parafrázisában: a gazdag észak-amerikaiak számára nehezebb bemenni Isten országába, „mint Nelson Rockefellernek átbújnia a First National City Bank éjszakai pénzkiadó automatájának nyílásán” (1977, 63)!</w:t>
      </w:r>
    </w:p>
    <w:p>
      <w:pPr>
        <w:pStyle w:val="Normal"/>
        <w:ind w:firstLine="288"/>
        <w:rPr/>
      </w:pPr>
      <w:r>
        <w:rPr/>
        <w:t>Márk (akárcsak a 10,15-ben) ismét egy, az „Isten országába belépésről” szóló állítást (</w:t>
      </w:r>
      <w:r>
        <w:rPr>
          <w:i/>
          <w:iCs/>
        </w:rPr>
        <w:t>eis tén basileian tou theou eiselthein</w:t>
      </w:r>
      <w:r>
        <w:rPr/>
        <w:t xml:space="preserve">) használ arra, hogy megerősítse a maga alternatív ideológiáját: a „legkisebbekkel” vállalt szolidaritást a családi rendszerről kiterjeszti a gazdasági rendszerre is. A tanítványok hitetlenkedése (10,26) azt mutatja: egyáltalán nem világos számukra, hogy (?:) bárki előbb üdvözülhet, mint a társadalmi ranglétra tetején álló vallásos ember. Elképzelésük arra az uralkodó ideológiára épült, amely azt diktálta, hogy </w:t>
      </w:r>
      <w:r>
        <w:rPr>
          <w:i/>
          <w:iCs/>
        </w:rPr>
        <w:t>a gazdagság egyenlő Isten áldásával.</w:t>
      </w:r>
      <w:r>
        <w:rPr/>
        <w:t xml:space="preserve"> Jézus éppen ezt utasítja vissza, határozottan állítva ezzel szemben, hogy a gazdagok számára az üdvösség </w:t>
      </w:r>
      <w:r>
        <w:rPr>
          <w:i/>
          <w:iCs/>
        </w:rPr>
        <w:t>egyetlen</w:t>
      </w:r>
      <w:r>
        <w:rPr/>
        <w:t xml:space="preserve"> útja abban áll, ha szétosztják vagyonukat – vagyis az osztályelnyomás gyökeres kiirtásában. Az ellen, ahogy ez az ideológia legitimálja a szimbolikus rendet, később (12,41-44) indít közvetlen támadást, abban a templomi epizódban, amely hasonlóképpen egymás mellé állítja a gazdagokat (</w:t>
      </w:r>
      <w:r>
        <w:rPr>
          <w:i/>
          <w:iCs/>
        </w:rPr>
        <w:t>é plousion</w:t>
      </w:r>
      <w:r>
        <w:rPr/>
        <w:t>: 10,25) és a szegényeket (</w:t>
      </w:r>
      <w:r>
        <w:rPr>
          <w:i/>
          <w:iCs/>
        </w:rPr>
        <w:t>ptókhois</w:t>
      </w:r>
      <w:r>
        <w:rPr/>
        <w:t>: 10,21).</w:t>
      </w:r>
    </w:p>
    <w:p>
      <w:pPr>
        <w:pStyle w:val="Normal"/>
        <w:ind w:firstLine="288"/>
        <w:rPr/>
      </w:pPr>
      <w:r>
        <w:rPr/>
        <w:t>A márki elbeszélés még egyszer feje tetejére állítja a társadalom világát – de ténylegesen mindenkor megvalósítható ez a státus-megfordítás? Jézus most először hozza szóba ezt a rettenetes kérdést, amely ott derengett végig az egész történet során. Válasza: „Ami emberileg lehetetlen, az nem az Isten számára, akinek minden lehetséges” (10,27). Ez a mondás ismét elővételezi Jézus közvetlen összeütközését a jeruzsálemi templom politikai gazdaságával, amely kizsákmányolja a szegényeket; mert miután felszólított annak megdöntésére, Jézus még egyszer emlékezteti majd tanítványait a „lehetséges lehetetlenre”, amit ez az Isten megígért (11,23).</w:t>
      </w:r>
    </w:p>
    <w:p>
      <w:pPr>
        <w:pStyle w:val="Normal"/>
        <w:ind w:firstLine="288"/>
        <w:rPr/>
      </w:pPr>
      <w:r>
        <w:rPr/>
      </w:r>
    </w:p>
    <w:p>
      <w:pPr>
        <w:pStyle w:val="Normal"/>
        <w:ind w:firstLine="288"/>
        <w:rPr/>
      </w:pPr>
      <w:r>
        <w:rPr/>
      </w:r>
    </w:p>
    <w:p>
      <w:pPr>
        <w:pStyle w:val="Normal"/>
        <w:rPr>
          <w:b/>
          <w:b/>
          <w:bCs/>
        </w:rPr>
      </w:pPr>
      <w:r>
        <w:rPr>
          <w:b/>
          <w:bCs/>
        </w:rPr>
        <w:t>3. A javak közössége: a tulajdonról</w:t>
      </w:r>
    </w:p>
    <w:p>
      <w:pPr>
        <w:pStyle w:val="Normal"/>
        <w:rPr/>
      </w:pPr>
      <w:r>
        <w:rPr/>
      </w:r>
    </w:p>
    <w:p>
      <w:pPr>
        <w:pStyle w:val="Normal"/>
        <w:ind w:firstLine="288"/>
        <w:rPr/>
      </w:pPr>
      <w:r>
        <w:rPr/>
        <w:t xml:space="preserve">Ez az utolsó mondás tökéletes befejezése lett volna az epizódnak, de (?:) Márknak (Márk számára?) még nincs vége. Még mindig itt van a gazdag férfi tanítványság-nem-vállalásának „megoldatlan” elbeszélése: Mit </w:t>
      </w:r>
      <w:r>
        <w:rPr>
          <w:i/>
          <w:iCs/>
        </w:rPr>
        <w:t>kell</w:t>
      </w:r>
      <w:r>
        <w:rPr/>
        <w:t xml:space="preserve"> tenni az örök élet örökléséhez? Az epizód harmadik része Péter kijelentésével kezdődik, hogy amit a gazdagok képtelenek megtenni, azt a tanítványok megtették (10,28). Elfogadták a tanítványság „gazdasági feltételét” (amit aoristos perfectum fejez ki (?:) .. shift in .. „mi mindent elhagytunk, és követtünk”). Jézus nem foglal állást Péter állítását illetően sem megerősítőleg, sem tagadólag, hanem egy </w:t>
      </w:r>
      <w:r>
        <w:rPr>
          <w:i/>
          <w:iCs/>
        </w:rPr>
        <w:t>Amen</w:t>
      </w:r>
      <w:r>
        <w:rPr/>
        <w:t>-mondással még jobban megvilágítja ennek a feltételnek a jelentését (10,29).</w:t>
      </w:r>
    </w:p>
    <w:p>
      <w:pPr>
        <w:pStyle w:val="Normal"/>
        <w:ind w:firstLine="288"/>
        <w:rPr/>
      </w:pPr>
      <w:r>
        <w:rPr/>
        <w:t>Jézus ígérete két részre bomlik: az első „erre az időre” vonatkozik (</w:t>
      </w:r>
      <w:r>
        <w:rPr>
          <w:i/>
          <w:iCs/>
        </w:rPr>
        <w:t>nün en tó kairó toutó</w:t>
      </w:r>
      <w:r>
        <w:rPr/>
        <w:t>), a második az „eljövendő korra” (</w:t>
      </w:r>
      <w:r>
        <w:rPr>
          <w:i/>
          <w:iCs/>
        </w:rPr>
        <w:t>en tó aióni tó erkhomenó</w:t>
      </w:r>
      <w:r>
        <w:rPr/>
        <w:t xml:space="preserve">), de a hangsúly határozottan az előbbin van. Itt éppen a magvető-parabola utolsó részének exegézise folyik. A történetnek eddig arra volt alkalma, hogy az út akadályait dramatizálja: a Sátánt, az üldözéstől való félelmet, a gazdagság csalárdságát. Most itt az ideje a jó talaj termésének: az elveszített otthont, földet és családot (Bailey szerint ezek reprezentálják „azokat a dolgokat, amelyekhez hűségesnek lenni minden közel-keleti ember számára fontosabb elvárás volt, mint a hűség magához az élethez”: 1980, 169) „százszorosan” visszanyerik (vö. 4,20). De az „eszkatologikus aratás” </w:t>
      </w:r>
      <w:r>
        <w:rPr>
          <w:i/>
          <w:iCs/>
        </w:rPr>
        <w:t>ebben az időben</w:t>
      </w:r>
      <w:r>
        <w:rPr/>
        <w:t xml:space="preserve"> történik! Nem égi jelek, hanem Isten országa </w:t>
      </w:r>
      <w:r>
        <w:rPr>
          <w:i/>
          <w:iCs/>
        </w:rPr>
        <w:t>a földön</w:t>
      </w:r>
      <w:r>
        <w:rPr/>
        <w:t>! Így az osztozás révén történő megsokszorozódás, amit a pusztai népélelmezés már magában foglalt, hatályba lépett a közösség új gazdasági rendjében.</w:t>
      </w:r>
    </w:p>
    <w:p>
      <w:pPr>
        <w:pStyle w:val="Normal"/>
        <w:ind w:firstLine="288"/>
        <w:rPr/>
      </w:pPr>
      <w:r>
        <w:rPr/>
        <w:t xml:space="preserve">Az otthonokra (ahol a tanítványi közösség menedékre talált utazásain) és a földekre (az élet egyedülállóan felbecsülhetetlen alapjára a hagyományos társadalmakban) való utalás csak a hitközösség összegyűlt vagyonát jelentheti. A családi listában a mostanit megelőző tanítás hatását látjuk; ez csakugyan egyfajta összefoglalás. Az „újraszervezett” rokonsági struktúrában (a régit a 3,35-ben utasította vissza Jézus) egyenlőek a nemek („testvérek és nővérek, anyák és apák”), és ez magában foglalja a gyermekeket is! Azt kell mondani: ennek a szövegnek az társadalmi funkciója, hogy legitimizálja a </w:t>
      </w:r>
      <w:r>
        <w:rPr>
          <w:i/>
          <w:iCs/>
        </w:rPr>
        <w:t>kommunizmus</w:t>
      </w:r>
      <w:r>
        <w:rPr/>
        <w:t xml:space="preserve"> gyakorlatát.</w:t>
      </w:r>
    </w:p>
    <w:p>
      <w:pPr>
        <w:pStyle w:val="Normal"/>
        <w:ind w:firstLine="288"/>
        <w:rPr/>
      </w:pPr>
      <w:r>
        <w:rPr/>
        <w:t>Nem tudok ellenállni annak, hogy ebben az összefüggésben ne idézzem José Miranda pompás érvelését, miszerint „a marxizmus csupán egy epizód a kommunizmus tervezetének történetében”, amely Jézussal kezdődött: „A késői századok doktrinális árulása... arra törekedett, hogy ezt a kommunizmust 'a tökéletesség útjaként' értelmezze, ne pedig a keresztény lét egyszerű tényével azonosítsa. De az effajta értelmezés ripityára törik, amikor összeütközésbe kerül azzal a ténnyel, hogy a vagyonról való lemondást Jézus az 'Isten országába való egyszerű belépés' feltételévé tette” (1982, 18).</w:t>
      </w:r>
    </w:p>
    <w:p>
      <w:pPr>
        <w:pStyle w:val="Normal"/>
        <w:ind w:firstLine="288"/>
        <w:rPr/>
      </w:pPr>
      <w:r>
        <w:rPr/>
        <w:t>Márk jellemző módon hozzátesz egy realista megjegyzést: ez az új társadalmi és gazdasági rend heves ellenkezést vált ki, és csak „üldözésekkel” valósul meg (</w:t>
      </w:r>
      <w:r>
        <w:rPr>
          <w:i/>
          <w:iCs/>
        </w:rPr>
        <w:t>diógmón</w:t>
      </w:r>
      <w:r>
        <w:rPr/>
        <w:t>, vö. 4,17). Az (?:) üldözéses mondatba azt is beszúrja: „értem és az evangéliumért” (vö. 8,35 és 13,9). Ez azt sugallja, hogy a „lemondás” nem csupán a státus önkéntes megtagadására vonatkozott, hanem arra is, amikor erővel fosztják meg az embert javaitól. Csak most jön a második ígéret: az „örök élet” (10,30c). Itt jutunk el végül Jézusnak az eredeti kérdésre adott válaszához, amelyet azonban nem a gazdag ember kap meg, aki nem tudott vagy nem akart válaszolni a költséges tanítványságra, hanem azok, akik küzdenek azért, hogy a hitet átültessék a gyakorlatba. Márk ezután megszólaltatja  a szakasz „elsők/utolsók” refrénjét, ezúttal mind gazdasági, mind társadalmi és politikai jelentéssel töltve fel (10,31). Ezzel lezárul a második kör.</w:t>
      </w:r>
    </w:p>
    <w:p>
      <w:pPr>
        <w:pStyle w:val="Normal"/>
        <w:ind w:firstLine="288"/>
        <w:rPr/>
      </w:pPr>
      <w:r>
        <w:rPr/>
      </w:r>
    </w:p>
    <w:p>
      <w:pPr>
        <w:pStyle w:val="Normal"/>
        <w:ind w:firstLine="288"/>
        <w:rPr/>
      </w:pPr>
      <w:r>
        <w:rPr/>
      </w:r>
    </w:p>
    <w:p>
      <w:pPr>
        <w:pStyle w:val="Normal"/>
        <w:rPr/>
      </w:pPr>
      <w:r>
        <w:rPr/>
      </w:r>
    </w:p>
    <w:p>
      <w:pPr>
        <w:pStyle w:val="Normal"/>
        <w:jc w:val="center"/>
        <w:rPr>
          <w:b/>
          <w:b/>
          <w:bCs/>
        </w:rPr>
      </w:pPr>
      <w:r>
        <w:rPr>
          <w:b/>
          <w:bCs/>
        </w:rPr>
        <w:t>9D  Politikai hatalom és közösségvezetés:</w:t>
      </w:r>
    </w:p>
    <w:p>
      <w:pPr>
        <w:pStyle w:val="Normal"/>
        <w:jc w:val="center"/>
        <w:rPr>
          <w:b/>
          <w:b/>
          <w:bCs/>
        </w:rPr>
      </w:pPr>
      <w:r>
        <w:rPr>
          <w:b/>
          <w:bCs/>
        </w:rPr>
        <w:t>a harmadik kör (10,32-52)</w:t>
      </w:r>
    </w:p>
    <w:p>
      <w:pPr>
        <w:pStyle w:val="Normal"/>
        <w:rPr/>
      </w:pPr>
      <w:r>
        <w:rPr/>
      </w:r>
    </w:p>
    <w:p>
      <w:pPr>
        <w:pStyle w:val="Normal"/>
        <w:rPr/>
      </w:pPr>
      <w:r>
        <w:rPr/>
      </w:r>
    </w:p>
    <w:p>
      <w:pPr>
        <w:pStyle w:val="Normal"/>
        <w:rPr>
          <w:b/>
          <w:b/>
          <w:bCs/>
        </w:rPr>
      </w:pPr>
      <w:r>
        <w:rPr>
          <w:b/>
          <w:bCs/>
        </w:rPr>
        <w:t>Jeruzsálem felé: a harmadik előrejelzés</w:t>
      </w:r>
    </w:p>
    <w:p>
      <w:pPr>
        <w:pStyle w:val="Normal"/>
        <w:rPr/>
      </w:pPr>
      <w:r>
        <w:rPr/>
      </w:r>
    </w:p>
    <w:p>
      <w:pPr>
        <w:pStyle w:val="Normal"/>
        <w:ind w:firstLine="288"/>
        <w:rPr/>
      </w:pPr>
      <w:r>
        <w:rPr/>
        <w:t>Az első tanítási kör bevezette a kereszt politikai hivatását; a második alkalmazta azt a közösség belső társadalmi és gazdasági etikájára; a harmadik most szintetizálja a kettőt, amikor megszólaltatja a vezetés kérdését. Ennek az utolsó körnek a központi témáját – az előzőkhöz hasonlóan – egy antitetikus velős mondás („nagy/szolga”: 10,43-44) fogalmazza meg. A második körhöz hasonlóan ezt is „az útra” történő utalás keretezi (10,32.46): arra az útra, amely végül (?:) „Föl Jeruzsálembe” feliratként tárul föl.</w:t>
      </w:r>
    </w:p>
    <w:p>
      <w:pPr>
        <w:pStyle w:val="Normal"/>
        <w:ind w:firstLine="288"/>
        <w:rPr/>
      </w:pPr>
      <w:r>
        <w:rPr/>
        <w:t>Márknak az utazó csoportról adott leírását a (?:) kivitelezés pátosza hatja át, s a jelenetnek három eleme van:</w:t>
      </w:r>
    </w:p>
    <w:p>
      <w:pPr>
        <w:pStyle w:val="Normal"/>
        <w:ind w:firstLine="288"/>
        <w:rPr/>
      </w:pPr>
      <w:r>
        <w:rPr/>
        <w:t>1. Jézus előttük ment (</w:t>
      </w:r>
      <w:r>
        <w:rPr>
          <w:i/>
          <w:iCs/>
        </w:rPr>
        <w:t>proagón</w:t>
      </w:r>
      <w:r>
        <w:rPr/>
        <w:t>),</w:t>
      </w:r>
    </w:p>
    <w:p>
      <w:pPr>
        <w:pStyle w:val="Normal"/>
        <w:ind w:firstLine="288"/>
        <w:rPr/>
      </w:pPr>
      <w:r>
        <w:rPr/>
        <w:t>2. ők megdöbbentek (</w:t>
      </w:r>
      <w:r>
        <w:rPr>
          <w:i/>
          <w:iCs/>
        </w:rPr>
        <w:t>ethambounto</w:t>
      </w:r>
      <w:r>
        <w:rPr/>
        <w:t>),</w:t>
      </w:r>
    </w:p>
    <w:p>
      <w:pPr>
        <w:pStyle w:val="Normal"/>
        <w:ind w:firstLine="288"/>
        <w:rPr/>
      </w:pPr>
      <w:r>
        <w:rPr/>
        <w:t>3. akik követték őket, féltek (</w:t>
      </w:r>
      <w:r>
        <w:rPr>
          <w:i/>
          <w:iCs/>
        </w:rPr>
        <w:t>ephobounto</w:t>
      </w:r>
      <w:r>
        <w:rPr/>
        <w:t>).</w:t>
      </w:r>
    </w:p>
    <w:p>
      <w:pPr>
        <w:pStyle w:val="Normal"/>
        <w:rPr/>
      </w:pPr>
      <w:r>
        <w:rPr/>
        <w:t>A „megdöbbenés” középső eleme kapcsolja össze ezt a jelenetet az előzővel (10,24). Az első és a harmadik proleptikus narratív jelzés, amely (?:) túlmutat a (?:) függőben lévő jeruzsálemi elbeszélésre (?:) a történet végén. Mert Jézus kivégzése után néhány tanítványa, aki vele együtt „jött föl Jeruzsálembe” (15,41), megtudja, hogy ő nem halott, hanem inkább „előttük megy” (</w:t>
      </w:r>
      <w:r>
        <w:rPr>
          <w:i/>
          <w:iCs/>
        </w:rPr>
        <w:t>proagón</w:t>
      </w:r>
      <w:r>
        <w:rPr/>
        <w:t>: 16,7) Galileába, mire azok „félelemmel” felelnek (</w:t>
      </w:r>
      <w:r>
        <w:rPr>
          <w:i/>
          <w:iCs/>
        </w:rPr>
        <w:t>ephobounto</w:t>
      </w:r>
      <w:r>
        <w:rPr/>
        <w:t>: 16,8). E jelzés itteni beszúrásának az a lényege, hogy emlékeztessen minket arra, amikor ismét találkozunk vele a végén, hogy a „félelem” lényegi alkotóeleme a „követésnek”.</w:t>
      </w:r>
    </w:p>
    <w:p>
      <w:pPr>
        <w:pStyle w:val="Normal"/>
        <w:ind w:firstLine="288"/>
        <w:rPr/>
      </w:pPr>
      <w:r>
        <w:rPr/>
        <w:t>A harmadik és végső előrejelzés (10,33-34) a legkülönösebb azáltal, ahogyan részletezi Jézus perének és kivégzésének politikai folyamatát. Márk itt bevezeti mindazokat a fő elemeket, amelyeket „passió”-elbeszélése részletezni fog:</w:t>
      </w:r>
    </w:p>
    <w:p>
      <w:pPr>
        <w:pStyle w:val="Normal"/>
        <w:numPr>
          <w:ilvl w:val="0"/>
          <w:numId w:val="2"/>
        </w:numPr>
        <w:tabs>
          <w:tab w:val="clear" w:pos="708"/>
          <w:tab w:val="left" w:pos="0" w:leader="none"/>
        </w:tabs>
        <w:ind w:left="854" w:hanging="566"/>
        <w:rPr/>
      </w:pPr>
      <w:r>
        <w:rPr/>
        <w:t>az árulás: „az Emberfiát kiszolgáltatják a főpapoknak és az írástudóknak...”;</w:t>
      </w:r>
    </w:p>
    <w:p>
      <w:pPr>
        <w:pStyle w:val="Normal"/>
        <w:numPr>
          <w:ilvl w:val="0"/>
          <w:numId w:val="2"/>
        </w:numPr>
        <w:tabs>
          <w:tab w:val="clear" w:pos="708"/>
          <w:tab w:val="left" w:pos="0" w:leader="none"/>
        </w:tabs>
        <w:ind w:left="854" w:hanging="566"/>
        <w:rPr/>
      </w:pPr>
      <w:r>
        <w:rPr/>
        <w:t>a kettős per: „halálra ítélik, és kiszolgáltatják a pogányoknak...”;</w:t>
      </w:r>
    </w:p>
    <w:p>
      <w:pPr>
        <w:pStyle w:val="Normal"/>
        <w:numPr>
          <w:ilvl w:val="0"/>
          <w:numId w:val="2"/>
        </w:numPr>
        <w:tabs>
          <w:tab w:val="clear" w:pos="708"/>
          <w:tab w:val="left" w:pos="0" w:leader="none"/>
        </w:tabs>
        <w:ind w:left="854" w:hanging="566"/>
        <w:rPr/>
      </w:pPr>
      <w:r>
        <w:rPr/>
        <w:t>a kínzás: „kigúnyolják, leköpdösik és megostorozzák...”;</w:t>
      </w:r>
    </w:p>
    <w:p>
      <w:pPr>
        <w:pStyle w:val="Normal"/>
        <w:numPr>
          <w:ilvl w:val="0"/>
          <w:numId w:val="2"/>
        </w:numPr>
        <w:tabs>
          <w:tab w:val="clear" w:pos="708"/>
          <w:tab w:val="left" w:pos="0" w:leader="none"/>
        </w:tabs>
        <w:ind w:left="854" w:hanging="566"/>
        <w:rPr/>
      </w:pPr>
      <w:r>
        <w:rPr/>
        <w:t>a kivégzés: „és megölik...”;</w:t>
      </w:r>
    </w:p>
    <w:p>
      <w:pPr>
        <w:pStyle w:val="Normal"/>
        <w:numPr>
          <w:ilvl w:val="0"/>
          <w:numId w:val="2"/>
        </w:numPr>
        <w:tabs>
          <w:tab w:val="clear" w:pos="708"/>
          <w:tab w:val="left" w:pos="0" w:leader="none"/>
        </w:tabs>
        <w:ind w:left="571" w:hanging="283"/>
        <w:rPr/>
      </w:pPr>
      <w:r>
        <w:rPr/>
        <w:t>a feltámadás: „és három nap múltán feltámad”.</w:t>
      </w:r>
    </w:p>
    <w:p>
      <w:pPr>
        <w:pStyle w:val="Normal"/>
        <w:rPr/>
      </w:pPr>
      <w:r>
        <w:rPr/>
        <w:t>Megértették-e a tanítványok az eddigi katekizmust? A most következő epizód megmutatja, hogy nem értették meg, és (?:) a maga (?:) maró karikatúrájával így (?:) azt éri el, hogy nyomatékozza a történet hihetőségét.</w:t>
      </w:r>
    </w:p>
    <w:p>
      <w:pPr>
        <w:pStyle w:val="Normal"/>
        <w:rPr/>
      </w:pPr>
      <w:r>
        <w:rPr/>
      </w:r>
    </w:p>
    <w:p>
      <w:pPr>
        <w:pStyle w:val="Normal"/>
        <w:rPr/>
      </w:pPr>
      <w:r>
        <w:rPr/>
      </w:r>
    </w:p>
    <w:p>
      <w:pPr>
        <w:pStyle w:val="Normal"/>
        <w:rPr>
          <w:b/>
          <w:b/>
          <w:bCs/>
        </w:rPr>
      </w:pPr>
      <w:r>
        <w:rPr>
          <w:b/>
          <w:bCs/>
        </w:rPr>
        <w:t>2. A politikai uralom kritikája: nagy/szolga</w:t>
      </w:r>
    </w:p>
    <w:p>
      <w:pPr>
        <w:pStyle w:val="Normal"/>
        <w:rPr/>
      </w:pPr>
      <w:r>
        <w:rPr/>
      </w:r>
    </w:p>
    <w:p>
      <w:pPr>
        <w:pStyle w:val="Normal"/>
        <w:ind w:firstLine="288"/>
        <w:rPr/>
      </w:pPr>
      <w:r>
        <w:rPr/>
        <w:t>Jakab és János kérelme (10,35-37) azt mutatja, hogy a tanítványok még mindig „süketek” Jézus előrejelzéseire, mert változatlanul úgy értik Jézus beszédét az Emberfia „dicsőségének” megnyilvánulásáról (</w:t>
      </w:r>
      <w:r>
        <w:rPr>
          <w:i/>
          <w:iCs/>
        </w:rPr>
        <w:t>en té doxé sou</w:t>
      </w:r>
      <w:r>
        <w:rPr/>
        <w:t>, vö. 8,38), hogy az egyfajta messiási államcsínyt jelent. Meg lévén győződve arról, hogy vezetőjük uralkodni fog, már az új kormányzat adminisztrációját fontolgatják: az „első és második kormányzati pozícióért” lobbiznak. A „jobb és bal oldalon ülés” képe utalás lehetett a Zsolt 110,1-re (ld. alább), vagy a messiási győzelmi banketten elfoglalt helyekre, vagy alsóbb rendű trónokra (ahogyan azt másutt betoldja a Q-hagyomány, ld. Mt 19,28; Lk 18,28-30). Mindenesetre nyilvánvalóan politikai eufémizmus.</w:t>
      </w:r>
    </w:p>
    <w:p>
      <w:pPr>
        <w:pStyle w:val="Normal"/>
        <w:ind w:firstLine="288"/>
        <w:rPr/>
      </w:pPr>
      <w:r>
        <w:rPr/>
        <w:t>Mivel már teljes tanítással rendelkezünk a társadalmi hatalom visszautasításáról, szinte érezzük Jézus kimerültségét és kétségbeesését, ahogyan a Zebedeus-fiak kérését hallgatja. Jellemző stílusban visszadobja nekik a kérdést (10,38), és előhozza két saját ellen-eufémizmusát. Narratív szempontból ezek arra szolgálnak, hogy egyesítsék a történet egészének szimbolikáját: a „keresztség” visszanyúlik a merész vállalkozás kezdetére (1,8 skk), a „kehely” viszont előrenyúlik a tanítványi elbeszélés drámai csúcspontjáig, az utolsó vacsorához és a Getszemáni kertbe (14,23.36). Készek és képesek-e alávetni magukat annak, aminek Jézus már éppen aláveti magát (ld. a kijelentő mód jelen idejének erejét a 10,38.39b-ben)? A kérdés persze költői, de Márk nem képes ellenállni a szarkazmusnak. Ó, igen, mondja Jakab és János; semmi probléma.</w:t>
      </w:r>
    </w:p>
    <w:p>
      <w:pPr>
        <w:pStyle w:val="Normal"/>
        <w:ind w:firstLine="288"/>
        <w:rPr/>
      </w:pPr>
      <w:r>
        <w:rPr/>
        <w:t>Az a kehely és keresztség, amelyet Jézus képes „adományozni” – hogy a tanítványok idővel csakugyan szenvedni fognak a hatalmasok előtt (vö. 13,9 skk). Ami azonban ez eredeti rang-kérést illeti, az azok számára (?:) van  elhalasztva, „akiknek készült” (</w:t>
      </w:r>
      <w:r>
        <w:rPr>
          <w:i/>
          <w:iCs/>
        </w:rPr>
        <w:t>all' hois étoimastai</w:t>
      </w:r>
      <w:r>
        <w:rPr/>
        <w:t>: 10,40). Az irónia csúcsa pedig az, hogy a „jobb és bal felől” kifejezés azért jelenik majd meg ismét, hogy a Jézussal keresztre feszítetteket írja le (15,27); lázadó zsidók, nem pedig a tanítványok „veszik föl a keresztet” (alább, 13A, 2). Mindenestre Jézus itt nem utasítja el a vezetői foglalkozást, hanem inkább azt hangsúlyozza, hogy (?:) azt nem adminisztratív módon ruházzák át (valakire). A vezetői szerep csak azokat illeti meg, akik megtanulják és követik az erőszakmentesség útját – akik nem arra „készültek” föl, hogy uralkodjanak, hanem hogy szolgáljanak és Jézus oldalán szenvedjenek.</w:t>
      </w:r>
    </w:p>
    <w:p>
      <w:pPr>
        <w:pStyle w:val="Normal"/>
        <w:ind w:firstLine="288"/>
        <w:rPr/>
      </w:pPr>
      <w:r>
        <w:rPr/>
        <w:t>Az epizód a 10,41-ben éri el tetőpontját; a többi tanítvány „felháborodik”, de nem a Zebedeus-fiak magában vett kérése miatt, hanem inkább azért, mert azok tisztességtelenül versengenek előnyökért. Ily módon az egész közösséget éri a hatalomért folytatott harc vádja, és ez még programszerűbb vádolást vált ki. Jézus undora a 10,42-ben erőtlenül visszhangozza Sámuelt, amikor Izrael vénei ragaszkodnak ahhoz, hogy „a többi nemzethez hasonlóan legyen királyuk, aki kormányozza őket” (1Sám 8,4-20). Ebben a szabad fordításban jól érzékelhetjük azt a hangot, amellyel Jézus kritizálja a „politikát, amilyen az általában”:</w:t>
      </w:r>
    </w:p>
    <w:p>
      <w:pPr>
        <w:pStyle w:val="Normal"/>
        <w:ind w:firstLine="288"/>
        <w:rPr/>
      </w:pPr>
      <w:r>
        <w:rPr/>
        <w:t>Tudjátok, hogy van ez:</w:t>
      </w:r>
    </w:p>
    <w:p>
      <w:pPr>
        <w:pStyle w:val="Normal"/>
        <w:ind w:firstLine="288"/>
        <w:rPr/>
      </w:pPr>
      <w:r>
        <w:rPr/>
        <w:t>a nemzetek „úgynevezett” uralkodói hatalmat gyakorolnak rajtuk,</w:t>
      </w:r>
    </w:p>
    <w:p>
      <w:pPr>
        <w:pStyle w:val="Normal"/>
        <w:ind w:firstLine="288"/>
        <w:rPr/>
      </w:pPr>
      <w:r>
        <w:rPr/>
        <w:t>és a „nagyok” zsarnokoskodnak rajtuk;</w:t>
      </w:r>
    </w:p>
    <w:p>
      <w:pPr>
        <w:pStyle w:val="Normal"/>
        <w:ind w:firstLine="288"/>
        <w:rPr/>
      </w:pPr>
      <w:r>
        <w:rPr/>
        <w:t>de ez nem így van köztetek!</w:t>
      </w:r>
    </w:p>
    <w:p>
      <w:pPr>
        <w:pStyle w:val="Normal"/>
        <w:rPr/>
      </w:pPr>
      <w:r>
        <w:rPr/>
        <w:t>Jézus itt frontális támadást indít ugyanazon politikai hatalmasságok ellen (</w:t>
      </w:r>
      <w:r>
        <w:rPr>
          <w:i/>
          <w:iCs/>
        </w:rPr>
        <w:t>tón ethnón</w:t>
      </w:r>
      <w:r>
        <w:rPr/>
        <w:t>; a római gyarmati adminisztrátorok: 10,34), akik a végén kivégzik őt. Ezek az „úgynevezett” uralkodók (</w:t>
      </w:r>
      <w:r>
        <w:rPr>
          <w:i/>
          <w:iCs/>
        </w:rPr>
        <w:t>hoi dokountes</w:t>
      </w:r>
      <w:r>
        <w:rPr/>
        <w:t>) pontosan azt a vezetés-mint-uralkodás filozófiát gyakorolják, amelynek az ellenkezőjére tanított Jézus nagy fáradsággal: „hatalmaskodnak” (</w:t>
      </w:r>
      <w:r>
        <w:rPr>
          <w:i/>
          <w:iCs/>
        </w:rPr>
        <w:t>katakürieuousin</w:t>
      </w:r>
      <w:r>
        <w:rPr/>
        <w:t>) alattvalóikon. A hangsúly kedvéért önmagát ismételve Márk a „nagyokról” beszél (</w:t>
      </w:r>
      <w:r>
        <w:rPr>
          <w:i/>
          <w:iCs/>
        </w:rPr>
        <w:t>hoi megaloi</w:t>
      </w:r>
      <w:r>
        <w:rPr/>
        <w:t>), akik zsarnokoskodnak (</w:t>
      </w:r>
      <w:r>
        <w:rPr>
          <w:i/>
          <w:iCs/>
        </w:rPr>
        <w:t>katexousiadzousin</w:t>
      </w:r>
      <w:r>
        <w:rPr/>
        <w:t>) a népen (alighanem a lehető legerősebb nyelvezetet kutatva találta ki ezt az intenzív igei alakot).</w:t>
      </w:r>
    </w:p>
    <w:p>
      <w:pPr>
        <w:pStyle w:val="Normal"/>
        <w:ind w:firstLine="288"/>
        <w:rPr/>
      </w:pPr>
      <w:r>
        <w:rPr/>
        <w:t>Nem kevés csípősség van Jézus visszavágásában. Az a célja vele, hogy éles ellentétet nyújtson a Zebedeus-fiak eredeti kéréséhez: „nem tudták”, mit kérnek (10,38), de azt „tudják”, hogyan jár el az uralkodó osztály (10,42). Hasonlóképpen utal Jézus a messiási zsoltárra is:</w:t>
      </w:r>
    </w:p>
    <w:p>
      <w:pPr>
        <w:pStyle w:val="Normal"/>
        <w:rPr/>
      </w:pPr>
      <w:r>
        <w:rPr/>
        <w:tab/>
        <w:t>a Zebedeus-fiak utalása:</w:t>
      </w:r>
    </w:p>
    <w:p>
      <w:pPr>
        <w:pStyle w:val="Normal"/>
        <w:rPr/>
      </w:pPr>
      <w:r>
        <w:rPr/>
        <w:tab/>
        <w:t xml:space="preserve">   „Így szólt az Úr az én uramhoz: 'Ülj a jobbomra'” (Zsolt 110,1).</w:t>
      </w:r>
    </w:p>
    <w:p>
      <w:pPr>
        <w:pStyle w:val="Normal"/>
        <w:rPr/>
      </w:pPr>
      <w:r>
        <w:rPr/>
        <w:tab/>
        <w:t>Jézus utalása:</w:t>
      </w:r>
    </w:p>
    <w:p>
      <w:pPr>
        <w:pStyle w:val="Normal"/>
        <w:rPr/>
      </w:pPr>
      <w:r>
        <w:rPr/>
        <w:tab/>
        <w:t xml:space="preserve">   „Hatalmaskodj (LXX: </w:t>
      </w:r>
      <w:r>
        <w:rPr>
          <w:i/>
          <w:iCs/>
        </w:rPr>
        <w:t>katakürieue</w:t>
      </w:r>
      <w:r>
        <w:rPr/>
        <w:t>) ellenségeid között” (Zsolt 110,2).</w:t>
      </w:r>
    </w:p>
    <w:p>
      <w:pPr>
        <w:pStyle w:val="Normal"/>
        <w:rPr/>
      </w:pPr>
      <w:r>
        <w:rPr/>
        <w:t>Ez a megnyitó kör, amelyben a jeruzsálemi szakasz folyamán heves ideológiai harc következik be a dávidi messianizmus jelentéséről, és Márk még kétszer idézi majd a zsoltárt (12,36-37; 14,62). Jézus (?:) nagyon tartózkodóan visszautasítja ennek a zsoltárnak a vízióját amiatt, ahogy azt népszerűen értelmezik a dávidi imperialista restauracionizmus hagyományában. A befejező megjegyzést (10,43a) rendszerint felszólító módként értelmezik, de a kijelentő mód jelen idő (</w:t>
      </w:r>
      <w:r>
        <w:rPr>
          <w:i/>
          <w:iCs/>
        </w:rPr>
        <w:t>oukh houtós de estin</w:t>
      </w:r>
      <w:r>
        <w:rPr/>
        <w:t xml:space="preserve">) inkább azt javallja, hogy (megint) száraz szarkazmusként olvassuk: „Ó, de </w:t>
      </w:r>
      <w:r>
        <w:rPr>
          <w:i/>
          <w:iCs/>
        </w:rPr>
        <w:t>közöttetek</w:t>
      </w:r>
      <w:r>
        <w:rPr/>
        <w:t xml:space="preserve"> nem történik ilyesmi!”</w:t>
      </w:r>
    </w:p>
    <w:p>
      <w:pPr>
        <w:pStyle w:val="Normal"/>
        <w:ind w:firstLine="288"/>
        <w:rPr/>
      </w:pPr>
      <w:r>
        <w:rPr/>
        <w:t>Márk azzal zárja az „általános politikának” ezt a programszerű elvetését, hogy még egyszer és utoljára összefoglalja a hatalom paradoxitását: ha a tanítványok „nagyok” (</w:t>
      </w:r>
      <w:r>
        <w:rPr>
          <w:i/>
          <w:iCs/>
        </w:rPr>
        <w:t>megas</w:t>
      </w:r>
      <w:r>
        <w:rPr/>
        <w:t>) akarnak lenni, szolgákká kell válniuk (</w:t>
      </w:r>
      <w:r>
        <w:rPr>
          <w:i/>
          <w:iCs/>
        </w:rPr>
        <w:t>diakonos</w:t>
      </w:r>
      <w:r>
        <w:rPr/>
        <w:t>: 10,44b). A „szolga” csak itt és a 9,35-ben jelenik meg (összekapcsolva a két utolsó kört), és amint alább látni fogjuk, ez a fogalom sajátos viszonyban áll a nőknek a közösségben betöltött vezetői szerepével. Márk aztán ráadásul újra leszögezi a lényeget: Aki első akar lenni (ez a második kört visszhangozza), annak rabszolgává kell válnia (</w:t>
      </w:r>
      <w:r>
        <w:rPr>
          <w:i/>
          <w:iCs/>
        </w:rPr>
        <w:t>doulos</w:t>
      </w:r>
      <w:r>
        <w:rPr/>
        <w:t>: 10,44). A „rabszolga” a vértanúság politikai hivatását kifejező eufémizmus, amelyet Jézus később abban a nagyfeszültségű parabolájában idéz majd föl, amely Izrael uralkodó vezetői ellen intéz támadást (12,2.4).</w:t>
      </w:r>
    </w:p>
    <w:p>
      <w:pPr>
        <w:pStyle w:val="Normal"/>
        <w:ind w:firstLine="288"/>
        <w:rPr/>
      </w:pPr>
      <w:r>
        <w:rPr/>
        <w:t xml:space="preserve">Befejezésül Márk annak az erőszakmentes útnak a megtestesüléseként azonosítja az Emberfiát, amelyről a katekizmus szól (10,45). Ő azért jött, hogy szolgáljon (itt az igei alak kerül elő: </w:t>
      </w:r>
      <w:r>
        <w:rPr>
          <w:i/>
          <w:iCs/>
        </w:rPr>
        <w:t>diakoneó</w:t>
      </w:r>
      <w:r>
        <w:rPr/>
        <w:t>), és hogy az életét is odaadja, visszautasítva annak „megmentését” (ld. 8,35). Ez a kifejezés arra az árra vonatkozott, amelyet a foglyok kiváltásáért vagy a szerződtetett szolgák szabadságának megvásárlásáért követeltek. Jézus aztán (?:) megígéri/rámutat/arra utal, hogy az Emberfia a felszabadulás útjává változtatta a „szolgaság” útját.</w:t>
      </w:r>
    </w:p>
    <w:p>
      <w:pPr>
        <w:pStyle w:val="Normal"/>
        <w:ind w:firstLine="288"/>
        <w:rPr/>
      </w:pPr>
      <w:r>
        <w:rPr/>
        <w:t>Kee megjegyzi, hogy az Izajás 53-ra történő utalás nem tükröz „kialakult jóvátételi doktrínát”; a fő szándék inkább az, hogy demonstrálja: Jézus halála összhangban állt az Írásokkal (1977, 135; de ld. alább, 12C, 3). Péter nem Izajás szenvedő szolgájára és az alázatos Emberfiára gondolt, amikor megvallotta a „Messiást” ennek a szakasznak a kezdetén. De az egyetlen Messiás az, akit Márk hirdet. Az erőszakmentesség útja, ahogy Gandhi mondta, nem szavak vagy érvek következtében fog végül győzedelmeskedni: „Olyan emberek révén fog beigazolódni, akik a rájuk háramló következmények teljes semmibevevésével élik meg az életükben” (1948, 1,122).</w:t>
      </w:r>
    </w:p>
    <w:p>
      <w:pPr>
        <w:pStyle w:val="Normal"/>
        <w:ind w:firstLine="288"/>
        <w:rPr/>
      </w:pPr>
      <w:r>
        <w:rPr/>
        <w:t>Összefoglalván ily módon a katekizmus egészének érvelését, Márk azzal zárja ezt az epizódot és az egész szakaszt, hogy egy második történetet is közöl arról, (?:) hogyan adatik „szem” a tanítványság útjának „(meg)látására”.</w:t>
      </w:r>
    </w:p>
    <w:p>
      <w:pPr>
        <w:pStyle w:val="Normal"/>
        <w:ind w:firstLine="288"/>
        <w:rPr/>
      </w:pPr>
      <w:r>
        <w:rPr/>
      </w:r>
    </w:p>
    <w:p>
      <w:pPr>
        <w:pStyle w:val="Normal"/>
        <w:ind w:firstLine="288"/>
        <w:rPr/>
      </w:pPr>
      <w:r>
        <w:rPr/>
      </w:r>
    </w:p>
    <w:p>
      <w:pPr>
        <w:pStyle w:val="Normal"/>
        <w:rPr>
          <w:b/>
          <w:b/>
          <w:bCs/>
        </w:rPr>
      </w:pPr>
      <w:r>
        <w:rPr>
          <w:b/>
          <w:bCs/>
        </w:rPr>
        <w:t>3. Patriarchátus és uralkodás: nők mint igazi vezetők</w:t>
      </w:r>
    </w:p>
    <w:p>
      <w:pPr>
        <w:pStyle w:val="Normal"/>
        <w:rPr>
          <w:b/>
          <w:b/>
          <w:bCs/>
        </w:rPr>
      </w:pPr>
      <w:r>
        <w:rPr>
          <w:b/>
          <w:bCs/>
        </w:rPr>
      </w:r>
    </w:p>
    <w:p>
      <w:pPr>
        <w:pStyle w:val="Normal"/>
        <w:ind w:firstLine="288"/>
        <w:rPr/>
      </w:pPr>
      <w:r>
        <w:rPr/>
        <w:t xml:space="preserve">Mielőtt továbbmennénk, megéri visszatekinteni, hogy észrevegyünk egy nagyon fontos narratív következményt/következtetést ebben a szakaszban. Márk három hatalmi rendszer: a politikai uralkodás, a patriarchátus és a családi rendszer kritikáját nyújtotta. Mindhárom (?:) döntően/alapvetően összefügg a nők férfiak általi leigázásával. Ezzel szemben Márk azt bizonyította, hogy a nőknek egyenlő jogokkal kell bírniuk a házassági szerződésben; később ismét védelmébe veszi a nőket a patriarchális ideológiával szemben (12,18 skk). Ezen a ponton fontolóra kell vennünk azt a tényt, hogy a házaspárok két kisebb kivételtől eltekintve (az egyik Jairus és felesége: 5,40 – a másik Heródes törvénytelen házassága: 6,17-18!) teljesen hiányoznak Márk színpadáról. (?:) More to the point  a nők egyébként mindig férjük </w:t>
      </w:r>
      <w:r>
        <w:rPr>
          <w:i/>
          <w:iCs/>
        </w:rPr>
        <w:t>nélkül</w:t>
      </w:r>
      <w:r>
        <w:rPr/>
        <w:t xml:space="preserve"> jelennek meg! Mivel a patriarchális rendszer a nőket másodosztályú állampolgároknak tekintette, a </w:t>
      </w:r>
      <w:r>
        <w:rPr>
          <w:i/>
          <w:iCs/>
        </w:rPr>
        <w:t xml:space="preserve">nem házas </w:t>
      </w:r>
      <w:r>
        <w:rPr/>
        <w:t>nőket pedig harmadosztályúaknak, ez igazán felforgató narratív stratégia. Mi lehetett a társadalmi jelentése?</w:t>
      </w:r>
    </w:p>
    <w:p>
      <w:pPr>
        <w:pStyle w:val="Normal"/>
        <w:ind w:firstLine="288"/>
        <w:rPr/>
      </w:pPr>
      <w:r>
        <w:rPr/>
        <w:t xml:space="preserve">Hogy ezt megtudjuk, érzékelnünk kell ebben a katekizmusban Márk kifinomultabb érvelését a patriarchátussal és az uralkodással kapcsolatosan. Minden lehetőt megtesz ebben a szakaszban annak érdekében, hogy rossz hírbe keverje a (férfi) tanítványokat, </w:t>
      </w:r>
      <w:r>
        <w:rPr>
          <w:i/>
          <w:iCs/>
        </w:rPr>
        <w:t>különös</w:t>
      </w:r>
      <w:r>
        <w:rPr/>
        <w:t xml:space="preserve"> tekintettel vezetői és hatalmi aspirációikra (9,34; 10,35 skk). Ezzel ellentétben Jézus olyan vezetői hivatást pártol és testesít meg, amely a „szolgálat” ideológiájára épül. Amint kimutattam, Márk evangéliumában a történet elejétől (1,31) a végéig (15,41) kizárólag nők teljesítik a </w:t>
      </w:r>
      <w:r>
        <w:rPr>
          <w:i/>
          <w:iCs/>
        </w:rPr>
        <w:t>diakonia</w:t>
      </w:r>
      <w:r>
        <w:rPr/>
        <w:t xml:space="preserve"> hivatását. A féri és női tanítványokról rajzolt márki portrék közötti egyenlőtlenség aztán még tovább mélyül a befejezésben: a férfiak éppen azon a ponton hagyják el Jézust, amikor követése politikailag kockázatossá válik, a nők viszont ott állnak mellette a keresztnél és azután is. Ezért ők lesznek a feltámadás tanúi (alább, 13C, 3; D).</w:t>
      </w:r>
    </w:p>
    <w:p>
      <w:pPr>
        <w:pStyle w:val="Normal"/>
        <w:ind w:firstLine="288"/>
        <w:rPr/>
      </w:pPr>
      <w:r>
        <w:rPr/>
        <w:t>Az effajta narratív portré társadalmi funkcióját illetően négy lehetséges értelmezés létezik. Kelber úgy érvel, hogy Márk a tényleges, Péter, Jakab és János vezette, Jeruzsálem-alapú egyház, illetve Jézus saját családtagjai elleni polémiaként használta (1979, 90); ezt az álláspontot túlságosan spekulatívnak tartom. Egy másik választási lehetőség, hogy Márk egyszerűen hiteltelenné akarta tenni magának a vezetésnek minden lehetséges formáját. Úgy vélem, ez az értelmezés is erőltetett, mivel Márk nem utasítja el, hanem újradefiniálja a vezetői hivatást; úgy gondolom, a „vezető nélküli csoport” modernista fantázia. Hihetőbb a harmadik lehetőség, miszerint a történtnek az volt a rendeletetése, hogy bátorítsa (?:) a kritikus felelősségre vonhatóságot (?:) azok részéről, akik (?:) „vállalják” a vezetést a közösségben. A férfi tanítványok negatív portréja (?: rep. sp.) bizonyára segített relativizálni és humanizálni későbbi vezetői hivatásukat, mivel az egész közösséget emlékeztette arra, hogy a vezetők képesek hibázni és hibáznak is, és mindenkit arra buzdított, hogy legyenek résen az elkerülhetetlen hatalmi káprázatokkal szemben, amelyek minden társadalmi csoportban elszaporodnak. Úgy vélem, az elbeszélés ezt támogatja, de nem ez az elsődleges funkciója.</w:t>
      </w:r>
    </w:p>
    <w:p>
      <w:pPr>
        <w:pStyle w:val="Normal"/>
        <w:ind w:firstLine="288"/>
        <w:rPr/>
      </w:pPr>
      <w:r>
        <w:rPr/>
        <w:t>A negyedik lehetőség az, hogy az egész patriarchális szocio-kulturális rendben egyedül a nők alkalmasak arra, hogy szolgáló vezetőkként ténykedjenek. Ezzel a logikai következtetéssel hevesen szembeszáll Kee, aki hangsúlyozza: „Ezekből a passzusokból nem lehet arra következtetni, hogy nők töltötték be a vezető tisztségeket Márk közösségében; sokkal inkább arra, hogy az általuk ellátott szolgai feladatokat dicséretesnek, és Istennek az ő népét illető szándékaival teljesen összeegyeztethetőnek tekintették” (1979, 91).</w:t>
      </w:r>
    </w:p>
    <w:p>
      <w:pPr>
        <w:pStyle w:val="Normal"/>
        <w:ind w:firstLine="288"/>
        <w:rPr/>
      </w:pPr>
      <w:r>
        <w:rPr/>
        <w:t>Ennyit a férfi hermeneutikáról! Valójában nincs megfelelő irodalom-szociológiai indok az utolsó interpretáció elvetéséhez (szemben Munro, 1982-vel; ld. Selvidge, 1983). (?:) Mi más lehetne a funkciója egy olyan portrénak, amely a férfiakat hataloméheseknek, a nőket pedig szolgáknak festi meg, hacsak nem az, hogy legitimálja a nőket mint vezetőket?</w:t>
      </w:r>
    </w:p>
    <w:p>
      <w:pPr>
        <w:pStyle w:val="Normal"/>
        <w:ind w:firstLine="288"/>
        <w:rPr/>
      </w:pPr>
      <w:r>
        <w:rPr/>
        <w:t>Ez segítene megmagyarázni a „független” nők megjelenését az evangéliumban. Nem arról van szó, hogy Márk elveti a házasság hivatását, aminthogy éppenséggel nem veti a vezetés hivatását sem. Azonban (?:) megértette, hogy a patriarchátus egész társadalmi rendszerét, amely a zsarnokokat (?:) keménnyé teszi a világban, a nőket pedig (?:) tárggyá a családban, meg kell dönteni. Az első konkrét lépés az „utolsók mint elsők” forradalma felé az, hogy a nőket vezetői helyzetbe kell hozni, és (?:) ennek megtétele érdekében alá kell ásni saját társadalmi (hitvesi és gyerekszülési) szerepeiknek merev definícióit is. Márk története ezt teszi.</w:t>
      </w:r>
    </w:p>
    <w:p>
      <w:pPr>
        <w:pStyle w:val="Normal"/>
        <w:rPr/>
      </w:pPr>
      <w:r>
        <w:rPr/>
      </w:r>
    </w:p>
    <w:p>
      <w:pPr>
        <w:pStyle w:val="Normal"/>
        <w:rPr/>
      </w:pPr>
      <w:r>
        <w:rPr/>
      </w:r>
    </w:p>
    <w:p>
      <w:pPr>
        <w:pStyle w:val="Normal"/>
        <w:rPr>
          <w:b/>
          <w:b/>
          <w:bCs/>
        </w:rPr>
      </w:pPr>
      <w:r>
        <w:rPr>
          <w:b/>
          <w:bCs/>
        </w:rPr>
        <w:t>4. Látó szemek; második lépcső: Bartimeus</w:t>
      </w:r>
    </w:p>
    <w:p>
      <w:pPr>
        <w:pStyle w:val="Normal"/>
        <w:rPr/>
      </w:pPr>
      <w:r>
        <w:rPr/>
      </w:r>
    </w:p>
    <w:p>
      <w:pPr>
        <w:pStyle w:val="Normal"/>
        <w:ind w:firstLine="288"/>
        <w:rPr/>
      </w:pPr>
      <w:r>
        <w:rPr/>
        <w:t>A közösség most Jeruzsálem elővárosaihoz közeledik. Márk úgy nyitja meg ezt a vak emberről szóló második történetet, mint az elsőt: „és megérkeztek” (</w:t>
      </w:r>
      <w:r>
        <w:rPr>
          <w:i/>
          <w:iCs/>
        </w:rPr>
        <w:t>kai erkhontai eis</w:t>
      </w:r>
      <w:r>
        <w:rPr/>
        <w:t>; ld. 8,22) Jerikóba. Márk berendezi a színt ehhez az epizódhoz, amely kétségtelenül ismerős volt mindenki számára, aki Jeruzsálembe zarándokolt. Jerikó volt az utolsó megálló a Dávid városába vezető úton; a városon kívüli út – amely a zarándokút végső, tizenöt mérföldes szakaszát képviseli – (?:) bizonyára (would) szokványos körzete volt a városi koldusnépessége számos tagjának. Esélyeik jók voltak, mivel a zarándokoknak kedvük és anyagi lehetőségük is volt az alamizsnálkodáshoz. Jézus, tanítványai és a nagy tömeg itt találkozik Bartimeussal, a nincstelen vak emberrel.</w:t>
      </w:r>
    </w:p>
    <w:p>
      <w:pPr>
        <w:pStyle w:val="Normal"/>
        <w:ind w:firstLine="288"/>
        <w:rPr/>
      </w:pPr>
      <w:r>
        <w:rPr/>
        <w:t>Ez a „vak/süket” sorozatban és az evangélium egészében is az utolsó gyógyítás. A betszaidai epizódtól eltérően ez a szimbolikus (?:) kijelentés döntő; jól ismert mint a tanítványság paradigmatikus története (Achtemeier, 1978), azonban gyakran figyelmen kívül hagyják szociális és politikai dimenzióit. Bartimeus vezeti be a „Jézus, Dávid fia” titulust (10,47), még jobban előkészítve minket a népi királyság ideológiája körüli, küszöbön álló harcra. Ott van azután a bennfoglalt osztályellentét Bartimeus tanítványsága és a gazdag férfi nem-tanítványsága között, éppen úgy, ahogy ez megmutatkozott a vérfolyásos asszony és a zsinagógai elöljáró között az 5,21-skk-ban. Ezek a történetek számos közös jellegzetességet mutatnak (Johnson, 1978a):</w:t>
      </w:r>
    </w:p>
    <w:p>
      <w:pPr>
        <w:pStyle w:val="Normal"/>
        <w:numPr>
          <w:ilvl w:val="0"/>
          <w:numId w:val="3"/>
        </w:numPr>
        <w:tabs>
          <w:tab w:val="clear" w:pos="708"/>
          <w:tab w:val="left" w:pos="0" w:leader="none"/>
        </w:tabs>
        <w:ind w:left="854" w:hanging="566"/>
        <w:rPr/>
      </w:pPr>
      <w:r>
        <w:rPr/>
        <w:t>a tömeg akadályozó szerepe (vö. a 10,48-at az 5, 31-gyel);</w:t>
      </w:r>
    </w:p>
    <w:p>
      <w:pPr>
        <w:pStyle w:val="Normal"/>
        <w:numPr>
          <w:ilvl w:val="0"/>
          <w:numId w:val="3"/>
        </w:numPr>
        <w:tabs>
          <w:tab w:val="clear" w:pos="708"/>
          <w:tab w:val="left" w:pos="0" w:leader="none"/>
        </w:tabs>
        <w:ind w:left="854" w:hanging="566"/>
        <w:rPr/>
      </w:pPr>
      <w:r>
        <w:rPr/>
        <w:t>a hit dicsérete mindkét esetben (</w:t>
      </w:r>
      <w:r>
        <w:rPr>
          <w:i/>
          <w:iCs/>
        </w:rPr>
        <w:t>hé pistis sou sesóken se</w:t>
      </w:r>
      <w:r>
        <w:rPr/>
        <w:t>; vö. a 10,52-őt az 5,34-gyel);</w:t>
      </w:r>
    </w:p>
    <w:p>
      <w:pPr>
        <w:pStyle w:val="Normal"/>
        <w:numPr>
          <w:ilvl w:val="0"/>
          <w:numId w:val="3"/>
        </w:numPr>
        <w:tabs>
          <w:tab w:val="clear" w:pos="708"/>
          <w:tab w:val="left" w:pos="0" w:leader="none"/>
        </w:tabs>
        <w:ind w:left="571" w:hanging="283"/>
        <w:rPr/>
      </w:pPr>
      <w:r>
        <w:rPr/>
        <w:t>a rituális tisztátalanság; a vérző asszony és Bartimeus, akinek a neve a héberben azt jelenthette, hogy „a tisztátalan fia”.</w:t>
      </w:r>
    </w:p>
    <w:p>
      <w:pPr>
        <w:pStyle w:val="Normal"/>
        <w:rPr/>
      </w:pPr>
      <w:r>
        <w:rPr/>
        <w:t>Bartimeus, a gazdag férfihoz hasonlóan, „az úton” találkozik Jézussal (10,17.46). A gazdag férfi nem volt képes felszámolni jólétét, a szegény Bartimeus viszont eldobja öltözetét, megélhetésének egyetlen elemét (a koldusok köpenyüket terítették ki az adományok átvételére). A társadalmi ranglétra tetején álló ember visszautasította a közvetlen hívást, viszont az alján álló még csak hívásra sem vár, felugrik és „követi Jézust az úton” (10,52). A jeruzsálemi kampány előestéjén elhelyezett Bartimeus-történet társadalmi, gazdasági és politikai szövetének jelentése (?:) világos (should). A szegények bekapcsolódnak az uralkodó ideológiai rend elleni végső támadásba, a gazdagok viszont lehangoltan távoznak. Az elsők utolsókká váltak, az utolsók pedig elsőkké.</w:t>
      </w:r>
    </w:p>
    <w:p>
      <w:pPr>
        <w:pStyle w:val="Normal"/>
        <w:ind w:firstLine="288"/>
        <w:rPr/>
      </w:pPr>
      <w:r>
        <w:rPr/>
        <w:t>Az epizód struktúrája nem Jézus cselekvését vagy tanítását hangsúlyozza, hanem Bartimeus harcát azért, hogy visszanyerje látását, de ezt bonyolítja a tömeg ingatagsága:</w:t>
      </w:r>
    </w:p>
    <w:p>
      <w:pPr>
        <w:pStyle w:val="Normal"/>
        <w:numPr>
          <w:ilvl w:val="0"/>
          <w:numId w:val="4"/>
        </w:numPr>
        <w:tabs>
          <w:tab w:val="clear" w:pos="708"/>
          <w:tab w:val="left" w:pos="0" w:leader="none"/>
        </w:tabs>
        <w:ind w:left="854" w:hanging="566"/>
        <w:rPr/>
      </w:pPr>
      <w:r>
        <w:rPr/>
        <w:t>Bartimeus hangosan kiált; a tömeg rendre utasítja/elhallgattatja;</w:t>
      </w:r>
    </w:p>
    <w:p>
      <w:pPr>
        <w:pStyle w:val="Normal"/>
        <w:numPr>
          <w:ilvl w:val="0"/>
          <w:numId w:val="4"/>
        </w:numPr>
        <w:tabs>
          <w:tab w:val="clear" w:pos="708"/>
          <w:tab w:val="left" w:pos="0" w:leader="none"/>
        </w:tabs>
        <w:ind w:left="854" w:hanging="566"/>
        <w:rPr/>
      </w:pPr>
      <w:r>
        <w:rPr/>
        <w:t>még hangosabban kiált; Jézus utasítja a tömeget, hogy hívják oda;</w:t>
      </w:r>
    </w:p>
    <w:p>
      <w:pPr>
        <w:pStyle w:val="Normal"/>
        <w:numPr>
          <w:ilvl w:val="0"/>
          <w:numId w:val="4"/>
        </w:numPr>
        <w:tabs>
          <w:tab w:val="clear" w:pos="708"/>
          <w:tab w:val="left" w:pos="0" w:leader="none"/>
        </w:tabs>
        <w:ind w:left="854" w:hanging="566"/>
        <w:rPr/>
      </w:pPr>
      <w:r>
        <w:rPr/>
        <w:t>a tömeg hívja őt, mondván: „Bátorság, kelj föl, téged hív”;</w:t>
      </w:r>
    </w:p>
    <w:p>
      <w:pPr>
        <w:pStyle w:val="Normal"/>
        <w:numPr>
          <w:ilvl w:val="0"/>
          <w:numId w:val="4"/>
        </w:numPr>
        <w:tabs>
          <w:tab w:val="clear" w:pos="708"/>
          <w:tab w:val="left" w:pos="0" w:leader="none"/>
        </w:tabs>
        <w:ind w:left="571" w:hanging="283"/>
        <w:rPr/>
      </w:pPr>
      <w:r>
        <w:rPr/>
        <w:t>Bartimeus felugrik, eldobja öltözetét, és Jézushoz megy.</w:t>
      </w:r>
    </w:p>
    <w:p>
      <w:pPr>
        <w:pStyle w:val="Normal"/>
        <w:rPr/>
      </w:pPr>
      <w:r>
        <w:rPr/>
        <w:t>Akárcsak a tisztátalan asszony esetében, a „legkisebb” a rettenetes valószínűség ellenére meggyógyul, mert hittel kezdeményezett.</w:t>
      </w:r>
    </w:p>
    <w:p>
      <w:pPr>
        <w:pStyle w:val="Normal"/>
        <w:ind w:firstLine="288"/>
        <w:rPr/>
      </w:pPr>
      <w:r>
        <w:rPr/>
        <w:t>Márk pokoli ellentétet von a koldus kezdeményezése és a tanítványok aspirációja között. Közeledésükre Jézus megkérdezte Jakabot és Jánost: „Mit akartok tőlem, mit tegyek nektek?” (10,36). A koldus kérelmére Jézus pontosan ezekkel a szavakkal válaszol. De milyen különbözők a kívánságok! A tanítványok státust és kiváltságokat óhajtottak, a koldus egyszerűen a „látását” kívánja. Az egyiket Jézus nem képes megadni, a másikat igen. Most Bartimeus hallja, hogy „Bátorság!” (</w:t>
      </w:r>
      <w:r>
        <w:rPr>
          <w:i/>
          <w:iCs/>
        </w:rPr>
        <w:t>tharsei</w:t>
      </w:r>
      <w:r>
        <w:rPr/>
        <w:t>), ahogyan korábban a tanítványok hallották, amikor veszélybe kerültek a tavon (6,50). És a koldus az, aki követi Jézust. Ebben az utolsó tanítványsági/gyógyítási epizódban most világos a remény narratív beszédmódja. A tanítványi kaland csak akkor folytatódhat, ha a tanítványok/az olvasó felveszi a harcot a belső démonok ellen, akik süketté és némává tesznek minket, csak akkor, ha ellene mondunk hataloméhségünknek, egy szóval, ha felismerjük vakságunkat, és törekszünk a valódi látásra.</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9E  Alulról jövő forradalom:</w:t>
      </w:r>
    </w:p>
    <w:p>
      <w:pPr>
        <w:pStyle w:val="Normal"/>
        <w:jc w:val="center"/>
        <w:rPr>
          <w:b/>
          <w:b/>
          <w:bCs/>
        </w:rPr>
      </w:pPr>
      <w:r>
        <w:rPr>
          <w:b/>
          <w:bCs/>
        </w:rPr>
        <w:t>Márk irodalomszociológiai stratégiája a 10,52-ben</w:t>
      </w:r>
    </w:p>
    <w:p>
      <w:pPr>
        <w:pStyle w:val="Normal"/>
        <w:rPr/>
      </w:pPr>
      <w:r>
        <w:rPr/>
      </w:r>
    </w:p>
    <w:p>
      <w:pPr>
        <w:pStyle w:val="Normal"/>
        <w:rPr/>
      </w:pPr>
      <w:r>
        <w:rPr/>
      </w:r>
    </w:p>
    <w:p>
      <w:pPr>
        <w:pStyle w:val="Normal"/>
        <w:rPr>
          <w:b/>
          <w:b/>
          <w:bCs/>
        </w:rPr>
      </w:pPr>
      <w:r>
        <w:rPr>
          <w:b/>
          <w:bCs/>
        </w:rPr>
        <w:t>1. A beszédmód</w:t>
      </w:r>
    </w:p>
    <w:p>
      <w:pPr>
        <w:pStyle w:val="Normal"/>
        <w:rPr/>
      </w:pPr>
      <w:r>
        <w:rPr/>
      </w:r>
    </w:p>
    <w:p>
      <w:pPr>
        <w:pStyle w:val="Normal"/>
        <w:ind w:firstLine="288"/>
        <w:rPr/>
      </w:pPr>
      <w:r>
        <w:rPr/>
        <w:t>Ennek a szakasznak fő diszkurzív jellegzetessége az ismétlés és az összefoglalás. Az utóbbit a négy gyógyítás, illetve a kinyilatkoztatás/félreértés/tanítás három köre jeleníti meg. Ezek a központi témát szólaltatják meg: a tanítványok ellenállását a messiási gyakorlatnak, ahogyan azt Emberfia meghatározta. Ahogyan minden tanítási kör kiszélesíti és elmélyíti a szolgálat/erőszakmentesség jelentését a közösség életében, éppen úgy dramatizálja minden gyógyítás a tanítványok értetlenségének rémét és gyógyulásuk reményét.</w:t>
      </w:r>
    </w:p>
    <w:p>
      <w:pPr>
        <w:pStyle w:val="Normal"/>
        <w:ind w:firstLine="288"/>
        <w:rPr/>
      </w:pPr>
      <w:r>
        <w:rPr/>
        <w:t>(?:) Megjegyeztem, hogyan merít Márk az apokaliptikus elbeszélés, sajátosan Dániel fogásaiból. Páratlan, ahogyan a paródiát alkalmazza a tanítványok lefestésében. Jóllehet az apokaliptikus irodalomban nem szokatlan, hogy a kinyilatkoztatás címzettje[i] kétkednek abban, vagy megkérdőjelezik, Márk (?:) a szélsőségi fokozza ezt. A harmadik kört a Péter és Jézus közötti szabályos ütközet vezeti be – földi ellenpárjaként az Emberfia és a Sátán közötti apokaliptikus harcnak –, és a Jézus meg a Zebedeus-fiak közötti ugyanolyan kemény konfliktus zárja le, ismét csak a hatalmasokra utalva. Ezekkel a történetekkel keretezve a szakaszt, Márk folytatja (?:) az általa/Jézus által létrehozott valódi tanítványi közösség, ez esetben különösképpen a „belső kör” (Péter, Jakab és János; ld. 5,37; 9,2; 14,33) hiteltelenítését. Amint látni fogjuk, ennek az „antihős” motívumnak sajátos ideológiai funkciója van.</w:t>
      </w:r>
    </w:p>
    <w:p>
      <w:pPr>
        <w:pStyle w:val="Normal"/>
        <w:ind w:firstLine="288"/>
        <w:rPr/>
      </w:pPr>
      <w:r>
        <w:rPr/>
        <w:t>Az ismétlés sajátosabb didaktikus funkcióval bír, és két olyan feltételes vonatkozó mellékmondat-sorozat köré szerveződik, amelyek közvetlenül szólítják meg az olvasót. Az első sorozat antitetikus aforizmákból áll, s ez a felforgató beszédmód összekuszálja a hallgató rendezett világképét. Két egyszerű feltételes, ill. felszólító kijelentés (</w:t>
      </w:r>
      <w:r>
        <w:rPr>
          <w:i/>
          <w:iCs/>
        </w:rPr>
        <w:t>ei tis thelei</w:t>
      </w:r>
      <w:r>
        <w:rPr/>
        <w:t>) (?:) alapozza meg a szakasz kettős témáját: a kereszt politikai hivatását és a szolgálat társadalmi hivatását, az erőszakmentesség két lényegi elemét:</w:t>
      </w:r>
    </w:p>
    <w:p>
      <w:pPr>
        <w:pStyle w:val="Normal"/>
        <w:ind w:firstLine="288"/>
        <w:rPr/>
      </w:pPr>
      <w:r>
        <w:rPr/>
      </w:r>
    </w:p>
    <w:p>
      <w:pPr>
        <w:pStyle w:val="Normal"/>
        <w:ind w:left="288" w:hanging="0"/>
        <w:rPr/>
      </w:pPr>
      <w:r>
        <w:rPr/>
        <w:t>8,34  Mindannak, aki utánam akar jönni, meg kell tagadnia önmagát,</w:t>
      </w:r>
    </w:p>
    <w:p>
      <w:pPr>
        <w:pStyle w:val="Normal"/>
        <w:ind w:left="288" w:hanging="0"/>
        <w:rPr/>
      </w:pPr>
      <w:r>
        <w:rPr/>
        <w:t xml:space="preserve">            </w:t>
      </w:r>
      <w:r>
        <w:rPr/>
        <w:t>és föl kell vennie keresztjét...</w:t>
      </w:r>
    </w:p>
    <w:p>
      <w:pPr>
        <w:pStyle w:val="Normal"/>
        <w:ind w:left="288" w:hanging="0"/>
        <w:rPr/>
      </w:pPr>
      <w:r>
        <w:rPr/>
        <w:t>9,35  Ha valaki első akar lenni, mindenki közül az utolsóvá kell válnia,</w:t>
      </w:r>
    </w:p>
    <w:p>
      <w:pPr>
        <w:pStyle w:val="Normal"/>
        <w:ind w:left="288" w:hanging="0"/>
        <w:rPr/>
      </w:pPr>
      <w:r>
        <w:rPr/>
        <w:t xml:space="preserve">            </w:t>
      </w:r>
      <w:r>
        <w:rPr/>
        <w:t>és mindenki szolgájává...</w:t>
      </w:r>
    </w:p>
    <w:p>
      <w:pPr>
        <w:pStyle w:val="Normal"/>
        <w:rPr/>
      </w:pPr>
      <w:r>
        <w:rPr/>
      </w:r>
    </w:p>
    <w:p>
      <w:pPr>
        <w:pStyle w:val="Normal"/>
        <w:rPr/>
      </w:pPr>
      <w:r>
        <w:rPr/>
        <w:t>Két rákövetkező, „feltételes jövőben” elhangzó („ha A megtörténik, akkor B biztosan (?:) követi”) ismételt leszögezés növeli az előbbiek erejét:</w:t>
      </w:r>
      <w:r>
        <w:rPr>
          <w:rStyle w:val="FootnoteCharacters"/>
          <w:rStyle w:val="FootnoteAnchor"/>
        </w:rPr>
        <w:footnoteReference w:id="3"/>
      </w:r>
    </w:p>
    <w:p>
      <w:pPr>
        <w:pStyle w:val="Normal"/>
        <w:rPr/>
      </w:pPr>
      <w:r>
        <w:rPr/>
      </w:r>
    </w:p>
    <w:p>
      <w:pPr>
        <w:pStyle w:val="Normal"/>
        <w:ind w:left="288" w:hanging="0"/>
        <w:rPr/>
      </w:pPr>
      <w:r>
        <w:rPr/>
        <w:t>8,35          Aki megmenti életét, el fogja veszíteni...</w:t>
      </w:r>
    </w:p>
    <w:p>
      <w:pPr>
        <w:pStyle w:val="Normal"/>
        <w:ind w:left="288" w:hanging="0"/>
        <w:rPr/>
      </w:pPr>
      <w:r>
        <w:rPr/>
        <w:t xml:space="preserve">                    </w:t>
      </w:r>
      <w:r>
        <w:rPr/>
        <w:t>Aki elveszti életét, megmenti azt...</w:t>
      </w:r>
    </w:p>
    <w:p>
      <w:pPr>
        <w:pStyle w:val="Normal"/>
        <w:ind w:left="288" w:hanging="0"/>
        <w:rPr/>
      </w:pPr>
      <w:r>
        <w:rPr/>
        <w:t>10,43-44  Aki közöttetek nagy akar lenni,</w:t>
      </w:r>
    </w:p>
    <w:p>
      <w:pPr>
        <w:pStyle w:val="Normal"/>
        <w:ind w:left="288" w:hanging="0"/>
        <w:rPr/>
      </w:pPr>
      <w:r>
        <w:rPr/>
        <w:tab/>
        <w:tab/>
        <w:t>annak a szolgátokká kell válnia.</w:t>
      </w:r>
    </w:p>
    <w:p>
      <w:pPr>
        <w:pStyle w:val="Normal"/>
        <w:ind w:left="288" w:hanging="0"/>
        <w:rPr/>
      </w:pPr>
      <w:r>
        <w:rPr/>
        <w:tab/>
        <w:t xml:space="preserve">         Aki közöttetek első akar lenni,</w:t>
      </w:r>
    </w:p>
    <w:p>
      <w:pPr>
        <w:pStyle w:val="Normal"/>
        <w:ind w:left="288" w:hanging="0"/>
        <w:rPr/>
      </w:pPr>
      <w:r>
        <w:rPr/>
        <w:tab/>
        <w:tab/>
        <w:t>annak a szolgátokká kell válnia.</w:t>
      </w:r>
    </w:p>
    <w:p>
      <w:pPr>
        <w:pStyle w:val="Normal"/>
        <w:rPr/>
      </w:pPr>
      <w:r>
        <w:rPr/>
      </w:r>
    </w:p>
    <w:p>
      <w:pPr>
        <w:pStyle w:val="Normal"/>
        <w:ind w:firstLine="288"/>
        <w:rPr/>
      </w:pPr>
      <w:r>
        <w:rPr/>
        <w:t>Ezek az antitetikus állítások, amelyek a megfelelő körök három „témáját” képviselik, arra szolgálnak, hogy megkérdőjelezzék az uralkodó rend elsődleges megegyezéseit, nevezetesen hogy a gazdagság egyenlő Isten áldásával, vagy a hatalom egyenlő a biztonsággal. Minthogy a „forradalmi tudat” a társadalmi lehetőségekkel kapcsolatos új feltevés-készletet követel, (ezek) az aforizmák egyfajta (?:) liminalitást segítenek elő, amely aláaknázza az uralkodó társadalmi ortodoxia kényszerét.</w:t>
      </w:r>
    </w:p>
    <w:p>
      <w:pPr>
        <w:pStyle w:val="Normal"/>
        <w:ind w:firstLine="288"/>
        <w:rPr/>
      </w:pPr>
      <w:r>
        <w:rPr/>
        <w:t>A paradox beszédmódot megerősíti a szakasz többi bennfoglalt vagy (?:) életbe léptetett antitézise:</w:t>
      </w:r>
    </w:p>
    <w:p>
      <w:pPr>
        <w:pStyle w:val="Normal"/>
        <w:rPr/>
      </w:pPr>
      <w:r>
        <w:rPr/>
        <w:tab/>
        <w:tab/>
        <w:t>vakság/látás (8,22 skk; 10,45 skk)</w:t>
      </w:r>
    </w:p>
    <w:p>
      <w:pPr>
        <w:pStyle w:val="Normal"/>
        <w:rPr/>
      </w:pPr>
      <w:r>
        <w:rPr/>
        <w:tab/>
        <w:tab/>
        <w:t>hit/hitetlenség (9,24)</w:t>
      </w:r>
    </w:p>
    <w:p>
      <w:pPr>
        <w:pStyle w:val="Normal"/>
        <w:rPr/>
      </w:pPr>
      <w:r>
        <w:rPr/>
        <w:tab/>
        <w:tab/>
        <w:t>együtt/szét (10,9)</w:t>
      </w:r>
    </w:p>
    <w:p>
      <w:pPr>
        <w:pStyle w:val="Normal"/>
        <w:rPr/>
      </w:pPr>
      <w:r>
        <w:rPr/>
        <w:tab/>
        <w:tab/>
        <w:t>gazdag/szegény (10,21-22)</w:t>
      </w:r>
    </w:p>
    <w:p>
      <w:pPr>
        <w:pStyle w:val="Normal"/>
        <w:rPr/>
      </w:pPr>
      <w:r>
        <w:rPr/>
        <w:tab/>
        <w:tab/>
        <w:t>gyermek/felnőtt (10,13-15)</w:t>
      </w:r>
    </w:p>
    <w:p>
      <w:pPr>
        <w:pStyle w:val="Normal"/>
        <w:rPr/>
      </w:pPr>
      <w:r>
        <w:rPr/>
        <w:t xml:space="preserve">De a paradoxonnak itt semmi köze a puszta nyelvi játékhoz, mint a modern dekonstrukcionista elméletben; nem az a rendeltetése, hogy bénítson, hanem hogy kihívást intézzen az olvasóhoz. A katekizmus hangsúlyozza, hogy csak egy ellentétes </w:t>
      </w:r>
      <w:r>
        <w:rPr>
          <w:i/>
          <w:iCs/>
        </w:rPr>
        <w:t>gyakorlat</w:t>
      </w:r>
      <w:r>
        <w:rPr/>
        <w:t xml:space="preserve"> képes felforgatni az uralkodó rendet, és végződni valóban új rendben. Ezt megerősíti egy második sorozatnyi, egyfajta ellenponttá összefűzött  feltételes vonatkozó mellékmondat. Ezek a kijelentések nem antitetikusak, és nem is az eszkatologikus megtorlást, hanem egyszerűen természetes következményeket fogalmazzák meg:</w:t>
      </w:r>
    </w:p>
    <w:p>
      <w:pPr>
        <w:pStyle w:val="Normal"/>
        <w:ind w:left="288" w:hanging="0"/>
        <w:rPr/>
      </w:pPr>
      <w:r>
        <w:rPr/>
        <w:t>8,38    Aki szégyell engem... meg fog szégyenülni...</w:t>
      </w:r>
    </w:p>
    <w:p>
      <w:pPr>
        <w:pStyle w:val="Normal"/>
        <w:ind w:left="288" w:hanging="0"/>
        <w:rPr/>
      </w:pPr>
      <w:r>
        <w:rPr/>
        <w:t>9,37    Aki befogad egyet ezek közül... engem fogad be...</w:t>
      </w:r>
    </w:p>
    <w:p>
      <w:pPr>
        <w:pStyle w:val="Normal"/>
        <w:ind w:left="288" w:hanging="0"/>
        <w:rPr/>
      </w:pPr>
      <w:r>
        <w:rPr/>
        <w:t>9,41    Aki egy pohár vizet ad... jutalmat kap...</w:t>
      </w:r>
    </w:p>
    <w:p>
      <w:pPr>
        <w:pStyle w:val="Normal"/>
        <w:ind w:left="288" w:hanging="0"/>
        <w:rPr/>
      </w:pPr>
      <w:r>
        <w:rPr/>
        <w:t>9,42    Aki megbotránkoztat egyet is e kicsik közül... jobb annak,</w:t>
      </w:r>
    </w:p>
    <w:p>
      <w:pPr>
        <w:pStyle w:val="Normal"/>
        <w:ind w:left="288" w:hanging="0"/>
        <w:rPr/>
      </w:pPr>
      <w:r>
        <w:rPr/>
        <w:tab/>
        <w:t xml:space="preserve">        (ha megöli magát)</w:t>
      </w:r>
    </w:p>
    <w:p>
      <w:pPr>
        <w:pStyle w:val="Normal"/>
        <w:ind w:left="288" w:hanging="0"/>
        <w:rPr/>
      </w:pPr>
      <w:r>
        <w:rPr/>
        <w:t>10,11  Aki elválik és újraházasodik... házasságtörést követ el...</w:t>
      </w:r>
    </w:p>
    <w:p>
      <w:pPr>
        <w:pStyle w:val="Normal"/>
        <w:ind w:left="288" w:hanging="0"/>
        <w:rPr/>
      </w:pPr>
      <w:r>
        <w:rPr/>
        <w:t>10,15  Aki nem úgy fogadja be Isten országát, mint egy gyermek,</w:t>
      </w:r>
    </w:p>
    <w:p>
      <w:pPr>
        <w:pStyle w:val="Normal"/>
        <w:ind w:left="288" w:hanging="0"/>
        <w:rPr/>
      </w:pPr>
      <w:r>
        <w:rPr/>
        <w:tab/>
        <w:t xml:space="preserve">        egyáltalán nem fog bemenni abba.</w:t>
      </w:r>
    </w:p>
    <w:p>
      <w:pPr>
        <w:pStyle w:val="Normal"/>
        <w:rPr/>
      </w:pPr>
      <w:r>
        <w:rPr/>
        <w:t>A felszólítások feltételt foglalnak magukban, a feltételes mellékmondatok mégis meghívást tartalmaznak: „bárki fog...” A héber szentírás nagy didaktikai hagyományához hasonlóan ez a katekizmus is a kihívás és az ígéret dialektikájára épül.</w:t>
      </w:r>
    </w:p>
    <w:p>
      <w:pPr>
        <w:pStyle w:val="Normal"/>
        <w:ind w:firstLine="288"/>
        <w:rPr/>
      </w:pPr>
      <w:r>
        <w:rPr/>
        <w:t>Végül, amint megfigyeltük, ennek a beszédmódnak az a dolga, hogy emlékezetbe idézze az első prédikációt, és illusztrálja mind a négyfajta „magot”:</w:t>
      </w:r>
    </w:p>
    <w:p>
      <w:pPr>
        <w:pStyle w:val="Normal"/>
        <w:numPr>
          <w:ilvl w:val="0"/>
          <w:numId w:val="5"/>
        </w:numPr>
        <w:tabs>
          <w:tab w:val="clear" w:pos="708"/>
          <w:tab w:val="left" w:pos="0" w:leader="none"/>
        </w:tabs>
        <w:ind w:left="854" w:hanging="566"/>
        <w:rPr/>
      </w:pPr>
      <w:r>
        <w:rPr/>
        <w:t>az ösvényre hullott magot, a Sátán közbelépését (4,14 = 8,33),</w:t>
      </w:r>
    </w:p>
    <w:p>
      <w:pPr>
        <w:pStyle w:val="Normal"/>
        <w:numPr>
          <w:ilvl w:val="0"/>
          <w:numId w:val="5"/>
        </w:numPr>
        <w:tabs>
          <w:tab w:val="clear" w:pos="708"/>
          <w:tab w:val="left" w:pos="0" w:leader="none"/>
        </w:tabs>
        <w:ind w:left="854" w:hanging="566"/>
        <w:rPr/>
      </w:pPr>
      <w:r>
        <w:rPr/>
        <w:t>a sziklás talajra hullott magot, az üldöztetés okozta megbotránkozást (4,16-17 = 9,42).</w:t>
      </w:r>
    </w:p>
    <w:p>
      <w:pPr>
        <w:pStyle w:val="Normal"/>
        <w:numPr>
          <w:ilvl w:val="0"/>
          <w:numId w:val="5"/>
        </w:numPr>
        <w:tabs>
          <w:tab w:val="clear" w:pos="708"/>
          <w:tab w:val="left" w:pos="0" w:leader="none"/>
        </w:tabs>
        <w:ind w:left="854" w:hanging="566"/>
        <w:rPr/>
      </w:pPr>
      <w:r>
        <w:rPr/>
        <w:t>a tövisek közé esett magot, a gazdagság közbelépését (4,18 = 10,22) és</w:t>
      </w:r>
    </w:p>
    <w:p>
      <w:pPr>
        <w:pStyle w:val="Normal"/>
        <w:numPr>
          <w:ilvl w:val="0"/>
          <w:numId w:val="5"/>
        </w:numPr>
        <w:tabs>
          <w:tab w:val="clear" w:pos="708"/>
          <w:tab w:val="left" w:pos="0" w:leader="none"/>
        </w:tabs>
        <w:ind w:left="571" w:hanging="283"/>
        <w:rPr/>
      </w:pPr>
      <w:r>
        <w:rPr/>
        <w:t>a jó földbe esett magot, a százsoros termést (4,20 = 10,30).</w:t>
      </w:r>
    </w:p>
    <w:p>
      <w:pPr>
        <w:pStyle w:val="Normal"/>
        <w:rPr/>
      </w:pPr>
      <w:r>
        <w:rPr/>
        <w:t>Az erőszakmentes átalakulás csakugyan „titok”, és e titok szíve Márknak az a meggyőződése, hogy a kereszt „hatalma” megdönti majd a hatalmasokat.</w:t>
      </w:r>
    </w:p>
    <w:p>
      <w:pPr>
        <w:pStyle w:val="Normal"/>
        <w:rPr/>
      </w:pPr>
      <w:r>
        <w:rPr/>
      </w:r>
    </w:p>
    <w:p>
      <w:pPr>
        <w:pStyle w:val="Normal"/>
        <w:rPr/>
      </w:pPr>
      <w:r>
        <w:rPr/>
      </w:r>
    </w:p>
    <w:p>
      <w:pPr>
        <w:pStyle w:val="Normal"/>
        <w:rPr>
          <w:b/>
          <w:b/>
          <w:bCs/>
        </w:rPr>
      </w:pPr>
      <w:r>
        <w:rPr>
          <w:b/>
          <w:bCs/>
        </w:rPr>
        <w:t>2. A jelentés</w:t>
      </w:r>
    </w:p>
    <w:p>
      <w:pPr>
        <w:pStyle w:val="Normal"/>
        <w:rPr/>
      </w:pPr>
      <w:r>
        <w:rPr/>
      </w:r>
    </w:p>
    <w:p>
      <w:pPr>
        <w:pStyle w:val="Normal"/>
        <w:ind w:firstLine="288"/>
        <w:rPr/>
      </w:pPr>
      <w:r>
        <w:rPr/>
        <w:t xml:space="preserve"> </w:t>
      </w:r>
      <w:r>
        <w:rPr/>
        <w:t>Ez a katekizmus egy olyan utazás köré szerveződik, amely a hatalmasokkal való összeütközés felé tart; a politikai elidegenedés egyik helyszínén kezdődik (Fülöp Cezáreája), s a másikon ér véget (Jeruzsálem). Bármennyire „történeti” lehetett is ez az utazás lefelé, Galileán keresztül (tanulmányunk szempontjából ez nem fontos kérdés, noha én csekély okot látok arra, hogy kételkedjem lényegi pontosságában), elsődlegesen mégis olyan narratív fikció, amelynek az a szándéka, hogy fönntartsa mind a cselekményi, mind az ideológiai feszültséget. Való igaz, hogy a hangsúly a tanításon van, de az utazás narratív közvetítőeszköze (?:) ellenpontozza Jézus két hosszabb prédikációját. Míg ez utóbbiakat „ülve” kapja egy passzív hallgatóság, a katekizmus egyfajta (?:) „úti/utazó iskola”, amelyben a (?:) hallgatóság magas fokú érveléssel vesz részt. Ennélfogva a katekizmus – az evangélium egészéhez hasonlóan – nem egyszerűen bölcsességi mondások tömege, hanem intő példákkal és szimbolikus cselekményekkel teli dráma. Valóban, belső mellékcselekménye vázlatos formában összefoglalja az evangélium egészének narratív stratégiáját:</w:t>
      </w:r>
    </w:p>
    <w:p>
      <w:pPr>
        <w:pStyle w:val="Normal"/>
        <w:ind w:firstLine="288"/>
        <w:rPr/>
      </w:pPr>
      <w:r>
        <w:rPr/>
      </w:r>
    </w:p>
    <w:p>
      <w:pPr>
        <w:pStyle w:val="Normal"/>
        <w:rPr/>
      </w:pPr>
      <w:r>
        <w:rPr/>
        <w:tab/>
      </w:r>
      <w:r>
        <w:rPr>
          <w:i/>
          <w:iCs/>
        </w:rPr>
        <w:t>A történet cselekménye</w:t>
        <w:tab/>
        <w:tab/>
        <w:tab/>
        <w:t>A szakasz mellékcselekménye</w:t>
      </w:r>
    </w:p>
    <w:p>
      <w:pPr>
        <w:pStyle w:val="Normal"/>
        <w:rPr/>
      </w:pPr>
      <w:r>
        <w:rPr/>
      </w:r>
    </w:p>
    <w:p>
      <w:pPr>
        <w:pStyle w:val="Normal"/>
        <w:rPr/>
      </w:pPr>
      <w:r>
        <w:rPr/>
        <w:tab/>
        <w:t>első tanítványságra-hívás</w:t>
        <w:tab/>
        <w:tab/>
        <w:t>első vak-gyógyítás</w:t>
      </w:r>
    </w:p>
    <w:p>
      <w:pPr>
        <w:pStyle w:val="Normal"/>
        <w:rPr/>
      </w:pPr>
      <w:r>
        <w:rPr/>
        <w:tab/>
        <w:t>Jézus erőteljes gyakorlata</w:t>
        <w:tab/>
        <w:tab/>
        <w:t>Jézus előrejelzései</w:t>
      </w:r>
    </w:p>
    <w:p>
      <w:pPr>
        <w:pStyle w:val="Normal"/>
        <w:rPr/>
      </w:pPr>
      <w:r>
        <w:rPr/>
        <w:tab/>
        <w:t>a tanítványok kudarca</w:t>
        <w:tab/>
        <w:tab/>
        <w:tab/>
        <w:t>a tanítványok értetlensége</w:t>
      </w:r>
    </w:p>
    <w:p>
      <w:pPr>
        <w:pStyle w:val="Normal"/>
        <w:rPr/>
      </w:pPr>
      <w:r>
        <w:rPr/>
        <w:tab/>
        <w:t>utolsó tanítványságra-hívás</w:t>
        <w:tab/>
        <w:tab/>
        <w:t>utolsó vak-gyógyítás</w:t>
      </w:r>
    </w:p>
    <w:p>
      <w:pPr>
        <w:pStyle w:val="Normal"/>
        <w:rPr/>
      </w:pPr>
      <w:r>
        <w:rPr/>
      </w:r>
    </w:p>
    <w:p>
      <w:pPr>
        <w:pStyle w:val="Normal"/>
        <w:rPr/>
      </w:pPr>
      <w:r>
        <w:rPr/>
        <w:t>Ha megértjük a tragédia és a remény dialektikáját ebben a részben, az annyit jelent, hogy megértettük az egészre nézve is.</w:t>
      </w:r>
    </w:p>
    <w:p>
      <w:pPr>
        <w:pStyle w:val="Normal"/>
        <w:ind w:firstLine="288"/>
        <w:rPr/>
      </w:pPr>
      <w:r>
        <w:rPr/>
        <w:t>A szakasz kezdetén álló „hitvallási harc” (?:) felszínre hozza mellékcselekményt, amely (?:) Jézus valódi, Márk által elhallgatott identitásával kapcsolatos (ezt a narratív fogást „a messiási titok” cím szóval hosszasan tanulmányozták, ld. Blevin, 1981). A mennyei hangot, amely Fiúként azonosította Jézust, kizárólag Jézus hallotta (1,11); a démonok „hitvallását” Jézus elhallgattatta (1,34 és 3,12); a tanítványok többnyire zavarban vannak („Kicsoda hát ez...?”: 4,41). Jézus nyilvános identitásának témája nem kerül kifejezetten szóba egészen a 6,14-16-ig, és akkor is Heródes által (akárcsak a démonok, a politikai hatalmasságok is azáltal akarnak fölébe kerekedni Jézusnak, hogy megnevezik őt). Jézus nyomatékos kérdezősködése aztán a 8,27-ben, úgy tűnik, hirtelen megfordítja Márk stratégiáját, mindazonáltal egy aggasztó összeütközésben ismét azonnal „elhallgattatja” Péter válaszát. Ezeknek az ellentétes narratív jelzéseknek a célja nagyon világos: a bizonytalanság, és ennélfogva a kettősség állapotába akarják hozni az olvasót Péter hitvallását illetően. Így kétségessé válik az a Jézusra vonatkozó, kiváltságos információ, amelyet mi mint olvasók kezdettől fogva (1,1.11) birtokolunk. És csakugyan, a történet egyetlen pontján sem lesz kétségtelen egyetlen „hitvallás” sem, beleértve a százados kiáltását is, amikor Jézus holtan függ a rómaiak keresztjén (15,39). Márk evangéliumában a hitvallás helyét teljességgel a tanítványságra hívás bitorolja, és ez a helyzet a történet holtpontján is.</w:t>
      </w:r>
    </w:p>
    <w:p>
      <w:pPr>
        <w:pStyle w:val="Normal"/>
        <w:ind w:firstLine="288"/>
        <w:rPr/>
      </w:pPr>
      <w:r>
        <w:rPr/>
        <w:t>Így járván el, Márk eltér a vallási intézmények hagyományos ideológiai sarokkövétől, a dogmától. Ami az ő véleményét illeti, a teológiai ortodoxiának („Jézus a Messiás”) nincs értelme, ha figyelmen kívül hagyják a politikai „ortopraxist” („a kereszt fölvétele”). Ezért az elbeszélés forgáspontját nem egy dogmatikai állítás alkotja („Jézus ez és ez”), hanem egy olyan kérdés („Hát ti kinek mondotok engem?”), amely minden generációnak szól, mi több, olyan kérdés, amelyet kizárólag úgy lehet megválaszolni, hogy magunkévá tesszük Jézus politikai hivatását. Az élet vagy a halál választása, amit keresztfölvételre és önmegtagadásra invitálása szólaltat meg, nem magasröptű vallási metafora, hanem az evangélium teljesen közvetlenül értendő, felforgató politikai beszédmódja. Konkrét jelentésüket Jézus letartóztatásának, perének és kivégzésének elbeszélése fogja dramatizálni. Jézus „elveszti” életét azáltal, hogy hűségesen megvallja az Emberfiát a hatalmasok előtt (14,62); Péter megpróbálja „megmenteni” a magáét azzal, hogy megtagadja Jézust (14,66 skk); Júdás megpróbál „díjat kitűzni” az életére azáltal, hogy elárulja Jézust a politikai hatalmasságoknak (14,10-11).</w:t>
      </w:r>
    </w:p>
    <w:p>
      <w:pPr>
        <w:pStyle w:val="Normal"/>
        <w:ind w:firstLine="288"/>
        <w:rPr/>
      </w:pPr>
      <w:r>
        <w:rPr/>
        <w:t xml:space="preserve">A történetnek az a társadalmi funkciója, hogy aláássa a politikai körülményektől eltekintő „hitvallás(ok)” legitimitását. És noha a tanítványok nem „veszik föl keresztjüket” és nem „követik” Jézust </w:t>
      </w:r>
      <w:r>
        <w:rPr>
          <w:i/>
          <w:iCs/>
        </w:rPr>
        <w:t>ebben</w:t>
      </w:r>
      <w:r>
        <w:rPr/>
        <w:t xml:space="preserve"> a történetben, Márk biztosítja az olvasót arról, hogy megteszik </w:t>
      </w:r>
      <w:r>
        <w:rPr>
          <w:i/>
          <w:iCs/>
        </w:rPr>
        <w:t>majd</w:t>
      </w:r>
      <w:r>
        <w:rPr/>
        <w:t xml:space="preserve"> a maguk fordulatát a drága hitvallás irányába (13,9-13). Mindez nem hat az Első világ keresztényeire, akik az „ön-megtagadást” még mindig a nagyböjti „lemondás” vallásos gesztusaival azonosítják. A kereszt értelmét manapság biztosan jobban exegetizálják azok a testvéreink és nővéreink szerte a világon, akik az igazságosságért és a felszabadításért dolgoznak elnyomó rezsimek uralma alatt. Azok ismerik azt az éles pszichológiai és spirituális traumát, amelyet „önmagunk megmentésének” kísértése hoz létre, akik vallatást és kínzást szenvedtek a bajtársaik nevét kiszedni akaró biztonsági erők részéről.</w:t>
      </w:r>
    </w:p>
    <w:p>
      <w:pPr>
        <w:pStyle w:val="Normal"/>
        <w:ind w:firstLine="288"/>
        <w:rPr/>
      </w:pPr>
      <w:r>
        <w:rPr/>
        <w:t xml:space="preserve">Azonban azt is meg kell mondani, hogy Márk kereszt-ideológiáját nemcsak a jobb-, hanem a baloldali értelmezők is elárulják. Mert ha mozgalmát szükségképpen felforgatóként azonosítjuk is, megmarad a tény, hogy követőit a kereszt, nem pedig a kard fölvételére szólítja fel. Az erőszakmentesség útja számol a kivégzéssel, és nem álmodozik makkabeusi hősiességről meg forradalmi hódításról: az erőszakmentességben, mondta Gandhi, „a bátorság a meghalni tudásban, nem pedig az ölni tudásban áll” (1948, I,265). De Márk keresztje nem </w:t>
      </w:r>
      <w:r>
        <w:rPr>
          <w:i/>
          <w:iCs/>
        </w:rPr>
        <w:t>kizárólag</w:t>
      </w:r>
      <w:r>
        <w:rPr/>
        <w:t xml:space="preserve"> a felforgató gyakorlat következményét képviseli, amint a felszabadítási teológia állítja, hanem a megfontolt (szándékos?) forradalmi stratégia is, amelyet abban a meggyőződésben választ az ember, hogy csak az erőszakmentesség képes megtörni a hatalom és az uralkodás (?:) legfőbb struktúráit, és megteremteni annak lehetőségét, hogy új rend virradjon föl a világban. Ez a tétel/javaslat felforgat minden hagyományos elképzelést politikai hatékonyságról, társadalmi hatalomról és gazdasági biztonságról, és (?:) ez az a tétel, amelynek elfogadását Jézus követői (mind a történetben, mind a keresztény történelemben) a (?:) legnehezebbnek találták.</w:t>
      </w:r>
    </w:p>
    <w:p>
      <w:pPr>
        <w:pStyle w:val="Normal"/>
        <w:ind w:firstLine="288"/>
        <w:rPr/>
      </w:pPr>
      <w:r>
        <w:rPr/>
        <w:t>A második kör a hatalom mindennapos gyakorlására alkalmazza az erőszakmentességet; (?:) érettségre utal az a tény, hogy a katekizmus épp olyan nagy érdekeltséget mutat a „belső” etika, mint a nyilvános hivatás iránt. Ugyanazoknak köti a lelkére, hogy vessék alá magukat a közösség legkisebbjeinek (9,35-37), akik meghívást kaptak a kereszt hősies ellenállására. A messiási közösségnek sosem szabad személyes hatalmi bázisnak vagy zárt csoportnak lennie. Határai nyitottak, és el kell ismernie másokat is, akik szintén az együttérezés szolgálatát gyakorolják (9,38-41). Márk kétségtelenül ezt az „ökumenikus szellemet” mozdította elő, (?:) tekintettel mind az esszénusok, mind a farizeusok exkluzivista ideológiájára.</w:t>
      </w:r>
    </w:p>
    <w:p>
      <w:pPr>
        <w:pStyle w:val="Normal"/>
        <w:ind w:firstLine="288"/>
        <w:rPr/>
      </w:pPr>
      <w:r>
        <w:rPr/>
        <w:t>Az elsődleges helyzet, amelyben az erőszakmentességet meg kell ragadni, a család, illetve a háznép. Az egyenlőség elve érvényben van a házasságban is, és meg kell őrizni még a család széttörésének tragikus szituációiban is. A gyerekeket kell elsődleges áldozatoknak tekinteni, és a családi rendszerben szokásos „megvetés-kört” radikálisan kétségbe vonja Jézus követelménye, hogy Isten országát (?:) „úgy kell (</w:t>
      </w:r>
      <w:r>
        <w:rPr>
          <w:i/>
          <w:iCs/>
        </w:rPr>
        <w:t>„be”</w:t>
      </w:r>
      <w:r>
        <w:rPr/>
        <w:t>) befogadni, mint egy gyermek”. Nem nehéz elképzelni a közösség küzdelmét annak érdekében, hogy teljes mértékben gyakorolja Jézus nem-patriarchális, nem-hierarchikus társadalmi programját, (?:) adva lévén annak kulturális újdonsága (vagy: annak kulturális újdonsága miatt). Hogy megtapasztalták a külső nyomást, különösen családi dolgokban, jelzik a farizeusok rivális ideológiája részéről jött kihívások (10,1-12; vö. 7,9-13).</w:t>
      </w:r>
    </w:p>
    <w:p>
      <w:pPr>
        <w:pStyle w:val="Normal"/>
        <w:ind w:firstLine="288"/>
        <w:rPr/>
      </w:pPr>
      <w:r>
        <w:rPr/>
        <w:t>Úgy tűnik, a gazdag férfi tanítványság-visszautasításának története (10,17-22) és Bartimeus tanítványság-elfogadásának története közötti ellentét – a két szereplő a társadalmi létra szemben álló pontjait képviseli – újabb jele Márk világos „osztály-elfogultságának”. (?:) Az előbbihez fűzött (?:) következtetés/befejezés viszont az osztozásra épülő alternatív gazdasági renddel azonosítja a tanítványi közösséget. Az olvasót már előkészítette mind az osztálykritikára, mind a kommunista megoldásra az első konstrukciós/szerkezeti kör, különösen a pusztai élelmezési történetek, amelyekben a maréknyi kevés az osztozás révén átalakult „elég”-gé. Ez a szimbolikus cselekvés konkretizálódik a megosztott javak és a kiterjesztett család új közösségében (10,28-31). Márk sem a jótékonykodástól függő, „vándorló karizmatikus szegénység”, sem a tisztes középosztálybeli autonómia gazdasági ideológiáját (a „tized” ideológiáját) nem tükrözi. Közössége a megosztott termelés és megosztott fogyasztás közössége volt.</w:t>
      </w:r>
    </w:p>
    <w:p>
      <w:pPr>
        <w:pStyle w:val="Normal"/>
        <w:ind w:firstLine="288"/>
        <w:rPr/>
      </w:pPr>
      <w:r>
        <w:rPr/>
        <w:t xml:space="preserve">Mindazonáltal a tanítványok megrökönyödésüket fejezik ki amiatt, hogy Jézus hangsúlyozza: a gazdasági rétegződés uralkodó rendje </w:t>
      </w:r>
      <w:r>
        <w:rPr>
          <w:i/>
          <w:iCs/>
        </w:rPr>
        <w:t>nem</w:t>
      </w:r>
      <w:r>
        <w:rPr/>
        <w:t xml:space="preserve"> Isten akaratát tükrözi (10,23-27). Ez jelzi, hogy nyomasztó túlsúlyban van az a törvényesség, amelyet a kiváltságok uralkodó politikai gazdasága élvez, és amelyet a gazdag férfinek az a kijelentése jelképez, hogy megtartotta a teljes törvényt. De Jézus kategorikusan visszautasítja ezt a kijelentést, és azt, hogy ez a kizsákmányoló termelési viszonyokat leplezi, így bátorítva a közösséget arra, hogy folytassa megkezdett alternatív gazdasági gyakorlatát (10,29). A történet funkciója épp annyira lelkipásztori, mint amennyire prófétai, és jelzi, hogy a közösségi berendezkedés néhány formája jelen volt Márk népében.</w:t>
      </w:r>
    </w:p>
    <w:p>
      <w:pPr>
        <w:pStyle w:val="Normal"/>
        <w:ind w:firstLine="288"/>
        <w:rPr/>
      </w:pPr>
      <w:r>
        <w:rPr/>
        <w:t>A harmadik kör végső szintézisbe hozza a személyes és a politikai erőszakmentességet, összekapcsolva a közösségvezetés hivatását és a kereszt politikai „tanoncidejét” (10,42-45). Egy közösség (?:) nem képes ellenállni a hatalmasok uralomgyakorlásának, ha ugyanakkor önmaga körében reprodukálja azok mintáit/sémáit. A forradalomnak a legelemibb munkaköröknél kell elindulnia, kezdve a társadalmi elnyomás elsődleges helyszínével: a családdal és a gazdasági léttel. Ha viszont a bázison gyakorolják az erőszakmentességet, akkor Gandhi érvelése szerint „a tömegek fegyverévé válik, amely képessé tesz egy gyermeket, egy nőt, egy elaggott öregembert is arra, hogy ellenálljon a leghatalmasabb kormánynak” (1948, II,41).</w:t>
      </w:r>
    </w:p>
    <w:p>
      <w:pPr>
        <w:pStyle w:val="Normal"/>
        <w:ind w:firstLine="288"/>
        <w:rPr/>
      </w:pPr>
      <w:r>
        <w:rPr/>
        <w:t xml:space="preserve">Világos, hogy Márk közössége sokat küszködött, amikor erőfeszítéseivel meg akarta testesíteni ezt az új rendet. Ez fejeződik ki a tanítványok állandó képtelenségében arra, hogy „lássanak” (9,19) és „halljanak” (9,7). Az, ahogyan a tanítványokat önbizalomhiány gyötri az írástudók ideológiájával szembesülve (9,11.14), azt sugallja, hogy a politikai hatalom gyakran megfélemlítette a közösséget. Márkot a nyomatékos </w:t>
      </w:r>
      <w:r>
        <w:rPr>
          <w:i/>
          <w:iCs/>
        </w:rPr>
        <w:t>belső</w:t>
      </w:r>
      <w:r>
        <w:rPr/>
        <w:t xml:space="preserve"> kritika különíti el – például – az esszénusok etikájától. Márk elutasította azt, hogy a külső ellenségre való kivetítéssel tartsa fönn a közösség szolidaritását; Kumrántól eltérően Márk elismeri a „világosság fiait” a közösségen kívül is, és a „sötétség fiait” a közösségen belül. Az aposztázia történelmi tapasztalata a közösségi integritás és a közösségi fegyelem nehéz kérdéseit vetette föl Márk számára. Az inkluzivitás (?:) nem engedhette meg, hogy magába foglalja azokat is, akik elárulták hitsorsosaikat a hatóságoknak. De még ha így volt is, a (?:) testületi „amputációkat” be kellett gyógyítani; a béketeremtés messiási gyakorlatának győzedelmeskednie kellett a közösségen belül és a világban is.</w:t>
      </w:r>
    </w:p>
    <w:p>
      <w:pPr>
        <w:pStyle w:val="Normal"/>
        <w:ind w:firstLine="288"/>
        <w:rPr/>
      </w:pPr>
      <w:r>
        <w:rPr/>
        <w:t>A „belső démonokkal” vívott csatát legjobban az evangélium második felének egetlen démonűzési története szemlélteti. A történetbeli „fiúhoz” hasonlóan mindazokat, akik a birodalmi szférában élnek, (?:) „némasággal sújtja” az uralkodó osztályok hatalmas ideológiája, amely valóban „gyermekkorunktól fogva” szocializált minket; ha nem kérdőjelezzük meg, akkor csakugyan romba fogja dönteni mozgalmunkat (9,22). Meg kell tanulnunk, hogy legszörnyűbb ellenségeink belül vannak: eredményesen ellenállni nekik csak az imádságos önreflexióval lehet. Csak így törhetjük meg az emberi (?:) törékenység ikerpólusai, a nagyszerűség („Képesek vagyunk”: 10,39) és a depresszió („Miért nem  voltunk képesek?”: 9,29) közötti alapvető ingadozást.</w:t>
      </w:r>
    </w:p>
    <w:p>
      <w:pPr>
        <w:pStyle w:val="Normal"/>
        <w:ind w:firstLine="288"/>
        <w:rPr/>
      </w:pPr>
      <w:r>
        <w:rPr/>
        <w:t xml:space="preserve">Összefoglalva: talán ez a szakasz nyújtja nekünk a legközvetlenebb betekintést Márk közösségének alternatív ideológiájába és gyakorlatába. Ez a katekizmus nem a </w:t>
      </w:r>
      <w:r>
        <w:rPr>
          <w:i/>
          <w:iCs/>
        </w:rPr>
        <w:t>confessio</w:t>
      </w:r>
      <w:r>
        <w:rPr/>
        <w:t xml:space="preserve">-val, hanem az </w:t>
      </w:r>
      <w:r>
        <w:rPr>
          <w:i/>
          <w:iCs/>
        </w:rPr>
        <w:t>imitatio</w:t>
      </w:r>
      <w:r>
        <w:rPr/>
        <w:t>-val foglalkozik. Jézus erőszakmentességi útja a valódi élet bíróságaira, s a valódi élet közösségi és családi konfliktusaira vonatkozik. A katekizmus paradox beszédmódja (megmenteni/elveszíteni, elsők/utolsók, nagyok/szolgák) azáltal forgatja fel a társadalmi változás előidézésének szokásos stratégiáit, hogy (?:) by imposing it from the top. „Az erőszakmentes forradalom nem a hatalom megragadásának programja, hanem a viszonyok megváltoztatásáé” (Gandhi, 1948, II,8). Ez magában foglalja a viszonyok minden formáját a rendszerszerűektől a személyesekig, annak érdekében, hogy gyökereikben vegye célba az alapvető társadalmi és gazdasági mintákat. Ez a katekizmus mindazoknak szól, akik azért dolgoznak a történelemben, hogy „új társadalmat építsenek a régi burkában” (Dorothy Day), mindazoknak, akik a gyökeres forradalomért dolgoznak.</w:t>
      </w:r>
    </w:p>
    <w:p>
      <w:pPr>
        <w:pStyle w:val="Normal"/>
        <w:ind w:firstLine="288"/>
        <w:rPr/>
      </w:pPr>
      <w:r>
        <w:rPr/>
        <w:t xml:space="preserve">A Jeruzsálembe tartó utazás egyre mélyülő ellentétet fest meg kétfajta „hatalom” között. Egyfelől ott van az „úgynevezett vezetők” hatalma, amelyet a tanítványok újból és újból megpróbálnak maguk között reprodukálni. Ezzel van szembeállítva Jézus </w:t>
      </w:r>
      <w:r>
        <w:rPr>
          <w:i/>
          <w:iCs/>
        </w:rPr>
        <w:t>satyagraha</w:t>
      </w:r>
      <w:r>
        <w:rPr/>
        <w:t>-hatalma, amely hangsúlyozza, hogy a hatalmasok politikája nem törik meg addig, amíg a tanítványi közösség alapvetően nem szakít a hatalmi politikával. Pusztán ezzel a vízióval felfegyverezve lép be Jézus Jeruzsálembe, hogy megvívja a végső csatát a mítoszok háborújában.</w:t>
      </w:r>
    </w:p>
    <w:p>
      <w:pPr>
        <w:pStyle w:val="Normal"/>
        <w:rPr/>
      </w:pPr>
      <w:r>
        <w:rPr/>
      </w:r>
    </w:p>
    <w:sectPr>
      <w:footnotePr>
        <w:numFmt w:val="decimal"/>
        <w:numStart w:val="4"/>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Érdemes idézni egy részt ugyanennek a hagyománynak egy második századi verziójából, amely világosan megértette a történet osztálykritikáját: a jól ismert szakasz ez </w:t>
      </w:r>
      <w:r>
        <w:rPr>
          <w:i/>
          <w:iCs/>
        </w:rPr>
        <w:t>A héberek szerinti evangéliumból</w:t>
      </w:r>
      <w:r>
        <w:rPr/>
        <w:t>, amelyet Órigenész idéz (Taylor, 1963, 429): „De a gazdag férfi vakarni kezdte a fejét, mert nem tetszett neki a dolog. Az Úr azonban azt mondta neki: Hogyan mondhatod, teljesítettem a törvényt és a prófétákat, amikor írva van a törvényben: Szeresd felebarátodat, mint önmagadat; és íme, számos testvéredet mocsok borítja, éhen halnak, a te házad pedig telve számos jó dologgal, amiből semmi sem megy ki számukra?”</w:t>
      </w:r>
    </w:p>
  </w:footnote>
  <w:footnote w:id="3">
    <w:p>
      <w:pPr>
        <w:pStyle w:val="Footnote"/>
        <w:rPr/>
      </w:pPr>
      <w:r>
        <w:rPr>
          <w:rStyle w:val="FootnoteCharacters"/>
        </w:rPr>
        <w:footnoteRef/>
      </w:r>
      <w:r>
        <w:rPr/>
        <w:t xml:space="preserve"> </w:t>
      </w:r>
      <w:r>
        <w:rPr/>
        <w:t>Ez az úgynevezett (?:) élénkebb szerkezetű jövő (</w:t>
      </w:r>
      <w:r>
        <w:rPr>
          <w:i/>
          <w:iCs/>
        </w:rPr>
        <w:t>hos + an</w:t>
      </w:r>
      <w:r>
        <w:rPr/>
        <w:t xml:space="preserve"> + kötőmód + kijelentő mód, jövő idő). (?:) Valószínűleg bele kell foglalnunk ebbe a sorozatba a 10,29 feltételes módbeli, antitetikus szerkezetét is („senki sincs, aki elhagyta... és ne kapna viszont”: </w:t>
      </w:r>
      <w:r>
        <w:rPr>
          <w:i/>
          <w:iCs/>
        </w:rPr>
        <w:t>oudeis estin hos aphéken... ean mé labé</w:t>
      </w:r>
      <w:r>
        <w:rPr/>
        <w:t>), valamint a 10,31 kijelentő módját („mert sokan, akik most elsők, utolsók lesznek”).</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footnotePr>
    <w:numFmt w:val="decimal"/>
    <w:numStart w:val="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9:21:00Z</dcterms:created>
  <dc:creator>Gromon Andr�s</dc:creator>
  <dc:description/>
  <dc:language>en-US</dc:language>
  <cp:lastModifiedBy>Gromon Andr�s</cp:lastModifiedBy>
  <dcterms:modified xsi:type="dcterms:W3CDTF">1980-01-04T21:41:00Z</dcterms:modified>
  <cp:revision>70</cp:revision>
  <dc:subject/>
  <dc:title>9C  Gazdas�gi hatalom �s k�z�ss�gi gyakorlat</dc:title>
</cp:coreProperties>
</file>