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3D  Narratív kivonat: a márki történet</w:t>
      </w:r>
    </w:p>
    <w:p>
      <w:pPr>
        <w:pStyle w:val="Normal"/>
        <w:jc w:val="center"/>
        <w:rPr>
          <w:b/>
          <w:b/>
          <w:bCs/>
        </w:rPr>
      </w:pPr>
      <w:r>
        <w:rPr>
          <w:b/>
          <w:bCs/>
        </w:rPr>
      </w:r>
    </w:p>
    <w:p>
      <w:pPr>
        <w:pStyle w:val="Normal"/>
        <w:jc w:val="center"/>
        <w:rPr>
          <w:b/>
          <w:b/>
          <w:bCs/>
        </w:rPr>
      </w:pPr>
      <w:r>
        <w:rPr>
          <w:b/>
          <w:bCs/>
        </w:rPr>
      </w:r>
    </w:p>
    <w:p>
      <w:pPr>
        <w:pStyle w:val="Normal"/>
        <w:rPr>
          <w:b/>
          <w:b/>
          <w:bCs/>
        </w:rPr>
      </w:pPr>
      <w:r>
        <w:rPr>
          <w:b/>
          <w:bCs/>
        </w:rPr>
        <w:t>1. Galilea körzetében: I. könyv</w:t>
      </w:r>
    </w:p>
    <w:p>
      <w:pPr>
        <w:pStyle w:val="Normal"/>
        <w:rPr>
          <w:b/>
          <w:b/>
          <w:bCs/>
        </w:rPr>
      </w:pPr>
      <w:r>
        <w:rPr>
          <w:b/>
          <w:bCs/>
        </w:rPr>
      </w:r>
    </w:p>
    <w:p>
      <w:pPr>
        <w:pStyle w:val="Normal"/>
        <w:ind w:firstLine="288"/>
        <w:rPr/>
      </w:pPr>
      <w:r>
        <w:rPr/>
        <w:t>Rhoads és Michie a következőképpen összegezte Márk történet-elbeszélői stílusának általános hangvételét: „Az elbeszélés gyorsan halad tovább, élénk a (?:) cselekményábrázolás, kevés az összefoglalás. A narrátor közvetlenül  „megmutatja” a cselekményt, ritkán beszél róla közvetve. Az epizódok rendszerint tömörek, a jelenet gyakran változik, kisebb szereplők tűnnek fel, hogy aztán gyorsan eltűnjenek... Az olvasót gyorsan bevonja a történetbe ez a sebes járású, drámai mozgás. A stílus darabossága és a mozgás gyorsasága a sürgősség tónusát kölcsönzi az elbeszélésnek... Jóllehet az elbeszélés elején a cselekmény sokszor vált gyorsan egyik helyzetről a másikra, az utazás vége (?:) annak napról napra történő leírására lassul, ami egyetlen helyen, Jeruzsálemben történik, majd pedig a keresztre feszítés óráról órára történő ábrázolására” (1982, 45).</w:t>
      </w:r>
    </w:p>
    <w:p>
      <w:pPr>
        <w:pStyle w:val="Normal"/>
        <w:ind w:firstLine="288"/>
        <w:rPr/>
      </w:pPr>
      <w:r>
        <w:rPr/>
        <w:t>Az első szereplő a színen Keresztelő János, akinek az a célja, hogy bevezesse Jézust, ami után ő eltűnik (ha figyelmen kívül hagyjuk a 6,14 skk-beli visszatekintést). Alámerítése (az első apokaliptikus pillanat) után Jézus Galileában bejelenti küldetését (1,15), és első tevékenysége az, hogy elkezdjen közösséget teremteni maga körül. Három tanítványi kulcsszereplő tömör bevezetése következik (1,16 skk; ők majd a közösség belső köreként emelkednek ki).</w:t>
      </w:r>
    </w:p>
    <w:p>
      <w:pPr>
        <w:pStyle w:val="Normal"/>
        <w:ind w:firstLine="288"/>
        <w:rPr/>
      </w:pPr>
      <w:r>
        <w:rPr/>
        <w:t>Márk ezután átvált az első nyilvános jelenetre egy kafarnaumi zsinagógában (1,21 skk), ahol közvetve fölbukkannak az írástudók, Jézus ős-ellenfelei is. Egy démonnal való konfrontáció indítja el Jézus első szolgálati körét a Galileai tenger körül, egy gyógyítási (1,32 skk; 2,1 skk) és ördögűző kampányt. Jézus létrehozza az inkluzivitás társadalmi gyakorlatát, amely dacol a fennálló csoporthatárokkal (bűnösökkel eszik, 2,15), tisztasági korlátozásokkal (leprásokkal lép kapcsolatba, 1,41 skk) és szombatra vonatkozó normákkal (2,23 skk). Ez viszont konfliktust provokál a helyi polgári vezetéssel: először az írástudói (1,22; 2,6) és papi (1,43) szektorral, azután a farizeusokkal (három epizódból álló sorozat kezdődik a 2,15-ben). A történet során gyakorlatilag a zsidó társadalom minden azonosítható uralkodó frakciója szembeszáll majd Jézussal.</w:t>
      </w:r>
    </w:p>
    <w:p>
      <w:pPr>
        <w:pStyle w:val="Normal"/>
        <w:ind w:firstLine="288"/>
        <w:rPr/>
      </w:pPr>
      <w:r>
        <w:rPr/>
        <w:t>Az első kampánynak kettős betetőzése van. Egy nyilvános zsinagógai kihívás a farizeusok és a „heródiánusok” (akik a galileai politikai elitet reprezentálják /??: ez csak rájuk, vagy a farizeusokra is vonatkozik?/) politikai koalíciójának megalkotásával végződik, amelynek az a célja, hogy összeesküvést szőjenek Jézus meggyilkolására (3,1-6). Nem sokkal később a központi kormányzat nyomozóival folytatott szópárbaj ideológiai polarizációval végződik (3,22 skk). Ezen epizódok között Jézus megerősíti új közösségét (3,13 skk), és szakít saját rokonságával (3,31 skk). Minden konfrontáció után Jézus a visszavonulás gyakorlatát követi (1,35; 3,7; 4,1). Egyfajta narratív szünetben (4,2 skk) Jézus hosszú reflexiót nyújt azokra a paradoxonokra vonatkozóan, ahogy Isten országa behatol a történelembe.</w:t>
      </w:r>
    </w:p>
    <w:p>
      <w:pPr>
        <w:pStyle w:val="Normal"/>
        <w:ind w:firstLine="288"/>
        <w:rPr/>
      </w:pPr>
      <w:r>
        <w:rPr/>
        <w:t>Jézus ezután belefog a Galileai tenger első áthajózásába, amelyet majd még számos hasonló követ (4,35 skk). Mihelyt megérkezik a tó pogányok lakta oldalára, Jézus másodszor vezeti be szolgálatát egy drámai exorcizmussal (5,1 skk). Azután visszatér a zsidó territóriumra két, kölcsönösen összefüggő gyógyítási történet (?:) erejéig. Saját városába utazva, Jézus inkább elutasítást tapasztal (6,1 skk), majd elküldi tanítványait első önálló missziójukra (6,7 skk). A tanítványok elindulása és megérkezése  (6,30 sk) közé van beillesztve (az 1,14-ben megszakadt) történet János letartóztatásáról és Heródes általi kivégeztetéséről (6,14 skk).</w:t>
      </w:r>
    </w:p>
    <w:p>
      <w:pPr>
        <w:pStyle w:val="Normal"/>
        <w:ind w:firstLine="288"/>
        <w:rPr/>
      </w:pPr>
      <w:r>
        <w:rPr/>
        <w:t>Az első félrész maradékában folytatódnak a szimbolikus akciók, beleértve több csónakutat (6,46 skk; 8,14 skk) és gyógyítást (7,24 skk), két pusztai élelmezést (6,34 skk; 8,1 skk) és egy vitaepizódot a farizeusokkal az asztalközösség társadalmi határainak témájáról. A szolgálat párhuzamos körei és a „kenyerekkel” kapcsolatos visszatérő vitatkozás e középső szakaszban véges-végig arra irányul, hogy dramatizálja azt a harcot, amelynek célja a zsidók és a pogányok közötti ellenségeskedésnek, az emberi család archetipikus hasadásának a legyőzése. A gyógyítások és a rövid parainetikus szakasz (7,14 skk) a kaszt- és osztálysorompók visszautasítást jelzi. Az I. könyv azzal zárul, hogy Jézus megpróbál magánórákat adni a tanítványoknak/az olvasónak egyik szimbolikus akciójának igazi értelmét illetően (8,14-21).</w:t>
      </w:r>
    </w:p>
    <w:p>
      <w:pPr>
        <w:pStyle w:val="Normal"/>
        <w:ind w:firstLine="288"/>
        <w:rPr/>
      </w:pPr>
      <w:r>
        <w:rPr/>
      </w:r>
    </w:p>
    <w:p>
      <w:pPr>
        <w:pStyle w:val="Normal"/>
        <w:ind w:firstLine="288"/>
        <w:rPr/>
      </w:pPr>
      <w:r>
        <w:rPr/>
      </w:r>
    </w:p>
    <w:p>
      <w:pPr>
        <w:pStyle w:val="Normal"/>
        <w:rPr>
          <w:b/>
          <w:b/>
          <w:bCs/>
        </w:rPr>
      </w:pPr>
      <w:r>
        <w:rPr>
          <w:b/>
          <w:bCs/>
        </w:rPr>
        <w:t>2. Jeruzsálem felé: II. könyv</w:t>
      </w:r>
    </w:p>
    <w:p>
      <w:pPr>
        <w:pStyle w:val="Normal"/>
        <w:ind w:firstLine="288"/>
        <w:rPr/>
      </w:pPr>
      <w:r>
        <w:rPr/>
      </w:r>
    </w:p>
    <w:p>
      <w:pPr>
        <w:pStyle w:val="Normal"/>
        <w:tabs>
          <w:tab w:val="clear" w:pos="708"/>
          <w:tab w:val="left" w:pos="4950" w:leader="none"/>
        </w:tabs>
        <w:ind w:firstLine="288"/>
        <w:rPr/>
      </w:pPr>
      <w:r>
        <w:rPr/>
        <w:t xml:space="preserve">Amikor a II. könyv elkezdődik, hirtelen megszakadnak a csónakos és tavi helyzetek, és új utazás kezdődik. Az átmeneti jellegű betszaidai gyógyítás után (8,22 skk) az első jelenet Caesarea Philippiben indul, az elbeszélés legészakibb kiterjedésén, ahonnan az a Júdea felé tartó lassú meneteléssel délnek fordul. (?:) Ettől kezdve a történetet a küszöbön álló jeruzsálemi leszámolás/erőpróba (?:) proleptikus (?:) erőfeszítése uralja, amelyet elővételez Jézus első szenvedésbejelentése (8,31-32). A második prológus hirtelen három nagyobb cselekményi fejleményt állít középpontba (ld. alább, 3). Az elsőben a Jézus és saját tanítványai közötti kezdeti/kezdő(dő) konfliktus (?:) teljes szélességű konfrontációban tör ki (8,29 skk); olyan bonyodalom ez, amely majd a maga tragikus befejeződéséig fokozódik. Másodszor: a Jézus identitását övező misztérium elmélyül, amikor Jézus elveti Péter „hitvallását” (8,29). Mint olvasóknak vége az egyensúlyunknak, mivel a történet kezdete óta arra voltunk rávezetve, hogy azt higgyük, Jézus </w:t>
      </w:r>
      <w:r>
        <w:rPr>
          <w:i/>
          <w:iCs/>
        </w:rPr>
        <w:t>valóban</w:t>
      </w:r>
      <w:r>
        <w:rPr/>
        <w:t xml:space="preserve"> a Messiás (1,1). Végül feltárulnak a Jézus és a hatóságok közötti konfliktus valódi következményei, és Jézus megköveteli követőitől, hogy legyenek készek megragadni a keresztet (8,34 skk). A történetnek ezt az új irányulását később megerősíti az égi hang a színeváltozás második apokaliptikus pillanatában (9,2 skk).</w:t>
      </w:r>
    </w:p>
    <w:p>
      <w:pPr>
        <w:pStyle w:val="Normal"/>
        <w:ind w:firstLine="288"/>
        <w:rPr/>
      </w:pPr>
      <w:r>
        <w:rPr/>
        <w:t>A következő szakasz egy hármas körből áll, amelyet „az erőszakmentességgel kapcsolatos tanítványi katekizmusnak” nevezek. Jézus háromszor elővételezi a jeruzsálemi hatalmasok részéről végrehajtandó kivégzését; a tanítványok minden alkalommal bizonyságát adják képtelenségüknek, hogy megértsék vagy elfogadják ezt a sorsot, Jézus pedig minden alkalommal azzal válaszol, hogy az erőszakmentesség és a szolgálat társadalmi stratégiájára oktatja őket. Ennek a szakasznak a hangvétele határozottan didaktikus, a közösség belső szervezetét veszi célba, beleértve a házasságot és a családot, a csoporthatárokat, a vezetést és a birtoklást is. Mire a szakasz a vége felé jár a messiási ideológia végső nyilatkozatával (10,45) és egy második vakgyógyítási történettel, az utazó társaság megérkezik Jeruzsálem környékére (Jerikóba), kitapintható izgalommal követve most Jézust (10,32).</w:t>
      </w:r>
    </w:p>
    <w:p>
      <w:pPr>
        <w:pStyle w:val="Normal"/>
        <w:ind w:firstLine="288"/>
        <w:rPr/>
      </w:pPr>
      <w:r>
        <w:rPr/>
        <w:t>A második kampány egymást követő viták sorozata, miközben Jézus ki-be járkál Jeruzsálembe. Színpadias bevonulással (11,1 skk), egy szimbolikus gesztussal (11,12-14.20-26) és egy, a templomban végrehajtott, közvetlen drámai akcióval (11,15-20) kezdődik a sor. Ezzel a rohammal Jézus odadobja a kesztyűt, kinyilvánítva, hogy teljesen ellenzékben áll a templomállammal és annak a dávidi királyságra hivatkozó legitimáló ideológiájával. Egymás után retorikai harcba bocsátkozik ennek az államnak a tiszttartóival. Először a templomi hatalmi struktúra képviselői vonják kérdőre (főpapok, írástudók és vének, 11,27 skk), azután a gyarmati apparátus vidéki képviselői (farizeusok és heródiánusok, 12,13 skk). Miután tengelyt akasztott az őskonzervatív elittel (szadduceusok, 12,18 skk), Jézus egy végső offenzíva kedvéért nekitámad az írástudói tekintélynek (12,28 skk). Úgy tűnik, Jézus e viták mindegyikében diadalmaskodik, teljesen elhallgattatva ellenfeleit (12,34).</w:t>
      </w:r>
    </w:p>
    <w:p>
      <w:pPr>
        <w:pStyle w:val="Normal"/>
        <w:ind w:firstLine="288"/>
        <w:rPr/>
      </w:pPr>
      <w:r>
        <w:rPr/>
        <w:t>A tanítványok e szakasz legnagyobb részében a kulisszák mögött várakoznak, és csak a szakasz keserű tetőpontján jelennek meg ismét, amikor Jézus végérvényesen visszautasítja a templomállamot (12,43 skk). Jézus kritikája a templom politikai (?:) gazdasági rendje és a szegényeket kizsákmányoló magatartása ellen, az írástudói osztály ideológiája és hermeneutikája ellen, valamint a zsidó-római közös uralom tekintélye ellen irányul. Az Olajfák hegyén ülve Jézus elmondja második hosszú beszédét (13,5 skk) az apokaliptikus türelemről. Arra buzdítja követőit, hogy vessék el a felszabadított templomállam iránt elkötelezett, nacionalista hazafiak eszkatologikus követeléseit, és tartsanak ki a világ hitelesebben forradalmi átalakítása kedvéért.</w:t>
      </w:r>
    </w:p>
    <w:p>
      <w:pPr>
        <w:pStyle w:val="Normal"/>
        <w:ind w:firstLine="288"/>
        <w:rPr/>
      </w:pPr>
      <w:r>
        <w:rPr/>
        <w:t>Jézus utoljára vonul vissza a külvárosi Betániába, miközben javában folyik a letartóztatására irányuló összeesküvés (14,1-3). Ezen a ponton a titkos machinációk baljóslatú színezetét ölti az elbeszélés. A hatóságok beszivárognak Jézus közösségébe, titkos hadműveletben kollaborálva a tanítványok egyikével (14,10-11). Közben az erősen szorongatott közösség illegalitásba vonul: Márk tragikus/patetikus portrét fest a közösségről, amint rejtekhelyen, kétségektől és gyanakvástól átjárva ünnepli a húsvétot (14,17 skk). Bátortalanságukkal ellentétben Jézus velük vállalt szolidaritását hangsúlyozza (14,22 skk), ragaszkodva ahhoz, hogy noha hűtlenségük talán elkerülhetetlen, a tanítványi történet (?:) ne érjen véget. Ennek a jóslatnak megfelelően a tanítványok összeomlanak a nyomás alatt (14,32 skk), és elmenekülnek, amikor az állami biztonsági erők letartóztatják Jézust. Ezen a ponton összeomlik a tanítványság elbeszélése, és megkezdődik a bírósági tárgyalás elbeszélése.</w:t>
      </w:r>
    </w:p>
    <w:p>
      <w:pPr>
        <w:pStyle w:val="Normal"/>
        <w:ind w:firstLine="288"/>
        <w:rPr/>
      </w:pPr>
      <w:r>
        <w:rPr/>
        <w:t>A kettős bírósági tárgyalás és kínvallatás arra szolgál, hogy egyenlővé tegye a zsidó uralkodó osztályt és a római imperialistákat abban, hogy elvetik Jézust, aki kihívó hallgatással veti alá magát a hamis vádakkal végrehajtott procedúrának. Míg a tanítványok a homályban csellengenek (14,66 skk; 15,40 skk), új szereplők lépnek színre: a főpap, a római prokurátor, Pilátus és egy bebörtönzött fickó, Barabbás. Az elbeszélés ironikus crescendót mutat, amely abban éri el csúcspontját, hogy a tömeg ragaszkodik ahhoz, kíméljék meg a szikárius terroristát a célból, hogy az erőszakmentes Jézust kivégezzék. Diadalmas ellenfeleinek csúfolódása közepette Jézust rövid úton megfeszítik, és úgy tűnik, a történet elérte tragikus végét.</w:t>
      </w:r>
    </w:p>
    <w:p>
      <w:pPr>
        <w:pStyle w:val="Normal"/>
        <w:ind w:firstLine="288"/>
        <w:rPr/>
      </w:pPr>
      <w:r>
        <w:rPr/>
        <w:t>Jézus halála, a harmadik apokaliptikus pillanat tetőpontjára juttatja Márk szimbolikus ábrázolását, amelyet az Emberfiáról adott: ellenfeleinek bámészkodása közepette kileheli lelkét, és a világ „véget ér”. De ez csak azok számára tárul föl, akiknek „van szemük a látáshoz”. Közben folytatódik Jézus kigúnyolása a zsidók és a rómaiak egy-egy képviselőjének Jézus halála utáni reakciójában. A második epilógusban az asszonyok – akik kiállták Jézus megfeszítésének istenítéletét, amelyben nem következett be megszabadítása – megkísérlik, hogy megadják neki a saját temetés tisztességét, és hűséges tanítványoknak mutatkoznak. Találkozásuk a sírbéli „fiatalemberrel” a harmadik tanítványságra hívást jeleníti meg: az illető felszólítja őket, hogy kövessék Jézust Galileába, és egyúttal megígéri, hogy ott újrakezdődik a tanítványság elbeszélése. A történet új kezdettel ér véget, teljessé téve ezzel a narratív kört.</w:t>
      </w:r>
    </w:p>
    <w:p>
      <w:pPr>
        <w:pStyle w:val="Normal"/>
        <w:ind w:firstLine="288"/>
        <w:rPr/>
      </w:pPr>
      <w:r>
        <w:rPr/>
      </w:r>
    </w:p>
    <w:p>
      <w:pPr>
        <w:pStyle w:val="Normal"/>
        <w:rPr/>
      </w:pPr>
      <w:r>
        <w:rPr/>
      </w:r>
    </w:p>
    <w:p>
      <w:pPr>
        <w:pStyle w:val="Normal"/>
        <w:rPr>
          <w:b/>
          <w:b/>
          <w:bCs/>
        </w:rPr>
      </w:pPr>
      <w:r>
        <w:rPr>
          <w:b/>
          <w:bCs/>
        </w:rPr>
        <w:t>3. A három nagyobb cselekményszál</w:t>
      </w:r>
    </w:p>
    <w:p>
      <w:pPr>
        <w:pStyle w:val="Normal"/>
        <w:rPr/>
      </w:pPr>
      <w:r>
        <w:rPr/>
      </w:r>
    </w:p>
    <w:p>
      <w:pPr>
        <w:pStyle w:val="Normal"/>
        <w:ind w:firstLine="288"/>
        <w:rPr/>
      </w:pPr>
      <w:r>
        <w:rPr/>
        <w:t>A strukturalista narratológia a történetek „mélystruktúrájáról” beszél mint azok (?:) „narratív szintaxisáról”. A.J. Greimas a „narratív szintaxis” öt lényegi elemét határozta meg: 1) megbízás, 2) a megbízás elfogadása vagy visszautasítása, 3) összeütközés 4) siker vagy kudarc, 5) következmény vagy tulajdonítás (Via, 1985, 40). Ha Jézust a főcselekmény alanyának tekintjük, nem nehéz meglátni ezen elemek mindegyikét a történet vonalvezetésében, amint azt körvonalaztam. Jézus keresztelésekor kapja a megbízást, elfogadja a megbízást Isten országának hirdetésére, és (?:) összeütközik Isten országának ellenfeleivel. Persze hogy a kereszt siker vagy kudarc-e, nézőpont kérdése; Márk nézőpontjából siker, és szavatolja, hogy a messiásság Jézusnak tulajdonítása csakugyan hitelt érdemel.</w:t>
      </w:r>
    </w:p>
    <w:p>
      <w:pPr>
        <w:pStyle w:val="Normal"/>
        <w:ind w:firstLine="288"/>
        <w:rPr/>
      </w:pPr>
      <w:r>
        <w:rPr/>
        <w:t>Ezen a főcselekményen kívül három jól látható „narratív szálat” vagy alcselekményt különíthetünk el. Jézust főszereplőnek fogadva el, mindegyik szálnak más-más alanya van, és mindegyik a fenti narratív szintaxis fogalmaival olvasható.</w:t>
      </w:r>
    </w:p>
    <w:p>
      <w:pPr>
        <w:pStyle w:val="Normal"/>
        <w:ind w:firstLine="288"/>
        <w:rPr/>
      </w:pPr>
      <w:r>
        <w:rPr/>
        <w:t>Az első alcselekmény Jézus arra irányuló kísérletét tartalmazza, hogy létrehozzon és megszilárdítson egy messiási közösséget, s az alanyt itt természetesen tanítványai alkotják. Nekik adott megbízása arra szól, hogy folytassák Isten országának művét (1,17; 3,14; 6,7), de ez a megbízás lényegileg visszautasításra talál, mihelyt nyilvánvalóvá lesz, hogy a kereszt útjával azonos. Ez számos összeütközéshez vezet (6,53; 8,17 skk; 8,33 stb.), és végül a tanítványok kudarcához, hogy kövessék Jézust a keresztre (14,50-51). Ezt a tragédiát azonban megfordítja az az ígéret, hogy mivel Jézus él, a tanítványság kalandja folytatódhat (16,6-7).</w:t>
      </w:r>
    </w:p>
    <w:p>
      <w:pPr>
        <w:pStyle w:val="Normal"/>
        <w:ind w:firstLine="288"/>
        <w:rPr/>
      </w:pPr>
      <w:r>
        <w:rPr/>
        <w:t>A második alcselekmény Jézus gyógyító-, ördögűző és a felszabadítást meghirdető szolgálata, az alcselekmény alanyai a szegények és elnyomottak, akiket a „tömeg” testesít meg az evangéliumban. A megbízás az első zsinagógai ördögűzésben jelenik meg, amelyben a tömeg elismeri, hogy Jézus tekintélye meghaladja írástudói feljebbvalóiét (1,22). Mire Jézus Jeruzsálembe érkezik, látszik, hogy a tömeg elfogadta egy új társadalmi rendre irányuló megbízását, és népszerű királyként üdvözli őt (11,9-10). A tömeggel való, bennfoglalt konfrontáció van abban, hogy Jézus visszautasítja a nemzeti felkelést, (?:) és abban a figyelmeztetésben, amelyet „mindenkinek” címez (13,37). Végül a tömeg a tanítványokhoz hasonlóan elveti Jézust, bocsánatot követelve a terrorista Barabbásnak, és kivégzést Jézusnak (15,6 skk). A következmény az, hogy a tömeg megmarad azok ellenőrzése alatt, akik uralkodnak rajta (15,11).</w:t>
      </w:r>
    </w:p>
    <w:p>
      <w:pPr>
        <w:pStyle w:val="Normal"/>
        <w:ind w:firstLine="288"/>
        <w:rPr/>
      </w:pPr>
      <w:r>
        <w:rPr/>
        <w:t>A harmadik alcselekmény Jézus konfrontációja az uralkodó szocio-szimbolikus renddel, az alanyt ennek a rendnek a tiszttartói alkotják: az írástudók, farizeusok, heródiánusok és az uralkodó jeruzsálemi klérus. Jézus több alkalommal is átnyújtja nekik megbízását a közvetlen akciók első kampányában, kijelentve hatalmát a tisztasági és a /tartozási/vétek-rendszer fölött (2,10.28), és felszólítva a hatalmasságokat, hogy az igazságosságot és a könyörületet válasszák az uralkodás helyett (3,4). Ezt azonnal visszautasítják (3,6), majd folyamatosan visszautasítják mindvégig a történet során (6,26; 11,27 skk; 12,13; 14,1 skk). Jézus a reprezentatív uralkodói csoportok mindegyikével konfrontálódik a második kampány elbeszélésében, és közvetlen akciót indít templomuk ellen (11,15 skk), s úgy tűnik, sikeresen elhallgattatja őket (12,34). De a végén a zsidó és a római államhatalmi erők összefognak Jézus legyőzésére. A következmény az, hogy megpillantják az Emberfia eljövetelét, (?:) szégyenükre (15,29-39; vö. 8,29-30; 14,62); minden látszat ellenére a kereszt eseménye megpecsételi uralmi területük sorsát (15,38).</w:t>
      </w:r>
    </w:p>
    <w:p>
      <w:pPr>
        <w:pStyle w:val="Normal"/>
        <w:ind w:firstLine="288"/>
        <w:rPr/>
      </w:pPr>
      <w:r>
        <w:rPr/>
        <w:t>Meg kell jegyezni, hogy mindhárom alcselekmény hozzájárul Jézus letartóztatásának és kivégzésének csúcsválságához, és valamennyi egybefolyik a passió elbeszélésében. A történet utolsó jeleneteiben ott látjuk a csődöt mondott tanítványokat, a kiábrándult tömeget és az ellenséges hatalmasságokat: valamennyien oda vannak helyezve Jézus mellé, aki egyedül járja a kereszt útját. Ez a három narratív szál is reprezentálja Jézus messiási programjának kulcsszempontjait: konfrontáció a régi renddel, alternatív rend építése és a felszabadítás elhozása a szegények számára.</w:t>
      </w:r>
    </w:p>
    <w:p>
      <w:pPr>
        <w:pStyle w:val="Normal"/>
        <w:ind w:firstLine="288"/>
        <w:rPr/>
      </w:pPr>
      <w:r>
        <w:rPr/>
        <w:t>Annak érdekében, hogy észrevegyük, hogyan fonta egybe Márk ezt a három szálú narratív szerkezetet, néhányszor szükség lesz arra, hogy kommentáromban (?:) „ide-oda ugráljunk” a szövegben. Jóllehet törekszem arra, hogy kövessem a történet epizódjainak kronológiai megjelenését, néha keresztezni fogom, csakugyan keresztül fogok lépni saját strukturális modellem logikáján. Olykor gyümölcsözőbb lesz az epizódokat egymáshoz való viszonyukban megvizsgálni (alább, 5D), vagy egy sajátos témát (?:) egyidejűleg az azt körülvevő epizódokkal (alább, 6. fejezet). Bár ez alkalmi elkalandozásokhoz vezet, evangélium-elemzésemben mindig tájékoztatni fogom az olvasót az általam végrehajtott mozgásokról és azok okairól. Most már fölkészültünk arra, hogy elkezdjük az evangélium olvasását, mégpedig azzal, hogy szemügyre vesszük az első prológust.</w:t>
      </w:r>
    </w:p>
    <w:p>
      <w:pPr>
        <w:pStyle w:val="Normal"/>
        <w:rPr/>
      </w:pPr>
      <w:r>
        <w:rPr/>
      </w:r>
    </w:p>
    <w:p>
      <w:pPr>
        <w:pStyle w:val="Normal"/>
        <w:rPr/>
      </w:pPr>
      <w:r>
        <w:rPr/>
      </w:r>
    </w:p>
    <w:p>
      <w:pPr>
        <w:pStyle w:val="Normal"/>
        <w:rPr/>
      </w:pPr>
      <w:r>
        <w:rPr/>
      </w:r>
    </w:p>
    <w:p>
      <w:pPr>
        <w:pStyle w:val="Normal"/>
        <w:jc w:val="center"/>
        <w:rPr>
          <w:b/>
          <w:b/>
          <w:bCs/>
        </w:rPr>
      </w:pPr>
      <w:r>
        <w:rPr>
          <w:b/>
          <w:bCs/>
        </w:rPr>
        <w:t>3E  Felforgató történetvilág teremtetett (1,1-8)  (:?)</w:t>
      </w:r>
    </w:p>
    <w:p>
      <w:pPr>
        <w:pStyle w:val="Normal"/>
        <w:rPr/>
      </w:pPr>
      <w:r>
        <w:rPr/>
      </w:r>
    </w:p>
    <w:p>
      <w:pPr>
        <w:pStyle w:val="Normal"/>
        <w:ind w:firstLine="288"/>
        <w:rPr/>
      </w:pPr>
      <w:r>
        <w:rPr/>
        <w:t>A prológust a kezdő (1,1) és a záró (1,14-15) „evangéliumra”-hivatkozás határozza meg/határolja körül. Ez az első „felvonás” (?:) megalapozza a színpadi látvány és hangzás, valamint a drámai cselekmény szellemes márki használatát. Az első jelenetek gyors egymásutánban vannak fölfűzve, megteremtve a várakozás érzetét, amint egyik prófécia a másik után teljesedik be Márk történet-idejében (alább, F2). A legtöbb elbeszélési cselekmény közvetett, Jézus megkeresztelkedésének kivételével, amely ennélfogva a szakasz gyújtópontja. A prológus ideje nem világos („kezdet” az 1,1-ben, és „az idő teljessége” az 1,15-ben), s csak lazán van hozzákapcsolva Keresztelő János történelmi szolgálatához és letartóztatásához (1,14). A helyzetek hasonlóképpen határozatlanok, de szimbolikus jelentéssel terhesek.</w:t>
      </w:r>
    </w:p>
    <w:p>
      <w:pPr>
        <w:pStyle w:val="Normal"/>
        <w:ind w:firstLine="288"/>
        <w:rPr/>
      </w:pPr>
      <w:r>
        <w:rPr/>
        <w:t>E nyitójelenetek sebes tempója megengedi Márknak, hogy fölkeltse az olvasó figyelmét, miközben amilyen gyorsan csak lehetséges, belefog Jézus szolgálatának történetébe. A (?:) sorrendiség elbeszélése (Izajás-János-Jézus-Isten országa) a tanítványok meghívásában éri el csúcspontját, és úgy döntöttem, hogy ezt együtt olvassuk a prológussal. (??:) The horizons of the story world it setes in place function... hogy fölforgassa az olvasó szimbolikus univerzumát, (?:) így teremtve ideológiai és narratív teret valami radikálisan új betörésének. A prológusnak az a tézise, hogy Isten országának új rendje nem a létező hatalmi viszonyokból jön létre, hanem azoktól teljesen függetlenül, a társadalom peremén.</w:t>
      </w:r>
    </w:p>
    <w:p>
      <w:pPr>
        <w:pStyle w:val="Normal"/>
        <w:ind w:firstLine="288"/>
        <w:rPr/>
      </w:pPr>
      <w:r>
        <w:rPr/>
      </w:r>
    </w:p>
    <w:p>
      <w:pPr>
        <w:pStyle w:val="Normal"/>
        <w:ind w:firstLine="288"/>
        <w:rPr/>
      </w:pPr>
      <w:r>
        <w:rPr/>
      </w:r>
    </w:p>
    <w:p>
      <w:pPr>
        <w:pStyle w:val="Normal"/>
        <w:rPr>
          <w:b/>
          <w:b/>
          <w:bCs/>
        </w:rPr>
      </w:pPr>
      <w:r>
        <w:rPr>
          <w:b/>
          <w:bCs/>
        </w:rPr>
        <w:t>1. A cím: A római kulturális kód felforgatása</w:t>
      </w:r>
    </w:p>
    <w:p>
      <w:pPr>
        <w:pStyle w:val="Normal"/>
        <w:rPr/>
      </w:pPr>
      <w:r>
        <w:rPr/>
      </w:r>
    </w:p>
    <w:p>
      <w:pPr>
        <w:pStyle w:val="Normal"/>
        <w:ind w:firstLine="288"/>
        <w:rPr/>
      </w:pPr>
      <w:r>
        <w:rPr/>
        <w:t>Márk egyszerűen ezt a címet adja művének: „Jézus, a Messiás evangéliumának kezdete” (</w:t>
      </w:r>
      <w:r>
        <w:rPr>
          <w:i/>
          <w:iCs/>
        </w:rPr>
        <w:t xml:space="preserve">arkhé tou euangeliou Iésou Khristou, </w:t>
      </w:r>
      <w:r>
        <w:rPr/>
        <w:t xml:space="preserve">1,1). „Nehezen vonható kétségbe, hogy a Mk 1,1-beli </w:t>
      </w:r>
      <w:r>
        <w:rPr>
          <w:i/>
          <w:iCs/>
        </w:rPr>
        <w:t xml:space="preserve">arkhé </w:t>
      </w:r>
      <w:r>
        <w:rPr/>
        <w:t xml:space="preserve">paradigmatikus vagy metaforikus viszonyban áll a Teremtés könyve 1,1 </w:t>
      </w:r>
      <w:r>
        <w:rPr>
          <w:i/>
          <w:iCs/>
        </w:rPr>
        <w:t>arkhé</w:t>
      </w:r>
      <w:r>
        <w:rPr/>
        <w:t xml:space="preserve">-jával, főképpen azért,  mert Márk a 10,6-ban a teremtés </w:t>
      </w:r>
      <w:r>
        <w:rPr>
          <w:i/>
          <w:iCs/>
        </w:rPr>
        <w:t>arkhé</w:t>
      </w:r>
      <w:r>
        <w:rPr/>
        <w:t>-járól beszél... There is another first time despite the fatigue of world-history” (Via, 1985, 45).</w:t>
      </w:r>
    </w:p>
    <w:p>
      <w:pPr>
        <w:pStyle w:val="Normal"/>
        <w:ind w:firstLine="288"/>
        <w:rPr/>
      </w:pPr>
      <w:r>
        <w:rPr/>
        <w:t>A Teremtés könyvének e visszhangja három funkciót tölt be. Először is Márk merészen azt sugallja, hogy az általa előadott történet az üdvösség történetének alapvető regenerációját képviseli, amint ezt nemsokára meg (?:) fogja erősíteni az, hogy a prófétákat idézi. Másodszor, rögtön az elején bevezeti Márk apokaliptikus beszédének „palingenetikus” (?:) támadását: ez egy olyan történet, amely az új égről és új földről szól. Harmadszor, sajátos jelentése van a történet befejeződésének fényében (alább, 13E), ahol Márk majd visszamutat arra a helyre, ahol a tanítványság elbeszélése eredetileg létrejött: Galileára. A történet újraolvasása (a történet melletti újbóli elköteleződés) „új kezdetet” kínál a tanítványi kaland számára.</w:t>
      </w:r>
    </w:p>
    <w:p>
      <w:pPr>
        <w:pStyle w:val="Normal"/>
        <w:ind w:firstLine="288"/>
        <w:rPr/>
      </w:pPr>
      <w:r>
        <w:rPr/>
        <w:t>A történetben másutt mindenütt valami Jézustól független dologként találkozunk az „evangéliummal” (1,14-15; 8,35; 10,29; 13,10; 14,9), itt azonban hozzá van kapcsolva: Jézus</w:t>
      </w:r>
      <w:r>
        <w:rPr>
          <w:i/>
          <w:iCs/>
        </w:rPr>
        <w:t>ról</w:t>
      </w:r>
      <w:r>
        <w:rPr/>
        <w:t>, a Messiásról szóló evangélium ez. Meg kell értenünk, hogy Márk itt kiváltságos információval látja el az olvasót, közölve vele azt, amit az I. könyv szereplői képtelenek fölfogni, (?:) annyira összezavarja őket Jézus identitása (4,41; 6,3). Aztán amint elkezdődik a II. könyv, a „Messiás” fogalma végül bekerül a történet világába (8,29). De az olvasó bosszúságára Jézus azonnal visszautasítja ezt, kiprovokálva így, amit én „hitvallási válságnak” hívok (alább, 8C). Ettől a ponttól kezdve a Messiás vita tárgyává válik (122,35; 13,21; 15,32). Jézus ténylegesen sosem fogadja el ezt a megnevezést, ehelyett egy harmadik személyű epitetonhoz, az „Emberfiához” alkalmazkodik, aki egy apokaliptikus személyiség Dániel könyvében (8,31; 14,61).</w:t>
      </w:r>
    </w:p>
    <w:p>
      <w:pPr>
        <w:pStyle w:val="Normal"/>
        <w:ind w:firstLine="288"/>
        <w:rPr/>
      </w:pPr>
      <w:r>
        <w:rPr/>
        <w:t>De ha Márknak nem szándéka, hogy történetében ((?: történetével) megerősítse ezt a messiási megnevezést, miért alkalmazza Jézusra itt a történet élén? Ez, akárcsak oly sok elem Márk narratív stratégiájában, a történet cirkuláris jellegével kapcsolatos. Ezt az epitetont kimondja a történet „kezdete”, elhagyja/elejti a vége, s ily módon újból megerősíti a történet újraolvasása – de most új fogalmakkal értelmezi azt. Márk nem volt (?:) felkészülve arra, hogy teljesen lemondjon a messiási beszédről, ami végül is az ősegyházi hitvallás sarokköve volt. A „Messiás” ugyanakkor politikai cím volt, a népi királyság egyik szimbóluma, ennélfogva könnyen félreérthető, különösen azok részéről, akik a „lojalista” lázadás szolgálatába kívánták állítani (alább, 11C, 4). Azzal, hogy az elején megerősíti ezt a megnevezést, Márk beszáll abba az ideológiai harcba, amely akörül folyt, hogyan kell helyesen értelmezni ezt a fogalmat. A történet arról akar meggyőzni minket, miben áll a messiási hivatás, de ugyanilyen erőteljesen arról is, miben nem.</w:t>
      </w:r>
    </w:p>
    <w:p>
      <w:pPr>
        <w:pStyle w:val="Normal"/>
        <w:ind w:firstLine="288"/>
        <w:rPr/>
      </w:pPr>
      <w:r>
        <w:rPr/>
        <w:t xml:space="preserve">Említettem már az „evangélium” mint autoritatív szöveg (fönt, A, 1) és mint egyedülálló irodalmi műfaj (fönt, B) jelentőségét. De milyen szemantikai mezőből merítették ezt a kifejezést? (?:) Bármennyire vallási jellegű is a modern olvasók számára – (?:) vajon mit (?:) jelenthetett (would have connoted) Márk első hallgatósága számára? (?:) Mint hellenista kifejezés (szó szerint „jó hírek”) a </w:t>
      </w:r>
      <w:r>
        <w:rPr>
          <w:i/>
          <w:iCs/>
        </w:rPr>
        <w:t>Theological Dictionary of the New Testament</w:t>
      </w:r>
      <w:r>
        <w:rPr/>
        <w:t xml:space="preserve"> szerint „a "győzelmi hírek" szakkifejezése” volt, különösen a katonai ütközetekre vonatkozóan. A Római Birodalomban főképpen a politikai propagandához kötődött. J. Fears olyan retorikai hagyományként írja le a „birodalmi evangéliumot”, amely az „allegóriát, a kortársi realitást és a történelmi archetípust” egyaránt egybeszövi (1980). Előmozdította Róma atyai és jóindulatú képét mindenütt a kiterjedt provinciákban (ld. Wengst, 1987, 7-44).</w:t>
      </w:r>
    </w:p>
    <w:p>
      <w:pPr>
        <w:pStyle w:val="Normal"/>
        <w:ind w:firstLine="288"/>
        <w:rPr/>
      </w:pPr>
      <w:r>
        <w:rPr/>
        <w:t xml:space="preserve">A római propaganda arra összpontosított, hogy a Caesart mint „isteni embert” magasztalja. Ezt az ideológiai stratégiát jól dokumentálják a korszak pénzérméi, és persze Kisázsia későbbi császárkultusza is. Az új uralkodó hatalomra lépése (?:) „jó hír” közlésére adott okot, amit mindig ünneplések és áldozatbemutatások követtek (ld. Wengst, 1987, 46): „[A császár istenítése] (??:) adja meg az </w:t>
      </w:r>
      <w:r>
        <w:rPr>
          <w:i/>
          <w:iCs/>
        </w:rPr>
        <w:t>euangelion</w:t>
      </w:r>
      <w:r>
        <w:rPr/>
        <w:t xml:space="preserve"> jelentőségét és hatalmát... Mivel a császár több, mint közönséges ember, rendeletei örvendetes üzenetek, parancsai szent iratok... Megjelenésével </w:t>
      </w:r>
      <w:r>
        <w:rPr>
          <w:i/>
          <w:iCs/>
        </w:rPr>
        <w:t>euangelionokat</w:t>
      </w:r>
      <w:r>
        <w:rPr/>
        <w:t xml:space="preserve"> hirdet ki... az első </w:t>
      </w:r>
      <w:r>
        <w:rPr>
          <w:i/>
          <w:iCs/>
        </w:rPr>
        <w:t>euangelium</w:t>
      </w:r>
      <w:r>
        <w:rPr/>
        <w:t xml:space="preserve"> születésének híre” (</w:t>
      </w:r>
      <w:r>
        <w:rPr>
          <w:i/>
          <w:iCs/>
        </w:rPr>
        <w:t>TDNT</w:t>
      </w:r>
      <w:r>
        <w:rPr/>
        <w:t>, 2, 724).</w:t>
      </w:r>
    </w:p>
    <w:p>
      <w:pPr>
        <w:pStyle w:val="Normal"/>
        <w:ind w:firstLine="288"/>
        <w:rPr/>
      </w:pPr>
      <w:r>
        <w:rPr/>
        <w:t>Mint egy régi felirat mondja: „Az isten születésnapja örömteli üzenetek kezdete volt a világ számára, amelyek miatta (?:) keltek szárnyra” uo., ld. fönt, 2F, 1).</w:t>
      </w:r>
    </w:p>
    <w:p>
      <w:pPr>
        <w:pStyle w:val="Normal"/>
        <w:ind w:firstLine="288"/>
        <w:rPr/>
      </w:pPr>
      <w:r>
        <w:rPr/>
        <w:t>Ezért itt fölvetődik még Márk címének egy másik dimenziója is. Figyelmeztet, hogy ez (maga a cím!) kihívás a birodalmi propagáció apparátusa számára. Márk drámai prológusa bejelenti egy „fölkent” (= messiás) vezető érkezését, akit az Istenség hitelesít/erősít meg (hivatalában), és aki egy „királyságot” (basileia) hirdet. Más szavakkal, Márk (?:) pontosan Caesart és az őt legitimáló mítoszt veszi célba. Márk irodalmi stratégiája az első vonástól kezdve felforgatónak mutatkozik. Az „evangélium” nem alkalmatlan cím e történethez, mivel Márk csakugyan egy ütközetet beszél el. De Márk „jó híre” nem a római seregek újabb győzelmét jelenti be, hanem a birodalom politikai kultúrájához intézett hadüzenet.</w:t>
      </w:r>
    </w:p>
    <w:p>
      <w:pPr>
        <w:pStyle w:val="Normal"/>
        <w:ind w:firstLine="288"/>
        <w:rPr/>
      </w:pPr>
      <w:r>
        <w:rPr/>
      </w:r>
    </w:p>
    <w:p>
      <w:pPr>
        <w:pStyle w:val="Normal"/>
        <w:ind w:firstLine="288"/>
        <w:rPr/>
      </w:pPr>
      <w:r>
        <w:rPr/>
      </w:r>
    </w:p>
    <w:p>
      <w:pPr>
        <w:pStyle w:val="Normal"/>
        <w:rPr>
          <w:b/>
          <w:b/>
          <w:bCs/>
        </w:rPr>
      </w:pPr>
      <w:r>
        <w:rPr>
          <w:b/>
          <w:bCs/>
        </w:rPr>
        <w:t>2. „Izajás”: A zsidó kulturális kód felforgatása</w:t>
      </w:r>
    </w:p>
    <w:p>
      <w:pPr>
        <w:pStyle w:val="Normal"/>
        <w:rPr/>
      </w:pPr>
      <w:r>
        <w:rPr/>
      </w:r>
    </w:p>
    <w:p>
      <w:pPr>
        <w:pStyle w:val="Normal"/>
        <w:ind w:firstLine="288"/>
        <w:rPr/>
      </w:pPr>
      <w:r>
        <w:rPr/>
        <w:t>Mielőtt a függöny fölmenne a történet első felvonásának elején, egy hangot hallunk a kulisszák közül, amely a zsidó szentírásból szól (1,2-3; vö. fönt, A, 3). Ez az „Izajástól” vett idézet ténylegesen a Septuaginta (LXX) több szövegéből van összeállítva, és Márk szerkesztése (így) ismét felforgató szándékról árulkodik.</w:t>
      </w:r>
      <w:r>
        <w:rPr>
          <w:rStyle w:val="FootnoteCharacters"/>
          <w:rStyle w:val="FootnoteAnchor"/>
        </w:rPr>
        <w:footnoteReference w:id="2"/>
      </w:r>
      <w:r>
        <w:rPr/>
        <w:t xml:space="preserve"> A prófécia első fele (1,2) két nem-izajási szöveget ollóz össze. Az első egy utat jelent be a zsidó nép számára a szabadság felé haladtában:</w:t>
      </w:r>
    </w:p>
    <w:p>
      <w:pPr>
        <w:pStyle w:val="Normal"/>
        <w:ind w:firstLine="288"/>
        <w:rPr/>
      </w:pPr>
      <w:r>
        <w:rPr/>
        <w:t>„</w:t>
      </w:r>
      <w:r>
        <w:rPr/>
        <w:t xml:space="preserve">Íme, én angyalt küldök előtted (LXX: </w:t>
      </w:r>
      <w:r>
        <w:rPr>
          <w:i/>
          <w:iCs/>
        </w:rPr>
        <w:t>apostelló ton angelon mou pro prosópou sou</w:t>
      </w:r>
      <w:r>
        <w:rPr/>
        <w:t>), hogy megőrizzen az úton (</w:t>
      </w:r>
      <w:r>
        <w:rPr>
          <w:i/>
          <w:iCs/>
        </w:rPr>
        <w:t>en té hodó</w:t>
      </w:r>
      <w:r>
        <w:rPr/>
        <w:t>) és bevigyen arra a földre, amelyet elkészítettem neked” (Kiv 23,20).</w:t>
      </w:r>
    </w:p>
    <w:p>
      <w:pPr>
        <w:pStyle w:val="Normal"/>
        <w:ind w:firstLine="288"/>
        <w:rPr/>
      </w:pPr>
      <w:r>
        <w:rPr/>
        <w:t xml:space="preserve"> </w:t>
      </w:r>
      <w:r>
        <w:rPr/>
        <w:t>Ezt az utat azonosítja Márk a Jahve érkezése számára (?:) megtisztított úttal, amint azt meghirdette „Malakiás” próféta:</w:t>
      </w:r>
      <w:r>
        <w:rPr>
          <w:rStyle w:val="FootnoteCharacters"/>
          <w:rStyle w:val="FootnoteAnchor"/>
        </w:rPr>
        <w:footnoteReference w:id="3"/>
      </w:r>
    </w:p>
    <w:p>
      <w:pPr>
        <w:pStyle w:val="Normal"/>
        <w:ind w:firstLine="288"/>
        <w:rPr/>
      </w:pPr>
      <w:r>
        <w:rPr/>
        <w:t>„</w:t>
      </w:r>
      <w:r>
        <w:rPr/>
        <w:t>Íme, útnak indítom hírnökömet (LXX:</w:t>
      </w:r>
      <w:r>
        <w:rPr>
          <w:i/>
          <w:iCs/>
        </w:rPr>
        <w:t xml:space="preserve"> exapostelló ton angelon mou</w:t>
      </w:r>
      <w:r>
        <w:rPr/>
        <w:t>), hogy utat készítsen előttem (</w:t>
      </w:r>
      <w:r>
        <w:rPr>
          <w:i/>
          <w:iCs/>
        </w:rPr>
        <w:t>hodon pro prosópou mou</w:t>
      </w:r>
      <w:r>
        <w:rPr/>
        <w:t>)” (Mal 3,1a).</w:t>
      </w:r>
    </w:p>
    <w:p>
      <w:pPr>
        <w:pStyle w:val="Normal"/>
        <w:ind w:firstLine="288"/>
        <w:rPr/>
      </w:pPr>
      <w:r>
        <w:rPr/>
        <w:t>Mindkét szöveg arra szolgál, hogy bevezesse „az utat” mint az evangélium központi tanítványi motívumát, noha az inkább a II. könyvben nyomatékos. Rengeteget írtak már erről  motívumról, ezért nem folytatom a végletekig ezt a témát (ld. Best, 1981). Márk idézete azonban egy olyan igét használ, amely nem található meg ezekben a szövegekben: egy út „konstrukciójáról” (</w:t>
      </w:r>
      <w:r>
        <w:rPr>
          <w:i/>
          <w:iCs/>
        </w:rPr>
        <w:t>kataskeuasei</w:t>
      </w:r>
      <w:r>
        <w:rPr/>
        <w:t>) beszél. Ez az első jele annak, hogy ami (?:) készülőben van, az nem merő ösvény, hanem új életmód (?:) van épülőben a régi világ burkában.</w:t>
      </w:r>
    </w:p>
    <w:p>
      <w:pPr>
        <w:pStyle w:val="Normal"/>
        <w:ind w:firstLine="288"/>
        <w:rPr/>
      </w:pPr>
      <w:r>
        <w:rPr/>
        <w:t>H. Waetjen (1982) ezt „figyelemreméltóan homályos összetett idézésnek” nevezi, amit a prológus többi maradékának fényében háromféleképpen lehet felfogni.</w:t>
      </w:r>
    </w:p>
    <w:p>
      <w:pPr>
        <w:pStyle w:val="Normal"/>
        <w:ind w:firstLine="288"/>
        <w:rPr/>
      </w:pPr>
      <w:r>
        <w:rPr/>
        <w:t>Ha a hírnököt Keresztelő Jánossal mint Illés-figurával azonosítjuk, akinek az a szerepe, hogy bevezesse Jézust, akkor a mondat így hangzik: „Íme, én (Isten) elküldöm hírnökömet (Jánost/Illést) színed (Jézus) előtt, és ő elkészíti utadat.”</w:t>
      </w:r>
    </w:p>
    <w:p>
      <w:pPr>
        <w:pStyle w:val="Normal"/>
        <w:ind w:firstLine="288"/>
        <w:rPr/>
      </w:pPr>
      <w:r>
        <w:rPr/>
        <w:t>Mindazonáltal Jézus az, aki a történet későbbi folyamán a tanítványok „előtt megy” (</w:t>
      </w:r>
      <w:r>
        <w:rPr>
          <w:i/>
          <w:iCs/>
        </w:rPr>
        <w:t>proagein</w:t>
      </w:r>
      <w:r>
        <w:rPr/>
        <w:t>) „az úton” (10,32; 14,28), és ő az, aki csakugyan „nagy hanggal kiált” (vö. 1,3) a kereszten (15,34). Az evangélium befejezésének záró ígérete („előttetek megy Galileába”, 16,7) és e nyitó prófécia közötti megfelelés tovább erősíti az elbeszélés körkörös dinamikáját.</w:t>
      </w:r>
    </w:p>
    <w:p>
      <w:pPr>
        <w:pStyle w:val="Normal"/>
        <w:ind w:firstLine="288"/>
        <w:rPr/>
      </w:pPr>
      <w:r>
        <w:rPr/>
        <w:t>Ennek értelmében így lehetne értelmezni a szöveget: „Íme, én (Isten) elküldöm hírnökömet (Jézust) színetek (a tanítványok) előtt, és ő elkészíti utatokat.”</w:t>
      </w:r>
    </w:p>
    <w:p>
      <w:pPr>
        <w:pStyle w:val="Normal"/>
        <w:ind w:firstLine="288"/>
        <w:rPr/>
      </w:pPr>
      <w:r>
        <w:rPr/>
        <w:t>A harmadik lehetőség, különös tekintettel arra a határozott igényre, amelyet Márk emel e mű szerzőségére (fönt, A, 1), a következő: „Íme, én (Isten) elküldöm hírnökömet (az evangélistát) színetek (a címzettek) előtt, és ő (az evangélium megírása által) elkészíti számotokra az utat.”</w:t>
      </w:r>
    </w:p>
    <w:p>
      <w:pPr>
        <w:pStyle w:val="Normal"/>
        <w:ind w:firstLine="288"/>
        <w:rPr/>
      </w:pPr>
      <w:r>
        <w:rPr/>
        <w:t>Waetjen végkövetkeztetése: „Ez a rendkívüli, lehetséges jelentésekkel teli, Izajásnak tulajdonított vers annak eredménye, hogy az evangélista midrásszerűen (értelmezői módon) reflektál Iz 40,3-ra, mégpedig Jézus Krisztus jó hírét tartva szem előtt, és feliratul, valamint kulcsként szolgál Márk szokatlan irodalmi kompozíciójához” (1982, 11).</w:t>
      </w:r>
    </w:p>
    <w:p>
      <w:pPr>
        <w:pStyle w:val="Normal"/>
        <w:ind w:firstLine="288"/>
        <w:rPr/>
      </w:pPr>
      <w:r>
        <w:rPr/>
        <w:t>(?:) Van egy másik, (?:) még kényszerítőbb dimenziója is az 1,2-nek. Utalása „Malakiásra”, a zsidó kánon utolsó író prófétájára, különösen éles: „Legalábbis a Kr. e. első századtól kezdődően a régi rabbik és írástudók úgy tartották, hogy a valódi prófécia véget ért Aggeussal, Zakariással és Malakiással... Ez a fajta látásmód győzedelmeskedett a kialakuló „kánoni” gondolkodásmódban, és erre való tekintettel (?:) lehetett (?:) bizonyos írásokat tekintéllyel bíró szentírásnak elismerni” (Horsley és Hanson, 1985, 146).</w:t>
      </w:r>
    </w:p>
    <w:p>
      <w:pPr>
        <w:pStyle w:val="Normal"/>
        <w:ind w:firstLine="288"/>
        <w:rPr/>
      </w:pPr>
      <w:r>
        <w:rPr/>
        <w:t>Márk (?:) alighanem (would) nagyon is tudatában volt ennek, és annak a ténynek, hogy sok zsidó kortársa kétségbeesett amiatt, hogy a prófétai hang örökre elhallgatott Izraelben. A prófétai hang (?:) exisztencializálásával Márk itt merészen utal arra, hogy Jahve Szava most ismét (?:) szól. Mi több, a „Malakiás”-jövendölés kifejezetten azt hirdeti, hogy Jahve drámai módon készül megjelenni a történelemben. A régóta várt eszkatologikus ítélet végre (?:) közeledik!</w:t>
      </w:r>
    </w:p>
    <w:p>
      <w:pPr>
        <w:pStyle w:val="Normal"/>
        <w:ind w:firstLine="288"/>
        <w:rPr/>
      </w:pPr>
      <w:r>
        <w:rPr/>
        <w:t xml:space="preserve">Ez rögtön nyomasztó feszültséget teremt: valami csodálatos dolognak kell (?:) hamarosan történnie. De minek? Vagy ami Márk számára fontosabb, hol? „Malakiás” úgy látta látomásában, hogy Jahve epifániájának helye a jeruzsálemi Templom: „Az Úr, akit kerestek, egyszer csak eljön templomába” (Mal 3,1b). Márk azonban feltűnő módon elhagyja a jövendölésnek ezt a részét, és helyébe Iz 40,3 majdnem betű szerinti idézetét oltja. A hírnök ehelyett </w:t>
      </w:r>
      <w:r>
        <w:rPr>
          <w:i/>
          <w:iCs/>
        </w:rPr>
        <w:t>a pusztában</w:t>
      </w:r>
      <w:r>
        <w:rPr/>
        <w:t xml:space="preserve"> (1,3) jelenik majd meg – és pontosan itt találjuk Keresztelő Jánost a nyitó jelenetben (1,4).</w:t>
      </w:r>
    </w:p>
    <w:p>
      <w:pPr>
        <w:pStyle w:val="Normal"/>
        <w:ind w:firstLine="288"/>
        <w:rPr/>
      </w:pPr>
      <w:r>
        <w:rPr/>
        <w:t xml:space="preserve">A „puszta” (vagy sivatag, </w:t>
      </w:r>
      <w:r>
        <w:rPr>
          <w:i/>
          <w:iCs/>
        </w:rPr>
        <w:t>erémos</w:t>
      </w:r>
      <w:r>
        <w:rPr/>
        <w:t>) a második döntő koordinátája Márk narratív világának, és kilencszer fordul elő az I. könyvben. Márk palesztinai olvasói számára összetett szemantikai mezővel bírt, s ezek minden aspektusa jelentős Márk szemében. (?:) Szó szerinti értelemben a puszta lakatlan és sivár helyet jelentett, marginális létezést: János sáskával és vadmézzel él (1,6), és az éhséget ((?:) személyesíti meg ott (8,2-3). Szimbolikusan értve a menekülésben lévő közösség tartózkodási helye (mint a Kivonulás hagyományában), vagy menedék az üldözött igaz számára, aki szabadításra vár (mint az apokaliptikus irodalomban; ld. Jel 12,6.14). Izraelhez hasonlóan Jézus is ott „tétetik próbára” (1,12-13); ott keresi a magányt is (1,35.45). Ebben Jézus és János egyaránt Illés prófétai „forgatókönyvét” követi, aki szintén a pusztába vonult vissza, amikor a politikai hatalmasságok üldözték (1Kir 19). Geopolitikailag pedig a kortárs prófétai és forradalmi mozgalmak (?:) kiindulási helyével (?:) lehetett (would) azonosítani a pusztát (ld. Csel 21,38; fönt, 2C, 3). Csakugyan ez lesz a helye Jézus „tömegszervezésének”, ahol elősegíti a sokaság táplálását (6,31 skk; 8,4; alább, 6E).</w:t>
      </w:r>
    </w:p>
    <w:p>
      <w:pPr>
        <w:pStyle w:val="Normal"/>
        <w:ind w:firstLine="288"/>
        <w:rPr/>
      </w:pPr>
      <w:r>
        <w:rPr/>
        <w:t>A puszta fő narratív funkciója azonban a prológusban – ahol négyszer kerül elő – ideológiai: a „perifériát” jeleníti meg. Azzal, hogy ezt a koordinátát szúrja be „Malakiás” templomának helyébe (amely a „centrumot” képviseli) Jahve megújult cselekvésének helyszíneként, Márk térbeli feszültséget teremt két archetipikusan ellentétes szimbolikus tér között. Ez a puszta/templom polaritás kifejezetté válik Márk (?:) kicsavart tudósításában – egy tipikus semita hiperbolában –, ti. hogy „Júdea egész vidéke és Jeruzsálem minden lakója” fölkereste Jánost a pusztában (1,5). Az üdvtörténet uralkodó nacionalista ideológiájának értelmében Jeruzsálemet a világ középpontjának tekintették, ahová egy napon minden nemzet elmegy (ld. Zsolt 69,35-36; Iz 60,10-14). Márk a feje tetejére fordítja ezt a „keringést”: szó sincs arról, hogy diadalmas zarándoklatra indulnának Sionba; a tömegek, bűneiket megbánandó, a peremvidékre menekülnek.</w:t>
      </w:r>
    </w:p>
    <w:p>
      <w:pPr>
        <w:pStyle w:val="Normal"/>
        <w:ind w:firstLine="288"/>
        <w:rPr/>
      </w:pPr>
      <w:r>
        <w:rPr/>
        <w:t>Márk itt a zsidó uralkodó elit politikai kultúrájára szegzi tekintetét. A papi/írástudói establishment – amelynek társadalmi hatalma abból eredt, hogy ők ellenőrizték a (?:) megváltás mechanizmusait a jeruzsálemi templomban –, határozottan (?: would = rep. sp.?) kifogásolta ezt a „pusztai megújulást”. Márk másodszor sajátítja ki és forgatja föl az uralkodó kulturális kód egyes kulcselemeit. Pedig még alig kezdődött el a történet!</w:t>
      </w:r>
    </w:p>
    <w:p>
      <w:pPr>
        <w:pStyle w:val="Normal"/>
        <w:ind w:firstLine="288"/>
        <w:rPr/>
      </w:pPr>
      <w:r>
        <w:rPr/>
      </w:r>
    </w:p>
    <w:p>
      <w:pPr>
        <w:pStyle w:val="Normal"/>
        <w:ind w:firstLine="288"/>
        <w:rPr/>
      </w:pPr>
      <w:r>
        <w:rPr/>
      </w:r>
    </w:p>
    <w:p>
      <w:pPr>
        <w:pStyle w:val="Normal"/>
        <w:rPr>
          <w:b/>
          <w:b/>
          <w:bCs/>
        </w:rPr>
      </w:pPr>
      <w:r>
        <w:rPr>
          <w:b/>
          <w:bCs/>
        </w:rPr>
        <w:t>3. A vég kezdete: Keresztelő János mint Illés</w:t>
      </w:r>
    </w:p>
    <w:p>
      <w:pPr>
        <w:pStyle w:val="Normal"/>
        <w:rPr/>
      </w:pPr>
      <w:r>
        <w:rPr/>
      </w:r>
    </w:p>
    <w:p>
      <w:pPr>
        <w:pStyle w:val="Normal"/>
        <w:ind w:firstLine="288"/>
        <w:rPr/>
      </w:pPr>
      <w:r>
        <w:rPr/>
        <w:t>Az első jelenet kosztümözése éppoly fontos, mint térbeli elhelyezése. Azzal kezdődik, hogy Keresztelő János megtérést prédikál a Jordánnál (1,4), de úgy tűnik, Márkot jobban érdekli az, hogy elmondja nekünk, milyen ruha van rajta (1,6). Miért? Ahogyan egy ösztövér, szakállas arc és egy kürtőkalap rögtön Abe Lincoln képét idézné föl a modern amerikai mitológiában szocializált emberekben, János öltözete pontosan így (?:) idézhette (would) (volna?) föl Illést, a nagy prófétát Márk olvasói számára (ld. 2Kir 1,8). A János-mint-Illés narratív kapcsolat jól ismert Márk tanulmányozói előtt, és döntő időközönként (mindig) akkor kerül elő, amikor Jézus identitása a kérdés (6,15; 8,28; 9,4.11-13; 15,35-36).</w:t>
      </w:r>
    </w:p>
    <w:p>
      <w:pPr>
        <w:pStyle w:val="Normal"/>
        <w:ind w:firstLine="288"/>
        <w:rPr/>
      </w:pPr>
      <w:r>
        <w:rPr/>
        <w:t xml:space="preserve">Ennek az ábrázolásnak a politikai dimenzióját azonban rendszerint figyelmen kívül hagyják. Illést és próféta-tanítványait a héber Biblia így festi le: „Kihirdetvén a döntést a királynak és az udvarnak, és a Jahvéval kötött szövetség megsértéséért járó ítéletet (ez a szövetségszegés gyakran az erős külföldi kulturális befolyás eredménye volt!)... a próféták a bíró (héb. </w:t>
      </w:r>
      <w:r>
        <w:rPr>
          <w:i/>
          <w:iCs/>
        </w:rPr>
        <w:t>sofet</w:t>
      </w:r>
      <w:r>
        <w:rPr/>
        <w:t>) egyik hagyományos funkcióját is betöltötték, (?:) közölve/közvetítve Jahve megváltó cselekvését, aki megoltalmazza népét a külső hódítással és uralommal szemben... A zsarnoksággal szemben... Illés, Elizeus és követőik, „a próféták fiai” népi lázadást szítottak Áháb házával [szemben]” (Horsley és Hanson, 1985, 139, 141).</w:t>
      </w:r>
    </w:p>
    <w:p>
      <w:pPr>
        <w:pStyle w:val="Normal"/>
        <w:ind w:firstLine="288"/>
        <w:rPr/>
      </w:pPr>
      <w:r>
        <w:rPr/>
        <w:t>Josephus Flaviustól tudjuk, hogy Heródes udvara ilyen felforgató fenyegetésként értelmezte Jánost, és János megtérést hirdető ideológiája, amint később megtudjuk, megszerzi neki a próféták jutalmát (6,17 skk; alább, 7B). Minderre azonban itt csak utalás történik (Márk az 1,14a-ban jegyzi föl János letartóztatását).</w:t>
      </w:r>
    </w:p>
    <w:p>
      <w:pPr>
        <w:pStyle w:val="Normal"/>
        <w:ind w:firstLine="288"/>
        <w:rPr/>
      </w:pPr>
      <w:r>
        <w:rPr/>
        <w:t>„</w:t>
      </w:r>
      <w:r>
        <w:rPr/>
        <w:t xml:space="preserve">Illés” bevezetése az elbeszélés szintjén itt drámaian felfokozza a várakozás feszültségét. Mi volt az utolsó kiáltás, mielőtt a prófétai hangok elhalkultak? „Malakiás” ígérete/intelme volt az: „Íme, elküldöm nektek Illést, mielőtt az Úr nagy és rettenetes napja elérkezik” (Mal 4,5). Az olvasó zavarba esik: Ez a „kezdet” (1,1), vagy a „vég”? (?:) Azonkívül a várakozás szinte azonnal rövidre van zárva, mivel János keresztelői szolgálata, amelyet Márk később tekintélyes hatalomnak és vitatémának ismer el (11,30), nem tárgya ennek az evangéliumnak. János csak azért lép színre, hogy bevezesse az evangélium kettős témáját: Isten országának misszióját (a megtérés és a bűnbocsánat prédikálását) és Isten országának követét. Ezért a Mk 1,7-ben János kijelenti, hogy „az Úr napja” még mindig csak közeledőben van; először el kell jönnie „valaki erősebbnek” (1,7: </w:t>
      </w:r>
      <w:r>
        <w:rPr>
          <w:i/>
          <w:iCs/>
        </w:rPr>
        <w:t>ho iskhüroteros</w:t>
      </w:r>
      <w:r>
        <w:rPr/>
        <w:t>).</w:t>
      </w:r>
    </w:p>
    <w:p>
      <w:pPr>
        <w:pStyle w:val="Normal"/>
        <w:ind w:firstLine="288"/>
        <w:rPr/>
      </w:pPr>
      <w:r>
        <w:rPr/>
        <w:t>Mit jelent ez? Csak később fogjuk fölfedezni, hogy ez a metafora Jézusnak a 3,27-ben említett „erős emberrel” vívott harcára utal (alább, 4F, 1). Az eljövőben lévőnek olyan „sarui” vannak (</w:t>
      </w:r>
      <w:r>
        <w:rPr>
          <w:i/>
          <w:iCs/>
        </w:rPr>
        <w:t>hüpodématón</w:t>
      </w:r>
      <w:r>
        <w:rPr/>
        <w:t>), amelyeket János (?:) éppenséggel/egyáltalán nem képes megoldani. Ez a semita nyelvi kifejezés (amely nyilvánvalóan erős hagyománnyal rendelkezik: (?:) még a negyedik evangéliumban is megjelenik: Jn 1,27), úgy tűnik, az alárendelést kifejező eufémizmus. A képnek szimbolikus jelentése is lehet Márk számára, mivel a 6,9-ben jelenik meg ismét, ahol Jézus arra oktatja ki tanítványait, hogy húzzanak cipőt, amikor elindulnak Isten országának missziójába (alább, 7A, 2). A lábbeli ebben az esetben Jézus (?:) tanítványi (tanítványság-) útját reprezentálhatja, amelybe János belenyugszik.</w:t>
      </w:r>
    </w:p>
    <w:p>
      <w:pPr>
        <w:pStyle w:val="Normal"/>
        <w:ind w:firstLine="288"/>
        <w:rPr/>
      </w:pPr>
      <w:r>
        <w:rPr/>
        <w:t>De ami ezután történik, ellentmondani látszik mindennek, mivel Jézus az, aki aláveti magát Jánosnak a keresztségben (1,9). Ezért, hogy ezt biztosan ne értsük félre, János próféciája annak kijelentésével fejeződik be, hogy az ő keresztsége csak megalapozza azét, aki eljön (1,8). Ezt a „Szentlélek általi” keresztséget majd a hatalmasokkal való összeütközés fogalmaival fogjuk megérteni (10,38-39), ami az isteni vezetés alatt zajló tanítványság politikai (?:) oldala 13,11; ld. alább, 8D). János elővételező dicsőítő éneke ennélfogva összefoglalja az Isten országára irányuló hivatást, amit majd az utána következő történet elmesél: olyan misszió ez („saruk”), amelynek célja legyőzni („az erősebb valaki”) a hatalmasokat („keresztség” a Szentlélek által). De ez a szimbolika aligha lehet világos számunkra első olvasásra. Ezért az első jelenet végén még mindig kíváncsiak vagyunk, vajon ez az „Illés” elhozza-e magával „az Úr napjá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3F  Felforgató misszió kezdeményezése</w:t>
      </w:r>
    </w:p>
    <w:p>
      <w:pPr>
        <w:pStyle w:val="Normal"/>
        <w:rPr/>
      </w:pPr>
      <w:r>
        <w:rPr/>
      </w:r>
    </w:p>
    <w:p>
      <w:pPr>
        <w:pStyle w:val="Normal"/>
        <w:rPr/>
      </w:pPr>
      <w:r>
        <w:rPr/>
      </w:r>
    </w:p>
    <w:p>
      <w:pPr>
        <w:pStyle w:val="Normal"/>
        <w:rPr>
          <w:b/>
          <w:b/>
          <w:bCs/>
        </w:rPr>
      </w:pPr>
      <w:r>
        <w:rPr>
          <w:b/>
          <w:bCs/>
        </w:rPr>
        <w:t>1. A megkeresztelt Jézus: az első apokaliptikus pillanat</w:t>
      </w:r>
    </w:p>
    <w:p>
      <w:pPr>
        <w:pStyle w:val="Normal"/>
        <w:rPr/>
      </w:pPr>
      <w:r>
        <w:rPr/>
      </w:r>
    </w:p>
    <w:p>
      <w:pPr>
        <w:pStyle w:val="Normal"/>
        <w:ind w:firstLine="288"/>
        <w:rPr/>
      </w:pPr>
      <w:r>
        <w:rPr/>
        <w:t>Az első felvonás második jelenete jó példája Márk narratív szerkesztésének. Azzal kezdődik, hogy Jézus eljön Galileá</w:t>
      </w:r>
      <w:r>
        <w:rPr>
          <w:i/>
          <w:iCs/>
        </w:rPr>
        <w:t>ból</w:t>
      </w:r>
      <w:r>
        <w:rPr/>
        <w:t xml:space="preserve"> (1,9a), és akkor ér véget, amikor Jézus ismét megjelenik, visszatérve Galileá</w:t>
      </w:r>
      <w:r>
        <w:rPr>
          <w:i/>
          <w:iCs/>
        </w:rPr>
        <w:t>ba</w:t>
      </w:r>
      <w:r>
        <w:rPr/>
        <w:t xml:space="preserve"> (1,14b). Közben tekintélyes mozgás zajlik a narratív térben és időben: keresztelés és vízió a Jordánnál, színhelyváltás a pusztai próbatételhez, végül meghatározatlan idejű átmenet, amely az első „történelmi” mérföldkőig, János letartóztatásáig tart (1,14a).</w:t>
      </w:r>
    </w:p>
    <w:p>
      <w:pPr>
        <w:pStyle w:val="Normal"/>
        <w:ind w:firstLine="288"/>
        <w:rPr/>
      </w:pPr>
      <w:r>
        <w:rPr/>
        <w:t>Ha János/Illés próféciája elodázta várakozásunkat, a történet főszereplőjének hirtelen bevezetése még inkább elaltatja éberségünket: „Megteremtvén ily módon a drámai várakozás hangulatát, Márk az elképzelhető legmeghökkentőbb antiklimaktikus módon írja le Jézus fellépését” (Bilezikian, 1977, 57). Jézus egyszerűen úgy tűnik föl, mint a Keresztelőhöz áramló tömeg egyik névtelen tagja. Az a tény, hogy „a Galileabeli Názáretből” jön, tovább élezi a szimbolikus tér eltolódását. Az ember azt várná, hogy a hősnek megbízólevele van valamilyen csodás eredet vagy egy szolid genealógia formájában (Máté és Lukács (?:) bizonyos fokig nem tud ellenállni). Márk azonban hangsúlyozza Jézus homályos eredetét, amikor azt mondja, „Názáretből”, ami annyi, mintha azt mondaná: „a Seholsincs faluból származó Jézus”. Tökéletesen jelentéktelen szülőfaluja olyan hely, amelyről egyetlen régi forrás sem tanúskodik. Mi több, Márk az egész történet folyamán kitart abban, hogy emlékeztessen minket az alacsony názáreti gyökerekre (1,24; 10,47; 14,67; 16,6).</w:t>
      </w:r>
    </w:p>
    <w:p>
      <w:pPr>
        <w:pStyle w:val="Normal"/>
        <w:ind w:firstLine="288"/>
        <w:rPr/>
      </w:pPr>
      <w:r>
        <w:rPr/>
        <w:t>Galilea másfelől hírhedt volt; a legtöbb déli zsidó megvetéssel és gyanakvással tekintett Palesztina északi szegélyére. Amint már említettük (fönt, 2B, 3), Galileát hellenista városok vették körül, amelyeket sok, többségükben szegény pogány lakott, és geopolitikailag elvágta Júdeától Szamaria. Más szavakkal, Márk megerősíti az 1,5-beli Jeruzsálem/pusztaság szembeállításban foglalt, a centrum és a periféria közötti térbeli feszültséget.</w:t>
      </w:r>
    </w:p>
    <w:p>
      <w:pPr>
        <w:pStyle w:val="Normal"/>
        <w:ind w:firstLine="288"/>
        <w:rPr/>
      </w:pPr>
      <w:r>
        <w:rPr/>
        <w:t>Mégis pontosan erre a figurára, erre a kétes társadalmi eredetre, erre a távoli fekvésű helyre esik az isteni kegy (választása). Az 1,10-ben – ameddig az elbeszélés teljesen földi, egyenesen e világi volt – hirtelen betör az apokaliptikus ábrázolás. Amikor Jézus kiemelkedik a Jordán vizéből, (??:) vízióra kerül sor a kettéhasadó égből és egy (?:) kiválasztó hang szól. Ismét egy intertextuális kép idézi emlékezetünkbe a prófétai reményt: „Bárcsak szétszakítanád az eget és leszállnál, ... hogy megismertesd nevedet ellenségeiddel, és reszkessenek tőled a nemzetek, ha majd váratlanul félelmes csodákat művelsz, amilyenekről még soha senki nem hallott” (Iz 63,19-64,2). Lehetséges, hogy ez az ismeretlen, názáreti falusi lenne Izajás régi sóvárgásának beteljesedése?</w:t>
      </w:r>
    </w:p>
    <w:p>
      <w:pPr>
        <w:pStyle w:val="Normal"/>
        <w:ind w:firstLine="288"/>
        <w:rPr/>
      </w:pPr>
      <w:r>
        <w:rPr/>
        <w:t>Ez az első ama három világosan kivehető „pillanat” közül, amelyekben Márk kifejezetten apokaliptikus szimbolikát szúr be elbeszélésébe. A föld és az „ég” közötti beszélgetés (?:) pontjaiként ezek a pillanatok a történet strukturális pilléreiül szolgálnak, alapvető jelentőséggel mind a cselekmény kibontakoztatását, mind az ideológia legitimációt illetően. Az isteni hang itt megerősíti az 1,1 igényét, noha ez „kiváltságos információ” marad, mivel Márk semmi jelét nem adja annak, hogy a körülállók ott a Jordánnál bármit is láttak vagy hallottak volna. (?:) (Amint) egy drámai fogás kinyilvánítja, (?:) ahogyan W. Bundy mondja: „... (?:) a szereplők sorsában ténylegesen működő láthatatlan erőket a történelem színpadán. Egy pillanatra betekintést nyújt az olvasónak a jelenet mögé... egyfajta drámai „félreszólás”, amely rögtön az elején beavatja az olvasót a hős valódi identitásának titkába” (in Belizikian, 1977, 122).</w:t>
      </w:r>
    </w:p>
    <w:p>
      <w:pPr>
        <w:pStyle w:val="Normal"/>
        <w:ind w:firstLine="288"/>
        <w:rPr/>
      </w:pPr>
      <w:r>
        <w:rPr/>
        <w:t xml:space="preserve">Jézust „szeretett fiúként” azonosítja (1,11; vö. 9,7; 12,6), két szentírási kulcshagyományt idézve emlékezetünkbe ezzel a nyelvezettel. Az első a messiás-királyi zsoltár (Zsolt 2,7), amelyben a királyt „a föld uralkodóinak” </w:t>
      </w:r>
      <w:r>
        <w:rPr>
          <w:i/>
          <w:iCs/>
        </w:rPr>
        <w:t>ellenében</w:t>
      </w:r>
      <w:r>
        <w:rPr/>
        <w:t xml:space="preserve"> emelik trónra (Zsolt 2,2.10). Mindazonáltal ennek a dávidi hagyománynak a diadalmas tónusát módosítja az egyidejű utalás Izajás Szenvedő Szolgájára: „Lelkemet helyezem rá, igazságosságot visz a nemzeteknek, nem kiált és nem emeli föl hangját az utcákon, a megroppant nádat nem töri el” (Iz 42,1).</w:t>
      </w:r>
    </w:p>
    <w:p>
      <w:pPr>
        <w:pStyle w:val="Normal"/>
        <w:ind w:firstLine="288"/>
        <w:rPr/>
      </w:pPr>
      <w:r>
        <w:rPr/>
        <w:t>A jelenet még egyszer antiklimaktikusan zárul: Jézus egyszerűen még mélyebben vonul vissza a pusztába (1,12). Márk hallucinációvá fokozza le az új ég és föld apokaliptikus reményét?</w:t>
      </w:r>
    </w:p>
    <w:p>
      <w:pPr>
        <w:pStyle w:val="Normal"/>
        <w:ind w:firstLine="288"/>
        <w:rPr/>
      </w:pPr>
      <w:r>
        <w:rPr/>
        <w:t>A Jézus megkeresztelését körülvevő szimbolikának olyan társadalmi funkciója van, amely csakugyan egy új emberiség megteremtését jelzi. Waetjen szerint Jézus megkeresztelése valódi, nem kitalált esemény; mindazonáltal úgy kell tekintenünk Jézusra, mint aki különbözik azoktól, akiket János az 1,5 szerint megkeresztelt a Jordán</w:t>
      </w:r>
      <w:r>
        <w:rPr>
          <w:i/>
          <w:iCs/>
        </w:rPr>
        <w:t xml:space="preserve">ban </w:t>
      </w:r>
      <w:r>
        <w:rPr/>
        <w:t>(</w:t>
      </w:r>
      <w:r>
        <w:rPr>
          <w:i/>
          <w:iCs/>
        </w:rPr>
        <w:t>en tó Iordané</w:t>
      </w:r>
      <w:r>
        <w:rPr/>
        <w:t>): „Ellentétben zsidó társaival – és ebben rejlik a tényleges különbség –, Jézus a Jordán</w:t>
      </w:r>
      <w:r>
        <w:rPr>
          <w:i/>
          <w:iCs/>
        </w:rPr>
        <w:t>ba</w:t>
      </w:r>
      <w:r>
        <w:rPr/>
        <w:t xml:space="preserve"> (</w:t>
      </w:r>
      <w:r>
        <w:rPr>
          <w:i/>
          <w:iCs/>
        </w:rPr>
        <w:t>eis ton Iordanén</w:t>
      </w:r>
      <w:r>
        <w:rPr/>
        <w:t>) lett megkeresztelve... Ez magában foglalja, hogy a Júdeából és Jeruzsálemből jött zsidók nem merültek el teljesen a folyóban... ők nem hódoltak meg a jánosi keresztség teljes mélységének, nem adták át magukat annak a radikális útnak, amelyet János felkínált nekik” (1982, 6).</w:t>
      </w:r>
    </w:p>
    <w:p>
      <w:pPr>
        <w:pStyle w:val="Normal"/>
        <w:ind w:firstLine="288"/>
        <w:rPr/>
      </w:pPr>
      <w:r>
        <w:rPr/>
        <w:t>Felhasználva K. Burridge koncepcióját a megváltásról mint (?:) a társadalmi kötelezettség alóli felmentésről, Waetjen azt állítja, hogy Jézus megkeresztelésének szimbolikus aktusát sajátos társadalmi fogalmakkal kell szemlélni: „Ez valódi bűnbánati aktus. Mint ilyen, véget vet Jézus részesedésének a társadalom struktúráiban és értékeiben. Lezárja belekeveredését abba a morális rendbe, amelybe beleszületett... A zsidó társadalom egész megváltási folyamata, amint azt fenntartották a hatalmat rendező intézmények..., valamint a valóság zsidó-római társadalmi konstrukciója véget ért. Minden adósság, (?:) amelybe a hatalom elitista gyakorlása során keveredtek, továbbá (?:) e hatalomgyakorlás közösségi élete eltöröltetett. A bűnbánat haláltapasztalata felszabadította/felmentette Jézust átfogó eladósodása és kötelességteljesítéseinek előírt módjai és eszközei alól. Teljesen kötelezettségmentessé vált” (1982, 6). Az új teremtés a régi rend megtagadásával kezdődik.</w:t>
      </w:r>
    </w:p>
    <w:p>
      <w:pPr>
        <w:pStyle w:val="Normal"/>
        <w:ind w:firstLine="288"/>
        <w:rPr/>
      </w:pPr>
      <w:r>
        <w:rPr/>
        <w:t>Ezért ami elsőre antiklimaktikusnak tűnik, az valóban felforgatóként jelenik meg az apokaliptikus szimbolika révén – de, amint majd végig az evangéliumon, „látó szemmel” kell rendelkeznünk ahhoz, hogy észrevegyük a márki szimbolikus cselekmény valódi politikai drámáját. Jézus megkeresztelése, hogy úgy mondjuk, egy „törvényen kívüli személyt” nyilatkoztat ki; küldetése kihívást jelent majd az őt körülvevő közrend elnyomó struktúrái számára. A keresztelésnek mint az ellenállás deklarálásának modern analógiája lehet a katonai behívók elégetésének nyilvános aktusa, amely a háborúellenes mozgalomba való „beiktatást” szimbolizálta az indokínai konfliktus idején. (?:) Ami rögtön ezután történik, az alátámasztja, hogy méltán értelmezzük ily módon a keresztelést, mivel mihelyt Jézus „felszabadítottnak” deklarálta magát, rögtön szembesül a világrend uralkodójával (1,12-13). Végtére is a történelem áll a küszöbön: a mítoszok apokaliptikus harca megkezdődött!</w:t>
      </w:r>
    </w:p>
    <w:p>
      <w:pPr>
        <w:pStyle w:val="Normal"/>
        <w:ind w:firstLine="288"/>
        <w:rPr/>
      </w:pPr>
      <w:r>
        <w:rPr/>
        <w:t>Összhangban a szimbolikus térről alkotott felforgatott fogalmaival, Márk ellenáll annak a kísértésnek, hogy elbeszélje ennek az „új emberi lénynek” a nagy belépőjét. Ehelyett teljesen elrejti Jézust a kulisszák mögött. Valahol a puszta szívében egy másik apokaliptikus dráma következik be: a Sátán és a Lélek-vezérelte Jézus közötti küzdelem:</w:t>
      </w:r>
    </w:p>
    <w:p>
      <w:pPr>
        <w:pStyle w:val="Normal"/>
        <w:ind w:firstLine="288"/>
        <w:rPr/>
      </w:pPr>
      <w:r>
        <w:rPr/>
        <w:tab/>
        <w:tab/>
        <w:t>Negyven napig volt a pusztában,</w:t>
      </w:r>
    </w:p>
    <w:p>
      <w:pPr>
        <w:pStyle w:val="Normal"/>
        <w:ind w:firstLine="288"/>
        <w:rPr/>
      </w:pPr>
      <w:r>
        <w:rPr/>
        <w:tab/>
        <w:tab/>
        <w:t>és a Sátán megpróbálta ott megkísérteni,</w:t>
      </w:r>
    </w:p>
    <w:p>
      <w:pPr>
        <w:pStyle w:val="Normal"/>
        <w:ind w:firstLine="288"/>
        <w:rPr/>
      </w:pPr>
      <w:r>
        <w:rPr/>
        <w:tab/>
        <w:tab/>
        <w:t>és a vadállatok között volt,</w:t>
      </w:r>
    </w:p>
    <w:p>
      <w:pPr>
        <w:pStyle w:val="Normal"/>
        <w:ind w:firstLine="288"/>
        <w:rPr/>
      </w:pPr>
      <w:r>
        <w:rPr/>
        <w:tab/>
        <w:tab/>
        <w:t>és az angyalok szolgáltak neki (1,13).</w:t>
      </w:r>
    </w:p>
    <w:p>
      <w:pPr>
        <w:pStyle w:val="Normal"/>
        <w:ind w:firstLine="288"/>
        <w:rPr/>
      </w:pPr>
      <w:r>
        <w:rPr/>
        <w:t>A pusztai próbatétel természetesen Izraelnek az egyiptomi fáraóktól való megszabadítását idézi emlékezetünkbe, de sokkal sajátosabb jelentésre tesz majd szert Márk elbeszélésében. A kulcspontokon Jézust „megkísértik” politikai ellenfelei, hogy kompromittálja magát (8,11; 10,2; 12,15), és ezzel a kísértéssel szemben fogja inteni tanítványait letartóztatásának előestéjén (14,38).</w:t>
      </w:r>
    </w:p>
    <w:p>
      <w:pPr>
        <w:pStyle w:val="Normal"/>
        <w:ind w:firstLine="288"/>
        <w:rPr/>
      </w:pPr>
      <w:r>
        <w:rPr/>
        <w:t>E küzdelem minden oldalának megvan a megfelelő mitikus „cinkostársa”. Jézus az angyaloktól kap segítséget, míg a „vadállatok” között él. A vadállat (</w:t>
      </w:r>
      <w:r>
        <w:rPr>
          <w:i/>
          <w:iCs/>
        </w:rPr>
        <w:t>thérión</w:t>
      </w:r>
      <w:r>
        <w:rPr/>
        <w:t xml:space="preserve">) gyakori apokaliptikus eufémizmus, amely megjelenik Dániel könyvében (7,3.7) és a Jelenések könyvében is (11,7; 13,1 skk stb.). C. Cargouni Dániel-kommentárja ráillik Márkra is: „A vadállat fogalma Dánielnél nem valamely királyt képviseli, hanem inkább annak a hatalomnak a végső összességét, amelyet különféle földi uralkodók gyakorolnak, akiket a láthatatlan </w:t>
      </w:r>
      <w:r>
        <w:rPr>
          <w:i/>
          <w:iCs/>
        </w:rPr>
        <w:t>arkhón</w:t>
      </w:r>
      <w:r>
        <w:rPr/>
        <w:t xml:space="preserve"> inspirál és irányít. A vadállat... az a komplexum, amelyet a láthatatlan gyám/gondnok/főnök, az emberi képviselő és az egész állami mechanizmus alkot, amely lehetővé teszi az </w:t>
      </w:r>
      <w:r>
        <w:rPr>
          <w:i/>
          <w:iCs/>
        </w:rPr>
        <w:t>arkhón</w:t>
      </w:r>
      <w:r>
        <w:rPr/>
        <w:t xml:space="preserve"> terveinek végrehajtását, röviden, (?:) egy-egy nemzet géniusza” (1977, 159).</w:t>
      </w:r>
    </w:p>
    <w:p>
      <w:pPr>
        <w:pStyle w:val="Normal"/>
        <w:ind w:firstLine="288"/>
        <w:rPr/>
      </w:pPr>
      <w:r>
        <w:rPr/>
        <w:t>Márk 13. fejezetének olvasásakor fogunk visszatérni erre a politikai szimbolikára (alább, 11D). Ebben az epizódban elkezdődik a történelemért folyó nagy apokaliptikus küzdelem. Márk az első kampány elbeszélésében, Jézusnak a démonokkal vívott csatájában, az Emberfiának az írástudókkal és a farizeusokkal a tekintélyért folytatott versenyében és az „erős emberrel” lezajló klimaktikus összecsapásban (amelyben a Sátán és a Lélek ismét összetűzésbe kerül: 3,23-30) bontja ki ezt a mitikus harcot.</w:t>
      </w:r>
    </w:p>
    <w:p>
      <w:pPr>
        <w:pStyle w:val="Normal"/>
        <w:ind w:firstLine="288"/>
        <w:rPr/>
      </w:pPr>
      <w:r>
        <w:rPr/>
      </w:r>
    </w:p>
    <w:p>
      <w:pPr>
        <w:pStyle w:val="Normal"/>
        <w:ind w:firstLine="288"/>
        <w:rPr/>
      </w:pPr>
      <w:r>
        <w:rPr/>
      </w:r>
    </w:p>
    <w:p>
      <w:pPr>
        <w:pStyle w:val="Normal"/>
        <w:rPr/>
      </w:pPr>
      <w:r>
        <w:rPr>
          <w:b/>
          <w:bCs/>
        </w:rPr>
        <w:t xml:space="preserve">2. A beteljesedett </w:t>
      </w:r>
      <w:r>
        <w:rPr>
          <w:b/>
          <w:bCs/>
          <w:i/>
          <w:iCs/>
        </w:rPr>
        <w:t>kairos</w:t>
      </w:r>
      <w:r>
        <w:rPr>
          <w:b/>
          <w:bCs/>
        </w:rPr>
        <w:t>: (?:) A kitalált/megtervezett idő hatalma</w:t>
      </w:r>
    </w:p>
    <w:p>
      <w:pPr>
        <w:pStyle w:val="Normal"/>
        <w:ind w:firstLine="288"/>
        <w:rPr/>
      </w:pPr>
      <w:r>
        <w:rPr/>
      </w:r>
    </w:p>
    <w:p>
      <w:pPr>
        <w:pStyle w:val="Normal"/>
        <w:ind w:firstLine="288"/>
        <w:rPr/>
      </w:pPr>
      <w:r>
        <w:rPr/>
        <w:t xml:space="preserve">A helyzetek és a szimbólumok gondos felvonultatásával a márki történet első két jelenete felállítja Márk első tézisét: a nagy apokaliptikus </w:t>
      </w:r>
      <w:r>
        <w:rPr>
          <w:i/>
          <w:iCs/>
        </w:rPr>
        <w:t>újdonság</w:t>
      </w:r>
      <w:r>
        <w:rPr/>
        <w:t>, amely Jézus megkeresztelésekor betör a világba és újból mozgásba hozza az üdvösség történetét, nem a társadalmi rend centrumában, hanem annak perifériáján történik meg. Az elbeszélés politikai (?:) élét az hegyezi ki, hogy Márk átmenetileg lezárja a prológust. Jézus azután kezdi meg Isten országa hirdetését, hogy „Jánost letartóztatták” (1,14), fölvéve az elesett próféta palástját. Jézus folytatja Isten országának és a bűnbánat követelményének hirdetését – és a hatalmasok nagyon korán tervbe veszik az ő letartóztatását is (3,6).</w:t>
      </w:r>
    </w:p>
    <w:p>
      <w:pPr>
        <w:pStyle w:val="Normal"/>
        <w:ind w:firstLine="288"/>
        <w:rPr/>
      </w:pPr>
      <w:r>
        <w:rPr/>
        <w:t>N. Petersen (1978) mutatott rá arra, milyen mesteri irodalmisággal alkalmazza prológusában Márk azt, amit ő „történet-időnek” és „kitalált időnek” nevez. Az előbbi azon események közötti „reális idő”, amelyeket a szerző vagy elbeszél, vagy nem. Például az olvasó feltételezi, hogy a prológus eseményei – János szolgálata, Jézus megkeresztelkedése, János letartóztatása, Jézus nyilvános prédikációja – egy bizonyos jellemző időszakasz alatt mennek végbe, jóllehet Márk úgy dönt, hogy nem árulja el, mikor kezdődik vagy milyen hosszú egy-egy periódus. A kitalált idő másfelől az író szabadságát jeleníti meg, hogy manipulálja a kronológiai időt, miközben elbeszéli az eseményeket, A szerző elnyújthat egy különleges pillanatot (Jézus keresztsége), vagy egymásba tolhat napokat, hónapokat vagy éveket (Jézus a pusztában). Sőt, a föl is függesztheti a kronológiát, például a „visszatérés” használatával (Márk beszámolója János haláláról a 6,14 skk-ban).</w:t>
      </w:r>
    </w:p>
    <w:p>
      <w:pPr>
        <w:pStyle w:val="Normal"/>
        <w:ind w:firstLine="288"/>
        <w:rPr/>
      </w:pPr>
      <w:r>
        <w:rPr/>
        <w:t>A beteljesedett jövendölések sorozatának kitalált ideje drámai feszültséget kölcsönöz Márk prológusának, s jelentőségteljesség érzetét kelti. Márk új „kezdetet” jelent be, és azonnal feltámad a prófétai hang. „Izajás” hírnök érkezését hirdeti meg, és Keresztelő János rögtön megjelenik a pusztában. János viszont egy „erősebb valaki” érkezését jelzi előre, és Jézus hirtelen színre lép, hogy támadást intézzen a Sátán uralma ellen – de csak azért, hogy eltűnjön a színről, s a pusztába menjen. Ily módon Márk elhalasztja az általa keltett várakozások beteljesítését. Éppen akkor, amikor úgy tűnik, lelepleződik az új rend, valami antiklimatikus dolog történik, és változik a jelenet.</w:t>
      </w:r>
    </w:p>
    <w:p>
      <w:pPr>
        <w:pStyle w:val="Normal"/>
        <w:ind w:firstLine="288"/>
        <w:rPr/>
      </w:pPr>
      <w:r>
        <w:rPr/>
        <w:t>Végül az 1,15-ben Jézus kihirdeti Isten beavatkozásának várva várt pillanatát: „az idő beteljesedett” (</w:t>
      </w:r>
      <w:r>
        <w:rPr>
          <w:i/>
          <w:iCs/>
        </w:rPr>
        <w:t>peplérótai ho kairos</w:t>
      </w:r>
      <w:r>
        <w:rPr/>
        <w:t>). Isten országának elérkezése „egészen közel” van; az Újszövetségben egyedülálló kifejezés ez, amely a teljes közvetlenséget, sőt a küszöbön állást foglalja magában. Az 1,16 azonban ismét csalódást kelt bennünk. Isten országának epifániája helyett elkezdődik a második felvonás Jézusnak a tómelléki vándorlásával, amelynek során közönséges munkásokat hív meg, hogy kísérjék el őt a misszióba. A világ még mindig teljesen érintetlennek látszik! Márk nyilvánvalóan tudatában van annak a kockázatnak, amelyet az rejt magában, hogy prófétai és apokaliptikus hagyományokra hivatkozik, mivel ezeket arra is fölhasználták, hogy a zsidó nacionalizmus triumfalista eszkatologikus várakozásait támasszák alá velük. Márk ezért olyan narratív stratégiát követ, amely következetesen meghiúsítja az epifánia és a diadalmas szent háború egyenlővé tételét. Narratív szimbolikájának gondosabb olvasása pedig ismét megerősíti, hogy Jézus csakugyan megkezdi a régi rend elleni támadását, amint a következő jelenet mutatja.</w:t>
      </w:r>
    </w:p>
    <w:p>
      <w:pPr>
        <w:pStyle w:val="Normal"/>
        <w:ind w:firstLine="288"/>
        <w:rPr/>
      </w:pPr>
      <w:r>
        <w:rPr/>
      </w:r>
    </w:p>
    <w:p>
      <w:pPr>
        <w:pStyle w:val="Normal"/>
        <w:ind w:firstLine="288"/>
        <w:rPr/>
      </w:pPr>
      <w:r>
        <w:rPr/>
      </w:r>
    </w:p>
    <w:p>
      <w:pPr>
        <w:pStyle w:val="Normal"/>
        <w:rPr>
          <w:b/>
          <w:b/>
          <w:bCs/>
        </w:rPr>
      </w:pPr>
      <w:r>
        <w:rPr>
          <w:b/>
          <w:bCs/>
        </w:rPr>
        <w:t>3. A tanítványságra hívás: Szakítás a zavartalan munkával</w:t>
      </w:r>
    </w:p>
    <w:p>
      <w:pPr>
        <w:pStyle w:val="Normal"/>
        <w:rPr>
          <w:b/>
          <w:b/>
          <w:bCs/>
        </w:rPr>
      </w:pPr>
      <w:r>
        <w:rPr>
          <w:b/>
          <w:bCs/>
        </w:rPr>
      </w:r>
    </w:p>
    <w:p>
      <w:pPr>
        <w:pStyle w:val="Normal"/>
        <w:ind w:firstLine="288"/>
        <w:rPr/>
      </w:pPr>
      <w:r>
        <w:rPr/>
        <w:t>Mindjárt az elbeszélés elején három tanítványságra-hívással találkozunk, amelyeket közös struktúrájuk és „a Galileai tenger partján” való elhelyezésük egyesít (1,16-17; 1,19-20; 2,14). A tó új és fontos elhelyezés Márk evangéliumában (alább, 4B, 4), és itt úgy kerül elő mint a tanítványi közösség területe (3,7; 4,1-2). Az első két hívás-epizód (1,16-20) párhuzamos dublettként van megszerkesztve, és a következő négyrészes cselekményből áll:</w:t>
      </w:r>
    </w:p>
    <w:p>
      <w:pPr>
        <w:pStyle w:val="Normal"/>
        <w:ind w:firstLine="288"/>
        <w:rPr/>
      </w:pPr>
      <w:r>
        <w:rPr/>
        <w:t>1) Jézus a tóparton járkál (1,16a.19a)</w:t>
      </w:r>
    </w:p>
    <w:p>
      <w:pPr>
        <w:pStyle w:val="Normal"/>
        <w:ind w:firstLine="288"/>
        <w:rPr/>
      </w:pPr>
      <w:r>
        <w:rPr/>
        <w:t>2) észrevesz egy éppen munkálkodó halászcsaládot:</w:t>
      </w:r>
    </w:p>
    <w:p>
      <w:pPr>
        <w:pStyle w:val="Normal"/>
        <w:ind w:firstLine="288"/>
        <w:rPr/>
      </w:pPr>
      <w:r>
        <w:rPr/>
        <w:t xml:space="preserve">     </w:t>
      </w:r>
      <w:r>
        <w:rPr/>
        <w:t>a) Simon és testvére, András éppen hálót vet ki (1,16b)</w:t>
      </w:r>
    </w:p>
    <w:p>
      <w:pPr>
        <w:pStyle w:val="Normal"/>
        <w:ind w:firstLine="288"/>
        <w:rPr/>
      </w:pPr>
      <w:r>
        <w:rPr/>
        <w:t xml:space="preserve">     </w:t>
      </w:r>
      <w:r>
        <w:rPr/>
        <w:t>b) Jakab és testvére, János a hálókat rendezgeti (1,19b)</w:t>
      </w:r>
    </w:p>
    <w:p>
      <w:pPr>
        <w:pStyle w:val="Normal"/>
        <w:ind w:firstLine="288"/>
        <w:rPr/>
      </w:pPr>
      <w:r>
        <w:rPr/>
        <w:t>3) hívja őket, hogy kövessék (1,17.20a)</w:t>
      </w:r>
    </w:p>
    <w:p>
      <w:pPr>
        <w:pStyle w:val="Normal"/>
        <w:ind w:firstLine="288"/>
        <w:rPr/>
      </w:pPr>
      <w:r>
        <w:rPr/>
        <w:t>4) a halászok otthagyják munkahelyüket, hogy kövessék őt:</w:t>
      </w:r>
    </w:p>
    <w:p>
      <w:pPr>
        <w:pStyle w:val="Normal"/>
        <w:ind w:firstLine="288"/>
        <w:rPr/>
      </w:pPr>
      <w:r>
        <w:rPr/>
        <w:t xml:space="preserve">    </w:t>
      </w:r>
      <w:r>
        <w:rPr/>
        <w:t>a) Simon és András elhagyja a hálókat (1,18)</w:t>
      </w:r>
    </w:p>
    <w:p>
      <w:pPr>
        <w:pStyle w:val="Normal"/>
        <w:ind w:firstLine="288"/>
        <w:rPr/>
      </w:pPr>
      <w:r>
        <w:rPr/>
        <w:t xml:space="preserve">    </w:t>
      </w:r>
      <w:r>
        <w:rPr/>
        <w:t>b) Jakab és János otthagyja munkatársait a csónakban (1,20b)</w:t>
      </w:r>
    </w:p>
    <w:p>
      <w:pPr>
        <w:pStyle w:val="Normal"/>
        <w:rPr/>
      </w:pPr>
      <w:r>
        <w:rPr/>
        <w:t>Lévi meghívásának bemutatása nagyjából párhuzamos ezzel a formával, mindenesetre elégséges ahhoz, hogy megalapozza a tanítványságra hívás paradigmatikus lényegét.</w:t>
      </w:r>
    </w:p>
    <w:p>
      <w:pPr>
        <w:pStyle w:val="Normal"/>
        <w:ind w:firstLine="288"/>
        <w:rPr/>
      </w:pPr>
      <w:r>
        <w:rPr/>
        <w:t>Talán nincs még egy olyan kifejezés, amelyet hagyományosan jobban félreértettek volna, mint Jézus invitálása, amellyel arra buzdítja ezeket a munkásokat, hogy váljanak „emberhalászokká” (1,17). Ez a metafora a misszionáriusi értelmezés régi nagy hagyománya ellenére nem a „Mentsétek meg lelkünket!”-re utal, mintha Jézus azonnal ráruházná ezekre a férfiakra az evangélista-státust. Inkább arról van szó, hogy ez a kép gondos választás eredménye, és Jer 16,16-ból származik, ahol Jahve Izraellel szembeni bírálatának szimbóluma. A „horgászás” másutt a gazdagok (Ám 4,2) és hatalmasok (Ez 29,4) elleni ítéletet kifejező eufémizmus. Jézus az övéire alkalmazza ezt a megbízást, a közönséges népet invitálva, hogy csatlakozzék harcához, amely a hatalom és a kiváltságok fennálló rendjének megdöntésére irányul.</w:t>
      </w:r>
    </w:p>
    <w:p>
      <w:pPr>
        <w:pStyle w:val="Normal"/>
        <w:ind w:firstLine="288"/>
        <w:rPr/>
      </w:pPr>
      <w:r>
        <w:rPr/>
        <w:t>A jeremiási kép  – (?:) mint kettős értelemmel bíró – bármennyire kölcsönözzön is bizonyos méltóságot mesterségüknek, a halászok arra kapnak meghívást, hogy elhagyják azt. Márk kivételes figyelmet fordít ezen epizód társadalmi elhelyezésének. Szabatosan mutatja be a halászmesterséget: egy független kézműves osztály áll szemünk előtt, megkülönböztetve a napszámosoktól, akiket módjuk van bérelni (1,20). Fontos fölismerni, hogy az ókorban a vidéki nagycsaládok társadalmi szerkezete a mainál sokkal jobban kötődött a munkahelyhez. Ennélfogva a Jézus által megkívánt szakítás nemcsak a gazdasági, hanem a társadalmi biztonsággal való szakítást is jelentette, amint ez kifejezetté válik a 3,31 skk-ban. Egyes kommentátorok úgy érvelnek, hogy ez a hagyomány Jézus „eszkatologikus tudatát” tükrözi; a küszöbön álló világvége iránti várakozásában megparancsolta másoknak, hogy kövessék őt a társadalmi-gazdasági felelősség elvetésében. Ennek persze az a következménye, hogy az effajta megtérés-paradigma abszurditás a „reális világban”. Ez újabb esete a polgári hermeneutikának, amely trivializálja az apokaliptikus elbeszélést. A lényeg itt az, hogy Jézus követése nem csupán a szív beleegyezését követeli meg, hanem a társadalmi-gazdasági viszonyok alapvető újrarendezését is. Az uralkodó társadalmi rend lebontásában az első lépés a tanítványok „világának” megdöntése: Isten országában (?:) a személyes és a politikai lét egy és ugyanaz. Pontosan ezek azok a konkrét imperatívuszok, amelyeknek a gazdagok – közli velünk később Márk – nem képesek vagy nem készek megfelelni (10,17-30). Valóban, Márknak jó sok mondanivalója lesz a konkrét társadalmi és gazdasági felelősségről a tanítványi közösség új világában (alább, 9. fejezet). Ez nem a világon „kívül” elhangzó, hanem alternatív társadalmi gyakorlatra felszólító hívás.</w:t>
      </w:r>
    </w:p>
    <w:p>
      <w:pPr>
        <w:pStyle w:val="Normal"/>
        <w:ind w:firstLine="288"/>
        <w:rPr/>
      </w:pPr>
      <w:r>
        <w:rPr/>
        <w:t>A harmadik és utolsó meghívási történet Mátéval, a vámhivatalnokkal kapcsolatos (2,13-14; alább, 4C, 3), aki jóllehet társadalmilag kiközösített, mégis felszólítást kap a követésre. Lévi az előző négytől eltérően, soha többé nem kerül elő azután, hogy Jézus megosztott vele és foglalkozásbeli társaival egy étkezést (2,15), és a tanítványok listáján (3,17-19) sem tűnik fel. Ez megerősíti, hogy az evangélium a „Tizenkettőt” nem tekinti az egyedüli tanítványoknak.</w:t>
      </w:r>
    </w:p>
    <w:p>
      <w:pPr>
        <w:pStyle w:val="Normal"/>
        <w:ind w:firstLine="288"/>
        <w:rPr/>
      </w:pPr>
      <w:r>
        <w:rPr/>
        <w:t>Márk meghívási paradigmája éles ellentétben áll a rabbinikus toborzás hagyományos módszerével, amint ezt észrevette E. Schweizer (1964). Normális esetben a tanuló keresett tanárt, és csak addig követte, amíg (?:) maga is elérte a rabbinikus státust. Jézus hívása azonban abszolút, mert szétszakítja a potenciális újoncok (?:) létfenntartási körülményeit, és csupán olyan „iskolát” ígér nekik, amelyet ((?:) nem lehet befejezni. A Márk-evangéliumnak ez az „első” tanítványságra hívása sürgető, kompromisszumot nem tűrő felszólítás arra, hogy „szakítsanak a zavartalan munkával”. A világ vége felé közeledik azok számára, akik a Jézus-követést választják. Isten országa felvirradt, és azonos a tanítványi kalanddal.</w:t>
      </w:r>
    </w:p>
    <w:p>
      <w:pPr>
        <w:pStyle w:val="Normal"/>
        <w:rPr/>
      </w:pPr>
      <w:r>
        <w:rPr/>
      </w:r>
    </w:p>
    <w:p>
      <w:pPr>
        <w:pStyle w:val="Normal"/>
        <w:rPr/>
      </w:pPr>
      <w:r>
        <w:rPr/>
      </w:r>
    </w:p>
    <w:p>
      <w:pPr>
        <w:pStyle w:val="Normal"/>
        <w:rPr>
          <w:i/>
          <w:i/>
          <w:iCs/>
        </w:rPr>
      </w:pPr>
      <w:r>
        <w:rPr>
          <w:b/>
          <w:bCs/>
        </w:rPr>
        <w:t xml:space="preserve">4. Az evangélium mint ideológiai </w:t>
      </w:r>
      <w:r>
        <w:rPr>
          <w:b/>
          <w:bCs/>
          <w:i/>
          <w:iCs/>
        </w:rPr>
        <w:t xml:space="preserve">újdonság: </w:t>
      </w:r>
      <w:r>
        <w:rPr>
          <w:b/>
          <w:bCs/>
        </w:rPr>
        <w:t>Márk irodalom-szociológiai stratégiája (1,20)</w:t>
      </w:r>
    </w:p>
    <w:p>
      <w:pPr>
        <w:pStyle w:val="Normal"/>
        <w:rPr>
          <w:i/>
          <w:i/>
          <w:iCs/>
        </w:rPr>
      </w:pPr>
      <w:r>
        <w:rPr>
          <w:i/>
          <w:iCs/>
        </w:rPr>
      </w:r>
    </w:p>
    <w:p>
      <w:pPr>
        <w:pStyle w:val="Normal"/>
        <w:ind w:firstLine="288"/>
        <w:rPr/>
      </w:pPr>
      <w:r>
        <w:rPr/>
        <w:t xml:space="preserve">(?:) Amint az evangélium minden nagyobb szakaszának végén tenni fogom, most visszalépek, hogy fölbecsüljem annak irodalom-szociológiai jelentőségét, amit éppen olvastunk. Ez egyrészt a forma ideológiájának, avagy a </w:t>
      </w:r>
      <w:r>
        <w:rPr>
          <w:i/>
          <w:iCs/>
        </w:rPr>
        <w:t>beszédnek (??: beszédmódnak) (discourse)</w:t>
      </w:r>
      <w:r>
        <w:rPr/>
        <w:t xml:space="preserve">, másrészt a történetvonal társadalmi funkciójának, avagy a </w:t>
      </w:r>
      <w:r>
        <w:rPr>
          <w:i/>
          <w:iCs/>
        </w:rPr>
        <w:t xml:space="preserve">jelentésnek (signification) </w:t>
      </w:r>
      <w:r>
        <w:rPr/>
        <w:t>az áttekintését foglalja magában.</w:t>
      </w:r>
    </w:p>
    <w:p>
      <w:pPr>
        <w:pStyle w:val="Normal"/>
        <w:ind w:firstLine="288"/>
        <w:rPr/>
      </w:pPr>
      <w:r>
        <w:rPr/>
        <w:t xml:space="preserve">A prológus </w:t>
      </w:r>
      <w:r>
        <w:rPr>
          <w:i/>
          <w:iCs/>
        </w:rPr>
        <w:t>beszéde</w:t>
      </w:r>
      <w:r>
        <w:rPr/>
        <w:t xml:space="preserve"> (</w:t>
      </w:r>
      <w:r>
        <w:rPr>
          <w:i/>
          <w:iCs/>
        </w:rPr>
        <w:t>discourse</w:t>
      </w:r>
      <w:r>
        <w:rPr/>
        <w:t xml:space="preserve">) megalkotja azt a narratív világot, amelyben majd lejátszódik az apokaliptikus dráma (az Isten országa és a régi világrend közötti konfliktus). Ennek a világnak az alapelemi persze az idő és a tér, és Márk realista elbeszélése rögtön az elején mind történelmileg, mind mitikusan/egzisztenciálisan kiépíti ezeket. Például Márk implicite a „történelmi időre” hivatkozik, amikor bevezeti Keresztelő János szolgálatát, (?:) akit/amit olvasói jól ismerhettek. Márk elbeszélői stílusa (amelyben a legtöbb epizód a </w:t>
      </w:r>
      <w:r>
        <w:rPr>
          <w:i/>
          <w:iCs/>
        </w:rPr>
        <w:t>kai</w:t>
      </w:r>
      <w:r>
        <w:rPr/>
        <w:t xml:space="preserve"> [„és”] kötőszóval kezdődik) Jeremias szerint „a palesztinai történetírás bevett jellegzetessége” (Jeremias, 1966, 174). Ugyanakkor a történet mégis – például – Lukácstól (1,5; 2,1-2) eltérően mégis egy meghatározatlan, mitikus „történet-idő” keretében kezdődik: „a kezdetben”, „a </w:t>
      </w:r>
      <w:r>
        <w:rPr>
          <w:i/>
          <w:iCs/>
        </w:rPr>
        <w:t>kairos</w:t>
      </w:r>
      <w:r>
        <w:rPr/>
        <w:t xml:space="preserve"> teljességében”. Ez a nyilvánvaló ellentmondás teljesen megegyezik Márk ama szándékával, hogy egzisztenciális erővel meséljen el múltbeli eseményeket. De én nem mennék olyan messzire, mint Via (1985), aki azt mondja, hogy Márk a primordiális időhöz (azaz „a bűnbeesés előtti időhöz”) való szimbolikus visszatérést szándékozik megrajzolni ebben a narratív világban. Jézus eljövetele inkább azt a „pillanatot” reprezentálja, amikor a világrend szétszakad, azt a pillanatot, amely mindenütt megismétlődik, ahol csak felelevenítik a tanítványi elbeszélést reális helyeken élő reális személyek életkörülményeiben. </w:t>
      </w:r>
      <w:r>
        <w:rPr>
          <w:i/>
          <w:iCs/>
        </w:rPr>
        <w:t>Ez</w:t>
      </w:r>
      <w:r>
        <w:rPr/>
        <w:t xml:space="preserve"> a szétszakítás reprezentálja az apokaliptikus „Úr napjának” megvalósulását.</w:t>
      </w:r>
    </w:p>
    <w:p>
      <w:pPr>
        <w:pStyle w:val="Normal"/>
        <w:ind w:firstLine="288"/>
        <w:rPr/>
      </w:pPr>
      <w:r>
        <w:rPr/>
        <w:t>A történet helye hasonlóképpen egyszerre reális-történelmi (a Jordán folyó) és mitikus/archetipikus. A Galilea/puszta koordinátát úgy mutatja be mint a történet „pozitív tengelyét”: Jézus származásának és szolgálatának, a tanítványi közösségnek (3,7; 14,70) és az evangélium végén a „feltámadásnak” (14,28; 16,7) a helyét. Másfelől a Júdea/Jeruzsálem/templom koordináta úgy jelenik meg mint a „negatív tengely”: Jézus írástudói ellenfeleinek származási helye (3,22; 7,1) és Jézus végső konfrontációs kampányának célja (10,32-33; 11,1.15).</w:t>
      </w:r>
    </w:p>
    <w:p>
      <w:pPr>
        <w:pStyle w:val="Normal"/>
        <w:ind w:firstLine="288"/>
        <w:rPr/>
      </w:pPr>
      <w:r>
        <w:rPr/>
        <w:t>B. Standaert (1978) (??:) has made a strong case a Márk-prológus diszkurzív formájának a görög-római tragédiák fogalmaival történő értelmezéséhez, amelyekben egy szereplő kijön a színpadra, hogy eligazítsa a közönséget a játékkal kapcsolatban: „Ez a szereplő egy hírnök (</w:t>
      </w:r>
      <w:r>
        <w:rPr>
          <w:i/>
          <w:iCs/>
        </w:rPr>
        <w:t>angelos</w:t>
      </w:r>
      <w:r>
        <w:rPr/>
        <w:t xml:space="preserve">), gyakran valamely istentől jövő hírnök szerepét játssza, és monológja bevezeti a nézőket a cselekménybe. Gyakran nem vesz részt a fő cselekményben, hanem a bevezetés végén egyszer s mindenkorra eltűnik... Olyan információt közölhet, amelyet egyedül ő ismer..., miközben... a dráma szereplői megmaradnak a tudatlanságban egészen a </w:t>
      </w:r>
      <w:r>
        <w:rPr>
          <w:i/>
          <w:iCs/>
        </w:rPr>
        <w:t>felismerésig</w:t>
      </w:r>
      <w:r>
        <w:rPr/>
        <w:t>” (Stock, 1986, 3).</w:t>
      </w:r>
    </w:p>
    <w:p>
      <w:pPr>
        <w:pStyle w:val="Normal"/>
        <w:ind w:firstLine="288"/>
        <w:rPr/>
      </w:pPr>
      <w:r>
        <w:rPr/>
        <w:t xml:space="preserve">Evidens, hogy Keresztelő János ilyen speciális szerepet játszik Márk prológusában. Hasonlóképpen Jézus megkeresztelkedését, avagy „az első apokaliptikus pillanatot” is szemlélhetjük a görög tragédia </w:t>
      </w:r>
      <w:r>
        <w:rPr>
          <w:i/>
          <w:iCs/>
        </w:rPr>
        <w:t>deus ex machina</w:t>
      </w:r>
      <w:r>
        <w:rPr/>
        <w:t xml:space="preserve"> fogalmával. Ebben a színházi fogásban az istenség (akit gyakran daruval engednek le a kulisszák mögül) beavatkozik annak érdekében, hogy feloldja a szereplők vagy a cselekmény reménytelen bonyodalmait. Ahogyan Márk története előrehalad, a tanítványok maguk is képtelennek bizonyulnak arra, hogy fölfogják Jézus valódi identitását; később fontos lesz, hogy visszaemlékezzünk erre az első apokaliptikus pillanatra – amelyet megerősít a második ilyen „pillanat” a 9,3 skk-ban) –, amikor szembesülünk ezzel a válsággal. Így János „bevezetése” (?: bevezetője) és a keresztelési pillanat egyaránt olyan „kiváltságos információval” látja el az olvasót, amelynek az a funkciója, hogy ismét megerősítsen minket abban, hogy Jézus személye és felforgató művében megbízhatunk szereplők kételyei ellenére. A harmadik apokaliptikus pillanat szintén megerősítést nyújt majd, de igen különböző módon (alább, 13B).</w:t>
      </w:r>
    </w:p>
    <w:p>
      <w:pPr>
        <w:pStyle w:val="Normal"/>
        <w:ind w:firstLine="288"/>
        <w:rPr/>
      </w:pPr>
      <w:r>
        <w:rPr/>
        <w:t xml:space="preserve">A prológus gyors szereplő-fölléptetéseiben a jövendölés és beteljesedés diszkurzív mintáját is azonosítottuk. Itt az „utódlás” ideológiáját azonosíthatjuk: János/Illés követi „Izajást”, Jézus pedig a letartóztatott/meggyilkolt Jánost. Ez a narratív minta azt sugallja, hogy amikor eljön az ideje, a tanítványok lesznek a letartóztatott/meggyilkolt Jézus örökösei. Ebben a kölcsönös kapcsolati mátrixban ott van a </w:t>
      </w:r>
      <w:r>
        <w:rPr>
          <w:i/>
          <w:iCs/>
        </w:rPr>
        <w:t>szolidaritás</w:t>
      </w:r>
      <w:r>
        <w:rPr/>
        <w:t xml:space="preserve"> is. Például Jézus később János keresztségével köti össze a saját tekintélyét, amikor kérdőre vonja a jeruzsálemi elitet (11,30). Márk megint pontosan azon a ponton szúrja be János halálának történetét (6,7-30; alább, 7B, 3), amikor Jézus elküldi a tanítványokat a </w:t>
      </w:r>
      <w:r>
        <w:rPr>
          <w:i/>
          <w:iCs/>
        </w:rPr>
        <w:t>maguk</w:t>
      </w:r>
      <w:r>
        <w:rPr/>
        <w:t xml:space="preserve"> Isten országát hirdető missziójára. Ez a narratív kapcsolat (János/Jézus/tanítványok) Márknak azt a meggyőződését fejezi ki, hogy a bűnbánat prédikálása elkerülhetetlenül a politikai letartóztatásban fog végződni. Ez a bibliai radikalizmus „forgatókönyve”, amelyet kifejezetté tesz Jézus utolsó beszéde a tanítványokhoz (13,9-11).</w:t>
      </w:r>
    </w:p>
    <w:p>
      <w:pPr>
        <w:pStyle w:val="Normal"/>
        <w:ind w:firstLine="288"/>
        <w:rPr/>
      </w:pPr>
      <w:r>
        <w:rPr/>
        <w:t xml:space="preserve">Végül Márk </w:t>
      </w:r>
      <w:r>
        <w:rPr>
          <w:i/>
          <w:iCs/>
        </w:rPr>
        <w:t>beszéde</w:t>
      </w:r>
      <w:r>
        <w:rPr/>
        <w:t xml:space="preserve"> egyidejűleg kelt várakozást az olvasóban, és forgatja föl azt. Illés eljött, csakugyan a </w:t>
      </w:r>
      <w:r>
        <w:rPr>
          <w:i/>
          <w:iCs/>
        </w:rPr>
        <w:t>Messiás</w:t>
      </w:r>
      <w:r>
        <w:rPr/>
        <w:t xml:space="preserve"> van itt – de a világ nem ér véget. Mégis: a tanítványi szereplők világát megdönti az elhívás, és mivel Márk manipulálja a kulturális kódokat, ezért az olvasó társadalmi világát is. Kimozdítván az olvasót egyensúlyából, Márk felforgatja az arra vonatkozó hagyományos eszméket, hogyan avatkozik be Jahve a világba. Fölkészít minket arra, hogy mélyebben küzdjünk meg a tanítványság kettősségeivel, és végső soron történetének váratlan és nyugtalanító befejezésére is.</w:t>
      </w:r>
    </w:p>
    <w:p>
      <w:pPr>
        <w:pStyle w:val="Normal"/>
        <w:ind w:firstLine="288"/>
        <w:rPr/>
      </w:pPr>
      <w:r>
        <w:rPr/>
        <w:t xml:space="preserve">A </w:t>
      </w:r>
      <w:r>
        <w:rPr>
          <w:i/>
          <w:iCs/>
        </w:rPr>
        <w:t>jelentés</w:t>
      </w:r>
      <w:r>
        <w:rPr/>
        <w:t xml:space="preserve"> (</w:t>
      </w:r>
      <w:r>
        <w:rPr>
          <w:i/>
          <w:iCs/>
        </w:rPr>
        <w:t>significati</w:t>
      </w:r>
      <w:r>
        <w:rPr/>
        <w:t>on) szintjén Márk történetvilága az ő mély elidegenedését tükrözi a római uralom alatt álló Palesztina szimbolikus rendjétől. (??:) Nem pocsékol időt arra, hogy (?:) vitába szálljon a római és az írástudói arisztokrácia hegemóniájával, (?:) hanem saját céljaira sajátítja ki amazok megfelelő ideológiai legitimációs eszközeit: kitüntetetten nem-birodalmi „jó híre” és ama meggyőződése érdekében, hogy a prófétai hang („Izajás”) ismét szól. Jánosról mint Illésről és Jézusról mint a Sátánnal harcoló „Fiúról” magrajzolt kettős portréja megerősíti az elnyomó uralkodó osztállyal szembenálló, felforgató prófétai mozgalom politikáját.</w:t>
      </w:r>
    </w:p>
    <w:p>
      <w:pPr>
        <w:pStyle w:val="Normal"/>
        <w:ind w:firstLine="288"/>
        <w:rPr/>
      </w:pPr>
      <w:r>
        <w:rPr/>
        <w:t>Márk evangéliuma (?:) éppoly kihegyezett abban, amit elhagy, mint amit magában foglal. Úgy tűnik, hogy (?:) legalábbis Márk korában az volt a közfelfogás, hogy a zsidó állam felszabadítása a Messiás politikai-katonai beavatkozására épül (az effajta vélemény visszaverődése tükröződhet Mt 4,6-ban és 26,53-ban). Malakiás 3,1-et ilyen beavatkozás ígéreteként értelmezték, és többé-kevésbé evidens, hogy a lázadók többsége erre számított a római ostrom idején a háború utolsó napjaiban. Az, hogy Márk elhallgatja ezt a templomi epifániát, amikor Malakiást idézi, és hogy a szimbolikus centrumot Jeruzsálemből  pusztába helyezi át, ily módon az ő első behatolását reprezentálja abba az ideológia harcba, amely a felszabadító messiási akció jelentéséért folyt.</w:t>
      </w:r>
    </w:p>
    <w:p>
      <w:pPr>
        <w:pStyle w:val="Normal"/>
        <w:ind w:firstLine="288"/>
        <w:rPr/>
      </w:pPr>
      <w:r>
        <w:rPr/>
        <w:t xml:space="preserve">Az észak-déli térbeli szembeállítások szabatosan fejezik ki a fönt (2B, 3) említett társadalom-ökológiai feszültségeket. De jóllehet Márk Jézusa a társadalom peremén tűnik föl, lényeges, hogy nem </w:t>
      </w:r>
      <w:r>
        <w:rPr>
          <w:i/>
          <w:iCs/>
        </w:rPr>
        <w:t>marad meg</w:t>
      </w:r>
      <w:r>
        <w:rPr/>
        <w:t xml:space="preserve"> a pusztában. Úgy tűnik, hogy kumráni esszénus közösség is Izajás 40,3-ra épített, hogy igazolja visszavonulását a sivatagba. Márk visszautasítja ezt az értelmezést, mivel amint véget ér a prológus, rögtön megfordul a térbeli irány. Jézus a pusztá</w:t>
      </w:r>
      <w:r>
        <w:rPr>
          <w:i/>
          <w:iCs/>
        </w:rPr>
        <w:t>ból</w:t>
      </w:r>
      <w:r>
        <w:rPr/>
        <w:t xml:space="preserve"> jön Galileá</w:t>
      </w:r>
      <w:r>
        <w:rPr>
          <w:i/>
          <w:iCs/>
        </w:rPr>
        <w:t>ba</w:t>
      </w:r>
      <w:r>
        <w:rPr/>
        <w:t>, és valóban hamarosan a provinciális rend szívébe: Kafarnaum városának egyik zsinagógájába (1,21). Ez a világba való belekapcsolódás, nem pedig az attól való menekülés története.</w:t>
      </w:r>
    </w:p>
    <w:p>
      <w:pPr>
        <w:pStyle w:val="Normal"/>
        <w:ind w:firstLine="288"/>
        <w:rPr/>
      </w:pPr>
      <w:r>
        <w:rPr/>
        <w:t>Márk története a halászok meghívásáról nemcsak annak jó példája, hogyan szövi egybe realista elbeszélésében a szimbólumot és a valószerűséget, hanem jelzi a (történet) társadalmi elhelyezését is. Ezek a családilag dolgozó halászok nem a társadalmi skála alján helyezkednek el, és később megtudjuk, hogy Jézus is csakugyan az iparos osztályhoz tartozik (</w:t>
      </w:r>
      <w:r>
        <w:rPr>
          <w:i/>
          <w:iCs/>
        </w:rPr>
        <w:t>tektón</w:t>
      </w:r>
      <w:r>
        <w:rPr/>
        <w:t>, 6,3). Lévi és Péter vendégül tudják látni Jézust, és a tanítványok később rá tudnak mutatni tulajdonuk feláldozásának áldozatára (10,29-30). De ezek az újoncok nem a kiváltságos elitből származnak; társadalmi-gazdasági helyük nem olyan bebiztosított, hogy ne lenének készek kockáztatni status quo-juk változását. Hangsúlyozottan nem a helyzet az arisztokráciával; tagjainak Márk látásmódja szerint túl sok volt a vesztenivalójuk ahhoz, hogy válaszoljanak a tanítványi meghívásra (10,17 skk). Ezzel nem azt akarom mondani (amint teszi Nolan, 1978), hogy Márk egy „középosztálybeli” mozgalmat tükröz, mivel az ő társadalmi formációjában nem létezett ilyen osztály. Olyan társadalmi elhelyezkedést sugalmaz azonban, amely a családos közösségi életben otthonos, ellentétben azzal a portréval, amelyet Theissen rajzol a „vándorló karizmatikusokról” (1978).</w:t>
      </w:r>
    </w:p>
    <w:p>
      <w:pPr>
        <w:pStyle w:val="Normal"/>
        <w:ind w:firstLine="288"/>
        <w:rPr/>
      </w:pPr>
      <w:r>
        <w:rPr/>
        <w:t>A prológus azt beszéli el, hogy Isten országa a világ peremén kezd kibontakozni. Benne Márk meghirdeti a támadást az elnyomás erődei ellen, és a felszabadulás hajnalát, és elindítja a tanítványi kalandot. De a történet hangsúlya a legelejétől fogva konfliktust elővételez. Ez Jézus legelső nyilvános föllépésében tör ki, Kafarnaumban, és most erre térek rá.</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rPr/>
      </w:pPr>
      <w:r>
        <w:rPr/>
      </w:r>
    </w:p>
    <w:sectPr>
      <w:footnotePr>
        <w:numFmt w:val="decimal"/>
        <w:numStart w:val="2"/>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d Mt 3,3, mind Lk 3,4-6 fölismerte a problémát, és megváltoztatta az idézést, hogy az csak az  Iz 40,3 szakaszt tükrözze. A Malakiás-Exodus összeollózás azonban később ismét megjelenik a Keresztelő Jánosról szóló Q-hagyományban (Mt 11,10 = Lk 7,27.</w:t>
      </w:r>
    </w:p>
  </w:footnote>
  <w:footnote w:id="3">
    <w:p>
      <w:pPr>
        <w:pStyle w:val="Footnote"/>
        <w:rPr/>
      </w:pPr>
      <w:r>
        <w:rPr>
          <w:rStyle w:val="FootnoteCharacters"/>
        </w:rPr>
        <w:footnoteRef/>
      </w:r>
      <w:r>
        <w:rPr/>
        <w:t xml:space="preserve"> „</w:t>
      </w:r>
      <w:r>
        <w:rPr/>
        <w:t xml:space="preserve">Malakiást” idézőjelben említem, mivel a legtöbb tudós Zakariás függelékének fogadja el ezt a kis könyvet: „A felirat, "Jövendölés, Jahve szava Izraelhez Malakiás által", ugyanaz – ami az első részt illeti –, mint amivel Zak 9,1-ben és 12,1-ben találkozunk. Ami a második részt illeti: "Malakiás által", a </w:t>
      </w:r>
      <w:r>
        <w:rPr>
          <w:i/>
          <w:iCs/>
        </w:rPr>
        <w:t>maláki</w:t>
      </w:r>
      <w:r>
        <w:rPr/>
        <w:t>... valójában nem tulajdonnév, hanem a birtokos személyraggal ellátott "hírnök[öm]" főnév, amely megjelenik a 3,1-ben, és világos, hogy ezt a kifejezést... csak félreértés eredményeként tekintették a könyv mögött álló próféta feltételezett nevének... Úgy tűnik, abban áll a dolog magyarázata, hogy a Tizenkét (?: kispróféta) könyvének redaktora az utolsó könyvhöz, amely egy ismert próféta nevét viselte, nevezetesen Zakariásét, hozzátoldott három anonim összeállítást, nevezetesen Zak 9-11-et, 12-14-et és Malakiást. Ezek mindegyikének a "Jövendölés, Jahve szava" címet adta” (Eissfeldt, 1965, 441, 440). A márki intertextualitás jelentős módon merít ebből a három jövendölésből, amint ezt megjegyeztük (fönt, A, 3).</w:t>
      </w:r>
    </w:p>
    <w:p>
      <w:pPr>
        <w:pStyle w:val="Footnote"/>
        <w:rPr/>
      </w:pPr>
      <w:r>
        <w:rPr/>
      </w:r>
    </w:p>
  </w:footnote>
</w:footnotes>
</file>

<file path=word/settings.xml><?xml version="1.0" encoding="utf-8"?>
<w:settings xmlns:w="http://schemas.openxmlformats.org/wordprocessingml/2006/main">
  <w:zoom w:percent="97"/>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42:00Z</dcterms:created>
  <dc:creator>Gromon Andr�s</dc:creator>
  <dc:description/>
  <dc:language>en-US</dc:language>
  <cp:lastModifiedBy>Gromon Andr�s</cp:lastModifiedBy>
  <dcterms:modified xsi:type="dcterms:W3CDTF">1999-12-04T18:53:00Z</dcterms:modified>
  <cp:revision>107</cp:revision>
  <dc:subject/>
  <dc:title>3D  Narrat�v kivonat: a m�rki t�rt�net</dc:title>
</cp:coreProperties>
</file>