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 a r m a d i k   r é s z</w:t>
      </w:r>
    </w:p>
    <w:p>
      <w:pPr>
        <w:pStyle w:val="Normal"/>
        <w:jc w:val="center"/>
        <w:rPr>
          <w:b/>
          <w:b/>
          <w:bCs/>
        </w:rPr>
      </w:pPr>
      <w:r>
        <w:rPr>
          <w:b/>
          <w:bCs/>
        </w:rPr>
      </w:r>
    </w:p>
    <w:p>
      <w:pPr>
        <w:pStyle w:val="Normal"/>
        <w:jc w:val="center"/>
        <w:rPr>
          <w:b/>
          <w:b/>
          <w:bCs/>
          <w:sz w:val="28"/>
          <w:szCs w:val="28"/>
        </w:rPr>
      </w:pPr>
      <w:r>
        <w:rPr>
          <w:b/>
          <w:bCs/>
          <w:sz w:val="28"/>
          <w:szCs w:val="28"/>
        </w:rPr>
        <w:t>Márk második felének olvasása</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Nyolcadik fejezet</w:t>
      </w:r>
    </w:p>
    <w:p>
      <w:pPr>
        <w:pStyle w:val="Normal"/>
        <w:jc w:val="center"/>
        <w:rPr>
          <w:b/>
          <w:b/>
          <w:bCs/>
        </w:rPr>
      </w:pPr>
      <w:r>
        <w:rPr>
          <w:b/>
          <w:bCs/>
        </w:rPr>
      </w:r>
    </w:p>
    <w:p>
      <w:pPr>
        <w:pStyle w:val="Normal"/>
        <w:jc w:val="center"/>
        <w:rPr>
          <w:b/>
          <w:b/>
          <w:bCs/>
        </w:rPr>
      </w:pPr>
      <w:r>
        <w:rPr>
          <w:b/>
          <w:bCs/>
        </w:rPr>
        <w:t>A történet középpontja:</w:t>
      </w:r>
    </w:p>
    <w:p>
      <w:pPr>
        <w:pStyle w:val="Normal"/>
        <w:jc w:val="center"/>
        <w:rPr>
          <w:b/>
          <w:b/>
          <w:bCs/>
        </w:rPr>
      </w:pPr>
      <w:r>
        <w:rPr>
          <w:b/>
          <w:bCs/>
        </w:rPr>
        <w:t>A „második” prológus és tanítványságra-hívás</w:t>
      </w:r>
    </w:p>
    <w:p>
      <w:pPr>
        <w:pStyle w:val="Normal"/>
        <w:jc w:val="center"/>
        <w:rPr>
          <w:b/>
          <w:b/>
          <w:bCs/>
        </w:rPr>
      </w:pPr>
      <w:r>
        <w:rPr>
          <w:b/>
          <w:bCs/>
        </w:rPr>
        <w:t>(Márk 8,22–9,30)</w:t>
      </w:r>
    </w:p>
    <w:p>
      <w:pPr>
        <w:pStyle w:val="Normal"/>
        <w:jc w:val="center"/>
        <w:rPr>
          <w:b/>
          <w:b/>
          <w:bCs/>
        </w:rPr>
      </w:pPr>
      <w:r>
        <w:rPr>
          <w:b/>
          <w:bCs/>
        </w:rPr>
      </w:r>
    </w:p>
    <w:p>
      <w:pPr>
        <w:pStyle w:val="Normal"/>
        <w:jc w:val="center"/>
        <w:rPr/>
      </w:pPr>
      <w:r>
        <w:rPr/>
      </w:r>
    </w:p>
    <w:p>
      <w:pPr>
        <w:pStyle w:val="Normal"/>
        <w:jc w:val="center"/>
        <w:rPr/>
      </w:pPr>
      <w:r>
        <w:rPr/>
      </w:r>
    </w:p>
    <w:p>
      <w:pPr>
        <w:pStyle w:val="Normal"/>
        <w:ind w:left="720" w:hanging="0"/>
        <w:rPr/>
      </w:pPr>
      <w:r>
        <w:rPr/>
        <w:t>„</w:t>
      </w:r>
      <w:r>
        <w:rPr/>
        <w:t>De Mózes azt felelte az Úrnak: 'Ki vagyok én, hogy a fáraóhoz menjek, és kivezessem Izrael fiait Egyiptomból?' Az Úr azt mondta: 'Én veled leszek; és ez lesz a jel számodra... ezen a hegyen fogtok tisztelni engem.' Aztán Mózes azt mondta: 'Ha majd elmegyek Izrael fiaihoz, és ... megkérdezik tőlem: Mi az Isten neve?, mit mondjak nekik?' Az Úr így felelt: 'Én vagyok, aki vagyok.'”</w:t>
      </w:r>
    </w:p>
    <w:p>
      <w:pPr>
        <w:pStyle w:val="Normal"/>
        <w:ind w:left="720" w:hanging="0"/>
        <w:jc w:val="right"/>
        <w:rPr/>
      </w:pPr>
      <w:r>
        <w:rPr/>
        <w:t>(Kiv 3,9-14)</w:t>
      </w:r>
    </w:p>
    <w:p>
      <w:pPr>
        <w:pStyle w:val="Normal"/>
        <w:rPr/>
      </w:pPr>
      <w:r>
        <w:rPr/>
      </w:r>
    </w:p>
    <w:p>
      <w:pPr>
        <w:pStyle w:val="Normal"/>
        <w:rPr/>
      </w:pPr>
      <w:r>
        <w:rPr/>
      </w:r>
    </w:p>
    <w:p>
      <w:pPr>
        <w:pStyle w:val="Normal"/>
        <w:ind w:firstLine="288"/>
        <w:rPr/>
      </w:pPr>
      <w:r>
        <w:rPr/>
        <w:t>Elérkeztünk a történet középpontjához. Márk Jézusa még egyszer megkérdezi a tanítványokat/az olvasót: „Mit mondotok, ki vagyok én?” (8,29a). Ez a kérdés alkotja azt a forgáspontot, amely körül az evangéliumi elbeszélés egyensúlyoz. (?:) Not only that: a mi válaszunktól függ a kereszténység (?:) hírneve a világban. Tudjuk-e, kit követünk, és (?:) ő mit készül tenni? Márk azzal kezdte a történetet, hogy közölte velünk, kicsoda Jézus (1,1); az olvasó, akárcsak a keresztény egyház, „tudja a helyes választ” az előbbi kérdésre. Ezért megrázó számunkra, amikor Péter „korrekt” válaszát Jézus elutasítja! Ezzel a „hitvallási válsággal” nyitja meg Márk evangéliumának második felét.</w:t>
      </w:r>
    </w:p>
    <w:p>
      <w:pPr>
        <w:pStyle w:val="Normal"/>
        <w:ind w:firstLine="288"/>
        <w:rPr/>
      </w:pPr>
      <w:r>
        <w:rPr/>
        <w:t>Ez a „második prológus”, amely az elsőhöz hasonlóan „az úton” kezdődik (8,27; vö. 1,2). Az első „a pusztaságon átvezető utat” fogalmazta meg, amely most új meghatározást kap: „Jeruzsálembe vezető út” lesz. Ezért ezt az új utazást egy sor „előrejelzés” kíséri, amelyek mind Jézus politikai sorsára utalnak, amelyet a zsidó és római tekintélyektől fog elszenvedni. Ez „a kereszt útja” is, a politikai és közösségi gyakorlat speciális fajtája, amely bevonja a tanítványokat/az olvasót a hatalom legmélyebb paradoxonaiba. Megtudjuk, hogy nem vagyunk képesek megmenteni az életünket azzal, ha megőrizzük, sem elveszíteni azzal, ha lemondunk róla, és hogy „utolsónak” lenni annyi, mint „elsőnek” lenni, és „legkisebbnek” lenni annyi, mint „nagynak” lenni.</w:t>
      </w:r>
    </w:p>
    <w:p>
      <w:pPr>
        <w:pStyle w:val="Normal"/>
        <w:ind w:firstLine="288"/>
        <w:rPr/>
      </w:pPr>
      <w:r>
        <w:rPr/>
        <w:t>Ez a második prológus szorosan bele van illesztve a második „szerkezeti” („konstrukciós”) körbe, abba a dialógusokat és útmutatásokat tartalmazó katekizmusba, amely az erőszakmentességre mint életmódra vonatkozik. Mégis, amint ez az út világosabbá válik, megnő a tanítványok vele szembeni ellenállása, amit Márk majdnem karikatúraszerű túlzással ábrázol. A vakság és a látóképesség, a süketség és a meghallás drámája ez, amelyben – akárcsak a démon gyötörte fiú apja (9,24) – arra kényszerülünk, hogy dűlőre jussunk a saját hitünkkel és saját hitetlenségünkkel.</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8A  A tanítványi katekizmus narratív jellegzetességei</w:t>
      </w:r>
    </w:p>
    <w:p>
      <w:pPr>
        <w:pStyle w:val="Normal"/>
        <w:rPr/>
      </w:pPr>
      <w:r>
        <w:rPr/>
      </w:r>
    </w:p>
    <w:p>
      <w:pPr>
        <w:pStyle w:val="Normal"/>
        <w:rPr/>
      </w:pPr>
      <w:r>
        <w:rPr/>
      </w:r>
    </w:p>
    <w:p>
      <w:pPr>
        <w:pStyle w:val="Normal"/>
        <w:rPr>
          <w:b/>
          <w:b/>
          <w:bCs/>
        </w:rPr>
      </w:pPr>
      <w:r>
        <w:rPr>
          <w:b/>
          <w:bCs/>
        </w:rPr>
        <w:t>1. A struktúra</w:t>
      </w:r>
    </w:p>
    <w:p>
      <w:pPr>
        <w:pStyle w:val="Normal"/>
        <w:rPr/>
      </w:pPr>
      <w:r>
        <w:rPr/>
      </w:r>
    </w:p>
    <w:p>
      <w:pPr>
        <w:pStyle w:val="Normal"/>
        <w:ind w:firstLine="288"/>
        <w:rPr/>
      </w:pPr>
      <w:r>
        <w:rPr/>
        <w:t>Azzal kell kezdenem, hogy igazolom, miért választottam a „második prológus” kifejezést. A történet megnyitása és ezen új bevezető közötti hozzávetőleges szimmetriát a közös témák alábbi listája demonstrálja:</w:t>
      </w:r>
    </w:p>
    <w:p>
      <w:pPr>
        <w:pStyle w:val="Normal"/>
        <w:rPr/>
      </w:pPr>
      <w:r>
        <w:rPr/>
      </w:r>
    </w:p>
    <w:p>
      <w:pPr>
        <w:pStyle w:val="Normal"/>
        <w:rPr/>
      </w:pPr>
      <w:r>
        <w:rPr/>
        <w:tab/>
      </w:r>
      <w:r>
        <w:rPr>
          <w:i/>
          <w:iCs/>
        </w:rPr>
        <w:t>Téma</w:t>
        <w:tab/>
        <w:tab/>
        <w:tab/>
        <w:tab/>
        <w:t>Első prológus</w:t>
        <w:tab/>
        <w:tab/>
        <w:t>Második prológus</w:t>
      </w:r>
    </w:p>
    <w:p>
      <w:pPr>
        <w:pStyle w:val="Normal"/>
        <w:rPr/>
      </w:pPr>
      <w:r>
        <w:rPr/>
      </w:r>
    </w:p>
    <w:p>
      <w:pPr>
        <w:pStyle w:val="Normal"/>
        <w:rPr/>
      </w:pPr>
      <w:r>
        <w:rPr/>
        <w:tab/>
        <w:t>az „út”</w:t>
        <w:tab/>
        <w:tab/>
        <w:tab/>
        <w:tab/>
        <w:t>1,2-3</w:t>
        <w:tab/>
        <w:tab/>
        <w:tab/>
        <w:t>8,27</w:t>
      </w:r>
    </w:p>
    <w:p>
      <w:pPr>
        <w:pStyle w:val="Normal"/>
        <w:rPr/>
      </w:pPr>
      <w:r>
        <w:rPr/>
        <w:tab/>
        <w:t>János mint Illés</w:t>
        <w:tab/>
        <w:tab/>
        <w:tab/>
        <w:t>1,6</w:t>
        <w:tab/>
        <w:tab/>
        <w:tab/>
        <w:t>9,11-13</w:t>
      </w:r>
    </w:p>
    <w:p>
      <w:pPr>
        <w:pStyle w:val="Normal"/>
        <w:rPr/>
      </w:pPr>
      <w:r>
        <w:rPr/>
        <w:tab/>
        <w:t>kivonulás-szimbolika</w:t>
        <w:tab/>
        <w:tab/>
        <w:t>1,2.13</w:t>
        <w:tab/>
        <w:tab/>
        <w:tab/>
        <w:t>9,2</w:t>
      </w:r>
    </w:p>
    <w:p>
      <w:pPr>
        <w:pStyle w:val="Normal"/>
        <w:rPr/>
      </w:pPr>
      <w:r>
        <w:rPr/>
        <w:tab/>
        <w:t>isteni hang</w:t>
        <w:tab/>
        <w:tab/>
        <w:tab/>
        <w:t>1,11</w:t>
        <w:tab/>
        <w:tab/>
        <w:tab/>
        <w:t>9,7</w:t>
      </w:r>
    </w:p>
    <w:p>
      <w:pPr>
        <w:pStyle w:val="Normal"/>
        <w:rPr/>
      </w:pPr>
      <w:r>
        <w:rPr/>
        <w:tab/>
        <w:t>tanítványságra hívás</w:t>
        <w:tab/>
        <w:tab/>
        <w:t>1,16-20</w:t>
        <w:tab/>
        <w:tab/>
        <w:tab/>
        <w:t>8,34-36</w:t>
      </w:r>
    </w:p>
    <w:p>
      <w:pPr>
        <w:pStyle w:val="Normal"/>
        <w:rPr/>
      </w:pPr>
      <w:r>
        <w:rPr/>
        <w:tab/>
        <w:t>Péter, Jakab és János</w:t>
        <w:tab/>
        <w:tab/>
        <w:t>1,16.19</w:t>
        <w:tab/>
        <w:tab/>
        <w:tab/>
        <w:t>9,2</w:t>
      </w:r>
    </w:p>
    <w:p>
      <w:pPr>
        <w:pStyle w:val="Normal"/>
        <w:rPr/>
      </w:pPr>
      <w:r>
        <w:rPr/>
        <w:tab/>
        <w:t>harc a Sátánnal</w:t>
        <w:tab/>
        <w:tab/>
        <w:tab/>
        <w:t>1,12-13</w:t>
        <w:tab/>
        <w:tab/>
        <w:tab/>
        <w:t>8,33</w:t>
      </w:r>
    </w:p>
    <w:p>
      <w:pPr>
        <w:pStyle w:val="Normal"/>
        <w:rPr/>
      </w:pPr>
      <w:r>
        <w:rPr/>
      </w:r>
    </w:p>
    <w:p>
      <w:pPr>
        <w:pStyle w:val="Normal"/>
        <w:rPr/>
      </w:pPr>
      <w:r>
        <w:rPr/>
        <w:t>A második prológus egy második (?: with) tanítványságra-hívással, egy második „apokaliptikus pillanattal” (ebben isteni megerősítést kap Jézus új utazása) és a Sátánnal való közvetlen összeütközés újabb epizódjával újul fel az elbeszélés, és újul ki a mítoszháború.</w:t>
      </w:r>
    </w:p>
    <w:p>
      <w:pPr>
        <w:pStyle w:val="Normal"/>
        <w:ind w:firstLine="288"/>
        <w:rPr/>
      </w:pPr>
      <w:r>
        <w:rPr/>
        <w:t>A 8,22–10,52 szerkezetét illetően széles körű egyetértés uralkodik, lévén az a szerkesztéskritika egyik legelső felfedezése (Schweizer, 1978). Ezt a szakaszt a látásukat visszanyerő vakok történetei keretezik (8,22-26; 10,46-52). Péter Fülöp Cezáreájában tett „hitvallása” (8,27-30) hármas kört vezet be. E körök mindegyike abból áll, hogy Jézus előre megmondja saját politikai sorsát („előrejelzések”), a tanítványok képtelenek felismerni az út következményeit („vakság”), és viszontválaszként Jézus útmutatásokat ad az erőszakmentesség és a szolgálat gyakorlatát illetően, mindhárom esetben paradoxonok formájában. A körök három lépcsőben rajzolják meg az utazást is. Az egész szakaszt a 3. tabellán körvonalazzuk. E körök mindegyike elmélyíti azt a harcot, amelyet Péter Jézus kérdésére adott válasza indít el: a messiási politika jelentése körüli harcot.</w:t>
      </w:r>
    </w:p>
    <w:p>
      <w:pPr>
        <w:pStyle w:val="Normal"/>
        <w:ind w:firstLine="288"/>
        <w:rPr/>
      </w:pPr>
      <w:r>
        <w:rPr/>
      </w:r>
    </w:p>
    <w:p>
      <w:pPr>
        <w:pStyle w:val="Normal"/>
        <w:jc w:val="center"/>
        <w:rPr>
          <w:b/>
          <w:b/>
          <w:bCs/>
        </w:rPr>
      </w:pPr>
      <w:r>
        <w:rPr>
          <w:b/>
          <w:bCs/>
        </w:rPr>
        <w:t>3. tabella</w:t>
      </w:r>
    </w:p>
    <w:p>
      <w:pPr>
        <w:pStyle w:val="Normal"/>
        <w:jc w:val="center"/>
        <w:rPr>
          <w:b/>
          <w:b/>
          <w:bCs/>
        </w:rPr>
      </w:pPr>
      <w:r>
        <w:rPr>
          <w:b/>
          <w:bCs/>
        </w:rPr>
        <w:t>Márk 8,22–10,52</w:t>
      </w:r>
    </w:p>
    <w:p>
      <w:pPr>
        <w:pStyle w:val="Normal"/>
        <w:rPr>
          <w:b/>
          <w:b/>
          <w:bCs/>
        </w:rPr>
      </w:pPr>
      <w:r>
        <w:rPr>
          <w:b/>
          <w:bCs/>
        </w:rPr>
      </w:r>
    </w:p>
    <w:p>
      <w:pPr>
        <w:pStyle w:val="Normal"/>
        <w:ind w:left="288" w:right="288" w:hanging="0"/>
        <w:rPr/>
      </w:pPr>
      <w:r>
        <w:rPr/>
        <w:t>1. A vak meggyógyítása: első lépcső, 8,22-26</w:t>
      </w:r>
    </w:p>
    <w:p>
      <w:pPr>
        <w:pStyle w:val="Normal"/>
        <w:ind w:left="288" w:right="288" w:hanging="0"/>
        <w:rPr/>
      </w:pPr>
      <w:r>
        <w:rPr/>
        <w:t>2. Péter „hitvallása”, 8,27</w:t>
      </w:r>
    </w:p>
    <w:p>
      <w:pPr>
        <w:pStyle w:val="Normal"/>
        <w:ind w:left="288" w:right="288" w:hanging="0"/>
        <w:rPr/>
      </w:pPr>
      <w:r>
        <w:rPr/>
        <w:t>3. Hármas kör:</w:t>
      </w:r>
    </w:p>
    <w:p>
      <w:pPr>
        <w:pStyle w:val="Normal"/>
        <w:ind w:left="288" w:right="288" w:firstLine="288"/>
        <w:rPr>
          <w:i/>
          <w:i/>
          <w:iCs/>
        </w:rPr>
      </w:pPr>
      <w:r>
        <w:rPr>
          <w:i/>
          <w:iCs/>
        </w:rPr>
        <w:t>helyszín</w:t>
        <w:tab/>
        <w:tab/>
        <w:t>előrejelzés</w:t>
        <w:tab/>
        <w:t>„vakság”</w:t>
        <w:tab/>
        <w:t>tanítás</w:t>
        <w:tab/>
        <w:tab/>
        <w:t>paradoxon</w:t>
      </w:r>
    </w:p>
    <w:p>
      <w:pPr>
        <w:pStyle w:val="Normal"/>
        <w:ind w:left="288" w:right="288" w:firstLine="288"/>
        <w:rPr>
          <w:i/>
          <w:i/>
          <w:iCs/>
        </w:rPr>
      </w:pPr>
      <w:r>
        <w:rPr>
          <w:i/>
          <w:iCs/>
        </w:rPr>
      </w:r>
    </w:p>
    <w:p>
      <w:pPr>
        <w:pStyle w:val="Normal"/>
        <w:ind w:left="288" w:right="288" w:firstLine="288"/>
        <w:rPr/>
      </w:pPr>
      <w:r>
        <w:rPr/>
        <w:t>Fülöp Cezáreája</w:t>
        <w:tab/>
        <w:t>8,31</w:t>
        <w:tab/>
        <w:tab/>
        <w:t>8,32-33</w:t>
        <w:tab/>
        <w:tab/>
        <w:t>8,34-37</w:t>
        <w:tab/>
        <w:tab/>
        <w:t>életet megmenteni/</w:t>
      </w:r>
    </w:p>
    <w:p>
      <w:pPr>
        <w:pStyle w:val="Normal"/>
        <w:ind w:left="288" w:right="288" w:firstLine="288"/>
        <w:rPr/>
      </w:pPr>
      <w:r>
        <w:rPr/>
        <w:tab/>
        <w:tab/>
        <w:tab/>
        <w:tab/>
        <w:tab/>
        <w:tab/>
        <w:tab/>
        <w:tab/>
        <w:tab/>
        <w:t>életet elveszíteni</w:t>
      </w:r>
    </w:p>
    <w:p>
      <w:pPr>
        <w:pStyle w:val="Normal"/>
        <w:ind w:left="288" w:right="288" w:firstLine="288"/>
        <w:rPr/>
      </w:pPr>
      <w:r>
        <w:rPr/>
      </w:r>
    </w:p>
    <w:p>
      <w:pPr>
        <w:pStyle w:val="Normal"/>
        <w:ind w:left="288" w:right="288" w:firstLine="288"/>
        <w:rPr/>
      </w:pPr>
      <w:r>
        <w:rPr/>
        <w:t>Galileától Júdeáig 9,31</w:t>
        <w:tab/>
        <w:tab/>
        <w:t>9,33-34</w:t>
        <w:tab/>
        <w:tab/>
        <w:t>9,35 skk</w:t>
        <w:tab/>
        <w:t>első/utolsó</w:t>
      </w:r>
    </w:p>
    <w:p>
      <w:pPr>
        <w:pStyle w:val="Normal"/>
        <w:ind w:left="288" w:right="288" w:firstLine="288"/>
        <w:rPr/>
      </w:pPr>
      <w:r>
        <w:rPr/>
      </w:r>
    </w:p>
    <w:p>
      <w:pPr>
        <w:pStyle w:val="Normal"/>
        <w:ind w:left="288" w:right="288" w:firstLine="288"/>
        <w:rPr/>
      </w:pPr>
      <w:r>
        <w:rPr/>
        <w:t>az úton</w:t>
      </w:r>
    </w:p>
    <w:p>
      <w:pPr>
        <w:pStyle w:val="Normal"/>
        <w:ind w:left="288" w:right="288" w:firstLine="288"/>
        <w:rPr/>
      </w:pPr>
      <w:r>
        <w:rPr/>
        <w:t>Jeruzsálembe</w:t>
        <w:tab/>
        <w:t>10,32-34</w:t>
        <w:tab/>
        <w:t>10,35-39</w:t>
        <w:tab/>
        <w:t>10,40-45</w:t>
        <w:tab/>
        <w:t>nagy/legkisebb</w:t>
      </w:r>
    </w:p>
    <w:p>
      <w:pPr>
        <w:pStyle w:val="Normal"/>
        <w:ind w:left="288" w:right="288" w:hanging="0"/>
        <w:rPr/>
      </w:pPr>
      <w:r>
        <w:rPr/>
        <w:t>4. A vak meggyógyítása: második lépcső, 10,46-52</w:t>
      </w:r>
    </w:p>
    <w:p>
      <w:pPr>
        <w:pStyle w:val="Normal"/>
        <w:rPr/>
      </w:pPr>
      <w:r>
        <w:rPr/>
      </w:r>
    </w:p>
    <w:p>
      <w:pPr>
        <w:pStyle w:val="Normal"/>
        <w:ind w:firstLine="288"/>
        <w:rPr/>
      </w:pPr>
      <w:r>
        <w:rPr/>
        <w:t>Az első kör a hitvallási válsággal való alapvető összefüggésben lett fölépítve, s az evangélium strukturális középpontjában áll. Péter „hitvallását” „helyesbíti” az első előrejelzés, amelyet aztán a második tanítványságra-hívás követ. A kereszt útját aztán aláhúzza az ezután következő két drámai-szimbolikus akció. A színeváltozás az evangélium három „apokaliptikus pillanata” közül a második, és a kereszteléshez hasonlóan legitimáló fogás, amelynek az a rendeltetése, hogy (?:) újra elhelyezze a történetet az új téma körül. Az égi hang itt ismét azért tör be az elbeszélésbe, hogy isteni hitelességet kölcsönözzön annak a kétségtelenül hihetetlen tételnek, hogy életünk megmentésének egyetlen útja az, ha elveszítjük. A színeváltozáshoz kapcsolt rövid „értelmező folytatás” után (amelyben annak jelentését fontolgatják a tanítványok) jön a második szimbolikus epizód. A süketnéma fiú meggyógyítása – Jézus utolsó démonűzése – a tanítványok hitért folytatott küzdelmének szimbolikus reprodukciója és megoldása. Ebben a fejezetben ennek az első körnek a konklúzióján keresztül vizsgálom meg a szöveget.</w:t>
      </w:r>
    </w:p>
    <w:p>
      <w:pPr>
        <w:pStyle w:val="Normal"/>
        <w:ind w:firstLine="288"/>
        <w:rPr/>
      </w:pPr>
      <w:r>
        <w:rPr/>
        <w:t>A második és a harmadik körben – ezeket majd a 9. fejezetben vizsgáljuk meg – a drámai akciót egy sor tanítási epizód váltja föl, amelyek a hitközösségen belüli csoporthatárok és társadalmi hatalom témájával foglalkoznak. A második kör legterjengősebb tanítási szakasza világos retorikai affinitást mutat a korai keresztény irodalom más kateketikai/parainetikus hagyományaival. A harmadik kör a legrövidebb, és azt a problémát szólaltatja meg, mi a szerepe a vezetésnek és a politikai hatalomnak az új rendben. Jézus tanítványaihoz intézett felszólítása, ti. hogy legyenek szolidárisak az ő „keresztségével” és „kelyhével”, megismétli a „második tanítványságra-hívást”. (?:) Ezek a mozzanatok a félúti narratív koordinátákat is jelentik, amelyeknek az a rendeltetésük, hogy (?:) egyidejűleg rajzolják meg a Jézus szolgálatát leíró történet kezdetét (János keresztsége) és végét (a szenvedés kelyhe: 14,23).</w:t>
      </w:r>
    </w:p>
    <w:p>
      <w:pPr>
        <w:pStyle w:val="Normal"/>
        <w:rPr/>
      </w:pPr>
      <w:r>
        <w:rPr/>
      </w:r>
    </w:p>
    <w:p>
      <w:pPr>
        <w:pStyle w:val="Normal"/>
        <w:rPr/>
      </w:pPr>
      <w:r>
        <w:rPr/>
      </w:r>
    </w:p>
    <w:p>
      <w:pPr>
        <w:pStyle w:val="Normal"/>
        <w:rPr>
          <w:b/>
          <w:b/>
          <w:bCs/>
        </w:rPr>
      </w:pPr>
      <w:r>
        <w:rPr>
          <w:b/>
          <w:bCs/>
        </w:rPr>
        <w:t>2. A történet</w:t>
      </w:r>
    </w:p>
    <w:p>
      <w:pPr>
        <w:pStyle w:val="Normal"/>
        <w:rPr/>
      </w:pPr>
      <w:r>
        <w:rPr/>
      </w:r>
    </w:p>
    <w:p>
      <w:pPr>
        <w:pStyle w:val="Normal"/>
        <w:ind w:firstLine="288"/>
        <w:rPr/>
      </w:pPr>
      <w:r>
        <w:rPr/>
        <w:t>Az evangélium második fele hirtelen elhagyja a tó, a bárka és puszta narratív helyszínét. A vízen tett utazások most Palesztina peremvidékéről annak központjába tartó utazássá válnak. Márk „világának” legészakibb pontjáról (Fülöp Cezáreája) indulva, Jézus lassan délnek veszi útját, (?:) keresztülhátrál Galileán (utoljára áll meg a korábbi narratív centrumban, Kafarnaumban: 9,33), és (?:) elindul Júdeába (10,1). Márk azonban már a harmadik kör előtt föltárja számunkra ennek az új útnak a célállomását: Jeruzsálem (10,32). Ez a szakasz a nagyváros felé haladó narratív mozgással zárul, „amikor elhagyták Jerikót” (10,45).</w:t>
      </w:r>
    </w:p>
    <w:p>
      <w:pPr>
        <w:pStyle w:val="Normal"/>
        <w:ind w:firstLine="288"/>
        <w:rPr/>
      </w:pPr>
      <w:r>
        <w:rPr/>
        <w:t>Ez a szakasz kifejti azt a kettős cselekményi bonyodalmat, amelyet a történet első fele megalapozott. A tényleges, szemtől szembeni konfliktus Jézus és a hatalmasok között – ami a 3,22 ssk-beli ideológiai erőpróba óta viszonylag szórványos volt – marginális marad ebben a szakaszban (Jézus ellenfelei csak kétszer jelennek meg: 9,14; 10,2). De a Jézus meggyilkolására szőtt összeesküvés – amelyet Márk narratív módon felfüggesztett a 3,6-ben – ismét felszínre kerül Jézus három előrejelzésében, amelyekben elmondja, hogy azok ki fogják végezni őt (8,31; 9,31; 10,33). Márk a jeruzsálemi erőpróba előkészítéseképpen építi fel újra ezt a cselekményi feszültséget.</w:t>
      </w:r>
    </w:p>
    <w:p>
      <w:pPr>
        <w:pStyle w:val="Normal"/>
        <w:ind w:firstLine="288"/>
        <w:rPr/>
      </w:pPr>
      <w:r>
        <w:rPr/>
        <w:t>Ebben a szakaszban a Jézus és saját közössége közötti konfliktust fejti ki a legközvetlenebbül. A tanítványok majdnem mindig a színpad középpontjában állnak, és értetlenségük problémáját kiélezik a nézeteltérések egyre szembeszökőbb eseményei:</w:t>
      </w:r>
    </w:p>
    <w:p>
      <w:pPr>
        <w:pStyle w:val="Normal"/>
        <w:ind w:firstLine="288"/>
        <w:rPr/>
      </w:pPr>
      <w:r>
        <w:rPr/>
        <w:t>1. 8,31-33:    Péter elutasítja Jézus politikai sorsának elfogadását;</w:t>
      </w:r>
    </w:p>
    <w:p>
      <w:pPr>
        <w:pStyle w:val="Normal"/>
        <w:ind w:firstLine="288"/>
        <w:rPr/>
      </w:pPr>
      <w:r>
        <w:rPr/>
        <w:t>2. 9,5-7:        Péter félreértelmezi a színeváltozási látomást;</w:t>
      </w:r>
    </w:p>
    <w:p>
      <w:pPr>
        <w:pStyle w:val="Normal"/>
        <w:ind w:firstLine="288"/>
        <w:rPr/>
      </w:pPr>
      <w:r>
        <w:rPr/>
        <w:t>3. 9,33 skk:   a tanítványok azon vitáznak, ki a legnagyobb közülük;</w:t>
      </w:r>
    </w:p>
    <w:p>
      <w:pPr>
        <w:pStyle w:val="Normal"/>
        <w:ind w:firstLine="288"/>
        <w:rPr/>
      </w:pPr>
      <w:r>
        <w:rPr/>
        <w:t>4. 10,35 skk: Jakab és János a legmagasabb rangot kéri Jézustól.</w:t>
      </w:r>
    </w:p>
    <w:p>
      <w:pPr>
        <w:pStyle w:val="Normal"/>
        <w:rPr/>
      </w:pPr>
      <w:r>
        <w:rPr/>
        <w:t>Márk a hiperboláig fokozza a tanítványok karikírozását; a vezető, Péter, a belső kör és az egész közösség egyaránt érintve van. Mindazonáltal – (?:) amint pillanatnyilag hangsúlyozom – ebbe a zavarba ejtő és lehangoló történetbe bele van ágyazva a gyógyítások ellentétes beszédmódja, amely annak a reménynek félreérthetetlen jeleit nyújtja, hogy a tanítványok értelme és szíve megnyílhat.</w:t>
      </w:r>
    </w:p>
    <w:p>
      <w:pPr>
        <w:pStyle w:val="Normal"/>
        <w:ind w:firstLine="288"/>
        <w:rPr/>
      </w:pPr>
      <w:r>
        <w:rPr/>
        <w:t xml:space="preserve">A hitvallási válság előtérbe állít egy korábban csak bennfoglalt, harmadik cselekményi válságot: a Jézus identitása körüli harcot. Péter „messiásként” azonosítja Jézust, de Jézus mindhárom „halál-előrejelzése” azt bizonyítja, hogy </w:t>
      </w:r>
      <w:r>
        <w:rPr>
          <w:i/>
          <w:iCs/>
        </w:rPr>
        <w:t>ez</w:t>
      </w:r>
      <w:r>
        <w:rPr/>
        <w:t xml:space="preserve"> a Messiás – akit Márk átkeresztel „Emberfiának” – nem az, akit a hallgatóság vár. Ahelyett, hogy a hagyományos politikai vezetőszerep mentén harcba bocsátkozna a rómaiakkal Dávid </w:t>
      </w:r>
      <w:r>
        <w:rPr>
          <w:i/>
          <w:iCs/>
        </w:rPr>
        <w:t>régi rendszerének</w:t>
      </w:r>
      <w:r>
        <w:rPr/>
        <w:t xml:space="preserve"> helyreállítása érdekében, az Emberfiát ténylegesen meg fogja gyilkolni a zsidó és római hatalmasságok koalíciója. Más szavakkal: a </w:t>
      </w:r>
      <w:r>
        <w:rPr>
          <w:i/>
          <w:iCs/>
        </w:rPr>
        <w:t>hitvallási</w:t>
      </w:r>
      <w:r>
        <w:rPr/>
        <w:t xml:space="preserve"> válságot („Mit mondotok, ki vagyok én?”) nyomban homályba borítja a </w:t>
      </w:r>
      <w:r>
        <w:rPr>
          <w:i/>
          <w:iCs/>
        </w:rPr>
        <w:t>politikai gyakorlat</w:t>
      </w:r>
      <w:r>
        <w:rPr/>
        <w:t xml:space="preserve"> válsága (Mit jelent a valóban forradalmi vezetőszerep?).</w:t>
      </w:r>
    </w:p>
    <w:p>
      <w:pPr>
        <w:pStyle w:val="Normal"/>
        <w:rPr/>
      </w:pPr>
      <w:r>
        <w:rPr/>
      </w:r>
    </w:p>
    <w:p>
      <w:pPr>
        <w:pStyle w:val="Normal"/>
        <w:rPr/>
      </w:pPr>
      <w:r>
        <w:rPr/>
      </w:r>
    </w:p>
    <w:p>
      <w:pPr>
        <w:pStyle w:val="Normal"/>
        <w:rPr/>
      </w:pPr>
      <w:r>
        <w:rPr/>
      </w:r>
    </w:p>
    <w:p>
      <w:pPr>
        <w:pStyle w:val="Normal"/>
        <w:jc w:val="center"/>
        <w:rPr>
          <w:b/>
          <w:b/>
          <w:bCs/>
        </w:rPr>
      </w:pPr>
      <w:r>
        <w:rPr>
          <w:b/>
          <w:bCs/>
        </w:rPr>
        <w:t>8B  Új szimbolikus beszédmód:</w:t>
      </w:r>
    </w:p>
    <w:p>
      <w:pPr>
        <w:pStyle w:val="Normal"/>
        <w:jc w:val="center"/>
        <w:rPr>
          <w:b/>
          <w:b/>
          <w:bCs/>
        </w:rPr>
      </w:pPr>
      <w:r>
        <w:rPr>
          <w:b/>
          <w:bCs/>
        </w:rPr>
        <w:t>Jézus meggyógyítja a süketeket és vakokat (8,22-26)</w:t>
      </w:r>
    </w:p>
    <w:p>
      <w:pPr>
        <w:pStyle w:val="Normal"/>
        <w:rPr/>
      </w:pPr>
      <w:r>
        <w:rPr/>
      </w:r>
    </w:p>
    <w:p>
      <w:pPr>
        <w:pStyle w:val="Normal"/>
        <w:rPr/>
      </w:pPr>
      <w:r>
        <w:rPr/>
      </w:r>
    </w:p>
    <w:p>
      <w:pPr>
        <w:pStyle w:val="Normal"/>
        <w:rPr>
          <w:b/>
          <w:b/>
          <w:bCs/>
        </w:rPr>
      </w:pPr>
      <w:r>
        <w:rPr>
          <w:b/>
          <w:bCs/>
        </w:rPr>
        <w:t>1. A gyógyítás mint a remény ellen-beszédmódja</w:t>
      </w:r>
    </w:p>
    <w:p>
      <w:pPr>
        <w:pStyle w:val="Normal"/>
        <w:rPr/>
      </w:pPr>
      <w:r>
        <w:rPr/>
      </w:r>
    </w:p>
    <w:p>
      <w:pPr>
        <w:pStyle w:val="Normal"/>
        <w:ind w:firstLine="288"/>
        <w:rPr/>
      </w:pPr>
      <w:r>
        <w:rPr/>
        <w:t>A történet első felének végére arra a következtetésre kényszerültünk, hogy a tanítványok – megértéshiányuk miatt – olyan státusba lettek lefokozva, amely kétségtelenül a „kívülállók” és Jézus ellenfelei számára volt fönntartva. A 8,18-beli szemrehányással a vakság/süketség téma központi színhelyet foglalt el. Határozottan állítottam, hogy ez nemcsak cselekményi, hanem olvasási válság is volt: Mi is vakok vagyunk? A (?:) hitvallási összeomlás még jobban alá fogja ásni olvasói magabiztosságunkat: nem kapunk „korrekt” választ. Úgy kezd tűnni, hogy a történet be van zárva az ellentmondás és a tragédia lefelé tartó spiráljába.</w:t>
      </w:r>
    </w:p>
    <w:p>
      <w:pPr>
        <w:pStyle w:val="Normal"/>
        <w:ind w:firstLine="288"/>
        <w:rPr/>
      </w:pPr>
      <w:r>
        <w:rPr/>
        <w:t>Az értetlenség beszédmódjával szemben áll egy ellen-beszédmód, amelyet négy olyan epizód reprezentál, amelyekben Jézus vakokat vagy süketeket gyógyít meg:</w:t>
      </w:r>
    </w:p>
    <w:p>
      <w:pPr>
        <w:pStyle w:val="Normal"/>
        <w:ind w:firstLine="288"/>
        <w:rPr/>
      </w:pPr>
      <w:r>
        <w:rPr/>
        <w:t>egy süketnéma meggyógyítása: 7,31-37;</w:t>
      </w:r>
    </w:p>
    <w:p>
      <w:pPr>
        <w:pStyle w:val="Normal"/>
        <w:ind w:firstLine="288"/>
        <w:rPr/>
      </w:pPr>
      <w:r>
        <w:rPr/>
        <w:t>egy vak meggyógyítása: 8,22-26;</w:t>
      </w:r>
    </w:p>
    <w:p>
      <w:pPr>
        <w:pStyle w:val="Normal"/>
        <w:ind w:firstLine="288"/>
        <w:rPr/>
      </w:pPr>
      <w:r>
        <w:rPr/>
        <w:t>egy süketnéma szellem kiűzése: 9,14-29;</w:t>
      </w:r>
    </w:p>
    <w:p>
      <w:pPr>
        <w:pStyle w:val="Normal"/>
        <w:ind w:firstLine="288"/>
        <w:rPr/>
      </w:pPr>
      <w:r>
        <w:rPr/>
        <w:t>egy vak meggyógyítása: 10,45-52.</w:t>
      </w:r>
    </w:p>
    <w:p>
      <w:pPr>
        <w:pStyle w:val="Normal"/>
        <w:rPr/>
      </w:pPr>
      <w:r>
        <w:rPr/>
        <w:t>Ez a sorozat – az utolsó négy gyógyítási epizód Márk evangéliumában – narratív szempontból is áthidalja a történet első és második felét. Ez a beszédmód – mint a remény félreérthetetlen ellenpontja – Bartimeus meggyógyításában, ebben a tanítványsági történetben éri el csúcspontját (10,46-52).</w:t>
      </w:r>
    </w:p>
    <w:p>
      <w:pPr>
        <w:pStyle w:val="Normal"/>
        <w:ind w:firstLine="288"/>
        <w:rPr/>
      </w:pPr>
      <w:r>
        <w:rPr/>
        <w:t>(?:) Bár kölcsönös kapcsolatba vannak állítva, e gyógyítások mindegyikének sajátos narratív funkciója van. Az első (ld. fönt, 6D, 3) átmenetet jelent abban, ahogy Márk diszkurzív módon alkalmazza a gyógyítási „fikciókat”. Lezár egy négy szimbolikus gyógyításból álló sorozatot a konstrukciós/szerkezeti körben, amelyben a gyógyítások a társadalmi inklúzió ideológiáját fogalmazták meg, de egyúttal meg is nyit egy négy szimbolikus gyógyításból álló sorozatot ebben a katekizmus-szakaszban, amelynek a fókusza átvált a közösség hitért folytatott küzdelmére. A két vak férfi arra való, hogy keretezze mostani szakaszunkat, és a katekizmus „bejárati” (ld. mindjárt a 2. pontot) és „kijárati” (alább, 9D, 4) kapujának szerepét játsszák. A harmadik gyógyítás, amint majd megmutatom, egyfajta összefoglaló áttekintését jelenti Jézus minden korábbi gyógyításának (alább, E, 3). Minden esetben bizonyítani fogom, hogy e szimbolikus akciók valódi tárgyát a tanítványok, illetve az olvasó alkotja.</w:t>
      </w:r>
    </w:p>
    <w:p>
      <w:pPr>
        <w:pStyle w:val="Normal"/>
        <w:ind w:firstLine="288"/>
        <w:rPr/>
      </w:pPr>
      <w:r>
        <w:rPr/>
        <w:t xml:space="preserve">Mindazonáltal a gyógyítások nem oldják meg </w:t>
      </w:r>
      <w:r>
        <w:rPr>
          <w:i/>
          <w:iCs/>
        </w:rPr>
        <w:t>formálisan</w:t>
      </w:r>
      <w:r>
        <w:rPr/>
        <w:t xml:space="preserve"> az értetlenség cselekményi válságát – a tanítványi elbeszélés mégis teljesen össze fog omlani. Inkább az a funkciójuk, hogy bátorítsák az olvasót a folytatásra; a remény beszédmódját jelenítik meg, amint az elbeszélés tájképe egyre baljóslatúbbá válik. Mint ilyenek narratív teret készítenek elő ama másik új téma számára, amelyet ez a szakasz az előrejelzésekkel együtt bevezet, ez pedig a feltámadás ígérete (8,31b; 9,9.31b; 10,34c). Ezt állítja szimbolikusan (mint az 5,41-ben) annak a démon megszállta fiúnak az „életre keltése”, aki „halott” volt (9,26-27). A tanítványok persze sem a kereszt (9,32), sem a feltámadás (9,10) jelentését nem értik meg. Mindamellett ez az ellenbeszédmód erőteljesen kiterjeszti a reményt az olvasóra: a vakot és a süketet meg </w:t>
      </w:r>
      <w:r>
        <w:rPr>
          <w:i/>
          <w:iCs/>
        </w:rPr>
        <w:t>lehet</w:t>
      </w:r>
      <w:r>
        <w:rPr/>
        <w:t xml:space="preserve"> gyógyítani. Az ígéret „életvonala” – amely nyitva tartja az elbeszélést, amikor az lezárulással fenyeget – fontos aspektusa Márk irodalmi stratégiájának az evangélium második felében, és előkészít minket a meglepő és rejtélyes befejezésre.</w:t>
      </w:r>
    </w:p>
    <w:p>
      <w:pPr>
        <w:pStyle w:val="Normal"/>
        <w:ind w:firstLine="288"/>
        <w:rPr/>
      </w:pPr>
      <w:r>
        <w:rPr/>
        <w:t>Ideológiai szinten Márk a süketek és vakok meggyógyításának témáját Izajástól veszi át, aki a messiási kor szimbólumaként alkalmazza azt. A mintavétel ebből a mindent átható motívumból a következőket foglalja magában:</w:t>
      </w:r>
    </w:p>
    <w:p>
      <w:pPr>
        <w:pStyle w:val="Normal"/>
        <w:numPr>
          <w:ilvl w:val="0"/>
          <w:numId w:val="1"/>
        </w:numPr>
        <w:tabs>
          <w:tab w:val="clear" w:pos="708"/>
          <w:tab w:val="left" w:pos="0" w:leader="none"/>
        </w:tabs>
        <w:ind w:left="854" w:hanging="566"/>
        <w:rPr/>
      </w:pPr>
      <w:r>
        <w:rPr/>
        <w:t>„</w:t>
      </w:r>
      <w:r>
        <w:rPr/>
        <w:t>Azon a napon a süketek meghallják a könyv beszédét, és a homály és sötétség után a vakok szeme látni fog” (Iz 29,18).</w:t>
      </w:r>
    </w:p>
    <w:p>
      <w:pPr>
        <w:pStyle w:val="Normal"/>
        <w:numPr>
          <w:ilvl w:val="0"/>
          <w:numId w:val="1"/>
        </w:numPr>
        <w:tabs>
          <w:tab w:val="clear" w:pos="708"/>
          <w:tab w:val="left" w:pos="0" w:leader="none"/>
        </w:tabs>
        <w:ind w:left="854" w:hanging="566"/>
        <w:rPr/>
      </w:pPr>
      <w:r>
        <w:rPr/>
        <w:t>„</w:t>
      </w:r>
      <w:r>
        <w:rPr/>
        <w:t>Akkor kinyílnak a vakok szemei, és megnyílnak a süketek fülei” (35,5).</w:t>
      </w:r>
    </w:p>
    <w:p>
      <w:pPr>
        <w:pStyle w:val="Normal"/>
        <w:numPr>
          <w:ilvl w:val="0"/>
          <w:numId w:val="1"/>
        </w:numPr>
        <w:tabs>
          <w:tab w:val="clear" w:pos="708"/>
          <w:tab w:val="left" w:pos="0" w:leader="none"/>
        </w:tabs>
        <w:ind w:left="571" w:hanging="283"/>
        <w:rPr/>
      </w:pPr>
      <w:r>
        <w:rPr/>
        <w:t>„</w:t>
      </w:r>
      <w:r>
        <w:rPr/>
        <w:t>Hozd ki azokat, akik vakok, pedig van szemük, süketek, pedig van fülük” (43,8)!</w:t>
      </w:r>
    </w:p>
    <w:p>
      <w:pPr>
        <w:pStyle w:val="Normal"/>
        <w:rPr/>
      </w:pPr>
      <w:r>
        <w:rPr/>
        <w:t>Ennek a „fikciónak” ily módon az is funkciója, hogy intertextuálisan megerősítse: az új rend (?:) leszállt/elközelgett.</w:t>
      </w:r>
    </w:p>
    <w:p>
      <w:pPr>
        <w:pStyle w:val="Normal"/>
        <w:rPr/>
      </w:pPr>
      <w:r>
        <w:rPr/>
      </w:r>
    </w:p>
    <w:p>
      <w:pPr>
        <w:pStyle w:val="Normal"/>
        <w:rPr/>
      </w:pPr>
      <w:r>
        <w:rPr/>
      </w:r>
    </w:p>
    <w:p>
      <w:pPr>
        <w:pStyle w:val="Normal"/>
        <w:rPr>
          <w:b/>
          <w:b/>
          <w:bCs/>
        </w:rPr>
      </w:pPr>
      <w:r>
        <w:rPr>
          <w:b/>
          <w:bCs/>
        </w:rPr>
        <w:t>2. Látó szemek; első lépcső: Betszaida</w:t>
      </w:r>
    </w:p>
    <w:p>
      <w:pPr>
        <w:pStyle w:val="Normal"/>
        <w:rPr/>
      </w:pPr>
      <w:r>
        <w:rPr/>
      </w:r>
    </w:p>
    <w:p>
      <w:pPr>
        <w:pStyle w:val="Normal"/>
        <w:ind w:firstLine="288"/>
        <w:rPr/>
      </w:pPr>
      <w:r>
        <w:rPr/>
        <w:t xml:space="preserve">Alighogy Jézus és tanítványai  utoljára hagyják el a tó és a bárka narratív helyszínét, megérkeznek Betszaidába. Ez az egyszerű színváltás a formális híd a történet első és második fele között. Emlékszünk rá, hogy Betszaida irányában szállt hajóra a közösség a második nagyobb tavi utazás alkalmával (6,45). Ez az út azzal végződött, hogy Márk először vádolta a tanítványokat vaksággal (6,52). Idézzük azt is emlékezetünkbe, hogy az utazás sikertelen volt; a közösség </w:t>
      </w:r>
      <w:r>
        <w:rPr>
          <w:i/>
          <w:iCs/>
        </w:rPr>
        <w:t>ténylegesen sosem érkezett meg</w:t>
      </w:r>
      <w:r>
        <w:rPr/>
        <w:t xml:space="preserve"> Betszaidába (fönt, 6C, 2). Az az „utazás” oldódik meg most: a „vak” közösség végül megérkezik Betszaidába, ahol a vakság meggyógyul.</w:t>
      </w:r>
    </w:p>
    <w:p>
      <w:pPr>
        <w:pStyle w:val="Normal"/>
        <w:ind w:firstLine="288"/>
        <w:rPr/>
      </w:pPr>
      <w:r>
        <w:rPr/>
        <w:t xml:space="preserve">Azt a kettősséget, amely e gyógyítási epizód helyszínében rejlik, Bultmann mutatta ki (1963, 64). A közösség egyfelől megérkezik Betszaidába, másfelől Márk azt mondja, hogy Jézus „a falun kívülre” vezeti a vakot (8,23: </w:t>
      </w:r>
      <w:r>
        <w:rPr>
          <w:i/>
          <w:iCs/>
        </w:rPr>
        <w:t>kómé</w:t>
      </w:r>
      <w:r>
        <w:rPr/>
        <w:t xml:space="preserve">). A probléma az, hogy Betszaidát nem </w:t>
      </w:r>
      <w:r>
        <w:rPr>
          <w:i/>
          <w:iCs/>
        </w:rPr>
        <w:t>kómé</w:t>
      </w:r>
      <w:r>
        <w:rPr/>
        <w:t xml:space="preserve">-nak, hanem </w:t>
      </w:r>
      <w:r>
        <w:rPr>
          <w:i/>
          <w:iCs/>
        </w:rPr>
        <w:t>polis</w:t>
      </w:r>
      <w:r>
        <w:rPr/>
        <w:t xml:space="preserve">-nak kellett volna tekinteni. A Jordán torkolatánál elhelyezkedő korábbi halászfalut (Taylor, 1963, 328) Nagy Heródes építette újjá és emelte Bethsaida Juliusnak átkeresztelt hellenista várossá (ld. Josephus, </w:t>
      </w:r>
      <w:r>
        <w:rPr>
          <w:i/>
          <w:iCs/>
        </w:rPr>
        <w:t>Ant.</w:t>
      </w:r>
      <w:r>
        <w:rPr/>
        <w:t xml:space="preserve">, XVIII,2,1). Megszűnik a zavar, ha emlékezetünkbe idézzük Márk ideológiai antipátiáját a városi hellenizmussal szemben. Nem két különböző helyre hivatkozik itt a történet (így Taylor, 1963, 370). Betszaida mint </w:t>
      </w:r>
      <w:r>
        <w:rPr>
          <w:i/>
          <w:iCs/>
        </w:rPr>
        <w:t xml:space="preserve">megérkezési </w:t>
      </w:r>
      <w:r>
        <w:rPr/>
        <w:t xml:space="preserve">pont szükségszerű a narratív analepszis okán, amint említettük. Jézus azért viszi </w:t>
      </w:r>
      <w:r>
        <w:rPr>
          <w:i/>
          <w:iCs/>
        </w:rPr>
        <w:t>ki</w:t>
      </w:r>
      <w:r>
        <w:rPr/>
        <w:t xml:space="preserve"> az embert a meggyógyításhoz, mivel Márk „narratív módon kerüli” a városokat (ld. fönt, 4B, 4). És azért nevezi Márk </w:t>
      </w:r>
      <w:r>
        <w:rPr>
          <w:i/>
          <w:iCs/>
        </w:rPr>
        <w:t>falunak</w:t>
      </w:r>
      <w:r>
        <w:rPr/>
        <w:t>, mert nem hajlandó elismerni új, hellenista identitását.</w:t>
      </w:r>
    </w:p>
    <w:p>
      <w:pPr>
        <w:pStyle w:val="Normal"/>
        <w:ind w:firstLine="288"/>
        <w:rPr/>
      </w:pPr>
      <w:r>
        <w:rPr/>
        <w:t>A betszaidai gyógyítás két drámai elem révén visszhangozza a süketnéma 7,31-37-beli meggyógyításának (ami e sorozat első darabja) módját: az egyik a magányos helyszín, a másik az, hogy Jézus megnyálazott ujját használja. Amint az a történet a „hallásra” összpontosított („Még a süketeknek is visszaadja hallásukat”, 7,37), ez a „látás” körül köröz:</w:t>
      </w:r>
    </w:p>
    <w:p>
      <w:pPr>
        <w:pStyle w:val="Normal"/>
        <w:ind w:left="288" w:hanging="0"/>
        <w:rPr/>
      </w:pPr>
      <w:r>
        <w:rPr/>
        <w:t>Jézus: „Látsz valamit?”</w:t>
      </w:r>
    </w:p>
    <w:p>
      <w:pPr>
        <w:pStyle w:val="Normal"/>
        <w:ind w:left="288" w:hanging="0"/>
        <w:rPr/>
      </w:pPr>
      <w:r>
        <w:rPr/>
        <w:t>A férfi: „Látom, hogy az emberek úgy járkálnak, mintha fák volnának” (8,23-24).</w:t>
      </w:r>
    </w:p>
    <w:p>
      <w:pPr>
        <w:pStyle w:val="Normal"/>
        <w:rPr/>
      </w:pPr>
      <w:r>
        <w:rPr/>
        <w:t xml:space="preserve">A </w:t>
      </w:r>
      <w:r>
        <w:rPr>
          <w:i/>
          <w:iCs/>
        </w:rPr>
        <w:t>blepein</w:t>
      </w:r>
      <w:r>
        <w:rPr/>
        <w:t xml:space="preserve"> igét Márk négyszer használta a történet első részében úgy, hogy észrevevésre intette a tanítványokat (4,12.24; 8,15.18), és a második részben is ezt a szóhasználatot folytatja majd (12,38; 13,5.9.23.33). A „pityókos látomás” itt a „nem látó szemek” szimbóluma.</w:t>
      </w:r>
    </w:p>
    <w:p>
      <w:pPr>
        <w:pStyle w:val="Normal"/>
        <w:ind w:firstLine="288"/>
        <w:rPr/>
      </w:pPr>
      <w:r>
        <w:rPr/>
        <w:t xml:space="preserve">Ha proleptikusan összevetjük ikerpárjával, a Bartimeus-epizóddal (10,46 skk), akkor meglátjuk, hogy ez a mostani gyógyítás egyfajta „első lépcsőt” jelent Jézus ama tervében, hogy kiirtja a vakságot. Jézus gyógyító érintése csak részben sikeres, és a férfinek egy másodikra is szüksége van ahhoz, hogy „teljesen lásson” (8,25). E.S. Johnson korrekt módon hozta kapcsolatba ezt a kettősséget az ezután következő hitbéli küzdelemmel; a tanítványok vaksága „látássá változik, amikor megértik Jézus </w:t>
      </w:r>
      <w:r>
        <w:rPr>
          <w:i/>
          <w:iCs/>
        </w:rPr>
        <w:t>logos</w:t>
      </w:r>
      <w:r>
        <w:rPr/>
        <w:t>-át a keresztény tanítványság értelméről, és tanítását saját szenvedéséről, haláláról és feltámadásáról” (1978b, 383). Péter véleménye Jézus kilétéről bizonyos értelemben talán „korrekt”, de ő nem „látja” világosan e vélemény jelentését; ennélfogva (?:) Betszaidában nincs szó tanítványsági motívumról. (?:); az a katekizmus-szakasz (?:) végén kerül elő, Bartimeus, a vak koldus (?:) végérvényes – nem kísérleti meggyógyításakor. A narratív jelzés, noha kísérleti jellegű, mégis a bátorítás jele az olvasó számára. Ha az utolsó bárkabeli beszélgetés „vörös fény” volt az olvasó számára, óvás a „vakon” való olvasástól, akkor a betszaidai gyógyítás „zöld fény” a „megértésre” törekvéshez (8,21).</w:t>
      </w:r>
    </w:p>
    <w:p>
      <w:pPr>
        <w:pStyle w:val="Normal"/>
        <w:rPr/>
      </w:pPr>
      <w:r>
        <w:rPr/>
      </w:r>
    </w:p>
    <w:p>
      <w:pPr>
        <w:pStyle w:val="Normal"/>
        <w:rPr/>
      </w:pPr>
      <w:r>
        <w:rPr/>
      </w:r>
    </w:p>
    <w:p>
      <w:pPr>
        <w:pStyle w:val="Normal"/>
        <w:rPr/>
      </w:pPr>
      <w:r>
        <w:rPr/>
      </w:r>
    </w:p>
    <w:p>
      <w:pPr>
        <w:pStyle w:val="Normal"/>
        <w:jc w:val="center"/>
        <w:rPr>
          <w:b/>
          <w:b/>
          <w:bCs/>
        </w:rPr>
      </w:pPr>
      <w:r>
        <w:rPr>
          <w:b/>
          <w:bCs/>
        </w:rPr>
        <w:t>8C  (?:) A hitvallási válság (8,27-33)</w:t>
      </w:r>
    </w:p>
    <w:p>
      <w:pPr>
        <w:pStyle w:val="Normal"/>
        <w:rPr/>
      </w:pPr>
      <w:r>
        <w:rPr/>
      </w:r>
    </w:p>
    <w:p>
      <w:pPr>
        <w:pStyle w:val="Normal"/>
        <w:rPr/>
      </w:pPr>
      <w:r>
        <w:rPr/>
      </w:r>
    </w:p>
    <w:p>
      <w:pPr>
        <w:pStyle w:val="Normal"/>
        <w:rPr>
          <w:b/>
          <w:b/>
          <w:bCs/>
        </w:rPr>
      </w:pPr>
      <w:r>
        <w:rPr>
          <w:b/>
          <w:bCs/>
        </w:rPr>
        <w:t>1. „Mit mondotok, ki vagyok én?”</w:t>
      </w:r>
    </w:p>
    <w:p>
      <w:pPr>
        <w:pStyle w:val="Normal"/>
        <w:rPr/>
      </w:pPr>
      <w:r>
        <w:rPr/>
      </w:r>
    </w:p>
    <w:p>
      <w:pPr>
        <w:pStyle w:val="Normal"/>
        <w:ind w:firstLine="288"/>
        <w:rPr/>
      </w:pPr>
      <w:r>
        <w:rPr/>
        <w:t>Utazása most Betszaidából Fülöp tetrarchiája területének belsejébe viszi a közösséget (8,27). Megérkeznek annak a Fülöp Cezáreájának nevezett nagyobb hellenista városnak a vidékére, amely Sherwin-White szerint „kiterjedt területet ellenőrzött, és még a pénzverés kiváltságával is rendelkezett” (1963, 131). „Azért nevezték így, hogy megkülönböztessék a Földközi-tenger partján fekvő római kormányzati székhelytől, Cezáreától... A régi időkben egy Pán istennek szentelt barlangról Paneas-nak nevezték a várost. Nagy Heródes a barlang közelében templomot épített Augustus tiszteletére. Századokkal korábban a Baálok imádásval állt kapcsolatban ez a  hely. A várost Heródes Fülöp építette újjá, és nevezte el Cezáreának” (Taylor, 1963, 375).</w:t>
      </w:r>
    </w:p>
    <w:p>
      <w:pPr>
        <w:pStyle w:val="Normal"/>
        <w:ind w:firstLine="288"/>
        <w:rPr/>
      </w:pPr>
      <w:r>
        <w:rPr/>
        <w:t>Itt, ezen az „elidegenedett” helyszínen – a legészakibb részen, amelyet még Palesztinának lehetett tekinteni, azon a vidéken, ahol a heródiánusok a zsidóság végkiárusítását folytatták a hellenizmus számára – kezdődik el tulajdonképpen a politikai elbeszélés.</w:t>
      </w:r>
    </w:p>
    <w:p>
      <w:pPr>
        <w:pStyle w:val="Normal"/>
        <w:ind w:firstLine="288"/>
        <w:rPr/>
      </w:pPr>
      <w:r>
        <w:rPr/>
        <w:t>Ezzel a helyszíni háttérrel vezeti be Márk ismét a tanítványság valódi színhelyét, az „utat”: „az úton megkérdezte tanítványait...” (8,27). Ez az az út a pusztában, amelyet Izajás János révén meghirdetett; Isten országa ezen az út</w:t>
      </w:r>
      <w:r>
        <w:rPr>
          <w:i/>
          <w:iCs/>
        </w:rPr>
        <w:t>on</w:t>
      </w:r>
      <w:r>
        <w:rPr/>
        <w:t xml:space="preserve"> található, nem pedig </w:t>
      </w:r>
      <w:r>
        <w:rPr>
          <w:i/>
          <w:iCs/>
        </w:rPr>
        <w:t>mellette</w:t>
      </w:r>
      <w:r>
        <w:rPr/>
        <w:t xml:space="preserve"> (4,4.15; vö. 10,46). A tanítványoknak nem szabad elemózsiát vinniük erre az útra (6,8), mert ezen az úton Jézus fogja táplálni őket (8,3). Ebben a szakaszban központi szerepet játszik ez a metafora, és mindhárom kör kezdetének közelében előkerül (8,27; 9,33-34; 10,32). Ez a szakasz egyúttal két, (?:) kontrasztáló meghívási történet helyszíne is: a gazdag ifjú kudarcba fúló tanítványságának (10,17) és a vak koldus (sikeres) tanítványságának története (10,52). És hamarosan a Jeruzsálembe vezető útként is megmutatkozik (11,8).</w:t>
      </w:r>
    </w:p>
    <w:p>
      <w:pPr>
        <w:pStyle w:val="Normal"/>
        <w:ind w:firstLine="288"/>
        <w:rPr/>
      </w:pPr>
      <w:r>
        <w:rPr/>
        <w:t>A cselekmény azzal kezdődik, hogy Jézus hirtelen ismét tanítványaihoz fordul, és kérdezgetni kezdi őket; olyan márki fogás ez, amellyel – akárcsak a bárkajelenetben, amelyet az imént hagytunk el – közvetlenül minket szólít meg. Mindkét kérdés azzal kapcsolatos, ki hogyan értelmezi Jézust; Márk egyaránt címezi a kérdést az elbeszélésének („Mit mondanak az emberek, ki vagyok én?”: 8,27b) és az olvasónak („És mit mondotok ti, ki vagyok én?”: 8,29b). Ez a kérdés újra bevezeti a Jézus (?:) identitásának válságát megszólaltató mellékcselekményt; ez a (?:) válság (vagy?:) mellékcselekmény elhúzódott Jézus tanítványainak (4,41) és ellenfeleinek (6,3) kétségében, és – az első prológusbeli Izajás-idézethez hasonlóan – visszanyúlik a héber Írások „régi történetéhez”, (?:) hogy lehorgonyozza az evangélium második felét.</w:t>
      </w:r>
    </w:p>
    <w:p>
      <w:pPr>
        <w:pStyle w:val="Normal"/>
        <w:ind w:firstLine="288"/>
        <w:rPr/>
      </w:pPr>
      <w:r>
        <w:rPr/>
        <w:t>Noha nem idézi közvetlenül, a „Ki vagyok én” kérdés világos utalás arra a nagy dialógusra, amelyet az alapító próféta, Mózes folytat Jahvéval az égő csipkebokornál (Kiv 3). Miért idézi meg Márk itt ezt a történetet? (?:) Biztosan létezik itt egy burkolt analógia: Jézus kész megkezdeni hosszú menetelését Jeruzsálembe, hogy szembeszálljon a hatalmasokkal, amint Mózest Egyiptomba citálta Isten, hogy megszabadítsa a népet a fáraótól. (?:) Az, hogy Márk hamarosan (9,7) bevezeti a történetbe Mózest, (?:) megerősíteni látszik ezt az utalást. De (?:) ha erről van szó, akkor Márk ismét merész csavarással alkalmazza az intertextualitást. Az egyik szinten Jézust kérdését úgy láthatjuk, mint ami Mózes bizonytalanságát, valójában tiltakozását visszhangozza: „Ki vagyok én, hogy elmenjek a fáraóhoz, és kihozzam Izrael fiait Egyiptomból?” (Kiv 3,11). De  – adva lévén Jézus későbbi tanúságtétele önmagáról a 14,62-ben – valószínűbb rendeltetése az, hogy Jahve nagy önkinyilatkoztatását („Én vagyok”: Kiv 3,14) kérdéssé alakítsa át: „Ki vagyok én?” Ez a szíve közepe annak a márki eljárásnak, amelyben a beszédmód kihívást jelent.</w:t>
      </w:r>
    </w:p>
    <w:p>
      <w:pPr>
        <w:pStyle w:val="Normal"/>
        <w:ind w:firstLine="288"/>
        <w:rPr/>
      </w:pPr>
      <w:r>
        <w:rPr/>
        <w:t>A tanítványok válasza az első kérdésre majdnem pontosan párhuzamos Márk szerkesztői beszámolójával a 6,14-15-ben (fönt, 7B, 2), amely bevezeti Keresztelő János Heródes keze általi halálának közjátékát:</w:t>
      </w:r>
    </w:p>
    <w:p>
      <w:pPr>
        <w:pStyle w:val="Normal"/>
        <w:rPr/>
      </w:pPr>
      <w:r>
        <w:rPr/>
      </w:r>
    </w:p>
    <w:p>
      <w:pPr>
        <w:pStyle w:val="Normal"/>
        <w:rPr/>
      </w:pPr>
      <w:r>
        <w:rPr/>
        <w:tab/>
      </w:r>
      <w:r>
        <w:rPr>
          <w:i/>
          <w:iCs/>
        </w:rPr>
        <w:t>Márk beszámolója</w:t>
        <w:tab/>
        <w:tab/>
        <w:tab/>
        <w:tab/>
        <w:t>A tanítványok beszámolója</w:t>
      </w:r>
    </w:p>
    <w:p>
      <w:pPr>
        <w:pStyle w:val="Normal"/>
        <w:rPr/>
      </w:pPr>
      <w:r>
        <w:rPr/>
      </w:r>
    </w:p>
    <w:p>
      <w:pPr>
        <w:pStyle w:val="Normal"/>
        <w:rPr/>
      </w:pPr>
      <w:r>
        <w:rPr/>
        <w:tab/>
        <w:t>1. azt mondták, hogy Keresztelő János</w:t>
        <w:tab/>
        <w:tab/>
        <w:t>Keresztelő János</w:t>
      </w:r>
    </w:p>
    <w:p>
      <w:pPr>
        <w:pStyle w:val="Normal"/>
        <w:rPr/>
      </w:pPr>
      <w:r>
        <w:rPr/>
        <w:tab/>
        <w:t xml:space="preserve">    támadt föl a halálból...</w:t>
      </w:r>
    </w:p>
    <w:p>
      <w:pPr>
        <w:pStyle w:val="Normal"/>
        <w:rPr/>
      </w:pPr>
      <w:r>
        <w:rPr/>
        <w:tab/>
        <w:t>2. de mások azt mondták, ő Illés</w:t>
        <w:tab/>
        <w:tab/>
        <w:tab/>
        <w:t>és mások, hogy Illés</w:t>
      </w:r>
    </w:p>
    <w:p>
      <w:pPr>
        <w:pStyle w:val="Normal"/>
        <w:rPr/>
      </w:pPr>
      <w:r>
        <w:rPr/>
        <w:tab/>
        <w:t>3. ismét mások azt mondták, hogy</w:t>
        <w:tab/>
        <w:tab/>
        <w:t>ismét mások, hogy</w:t>
      </w:r>
    </w:p>
    <w:p>
      <w:pPr>
        <w:pStyle w:val="Normal"/>
        <w:rPr/>
      </w:pPr>
      <w:r>
        <w:rPr/>
        <w:tab/>
        <w:t xml:space="preserve">      próféta, olyan, mint a többi próféta</w:t>
        <w:tab/>
        <w:tab/>
        <w:t xml:space="preserve">  egy a próféták közül</w:t>
      </w:r>
    </w:p>
    <w:p>
      <w:pPr>
        <w:pStyle w:val="Normal"/>
        <w:rPr/>
      </w:pPr>
      <w:r>
        <w:rPr/>
      </w:r>
    </w:p>
    <w:p>
      <w:pPr>
        <w:pStyle w:val="Normal"/>
        <w:ind w:firstLine="288"/>
        <w:rPr/>
      </w:pPr>
      <w:r>
        <w:rPr/>
        <w:t xml:space="preserve">Ugyanazt a következtetést fogják levonni a tanítványok, mint Heródes, hogy Jézus az </w:t>
      </w:r>
      <w:r>
        <w:rPr>
          <w:i/>
          <w:iCs/>
        </w:rPr>
        <w:t>újjáéledt</w:t>
      </w:r>
      <w:r>
        <w:rPr/>
        <w:t xml:space="preserve"> János? Nem, jóllehet Jézus nemsokára tisztázni fogja ezt a viszonyt (9,12-13). Péter válasza sokkal jelentősebb: először vezeti be a történet világába a politikai töltésű „Messiás” (</w:t>
      </w:r>
      <w:r>
        <w:rPr>
          <w:i/>
          <w:iCs/>
        </w:rPr>
        <w:t>Christos</w:t>
      </w:r>
      <w:r>
        <w:rPr/>
        <w:t>) fogalmát. Jézus nem egyszerűen egy nagy próféta; királyi figura ő, aki fel fogja virágoztatni Izrael sorsát. A forradalom küszöbön áll, mondja Péter.</w:t>
      </w:r>
    </w:p>
    <w:p>
      <w:pPr>
        <w:pStyle w:val="Normal"/>
        <w:ind w:firstLine="288"/>
        <w:rPr/>
      </w:pPr>
      <w:r>
        <w:rPr/>
      </w:r>
    </w:p>
    <w:p>
      <w:pPr>
        <w:pStyle w:val="Normal"/>
        <w:rPr/>
      </w:pPr>
      <w:r>
        <w:rPr/>
      </w:r>
    </w:p>
    <w:p>
      <w:pPr>
        <w:pStyle w:val="Normal"/>
        <w:rPr>
          <w:b/>
          <w:b/>
          <w:bCs/>
        </w:rPr>
      </w:pPr>
      <w:r>
        <w:rPr>
          <w:b/>
          <w:bCs/>
        </w:rPr>
        <w:t>2. Az első előrejelzés</w:t>
      </w:r>
    </w:p>
    <w:p>
      <w:pPr>
        <w:pStyle w:val="Normal"/>
        <w:rPr/>
      </w:pPr>
      <w:r>
        <w:rPr/>
      </w:r>
    </w:p>
    <w:p>
      <w:pPr>
        <w:pStyle w:val="Normal"/>
        <w:ind w:firstLine="288"/>
        <w:rPr/>
      </w:pPr>
      <w:r>
        <w:rPr/>
        <w:t>Az olvasó (aki az 1,1 óta ismeri a „Messiás” kifejezést) helybenhagyja Péter figyelemreméltó azonosítását, ami nem rossz válasz egy „vaktól”! De bosszúságunkra Jézus rögtön elhallgattatja Pétert. Márk ugyanazt a szigorú parancsot használja (</w:t>
      </w:r>
      <w:r>
        <w:rPr>
          <w:i/>
          <w:iCs/>
        </w:rPr>
        <w:t>epetimésen</w:t>
      </w:r>
      <w:r>
        <w:rPr/>
        <w:t>), amellyel Jézus korábban a démonokat (1,25; 3,12 – és a vihart: 4,39) hallgattatta el, és ezzel előkészít minket a 8,33 komor vádolására; ezután – közvetlen megtagadásaként Péter triumfalista vallomásának – bevezeti Jézusnak a maga politikai sorsára vonatkozó három előrejelzése közül az elsőt. Az „Azután elkezdte tanítani őket, hogy szükségképpen...” (8,31) mondat (?:) új irányba téríti el az egész történetet: a Jeruzsálembe vezető hosszú menetelés megkezdődött.</w:t>
      </w:r>
    </w:p>
    <w:p>
      <w:pPr>
        <w:pStyle w:val="Normal"/>
        <w:ind w:firstLine="288"/>
        <w:rPr/>
      </w:pPr>
      <w:r>
        <w:rPr/>
        <w:t>Ezt az előrejelzést Márk igen gondosan rajzolja meg egy olyan szemantikai mező alapján, amelyet hallgatósága határozottan apokaliptikusként (?:) azonosított volna/azonosíthatott (ld. Kee, 1977, 64, 129).</w:t>
      </w:r>
    </w:p>
    <w:p>
      <w:pPr>
        <w:pStyle w:val="Normal"/>
        <w:ind w:firstLine="288"/>
        <w:rPr/>
      </w:pPr>
      <w:r>
        <w:rPr/>
        <w:t>Először is: Jézus súlyt helyez arra, hogy szenvedése „szükségszerű” (</w:t>
      </w:r>
      <w:r>
        <w:rPr>
          <w:i/>
          <w:iCs/>
        </w:rPr>
        <w:t>dei</w:t>
      </w:r>
      <w:r>
        <w:rPr/>
        <w:t xml:space="preserve">). Bennett szerint: „Döntő megértenünk, hogy az effajta determinisztikus állítás nem egy általános fatalista hit vagy remény megfogalmazása... Ennek a kijelentésnek a teológiai hangsúlya arra irányul, hogy megerősítse a hűségeseket a szörnyű szenvedések idején. Ebben az értelemben használja a </w:t>
      </w:r>
      <w:r>
        <w:rPr>
          <w:i/>
          <w:iCs/>
        </w:rPr>
        <w:t>dei</w:t>
      </w:r>
      <w:r>
        <w:rPr/>
        <w:t>-t Mk 13,7 és a Jelenések könyve is... Az olvasónak meg kell értenie, hogy Jézus szenvedése az eszkatologikus dráma döntő részét alkotta, akárcsak János szenvedése előtte, és – amint a 13. fejezetnek (?:) világossá kell/ene tennie – az üldöztetés és a nehézségek ideje utána, amelyen Márk közössége keresztülment” (1975a, 128).</w:t>
      </w:r>
    </w:p>
    <w:p>
      <w:pPr>
        <w:pStyle w:val="Normal"/>
        <w:ind w:firstLine="288"/>
        <w:rPr/>
      </w:pPr>
      <w:r>
        <w:rPr/>
        <w:t>Márk majd elmondja nekünk, hogy János/Illés (9,12-13) számára „szükségszerű” volt, hogy ellenszegüljön a hatalom legfőbb képviselőinek, és azok kivégezzék őt; ez a helyzet Jézussal is, mivel ez Jahve „forgatókönyve”, amelyet a szolgák/a próféták számára adott, amint Márk világossá teszi majd a szőlőbérlők parabolájával (12,1 skk).</w:t>
      </w:r>
    </w:p>
    <w:p>
      <w:pPr>
        <w:pStyle w:val="Normal"/>
        <w:ind w:firstLine="288"/>
        <w:rPr/>
      </w:pPr>
      <w:r>
        <w:rPr/>
        <w:t>Másodszor: Jézus elveti Péter „Messiás”-titulusát, és az „Emberfiával” helyettesíti azt. Márk már megalapozta történetében, hogy az Emberfia olyasvalaki, aki szembeszegül az írástudók (2,10) és a farizeusok (2,28) tekintélyével. Ez alkalomból említettem, hogy ez az apokaliptikus figura Dániel könyvéből származik: „Láttam az éjszakai látomásban: Íme, jött valaki az ég felhőin, aki az Emberfiához volt hasonló; az Öregkorú felé tartott, és odavezették hozzá. És uralom, és dicsőség és királyságok adattak neki, hogy minden nép, nemzet és nyelv neki szolgáljon” (7,13-14).</w:t>
      </w:r>
    </w:p>
    <w:p>
      <w:pPr>
        <w:pStyle w:val="Normal"/>
        <w:ind w:firstLine="288"/>
        <w:rPr/>
      </w:pPr>
      <w:r>
        <w:rPr/>
        <w:t>Ez a figura, aki Ezdrás 4. könyvének későbbi apokaliptikus traktátusában is megjelenik (Kee, 1977, 129), a valódi „emberi” kormányzást képviseli, szembeállítva azt a látomás „vadállatainak” brutalitásával. Márk úgy idézi Dánielt – aki IV. Antiochus Epiphanes két évszázaddal korábbi pogromjainak idején írt – mint a hellenista uralkodók birodalmi elnyomása elleni zsidó politikai ellenállás kiáltványát. A dánieli Emberfia „bírósági mítosza” döntő szerepet játszik majd Jézus második tanítványságra-hívásában (alább, D, 2).</w:t>
      </w:r>
    </w:p>
    <w:p>
      <w:pPr>
        <w:pStyle w:val="Normal"/>
        <w:ind w:firstLine="288"/>
        <w:rPr/>
      </w:pPr>
      <w:r>
        <w:rPr/>
        <w:t>Harmadszor: Jézus előre megmondja, hogy egy új politikai koalíció el fogja ítélni és ki fogja végezni őt. Saját sémájának megfelelően (vö. 2,16a; 3,6) Márk úgy vezeti be az új ellenfeleket (a véneket és a főpapokat), hogy összekapcsolja őket olyanokkal, akiket már fölléptetett (az írástudók). Ez a koalíció Márk történetének világában a jeruzsálemi hatalmi struktúrát fogja képviselni, amely ténylegesen keresztülviszi majd Jézus meggyilkolását (10,33; 11,18.28; 14,1.15.43; 15,1.31). Az általuk történő „elvetésre” használt szó (</w:t>
      </w:r>
      <w:r>
        <w:rPr>
          <w:i/>
          <w:iCs/>
        </w:rPr>
        <w:t>apodokimansthénai</w:t>
      </w:r>
      <w:r>
        <w:rPr/>
        <w:t>) valami olyasmire vonatkozik, amit egy hivatalos bíróság „kidobott, miután megvizsgálta”. Márk akkor tér majd vissza rá, amikor a Zsolt 118,22-t idézi, ismét abban a kontextusban, amelyben Jézus az uralkodó jeruzsálemi intézményrendszert bírálja (12,10).</w:t>
      </w:r>
    </w:p>
    <w:p>
      <w:pPr>
        <w:pStyle w:val="Normal"/>
        <w:ind w:firstLine="288"/>
        <w:rPr/>
      </w:pPr>
      <w:r>
        <w:rPr/>
        <w:t xml:space="preserve">Ezek az elemek mind-mind segítenek megalkotni a történet új apokaliptikus tájképét/tervezetét/áttekintést: a mítoszháború most a hatalmasok (?:) pályáján fog lejátszódni. Miért „szükségszerű” ez? „A predestináció teológiai beszédmódjáról” árulkodik Márk, amint Bello panaszolja (1981, 156)? Nem; hanem megkérdőjelezi a mítoszok háborújában szokásos politikai beszédmód elfogadott határait (?: vagy: a politikai beszédmódnak a mítoszok háborújában elfogadott határait). Péter értelmezése szerint a „Messiás” </w:t>
      </w:r>
      <w:r>
        <w:rPr>
          <w:i/>
          <w:iCs/>
        </w:rPr>
        <w:t>szükségképpen</w:t>
      </w:r>
      <w:r>
        <w:rPr/>
        <w:t xml:space="preserve"> királyi diadalt, valamint Izrael kollektív becsületének helyreállítását jelenti. Ezzel szemben Jézus úgy érvel, hogy az „Emberfia” </w:t>
      </w:r>
      <w:r>
        <w:rPr>
          <w:i/>
          <w:iCs/>
        </w:rPr>
        <w:t>szükségképpen</w:t>
      </w:r>
      <w:r>
        <w:rPr/>
        <w:t xml:space="preserve"> szenvedést jelent. Ez azért van így, mert a valódi igazságosság ügyvédje lévén, az Emberfia mint a vétek-kód és a szombat-kód kritikusa </w:t>
      </w:r>
      <w:r>
        <w:rPr>
          <w:i/>
          <w:iCs/>
        </w:rPr>
        <w:t>szükségképpen</w:t>
      </w:r>
      <w:r>
        <w:rPr/>
        <w:t xml:space="preserve"> konfliktusba keveredik „a vénekkel, a főpapokkal és az írástudókkal” (8,31). Más szavakkal, ez nem a végzet vagy a fatalizmus beszédmódja, hanem a politikai </w:t>
      </w:r>
      <w:r>
        <w:rPr>
          <w:i/>
          <w:iCs/>
        </w:rPr>
        <w:t>elkerülhetetlenségé</w:t>
      </w:r>
      <w:r>
        <w:rPr/>
        <w:t xml:space="preserve">. Jézus ebben az értelemben beszél „nyíltan” politikai hivatásáról (8,32a: </w:t>
      </w:r>
      <w:r>
        <w:rPr>
          <w:i/>
          <w:iCs/>
        </w:rPr>
        <w:t>parrésia</w:t>
      </w:r>
      <w:r>
        <w:rPr/>
        <w:t xml:space="preserve"> = őszintén vagy merészen véleményt nyilvánítani; csak itt fordul elő Márknál). Péter hatalmi fantáziáit tisztán látó realizmussal meg kell róni.</w:t>
      </w:r>
    </w:p>
    <w:p>
      <w:pPr>
        <w:pStyle w:val="Normal"/>
        <w:ind w:firstLine="288"/>
        <w:rPr/>
      </w:pPr>
      <w:r>
        <w:rPr/>
      </w:r>
    </w:p>
    <w:p>
      <w:pPr>
        <w:pStyle w:val="Normal"/>
        <w:ind w:firstLine="288"/>
        <w:rPr/>
      </w:pPr>
      <w:r>
        <w:rPr/>
      </w:r>
    </w:p>
    <w:p>
      <w:pPr>
        <w:pStyle w:val="Normal"/>
        <w:rPr>
          <w:b/>
          <w:b/>
          <w:bCs/>
        </w:rPr>
      </w:pPr>
      <w:r>
        <w:rPr>
          <w:b/>
          <w:bCs/>
        </w:rPr>
        <w:t>3. A háromszoros feddés és Jézus „ellen-hitvallása”</w:t>
      </w:r>
    </w:p>
    <w:p>
      <w:pPr>
        <w:pStyle w:val="Normal"/>
        <w:rPr/>
      </w:pPr>
      <w:r>
        <w:rPr/>
      </w:r>
    </w:p>
    <w:p>
      <w:pPr>
        <w:pStyle w:val="Normal"/>
        <w:ind w:firstLine="288"/>
        <w:rPr/>
      </w:pPr>
      <w:r>
        <w:rPr/>
        <w:t>Mintha csak bizonyítani akarná (?:) Jézus csattanóját az útjával szembeni ellenállás megjósolhatóságáról, Márk nyersen megfeddeti Jézust Péterrel. De ez csak egyre szigorúbb elhallgattatást szerez Péternek (mint az egész közösség képviselőjének: „és megfordulva és rátekintve, Jézus megfeddte őt”: 8,33a). Vegyük észre ennek a szópárbajnak a dialektikus kölcsönhatását:</w:t>
      </w:r>
    </w:p>
    <w:p>
      <w:pPr>
        <w:pStyle w:val="Normal"/>
        <w:ind w:firstLine="288"/>
        <w:rPr/>
      </w:pPr>
      <w:r>
        <w:rPr/>
        <w:t>Péter: Jézus Messiás</w:t>
      </w:r>
    </w:p>
    <w:p>
      <w:pPr>
        <w:pStyle w:val="Normal"/>
        <w:ind w:firstLine="288"/>
        <w:rPr/>
      </w:pPr>
      <w:r>
        <w:rPr/>
        <w:t>Jézus elhallgattatja Pétert (8,30)</w:t>
      </w:r>
    </w:p>
    <w:p>
      <w:pPr>
        <w:pStyle w:val="Normal"/>
        <w:ind w:firstLine="288"/>
        <w:rPr/>
      </w:pPr>
      <w:r>
        <w:rPr/>
        <w:t>Jézus: az Emberfiának szenvednie kell (8,31)</w:t>
      </w:r>
    </w:p>
    <w:p>
      <w:pPr>
        <w:pStyle w:val="Normal"/>
        <w:ind w:firstLine="288"/>
        <w:rPr/>
      </w:pPr>
      <w:r>
        <w:rPr/>
        <w:t>Péter elhallgattatja Jézust (8,32)</w:t>
      </w:r>
    </w:p>
    <w:p>
      <w:pPr>
        <w:pStyle w:val="Normal"/>
        <w:ind w:firstLine="288"/>
        <w:rPr/>
      </w:pPr>
      <w:r>
        <w:rPr/>
        <w:t>Jézus elhallgattatja Pétert (8,33)</w:t>
      </w:r>
    </w:p>
    <w:p>
      <w:pPr>
        <w:pStyle w:val="Normal"/>
        <w:ind w:firstLine="288"/>
        <w:rPr/>
      </w:pPr>
      <w:r>
        <w:rPr/>
        <w:t>Jézus: Péter Sátán</w:t>
      </w:r>
    </w:p>
    <w:p>
      <w:pPr>
        <w:pStyle w:val="Normal"/>
        <w:rPr/>
      </w:pPr>
      <w:r>
        <w:rPr/>
        <w:t>A sorozat Péter drámai hitvallásával kezdődik, de a végére ezt elhomályosítja Jézus még figyelemreméltóbb kettős ellen-hitvallása: ő nem „Messiás”, hanem „Emberfia”, Péter pedig a Sátán szócsöve. Ez a megrázó utalás fölidézi a Jézusnak az írástudókkal folytatott szócsatájában (3,22 skk) kialakult polarizációt, és emlékeztet minket arra a lénygebe vágó mítoszháborúra, amely a pusztában kezdődött a Sátánnal (1,13). Ez a beszédmód szembeszökően tanúskodik arról a heves küzdelemről, amely Márk közösségében és közössége körül tombolt a messiási ideológiával kapcsolatosan.</w:t>
      </w:r>
    </w:p>
    <w:p>
      <w:pPr>
        <w:pStyle w:val="Normal"/>
        <w:ind w:firstLine="288"/>
        <w:rPr/>
      </w:pPr>
      <w:r>
        <w:rPr/>
        <w:t>Ez a dráma fölidézi Jézusnak a megvető példázatáról adott magyarázatát is: „A megvető hinti az igét. És ezek az út mellett vannak, ahol elszóratott az ige; amikor ők hallják, a Sátán rögtön jön, és elveszi a beléjük vetett igét” (4,14-15).</w:t>
      </w:r>
    </w:p>
    <w:p>
      <w:pPr>
        <w:pStyle w:val="Normal"/>
        <w:ind w:firstLine="288"/>
        <w:rPr/>
      </w:pPr>
      <w:r>
        <w:rPr/>
        <w:t>Láttuk (fönt, 5B, 1), hogy Jézusnak a magvető parabolájáról adott magyarázata Márk fogása volt, amivel „az ige” három konkrét akadályára reflektált. Most a parabola „törvényerőre emelésének” tanúi vagyunk, mivel Márk az egész tanítványi katekizmusban végig utalni fog a három akadályra. Jézus itt teljesen megmagyarázza „az igét” az úton lévőknek (8,32a), a Sátán pedig szembeszegül vele.</w:t>
      </w:r>
    </w:p>
    <w:p>
      <w:pPr>
        <w:pStyle w:val="Normal"/>
        <w:ind w:firstLine="288"/>
        <w:rPr/>
      </w:pPr>
      <w:r>
        <w:rPr/>
        <w:t xml:space="preserve">A Péterrel folytatott keserű beszélgetés az isteni és az emberi tekintély között feltételezett éles ellentéttel zárul, a farizeusi ideológiával kialakult korábbi konfliktust (7,8-9) visszhangozva. A „Nem Isten oldalán állsz, hanem az emberekén” mondatot nehéz lefordítani. A </w:t>
      </w:r>
      <w:r>
        <w:rPr>
          <w:i/>
          <w:iCs/>
        </w:rPr>
        <w:t xml:space="preserve">phroneis </w:t>
      </w:r>
      <w:r>
        <w:rPr/>
        <w:t>igét (amely csak itt fordul elő Márknál, de több mint húsz alkalommal Pál írásaiban) egy meggyőződésnek való elkötelezettség, vagy egy meggyőződés (?:) birtoklásának szemszögéből kell értelmezni. A radikális dualizmus magában foglalja, hogy nem létezik középút; olyan téma ez, amely szerves része az apokaliptika politikai perspektívájának. N. Petersen azt sugallja, hogy ez a vers tömören fejezi ki az elbeszélés olvasásának két lehetséges „nézőpontját”, amelyek közül azonban csak az egyik „megbízható” (1980b, 160). Márk figyelmeztet minket, hogy elérkeztünk az ideológiai konfliktus szívéhez.</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5:58:00Z</dcterms:created>
  <dc:creator>Gromon Andr�s</dc:creator>
  <dc:description/>
  <dc:language>en-US</dc:language>
  <cp:lastModifiedBy>Gromon Andr�s</cp:lastModifiedBy>
  <dcterms:modified xsi:type="dcterms:W3CDTF">1980-01-04T21:11:00Z</dcterms:modified>
  <cp:revision>44</cp:revision>
  <dc:subject/>
  <dc:title>H a r m a d i k   r � s z</dc:title>
</cp:coreProperties>
</file>