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rPr>
      </w:pPr>
      <w:r>
        <w:rPr>
          <w:b/>
          <w:bCs/>
        </w:rPr>
        <w:t>7D  Jézus megfejtett szimbolikája: az első epilógus</w:t>
      </w:r>
    </w:p>
    <w:p>
      <w:pPr>
        <w:pStyle w:val="Normal"/>
        <w:jc w:val="center"/>
        <w:rPr>
          <w:b/>
          <w:b/>
          <w:bCs/>
        </w:rPr>
      </w:pPr>
      <w:r>
        <w:rPr>
          <w:b/>
          <w:bCs/>
        </w:rPr>
        <w:t>(8,10-21)</w:t>
      </w:r>
    </w:p>
    <w:p>
      <w:pPr>
        <w:pStyle w:val="Normal"/>
        <w:jc w:val="center"/>
        <w:rPr>
          <w:b/>
          <w:b/>
          <w:bCs/>
        </w:rPr>
      </w:pPr>
      <w:r>
        <w:rPr>
          <w:b/>
          <w:bCs/>
        </w:rPr>
      </w:r>
    </w:p>
    <w:p>
      <w:pPr>
        <w:pStyle w:val="Normal"/>
        <w:jc w:val="center"/>
        <w:rPr/>
      </w:pPr>
      <w:r>
        <w:rPr/>
      </w:r>
    </w:p>
    <w:p>
      <w:pPr>
        <w:pStyle w:val="Normal"/>
        <w:ind w:firstLine="288"/>
        <w:rPr/>
      </w:pPr>
      <w:r>
        <w:rPr/>
        <w:t>Végül rátérünk arra a három rövid (?:) párbeszédre, amely azt az epilógust alkotja, amellyel Márk evangéliumának első felét zárja. Miután négyezer éhes ember pusztai megetetésével befejezték a „pogány kört”, Jézus és tanítványai elindulnak az utolsó hajóút-sorozatra (8,1-10). A „kenyér” körül forgó utolsó beszélgetésében Márk visszatér annak a hiánynak az elmélyítésére, hogy a tanítványok nem értik azt az új rendet, amelyet Jézus kovácsolt. Az epilógus célja, hogy megadja azt, amit Fowler „megbízható kommentárnak” nevez, s amely hermeneutikai kulcsot ad a tanítványoknak/az olvasóknak ahhoz, hogy megértsék Jézus szimbolikus akciójának megelőző elbeszélését.</w:t>
      </w:r>
    </w:p>
    <w:p>
      <w:pPr>
        <w:pStyle w:val="Normal"/>
        <w:ind w:firstLine="288"/>
        <w:rPr/>
      </w:pPr>
      <w:r>
        <w:rPr/>
      </w:r>
    </w:p>
    <w:p>
      <w:pPr>
        <w:pStyle w:val="Normal"/>
        <w:ind w:firstLine="288"/>
        <w:rPr/>
      </w:pPr>
      <w:r>
        <w:rPr/>
      </w:r>
    </w:p>
    <w:p>
      <w:pPr>
        <w:pStyle w:val="Normal"/>
        <w:rPr>
          <w:b/>
          <w:b/>
          <w:bCs/>
        </w:rPr>
      </w:pPr>
      <w:r>
        <w:rPr>
          <w:b/>
          <w:bCs/>
        </w:rPr>
        <w:t>1. (?:) Megtagadott égi jel  és ártalmas kovász: politikai kommentár</w:t>
      </w:r>
    </w:p>
    <w:p>
      <w:pPr>
        <w:pStyle w:val="Normal"/>
        <w:rPr/>
      </w:pPr>
      <w:r>
        <w:rPr/>
      </w:r>
    </w:p>
    <w:p>
      <w:pPr>
        <w:pStyle w:val="Normal"/>
        <w:ind w:firstLine="288"/>
        <w:rPr/>
      </w:pPr>
      <w:r>
        <w:rPr/>
        <w:t>Az utolsó hajóút két szakaszban zajlik le, amelyek közül az első a „Dalmanutába” vivő utazás (8,10). Márk retorikai jelzéseinek értelmében ez nem átkelés a „túlsó partra” (így Kelber). Mégis, ha Dalmanutát a Tibériás közeli nyugati partvidékkel kell azonosítani (ami semmi esetre sem biztos), akkor ez az út gyors visszatérést jelent a Dekapoliszból zsidó területre, s célja egy végső konfrontáció a farizeusokkal (így Malbon). Akárhogyan legyen is, a legtöbb kommentátor önkényes és váratlan (?:) erőltetésnek tekinti a 8,11-12-t; én azonban úgy vélem, Márk szándékosan szúrta be ezt az utolsó hajóút-elbeszélésbe azzal a céllal, hogy az értelmező epilógus részének tartsuk. Ha így áll a dolog, milyen kulcsot ad kezünkbe?</w:t>
      </w:r>
    </w:p>
    <w:p>
      <w:pPr>
        <w:pStyle w:val="Normal"/>
        <w:ind w:firstLine="288"/>
        <w:rPr/>
      </w:pPr>
      <w:r>
        <w:rPr/>
        <w:t>Márk hangsúlyozza, hogy a farizeusok – akiket a 2,16 óta Jézus elsődleges galileai ellenfeleiként ábrázolt – „próbára teszik” (</w:t>
      </w:r>
      <w:r>
        <w:rPr>
          <w:i/>
          <w:iCs/>
        </w:rPr>
        <w:t>peiradzontes</w:t>
      </w:r>
      <w:r>
        <w:rPr/>
        <w:t>) Jézust (8,11). Ez döntő ideológiai indikátor, mivel Márk azzal kezdte Jézusnak a hatalmasok elleni apokaliptikus harcáról szóló beszámolóját, hogy a prológusban a Sátán „próbára tette” őt a pusztában (1,11). Jellemző, hogy az evangéliumban kizárólag a farizeusok „teszik próbára” Jézust (a 10,2-ben ismét, a 12,15-ben pedig a heródiánusokkal együtt). Ez megerősíti azt a tételt, hogy a farizeusok jelentették a sajátos történelmi kihívást a márki közösség számára.</w:t>
      </w:r>
    </w:p>
    <w:p>
      <w:pPr>
        <w:pStyle w:val="Normal"/>
        <w:ind w:firstLine="288"/>
        <w:rPr/>
      </w:pPr>
      <w:r>
        <w:rPr/>
        <w:t xml:space="preserve">A farizeusok „égből való jelet” követelnek (8,11: </w:t>
      </w:r>
      <w:r>
        <w:rPr>
          <w:i/>
          <w:iCs/>
        </w:rPr>
        <w:t>sémeion apo tou ouranou</w:t>
      </w:r>
      <w:r>
        <w:rPr/>
        <w:t xml:space="preserve">). A fölháborodott Jézus („mélyen felsóhajtva”) állhatatosan megtagadja, hogy efféle jeleket adjon „ennek a nemzedéknek” (8,12: </w:t>
      </w:r>
      <w:r>
        <w:rPr>
          <w:i/>
          <w:iCs/>
        </w:rPr>
        <w:t>hé genea auté</w:t>
      </w:r>
      <w:r>
        <w:rPr/>
        <w:t xml:space="preserve">). A csodás látványosságok eme elutasítása abszolút döntővé válik majd annak az „égi” jelenségnek a helyes megértése szempontjából, amely viszont </w:t>
      </w:r>
      <w:r>
        <w:rPr>
          <w:i/>
          <w:iCs/>
        </w:rPr>
        <w:t>megadatik</w:t>
      </w:r>
      <w:r>
        <w:rPr/>
        <w:t xml:space="preserve"> majd a 8,38–9,1-ben „ennek a nemzedéknek” (alább, 8D, 2). A jelek eszméje pozitív értékkel bír a többi evangélista, különösen János számára. Lukács az Apostolok cselekedeteiben mintegy kilenc alkalommal az isteni fölkenés bizonyságának tekinti a „jeleket és csodákat”, és Mátéval együtt felmutatja „Jónás jelének” Q-hagyományát (Mt 12,39; 16,4; Lk 11,29). Márk szemében azonban kizárólag hitetlenek keresnek jeleket, s a jelek megbízhatatlan indikátorai az események értelmének (ld. 13,4.22). Az egyetlen nem képmutató hivatkozás az „égre” (12,25) azért történik, hogy megerősítse az igazságosság földi gyakorlatát (6,41; 7,34; 10,21; 11,30-31).</w:t>
      </w:r>
    </w:p>
    <w:p>
      <w:pPr>
        <w:pStyle w:val="Normal"/>
        <w:ind w:firstLine="288"/>
        <w:rPr/>
      </w:pPr>
      <w:r>
        <w:rPr/>
        <w:t xml:space="preserve">Azt, hogy Jézus elveti a farizeusok „teológiai bizonyíték” iránti kívánságát, Belo joggal értelmezi úgy, hogy Márk világosan azt állítja: a messiási szolgálat egyetlen jelentősége annak az igazságosság és az együttérzés iránti konkrét, történelmi elkötelezettségében rejlik: „Jézus erőteljes gyakorlata nem idézte meg az eget... Ez a tény felhatalmaz minket arra, hogy Jézus elutasítását úgy értelmezzük... elég jelet találtok itteni, </w:t>
      </w:r>
      <w:r>
        <w:rPr>
          <w:i/>
          <w:iCs/>
        </w:rPr>
        <w:t>földi</w:t>
      </w:r>
      <w:r>
        <w:rPr/>
        <w:t xml:space="preserve"> gyakorlatomban, olyan jeleket, amelyeket még a tömeg is gyakran megértett... Értsétek meg tehát </w:t>
      </w:r>
      <w:r>
        <w:rPr>
          <w:i/>
          <w:iCs/>
        </w:rPr>
        <w:t>ezeket</w:t>
      </w:r>
      <w:r>
        <w:rPr/>
        <w:t xml:space="preserve"> a jeleket; legyetek az elbeszélésem olvasói, megfejtői... nem lesz több jel az </w:t>
      </w:r>
      <w:r>
        <w:rPr>
          <w:i/>
          <w:iCs/>
        </w:rPr>
        <w:t>égből</w:t>
      </w:r>
      <w:r>
        <w:rPr/>
        <w:t xml:space="preserve">, mivel léteznek jelek a </w:t>
      </w:r>
      <w:r>
        <w:rPr>
          <w:i/>
          <w:iCs/>
        </w:rPr>
        <w:t>földön</w:t>
      </w:r>
      <w:r>
        <w:rPr/>
        <w:t>” (1981, 147). Márk rögtön a második pusztai népélelmezés nyomában iktatja be ezt a kemény párbeszédet, mintha azt mondaná, hogy Isten országának „jele” nem más, mint a földi vízió arról az új rendről, amelyben mindenki „ehet és jóllakhat”.</w:t>
      </w:r>
    </w:p>
    <w:p>
      <w:pPr>
        <w:pStyle w:val="Normal"/>
        <w:ind w:firstLine="288"/>
        <w:rPr/>
      </w:pPr>
      <w:r>
        <w:rPr/>
        <w:t>Mintha csak meg akarná ismételni a lényeget, Márk a „kenyér” körül forgó újabb vitával folytatja az iménti párbeszédet (8,14-15). A kommentátorok annak a hajóútnak a történetébe való „erőszakos behatolásnak (?: betoldásnak)” címkézik Jézus óvását a „kovásztól”, amely történet azzal kezdődik, hogy Jézus elindul hajójával a „másik partra” a 8,13-ban. A szorosabb vizsgálat azonban ismét kimutatja, hogy ez lényegi része Márk megbízható kommentárjának. (?:) Úgy tűnik, az utolsó kenyér-vita ügyetlen módon van bevezetve (a 8,14 furcsa kommentárjával), csak azért, hogy megszakítsa azt Jézus kettős figyelmeztetése („Vigyázzatok! Óvakodjatok!”: 8,15). Amint a 4,24 vitájában már említettük, az óvás (</w:t>
      </w:r>
      <w:r>
        <w:rPr>
          <w:i/>
          <w:iCs/>
        </w:rPr>
        <w:t>blepete</w:t>
      </w:r>
      <w:r>
        <w:rPr/>
        <w:t>) Márknál Isten országa politikai ellenfeleinek azonosítására szolgál (ld. 12,38; 13,6 skk). Ezért „a farizeusok kovásza és Heródes kovásza” jelenti a második kulcsot az elbeszélés politikai beszédmódjához.</w:t>
      </w:r>
    </w:p>
    <w:p>
      <w:pPr>
        <w:pStyle w:val="Normal"/>
        <w:ind w:firstLine="288"/>
        <w:rPr/>
      </w:pPr>
      <w:r>
        <w:rPr/>
        <w:t>A farizeus-heródiánus koalíció először a 3,6-ben tűnt föl, és a 12,13-17-ben ötlik majd ismét szemünkbe (az adófizetés kérdésében, a Rómával való politikai együttműködés próbájában). A (Márknál csak itt szereplő) „kovász” kifejezése kétségtelenül a „kenyerek” metaforájával összefüggésben jelenik meg, s ezzel Márk itt szimbolikus beszédmódot alkalmaz. Emlékezteti az tanítványokat/az olvasót arra a két fő galileai politikai erőre, amely ellenséges volt a zsidók és a pogányok kiengesztelődésének Isten országabeli tervével szemben. Egyfelől a farizeusi párt szegült szembe az integrációval a társadalmi határok és a tisztaság okán, amint éppen láttuk. Másfelől a hellenizálás heródiánusok támogatta programja olyan „integrációs” stílust kínált, amely a kulturális imperializmusra és a Rómával való kollaborációra épült. Akik ellenálltak az effajta programoknak, azoktól megszabadultak, amint Keresztelő János példája mutatja (6,14 skk). Mindkét „kovász” el fogja pusztítani az „egyetlen kenyér” gyönge társadalmi kísérletét.</w:t>
      </w:r>
    </w:p>
    <w:p>
      <w:pPr>
        <w:pStyle w:val="Normal"/>
        <w:ind w:firstLine="288"/>
        <w:rPr/>
      </w:pPr>
      <w:r>
        <w:rPr/>
      </w:r>
    </w:p>
    <w:p>
      <w:pPr>
        <w:pStyle w:val="Normal"/>
        <w:ind w:firstLine="288"/>
        <w:rPr/>
      </w:pPr>
      <w:r>
        <w:rPr/>
      </w:r>
    </w:p>
    <w:p>
      <w:pPr>
        <w:pStyle w:val="Normal"/>
        <w:rPr>
          <w:b/>
          <w:b/>
          <w:bCs/>
        </w:rPr>
      </w:pPr>
      <w:r>
        <w:rPr>
          <w:b/>
          <w:bCs/>
        </w:rPr>
        <w:t>2. Csak egyetlen kenyér: társadalmi kommentár</w:t>
      </w:r>
    </w:p>
    <w:p>
      <w:pPr>
        <w:pStyle w:val="Normal"/>
        <w:rPr/>
      </w:pPr>
      <w:r>
        <w:rPr/>
      </w:r>
    </w:p>
    <w:p>
      <w:pPr>
        <w:pStyle w:val="Normal"/>
        <w:ind w:firstLine="288"/>
        <w:rPr/>
      </w:pPr>
      <w:r>
        <w:rPr/>
        <w:t>A kenyérről folytatott vita (8,14.16.21) a márki szimbolika harmadik és utolsó kulcsa ebben a szakaszban. Ennek ellenére ez a szakasz egyike a leginkább alábecsülteknek az egész evangéliumban, amint ezt Norman Beck áttekintése megmutatta (1981). Központi jelentőségének „visszaszerzésére” tett kísérletében Beck korrektül kimutatja, hogy e szakasz exegetikai kulcsa a többes számú „kenyerek” (</w:t>
      </w:r>
      <w:r>
        <w:rPr>
          <w:i/>
          <w:iCs/>
        </w:rPr>
        <w:t>artous)</w:t>
      </w:r>
      <w:r>
        <w:rPr/>
        <w:t xml:space="preserve"> az egyes számú „kenyér” (</w:t>
      </w:r>
      <w:r>
        <w:rPr>
          <w:i/>
          <w:iCs/>
        </w:rPr>
        <w:t>arton</w:t>
      </w:r>
      <w:r>
        <w:rPr/>
        <w:t>) közti különbségtétel; a legtöbb fordítás ezt elhomályosítja, mert csak az egyetlen „kenyér” fogalmat használják. Szó szerint így hangzik a szöveg: „Elfelejtettek kenyereket vinni, és egyetlen kenyeret kivéve nem volt náluk semmi sem a hajóban... És vitatkoztak egymással azon a tényen, hogy nincsenek kenyereik. És Jézus észrevette ezt, és azt mondta nekik: 'Miért vitatkoztok azon a tényen, hogy nincsenek kenyereitek?'” (8,14.16-17a). A tanítványok (és az olvasó!) képtelensége a kenyér és a kenyerek között különbség megértésére váltja ki azt a szóáradatot, amelyet Jézus ezután elmond.</w:t>
      </w:r>
    </w:p>
    <w:p>
      <w:pPr>
        <w:pStyle w:val="Normal"/>
        <w:ind w:firstLine="288"/>
        <w:rPr/>
      </w:pPr>
      <w:r>
        <w:rPr/>
        <w:t xml:space="preserve">A 8,17b-18-ben Jézus kétségtelenül a tanítványoknak tulajdonítja azt a nyakasságot, amelytől (?:) Izajás óvott a parabolikus prédikációban (4,12). Mostanra Márk a kereszthivatkozások komplex szövetét szőtte meg olyan motívumokból, mint a vakság és hasonlók (ld. fönt, 5D, 1). Ám a kárhoztatás formája itt félreérthetetlen utalás arra, amikor Mózes vallatja népét a Második Törvénykönyv 29,1-4-ben: „Saját szemetekkel láttátok, hogy mi mindent cselekedett az Úr Egyiptom földjén a fáraóval és összes szolgáival és egész országával, saját szemetekkel láttátok a nagy próbatételeket (LXX: </w:t>
      </w:r>
      <w:r>
        <w:rPr>
          <w:i/>
          <w:iCs/>
        </w:rPr>
        <w:t>peirasmous</w:t>
      </w:r>
      <w:r>
        <w:rPr/>
        <w:t xml:space="preserve">), a jeleket (LXX: </w:t>
      </w:r>
      <w:r>
        <w:rPr>
          <w:i/>
          <w:iCs/>
        </w:rPr>
        <w:t>ta semeias</w:t>
      </w:r>
      <w:r>
        <w:rPr/>
        <w:t xml:space="preserve">) és azokat a nagy csodákat; csak értelmes szívet (LXX: </w:t>
      </w:r>
      <w:r>
        <w:rPr>
          <w:i/>
          <w:iCs/>
        </w:rPr>
        <w:t>kardian eidenai</w:t>
      </w:r>
      <w:r>
        <w:rPr/>
        <w:t xml:space="preserve">), látó szemet és halló fület (LXX: </w:t>
      </w:r>
      <w:r>
        <w:rPr>
          <w:i/>
          <w:iCs/>
        </w:rPr>
        <w:t>ophtalmous blepein kai óta akouein</w:t>
      </w:r>
      <w:r>
        <w:rPr/>
        <w:t xml:space="preserve">) nem adott nektek az Úr máig sem.” Jellemző, hogy az emlékezés másodtörvénykönyvi témája is (MTörv 32,7; LXX: </w:t>
      </w:r>
      <w:r>
        <w:rPr>
          <w:i/>
          <w:iCs/>
        </w:rPr>
        <w:t>mnésthéte</w:t>
      </w:r>
      <w:r>
        <w:rPr/>
        <w:t>) megjelenik itt a 8,19-ben: „Nem emlékeztek...?” (</w:t>
      </w:r>
      <w:r>
        <w:rPr>
          <w:i/>
          <w:iCs/>
        </w:rPr>
        <w:t>ou mnémoneuete</w:t>
      </w:r>
      <w:r>
        <w:rPr/>
        <w:t>).</w:t>
      </w:r>
    </w:p>
    <w:p>
      <w:pPr>
        <w:pStyle w:val="Normal"/>
        <w:ind w:firstLine="288"/>
        <w:rPr/>
      </w:pPr>
      <w:r>
        <w:rPr/>
        <w:t>Éppen úgy, ahogyan Mózes elkeseredését fejezte ki amiatt, hogy Izrael nem hitt, jóllehet Jahve életben tartotta a pusztában, miután megszabadította a fáraótól (MTörv 29,5-6), Jézus is olyan tanítványokkal szembesül, akik „elfelejtették” a kenyereket és azok jelentését (8,14). Ő is visszautalja a tanítványokat/az olvasót a pusztai megszabadítás és életben tartás általa végbevitt nagy művére. Ahogyan Kelber mondja, Jézus a 8,19-20-ban „elismételteti velük azokat a szimbolikus számokat, (?:) amelyeknek figyelmeztetniük kellett volna őket: tizenkettő és hét” (1974, 41). Beck így összegzi a bennfoglalt szimbolikát: „Az ötös szám (5 kenyér, 5000 férfi), a tizenkettes szám (12 kosár) és a kosár héber neve (</w:t>
      </w:r>
      <w:r>
        <w:rPr>
          <w:i/>
          <w:iCs/>
        </w:rPr>
        <w:t>kophninos</w:t>
      </w:r>
      <w:r>
        <w:rPr/>
        <w:t>) a zsidó körhöz tartozik; a hetes szám (7 kenyér és 7 kosár), a négyes szám (4000 férfi vagy ember) és a kosár görög neve (</w:t>
      </w:r>
      <w:r>
        <w:rPr>
          <w:i/>
          <w:iCs/>
        </w:rPr>
        <w:t>sphyris</w:t>
      </w:r>
      <w:r>
        <w:rPr/>
        <w:t>) sajátosabban a görög körhöz... Egyetlen kenyér a hajóban, (?:) ez minden, amire szükség van! (?:) Önmagában álló (eucharisztikus?) kenyérre (?:) nincs szükségük Jézus zsidó... és nem-zsidó követőinek” (1981, 52, 54).</w:t>
      </w:r>
    </w:p>
    <w:p>
      <w:pPr>
        <w:pStyle w:val="Normal"/>
        <w:ind w:firstLine="288"/>
        <w:rPr/>
      </w:pPr>
      <w:r>
        <w:rPr/>
        <w:t>Ily módon feltárván a végső hermeneutikai kulcsot a hajóutak és a népélelmezések beszédmódjához, Márk a tanítványokhoz/az olvasóhoz fordul, és – mintegy hogy megtörje a 4,12 varázslatát – megkérdezi: „</w:t>
      </w:r>
      <w:r>
        <w:rPr>
          <w:i/>
          <w:iCs/>
        </w:rPr>
        <w:t xml:space="preserve">Még mindig </w:t>
      </w:r>
      <w:r>
        <w:rPr/>
        <w:t>nem értitek?” (8,21). Ezzel a provokációval ér véget az evangélium első fele.</w:t>
      </w:r>
    </w:p>
    <w:p>
      <w:pPr>
        <w:pStyle w:val="Normal"/>
        <w:ind w:firstLine="288"/>
        <w:rPr/>
      </w:pPr>
      <w:r>
        <w:rPr/>
        <w:t>Az első epilógusban az evangélium e szakaszának három döntő eleme: a tó, a hajó és a kenyér egyszerre jelenik meg még egy utolsó jelenetben, aztán eltűnik a színről. (?:) Mit mutatnak világosan „a másik oldalra” tett tavi utazások, a két gyógyítási kör, az exkluzív asztalközösség elleni támadás és a népélelmezések? Mindegyik szerepet játszott abban a konstrukcióban, amelyben Márk bemutatta Isten országa új társadalmi rendjét, amelyben a két elidegenedett társadalmi tényező egyetlen, oszthatatlan (?:) emberiséggé (?:) egyesült. Ez nem hellenista idealizmus, hanem éhező és elnyomott emberek szolidaritása. Ezen új közösség kikovácsolásának feladata hasonlít egy halálos vizeken tett szívszaggató utazáshoz; van elég kenyér az utazáshoz, de (?:) csak egy cipó van ott. Látják ezt a tanítványok Márk történetében? Nem látják. És (?:) rögtön e zavaró megjegyzés után Márk elindítja evangéliumának második felét – egy olyan történettel, amely arról szól, hogy Jézus helyreállítja egy vak látását (8,22-26)!</w:t>
      </w:r>
    </w:p>
    <w:p>
      <w:pPr>
        <w:pStyle w:val="Normal"/>
        <w:rPr/>
      </w:pPr>
      <w:r>
        <w:rPr/>
      </w:r>
    </w:p>
    <w:p>
      <w:pPr>
        <w:pStyle w:val="Normal"/>
        <w:rPr/>
      </w:pPr>
      <w:r>
        <w:rPr/>
      </w:r>
    </w:p>
    <w:p>
      <w:pPr>
        <w:pStyle w:val="Normal"/>
        <w:rPr/>
      </w:pPr>
      <w:r>
        <w:rPr/>
      </w:r>
    </w:p>
    <w:p>
      <w:pPr>
        <w:pStyle w:val="Normal"/>
        <w:jc w:val="center"/>
        <w:rPr>
          <w:b/>
          <w:b/>
          <w:bCs/>
        </w:rPr>
      </w:pPr>
      <w:r>
        <w:rPr>
          <w:b/>
          <w:bCs/>
        </w:rPr>
        <w:t>7E  Világ-konstrukció:</w:t>
      </w:r>
    </w:p>
    <w:p>
      <w:pPr>
        <w:pStyle w:val="Normal"/>
        <w:jc w:val="center"/>
        <w:rPr>
          <w:b/>
          <w:b/>
          <w:bCs/>
        </w:rPr>
      </w:pPr>
      <w:r>
        <w:rPr>
          <w:b/>
          <w:bCs/>
        </w:rPr>
        <w:t>Márk irodalomszociológiai stratégiája a történet első felében</w:t>
      </w:r>
    </w:p>
    <w:p>
      <w:pPr>
        <w:pStyle w:val="Normal"/>
        <w:rPr/>
      </w:pPr>
      <w:r>
        <w:rPr/>
      </w:r>
    </w:p>
    <w:p>
      <w:pPr>
        <w:pStyle w:val="Normal"/>
        <w:rPr/>
      </w:pPr>
      <w:r>
        <w:rPr/>
      </w:r>
    </w:p>
    <w:p>
      <w:pPr>
        <w:pStyle w:val="Normal"/>
        <w:rPr>
          <w:b/>
          <w:b/>
          <w:bCs/>
        </w:rPr>
      </w:pPr>
      <w:r>
        <w:rPr>
          <w:b/>
          <w:bCs/>
        </w:rPr>
        <w:t>1. Beszédmód</w:t>
      </w:r>
    </w:p>
    <w:p>
      <w:pPr>
        <w:pStyle w:val="Normal"/>
        <w:rPr/>
      </w:pPr>
      <w:r>
        <w:rPr/>
      </w:r>
    </w:p>
    <w:p>
      <w:pPr>
        <w:pStyle w:val="Normal"/>
        <w:ind w:firstLine="288"/>
        <w:rPr/>
      </w:pPr>
      <w:r>
        <w:rPr/>
        <w:t xml:space="preserve">Elérkezvén a történet első felének végére, jól tesszük, ha áttekintjük Márk általános narratív stratégiáját. Ezidáig két domináns irodalomszociológiai röppálya körül öltött alakot a történet. A „felforgató” (szubverzív) röppálya Jézus galileai szolgálatának </w:t>
      </w:r>
      <w:r>
        <w:rPr>
          <w:i/>
          <w:iCs/>
        </w:rPr>
        <w:t>militáns</w:t>
      </w:r>
      <w:r>
        <w:rPr/>
        <w:t xml:space="preserve"> aspektusában fejeződött ki: a démonűzésekben, az érvelésekben és az összeütközésekben. A „konstruktív” röppálya pedig a misszió </w:t>
      </w:r>
      <w:r>
        <w:rPr>
          <w:i/>
          <w:iCs/>
        </w:rPr>
        <w:t>redemptív</w:t>
      </w:r>
      <w:r>
        <w:rPr/>
        <w:t xml:space="preserve"> és </w:t>
      </w:r>
      <w:r>
        <w:rPr>
          <w:i/>
          <w:iCs/>
        </w:rPr>
        <w:t>affirmatív</w:t>
      </w:r>
      <w:r>
        <w:rPr/>
        <w:t xml:space="preserve"> dimenzióiban: a tanítványi közösség megteremtésében és fenntartásában, a gyógyításokban, az utazásokban és a tanításban. Ez a különbségtétel kissé mesterkélt, mivel Márk mindvégig szorosan együtt szövi ezt a két cselekményszálat. Mégis azt láttuk, hogy az első nagyobb narratív szakasz (1,16–4,35) elsődlegesen a felforgató röppályára összepontosít, a második pedig (4,36–8,21) a konstruktívra.</w:t>
      </w:r>
    </w:p>
    <w:p>
      <w:pPr>
        <w:pStyle w:val="Normal"/>
        <w:ind w:firstLine="288"/>
        <w:rPr/>
      </w:pPr>
      <w:r>
        <w:rPr/>
        <w:t>Mindkét röppályának megvan a vele összefüggő (?:) cselekményi válsága – (?:) innen a történet kettős cselekmény-vonala. A felforgató elbeszélés az uralkodó társadalmi rend sáfárai és az Isten országa programját meghirdető Jézus között látja a konfliktust. Tudjuk már (3,6), hogy ez a válság magában foglalja a Jézus élete elleni összeesküvést, és ezt a feszültséget bennfoglaltan elmélyíti az a közjáték, amely Keresztelő János Heródes kezétől elszenvedett sorsát írja le. A konstruktív elbeszélés cselekményi válsága a tanítványok ama kudarcában áll, hogy nem értik meg Jézus programját. Joggal kezdünk gyanakodni, hogy ez az árulás valamilyen formájához vezet majd. A korábbi – politikai – válság gyakorlatilag a történet legelejétől kezdve létrejött, a későbbi – közösségi – válság viszont csak fokozatosan, de növekvő nyomással nyilvánult meg az olvasó számára.</w:t>
      </w:r>
    </w:p>
    <w:p>
      <w:pPr>
        <w:pStyle w:val="Normal"/>
        <w:ind w:firstLine="288"/>
        <w:rPr/>
      </w:pPr>
      <w:r>
        <w:rPr/>
        <w:t xml:space="preserve">Ennek megfelelően ez a második cselekményi bonyodalom uralja azt a szakaszt, amelyet éppen olvastunk. Márk mesteri irónia-használatára utal, hogy a szakasz legnagyobb részében úgy </w:t>
      </w:r>
      <w:r>
        <w:rPr>
          <w:i/>
          <w:iCs/>
        </w:rPr>
        <w:t>tűnik</w:t>
      </w:r>
      <w:r>
        <w:rPr/>
        <w:t>, a közösség  egyre mélyebb meghittséget ér el vezetőjével. A belső körnek tudomása van a Jairus lányát feltámasztó csodáról, Jézus kétszer menti meg a közösséget a tavi életveszélytől, több útmutatást ad nekik (7,17-23), és ami a legfontosabb, tagjait elküldi első önálló missziójukra. Mindazonáltal a Jézus és követői közötti konfliktus állandóan nő, és a szakasz végére akuttá válik, amint láttuk. N. Petersen ezt a végkövetkeztetést vonja le: „Akik részesültek Isten országa titkában, amely mások elől elrejtetett, nem bizonyultak képesnek többet megérteni, mint mások” (1980a, 217).</w:t>
      </w:r>
    </w:p>
    <w:p>
      <w:pPr>
        <w:pStyle w:val="Normal"/>
        <w:ind w:firstLine="288"/>
        <w:rPr/>
      </w:pPr>
      <w:r>
        <w:rPr/>
        <w:t>Ezt a konfliktust Márk olyan beszédmóddal meséli el, amely (?:) metaforikusan viselkedik a három (?:) „érzékszerv”: a szem, a fül és a szív birodalmával. Kezdetben, az első prédikációban az értetlenségi válság Izrael vezetőségére vonatkozik (3,6; 4,11-12); a második szakasz végére azonban (?:) nagyobb váltást ér meg:</w:t>
      </w:r>
    </w:p>
    <w:p>
      <w:pPr>
        <w:pStyle w:val="Normal"/>
        <w:ind w:firstLine="288"/>
        <w:rPr/>
      </w:pPr>
      <w:r>
        <w:rPr/>
      </w:r>
    </w:p>
    <w:p>
      <w:pPr>
        <w:pStyle w:val="Normal"/>
        <w:rPr/>
      </w:pPr>
      <w:r>
        <w:rPr/>
        <w:tab/>
        <w:tab/>
      </w:r>
      <w:r>
        <w:rPr>
          <w:i/>
          <w:iCs/>
        </w:rPr>
        <w:t>A vád tárgya:</w:t>
        <w:tab/>
        <w:tab/>
        <w:tab/>
        <w:tab/>
        <w:t>Akikre irányul:</w:t>
      </w:r>
    </w:p>
    <w:p>
      <w:pPr>
        <w:pStyle w:val="Normal"/>
        <w:rPr/>
      </w:pPr>
      <w:r>
        <w:rPr/>
      </w:r>
    </w:p>
    <w:p>
      <w:pPr>
        <w:pStyle w:val="Normal"/>
        <w:rPr/>
      </w:pPr>
      <w:r>
        <w:rPr/>
        <w:tab/>
        <w:tab/>
        <w:t>3,5: a szív keménysége</w:t>
        <w:tab/>
        <w:tab/>
        <w:tab/>
        <w:t>a zsinagógai ellenfelek</w:t>
      </w:r>
    </w:p>
    <w:p>
      <w:pPr>
        <w:pStyle w:val="Normal"/>
        <w:rPr/>
      </w:pPr>
      <w:r>
        <w:rPr/>
        <w:tab/>
        <w:tab/>
        <w:t>4,11-12: minden parabolákban:</w:t>
        <w:tab/>
        <w:tab/>
        <w:t>a „kívülállók”</w:t>
      </w:r>
    </w:p>
    <w:p>
      <w:pPr>
        <w:pStyle w:val="Normal"/>
        <w:rPr/>
      </w:pPr>
      <w:r>
        <w:rPr/>
        <w:tab/>
        <w:tab/>
        <w:tab/>
        <w:t>látnak, de nem értenek;</w:t>
      </w:r>
    </w:p>
    <w:p>
      <w:pPr>
        <w:pStyle w:val="Normal"/>
        <w:rPr/>
      </w:pPr>
      <w:r>
        <w:rPr/>
        <w:tab/>
        <w:tab/>
        <w:tab/>
        <w:t>hallják, de nem fogják föl;</w:t>
      </w:r>
    </w:p>
    <w:p>
      <w:pPr>
        <w:pStyle w:val="Normal"/>
        <w:rPr/>
      </w:pPr>
      <w:r>
        <w:rPr/>
        <w:tab/>
        <w:tab/>
        <w:t>6,52: a szív keménysége</w:t>
        <w:tab/>
        <w:tab/>
        <w:t>a tanítványok</w:t>
      </w:r>
    </w:p>
    <w:p>
      <w:pPr>
        <w:pStyle w:val="Normal"/>
        <w:rPr/>
      </w:pPr>
      <w:r>
        <w:rPr/>
        <w:tab/>
        <w:tab/>
        <w:tab/>
        <w:t>értetlenség</w:t>
      </w:r>
    </w:p>
    <w:p>
      <w:pPr>
        <w:pStyle w:val="Normal"/>
        <w:rPr/>
      </w:pPr>
      <w:r>
        <w:rPr/>
        <w:tab/>
        <w:tab/>
        <w:t>8,17-18: értetlenség</w:t>
        <w:tab/>
        <w:tab/>
        <w:tab/>
        <w:t>a tanítványok</w:t>
      </w:r>
    </w:p>
    <w:p>
      <w:pPr>
        <w:pStyle w:val="Normal"/>
        <w:rPr/>
      </w:pPr>
      <w:r>
        <w:rPr/>
        <w:tab/>
        <w:tab/>
        <w:tab/>
        <w:t>nem látó szemek</w:t>
      </w:r>
    </w:p>
    <w:p>
      <w:pPr>
        <w:pStyle w:val="Normal"/>
        <w:rPr/>
      </w:pPr>
      <w:r>
        <w:rPr/>
        <w:tab/>
        <w:tab/>
        <w:tab/>
        <w:t>nem halló fülek</w:t>
      </w:r>
    </w:p>
    <w:p>
      <w:pPr>
        <w:pStyle w:val="Normal"/>
        <w:rPr/>
      </w:pPr>
      <w:r>
        <w:rPr/>
        <w:tab/>
        <w:tab/>
        <w:tab/>
        <w:t>nem emlékezés</w:t>
      </w:r>
    </w:p>
    <w:p>
      <w:pPr>
        <w:pStyle w:val="Normal"/>
        <w:rPr/>
      </w:pPr>
      <w:r>
        <w:rPr/>
      </w:r>
    </w:p>
    <w:p>
      <w:pPr>
        <w:pStyle w:val="Normal"/>
        <w:ind w:firstLine="288"/>
        <w:rPr/>
      </w:pPr>
      <w:r>
        <w:rPr/>
        <w:t>A II. könyv növekvő élességgel fogja megfogalmazni ezt a konfliktust. A tanítványi katekizmusban (8,22–10,45) antagonizmussá válik az út nem értése, a passió-elbeszélésben pedig (14,12–16,8) végül hűtlenséggé.</w:t>
      </w:r>
    </w:p>
    <w:p>
      <w:pPr>
        <w:pStyle w:val="Normal"/>
        <w:ind w:firstLine="288"/>
        <w:rPr/>
      </w:pPr>
      <w:r>
        <w:rPr/>
        <w:t>Mi a társadalmi funkciója az effajta beszédmódnak? Az uralkodó rend etnikailag meghatározott társadalmi határait Jézus felforgatta, és új, morálisan meghatározottakkal váltotta föl: „Isten akaratával” (3,35) és a „be nem mocskolt szívvel” (7,20-21). Ez analóg a parabolikus prédikáció által bevezetett bennfentesek/kívülállók motívummal (fönt, 5A, 2). Márk élesen tudatában van a forradalmi gyakorlat ellentmondás/sosság/ának. Egyfelől egy valódi felforgató mozgalom fegyelmezett „élcsapatot” vagy hitközösséget feltételez; másfelől „a forradalmat mindig elárulják saját gyermekei”. Márk tudja, milyen könnyen válhatnak a messiási „bennfentesek” kívülállókká – és hogyan válhatnak a „kívülállók” a bennfentesek kudarcainak bűnbakjává. Modern fogalmakkal kifejezve, a forradalom, a revolúció túl gyakran válik reakcióvá, és az „új dualizmusok” (akár az osztályharccal és a szocialista internacionalizmussal, akár „Krisztus testével” és a felekezeti tagsággal definiálják őket) túl könnyedén válnak az emberi elnyomás régi formái felújításának igazolásává. Az uralkodás gyakorlatát mindig valamiféle „ellenség” létével törvényesítik. Márk beszédmódja ennélfogva megtiltja az „ellenség” tárgyiasítását, (?:) önmagunkat leszámítva: az ellenség maga (?:) a saját vakságunk/süketségünk. Így védekezik egy újfajta elitizmus ellen.</w:t>
      </w:r>
    </w:p>
    <w:p>
      <w:pPr>
        <w:pStyle w:val="Normal"/>
        <w:ind w:firstLine="288"/>
        <w:rPr/>
      </w:pPr>
      <w:r>
        <w:rPr/>
        <w:t>Valamit mondani kell arról a szerepről is, amelyet az olvasó játszik Márk narratív stratégiájában. Márk a történet legelejétől fogva ellátott minket annak a tudásnak a hatalmával, amellyel a szereplők nem rendelkeznek: ezt „kiváltságolt” olvasási kontextusnak nevezhetjük. De Q. Quesnell leírja, hogy az evangélium első felének végén található hajóbeli beszélgetés hogyan győzi le hirtelen a látszólagos fölényt: „Az olvasó hirtelen kénytelen megkérdezni önmagát, vajon végül is valóban megértette-e a dolgokat... Egyszer csak úgy érzi, a tudatlan első tanítványokkal szembeni fölénye elillan. Az a mosolygós önbizalom, amelyet a korábbi előkészítő fejlemények keltettek benne, (?:) a lehető legjobban és legsebezhetőbben kiteszi őt a keresztény parainézis ama különösen húsbavágó darabjának, amely most őrá irányul. Őszintén meg kell kérdeznie magától, vajon nem foglya-e még mindig ugyanannak a tudatlanságnak, amelynek foglyai voltak az első tanítványok” (1969, 171).</w:t>
      </w:r>
    </w:p>
    <w:p>
      <w:pPr>
        <w:pStyle w:val="Normal"/>
        <w:ind w:firstLine="288"/>
        <w:rPr/>
      </w:pPr>
      <w:r>
        <w:rPr/>
        <w:t>Amikor Jézus a tanítványait vallatja, akkor valójában Márknak az olvasóhoz intézett kihívásával szembesülünk, amely azt a célt szolgálja, hogy hirtelen belerángasson minket a történetben. Óva int minket: folytatni a történetet anélkül, hogy megértettük volna Jézus szimbolikáját, annyit jelent, hogy foglyai maradtunk a „vakság”-elbeszélésnek.</w:t>
      </w:r>
    </w:p>
    <w:p>
      <w:pPr>
        <w:pStyle w:val="Normal"/>
        <w:ind w:firstLine="288"/>
        <w:rPr/>
      </w:pPr>
      <w:r>
        <w:rPr/>
        <w:t>A történetnek ezen a pontján a tanítványi/olvasói értetlenség tárgyát a „kenyerek” alkotják. Amikor Márk „emlékeztet” minket a két népélelmezési történetre, akkor e szakaszbeli beszédmódjának két nagyobb ideológiai témáját juttatja eszünkbe. Az első – amelyek a párhuzamos körök és a tavat átszelő utazások fejeznek ki – a pogányok és a zsidók integrálásának társadalmi tervezete. A pogány körben a drámai folyamat beszédmódját figyelhetjük meg:</w:t>
      </w:r>
    </w:p>
    <w:p>
      <w:pPr>
        <w:pStyle w:val="Normal"/>
        <w:numPr>
          <w:ilvl w:val="0"/>
          <w:numId w:val="1"/>
        </w:numPr>
        <w:tabs>
          <w:tab w:val="clear" w:pos="708"/>
          <w:tab w:val="left" w:pos="0" w:leader="none"/>
        </w:tabs>
        <w:ind w:left="854" w:hanging="566"/>
        <w:rPr/>
      </w:pPr>
      <w:r>
        <w:rPr/>
        <w:t>szándék: a tó átszelése mint kiengesztelődés („kenyerek”: 6,52);</w:t>
      </w:r>
    </w:p>
    <w:p>
      <w:pPr>
        <w:pStyle w:val="Normal"/>
        <w:numPr>
          <w:ilvl w:val="0"/>
          <w:numId w:val="1"/>
        </w:numPr>
        <w:tabs>
          <w:tab w:val="clear" w:pos="708"/>
          <w:tab w:val="left" w:pos="0" w:leader="none"/>
        </w:tabs>
        <w:ind w:left="854" w:hanging="566"/>
        <w:rPr/>
      </w:pPr>
      <w:r>
        <w:rPr/>
        <w:t>konfliktus: ellenvetések a közös „asztallal” szemben a tisztaság/kóser intézményének alapján (7,1 skk);</w:t>
      </w:r>
    </w:p>
    <w:p>
      <w:pPr>
        <w:pStyle w:val="Normal"/>
        <w:numPr>
          <w:ilvl w:val="0"/>
          <w:numId w:val="1"/>
        </w:numPr>
        <w:tabs>
          <w:tab w:val="clear" w:pos="708"/>
          <w:tab w:val="left" w:pos="0" w:leader="none"/>
        </w:tabs>
        <w:ind w:left="854" w:hanging="566"/>
        <w:rPr/>
      </w:pPr>
      <w:r>
        <w:rPr/>
        <w:t>ideológiai megoldás: Jézus új tanítása (7,14 skk);</w:t>
      </w:r>
    </w:p>
    <w:p>
      <w:pPr>
        <w:pStyle w:val="Normal"/>
        <w:numPr>
          <w:ilvl w:val="0"/>
          <w:numId w:val="1"/>
        </w:numPr>
        <w:tabs>
          <w:tab w:val="clear" w:pos="708"/>
          <w:tab w:val="left" w:pos="0" w:leader="none"/>
        </w:tabs>
        <w:ind w:left="854" w:hanging="566"/>
        <w:rPr/>
      </w:pPr>
      <w:r>
        <w:rPr/>
        <w:t>konfliktus: a zsidók kollektív megbecsülése (7,24 skk);</w:t>
      </w:r>
    </w:p>
    <w:p>
      <w:pPr>
        <w:pStyle w:val="Normal"/>
        <w:numPr>
          <w:ilvl w:val="0"/>
          <w:numId w:val="1"/>
        </w:numPr>
        <w:tabs>
          <w:tab w:val="clear" w:pos="708"/>
          <w:tab w:val="left" w:pos="0" w:leader="none"/>
        </w:tabs>
        <w:ind w:left="854" w:hanging="566"/>
        <w:rPr/>
      </w:pPr>
      <w:r>
        <w:rPr/>
        <w:t>ideológiai megoldás: van elég az „asztalon” (7,28);</w:t>
      </w:r>
    </w:p>
    <w:p>
      <w:pPr>
        <w:pStyle w:val="Normal"/>
        <w:numPr>
          <w:ilvl w:val="0"/>
          <w:numId w:val="1"/>
        </w:numPr>
        <w:tabs>
          <w:tab w:val="clear" w:pos="708"/>
          <w:tab w:val="left" w:pos="0" w:leader="none"/>
        </w:tabs>
        <w:ind w:left="571" w:hanging="283"/>
        <w:rPr/>
      </w:pPr>
      <w:r>
        <w:rPr/>
        <w:t>megvalósult szándék: a pogányok megetetése (8,1 skk).</w:t>
      </w:r>
    </w:p>
    <w:p>
      <w:pPr>
        <w:pStyle w:val="Normal"/>
        <w:ind w:firstLine="288"/>
        <w:rPr/>
      </w:pPr>
      <w:r>
        <w:rPr/>
        <w:t>Ez a mesteri fikció nemcsak az integráció társadalmi kísérletét igazolja, hanem valósághűen (?:) megszólítja e tervezet sok akadályát is: a szocio-kulturális akadályokat (a tisztasági kódot és a zsidók kollektív megbecsülését), a politikai kulcsellenfeleket (a farizeusokat és a galileai uralkodó osztályt), és nem utolsósorban a közösség saját ellenállását (hitetlenségét, amikor szorongatja a tengeri vihar).</w:t>
      </w:r>
    </w:p>
    <w:p>
      <w:pPr>
        <w:pStyle w:val="Normal"/>
        <w:ind w:firstLine="288"/>
        <w:rPr/>
      </w:pPr>
      <w:r>
        <w:rPr/>
        <w:t>A második téma a gazdasági igazságosság. Fowler egyike azon kevés kommentátoroknak, akik észrevették azt a „gyakoriságot, amellyel az evangélium az élelemre és az étkezésre utal... evés, ivás, poharak, kenyerek, élelmiszerek, ünnepek, lakomák, böjtölés, éhezés és kovász” (1981, 132). A pusztai népélelmezéseket leszámítva az evangélium első felében legalább kilenc utalás van a „kenyérre” és az evésre. Az evangélium második felében a 11,14 és az utolsó vacsora (14,12-22) kivételével eltűnik ez a szókincs. Vizsgáljuk most meg, hogyan világítja meg ez a szocio-ökonómiai beszédmód Márk szociális szituációját.</w:t>
      </w:r>
    </w:p>
    <w:p>
      <w:pPr>
        <w:pStyle w:val="Normal"/>
        <w:ind w:firstLine="288"/>
        <w:rPr/>
      </w:pPr>
      <w:r>
        <w:rPr/>
      </w:r>
    </w:p>
    <w:p>
      <w:pPr>
        <w:pStyle w:val="Normal"/>
        <w:ind w:firstLine="288"/>
        <w:rPr/>
      </w:pPr>
      <w:r>
        <w:rPr/>
      </w:r>
    </w:p>
    <w:p>
      <w:pPr>
        <w:pStyle w:val="Normal"/>
        <w:rPr>
          <w:b/>
          <w:b/>
          <w:bCs/>
        </w:rPr>
      </w:pPr>
      <w:r>
        <w:rPr>
          <w:b/>
          <w:bCs/>
        </w:rPr>
        <w:t>2. Jelentés</w:t>
      </w:r>
    </w:p>
    <w:p>
      <w:pPr>
        <w:pStyle w:val="Normal"/>
        <w:rPr/>
      </w:pPr>
      <w:r>
        <w:rPr/>
      </w:r>
    </w:p>
    <w:p>
      <w:pPr>
        <w:pStyle w:val="Normal"/>
        <w:ind w:firstLine="288"/>
        <w:rPr/>
      </w:pPr>
      <w:r>
        <w:rPr/>
        <w:t>Fowler korrektül jár el, amikor rámutat Márk számos étkezési hivatkozásának metaforikus természetére, mint például a népélelmezések két proleptikus jelzésének esetében (5,43; 7,28). Az az állhatatosság, amellyel az éelelem/étkezés-motívumok alakítják Márk szemantikai univerzumát, mégis jelzi, hogy a gazdasági ügyek szerves részei evangéliuma ideológiai szándékának. A Márk megrajzolta világban a tömegek gyakran hiúsítják meg a közösség étkezését (3,20; 6,31), azok a tömegek, amelyek maguk is éhesek (6,36; 8,2). Jézus elvárja a tanítványoktól, hogy megfeleljenek ennek a realitásnak (6,37), mivel felismeri, hogy (?:) szükség van elemózsiára „az úton” (8,3).</w:t>
      </w:r>
    </w:p>
    <w:p>
      <w:pPr>
        <w:pStyle w:val="Normal"/>
        <w:ind w:firstLine="288"/>
        <w:rPr/>
      </w:pPr>
      <w:r>
        <w:rPr/>
        <w:t>Márk a tanítványi életstílus három jellegzetességét mutatja meg ebben az elbeszélésben. Az első az önkéntes mértékletesség:</w:t>
      </w:r>
    </w:p>
    <w:p>
      <w:pPr>
        <w:pStyle w:val="Normal"/>
        <w:numPr>
          <w:ilvl w:val="0"/>
          <w:numId w:val="2"/>
        </w:numPr>
        <w:tabs>
          <w:tab w:val="clear" w:pos="708"/>
          <w:tab w:val="left" w:pos="0" w:leader="none"/>
        </w:tabs>
        <w:ind w:left="854" w:hanging="566"/>
        <w:rPr/>
      </w:pPr>
      <w:r>
        <w:rPr/>
        <w:t>János aszketizmusa (1,6; éles ellentétben kivégzőjének fényűzésével: 6,21 skk);</w:t>
      </w:r>
    </w:p>
    <w:p>
      <w:pPr>
        <w:pStyle w:val="Normal"/>
        <w:numPr>
          <w:ilvl w:val="0"/>
          <w:numId w:val="2"/>
        </w:numPr>
        <w:tabs>
          <w:tab w:val="clear" w:pos="708"/>
          <w:tab w:val="left" w:pos="0" w:leader="none"/>
        </w:tabs>
        <w:ind w:left="854" w:hanging="566"/>
        <w:rPr/>
      </w:pPr>
      <w:r>
        <w:rPr/>
        <w:t>hívás arra, hogy mondjanak le a nagycsalád gazdasági biztonságáról (1,16 skk);</w:t>
      </w:r>
    </w:p>
    <w:p>
      <w:pPr>
        <w:pStyle w:val="Normal"/>
        <w:numPr>
          <w:ilvl w:val="0"/>
          <w:numId w:val="2"/>
        </w:numPr>
        <w:tabs>
          <w:tab w:val="clear" w:pos="708"/>
          <w:tab w:val="left" w:pos="0" w:leader="none"/>
        </w:tabs>
        <w:ind w:left="571" w:hanging="283"/>
        <w:rPr/>
      </w:pPr>
      <w:r>
        <w:rPr/>
        <w:t>a misszionáriusok függősége a vendégszeretettől (6,8-9).</w:t>
      </w:r>
    </w:p>
    <w:p>
      <w:pPr>
        <w:pStyle w:val="Normal"/>
        <w:rPr/>
      </w:pPr>
      <w:r>
        <w:rPr/>
        <w:t>A második a társadalom kivetettjeivel vállalt szolidaritás, ami az asztalközösség körül összpontosul (2,16-17; 7,2-5). A harmadik a szimbolikus közvetlen akciók politikája, amelynek az a rendeltetése, hogy tiltakozzék a szocio-ökonómiai egyenlőtlenségek ellen (2,26).</w:t>
      </w:r>
    </w:p>
    <w:p>
      <w:pPr>
        <w:pStyle w:val="Normal"/>
        <w:ind w:firstLine="288"/>
        <w:rPr/>
      </w:pPr>
      <w:r>
        <w:rPr/>
        <w:t>Ha az első prédikáció elszegényedett bérlők számára rendezett eszkatologikus aratásként írta le Isten országát, akkor a pusztai népélelmezések annak az ószövetségi történetnek a fogalmaival elevenítik föl ezt a víziót, amelyben Jahve túlcsordulóan ellátja a népet ennivalóval. De Malbontól eltérően én többet látok itt, mint intertextuális szimbolikát. A népélelmezések visszautasítják a „piaci” közgazdaságtant egy olyan gyakorlat javára, amely a rendelkezésre álló források megosztását jelenti, hogy mindenkinek (?:) jusson elég. Ez Márknak a városról rajzolt negatív képével együtt a Márk-korabeli Galilea tényleges szocio-ökonómiai feszültségeivel áll összefüggésben. A piacot városi érdekek felügyelték, és a falusi szektor szenvedett az igazságtalan termelési rendszertől. Hogy a közösség saját konkrét gazdasági gyakorlata az „osztozással megsokszorozás” pusztai modelljéről veszi majd a mintát, később válik nyilvánvalóvá a 10,29-30-ban, ahol a gazdag ifjú tanítványiatlan magatartásával van szembeállítva; (?:)  olyan osztályelfogultság ez, amelyet megerősít a két zsidó „lány” kettős meggyógyítása (5,21 skk).</w:t>
      </w:r>
    </w:p>
    <w:p>
      <w:pPr>
        <w:pStyle w:val="Normal"/>
        <w:ind w:firstLine="288"/>
        <w:rPr/>
      </w:pPr>
      <w:r>
        <w:rPr/>
        <w:t>Márk nem élt tudatlanságban a tekintetben, hogy a tömegek éhezése a hatalom és a kiváltságok struktúrájának eredménye volt. Ezért a tisztasági kérdéseket a korbán-vitában (7,8-13) összekapcsolja a templom-alapú rend politikai gazdaságtanával. Amikor Jézus nem engedi meg (8,3), hogy a pogány tömegeket „böjtölve” küldjék el, akkor ez megismétli Márk gyanakvását a vallási aszketizmussal szemben (2,18 skk). Ismételten bírálni fogja a bőségben élők vallásosságát, miközben mások éheznek (10,17-22; 12,34.38 skk). Az ilyen odafigyelés a nélkülözés konkrét problémáira súlyt ad annak az érvnek, hogy az evangélium olyan környezetben keletkezett, amelyben a köznép társadalmi-gazdasági jogfosztottsága mélyen átélt probléma volt. A szöveg narratív világa erős elfogultságot tükröz a falusi szegények irányában, továbbá elkötelezettséget a javak újraelosztása mellett.</w:t>
      </w:r>
    </w:p>
    <w:p>
      <w:pPr>
        <w:pStyle w:val="Normal"/>
        <w:ind w:firstLine="288"/>
        <w:rPr/>
      </w:pPr>
      <w:r>
        <w:rPr/>
        <w:t>A gazdasági igazságosságon túlmenően Márk felidézi a társadalmi kiengesztelődés képét is. Ez nemcsak az inkluzivitás gyakorlatát foglalja magában, amely megdönti a zsidó társadalmi formációban uralkodó osztály- és nemi elnyomást, hanem a zsidók és a pogányok integrációját is. Az ökumenikus közösség létrehozását kétféleképpen meséli el: a hajóutak és a párhuzamos pusztai népélelmezések révén. Jóllehet a teológusok szeretnek „eucharisztikus” jelentést beleolvasni a népélelmezésekbe, nem helyénvaló az I. könyv összes étkezési utalásainak értelmezését a II. könyv egyetlen epizódjával befolyásolni. Ellenkezőleg, magát az utolsó vacsorát (alább, 12B, 3) kell annak a ténynek a fényében felfogni, hogy a megosztott étkezés Márk számára a társadalmi kiengesztelődés próbája. Theissennek Pál apostol eucharisztikus ideológiájáról írt új keletű műve segített újból felfedezni az őskereszténység számára oly központi jelentőségű rituális közösségi étkezés e társadalmi-gazdasági dimenzióit (1982, 145).</w:t>
      </w:r>
    </w:p>
    <w:p>
      <w:pPr>
        <w:pStyle w:val="Normal"/>
        <w:ind w:firstLine="288"/>
        <w:rPr/>
      </w:pPr>
      <w:r>
        <w:rPr/>
        <w:t>Hogy a kiengesztelődés feladata nemcsak fáradságos volt, hanem majdnem elképzelhetetlen is, azt a veszedelmes tavi utazások fejezik ki; ezekben a tanítványok azért küzdenek, hogy a kozmikus elemek ellenében elérjék „a másik oldalt”. Máté evangéliumának tavi csodáiról írott klasszikus tanulmányában (1963, 55) G. Bornkamm vetette föl először, hogy ezekben a történetekben a bárka magát az egyházat akarja reprezentálni (a vízen úszó hajó egyházi szimbólum volt az őskereszténységben, manapság pedig az Egyházak Világtanácsának logója őrzi). A modern olvasó nem képes egykönnyen fölbecsülni a társadalmi integráció javaslatának merészségét. A zsidók és a pogányok közötti gyűlölködést – amely a politika s a kultúra minden szintjén megnyilvánult – a római antikvitásban „minden emberi ellenségesség prototípusának” tekintették (D. Smith, 1973, 35). Része a modern teológia tragédiájának, hogy a zsidók és a pogányok kiengeszteléséért folytatott őskeresztény küzdelem társadalmi dimenzióját oly alaposan elfojtja – noha tény, hogy az központi jelentőségű Pál és tanítványai írásaiban is (ld. Rader, 1978; Barth, 1959).</w:t>
      </w:r>
    </w:p>
    <w:p>
      <w:pPr>
        <w:pStyle w:val="Normal"/>
        <w:ind w:firstLine="288"/>
        <w:rPr/>
      </w:pPr>
      <w:r>
        <w:rPr/>
        <w:t>Márknak (Pálhoz hasonlóan) új metaforákat kellett megalkotnia, hogy kifejezhesse a maga Isten országa-ideológiáját, és (?: itt) még egyszer (?:) megmutatkozik realista elbeszélésének erőssége. A pusztai népélelmezések és a tavi utazások megőrzik a márki szimbolika evilágiságát és fikciójának valószerűségét. Azzal, hogy a tavat teszi meg a történet első felének narratív súlypontjává, Márk csakugyan arra a tényre reflektál, hogy a tó ténylegesen Kelet-Galilea életének szívében helyezkedett el. Meghatározta a régió vonzó klímáját, lehetővé tette a mezőgazdaságot, a turizmust és a városi növekedést a partjain csakúgy, mint a mindennél fontosabb halászati ipart; hirtelen és heves viharait szintén jól ismerték. Márk palesztinai hallgatósága számára nagyon is megszokott volt a kifosztott tömegek általános jelenléte, és mindenekelőtt a zsidók és pogányok elszigetelésének struktúrái. Alternatív rendjének megalkotásával Márk nem valami agyrémet kínál, hanem átalakított valóságot. Isten országa fáradságos tervezet volt, amit valóságos emberi tanítványoknak kellett megvalósítaniuk a valóságos világban.</w:t>
      </w:r>
    </w:p>
    <w:p>
      <w:pPr>
        <w:pStyle w:val="Normal"/>
        <w:ind w:firstLine="288"/>
        <w:rPr/>
      </w:pPr>
      <w:r>
        <w:rPr/>
        <w:t>Végül szólnunk kell egy szót a farizeusok és Heródes „kovászáról”, mivel jóllehet ez a szakasz kevesebb figyelmet fordít a politikai konfliktusra, az sosem áll messze távol a háttérben. Jézus gyakorlatának kritizálásában a farizeusok emelkedtek ki a zsidó bürokrácia elsődleges szócsöveiként; minden valószínűség szerint valóban ez az állapot vette körül a galileai keresztényeket. Hasonlóképpen a heródesi nemességnek is – és bázisának a tibériási királyi udvarban – volt oka neheztelnie a márki közösségre, és félnie tőle. Jóllehet Jézust Jeruzsálemben gyilkolták meg, János helyi vértanú volt; az ő történetének a tanítványok galileai misszionáriusi erőfeszítése mellé helyezése nyomatékosan sugallja, hogy a vértanúság állandó realitás volt a márki közösség számára. Bármennyire karikírozva tűnjenek is föl ezek az ellenfelek az evangéliumban, biztos, hogy történelmileg ők képviselték az elsődleges ellenállást minden kísérlettel szemben, amely olyan közösséget akart fölépíteni Galileában, amely elkötelezettje volt az integrációnak és a hatalmasok számára való bűnbánat-prédikálásnak.</w:t>
      </w:r>
    </w:p>
    <w:p>
      <w:pPr>
        <w:pStyle w:val="Normal"/>
        <w:ind w:firstLine="288"/>
        <w:rPr/>
      </w:pPr>
      <w:r>
        <w:rPr/>
        <w:t>Evangéliumának első felében Márk erőteljesen megalapozza elbeszélésének szubverzív és konstruktív aspektusait, és felvázolja az Isten országabeli gyakorlat társadalmi, politikai és gazdasági portréját. A történet követező két szakaszában hozzáfog e két röppálya felerősítéséhez, amikor narratív csúcspontja felé kezd (?:) építkezni. Amikor a tanítványok megérkeznek Betszaidába a 8,22-ben, ezzel elhagyják a bárka színterét, és a történet második fele a remény szimbolikus akciójával kezdődik: egy vak férfi meggyógyításával. A közösség azután belefog a mindenek között legmerészebb és legveszedelmesebb utazásba: a hosszú menetelésbe Jézussal Jeruzsálembe.</w:t>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6:19:00Z</dcterms:created>
  <dc:creator>Gromon Andr�s</dc:creator>
  <dc:description/>
  <dc:language>en-US</dc:language>
  <cp:lastModifiedBy>Gromon Andr�s</cp:lastModifiedBy>
  <dcterms:modified xsi:type="dcterms:W3CDTF">1980-01-04T21:33:00Z</dcterms:modified>
  <cp:revision>46</cp:revision>
  <dc:subject/>
  <dc:title>7D  J�zus megfejtett szimbolik�ja: az els� epil�gus</dc:title>
</cp:coreProperties>
</file>