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b/>
          <w:b/>
          <w:bCs/>
        </w:rPr>
      </w:pPr>
      <w:r>
        <w:rPr>
          <w:b/>
          <w:bCs/>
        </w:rPr>
        <w:t>M á s o d i k   r é s z</w:t>
      </w:r>
    </w:p>
    <w:p>
      <w:pPr>
        <w:pStyle w:val="Normal"/>
        <w:ind w:firstLine="288"/>
        <w:jc w:val="center"/>
        <w:rPr>
          <w:b/>
          <w:b/>
          <w:bCs/>
        </w:rPr>
      </w:pPr>
      <w:r>
        <w:rPr>
          <w:b/>
          <w:bCs/>
        </w:rPr>
      </w:r>
    </w:p>
    <w:p>
      <w:pPr>
        <w:pStyle w:val="Normal"/>
        <w:ind w:firstLine="288"/>
        <w:jc w:val="center"/>
        <w:rPr>
          <w:b/>
          <w:b/>
          <w:bCs/>
          <w:sz w:val="28"/>
          <w:szCs w:val="28"/>
        </w:rPr>
      </w:pPr>
      <w:r>
        <w:rPr>
          <w:b/>
          <w:bCs/>
          <w:sz w:val="28"/>
          <w:szCs w:val="28"/>
        </w:rPr>
        <w:t>Márk első felének olvasása</w:t>
      </w:r>
    </w:p>
    <w:p>
      <w:pPr>
        <w:pStyle w:val="Normal"/>
        <w:ind w:firstLine="288"/>
        <w:jc w:val="center"/>
        <w:rPr>
          <w:b/>
          <w:b/>
          <w:bCs/>
          <w:sz w:val="28"/>
          <w:szCs w:val="28"/>
        </w:rPr>
      </w:pPr>
      <w:r>
        <w:rPr>
          <w:b/>
          <w:bCs/>
          <w:sz w:val="28"/>
          <w:szCs w:val="28"/>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b/>
          <w:b/>
          <w:bCs/>
        </w:rPr>
      </w:pPr>
      <w:r>
        <w:rPr>
          <w:b/>
          <w:bCs/>
        </w:rPr>
        <w:t>Harmadik fejezet</w:t>
      </w:r>
    </w:p>
    <w:p>
      <w:pPr>
        <w:pStyle w:val="Normal"/>
        <w:ind w:firstLine="288"/>
        <w:jc w:val="center"/>
        <w:rPr>
          <w:b/>
          <w:b/>
          <w:bCs/>
        </w:rPr>
      </w:pPr>
      <w:r>
        <w:rPr>
          <w:b/>
          <w:bCs/>
        </w:rPr>
      </w:r>
    </w:p>
    <w:p>
      <w:pPr>
        <w:pStyle w:val="Normal"/>
        <w:ind w:firstLine="288"/>
        <w:jc w:val="center"/>
        <w:rPr>
          <w:b/>
          <w:b/>
          <w:bCs/>
        </w:rPr>
      </w:pPr>
      <w:r>
        <w:rPr>
          <w:b/>
          <w:bCs/>
        </w:rPr>
      </w:r>
    </w:p>
    <w:p>
      <w:pPr>
        <w:pStyle w:val="Normal"/>
        <w:ind w:firstLine="288"/>
        <w:jc w:val="center"/>
        <w:rPr>
          <w:b/>
          <w:b/>
          <w:bCs/>
        </w:rPr>
      </w:pPr>
      <w:r>
        <w:rPr>
          <w:b/>
          <w:bCs/>
        </w:rPr>
        <w:t>Bevezetés Márk irodalmi stílusához és stratégiájához:</w:t>
      </w:r>
    </w:p>
    <w:p>
      <w:pPr>
        <w:pStyle w:val="Normal"/>
        <w:ind w:firstLine="288"/>
        <w:jc w:val="center"/>
        <w:rPr>
          <w:b/>
          <w:b/>
          <w:bCs/>
        </w:rPr>
      </w:pPr>
      <w:r>
        <w:rPr>
          <w:b/>
          <w:bCs/>
        </w:rPr>
        <w:t>Az „első” prológus és tanítványságra hívás</w:t>
      </w:r>
    </w:p>
    <w:p>
      <w:pPr>
        <w:pStyle w:val="Normal"/>
        <w:ind w:firstLine="288"/>
        <w:jc w:val="center"/>
        <w:rPr>
          <w:b/>
          <w:b/>
          <w:bCs/>
        </w:rPr>
      </w:pPr>
      <w:r>
        <w:rPr>
          <w:b/>
          <w:bCs/>
        </w:rPr>
        <w:t>(Márk 1,1-20)</w:t>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right"/>
        <w:rPr/>
      </w:pPr>
      <w:r>
        <w:rPr/>
        <w:t>„</w:t>
      </w:r>
      <w:r>
        <w:rPr/>
        <w:t>Nézzétek, elküldöm követemet, hogy előkészítse előttem az utat,</w:t>
      </w:r>
    </w:p>
    <w:p>
      <w:pPr>
        <w:pStyle w:val="Normal"/>
        <w:ind w:firstLine="288"/>
        <w:jc w:val="right"/>
        <w:rPr/>
      </w:pPr>
      <w:r>
        <w:rPr/>
        <w:t xml:space="preserve">    </w:t>
      </w:r>
      <w:r>
        <w:rPr/>
        <w:t>és az Úr, akit kerestek, hirtelen el fog jönni...</w:t>
      </w:r>
    </w:p>
    <w:p>
      <w:pPr>
        <w:pStyle w:val="Normal"/>
        <w:ind w:firstLine="288"/>
        <w:jc w:val="right"/>
        <w:rPr/>
      </w:pPr>
      <w:r>
        <w:rPr/>
        <w:t>Nézzétek, elküldöm nektek Illés prófétát,</w:t>
      </w:r>
    </w:p>
    <w:p>
      <w:pPr>
        <w:pStyle w:val="Normal"/>
        <w:ind w:firstLine="288"/>
        <w:jc w:val="right"/>
        <w:rPr/>
      </w:pPr>
      <w:r>
        <w:rPr/>
        <w:t xml:space="preserve">    </w:t>
      </w:r>
      <w:r>
        <w:rPr/>
        <w:t>mielőtt elérkezik Jahve nagy és félelmetes napja.”</w:t>
      </w:r>
    </w:p>
    <w:p>
      <w:pPr>
        <w:pStyle w:val="Normal"/>
        <w:ind w:firstLine="288"/>
        <w:rPr/>
      </w:pPr>
      <w:r>
        <w:rPr/>
      </w:r>
    </w:p>
    <w:p>
      <w:pPr>
        <w:pStyle w:val="Normal"/>
        <w:ind w:firstLine="288"/>
        <w:jc w:val="right"/>
        <w:rPr/>
      </w:pPr>
      <w:r>
        <w:rPr/>
        <w:t>(Mal 3,1.23)</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Márk evangéliumának nyitó jelenetei egy minimalista színházra emlékeztetik az embert, amelyben a jelentésvilág néhány sűrített képre esik szét, vagy egy festmény fény-árnyék játékára, amely élénk profilokat mar bele a sötét, homályos háttérbe. A kulisszák mögötti isteni hangok és a színtér közepén elhangzó emberi kiáltások révén kipontozva, a prológus egy invázió történetét beszéli el, (??:) élesen kidomborítva a megszokott (emberi) egzisztenciát. A hosszú ideig hallgató prófétai múzsák hirtelen ismét énekelni kezdenek. Egy hírnököt jelentenek be, aki viszont meghirdeti, hogy végre-valahára eljön valaki, aki elég erős ahhoz, hogy (?:) kiragadja a világot a hatalmasok halálos szorításából. (?:) Ez a vezér/vezető megjelenik a történelem horizontján, és egy szimbolikus drámai aktusban  törvényen kívülinek (?:) mutatkozik. (??:) Ez közvetlenül kiváltja a hatalmasok fejedelmének kihívását, aki/ami mélyen a pusztába viszi a vezért/vezetőt, ahol az eltűnik.</w:t>
      </w:r>
    </w:p>
    <w:p>
      <w:pPr>
        <w:pStyle w:val="Normal"/>
        <w:ind w:firstLine="288"/>
        <w:rPr/>
      </w:pPr>
      <w:r>
        <w:rPr/>
        <w:t>Amikor a függöny lehull az első felvonás után, a vezér/vezető ismét megjelenik, hogy elfoglalja elesett elődjének helyét. Merészen hirdeti, hogy Isten uralma felkelőben van – az igazságosságról és a szeretetről, az egyenlőségről és a bőségről, az egészségről és az egységről szóló álmaival. Így kezdődik a második felvonás, amelyben – egy távoli provinciában – ez a vezér/vezető csapatokat kezd gyűjteni (furcsa módon a közönséges népből, a helyi lakosokból), amelyekkel megindítja hadjáratát a hatalmasok uralmának megdöntésére.</w:t>
      </w:r>
    </w:p>
    <w:p>
      <w:pPr>
        <w:pStyle w:val="Normal"/>
        <w:ind w:firstLine="288"/>
        <w:rPr/>
      </w:pPr>
      <w:r>
        <w:rPr/>
        <w:t xml:space="preserve">Ebben a prológusban Márk az apokaliptikus szimbolika sarlóját veti be, megtisztítva a narratív teret a gaztól, hogy egy radikálisan új rend magvait el lehessen vetni – hogy a szerző saját metaforáját vegyük kölcsönbe (4,7) – a világ elcsigázott földjébe. Ezt a felforgató történetet Márk </w:t>
      </w:r>
      <w:r>
        <w:rPr>
          <w:i/>
          <w:iCs/>
        </w:rPr>
        <w:t>jó hírnek</w:t>
      </w:r>
      <w:r>
        <w:rPr/>
        <w:t xml:space="preserve"> nevezi.</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3A  „Amint meg van írva”:</w:t>
      </w:r>
    </w:p>
    <w:p>
      <w:pPr>
        <w:pStyle w:val="Normal"/>
        <w:jc w:val="center"/>
        <w:rPr>
          <w:b/>
          <w:b/>
          <w:bCs/>
        </w:rPr>
      </w:pPr>
      <w:r>
        <w:rPr>
          <w:b/>
          <w:bCs/>
        </w:rPr>
        <w:t>A textualitás és az intertextualitás ideológiája</w:t>
      </w:r>
    </w:p>
    <w:p>
      <w:pPr>
        <w:pStyle w:val="Normal"/>
        <w:ind w:firstLine="288"/>
        <w:rPr/>
      </w:pPr>
      <w:r>
        <w:rPr/>
      </w:r>
    </w:p>
    <w:p>
      <w:pPr>
        <w:pStyle w:val="Normal"/>
        <w:ind w:firstLine="288"/>
        <w:rPr/>
      </w:pPr>
      <w:r>
        <w:rPr/>
      </w:r>
    </w:p>
    <w:p>
      <w:pPr>
        <w:pStyle w:val="Normal"/>
        <w:ind w:firstLine="288"/>
        <w:rPr/>
      </w:pPr>
      <w:r>
        <w:rPr/>
        <w:t>Egyfajta bevett szokás volt a régi irodalomban az elbeszélés első sorait arra használni, hogy létrehozzák a történet „megbízólevelét”, hasonlóan a modern filmek nyitó pillanatainak köszönetnyilvánításaihoz. Ezt rendszerint azáltal valósították meg, hogy hivatkoztak valamilyen felismerhető irodalmi, mitikus vagy politikai hagyományra, amely azonnal legitimitást kölcsönzött a műnek. Így például Máté, az írástudó egy zsidó genealógiával kezdi történetét Jézusról (Mt 1), Lukács viszont, a hellenista történész előszóval látja el beszámolóját, (?:) beismerve jótevőjét és célkitűzését (Lk 1,1-4). Márk azonban csak egy címet ad: „Az evangélium kezdete” (1,1). Ily módon járva el új irodalmi formát vezetett be az ókorban.</w:t>
      </w:r>
    </w:p>
    <w:p>
      <w:pPr>
        <w:pStyle w:val="Normal"/>
        <w:ind w:firstLine="288"/>
        <w:rPr/>
      </w:pPr>
      <w:r>
        <w:rPr/>
        <w:t xml:space="preserve">Az 1. fejezetben jeleztem, hogy Márk elbeszélését a maga ideológiájának „termeléseként/előállításaként” fogom vizsgálni. Ebben a/z termelésben/előállításban (??:) az irodalmi </w:t>
      </w:r>
      <w:r>
        <w:rPr>
          <w:i/>
          <w:iCs/>
        </w:rPr>
        <w:t>forma</w:t>
      </w:r>
      <w:r>
        <w:rPr/>
        <w:t xml:space="preserve">, a narratív struktúra és beszéd  éppen annyira jelentéshordozó, mint amennyire a </w:t>
      </w:r>
      <w:r>
        <w:rPr>
          <w:i/>
          <w:iCs/>
        </w:rPr>
        <w:t>tartalom.</w:t>
      </w:r>
      <w:r>
        <w:rPr/>
        <w:t xml:space="preserve"> Amint Jameson állítja, a formális folyamatokat úgy kell megvizsgálni mint (?:) saját jogon leülepedett tartalmakat, mint amelyek önmagukról hordoznak ideológiai üzeneteket, megkülönböztetve a mű látszólagos vagy nyilvánvaló tartalmától” (1981, 99).</w:t>
      </w:r>
    </w:p>
    <w:p>
      <w:pPr>
        <w:pStyle w:val="Normal"/>
        <w:ind w:firstLine="288"/>
        <w:rPr/>
      </w:pPr>
      <w:r>
        <w:rPr/>
        <w:t>Ennélfogva az irodalom-szociológiai olvasás első feladata, hogy szemügyre vegye Márk irodalmi szokásait és stílusát. Miért választotta a kommunikáció eszközéül az írott szöveget – mondjuk – a zsoltárének., a szóbeli hősköltemény vagy a szobor helyett? Miért ezt a sajátos irodalmi formát választotta, (?:) túl a költészet, a levél vagy a komédia legklasszikusabb műfajain? Mit mond el nekünk Márk lingvisztikai idiómája, teljesen eltekintve magától a történettől? Az effajta kérdések részei a szerző általános narratív stratégiájának, és azt reprezentálják, amit a materialista kritika „a termelés irodalmi módjának” / „irodalmi termelési módnak” nevez. Mint a „műfaj ideológiájára” fogok hivatkozni erre. Más szavakkal: Ez az irodalmi jelenség, amelyet Márk „evangéliumnak” nevez, pontosan mit mond el nekünk az ő helyzetéről és társadalmi stratégiájáról?</w:t>
      </w:r>
    </w:p>
    <w:p>
      <w:pPr>
        <w:pStyle w:val="Normal"/>
        <w:ind w:firstLine="288"/>
        <w:rPr/>
      </w:pPr>
      <w:r>
        <w:rPr/>
      </w:r>
    </w:p>
    <w:p>
      <w:pPr>
        <w:pStyle w:val="Normal"/>
        <w:ind w:firstLine="288"/>
        <w:rPr/>
      </w:pPr>
      <w:r>
        <w:rPr/>
      </w:r>
    </w:p>
    <w:p>
      <w:pPr>
        <w:pStyle w:val="Normal"/>
        <w:rPr>
          <w:b/>
          <w:b/>
          <w:bCs/>
        </w:rPr>
      </w:pPr>
      <w:r>
        <w:rPr>
          <w:b/>
          <w:bCs/>
        </w:rPr>
        <w:t>1. Márk és a szájhagyomány: (?:) Jézus nem domesztikált szavai</w:t>
      </w:r>
    </w:p>
    <w:p>
      <w:pPr>
        <w:pStyle w:val="Normal"/>
        <w:ind w:firstLine="288"/>
        <w:rPr/>
      </w:pPr>
      <w:r>
        <w:rPr/>
      </w:r>
    </w:p>
    <w:p>
      <w:pPr>
        <w:pStyle w:val="Normal"/>
        <w:ind w:firstLine="288"/>
        <w:rPr/>
      </w:pPr>
      <w:r>
        <w:rPr/>
        <w:t>A legalapvetőbb formális szinttel kell kezdenünk: az írott szóval, avagy a „textualitással”. Számunkra jelentéktelennek tűnhet, hogy Márk az írást választotta, de ennek jelentősége nyilvánvalóvá válik, mihelyt észrevesszük a szóbeli hagyomány túlsúlyát az ókorban. A mondott szót tekintették irányadó beszédnek még a művelt körökben is; a zsidó pedagógia különösen is a szóbeli előadásra összpontosított. Az írás technológiája és gazdasága eleve kizárta az olyasféle, túlnyomórészt „papírra épülő” kultúrát, amilyen a mi modern kultúránk. Wycclife sajtóját megelőzően (amely teljes 13 évszázaddal követte Márkot) a szöveges kommunikáció csak az elit számára volt elérhető: a kereskedelmi, kormányzati, bürokratikus és írástudói szektor számára.</w:t>
      </w:r>
    </w:p>
    <w:p>
      <w:pPr>
        <w:pStyle w:val="Normal"/>
        <w:ind w:firstLine="288"/>
        <w:rPr/>
      </w:pPr>
      <w:r>
        <w:rPr/>
        <w:t xml:space="preserve">(?:) Given this premium, nem meglepő, hogy a zsidó gondolkodás számára a textualitás gyakorlatilag szinonim volt magával a megszentelt hagyománnyal. Az Újszövetségben a legtöbb írással kapcsolatos ige és főnév a „szentírással” asszociálódik. (Ugyanez a szemantikai érték maradt fönn az angol nyelvben: a „scripture” (?:) az, ami le van írva, és a „Bible”, a könyv.) Márkban majdnem azonnal találkozunk az „amint meg van írva” kifejezéssel (1,2: </w:t>
      </w:r>
      <w:r>
        <w:rPr>
          <w:i/>
          <w:iCs/>
        </w:rPr>
        <w:t>kathós gegraptai</w:t>
      </w:r>
      <w:r>
        <w:rPr/>
        <w:t>); ez közönséges zsidó idióma volt, amely azt jelezte, hogy éppen a héber Bibliát akarják idézni. A Szentírással az „írástudók” sáfárkodtak és ők értelmezték (</w:t>
      </w:r>
      <w:r>
        <w:rPr>
          <w:i/>
          <w:iCs/>
        </w:rPr>
        <w:t>grammateus</w:t>
      </w:r>
      <w:r>
        <w:rPr/>
        <w:t xml:space="preserve"> – akik tudták, hogyan kell írni). Ennek fényében Márk választását, hogy írásba foglalja beszámolóját, némileg merésznek lehet tekinteni – különösképpen, midőn szövege minden erejével azon van, hogy a zsidó üdvtörténettel folytonosságban lévőnek mutassa be önmagát.</w:t>
      </w:r>
    </w:p>
    <w:p>
      <w:pPr>
        <w:pStyle w:val="Normal"/>
        <w:ind w:firstLine="288"/>
        <w:rPr/>
      </w:pPr>
      <w:r>
        <w:rPr/>
        <w:t xml:space="preserve">Hogy Márk csakugyan ilyen tekintélyi idénnyel lép föl, az demonstrálja, hogy az „evangélium” kifejezést használja prológusának strukturálására. A cím (1,1) „Jézussal, a Messiással” azonosítja az evangéliumot (az „Isten fia” valószínűleg későbbi hozzátoldás). A prológus befejezésekor kijelenti, hogy ez az evangélium ugyanaz, mint amelyet Jézus hirdetett, és „Istentől” ered (az istennév első említése a történetben: 1,14). Végül úgy mutatja be mint a hit tárgyát; a felhívás „a bűnbánatra és az evangéliumba vetett hitre” az olvasókra irányul, (?:) és meghagyja nekünk, hogy </w:t>
      </w:r>
      <w:r>
        <w:rPr>
          <w:i/>
          <w:iCs/>
        </w:rPr>
        <w:t>erre</w:t>
      </w:r>
      <w:r>
        <w:rPr/>
        <w:t xml:space="preserve"> a történetre hallgassunk (1,15). Márk ily módon a következő narratív szillogizmust alkotta meg:</w:t>
      </w:r>
    </w:p>
    <w:p>
      <w:pPr>
        <w:pStyle w:val="Normal"/>
        <w:ind w:firstLine="288"/>
        <w:rPr/>
      </w:pPr>
      <w:r>
        <w:rPr/>
        <w:t>Jézus Istentől kapja az evangéliumot</w:t>
      </w:r>
    </w:p>
    <w:p>
      <w:pPr>
        <w:pStyle w:val="Normal"/>
        <w:ind w:firstLine="288"/>
        <w:rPr/>
      </w:pPr>
      <w:r>
        <w:rPr/>
        <w:t>Márk Jézustól kapja az evangéliumot</w:t>
      </w:r>
    </w:p>
    <w:p>
      <w:pPr>
        <w:pStyle w:val="Normal"/>
        <w:ind w:firstLine="288"/>
        <w:rPr/>
      </w:pPr>
      <w:r>
        <w:rPr/>
        <w:t>az olvasók Márktól kapják az evangéliumot</w:t>
      </w:r>
    </w:p>
    <w:p>
      <w:pPr>
        <w:pStyle w:val="Normal"/>
        <w:ind w:firstLine="288"/>
        <w:rPr/>
      </w:pPr>
      <w:r>
        <w:rPr/>
        <w:t>Márk története Jézus</w:t>
      </w:r>
      <w:r>
        <w:rPr>
          <w:i/>
          <w:iCs/>
        </w:rPr>
        <w:t>ról</w:t>
      </w:r>
      <w:r>
        <w:rPr/>
        <w:t xml:space="preserve"> és </w:t>
      </w:r>
      <w:r>
        <w:rPr>
          <w:i/>
          <w:iCs/>
        </w:rPr>
        <w:t xml:space="preserve">Jézus </w:t>
      </w:r>
      <w:r>
        <w:rPr/>
        <w:t>ideológiája (?:) egymástól elválaszthatatlan, Isten által garantált tekintélyek.</w:t>
      </w:r>
    </w:p>
    <w:p>
      <w:pPr>
        <w:pStyle w:val="Normal"/>
        <w:ind w:firstLine="288"/>
        <w:rPr/>
      </w:pPr>
      <w:r>
        <w:rPr/>
        <w:t xml:space="preserve">Később azt olvassuk, hogy a tanítványi életre háruló minden áldozat Jézus kedvéért és „az evangélium kedvéért” történik (8,35; 10,29; ld. 13,9–10-et is). Ezt a mondást a többi evangélista nem közli, Márk ellenben kerüli az </w:t>
      </w:r>
      <w:r>
        <w:rPr>
          <w:i/>
          <w:iCs/>
        </w:rPr>
        <w:t>euangelidzomai</w:t>
      </w:r>
      <w:r>
        <w:rPr/>
        <w:t xml:space="preserve"> („az evangéliumot hirdetni”) igei formát, amelyet mindenütt megtalálunk Lukácsnál és Pálnál. Aztán úgy tűnik, Márkot különösen érdekelte, hogy (?:) „nevesítse” </w:t>
      </w:r>
      <w:r>
        <w:rPr>
          <w:i/>
          <w:iCs/>
        </w:rPr>
        <w:t>az ő</w:t>
      </w:r>
      <w:r>
        <w:rPr/>
        <w:t xml:space="preserve"> evangéliumát: </w:t>
      </w:r>
      <w:r>
        <w:rPr>
          <w:i/>
          <w:iCs/>
        </w:rPr>
        <w:t>ez</w:t>
      </w:r>
      <w:r>
        <w:rPr/>
        <w:t xml:space="preserve"> a történet az egyetlen, amelyet Jézus követői adtak tovább (13,10; 14,9). Más szavakkal, az evangélium textualitása kísérletet jelent arra, hogy valami </w:t>
      </w:r>
      <w:r>
        <w:rPr>
          <w:i/>
          <w:iCs/>
        </w:rPr>
        <w:t>végérvényest</w:t>
      </w:r>
      <w:r>
        <w:rPr/>
        <w:t xml:space="preserve"> állapítson meg Jézusról. Miért?</w:t>
      </w:r>
    </w:p>
    <w:p>
      <w:pPr>
        <w:pStyle w:val="Normal"/>
        <w:ind w:firstLine="288"/>
        <w:rPr/>
      </w:pPr>
      <w:r>
        <w:rPr/>
        <w:t>W. Kelber ezt Márknak ama szájhagyománnyal szembeni szkepticizmusának tulajdonítja, amely a Jézusra vonatkozó emlékeket kezelte az ősi keresztény közösségekben: „(??:) Az aggodalommal és a hit megromlásával szemben az evangéliumszöveg helyreállítja a stabilitást és a megbízhatóságot... a megmaradás olyan fokán, amely teljesen elérhetetlen a szóbeli bizonytalanságok világában. Ráadásul az evangélium egyik leglényegesebb funkciója, hogy megkönnyíti a visszatérést „Jézus evangéliumának kezdetéhez” (</w:t>
      </w:r>
      <w:r>
        <w:rPr>
          <w:i/>
          <w:iCs/>
        </w:rPr>
        <w:t>arkhé tou euangeliou Iésou</w:t>
      </w:r>
      <w:r>
        <w:rPr/>
        <w:t>: 1,1). Ez a visszatérés a kezdethez oly módon dolgozza fel azt hiányosságot, hogy a szóbeliség nem tudja biztosítani Jézus jelenlétét, hogy restaurálja Jézusnak lényegileg a múlthoz tartozó tekintélyét. Az evangéliumszöveg Jézus hiteles jelenléteként foglalja vissza az ő múltját” (1980, 44).</w:t>
      </w:r>
    </w:p>
    <w:p>
      <w:pPr>
        <w:pStyle w:val="Normal"/>
        <w:ind w:firstLine="288"/>
        <w:rPr/>
      </w:pPr>
      <w:r>
        <w:rPr/>
        <w:t>Kelber különösen a „keresztény prófécia” gyakorlatára hivatkozik, amely általános volt az ősegyházban, ahol Jézus szavait az istentisztelet vagy a prédikáció kontextusában idézték. Ez a gyakorlat a feltámadott és jelenlévő Krisztus egzisztenciális tekintélyét kölcsönözte a beszélőnek és a kijelentésnek.</w:t>
      </w:r>
    </w:p>
    <w:p>
      <w:pPr>
        <w:pStyle w:val="Normal"/>
        <w:ind w:firstLine="288"/>
        <w:rPr/>
      </w:pPr>
      <w:r>
        <w:rPr/>
        <w:t>Mivel az elszórt keresztény közösségek hálózata csekély infrastruktúrával és szegényes kommunikációs módszerekkel rendelkezett, a Jézussal kapcsolatos szóbeli hagyomány kétségtelenül manipuláció tárgya volt. Ez aggasztotta Márkot: egy dolog megidézni Jézus szavait (?:) egy adott közösségi helyzetnek címezve, és teljesen más dolog hagyni, hogy a hagyomány az önkényes kisajátítástól szenvedjen. Meg aztán, akárcsak manapság, valaki az Isten országával szemben ellenséges szándékkal is „idézheti” Jézust; a második századból származó számos apokrif és gnosztikus „evangélium” tanúskodik arról, hogy ez a tendencia megvolt a korai egyházban.</w:t>
      </w:r>
    </w:p>
    <w:p>
      <w:pPr>
        <w:pStyle w:val="Normal"/>
        <w:ind w:firstLine="288"/>
        <w:rPr/>
      </w:pPr>
      <w:r>
        <w:rPr/>
        <w:t>A problémának társadalmi dimenziója is volt. Szilárd evidencia, hogy létezett a vándorprédikátorok osztálya, akik körbejártak a kezdeti közösségben (Theissen, 1978). A szegények szóbeli kultúrájában ezek a próféták hallatlan társadalmi hatalmat gyakorolhattak és gyakoroltak is, hasonlóan ahhoz, amellyel az írástudók rendelkeztek a szent szövegeket illetően. Több korai keresztény dokumentum is azt sugallja, hogy kihasználták a helyzetet. Pál például visszautasította, hogy ő maga igénybe vegye azokat az apostoli kiváltságokat, amelyekhez állítólag joga volt, (??:) mivel följegyeztek visszaéléseket (ld. 2Kor 11,12-15; Hock, 1980). Egy második századi katekizmus megszorításokat vezetett be a vándorprédikátorok iránti vendégszeretetre vonatkozóan (Didakhé, 11).</w:t>
      </w:r>
    </w:p>
    <w:p>
      <w:pPr>
        <w:pStyle w:val="Normal"/>
        <w:ind w:firstLine="288"/>
        <w:rPr/>
      </w:pPr>
      <w:r>
        <w:rPr/>
        <w:t xml:space="preserve">Azáltal, hogy írásban rögzítette az evangéliumot, Márk feltehetően elkezdte normalizálni a hagyományt azzal a céllal, hogy korlátozza Jézus szavainak domesztikálását, ami jellemző volt a szóbeliségre (Kelber, 1983, 94). Az is lehet, hogy szembenállása a szóbeli próféták társadalmi hatalmával részben analóg a farizeusokkal szembeni antipátiájával, akiket amiatt kritizál, hogy önigazoló szájhagyományukkal fölforgatják a Tóra világos textuális felszólításait (7,5 skk, 10,2 skk). Másfelől azonban Márk „textualitás-politikája” semmiképpen sem irányult arra, hogy legitimizálja az irodalmi elit uralmát, elvégre a történetben Jézus folyamatosan védelmezi a (műveletlen) szegényeket az írástudói kaszttal szemben, és a – Pál által a „holt betű alóli felmentésnek” nevezett (2Kor 3,6-7) – karizmatikus spontaneitással szembeni kodifikált legalizmus jóváhagyását sem foglalta magában. Márk kétségtelenül helybenhagyta a prédikátor szabadságát arra, hogy az adott kontextusra alkalmazza a hagyományokat – ami saját magát illeti, (?:) ezt úgy teszi meg, hogy forrásait kreatívan evangéliumi elbeszéléssé szerkeszti. Márk </w:t>
      </w:r>
      <w:r>
        <w:rPr>
          <w:i/>
          <w:iCs/>
        </w:rPr>
        <w:t>szerző</w:t>
      </w:r>
      <w:r>
        <w:rPr/>
        <w:t>, aki uralja anyagát, és nem merő kompilátor, aki rabszolgaian adja tovább a hagyományt.</w:t>
      </w:r>
    </w:p>
    <w:p>
      <w:pPr>
        <w:pStyle w:val="Normal"/>
        <w:ind w:firstLine="288"/>
        <w:rPr/>
      </w:pPr>
      <w:r>
        <w:rPr/>
        <w:t xml:space="preserve">A márki textualitás jellemzője továbbá egyfajta feszültség, talán egyenesen paradoxon: amikor értelmezi és alakítja a hagyományt, egyúttal arra is törekszik hogy rögzítse. Ez az ideológiai stratégia egyszerre teszi egzisztenciálissá és távolítja el Jézus jelenlétét. Egyfelől nem balzsamozza be a tisztelet kedvéért a „történeti” Jézust és annak közösségét: az általuk megtestesített vízió megkívánja, hogy ismételten a különböző korokba és kontextusokba tartozó közösségek konkrét helyzeteire alkalmazzák; másfelől Jézus (??:) nincs alávetve annak, hogy megtapasztalják őt, bármennyire szeretné is valaki: ő </w:t>
      </w:r>
      <w:r>
        <w:rPr>
          <w:i/>
          <w:iCs/>
        </w:rPr>
        <w:t>ennek</w:t>
      </w:r>
      <w:r>
        <w:rPr/>
        <w:t xml:space="preserve"> a történetnek a Jézusa, és azoknak a követelményeknek a Jézusa, amelyeket </w:t>
      </w:r>
      <w:r>
        <w:rPr>
          <w:i/>
          <w:iCs/>
        </w:rPr>
        <w:t>ez</w:t>
      </w:r>
      <w:r>
        <w:rPr/>
        <w:t xml:space="preserve"> a történet támaszt az olvasóval szemben. Márk olyan szöveggel nyújtja át evangéliumát, amely egyszerre „nyitott” és „zárt”, megerősítve a kánoniság és a karizma közötti dialektikát, amely lényegi eleme minden olyan közösségnek, amely egy „élő hagyománynak” köteleződött el.</w:t>
      </w:r>
    </w:p>
    <w:p>
      <w:pPr>
        <w:pStyle w:val="Normal"/>
        <w:ind w:firstLine="288"/>
        <w:rPr/>
      </w:pPr>
      <w:r>
        <w:rPr/>
      </w:r>
    </w:p>
    <w:p>
      <w:pPr>
        <w:pStyle w:val="Normal"/>
        <w:ind w:firstLine="288"/>
        <w:rPr/>
      </w:pPr>
      <w:r>
        <w:rPr/>
      </w:r>
    </w:p>
    <w:p>
      <w:pPr>
        <w:pStyle w:val="Normal"/>
        <w:rPr>
          <w:b/>
          <w:b/>
          <w:bCs/>
        </w:rPr>
      </w:pPr>
      <w:r>
        <w:rPr>
          <w:b/>
          <w:bCs/>
        </w:rPr>
        <w:t>2. Márk szemantikai mezője: a nyelv politikája (?: nyelv/i-politika)</w:t>
      </w:r>
    </w:p>
    <w:p>
      <w:pPr>
        <w:pStyle w:val="Normal"/>
        <w:ind w:firstLine="288"/>
        <w:rPr/>
      </w:pPr>
      <w:r>
        <w:rPr/>
      </w:r>
    </w:p>
    <w:p>
      <w:pPr>
        <w:pStyle w:val="Normal"/>
        <w:ind w:firstLine="288"/>
        <w:rPr/>
      </w:pPr>
      <w:r>
        <w:rPr/>
        <w:t>Az evangélium textualitásának (?:) bázisa az a nyelv, amelyen íródott. Mivel az a jelrendszer, amelyet „nyelvnek” hívunk, a legalapvetőbb strukturális eleme egy adott kulturális formációnak, sok mindent elárul az író ideológiájáról és történelmi helyzetéről. Mi több, a kultúrák és szubkultúrák közötti súrlódás szükségképpen politikai természetű. Például a csendes-óceáni szigetvilágban beszélt tört angol nyelv (pidgin) eredetileg a nyugati kereskedők és a bennszülött kultúrák közötti kapcsolat terméke volt, de (?:) azzá az úttá vált, amelyen az utóbbiak (??:) megakadályozták a nagybani asszimilációt a következetes gyarmatosítás után. Másik példa lehetne az a mód, ahogyan az európai nyelvek uralják a Harmadik világ népeinek nevelését és ennélfogva intellektuális életét is, amit néhány felszabadítást javasló ember „az értelem gyarmatosításának” nevez.</w:t>
      </w:r>
    </w:p>
    <w:p>
      <w:pPr>
        <w:pStyle w:val="Normal"/>
        <w:ind w:firstLine="288"/>
        <w:rPr/>
      </w:pPr>
      <w:r>
        <w:rPr/>
        <w:t>Márk görögül íródott, de közismerten szegényes görög nyelven, amelyet latin és semita mondattani és nyelvjárási elemek fűszereznek. Ez azt jelzi, hogy a görög Márk második nyelve volt (Pryke, 1978; Maloney, 1981). Feltételezve, hogy Márk Palesztinából ír, ez nem meglepő. Görögje annak eredménye, hogy szülőföldjét Nagy Sándor óta kulturálisan (és ennélfogva lingvisztikailag is) gyarmatosította a hellenizmus. A semitizmusokat hazai nyelvjárása befolyásaként lehetne valószínűsíteni, de azoknak a Jézussal foglalkozó semita forrásoknak is lehet tulajdonítani, amelyekből merített.</w:t>
      </w:r>
      <w:r>
        <w:rPr>
          <w:rStyle w:val="FootnoteCharacters"/>
          <w:rStyle w:val="FootnoteAnchor"/>
        </w:rPr>
        <w:footnoteReference w:id="2"/>
      </w:r>
      <w:r>
        <w:rPr/>
        <w:t xml:space="preserve"> Az evangélium latinizmusait másfelől hagyományosan úgy értékelték a tudósok mint nyilvánvaló bizonyságát annak, hogy Márkot Rómában (vagy Rómába) írták. Kelber azonban kimutatta, hogy Márk minden latin terminusa vagy az élet katonai-jogi, vagy gazdasági szférájával van kapcsolatban (1973, 129). Nos, megintcsak pontosan ilyen lingvisztikai behatást tarthatunk valószínűnek Palesztinában a római gyarmati adminisztráció idején.</w:t>
      </w:r>
    </w:p>
    <w:p>
      <w:pPr>
        <w:pStyle w:val="Normal"/>
        <w:ind w:firstLine="288"/>
        <w:rPr/>
      </w:pPr>
      <w:r>
        <w:rPr/>
        <w:t xml:space="preserve">Noha görögje messze van a kifinomultságtól, Márk nyilvánvalóan jártas volt a hellenista kultúrában, mivel annak nem egy irodalmi szokása befolyásolta. Engedmény volt ez az értelem gyarmatosításának? Nem szükségképpen; éppúgy tanúskodhat ideológiai stratégiáról, amelynek – meghaladva a pusztán helyi érdekeltségeket – arra törekszik, hogy szélesebb olvasóközönséget érjen el, (?:) amihez a görög nyelv volt a logikus eszköz. Modern analógia az lehetne, hogy sok kortárs latin-amerikai vagy afrikai író az angolt vagy a franciát választja az íráshoz, vagy a regény teljességgel nyugati műfaját alkalmazza. (?:) Ezt egyfelől azért teszik, hogy </w:t>
      </w:r>
      <w:r>
        <w:rPr>
          <w:i/>
          <w:iCs/>
        </w:rPr>
        <w:t>kihívást</w:t>
      </w:r>
      <w:r>
        <w:rPr/>
        <w:t xml:space="preserve"> intézzenek a gyarmatosító kultúrához, másfelől pedig azért, hogy a birodalmi szféra más elnyomott lingvisztikai csoportjaival kommunikáljanak. Márk esetében azonban más oka lehet: Igazolni fogom, hogy Márk közössége nemcsak kétnyelvű volt, hanem valószínűleg multikulturális is, zsidókat és pogányokat is beleértve.</w:t>
      </w:r>
    </w:p>
    <w:p>
      <w:pPr>
        <w:pStyle w:val="Normal"/>
        <w:ind w:firstLine="288"/>
        <w:rPr/>
      </w:pPr>
      <w:r>
        <w:rPr/>
        <w:t>A nyelv komplex, társadalmilag meghatározott jelentésekből áll, telve olyan szófordulatokkal és képekkel, amelyek együttesen alkotják azt, amit a szocio-lingvisztika az adott beszéd „szemantikai mezőjének” nevez. A kortárs amerikai kultúrában például naponta találkozunk az újságokban olyan szalagcímekkel, mint „A Fehér Ház óva inti a vörösöket a csillagháborútól”, vagy olyan reklámszövegekkel, mint „A Coke az igazi”. Ezek éppoly közvetlenül érthetők számunkra, akiket ez a társadalom formált, mint amennyire titokzatosak egy idegen számára, aki talán érti a nyelvet, de a társadalmi jelentéseket nem. A szenzációhajhászó zsurnalizmus vagy a fogyasztók csábítása, bármennyire álnok legyen is, sarkalatos jellemzője a kapitalista kultúra szemantikai mezőjének, akárcsak a szertartások dalai vagy a totemek a hagyományosabb társadalmakban.</w:t>
      </w:r>
    </w:p>
    <w:p>
      <w:pPr>
        <w:pStyle w:val="Normal"/>
        <w:ind w:firstLine="288"/>
        <w:rPr/>
      </w:pPr>
      <w:r>
        <w:rPr/>
        <w:t xml:space="preserve">Márk evangéliumában olyan szemantikai mezővel találkozunk, amely feltételezi az első századi mediterrán kultúra jelentésvilágait. (?:) Kifinomult idiómái (??:) megfutamítják a modern olvasót (a példákat ld. Malina, 1981, 1), mégis döntő fontosságú vezérfonalat nyújtanak az evangélium társadalmi hátteréhez. Továbbá oly módon fedezhetjük fel Márk szemantikai mezőjének határvonalait, hogy megfigyeljük, mit tekint magától értetődőnek olvasóközönsége számára, és miről érzi úgy, hogy azt meg kell magyaráznia. Például Márk feltételezi a palesztinai zsidó szimbolikus rendre való hivatkozásainak érthetőségét, akár a tisztaságot (pl. a leprások vagy a menstruáló nők társadalmi elkülönítése: 1,40 skk, 5,25 skk), akár a tartozást illetően (a „bűn” társadalmi kódja a 2,5-ben, vagy a templomi tized a 12,41-ben). Más hivatkozásait azonban, mint pl. bizonyos farizeusi praktikákat (asztalközösségi szabályok a 7,3-ban, vagy a </w:t>
      </w:r>
      <w:r>
        <w:rPr>
          <w:i/>
          <w:iCs/>
        </w:rPr>
        <w:t>korbán</w:t>
      </w:r>
      <w:r>
        <w:rPr/>
        <w:t xml:space="preserve"> a 7,11-ben), vagy a sajátos aramaizmusokat (pl. </w:t>
      </w:r>
      <w:r>
        <w:rPr>
          <w:i/>
          <w:iCs/>
        </w:rPr>
        <w:t>ephphata,</w:t>
      </w:r>
      <w:r>
        <w:rPr/>
        <w:t xml:space="preserve"> 7,34) szerkesztői magyarázattal világítja meg. Ezen magyarázatok miatt sok bibliatudós Márk nem-palesztinai eredete mellett érvel. De a szöveg sokkal inkább feltételezi, semmint megvilágítaná a palesztinai júdaizmus szemantikai mezőjét, és még csak kísérletet sem tesz arra, hogy azt </w:t>
      </w:r>
      <w:r>
        <w:rPr>
          <w:i/>
          <w:iCs/>
        </w:rPr>
        <w:t>szisztematikusan</w:t>
      </w:r>
      <w:r>
        <w:rPr/>
        <w:t xml:space="preserve"> kifejtse. Márk alkalmi segítségnyújtásait az olvasó számára jobban lehet magyarázni megcélzott hallgatóságának társadalmi kevertségével. Nagyon is kézenfekvő, hogy a közösségében vagy a körül megtalálható pogányok, és még a műveletlen zsidó parasztok is megértették a világos társadalmi kódokat, de járatlanok voltak az olyan szekták speciális praktikáiban, amilyen a farizeusoké is volt.</w:t>
      </w:r>
    </w:p>
    <w:p>
      <w:pPr>
        <w:pStyle w:val="Normal"/>
        <w:ind w:firstLine="288"/>
        <w:rPr/>
      </w:pPr>
      <w:r>
        <w:rPr/>
        <w:t>Az előbbivel egyenlő fontosságú az a mód, ahogyan egy szerző esetleg manipulálja vagy felforgatja az adott szemantikai mezőt, hogy egy kifejezésnek vagy szimbólumnak radikálisan más értéke legyen, mint amint normális esetben feltételeznénk. Az ilyen szemantikai anomáliáknak az a funkciójuk, hogy egy új tudatosság érdekében sokkolják az olvasót. Az USA elnökének képe, amint ott kucorog a washingtoni utcán egy, a hajléktalanoknak enyhet nyújtó izzó rostély mellett, próbára tenné szocializált várakozásainkat. Nem remélnénk egy csoport szellemi fogyatékos felnőttől, hogy tudományos dolgozattal áll elő egy akadémiai konferencián. A szemantikai értékek felforgatásának jó példájával találkozhatunk a népszerű tréfálkozásban, sajátosan a társadalmi vagy politikai szatírákban. Ily módon közvetve, de hatásosan lehet kritizálni az uralkodó rendet, és leszállítani „nagy” személyiségek értékét.</w:t>
      </w:r>
    </w:p>
    <w:p>
      <w:pPr>
        <w:pStyle w:val="Normal"/>
        <w:ind w:firstLine="288"/>
        <w:rPr/>
      </w:pPr>
      <w:r>
        <w:rPr/>
        <w:t>Sok ilyesmivel találkozunk Márk evangéliumában. (??:) Egy leprás házában megjelenő, messiási igényekkel fellépő személy (14,3), (??:) vagy egy pogány nő által szócsatában csellel kivívott messiási igény (??:) bizonyára sokkolta az első századi zsidókat. Azáltal, hogy ismételten használja az „antitetikus aforizmát” tanítványi katekézisében (alább, 9E, 1), aláássa a társadalmi hatalommal kapcsolatos ortodox elképzeléseket. És Márk mestere a paródiának. Tréfát űz a gazdagokból, kijelentve, hogy éppoly nehéz számukra üdvözülni, mint „a tevének keresztülmeni a tű fokán” (10,25) – és sommásan felforgatja a jámborság, a gazdagság és az isteni áldás feltételezett kapcsolatát. Az uralkodó osztályról készített illetlen karcolatai (egyaránt) becsmérlik a heródiánus királyt, a főpapot és a római helytartót. (?:) Elbeszélésnek olvasása közben megpróbálom majd kimutatni azokat a módszereket, ahogyan Márk feltételezi, megvilágítja vagy szándékosan felforgatja a maga szemantikai mezőjét, jelezve, hogyan nyújtanak azok számunkra további betekintést az ő ideológiai stratégiájába.</w:t>
      </w:r>
    </w:p>
    <w:p>
      <w:pPr>
        <w:pStyle w:val="Normal"/>
        <w:ind w:firstLine="288"/>
        <w:rPr/>
      </w:pPr>
      <w:r>
        <w:rPr/>
      </w:r>
    </w:p>
    <w:p>
      <w:pPr>
        <w:pStyle w:val="Normal"/>
        <w:ind w:firstLine="288"/>
        <w:rPr/>
      </w:pPr>
      <w:r>
        <w:rPr/>
      </w:r>
    </w:p>
    <w:p>
      <w:pPr>
        <w:pStyle w:val="Normal"/>
        <w:rPr>
          <w:b/>
          <w:b/>
          <w:bCs/>
        </w:rPr>
      </w:pPr>
      <w:r>
        <w:rPr>
          <w:b/>
          <w:bCs/>
        </w:rPr>
        <w:t>3. Márk és az írott hagyomány: a bibliai radikalizmus (?:) „forgatókönyve”</w:t>
      </w:r>
    </w:p>
    <w:p>
      <w:pPr>
        <w:pStyle w:val="Normal"/>
        <w:ind w:firstLine="288"/>
        <w:rPr/>
      </w:pPr>
      <w:r>
        <w:rPr/>
      </w:r>
    </w:p>
    <w:p>
      <w:pPr>
        <w:pStyle w:val="Normal"/>
        <w:ind w:firstLine="288"/>
        <w:rPr/>
      </w:pPr>
      <w:r>
        <w:rPr/>
        <w:t xml:space="preserve">A textuális beszéd ideológiáját megnyitó másik kulcs az „intertextuális” következtetés – vagyis más írott hagyományok idézése, adaptálása vagy utalás azokra. Noha ???:......, az intertextualitás ritkán olyan „egyenes” (közvetlen?), mint – mondjuk – a modern akadémikus irodalom lábjegyzetes idézései. Ez azért van, mert a hivatkozások legtöbbször implicitek: a szerző feltételezi, hogy a hallgatóság jártas a hagyományban és érteni fogja az utalást. Manapság például egy prédikátor esetleg bevesz a beszédébe Kálvintól vagy Wesley-től, Barth-tól vagy Tillich-től, egy Dosztojevszkij-regényből vagy pápai enciklikából származó szövegeket </w:t>
      </w:r>
      <w:r>
        <w:rPr>
          <w:i/>
          <w:iCs/>
        </w:rPr>
        <w:t>anélkül</w:t>
      </w:r>
      <w:r>
        <w:rPr/>
        <w:t xml:space="preserve">, hogy formálisan </w:t>
      </w:r>
      <w:r>
        <w:rPr>
          <w:i/>
          <w:iCs/>
        </w:rPr>
        <w:t>idézné</w:t>
      </w:r>
      <w:r>
        <w:rPr/>
        <w:t xml:space="preserve"> őket. Ezt látjuk a népi kultúrában is; hallottam egyszer egy rádióreklámot, (?:) amely felhasználta a (?:) „Mi, a nép” frázist, (?:) amellyel egy politikus a Monroe-doktrínára utalt a külpolitika (?:) védelmében, és (?:) társadalomkritikát idéz meg a Rambo film (?:) figurája, (?:) lefestve az elnöki jellemet. Az intertextualitás mind a hétköznapi beszédnek, mind a magas retorikának nyersanyaga. Ezért figyelmet kell fordítanunk (??:) arra, éppen milyen hagyományokat elevenítenek – vagy nem elevenítenek – fel, és hogyan.</w:t>
      </w:r>
    </w:p>
    <w:p>
      <w:pPr>
        <w:pStyle w:val="Normal"/>
        <w:ind w:firstLine="288"/>
        <w:rPr/>
      </w:pPr>
      <w:r>
        <w:rPr/>
        <w:t>Márk gyakran céloz ellenfeleinek beszédeire, úgymint a farizeusi szóbeli kódra (7,5 skk), bizonyos, az írástudóknak (9,11) vagy a szadduceusoknak (12,18 skk) tulajdonított doktrínákra, a római pénz „szövegére” (az érme feliratára: 12,16). A népi hagyományok implicit (szóbeli) „szövegei” is feltűnnek, úgymint a parabolák és csodatörténetek. De nem meglepő, hogy az evangéliumi intertextualitás a zsidó szent írások körül összpontosul. Márk a legelejétől fogva elismeri az ő „új történetének” („az evangélium kezdete”: 1,1) tekintélye és a „régi történet” („amint meg van írva Izajásnál”: 1,2) tekintélye közötti alapvető kapcsolatot. (?:) Világos, hogy Márk megpróbálja azzal legitimálni beszámolóját, hogy a szentírási hagyományba horgonyozza le; (?:) ez megfelel várakozásainknak. De amint látni fogjuk, implicite sokkal többre tart igényt: merészen azt állítja, hogy a Törvény és a Próféták által elbeszélt üdvtörténet az ő, názáreti Jézusról szóló történetében folytatódik (megszakítás nélkül), (?:) és/mivel az csakugyan „regenerálja” amazt (az addigi üdvtörténetet).</w:t>
      </w:r>
    </w:p>
    <w:p>
      <w:pPr>
        <w:pStyle w:val="Normal"/>
        <w:ind w:firstLine="288"/>
        <w:rPr/>
      </w:pPr>
      <w:r>
        <w:rPr/>
        <w:t>Márk Jézusa ismételten (?: will = gyakoriság? jövő idő?) hivatkozik a zsidó Bibliára, hogy igazolja gyakorlatát. Támadólag (11,17) és védekezőleg (2,24 skk) egyaránt beveti azt, és (?:) hermeneutikai vitát folytat az írástudó teológusokkal (12,24 skk) és a farizeusokkal (10,2 skk). Ideológiai ellenfeleinek értelmezői illetékességéhez intézett kihívásának gyakran keserű retorikai éle van: „Sosem olvastátok, mit csinált Dávid...?” (2,25); „Nem olvastátok Mózes könyvében...?” (12,26). Ez azt mutatja, hogy Márk nagyon elköteleződött abban a csatában, amely az szentírás redemptív médiumáért folyt korának más, művelt társadalmi csoportjaival. (Más szemszögből vizsgálja részletesen a zsidó hagyomány intertextualitását Neusner, 1987.)</w:t>
      </w:r>
    </w:p>
    <w:p>
      <w:pPr>
        <w:pStyle w:val="Normal"/>
        <w:ind w:firstLine="288"/>
        <w:rPr/>
      </w:pPr>
      <w:r>
        <w:rPr/>
        <w:t>Márk számos alkalommal közvetlenül idézi a Szentírást, előnyben részesítve a Septuagintaként (LXX) ismert népszerű verziót, ami azt sugallja, hogy közössége ezt a Bibliát használta (Kee, 1977, 45). Gyakrabban fordul elő, hogy egyszerűen csak céloz rá, (?:) egyenesen színpadi utasításokkal; az Illés-történetet például azzal idézi meg, ahogyan felöltözteti Keresztelő Jánost (1,6), az egyiptomi kivonulás Sínai-hagyományát pedig egy időre és helyzetre való ((?: átmeneti =?) futó hivatkozással (9,2).</w:t>
      </w:r>
    </w:p>
    <w:p>
      <w:pPr>
        <w:pStyle w:val="Normal"/>
        <w:ind w:firstLine="288"/>
        <w:rPr/>
      </w:pPr>
      <w:r>
        <w:rPr/>
        <w:t>Márk erősen épít a prófétai hagyományra: „Például csak Márk 11-16. fejezetében több mint 57 idézet van. Ezek közül csak nyolc származik a Tórából, és (?:) azok egy kivételével a 12. fejezet vitatörténeteinek kontextusában jelennek meg. Kettő a történeti könyvekből van, 12 a Zsoltárokból, 12 Dánielből, s a maradék 21 más prófétai iratokból. A Szentírásra és azzal (?:) összefüggő más szent iratokra tett utalások analízise ugyanazt az általános képet adja: 160 effajta utalásnak a fele a prófétáktól származik (Dánielt most kihagyva), és mintegy nyolc-nyolc Dánieltől, a Zsoltárokból, a Tórából és nem kanonikus írásokból” (Kee, 1977, 45). Általánosságban ugyanezek az arányok érvényesek Márk többi részére is.</w:t>
      </w:r>
    </w:p>
    <w:p>
      <w:pPr>
        <w:pStyle w:val="Normal"/>
        <w:ind w:firstLine="288"/>
        <w:rPr/>
      </w:pPr>
      <w:r>
        <w:rPr/>
        <w:t xml:space="preserve">Nemcsak annak van ideológiai jelentősége, </w:t>
      </w:r>
      <w:r>
        <w:rPr>
          <w:i/>
          <w:iCs/>
        </w:rPr>
        <w:t>mely</w:t>
      </w:r>
      <w:r>
        <w:rPr/>
        <w:t xml:space="preserve"> szövegeket idézi, hanem annak is, </w:t>
      </w:r>
      <w:r>
        <w:rPr>
          <w:i/>
          <w:iCs/>
        </w:rPr>
        <w:t>hogyan</w:t>
      </w:r>
      <w:r>
        <w:rPr/>
        <w:t xml:space="preserve"> jelennek meg azok. Legyen az akár explicit, akár implicit, Márk intertextualitása mindig felforgató, és váratlan módon használja fel a szentírást, (M?:) hogy valamit bizonyítson. Gyakran olvaszt egybe két szöveget (1,2-3), csavar meg egy jól ismert történtet (2,25-26), hozzátold egy parancsot a Tízparancshoz (10,19), vagy ügyesen kezel ismerős szimbólumokat (11,1 skk). (?:) Hát persze hogy valószínűnek tartunk egy effajta felforgató hermeneutikát Márk részéről, mivel a szentírás az egyetlen olyan aspektusa a palesztinai júdaizmus uralkodó szimbolikus rendjének, amelyet </w:t>
      </w:r>
      <w:r>
        <w:rPr>
          <w:i/>
          <w:iCs/>
        </w:rPr>
        <w:t>nem</w:t>
      </w:r>
      <w:r>
        <w:rPr/>
        <w:t xml:space="preserve"> tagad meg teljesen. Szükségképpen harciasnak kell lennie interpretációjában, mivel ellenfelei ugyanazt a szöveghagyományt használják föl annak a rendszernek a megtámogatásához, amelyet ő megpróbál delegitimizálni.</w:t>
      </w:r>
    </w:p>
    <w:p>
      <w:pPr>
        <w:pStyle w:val="Normal"/>
        <w:ind w:firstLine="288"/>
        <w:rPr/>
      </w:pPr>
      <w:r>
        <w:rPr/>
        <w:t>A „Hogyan kell olvasni a szentírást?” körüli harc nagyon élénk a messiási ideológia kérdésében, és Márk a dánieli harcos, de erőszakmentes Emberfiát (alább, 8C, 2; 8D, 2) állítja szembe ellenfeleinek restauratívizmusával (12,35-37). Márk itt arra hivatkozik, amit „a bibliai radikalizmus forgatókönyvének” fogok nevezni (alább, 8E, 2). Úgy látszik, Márk érzi, hogy a prófétai szövegek, amelyekre erősen támaszkodik, egy prófétai „forgatókönyvről” is tanúskodnak – vagyis egy olyan (?:) sorsszerű hivatásról, amely nem változik az idővel. Az „igaz próféták” nem látványos csodás jelek „bizonyítékáról” ismerszenek meg, hanem arról, hogy a szegények oldalán állnak, „szövetségi pert” sürgetve Izrael fosztogató „pásztorai” ellen (ld. alább, 6E, 2). Az eredmény Illéstől Jeremiásig ugyanaz: ellenállás az uralkodó osztály részéről és a próféta életét fenyegető veszély.</w:t>
      </w:r>
    </w:p>
    <w:p>
      <w:pPr>
        <w:pStyle w:val="Normal"/>
        <w:ind w:firstLine="288"/>
        <w:rPr/>
      </w:pPr>
      <w:r>
        <w:rPr/>
        <w:t>Ezt a „forgatókönyvet” igen világosan mondja ki Jézus politikai parabolája a szőlőbérlőkről (12,1-11), és ez (a forgatókönyv) nem változik meg (?:) csak azért , mivel  (vagy?: éppenséggel nem változik meg azért, mivel) a Küldő „szeretett fiúnak” (?:) nevezi (-te?) a prófétát (12,6; vö. 1,11; 9,7). Amint Keresztelő János „követte a forgatókönyvet”, úgy kell Jézusnak is követnie (9,11-13). Ennélfogva Jézus három bejelentését a maga sorsát illetően (8,31-32; 9,31-32; 10,33-34) nem a jóslás vagy a predesztináció fogalmával kell értelmezni, hanem annak jelzéseként, hogy a forgatókönyv éppen teljesedőben van. Márk minden erejével azon igyekszik, hogy a passió-elbeszélés tragédiájában mindvégig biztosítsa erről az olvasót (14,21.27.49). Ez a „forgatókönyv” kettős funkcióval bír. Először is értelmet kölcsönöz a próféta szenvedésének és üldöztetésének: ez nem tagadja Jahve tervét, hanem titokzatos módon megerősíti és elősegíti. Másodszor arra szolgál, hogy buzdítsa Jézus tanítványait és az evangélium olvasóit, hogy (?:) maguk is vegyenek részt ebben a prófétai hivatásban, de józan realizmussal (?:) amely tekintetbe veszi a következményeket (8,34 skk).</w:t>
      </w:r>
    </w:p>
    <w:p>
      <w:pPr>
        <w:pStyle w:val="Normal"/>
        <w:ind w:firstLine="288"/>
        <w:rPr/>
      </w:pPr>
      <w:r>
        <w:rPr/>
        <w:t>Végezetül, Márk feltűnő intertextuális csendet ápol. A modern keresztény olvasó számára különösen agyafúrt az, ahogyan elkerüli a „feltámadott Jézusról” szóló beszámolókat. Bajos dolog lenne azt hinni, hogy Márk nem tudott az apostoli feltámadás-hagyományokról, például azokról, amelyeket Pál idéz (1Kor 15,3 skk). Mindenesetre a többi evangélista igyekezett fürgén kitölteni a Márk által hátrahagyott „ürességet” – amint megtették ezt azok, akik megpróbálták kellemesebb befejezéssel ellátni Márk történetét! De látni fogjuk, hogy ez az implicit intertextuális hallgatás lényegi része Márk narratív stratégiájának (alább, 13E).</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3B  „Jó hír”: a műfaj ideológiája</w:t>
      </w:r>
    </w:p>
    <w:p>
      <w:pPr>
        <w:pStyle w:val="Normal"/>
        <w:rPr>
          <w:b/>
          <w:b/>
          <w:bCs/>
        </w:rPr>
      </w:pPr>
      <w:r>
        <w:rPr>
          <w:b/>
          <w:bCs/>
        </w:rPr>
      </w:r>
    </w:p>
    <w:p>
      <w:pPr>
        <w:pStyle w:val="Normal"/>
        <w:rPr>
          <w:b/>
          <w:b/>
          <w:bCs/>
        </w:rPr>
      </w:pPr>
      <w:r>
        <w:rPr>
          <w:b/>
          <w:bCs/>
        </w:rPr>
      </w:r>
    </w:p>
    <w:p>
      <w:pPr>
        <w:pStyle w:val="Normal"/>
        <w:rPr>
          <w:b/>
          <w:b/>
          <w:bCs/>
        </w:rPr>
      </w:pPr>
      <w:r>
        <w:rPr>
          <w:b/>
          <w:bCs/>
        </w:rPr>
        <w:t>1. Bölcs/ességi mondások vagy drámai elbeszélés?</w:t>
      </w:r>
    </w:p>
    <w:p>
      <w:pPr>
        <w:pStyle w:val="Normal"/>
        <w:ind w:firstLine="288"/>
        <w:rPr/>
      </w:pPr>
      <w:r>
        <w:rPr/>
      </w:r>
    </w:p>
    <w:p>
      <w:pPr>
        <w:pStyle w:val="Normal"/>
        <w:ind w:firstLine="288"/>
        <w:rPr/>
      </w:pPr>
      <w:r>
        <w:rPr/>
        <w:t xml:space="preserve">Annak, hogy az elbeszélésről mint ideológiai termékről beszélünk, az a veszélye, hogy félreérthető abban az értelemben, mintha az ideológia egyszerűen a kommunikáció </w:t>
      </w:r>
      <w:r>
        <w:rPr>
          <w:i/>
          <w:iCs/>
        </w:rPr>
        <w:t>tartalma</w:t>
      </w:r>
      <w:r>
        <w:rPr/>
        <w:t xml:space="preserve"> lenne. De amint Jameson megjegyzi, „az ideológia nem olyasmi, ami (??:) informs or invests symbolic production; esztétikai vagy narratív formák létrehozását inkább úgy kell tekinteni mint saját jogú ideológiai aktust, amelynek az a funkciója, hogy képzeletbeli vagy formális „megoldásokat” találjon megoldhatatlan társadalmi ellentmondásokra” (1981, 79).</w:t>
      </w:r>
    </w:p>
    <w:p>
      <w:pPr>
        <w:pStyle w:val="Normal"/>
        <w:ind w:firstLine="288"/>
        <w:rPr/>
      </w:pPr>
      <w:r>
        <w:rPr/>
        <w:t xml:space="preserve">Ezért aztán következő lépésünk az, hogy megvizsgáljuk Márk irodalmi formájának ideológiai jelentőségét. A textualitás fenti diszkussziójának fényében nem szabad figyelmen kívül hagynunk az evangélium legnyilvánvalóbb irodalmi aspektusát – nevezetesen hogy az drámai </w:t>
      </w:r>
      <w:r>
        <w:rPr>
          <w:i/>
          <w:iCs/>
        </w:rPr>
        <w:t>elbeszélés</w:t>
      </w:r>
      <w:r>
        <w:rPr/>
        <w:t>.</w:t>
      </w:r>
    </w:p>
    <w:p>
      <w:pPr>
        <w:pStyle w:val="Normal"/>
        <w:ind w:firstLine="288"/>
        <w:rPr/>
      </w:pPr>
      <w:r>
        <w:rPr/>
        <w:t xml:space="preserve">Kétségtelenül a Jézusról szóló primitív hagyományok voltak azok az elsődleges források, amelyekre Márk épített, amikor evangéliumát összeállította. De a legtöbb formakritikus szerint ezeknek a (szóbeli vagy írott) forrásoknak már volt valamilyen formájuk: mondások gyűjteményei voltak, és nem alkottak a szó igazi értelmében vett elbeszélést. Ez a helyzet a hipotetikus „Q” dokumentummal (R. Edwards, 1976, 1), vagy (a kb. Kr. u. 140-ben íródott) </w:t>
      </w:r>
      <w:r>
        <w:rPr>
          <w:i/>
          <w:iCs/>
        </w:rPr>
        <w:t>Tamás evangéliumával</w:t>
      </w:r>
      <w:r>
        <w:rPr/>
        <w:t>. Csupán rögzített textualitást kölcsönözni az ilyen szabadon áramló mondásoknak önmagában véve még nem oldaná meg a szóbeliség problémáit, (?:) amelyekkel Márk szembetalálta magát (fönt, A, 1): a narratív kontextus nyújtotta meghatározottság nélkül a mondások még mindig ki lennének téve a manipulációnak.</w:t>
      </w:r>
    </w:p>
    <w:p>
      <w:pPr>
        <w:pStyle w:val="Normal"/>
        <w:ind w:firstLine="288"/>
        <w:rPr/>
      </w:pPr>
      <w:r>
        <w:rPr/>
        <w:t xml:space="preserve">Ami talán még fontosabb, a mondásgyűjtemény irodalmi formájának ideológiája arra szolgált, hogy egyfajta kognitív passzivitást támogasson a szöveggel szemben. Ezt lehet látni például a korábbi hellenista zsidó bölcsességi irodalomban (pl. a Példabeszédek könyvében) csakúgy, mint a későbbi gnosztikus gyűjteményekben (pl. a </w:t>
      </w:r>
      <w:r>
        <w:rPr>
          <w:i/>
          <w:iCs/>
        </w:rPr>
        <w:t>Tamás-evangéliumban</w:t>
      </w:r>
      <w:r>
        <w:rPr/>
        <w:t>). A hellenista intellektualizmus a szókratikus vagy a künikus hagyományban álló nagy bölcsként értelmezte Jézust, akinek a szavai kifinomult reflexióra szólítanak fel, de semmi konkrétabbat nem követelnek, mint talán az egyéni jellem tökéletesítését. Csakugyan, az újplatonizmus ideológiája egyre növekvő befolyásra tett szert az ősegyházban; a negyedik századra tendenciává vált, hogy az evangéliumot inkább egy intellektuális vagy etikai rendszer fogalmaival értelmezzék, semmint a tanítványságra szólító hívásként.</w:t>
      </w:r>
    </w:p>
    <w:p>
      <w:pPr>
        <w:pStyle w:val="Normal"/>
        <w:ind w:firstLine="288"/>
        <w:rPr/>
      </w:pPr>
      <w:r>
        <w:rPr/>
        <w:t>Márk megértette, hogy (?:)a gyakorlat elbeszélése nélkül nem lehetséges a (?:) gyakorlat ideológiája. Ezért elbeszélői eszközéül a felnőtt (:?) drámai beszámoló formáját választotta, hogy így mondja el Jézus szolgálatát. Négy evangéliumunk közül Márkban a legalacsonyabb az aránya a mondásoknak a narratív cselekményhez képest; határozottan előnyben részesíti a szimbolikus előadást az elnyújtott monológokkal szemben. Márk történetének struktúrája valóban a misszió, az utazás és a konfliktus köré van fölépítve; ezzel szemben Máté négy „beszéd” köré van összeállítva (ld. Mt 7,28; 11,1; 13,53; 19,1; 26,1), továbbá Lukács műve, az Apostolok cselekedetei és János evangéliuma is a hosszú beszédeket hangsúlyozza. A szó hatalmát Márk alárendeli a tett hatalmának: a reflektív/spekulatív hagyományokkal szemben Márk tanítványság-elbeszélése elkötelezettséget és a praxisban megmutatkozó választ követel. Márk feltehetően egyet értett volna Marx híres mondásával: „A filozófusok azon voltak, hogy megértsék a világot; a lényeg azonban az, hogy megváltoztassuk.”</w:t>
      </w:r>
    </w:p>
    <w:p>
      <w:pPr>
        <w:pStyle w:val="Normal"/>
        <w:ind w:firstLine="288"/>
        <w:rPr/>
      </w:pPr>
      <w:r>
        <w:rPr/>
        <w:t xml:space="preserve">(?:) De ha Márk a drámai elbeszélés formáját választotta, milyen kortárs műfajt tett magáévá? Kee, aki gondosan megvizsgálta ezt a kérdést, nem talál párhuzamot a számos bevett hellenista irodalmi modell között. Jóváhagyólag idézi E. Auerbachnak az ókori retorikáról írt, </w:t>
      </w:r>
      <w:r>
        <w:rPr>
          <w:i/>
          <w:iCs/>
        </w:rPr>
        <w:t>Mimesis</w:t>
      </w:r>
      <w:r>
        <w:rPr/>
        <w:t xml:space="preserve"> c. klasszikus tanulmánya következtetését: „Az evangélium olyasmit ábrázol, aminek a bemutatására az ókorban sem a költők, sem a történészek nem vállalkoztak soha; egy spirituális mozgalom megszületése a kortársi élet hétköznapi eseményeiből (???:) (itt) akkora fontosságot ölt, amilyet soha nem öltött volna az antik irodalomban... (Ez) túl komoly a komédiához, túl hétköznapi a tragédiához, politikailag túl jelentéktelen a történelem számára – és a neki adott formát akkora közvetlenség jellemzi, hogy nem létezik hasonmása az ókori irodalomban” (Kee, 1980, 65).</w:t>
      </w:r>
    </w:p>
    <w:p>
      <w:pPr>
        <w:pStyle w:val="Normal"/>
        <w:ind w:firstLine="288"/>
        <w:rPr/>
      </w:pPr>
      <w:r>
        <w:rPr/>
        <w:t>Ezzel nem akarjuk azt mondani, hogy Márk nem kölcsönzött a rendelkezésére álló irodalmi szokásokból. G. Bilezikian lenyűgöző tanulmányt írt arról, hogyan használja Márk a görög tragédia szabályait. Erre a következtetésre jut: „Márk úgy töltötte meg élettel témáinak bemutatását, hogy diszkréten hasznosította a rendelkezésére álló forrásokat, mégpedig a legerőteljesebb/leghatalmasabb drámai (?:) fortéllyal/leleménnyel, amelyet valaha is végrehajtottak az irodalom történetében... kifosztva e nemes művészet gazdag hagyományát azoknak az elemeknek az érdekében, amelyek egyedülálló módon illettek céljainak eléréséhez” (1977, 22, 21). Bilezikian meglátásai fontosak, és különösen Márk prológusának megértése szempontjából hasznosak (alább, 3F, 4).</w:t>
      </w:r>
    </w:p>
    <w:p>
      <w:pPr>
        <w:pStyle w:val="Normal"/>
        <w:ind w:firstLine="288"/>
        <w:rPr/>
      </w:pPr>
      <w:r>
        <w:rPr/>
        <w:t xml:space="preserve">Mégis meg kell adni, hogy Márk egyetlen olyan irodalmi műfajt sem talált az őt körülvevő kultúrában, amely tökéletesen megfelelt volna szándékainak: sem a hellenista eulógia (dicshimnusz), sem a hősi eposz nem volt ilyen. Mivel meg volt győződve arról, hogy a názáreti Jézus olyan ideológiát és gyakorlatot vezetett be, amely teljesen előzmények nélküli, az evangéliumnak irodalmi </w:t>
      </w:r>
      <w:r>
        <w:rPr>
          <w:i/>
          <w:iCs/>
        </w:rPr>
        <w:t>újdonságnak</w:t>
      </w:r>
      <w:r>
        <w:rPr/>
        <w:t xml:space="preserve"> (?:) kellett lennie. Amint V. Robbins rámutat, „a sajátos jelleg mindazonáltal nem feltételez elszigeteltséget a népi szociokulturális befolyásoktól” (1984, 5). Volt egy olyan irodalmi hagyomány, amely minden másnál jobban befolyásolta Márkot, és ha ettől eltekintünk, akkor nem lehet helyesen értelmezni narratív stratégiáját, ez pedig a zsidó apokaliptika.</w:t>
      </w:r>
    </w:p>
    <w:p>
      <w:pPr>
        <w:pStyle w:val="Normal"/>
        <w:ind w:firstLine="288"/>
        <w:rPr/>
      </w:pPr>
      <w:r>
        <w:rPr/>
      </w:r>
    </w:p>
    <w:p>
      <w:pPr>
        <w:pStyle w:val="Normal"/>
        <w:ind w:firstLine="288"/>
        <w:rPr/>
      </w:pPr>
      <w:r>
        <w:rPr/>
      </w:r>
    </w:p>
    <w:p>
      <w:pPr>
        <w:pStyle w:val="Normal"/>
        <w:rPr>
          <w:b/>
          <w:b/>
          <w:bCs/>
        </w:rPr>
      </w:pPr>
      <w:r>
        <w:rPr>
          <w:b/>
          <w:bCs/>
        </w:rPr>
        <w:t>2. Az apokaliptika narratív stratégiája</w:t>
      </w:r>
    </w:p>
    <w:p>
      <w:pPr>
        <w:pStyle w:val="Normal"/>
        <w:ind w:firstLine="288"/>
        <w:rPr/>
      </w:pPr>
      <w:r>
        <w:rPr/>
      </w:r>
    </w:p>
    <w:p>
      <w:pPr>
        <w:pStyle w:val="Normal"/>
        <w:ind w:firstLine="288"/>
        <w:rPr/>
      </w:pPr>
      <w:r>
        <w:rPr/>
        <w:t xml:space="preserve">Dániel könyve óta – ez az a zsidó ellenállási traktátus, amelyet éppen a makkabeusi lázadás előtt írtak, a hellenista uralkodó, IV. Antiochus Epiphanes brutális üldözései idején – virágzott az apokaliptikus irodalom (J. Collins, 1981, 130; alább 11A, 1). Márk korában teljesen meghonosodott mint a politikai tiltakozás beszédmódja. Horsley szerint az apokaliptika társadalmi funkciója az volt, hogy tüzelje az elnyomottak társadalmi-politikai képzeletét. Először is „emlékeztetőül” szolgált, felelevenítvén a régi szimbólumokat és újra magáévá téve a zsidó felszabadítási elbeszéléseket; másodszor elősegítette a jövő „kreatív elképzelését” (vízió), amikor is Isten mindenki számára helyreállítja az igazságosságot és a teljes emberséget; harmadszor a dualisztikus harci mítosz „a fennálló rend igényeinek és gyakorlatának </w:t>
      </w:r>
      <w:r>
        <w:rPr>
          <w:i/>
          <w:iCs/>
        </w:rPr>
        <w:t xml:space="preserve">kritikus demisztifikálásaként” </w:t>
      </w:r>
      <w:r>
        <w:rPr/>
        <w:t>működött: „A császárok nem isteniek, a főpapok nem szentek és sérthetetlenek... Az apokaliptikus fantázia ennélfogva megerősítő hatással volt a nép kitartási képességére, sőt ellenállásra vagy lázadásra motivált” (J. Collins, 1987, 144).</w:t>
      </w:r>
    </w:p>
    <w:p>
      <w:pPr>
        <w:pStyle w:val="Normal"/>
        <w:ind w:firstLine="288"/>
        <w:rPr/>
      </w:pPr>
      <w:r>
        <w:rPr/>
        <w:t>Mindenesetre Márk evangéliumában mind a három látható: a felforgató emlékezet, a vízió és a hatalmasokkal vívott mítoszháború. Nagyon valószínű, hogy az apokaliptikus beszédet több zsidó lázadó is alkalmazta (ld. 13,6 skk; alább, 11C). Márk (?:) aztán itt is az interpretációs csatamezőn harcolt, saját céljai számára igényelve az apokaliptikus hagyományt, miközben megpróbálta azt kicsavarni ideológiai ellenfelei kezéből.</w:t>
      </w:r>
    </w:p>
    <w:p>
      <w:pPr>
        <w:pStyle w:val="Normal"/>
        <w:ind w:firstLine="288"/>
        <w:rPr/>
      </w:pPr>
      <w:r>
        <w:rPr/>
        <w:t>Márk szemantikai és intertextuális lekötelezettsége az apokaliptikának magában foglalja a népszerű népi hagyományokat, például a démonűzési történeteket, vagy az olyan protoirodalmi forrásokat, mint például az apokaliptikus „propaganda-újságok” (alább, 11A, 1). De Kee azt írja: „A Dániel könyve iránti aránytalan érdeklődés uralja az egész Márk-evangéliumot... Az Ószövetség összes könyvei közül kizárólag Dánielt idézi minden fejezetben; (??:) Dániel könyve a legmagasabb szintű jelentőséggel bír az Újszövetség egésze számára (??:) annak következtében, hogy nyomasztó fontossággal bír Márk számára” (1977, 45).</w:t>
      </w:r>
    </w:p>
    <w:p>
      <w:pPr>
        <w:pStyle w:val="Normal"/>
        <w:ind w:firstLine="288"/>
        <w:rPr/>
      </w:pPr>
      <w:r>
        <w:rPr/>
        <w:t>Teljesen eltekintve Dánieltől, Márk csakugyan úgy merít a prófétákból, hogy szintén „aránytalanul” használja azokat a szövegeket, amelyeket a modern tudósok a késő prófétai „proto-apokaliptikának” tulajdonítanak; ilyen pl. Izajás 24-27, 34-35 és 56-66 („Trito-Izajás”), Ezekiel 38-39, Joel 3-4, Zakariás 9, 12-14 és Malakiás 3-4 (D. Peterson, 1977; ld. alább, E, 2).</w:t>
      </w:r>
    </w:p>
    <w:p>
      <w:pPr>
        <w:pStyle w:val="Normal"/>
        <w:ind w:firstLine="288"/>
        <w:rPr/>
      </w:pPr>
      <w:r>
        <w:rPr/>
        <w:t>Kee érvelése szerint Márk lényegileg Dániel narratív stratégiáját teszi magáévá, az evangélium első felének középpontját alkotó csodáktól a második rész mártíriuma felé halad, s beleveszi mind a személyes, mind a kozmikus kinyilatkoztatást. Akár egyetért valaki Kee-vel, akár nem, Márkban legalább hat nagyobb apokaliptikus jellegzetességet lehet azonosítani.</w:t>
      </w:r>
    </w:p>
    <w:p>
      <w:pPr>
        <w:pStyle w:val="Normal"/>
        <w:ind w:firstLine="288"/>
        <w:rPr/>
      </w:pPr>
      <w:r>
        <w:rPr>
          <w:i/>
          <w:iCs/>
        </w:rPr>
        <w:t xml:space="preserve">A legelső </w:t>
      </w:r>
      <w:r>
        <w:rPr/>
        <w:t>„a történelmi leírás alapvető formája, amely irodalmi és szimbolikus eljárások segítségével úgy mutatja be annak a válságnak az értelmét/jelentését, amelyben az író és közössége leledzik, mint ami kulcsot ad az emberi történelem egész lefolyásához és kulminációjához” (Kee, 1977, 65). Vagyis Dánielhez hasonlóan Márk múltbeli eseményekről és személyekről szóló történetet használ föl azzal a céllal, hogy konkrét választásokat dramatizáljon, és hűségre buzdítson a szerző jelenének viszontagságai közepette (ld. alább, 3).</w:t>
      </w:r>
    </w:p>
    <w:p>
      <w:pPr>
        <w:pStyle w:val="Normal"/>
        <w:ind w:firstLine="288"/>
        <w:rPr/>
      </w:pPr>
      <w:r>
        <w:rPr>
          <w:i/>
          <w:iCs/>
        </w:rPr>
        <w:t>A második</w:t>
      </w:r>
      <w:r>
        <w:rPr/>
        <w:t xml:space="preserve"> jellegzetesség a radikális apokaliptikus dualizmus (ld. alább, 11D, 1), amely Jézus új rendjét („Isten királyságát/országát”) alapvetően szembeállítja az írástudók által igazgatott régi renddel. Márk története drámai interpretációja az apokaliptikus szimbolika „új ég és új föld” hagyományának, amelyet Wilder „világ-újjáteremtési drámának” nevez (1982, 34). Az evangélium „új világok teremtésére irányul: régi szimbólumok (?:) új jelentést kapnak, új szimbólumok születnek... A szentség új rendje (?:) van kialakulóban, s a közösség úgy érzékeli azt mint minden hatalom és (?:) értelem forrását; új rituálék támadnak, (?:) hogy emlékeztessék a közösséget erre a megszentelt rendre” (Gager, 1975, 11). Ez a dualizmus evidens Jézus első nyilvános prédikációjától kezdve, amelyet az „új borról” és a „régi tömlőkről” mond el (2,19-22; alább, 4D, 1). Márk szembeszáll a régi renddel – annak a megszentelt térről, a társadalmi státusokról és kultikus/politikai tekintélyről/hatalomról adott definíciójával – és felforgatja azt ((??:) a konfliktusok narratív eszközeivel és a démonűzési történetekkel. Az új rendet – annak felszólításait az inkluzivitásra, az egyenlőségre, a szolgálatra és a szenvedő türelemre – a megtérésről, csodákról és gyógyításokról szóló történetek, a szimbolikus akciók és az erkölcsi prédikációk közvetítik. Jézus két hosszú beszéde (4. és 13. fej.) különösképpen is tükrözi az apokaliptikus „két korszakot”.</w:t>
      </w:r>
    </w:p>
    <w:p>
      <w:pPr>
        <w:pStyle w:val="Normal"/>
        <w:ind w:firstLine="288"/>
        <w:rPr/>
      </w:pPr>
      <w:r>
        <w:rPr/>
        <w:t xml:space="preserve">A dualizmussal kapcsolatos </w:t>
      </w:r>
      <w:r>
        <w:rPr>
          <w:i/>
          <w:iCs/>
        </w:rPr>
        <w:t>a harmadik</w:t>
      </w:r>
      <w:r>
        <w:rPr/>
        <w:t xml:space="preserve"> jellegzetesség: az apokaliptikus „mítoszharc”. A Jézus és angyalai, ill. a Sátán és vadállatai közötti legelső, a pusztában megtörtént összeütközése óta világos, hogy (?:) Jézusnak az írástudói renddel vívott harcában több van, mint ami „szemmel látható”. Ez leszámolás a sátáni renddel, amit világosan kifejez az erős ember házának apokaliptikus parabolája (3,23-27), amelyet Márk-olvasatomat fémjelző témául választottam. A lényegi kérdés az, ki a „ház” „ura” (13,35). Az „erős ember”-e, (?:), vagyis a (?:) hatalmak/hatalmasok, avagy Jézus, vagyis az Emberfia, az az apokaliptikus </w:t>
      </w:r>
      <w:r>
        <w:rPr>
          <w:i/>
          <w:iCs/>
        </w:rPr>
        <w:t>persona</w:t>
      </w:r>
      <w:r>
        <w:rPr/>
        <w:t>, akit Márk Dánieltől kölcsönöz (alább, 8D, 2)? Márk 13. fejezetének tárgyalásakor visszatérek a mítoszharcra és a „fejedelemségek és hatalmak” apokaliptikus szemantikájára (alább, 11D, 2).</w:t>
      </w:r>
    </w:p>
    <w:p>
      <w:pPr>
        <w:pStyle w:val="Normal"/>
        <w:ind w:firstLine="288"/>
        <w:rPr/>
      </w:pPr>
      <w:r>
        <w:rPr>
          <w:i/>
          <w:iCs/>
        </w:rPr>
        <w:t>A negyedik</w:t>
      </w:r>
      <w:r>
        <w:rPr/>
        <w:t xml:space="preserve"> jellegzetesség abban rejlik, ahogyan Márk ábrázolja Jézus sajátos kísérleteit tanítványai oktatására, valamint azok képtelenségét arra, hogy megértsék az ő valódi identitását, ami hasonlít a titok-kinyilatoztatás apokaliptikus (?:) módjához/fogásához. S. Freyne (1982) odáig megy, hogy kijelenti: annak, ahogyan Márk jellemzi a tanítványokat, az a szándéka, hogy emlékezetbe idézze Dániel </w:t>
      </w:r>
      <w:r>
        <w:rPr>
          <w:i/>
          <w:iCs/>
        </w:rPr>
        <w:t>maskilim</w:t>
      </w:r>
      <w:r>
        <w:rPr/>
        <w:t>-ját, azokat az „okosokat/bölcseket”, akik különleges útmutatásokat kapnak annak érdekében, hogy a történelmi válságok idején megértsék Isten művének misztériumát (ld. Dán 12,3 skk). Ez a „misztérium” azonban nem azonosítandó az ezoterikus vagy titkos tudással, amint látni fogjuk Mk 4,10 skk tárgyalásakor (alább, 5A, 2). Jóllehet ellentmond a konvencionális bölcsességnek, minden egyszerű paraszt megértheti: az Ország úgy hatja át a történelmet, mint a „legkisebb vetőmag”, amely az emberi műveléstől függetlenül a legnagyobb veteménnyé nő (4,26-32).</w:t>
      </w:r>
    </w:p>
    <w:p>
      <w:pPr>
        <w:pStyle w:val="Normal"/>
        <w:ind w:firstLine="288"/>
        <w:rPr/>
      </w:pPr>
      <w:r>
        <w:rPr/>
        <w:t xml:space="preserve">Márk központi misztériuma/paradoxona jelenti </w:t>
      </w:r>
      <w:r>
        <w:rPr>
          <w:i/>
          <w:iCs/>
        </w:rPr>
        <w:t>az ötödik</w:t>
      </w:r>
      <w:r>
        <w:rPr/>
        <w:t xml:space="preserve"> és ideológiailag legfontosabb apokaliptikus jellegzetességet: azt a dánieli meggyőződést, hogy az igazak szenvedése valamiképpen önmagában is elég hatékony ahhoz, hogy leterítse a régi rendet, és megteremtse az újat (Dán 7,21 skk). Ezért Márk számára az egyetlen eszkatologikus „jel” a kereszt, amely a „világ végét” reprezentálja valódi apokaliptikus értelemben (?: az apokaliptika valódi értelmében). A hatalmakat/hatalmasokat/erőket csak akkor és ott lehet letaszítani a legmagasabb helyekről (13,25-26), ha és ahol az erőszakmentesség hatalmát („aki meg akarja menteni életét, annak el kell veszítenie azt”) gyakorolják (alább, 8C, D).</w:t>
      </w:r>
    </w:p>
    <w:p>
      <w:pPr>
        <w:pStyle w:val="Normal"/>
        <w:ind w:firstLine="288"/>
        <w:rPr/>
      </w:pPr>
      <w:r>
        <w:rPr/>
        <w:t xml:space="preserve">Márkot nem csupán az érdekli, hogyan lehetne megszabadulni az elnyomás sajátos, a római kori Palesztina uralkodó társadalmi rendjébe beágyazott struktúráitól; érdeklődése annak az uralkodásnak a szellemére és gyakorlatára is kiterjed, amely végső soron az emberi személyiségbe és testületileg az emberi történelem egészébe van beágyazva. A hatalmasok </w:t>
      </w:r>
      <w:r>
        <w:rPr>
          <w:i/>
          <w:iCs/>
        </w:rPr>
        <w:t>és</w:t>
      </w:r>
      <w:r>
        <w:rPr/>
        <w:t xml:space="preserve"> az egyéni, valamint kollektív uralomvágy elleni harcot különböző úton-módon számtalanszor megfogalmazza végig az egész történetben. Ez az ismétlési stratégia jelenti az evangélium </w:t>
      </w:r>
      <w:r>
        <w:rPr>
          <w:i/>
          <w:iCs/>
        </w:rPr>
        <w:t>hatodik</w:t>
      </w:r>
      <w:r>
        <w:rPr/>
        <w:t xml:space="preserve"> apokaliptikus jellegzetességét: a „rekapituláció” narratív eszközét/fogását. Először csodatörténeteivel, majd a látomások ciklusával Dániel egyetlen egy dolgot dramatizált: a szeleukida államnak való ellenállás kötelességét és lehetőségét. Ugyanígy Márk is újból és újból, különféle módszerekkel kifejti a kereszt tanítványságát. Mivel a rekapituláció ennyire központi jelentőségű Márk kompozíciója és beszéde szempontjából, alább részletesebben beszélek róla, amikor szemügyre veszem Márk általános struktúrájának diszkurzív jellegét (3C, 2).</w:t>
      </w:r>
    </w:p>
    <w:p>
      <w:pPr>
        <w:pStyle w:val="Normal"/>
        <w:ind w:firstLine="288"/>
        <w:rPr/>
      </w:pPr>
      <w:r>
        <w:rPr/>
        <w:t>Noha Márk magáévá teszi az apokaliptikus elbeszélés mindezen aspektusait, evangéliumát mégsem lehet úgy tekinteni mint alkalmazkodást a kifejezett apokalipszis irodalmi formájához, legalábbis ahogy azt műfajilag definiálták (J. Collins, 1977; uő., 1981, 130). „Az apokaliptikus technika perspektíváját térben a természetfölötti világ, időben az eszkatologikus ítélet foglalja keretbe... Ezt a transzcendens világot mitológiai szimbolizmussal vagy mennyei földrajzzal, vagy mindkettővel lehet kifejezni” (J. Collins, 1984, 32). Ugyanolyan fontos azonban, hogy fölismerjük, miképpen tér el Márk ettől a narratív stratégiától. Ámbár szelektív módon felhasználja történetében a klasszikus apokaliptikus mítosz tér- és időbeszédét, a „mennyei” fikciót mindenütt földivel helyettesíti. Az evangéliumban nincs elragadtatott látnok, aki speciális utasításokat és látomásokat – kinyilatkoztatást –  kap, mint Dániel könyvében és a legtöbb intertestamentális apokaliptikus irodalomban szintúgy. Márk ehelyett földi eseményekből építi föl művének drámai keretét: tavi és szárazföldi utazások, konfliktusok a családdal, a zsinagógával és az állammal, tanítási és gyógyítási történetek. A „mennyben zajló háborút” lehozza korának reális politikai tájaira. Kivételt csupán három narratív mozzanat jelet: Jézus megkeresztelkedése, színeváltozása és halála; olyan pontok ezek, amelyeken Márk „mennyei” szimbolikát szúr be történetébe. Ezeket az epizódokat azonban nem azért rajzolja meg, hogy (?:) „megszabadítsa/megmentse” a földi történetet, hanem pontosan azért, hogy biztosítsa e történet jelentésének valódi apokaliptikus értelmezését.</w:t>
      </w:r>
    </w:p>
    <w:p>
      <w:pPr>
        <w:pStyle w:val="Normal"/>
        <w:ind w:firstLine="288"/>
        <w:rPr/>
      </w:pPr>
      <w:r>
        <w:rPr/>
        <w:t>Márk eltérése a (?:) legklasszikusabb formától kétségtelenül annak a kettős tévedéssel szembeni kritikájának köszönhető, amelynek révén megérezte, hogy kortársai félreértik az apokaliptikát. A keresztre való összpontosítása felizgatta őt azok ellen, akik az apokaliptikus szimbolikát arra használták, hogy legitimálják az ellenségeik elleni „szent háború” militáns gyakorlatát. Az pedig, hogy a tanítványság történetét erősen belehorgonyozta hallgatóságának (?:) élővilágába, szembeállította őt azokkal, akik a mennyei látomásokat arra használták, hogy legitimálják a politikai harcból a gnosztikus közösségekbe való visszavonulást.</w:t>
      </w:r>
    </w:p>
    <w:p>
      <w:pPr>
        <w:pStyle w:val="Normal"/>
        <w:ind w:firstLine="288"/>
        <w:rPr/>
      </w:pPr>
      <w:r>
        <w:rPr/>
      </w:r>
    </w:p>
    <w:p>
      <w:pPr>
        <w:pStyle w:val="Normal"/>
        <w:ind w:firstLine="288"/>
        <w:rPr/>
      </w:pPr>
      <w:r>
        <w:rPr/>
      </w:r>
    </w:p>
    <w:p>
      <w:pPr>
        <w:pStyle w:val="Normal"/>
        <w:rPr>
          <w:b/>
          <w:b/>
          <w:bCs/>
        </w:rPr>
      </w:pPr>
      <w:r>
        <w:rPr>
          <w:b/>
          <w:bCs/>
        </w:rPr>
        <w:t>3. Realista elbeszélés</w:t>
      </w:r>
    </w:p>
    <w:p>
      <w:pPr>
        <w:pStyle w:val="Normal"/>
        <w:ind w:firstLine="288"/>
        <w:rPr/>
      </w:pPr>
      <w:r>
        <w:rPr/>
      </w:r>
    </w:p>
    <w:p>
      <w:pPr>
        <w:pStyle w:val="Normal"/>
        <w:ind w:firstLine="288"/>
        <w:rPr/>
      </w:pPr>
      <w:r>
        <w:rPr/>
        <w:t xml:space="preserve">Márk olyan elbeszélői formát teremtett, amely fenntartotta a Jézussal kapcsolatos rugalmas, illetve rögzített hagyomány közötti feszültséget. Drámai struktúrájának egzisztenciális ereje eleve kizárja az intellektualizálást, és minden generáció olvasóit arra szólítja föl, hogy vegyenek részt a tanítványi kalandban, (?:) amint azt meghatározza Jézus sajátos gyakorlata, amint azt Márk elbeszéli. A Márk létrehozta forma irodalmi </w:t>
      </w:r>
      <w:r>
        <w:rPr>
          <w:i/>
          <w:iCs/>
        </w:rPr>
        <w:t>újdonság</w:t>
      </w:r>
      <w:r>
        <w:rPr/>
        <w:t>: egy eredetien népi történet, amelynek tárgya az egyszerű emberek élete, s egyformán szól hozzájuk és az érdekükben; a reális világban elhelyezett apokaliptikus dráma ez. Márk annak használatával éri el ezeket a feszültségeket, amit „realista elbeszélésnek” fogok hívni.</w:t>
      </w:r>
    </w:p>
    <w:p>
      <w:pPr>
        <w:pStyle w:val="Normal"/>
        <w:ind w:firstLine="288"/>
        <w:rPr/>
      </w:pPr>
      <w:r>
        <w:rPr/>
        <w:t>A realista elbeszélés egyszerre követeli meg az irodalmi autonómiát és a történetírás plauzibilitását. Irodalmi autonómián a szerző alkotói szabadságát értem arra, hogy  éljen a „költői jogosítványokkal” az elbeszélői helyzeteket, a jellemzést és a cselekményt illetően. Az evangélium nem tart igényt arra, hogy az események „zsurnaliszta” beszámolója legyen; Márk szabadon értelmezi őket és szerkesztői modorban ír azokról a hagyományokról, amelyekből merít (ld. Tannehill, 1975, 12). Történelmi plauzibilitáson azt a realizmust értem, amely jellemzi a márki elbeszélést; helyzetei jórészt tájékoztató jellegűek (vagyis kapcsolatba lehet hozni őket az első századi Palesztina világával), főbb jellemei (?:) nem lényegileg kitaláltak, és eseményei legnagyobbrészt nem fantasztikusak. Néhány modern kritikus esetleg úgy hivatkozik az ilyen irodalmi formára mint „történelmi fikcióra”, hasonlóan Silone fönt tárgyalt regényéhez (1E, 3). Én azonban nem gondolom, hogy ez a kifejezés alkalmas az ókori valóság közvetítésére, amely nem osztotta a mi (bevallottan ideológiai) különbségtevésünket „tény” és „fikció”, „történelem” (history) és „történet” (story) között.</w:t>
      </w:r>
    </w:p>
    <w:p>
      <w:pPr>
        <w:pStyle w:val="Normal"/>
        <w:ind w:firstLine="288"/>
        <w:rPr/>
      </w:pPr>
      <w:r>
        <w:rPr/>
        <w:t>A lehető legnagyobb jelentőséggel bír, hogy Márk a realista elbeszélést választotta (?:) az apokaliptika sokkal nagyobb mértékben mesés fikciói helyett. Még azokon a pontokon is, ahol jeleneteit és eseményeit bizonyos mértékig kitaláltnak kell tekinteni, nagy fokban jellemzi a történelmi, földrajzi és társadalmi valószerűség. Jó példát szolgáltatnak erre a hajóutak a Galielai tengeren keresztül az evangélium első felében. Bármennyire a történelmi hagyományban gyökerezzenek is végső soron ezek az epizódok, világos, hogy az elbeszélés szintjén szimbolikus funkciójuk van – egy fontos márki fikciót reprezentálnak. Márk tengeri jelenetei mégis kivétel nélkül teljesen realisták, legalábbis a palesztinai paraszt szemszögéből nézve. A Galileai tenger valóban a legnagyobb szállítási útként szolgált a keleti Transzjordániához (5,1; 6,53), élénk halászati ipar helyszíne volt (1,16), és csakugyan jellemezték a hirtelen és heves viharok, amelyek veszélybe sodorták azoknak az életét, akik átszelték (4,35 skk; 6,45 skk). Pontosan ezeknek a hajóutaknak a közhelyszerű jellege az, (?:) ami rendkívüli szimbolikus erővel látja el őket.</w:t>
      </w:r>
    </w:p>
    <w:p>
      <w:pPr>
        <w:pStyle w:val="Normal"/>
        <w:ind w:firstLine="288"/>
        <w:rPr/>
      </w:pPr>
      <w:r>
        <w:rPr/>
        <w:t>Márk sok helyszíne vagy határozatlan („Geráza”, 5,1), vagy homályos („a pusztában”, a palesztinai olvasó mindazonáltal könnyedén azonosíthatta volna azokat a falvakat és városokat, amelyeket Márk nevükön nevez (Kafarnaum, Caeserea Philippi, Jerikó stb.). Ámbár jeleneteit (?:) olyan gyorsan és szerkesztetlenül vázolja föl, mintha az majdnem véletlenül történnék, Márk alkalomadtán jellemző részletekkel és „local colour”-ral lep meg minket, mint egy falusi lakóhely szegénységét bemutató portréjában (2,1-4). Mindent egybevetve, Márkot jobban érdeklik a szimbolikus koordináták, mint a logikus tér- és időbeli mozgás (alább, 4B, 4). Mégis, a narratív akció széles mozgása és az evangélium cselekményi konfliktusai mind rendkívül hihetőek: Márk hallgatósága jól ismerte a falusi vándorprédikátorokat, a jeruzsálemi zarándoklatokat, a prófétai ellenállási mozgalmakat és a különutasok (?:) politikai megpróbáltatásait.</w:t>
      </w:r>
    </w:p>
    <w:p>
      <w:pPr>
        <w:pStyle w:val="Normal"/>
        <w:ind w:firstLine="288"/>
        <w:rPr/>
      </w:pPr>
      <w:r>
        <w:rPr/>
        <w:t>Ha a jellemzésre kerül a sor, nincs okunk feltételezni, hogy Márk (?:) valamennyi személyisége kitalált alak. (?:) Azonban közülük kevés a kidolgozott és (?:) valamelyes mélységű. Márknak nem kell meggyőznie hallgatóságát a történet főszereplőjének, a názáreti Jézusnak történelmi létéről. Azonkívül Márk nem szándékozik Jézus életrajzírója lenni: semmit sem közöl velünk születéséről, gyermekkoráról, vagy felnőtt életéről addig, míg hirtelen meg nem jelenik a Jordán partján (1,9). Valóban, Márk nagyon keveset mesél el Jézus életéről; keveset tudunk meg a családjáról, és majdnem semmit sem belső tudatáról vagy magánküzdelmeiről – határozott ellentétben a legtöbb modern elbeszélés drámai pszichológiai fikcióival.</w:t>
      </w:r>
    </w:p>
    <w:p>
      <w:pPr>
        <w:pStyle w:val="Normal"/>
        <w:ind w:firstLine="288"/>
        <w:rPr/>
      </w:pPr>
      <w:r>
        <w:rPr/>
        <w:t>Keresztelő János, Márk korának tekintélyes formátumú történelmi alakja hasonlóképpen alig kap elismerést a történetben. Csakugyan, Josephus történeti művei több figyelemre méltatják Jánost (alább, 7B, 1)! Bár tény, hogy a Keresztelő csak kétszer jelenik meg a színen az evangéliumban ((?:) azok egyike „visszapergetés” lévén), (?:) úgyhogy csak (?:) rendkívül benyomásszerű érzetünk van róla, mindazonáltal nem tekinthető jelentéktelen szereplőnek. Márk narratív stratégiájában János döntő ellenpontul szolgál a Jézus messiási hivatása és identitása körüli kontroverziában (7B, 2). Márk nagyon szelektív jellemzése még evidensebb a történet kisebb szereplőinek esetében: legtöbbjük egyáltalán semmiféle mélységgel nem bír; egyesek fontossá válnak egy pár szavas epizód erejéig, de névtelenek maradnak (pl. az 5,25-34-beli asszony), mások (mint Lévi vagy Bartimeus) döntő epizódok kedvéért megjelennek a színen, majd lelépnek onnan, hogy aztán soha többé ne jelenjenek meg ismét.</w:t>
      </w:r>
    </w:p>
    <w:p>
      <w:pPr>
        <w:pStyle w:val="Normal"/>
        <w:ind w:firstLine="288"/>
        <w:rPr/>
      </w:pPr>
      <w:r>
        <w:rPr/>
        <w:t>A realista elbeszélés ideológiai funkcióját sajátosan demonstrálja az, ahogyan Márk a tanítványokat jellemzi. Márk hallgatósága nagy valószínűséggel úgy ismerte a „tizenkettőt” mint a második generációs egyház vezetőit. Ez vezette W. Kelbert arra az érvelésre, hogy Márk végső soron negatív tanítványi portréja bizonyára magában foglalja azt, hogy (?:) elkötelezett volt a Jeruzsálem-alapú egyház elleni, különösen annak Péter, Jakab és János iránti hódolata elleni polémiában (1979, 88). Kelbernek igaza van, amikor észreveszi az ideológiai elemet Márk jellemzésében, de én azt hiszem, tétele nem korrekt. Az „apostolok” portréja Márknál csakugyan tragikus. Péter lelkes, ámbár kissé ostoba tanítványa Jézusnak; védelmező (8,32), könnyen fellelkesíthető (9,5), és engedelmesnek (10,28) meg lojálisnak (14,29) hiszi magát a messiási úthoz. Ugyanakkor nyakas és megtévesztő (14,31), és végső soron elárulja azokat, akiket szeret. Más szavakkal, Péter éppen olyan, mint mi vagyunk.</w:t>
      </w:r>
    </w:p>
    <w:p>
      <w:pPr>
        <w:pStyle w:val="Normal"/>
        <w:ind w:firstLine="288"/>
        <w:rPr/>
      </w:pPr>
      <w:r>
        <w:rPr/>
        <w:t>E</w:t>
      </w:r>
      <w:r>
        <w:rPr>
          <w:i/>
          <w:iCs/>
        </w:rPr>
        <w:t xml:space="preserve">z </w:t>
      </w:r>
      <w:r>
        <w:rPr/>
        <w:t>a portré talán valóban felforgatja az apostolok iránti hódolatot, de annak érdekében teszi ezt, hogy csökkentse a távolságot az olvasó és e szereplők között. Ahogy R. Tannehill korrektül fejtegeti: (??:) „Ez a korai tanítványoknak az evangéliumbeli pozitív portréjával való azonosítás bátorít minket, hogy a tanítványi történet negatív fordulata arra vezesse az olvasót, hogy újra megvizsgálja saját tanítványságát. Ezért a Márk-evangélium szerzőjének szándéka nem pusztán az volt, hogy bizonyos eszméket közöljön Jézussal kapcsolatban, vagy óvja olvasóit néhány tőlük különböző csoporttól, hanem hogy keresztülvezesse őket egy sajátos történeten, amelyben fölfedezhetik önmagukat, és ezáltal megváltozhatnak” (1980, 149).</w:t>
      </w:r>
    </w:p>
    <w:p>
      <w:pPr>
        <w:pStyle w:val="Normal"/>
        <w:ind w:firstLine="288"/>
        <w:rPr/>
      </w:pPr>
      <w:r>
        <w:rPr/>
        <w:t>Ezért a realista elbeszélés plauzibilitásának ideológiai funkciója az, hogy fölbátorítsa az olvasót: köteleződjék el a történetben. A tanítványság nem túlvilági utazás, hanem Jézus követése a történelem viszontagságai közepette.</w:t>
      </w:r>
    </w:p>
    <w:p>
      <w:pPr>
        <w:pStyle w:val="Normal"/>
        <w:ind w:firstLine="288"/>
        <w:rPr/>
      </w:pPr>
      <w:r>
        <w:rPr/>
      </w:r>
    </w:p>
    <w:p>
      <w:pPr>
        <w:pStyle w:val="Normal"/>
        <w:ind w:firstLine="288"/>
        <w:rPr/>
      </w:pPr>
      <w:r>
        <w:rPr/>
      </w:r>
    </w:p>
    <w:p>
      <w:pPr>
        <w:pStyle w:val="Normal"/>
        <w:rPr>
          <w:b/>
          <w:b/>
          <w:bCs/>
        </w:rPr>
      </w:pPr>
      <w:r>
        <w:rPr>
          <w:b/>
          <w:bCs/>
        </w:rPr>
        <w:t>4. Kiről szól az evangélium? Elbeszélés és történelmi idő</w:t>
      </w:r>
    </w:p>
    <w:p>
      <w:pPr>
        <w:pStyle w:val="Normal"/>
        <w:ind w:firstLine="288"/>
        <w:rPr/>
      </w:pPr>
      <w:r>
        <w:rPr/>
      </w:r>
    </w:p>
    <w:p>
      <w:pPr>
        <w:pStyle w:val="Normal"/>
        <w:ind w:firstLine="288"/>
        <w:rPr/>
      </w:pPr>
      <w:r>
        <w:rPr/>
        <w:t>Ha Márk realista elbeszélésének van céltáblája, akkor az nem a Kelber által felételezett jeruzsálemi hierarchia, hanem Márk keresztény hallgatósága a maga egészében: „A történetben benne lévő belső feszültség Jézus és a tanítványok között, külső feszültséget tükröz a szerző által érzékelt  egyház és ama tanítványság között, amelyre az hivatott” (Tannehill, 1980, 150).</w:t>
      </w:r>
    </w:p>
    <w:p>
      <w:pPr>
        <w:pStyle w:val="Normal"/>
        <w:ind w:firstLine="288"/>
        <w:rPr/>
      </w:pPr>
      <w:r>
        <w:rPr/>
        <w:t xml:space="preserve">Márk (?:) ebben a történetben egzisztencializálja az élő Jézus jelenlétét, de inkább az egyház kritikusaként, mint pásztoraként, másképpen: élő sövényként az egyház azon tagjaival szemben, akik saját céljaik érdekében „megszelídítenék” Jézust. Nem úgy mutatja be Jézust mint az egyháznak adott választ, hanem mint az egyházhoz intézett </w:t>
      </w:r>
      <w:r>
        <w:rPr>
          <w:i/>
          <w:iCs/>
        </w:rPr>
        <w:t>kérdést</w:t>
      </w:r>
      <w:r>
        <w:rPr/>
        <w:t>; ezért áll halál pontosan az evangélium közepén ez a kérdés: „Kinek tartotok engem?” (8,29), amely hitbeli válságban végződik (alább, 8C). Márk hasonlóképpen elveti a „még most is boldogan élnek, ha meg nem haltak” jellegű befejezés ideológiáját is, nem nyújtva sem többet, sem kevesebbet annál az ígéretnél, hogy a tanítványság folytatódhat – ha válaszolunk annak felhívására, hogy kapcsolódjunk be a felszabadítás folyamatban lévő útjába (alább, 13E).</w:t>
      </w:r>
    </w:p>
    <w:p>
      <w:pPr>
        <w:pStyle w:val="Normal"/>
        <w:ind w:firstLine="288"/>
        <w:rPr/>
      </w:pPr>
      <w:r>
        <w:rPr/>
        <w:t xml:space="preserve">A realista elbeszélés volt tehát az ideális kifejezési eszköze Márk szocio-politikai érdeklődésének, mivel mind alanyának, Jézusnak, mind tárgyának, Márk palesztinai hallgatóságának világát tükrözte (fönt, 2A, 1). Azok a Jézus és a zsidó vezetők közötti konfliktusok, amelyekről beszámol, élő konfliktusok voltak első olvasói számára: az írástudók, farizeusok és papok valóságos társadalmi hatalommal rendelkező valóságos személyek voltak. M. Cook ellene vetette, hogy Márknak e csoportokról adott jellemzése „csupán általános konstrukciókat tükröz, nem pedig szakkifejezéseket vagy az aktuálisan funkcionáló, tekintéllyel bíró csoportok precíz leírását” (1978, 81). (?:) Ami azt illeti, ez igaz (vagy?: Ez úgy-ahogy igaz): Márk ideologikus elbeszélése nem felel meg </w:t>
      </w:r>
      <w:r>
        <w:rPr>
          <w:i/>
          <w:iCs/>
        </w:rPr>
        <w:t>szabatosan</w:t>
      </w:r>
      <w:r>
        <w:rPr/>
        <w:t xml:space="preserve"> a történelem-szociológiának. De ez (?:) nem érinti a lényeget, mivel Márk </w:t>
      </w:r>
      <w:r>
        <w:rPr>
          <w:i/>
          <w:iCs/>
        </w:rPr>
        <w:t>szándéka</w:t>
      </w:r>
      <w:r>
        <w:rPr/>
        <w:t xml:space="preserve"> nem az, hogy szenvtelen leírást készítsen – végtére is nem a jövő történészei számára írt, hanem egy olyan hallgatóságnak, amely már ismerte ezeket a csoportokat. Márk </w:t>
      </w:r>
      <w:r>
        <w:rPr>
          <w:i/>
          <w:iCs/>
        </w:rPr>
        <w:t>karikatúraszerűen ábrázolja</w:t>
      </w:r>
      <w:r>
        <w:rPr/>
        <w:t xml:space="preserve"> Isten országának ellenfeleit; politikai karikatúrát nyújt, amelynek ahhoz, hogy hatásos legyen, egyszerre kell eltúlzottnak és félreérthetetlenül felismerhetőnek lennie (alább, 12 D, 2).</w:t>
      </w:r>
    </w:p>
    <w:p>
      <w:pPr>
        <w:pStyle w:val="Normal"/>
        <w:ind w:firstLine="288"/>
        <w:rPr/>
      </w:pPr>
      <w:r>
        <w:rPr/>
        <w:t>Noha látszólag Jézus „korába” van elhelyezve, a történet kétségtelenül olyan témákat szólaltat meg, amelyek sokkal sajátosabban tartoztak Márk saját korához (azaz 30-40 évvel későbbiek). A farizeusi gyakorlat kihívása jól megvilágítja ezt a kérdést. A farizeusok bizonyosan fontos társadalmi csoportot alkottak Jézus korában, különösen Galileában, és Jézus kétségtelenül harcolt velük. Abban a korban, amikor Márk az evangéliumát írta, a farizeusok társadalmi hatalmának befolyása növekedőben volt, olyannyira, hogy a Templom lerombolása után ők emelkedtek ki a júdaizmus domináns vezetői csoportjaként. Ezért nem meglepő, hogy Márk szembenállókként ábrázolja őket, különösen azokon a területeken, ahol a tanítványi közösség gyakorlata forog kockán (Mk 2,15 skk; 7,1 skk; 10,2 skk). Kézenfekvő, hogy Márk közösségének eltérő társadalmi gyakorlata heves farizeusi támadás tárgya lett olyan dolgokban, mint például az általuk gyakorolt (?:) befogadói asztalközösség (7,14-23) és a szombati törvényekre irányuló kritikájuk (2,23 skk).</w:t>
      </w:r>
    </w:p>
    <w:p>
      <w:pPr>
        <w:pStyle w:val="Normal"/>
        <w:ind w:firstLine="288"/>
        <w:rPr/>
      </w:pPr>
      <w:r>
        <w:rPr/>
        <w:t>A második és harmadik generációs keresztény közösségeknek szükségük volt arra, hogy emlékeztessék őket: társadalmi devianciájuk, mint például új közösségi gazdálkodásuk (10,28-31)  igazolása magában Jézusban van, aki egyszerre szólt tekintélyi módon a múltból, és mégis élő és jelenvaló volt, az evangéliumi történet konfliktusaiban védelmezve őket ellenfeleikkel szemben. Ezért az evangélium erkölcsi buzdításai elsődlegesen arra irányulnak, hogy megvédjék vagy támogassák Márk közösségének gyakorlatát kritikusaival szemben. Ebben az értelemben a történet ugyanannyira szól Márk közösségéről, mint Jézusról.</w:t>
      </w:r>
    </w:p>
    <w:p>
      <w:pPr>
        <w:pStyle w:val="Normal"/>
        <w:ind w:firstLine="288"/>
        <w:rPr/>
      </w:pPr>
      <w:r>
        <w:rPr/>
        <w:t xml:space="preserve">Ezt fölismerve N. Petersen (1980b) különbséget tesz az elbeszélés „történet-ideje” és „beszéd-ideje” között. A „történet-idő” az az időhorizont, amelyen belül a szerző elmeséli az eseményeket. Egy narrátor számára teljesen normális dolog, hogy hivatkozzék olyan eseményekre, amelyek kívül esnek ezen a horizonton, akár a narratív „múltba” („mielőtt” a történet elkezdődött), akár a narratív „jövőbe” essenek is („miután” a történet véget ér). Márk, példának okáért, a 6,3-ban utal a „múltra”, amikor megemlíti Jézus názáreti családi életét. Néhányszor olyan eseményekre utal, amelyekről mi azt </w:t>
      </w:r>
      <w:r>
        <w:rPr>
          <w:i/>
          <w:iCs/>
        </w:rPr>
        <w:t>gondoljuk</w:t>
      </w:r>
      <w:r>
        <w:rPr/>
        <w:t>, hogy kívül esnek ezen a horizonton (mint például a János letartóztatása körüli események (1,14), csak azért, hogy később végül is visszatérjen elbeszélésükre (6,14 skk). Jézus (?:) előrejelzései küszöbön álló haláláról (8,31 stb.) „jövő” időben beszélnek, de Márk elmondja őket a történet végén. Bizonyítani fogom, hogy Jézus ígéretei az Emberfia eljöveteléről (8,38 stb.) megoldódnak (?=: beteljesülnek) a történet határain belül.</w:t>
      </w:r>
    </w:p>
    <w:p>
      <w:pPr>
        <w:pStyle w:val="Normal"/>
        <w:ind w:firstLine="288"/>
        <w:rPr/>
      </w:pPr>
      <w:r>
        <w:rPr/>
        <w:t>Van azonban két fontos jövő-hivatkozás Márk történetében, amelyeket ő nem beszél el, s amelyek Petersen „beszéd-idejét” (amikor Márk elbeszéli az eseményeket – A ford.) reprezentálják. Az első azokat az eseményeket érinti, amelyeket Jézus apokaliptikus beszédének (13,3 skk) első fele említ. Ez a legvilágosabb esete annak, hogy a szerző saját körülményeit áthelyezi az elbeszélésbe: Jeruzsálem római ostromának „idejét” és Jézus „idejét” ugyanazzá a „időponttá” préseli össze (alább, 11A, 2). A második a fiatalember ígérete a megújult tanítványságra vonatkozóan az evangélium legvégén (16,7-8). Az olvasókat (ez) arra hívja, hogy a csődbe jutott tanítványság válságát azzal „oldják meg”, hogy saját tanítványságuk megújításával felelnek rá, s ezáltal „folytatják” a történetet. A fogalmi zavar elkerülése érdekében Petersen megkülönböztetésére úgy fogok hivatkozni mint a szöveg „narratív időpontjára”, ill. az olvasó „történelmi időpontjára”.</w:t>
      </w:r>
    </w:p>
    <w:p>
      <w:pPr>
        <w:pStyle w:val="Normal"/>
        <w:ind w:firstLine="288"/>
        <w:rPr/>
      </w:pPr>
      <w:r>
        <w:rPr/>
        <w:t>A Márk-evangélium létrehozása valóban három „időt” foglal magában. (?:) Különféleképpen ismertetve/előadva (?: csoportosítva) az anyagot, van:</w:t>
      </w:r>
    </w:p>
    <w:p>
      <w:pPr>
        <w:pStyle w:val="Normal"/>
        <w:ind w:firstLine="288"/>
        <w:rPr/>
      </w:pPr>
      <w:r>
        <w:rPr/>
        <w:t>– „</w:t>
      </w:r>
      <w:r>
        <w:rPr/>
        <w:t>múlt” (az elmondás ideje): Márk története Jézusról és az előzményekről (vagyis prófétai elődeiről);</w:t>
      </w:r>
    </w:p>
    <w:p>
      <w:pPr>
        <w:pStyle w:val="Normal"/>
        <w:ind w:firstLine="288"/>
        <w:rPr/>
      </w:pPr>
      <w:r>
        <w:rPr/>
        <w:t>– „</w:t>
      </w:r>
      <w:r>
        <w:rPr/>
        <w:t>jelen” (az írás ideje): a történet, amelyet Márk a maga eredeti hallgatóságának címez;</w:t>
      </w:r>
    </w:p>
    <w:p>
      <w:pPr>
        <w:pStyle w:val="Normal"/>
        <w:ind w:firstLine="288"/>
        <w:rPr/>
      </w:pPr>
      <w:r>
        <w:rPr/>
        <w:t>– „</w:t>
      </w:r>
      <w:r>
        <w:rPr/>
        <w:t>jövő” (az olvasás ideje): a történet, amelyet rögzít a szöveg, s amelyet ennélfogva folyamatosan újraolvasnak a következő generációk.</w:t>
      </w:r>
    </w:p>
    <w:p>
      <w:pPr>
        <w:pStyle w:val="Normal"/>
        <w:ind w:firstLine="288"/>
        <w:rPr/>
      </w:pPr>
      <w:r>
        <w:rPr/>
        <w:t>Márk elsődleges célja az volt, hogy közvetítse a „múltat” az ő „jelenébe”, amit – amint láttuk – úgy tett meg, hogy bátorította hallgatóságát: azonosuljanak a történetbeli tanítványokkal. De ez a stratégia minden „jövőbeli” olvasóra is kiterjed, magunkat is beleértve: minket is arra hív, hogy saját történelmi létünket Jézus történetével ítéljük meg, ahogyan azt Márk elbeszélte a maga történelmi helyzetének fogalmaival.</w:t>
      </w:r>
    </w:p>
    <w:p>
      <w:pPr>
        <w:pStyle w:val="Normal"/>
        <w:ind w:firstLine="288"/>
        <w:rPr/>
      </w:pPr>
      <w:r>
        <w:rPr/>
        <w:t xml:space="preserve">Számunkra Jézus és Márk egyaránt „múlt”, de az evangélium történelmi „rugalmasságának” (?:) igazi természete megszünteti ezt a távolságot, mihelyt olvasóként belépünk a történetbe. Amikor Jézus elhívja a tanítványokat, az olvasót hívja; amikor vitatkozik velük vagy kétségbeesik hitetlenségük miatt, az olvasóval harcol. Ez okból ebben a kommentárban mindvégig úgy hivatkozom Jézus hallgatóságára mint „a tanítványokra/az olvasóra” – mivel az evangélium szerint nemcsak Péternek, Jakabnak és a többi szereplőnek kell küzdenie azért, hogy kövesse Jézust, hanem </w:t>
      </w:r>
      <w:r>
        <w:rPr>
          <w:i/>
          <w:iCs/>
        </w:rPr>
        <w:t>bárkinek</w:t>
      </w:r>
      <w:r>
        <w:rPr/>
        <w:t>, akinek „füle van a hallásra”. Ahogyan Márk Jézusa mondja: „Amit nektek mondok, mindenkinek mondom” (13,37).</w:t>
      </w:r>
    </w:p>
    <w:p>
      <w:pPr>
        <w:pStyle w:val="Normal"/>
        <w:ind w:firstLine="288"/>
        <w:rPr/>
      </w:pPr>
      <w:r>
        <w:rPr/>
        <w:t>Összefoglalva: az, hogy Márk megteremti az evangélium műfaját, magában rejti a diszkontinuitást és feltehetően a bizalmatlanságot is a kipróbált irodalmi modellekkel szemben (ld. Kee, 1980, 45). Realista elbeszélése (??:) egy szöveges hagyományra alapozza Jézus történelmi gyakorlatát, miközben az olvasót is lebilincseli a prófétai kijelentés és akció egzisztenciális erejével. Jóllehet a történet él az elbeszélői szabadsággal, szabadon mozogva Jézus kora és első olvasóinak kora között, hallgatóságának soha nem jutott eszébe, és biztosan nem jut nekünk sem eszünkbe, hogy mindez a „fantázia” terméke. Épp ellenkezőleg: Márk realista elbeszélése minden új helyzetben megerősíti mind Jézus „történetiségét”, mind a tanítványság „történetiségét”.</w:t>
      </w:r>
    </w:p>
    <w:p>
      <w:pPr>
        <w:pStyle w:val="Normal"/>
        <w:ind w:firstLine="288"/>
        <w:rPr/>
      </w:pPr>
      <w:r>
        <w:rPr/>
        <w:t>Az evangélium (?:) pontosan azt a mérleget (?:) nyújtja, amelyet a salvadori Jon Sobrino javasolt, amikor „történeti krisztológiát” követelt. Amit Sobrino megkíván a felszabadítási teológiától, az éppúgy vonatkozhat Márk ideológiájára: „Mivel a hit konkrét tapasztalatából és gyakorlatából keletkezett a felszabadítás iránt megélt elkötelezettségben, hamar ráébredt arra, hogy Krisztus egyetemességét ama körülmények között csak a történelem konkrét Krisztusának álláspontjáról lehet megragadni/megérteni. A történeti Jézus megfelelő köztes pontként (?:) szolgálhatna két szélsőség között: Krisztus absztrakcióvá változtatása között egyfelől, vagy közvetlen ideológiai felhasználása között másfelől” (1978, 10).</w:t>
      </w:r>
    </w:p>
    <w:p>
      <w:pPr>
        <w:pStyle w:val="Normal"/>
        <w:ind w:firstLine="288"/>
        <w:rPr/>
      </w:pPr>
      <w:r>
        <w:rPr/>
        <w:t>A krisztológia körül az egyházban folytonosan zajló harcban Márk úgy áll ott mint az első kísérlet Jézus definitív „történetének” (?:) követelésére. Ez a történet az olvasó emlékezetébe idézi azt a messiási gyakorlatot, amelyet Jézus megtestesített, és amelyet minden korban követőinek lelkére köt. Az evangélium mindenekelőtt a gyakorlat elsődlegességét követeli a spekulatív, kognitív hittel szemben. Márk szimbolikus (?:) beszédében Jézus megtagadja, hogy mennyei jelet adjon kritikusainak (8,12). A „jel” kizárólag a világban és a történelemben fog láthatóvá válni: a tanítványság konkrét gyakorlatában és (?:) a kereszt útján.</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3C  Narratív (?:) összefoglalás: Márk struktúrája</w:t>
      </w:r>
    </w:p>
    <w:p>
      <w:pPr>
        <w:pStyle w:val="Normal"/>
        <w:ind w:firstLine="288"/>
        <w:rPr/>
      </w:pPr>
      <w:r>
        <w:rPr/>
      </w:r>
    </w:p>
    <w:p>
      <w:pPr>
        <w:pStyle w:val="Normal"/>
        <w:ind w:firstLine="288"/>
        <w:rPr/>
      </w:pPr>
      <w:r>
        <w:rPr/>
      </w:r>
    </w:p>
    <w:p>
      <w:pPr>
        <w:pStyle w:val="Normal"/>
        <w:ind w:firstLine="288"/>
        <w:rPr/>
      </w:pPr>
      <w:r>
        <w:rPr/>
        <w:t xml:space="preserve">Mielőtt elkezdjük epizódról epizódra olvasni Márk szövegét, hasznos lesz megismerkednünk az elbeszélés általános </w:t>
      </w:r>
      <w:r>
        <w:rPr>
          <w:i/>
          <w:iCs/>
        </w:rPr>
        <w:t>struktúrájával</w:t>
      </w:r>
      <w:r>
        <w:rPr/>
        <w:t xml:space="preserve"> (kompozíció) és (?:) </w:t>
      </w:r>
      <w:r>
        <w:rPr>
          <w:i/>
          <w:iCs/>
        </w:rPr>
        <w:t>vonalvezetésével</w:t>
      </w:r>
      <w:r>
        <w:rPr/>
        <w:t xml:space="preserve"> (cselekmény, helyzetek, szereplők stb.). Ez a tömör kezdeti áttekintés arra szolgál, hogy a részeket elhelyezzük az egész távlatában, így segítve meghaladni azt a „perikópaszerű” vagy darabonkénti megközelítést, amellyel rendszerint megközelítik az evangéliumot. Hogy miképpen értelmezem a márki struktúrát, már az is tükrözi, ahogyan az alábbiakban felosztottam olvasatomat fejezetekre és alfejezetekre. Ezen összefoglalás után minden nagyobb elbeszélési egységről szóló kommentáromat azzal kezdem, hogy szorosabban szemügyre veszem annak belső kompozícióját (</w:t>
      </w:r>
      <w:r>
        <w:rPr>
          <w:i/>
          <w:iCs/>
        </w:rPr>
        <w:t>struktúra</w:t>
      </w:r>
      <w:r>
        <w:rPr/>
        <w:t>), és azt a módot, ahogyan elősegíti az általános cselekményt (</w:t>
      </w:r>
      <w:r>
        <w:rPr>
          <w:i/>
          <w:iCs/>
        </w:rPr>
        <w:t>történet</w:t>
      </w:r>
      <w:r>
        <w:rPr/>
        <w:t>).</w:t>
      </w:r>
    </w:p>
    <w:p>
      <w:pPr>
        <w:pStyle w:val="Normal"/>
        <w:ind w:firstLine="288"/>
        <w:rPr/>
      </w:pPr>
      <w:r>
        <w:rPr/>
      </w:r>
    </w:p>
    <w:p>
      <w:pPr>
        <w:pStyle w:val="Normal"/>
        <w:rPr/>
      </w:pPr>
      <w:r>
        <w:rPr/>
      </w:r>
    </w:p>
    <w:p>
      <w:pPr>
        <w:pStyle w:val="Normal"/>
        <w:rPr>
          <w:b/>
          <w:b/>
          <w:bCs/>
        </w:rPr>
      </w:pPr>
      <w:r>
        <w:rPr>
          <w:b/>
          <w:bCs/>
        </w:rPr>
        <w:t>1. Struktúra és funkció</w:t>
      </w:r>
    </w:p>
    <w:p>
      <w:pPr>
        <w:pStyle w:val="Normal"/>
        <w:ind w:firstLine="288"/>
        <w:rPr/>
      </w:pPr>
      <w:r>
        <w:rPr/>
      </w:r>
    </w:p>
    <w:p>
      <w:pPr>
        <w:pStyle w:val="Normal"/>
        <w:ind w:firstLine="288"/>
        <w:rPr/>
      </w:pPr>
      <w:r>
        <w:rPr/>
        <w:t>Azzal kezdem, hogy emlékeztetek a szöveg irodalmi megközelítése mögött meghúzódó két kulcsfeltételezésre. Az egyik az, hogy a forma és a tartalom közötti kapcsolat alapvető jelentőségű az értelmezés szempontjából. A másik az, hogy minden elbeszélési részletnek megvan a célja. Noha lehetséges, hogy valamely sajátos strukturális jellegzetesség, helyzet- vagy cselekményrészlet narratív funkciója nem azonnal nyilvánvaló, nem vethetjük el őket egyszerűen azzal, hogy a Márk előtti forrásoknak tulajdonítjuk őket, amint ezt a forma- és a szerkesztéskritika teszi. A történet minden eleme valamilyen okkal van ott, amelyet csak azáltal fogunk fölfedezni, ha előre- és hátrafelé egyaránt átvizsgáljuk a szöveget, amíg az el nem árulja saját narratív összefüggését.</w:t>
      </w:r>
    </w:p>
    <w:p>
      <w:pPr>
        <w:pStyle w:val="Normal"/>
        <w:ind w:firstLine="288"/>
        <w:rPr/>
      </w:pPr>
      <w:r>
        <w:rPr/>
        <w:t>Vég nélküli vita folyik arról, hogyan kell fölvázolni Márk evangéliumát (ld. az összefoglalást: Kee, 1977, 60). Márk irodalmi mesterkéltsége valóban minden definitív strukturális modellel dacol. Irodalmi technikái – mint például az ismétlés vagy a koncentrikus kompozíció – egyfelől arra ösztönöznek, hogy kutassuk föl a történet általános strukturális szimmetriáját. Másfelől minden szóba jöhető világos mintát elkerülhetetlenül fölborogat az a mód, ahogyan Márk szüntelenül összefonja különböző narratív szálait. Világosan illusztrálja ezt a következő példa.</w:t>
      </w:r>
    </w:p>
    <w:p>
      <w:pPr>
        <w:pStyle w:val="Normal"/>
        <w:ind w:firstLine="288"/>
        <w:rPr/>
      </w:pPr>
      <w:r>
        <w:rPr/>
        <w:t>A legtöbb kommentátor egyetért abban, hogy Márk evangéliumát két részre lehet osztani. A Jézus és a tanítványai közötti beszélgetés a Galileai tengeren (8,14-21) analeptikus funkciójú, visszafelé utalva az elbeszélésben olyan szimbólumokra és helyzetekre, mint a csónak és a kenyér. A történet első fele ezért (?:) a vége felé közeledik. A történet második fele új, (??:) far-removed helyzettel kezdődik (Caeserea Philippi, 8,27 skk), és az epizód (egy másik beszélgetés Jézus és a tanítványai között) olyan proleptikus (előrefelé utaló) szimbólumokat vezet be, mint például a kereszt. A márki színház e két „felvonása” között helyezkedik el a vak férfi meggyógyításának epizódja (8,22-26). Ennek a jelenetnek átvezető funkciója van, mintegy „áthidalja” a történet két felét; egyfelől analeptikus jellegű, (?:) beteljesítve egy, a 6,45-ben bevezetett szándékot – a befejezetlen betszaidai utazást (6,53), másfelől proleptikus, a vakság témáján keresztül (4,12; 8,17) átvíve a történet második felébe oly módon, hogy anticipál egy másik szimbolikus vak-gyógyítást, amelyre később, a 10,46-52-ben kerül sor.</w:t>
      </w:r>
    </w:p>
    <w:p>
      <w:pPr>
        <w:pStyle w:val="Normal"/>
        <w:ind w:firstLine="288"/>
        <w:rPr/>
      </w:pPr>
      <w:r>
        <w:rPr/>
        <w:t>Ily módon a Betszaida-epizód egyidejűleg Márk leginkább ismert narratív „keretének” első részeként is funkcionál. A tanítvány-oktatási ciklus (8,27-10,45), a második félrész első nagyobb narratív szakasza egy-egy vak meggyógyításáéval kezdődik és végződik. Ezek a történetek azt kívánják, hogy egymásra vonatkoztatva értelmezzék őket (alább, 8B, 2; 9D, 4). Még egy harmadik perspektívából tekintve mindkét vak-történet része egy négy gyógyításból álló sorozatnak, amely az „érzékelőképességekre” irányul: a fülre (7,31-37; 9,14-29) és a szemre (8,22 skk; 10,46 skk). (?:) Jézus legutolsó gyógyítása, (?:) ez a sorozat világosan szimbolizálja a tanítványok küzdelmét, hogy megértsék a tanítványi hivatást; átíveli az evangélium két felét, és ezzel segít összekapcsolni őket.</w:t>
      </w:r>
    </w:p>
    <w:p>
      <w:pPr>
        <w:pStyle w:val="Normal"/>
        <w:ind w:firstLine="288"/>
        <w:rPr/>
      </w:pPr>
      <w:r>
        <w:rPr/>
      </w:r>
    </w:p>
    <w:p>
      <w:pPr>
        <w:pStyle w:val="Normal"/>
        <w:ind w:firstLine="288"/>
        <w:rPr/>
      </w:pPr>
      <w:r>
        <w:rPr/>
      </w:r>
    </w:p>
    <w:p>
      <w:pPr>
        <w:pStyle w:val="Normal"/>
        <w:rPr>
          <w:b/>
          <w:b/>
          <w:bCs/>
        </w:rPr>
      </w:pPr>
      <w:r>
        <w:rPr>
          <w:b/>
          <w:bCs/>
        </w:rPr>
        <w:t>3. diagram</w:t>
      </w:r>
    </w:p>
    <w:p>
      <w:pPr>
        <w:pStyle w:val="Normal"/>
        <w:rPr>
          <w:b/>
          <w:b/>
          <w:bCs/>
        </w:rPr>
      </w:pPr>
      <w:r>
        <w:rPr>
          <w:b/>
          <w:bCs/>
        </w:rPr>
        <w:t>A Betszaida-epizód (8,22-26) három funkciója</w:t>
      </w:r>
    </w:p>
    <w:p>
      <w:pPr>
        <w:pStyle w:val="Normal"/>
        <w:rPr/>
      </w:pPr>
      <w:r>
        <w:rPr/>
      </w:r>
    </w:p>
    <w:p>
      <w:pPr>
        <w:pStyle w:val="Normal"/>
        <w:ind w:firstLine="288"/>
        <w:rPr/>
      </w:pPr>
      <w:r>
        <w:rPr/>
      </w:r>
    </w:p>
    <w:p>
      <w:pPr>
        <w:pStyle w:val="Normal"/>
        <w:ind w:firstLine="288"/>
        <w:rPr/>
      </w:pPr>
      <w:r>
        <w:rPr/>
        <w:tab/>
        <w:t>a) híd/átmenet a történet első és második fele között:</w:t>
      </w:r>
    </w:p>
    <w:p>
      <w:pPr>
        <w:pStyle w:val="Normal"/>
        <w:ind w:firstLine="288"/>
        <w:rPr/>
      </w:pPr>
      <w:r>
        <w:rPr/>
      </w:r>
    </w:p>
    <w:p>
      <w:pPr>
        <w:pStyle w:val="Normal"/>
        <w:ind w:firstLine="288"/>
        <w:rPr/>
      </w:pPr>
      <w:r>
        <w:rPr/>
        <w:tab/>
        <w:tab/>
        <w:t>I. könyv</w:t>
        <w:tab/>
        <w:tab/>
      </w:r>
      <w:r>
        <w:rPr>
          <w:i/>
          <w:iCs/>
        </w:rPr>
        <w:t>betszaidai gyógyítás</w:t>
        <w:tab/>
        <w:tab/>
      </w:r>
      <w:r>
        <w:rPr/>
        <w:t>II. könyv</w:t>
      </w:r>
    </w:p>
    <w:p>
      <w:pPr>
        <w:pStyle w:val="Normal"/>
        <w:ind w:firstLine="288"/>
        <w:rPr/>
      </w:pPr>
      <w:r>
        <w:rPr/>
      </w:r>
    </w:p>
    <w:p>
      <w:pPr>
        <w:pStyle w:val="Normal"/>
        <w:ind w:firstLine="288"/>
        <w:rPr/>
      </w:pPr>
      <w:r>
        <w:rPr/>
      </w:r>
    </w:p>
    <w:p>
      <w:pPr>
        <w:pStyle w:val="Normal"/>
        <w:ind w:firstLine="288"/>
        <w:rPr/>
      </w:pPr>
      <w:r>
        <w:rPr/>
        <w:tab/>
        <w:t>b) egy nagyobb szakaszt definiáló keret elülső határpontja</w:t>
      </w:r>
    </w:p>
    <w:p>
      <w:pPr>
        <w:pStyle w:val="Normal"/>
        <w:ind w:firstLine="288"/>
        <w:rPr/>
      </w:pPr>
      <w:r>
        <w:rPr/>
      </w:r>
    </w:p>
    <w:p>
      <w:pPr>
        <w:pStyle w:val="Normal"/>
        <w:ind w:firstLine="288"/>
        <w:rPr>
          <w:i/>
          <w:i/>
          <w:iCs/>
        </w:rPr>
      </w:pPr>
      <w:r>
        <w:rPr>
          <w:i/>
          <w:iCs/>
        </w:rPr>
        <w:tab/>
        <w:tab/>
        <w:t>a betszaidai vak meggyógyítása</w:t>
      </w:r>
    </w:p>
    <w:p>
      <w:pPr>
        <w:pStyle w:val="Normal"/>
        <w:ind w:firstLine="288"/>
        <w:rPr/>
      </w:pPr>
      <w:r>
        <w:rPr/>
        <w:tab/>
        <w:tab/>
        <w:t xml:space="preserve">   tanítvány-oktatási ciklus</w:t>
      </w:r>
    </w:p>
    <w:p>
      <w:pPr>
        <w:pStyle w:val="Normal"/>
        <w:ind w:firstLine="288"/>
        <w:rPr/>
      </w:pPr>
      <w:r>
        <w:rPr/>
        <w:tab/>
        <w:tab/>
        <w:t>a jerikói vak meggyógyítása</w:t>
      </w:r>
    </w:p>
    <w:p>
      <w:pPr>
        <w:pStyle w:val="Normal"/>
        <w:ind w:firstLine="288"/>
        <w:rPr/>
      </w:pPr>
      <w:r>
        <w:rPr/>
      </w:r>
    </w:p>
    <w:p>
      <w:pPr>
        <w:pStyle w:val="Normal"/>
        <w:ind w:firstLine="288"/>
        <w:rPr/>
      </w:pPr>
      <w:r>
        <w:rPr/>
      </w:r>
    </w:p>
    <w:p>
      <w:pPr>
        <w:pStyle w:val="Normal"/>
        <w:ind w:firstLine="288"/>
        <w:rPr/>
      </w:pPr>
      <w:r>
        <w:rPr/>
        <w:tab/>
        <w:t>c) egy szimbolikus témát kifejező gyógyítási sorozat része</w:t>
      </w:r>
    </w:p>
    <w:p>
      <w:pPr>
        <w:pStyle w:val="Normal"/>
        <w:ind w:firstLine="288"/>
        <w:rPr/>
      </w:pPr>
      <w:r>
        <w:rPr/>
        <w:tab/>
        <w:tab/>
        <w:t>a dekapoliszi süket</w:t>
        <w:tab/>
        <w:t>az észak-galileai süket/néma</w:t>
      </w:r>
    </w:p>
    <w:p>
      <w:pPr>
        <w:pStyle w:val="Normal"/>
        <w:ind w:firstLine="288"/>
        <w:rPr/>
      </w:pPr>
      <w:r>
        <w:rPr/>
      </w:r>
    </w:p>
    <w:p>
      <w:pPr>
        <w:pStyle w:val="Normal"/>
        <w:ind w:firstLine="288"/>
        <w:rPr/>
      </w:pPr>
      <w:r>
        <w:rPr>
          <w:i/>
          <w:iCs/>
        </w:rPr>
        <w:tab/>
        <w:tab/>
        <w:tab/>
        <w:t>a betszaidai vak</w:t>
        <w:tab/>
      </w:r>
      <w:r>
        <w:rPr/>
        <w:t xml:space="preserve">a jerikói vak </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A Betszaida-epizód három funkcióját az evangélium általános narratív struktúrájának fogalmaival azonosítottuk.</w:t>
      </w:r>
    </w:p>
    <w:p>
      <w:pPr>
        <w:pStyle w:val="Normal"/>
        <w:ind w:firstLine="288"/>
        <w:rPr/>
      </w:pPr>
      <w:r>
        <w:rPr/>
        <w:t xml:space="preserve">Az </w:t>
      </w:r>
      <w:r>
        <w:rPr>
          <w:i/>
          <w:iCs/>
        </w:rPr>
        <w:t>a)</w:t>
      </w:r>
      <w:r>
        <w:rPr/>
        <w:t xml:space="preserve"> strukturális modellben az epizód teljesen kívül áll a (?:) formálisan két részes kompozíción. A </w:t>
      </w:r>
      <w:r>
        <w:rPr>
          <w:i/>
          <w:iCs/>
        </w:rPr>
        <w:t>b)</w:t>
      </w:r>
      <w:r>
        <w:rPr/>
        <w:t xml:space="preserve"> modellben egyike a II. könyv első nagyobb alfejezete meghatározó jellegzetességeinek, és ennélfogva nélkülözhetetelen a II. könyv belső struktúrája szempontjából. A </w:t>
      </w:r>
      <w:r>
        <w:rPr>
          <w:i/>
          <w:iCs/>
        </w:rPr>
        <w:t>c)</w:t>
      </w:r>
      <w:r>
        <w:rPr/>
        <w:t xml:space="preserve"> modellben pedig része annak a sorozatnak, amely (?:) átfogóan érvényes az első két modellre! Ez demonstrálja a Márk-evangélium narratív szerkezetének bonyolultságát, és megmutatja, miért kell az evangélium minden strukturális modelljének egyaránt rugalmasnak és sokoldalúnak lennie.</w:t>
      </w:r>
    </w:p>
    <w:p>
      <w:pPr>
        <w:pStyle w:val="Normal"/>
        <w:ind w:firstLine="288"/>
        <w:rPr/>
      </w:pPr>
      <w:r>
        <w:rPr/>
        <w:t>Megtéve ezt a minősítést/osztályozást, (?:) hadd kínáljam föl, mit érzek a történet alapvető strukturális jellegzetességének. Először is, az evangélium, amint már jeleztem, két részes. Az I. könyv Galileában és környékén játszódik, (?:) ahol először Kafarnaum, majd a Galileai tenger reprezentálja az elbeszélés gravitációs középpontját. Dialektikus mozgás zajlik a szimbolikus „periféria” (a „puszta”) és „centrum” (a zsinagóga) között; van egy bennfoglalt mozgás is, amely Jeruzsálemből irányul Galilea felé (1,5; 3,22; 7,1). A II. könyvnek, noha az I. könyv narratív világára épül, majdnem teljesen eltérő az elhelyezése és cselekmény-struktúrája. Galileából Jeruzsálem felé tartó, állandó utazásként játszódik, és attól kezdve, hogy a városban, dialektikusan mozog a „periféria” (Betánia) és a „centrum” (a Templom) között.</w:t>
      </w:r>
    </w:p>
    <w:p>
      <w:pPr>
        <w:pStyle w:val="Normal"/>
        <w:ind w:firstLine="288"/>
        <w:rPr/>
      </w:pPr>
      <w:r>
        <w:rPr/>
        <w:t>A történet végén az elbeszélés hirtelen mégis visszamutat Galileára (16,7). Ez a befejezés közvetlenül visszavezet a kezdethez, cirkuláris jelleget kölcsönöz a történetnek, és arra szolgál, hogy „újra megnyissa” a tanítványi elbeszélést, amely a II. könyv tragikus climaxával „zárult”. Ezért a történet mindkét része ciklikus; ez a struktúra arra kényszeríti az olvasót, hogy újraolvassa a történetet, és így egyre mélyebben „megértse” annak jelentését (8,21). A következő szakasz sematikusan ábrázolja és részletesebben kiegészíti ezt a modellt.</w:t>
      </w:r>
    </w:p>
    <w:p>
      <w:pPr>
        <w:pStyle w:val="Normal"/>
        <w:ind w:firstLine="288"/>
        <w:rPr>
          <w:b/>
          <w:b/>
          <w:bCs/>
        </w:rPr>
      </w:pPr>
      <w:r>
        <w:rPr>
          <w:b/>
          <w:bCs/>
        </w:rPr>
      </w:r>
    </w:p>
    <w:p>
      <w:pPr>
        <w:pStyle w:val="Normal"/>
        <w:ind w:firstLine="288"/>
        <w:rPr>
          <w:b/>
          <w:b/>
          <w:bCs/>
        </w:rPr>
      </w:pPr>
      <w:r>
        <w:rPr>
          <w:b/>
          <w:bCs/>
        </w:rPr>
      </w:r>
    </w:p>
    <w:p>
      <w:pPr>
        <w:pStyle w:val="Normal"/>
        <w:rPr>
          <w:b/>
          <w:b/>
          <w:bCs/>
        </w:rPr>
      </w:pPr>
      <w:r>
        <w:rPr>
          <w:b/>
          <w:bCs/>
        </w:rPr>
        <w:t>2. Szimmetria Márk két „könyvében”: egy szinkrónikus modell</w:t>
      </w:r>
    </w:p>
    <w:p>
      <w:pPr>
        <w:pStyle w:val="Normal"/>
        <w:ind w:firstLine="288"/>
        <w:rPr/>
      </w:pPr>
      <w:r>
        <w:rPr/>
      </w:r>
    </w:p>
    <w:p>
      <w:pPr>
        <w:pStyle w:val="Normal"/>
        <w:ind w:firstLine="288"/>
        <w:rPr/>
      </w:pPr>
      <w:r>
        <w:rPr/>
        <w:t xml:space="preserve">Az evangéliumot „befagyaszthatjuk” (?= rögzíthetjük) egy strukturális modellbe, ahogy ezt magam is tettem Márk társadalmi világának szinkrónikus portréjában (fönt, 2A, 2). Ha valaki sematikusan ábrázolná a történetet, az talán valamelyest hasonlítana a végtelen jeléhez (ld. 1. ábra). Az 1. ábra a két nagyobb narratív ciklust mutatja, </w:t>
      </w:r>
      <w:r>
        <w:rPr>
          <w:i/>
          <w:iCs/>
        </w:rPr>
        <w:t>x</w:t>
      </w:r>
      <w:r>
        <w:rPr/>
        <w:t xml:space="preserve">-szel jelölve a történet kezdetét, </w:t>
      </w:r>
      <w:r>
        <w:rPr>
          <w:i/>
          <w:iCs/>
        </w:rPr>
        <w:t>y</w:t>
      </w:r>
      <w:r>
        <w:rPr/>
        <w:t>-nal annak végét; a nyilak az elbeszélés kronológiai áramlását mutatják.</w:t>
      </w:r>
    </w:p>
    <w:p>
      <w:pPr>
        <w:pStyle w:val="Normal"/>
        <w:ind w:firstLine="288"/>
        <w:rPr/>
      </w:pPr>
      <w:r>
        <w:rPr/>
      </w:r>
    </w:p>
    <w:p>
      <w:pPr>
        <w:pStyle w:val="Normal"/>
        <w:ind w:firstLine="288"/>
        <w:rPr/>
      </w:pPr>
      <w:r>
        <w:rPr/>
      </w:r>
    </w:p>
    <w:p>
      <w:pPr>
        <w:pStyle w:val="Normal"/>
        <w:jc w:val="center"/>
        <w:rPr>
          <w:b/>
          <w:b/>
          <w:bCs/>
        </w:rPr>
      </w:pPr>
      <w:r>
        <w:rPr>
          <w:b/>
          <w:bCs/>
        </w:rPr>
        <w:t>1. ábra</w:t>
      </w:r>
    </w:p>
    <w:p>
      <w:pPr>
        <w:pStyle w:val="Normal"/>
        <w:jc w:val="center"/>
        <w:rPr>
          <w:b/>
          <w:b/>
          <w:bCs/>
        </w:rPr>
      </w:pPr>
      <w:r>
        <w:rPr>
          <w:b/>
          <w:bCs/>
        </w:rPr>
        <w:t>Márk, az I. és a II. könyv</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A legtöbb kommentátortól eltérően én azt hiszem, hozzávetőleges szimmetria érzékelhető a Márk-evangélium két fele vagy „könyve”, és úgy rendeztem el kommentáromat, hogy tükrözze ezt a szimmetriát. Nem azért használom a „könyv” kifejezést, hogy túlhangsúlyozzam a félrészek (?:) egymással szembeni autonómiáját, minthogy azok kölcsönösen függnek egymástól, hanem inkább azért, hogy (?:) szemünk előtt tartsam Márk rekapitulációs stratégiáját (ld. a következő szakaszt). Mindkét könyv a konstitutív elemek ugyanazon készletét mutatja fel, amint ez a 2. táblázatban látható.</w:t>
      </w:r>
    </w:p>
    <w:p>
      <w:pPr>
        <w:pStyle w:val="Normal"/>
        <w:ind w:firstLine="288"/>
        <w:rPr/>
      </w:pPr>
      <w:r>
        <w:rPr/>
      </w:r>
    </w:p>
    <w:p>
      <w:pPr>
        <w:pStyle w:val="Normal"/>
        <w:rPr/>
      </w:pPr>
      <w:r>
        <w:rPr/>
      </w:r>
    </w:p>
    <w:p>
      <w:pPr>
        <w:pStyle w:val="Normal"/>
        <w:jc w:val="center"/>
        <w:rPr>
          <w:b/>
          <w:b/>
          <w:bCs/>
        </w:rPr>
      </w:pPr>
      <w:r>
        <w:rPr>
          <w:b/>
          <w:bCs/>
        </w:rPr>
        <w:t>2. táblázat</w:t>
      </w:r>
    </w:p>
    <w:p>
      <w:pPr>
        <w:pStyle w:val="Normal"/>
        <w:jc w:val="center"/>
        <w:rPr>
          <w:b/>
          <w:b/>
          <w:bCs/>
        </w:rPr>
      </w:pPr>
      <w:r>
        <w:rPr>
          <w:b/>
          <w:bCs/>
        </w:rPr>
        <w:t>Konstitutív elemek Márk Két Könyvében</w:t>
      </w:r>
    </w:p>
    <w:p>
      <w:pPr>
        <w:pStyle w:val="Normal"/>
        <w:ind w:firstLine="288"/>
        <w:rPr>
          <w:b/>
          <w:b/>
          <w:bCs/>
        </w:rPr>
      </w:pPr>
      <w:r>
        <w:rPr>
          <w:b/>
          <w:bCs/>
        </w:rPr>
      </w:r>
    </w:p>
    <w:p>
      <w:pPr>
        <w:pStyle w:val="Normal"/>
        <w:ind w:firstLine="288"/>
        <w:rPr/>
      </w:pPr>
      <w:r>
        <w:rPr/>
      </w:r>
    </w:p>
    <w:p>
      <w:pPr>
        <w:pStyle w:val="Normal"/>
        <w:ind w:firstLine="288"/>
        <w:rPr>
          <w:i/>
          <w:i/>
          <w:iCs/>
        </w:rPr>
      </w:pPr>
      <w:r>
        <w:rPr>
          <w:i/>
          <w:iCs/>
        </w:rPr>
        <w:t>Narratív téma</w:t>
        <w:tab/>
        <w:tab/>
        <w:tab/>
        <w:tab/>
        <w:t>I. könyv</w:t>
        <w:tab/>
        <w:tab/>
        <w:t>II. könyv</w:t>
      </w:r>
    </w:p>
    <w:p>
      <w:pPr>
        <w:pStyle w:val="Normal"/>
        <w:ind w:firstLine="288"/>
        <w:rPr/>
      </w:pPr>
      <w:r>
        <w:rPr/>
      </w:r>
    </w:p>
    <w:p>
      <w:pPr>
        <w:pStyle w:val="Normal"/>
        <w:ind w:firstLine="288"/>
        <w:rPr/>
      </w:pPr>
      <w:r>
        <w:rPr/>
        <w:t>A) Prológus/tanítványságra hívás</w:t>
        <w:tab/>
        <w:tab/>
        <w:t>1,1-20</w:t>
        <w:tab/>
        <w:tab/>
        <w:t>8,27–9,13</w:t>
      </w:r>
    </w:p>
    <w:p>
      <w:pPr>
        <w:pStyle w:val="Normal"/>
        <w:ind w:firstLine="288"/>
        <w:rPr/>
      </w:pPr>
      <w:r>
        <w:rPr/>
        <w:t>B) Közvetlen akciós kampány</w:t>
        <w:tab/>
        <w:tab/>
        <w:t>1,21–3,35</w:t>
        <w:tab/>
        <w:t>11,1–13,3</w:t>
      </w:r>
    </w:p>
    <w:p>
      <w:pPr>
        <w:pStyle w:val="Normal"/>
        <w:ind w:firstLine="288"/>
        <w:rPr/>
      </w:pPr>
      <w:r>
        <w:rPr/>
        <w:t>C) Új rend építése</w:t>
        <w:tab/>
        <w:tab/>
        <w:tab/>
        <w:tab/>
        <w:t>4,35–8,10</w:t>
        <w:tab/>
        <w:t>8,22-26; 9,14–10,52</w:t>
      </w:r>
    </w:p>
    <w:p>
      <w:pPr>
        <w:pStyle w:val="Normal"/>
        <w:ind w:firstLine="288"/>
        <w:rPr/>
      </w:pPr>
      <w:r>
        <w:rPr/>
        <w:t>D) (?:) Hosszú prédikáció</w:t>
        <w:tab/>
        <w:tab/>
        <w:tab/>
        <w:t>4,1-34</w:t>
        <w:tab/>
        <w:tab/>
        <w:t>13,4-37</w:t>
      </w:r>
    </w:p>
    <w:p>
      <w:pPr>
        <w:pStyle w:val="Normal"/>
        <w:ind w:firstLine="288"/>
        <w:rPr/>
      </w:pPr>
      <w:r>
        <w:rPr/>
        <w:t>E) „Passió”-hagyomány</w:t>
        <w:tab/>
        <w:tab/>
        <w:tab/>
        <w:t>6,14-29</w:t>
        <w:tab/>
        <w:tab/>
        <w:t>14,1–15,38</w:t>
      </w:r>
    </w:p>
    <w:p>
      <w:pPr>
        <w:pStyle w:val="Normal"/>
        <w:ind w:firstLine="288"/>
        <w:rPr/>
      </w:pPr>
      <w:r>
        <w:rPr/>
        <w:t>F) Szimbolikus epilógus</w:t>
        <w:tab/>
        <w:tab/>
        <w:tab/>
        <w:t>8,11-21</w:t>
        <w:tab/>
        <w:tab/>
        <w:t>15,39–16,8</w:t>
      </w:r>
    </w:p>
    <w:p>
      <w:pPr>
        <w:pStyle w:val="Normal"/>
        <w:ind w:firstLine="288"/>
        <w:rPr/>
      </w:pPr>
      <w:r>
        <w:rPr/>
      </w:r>
    </w:p>
    <w:p>
      <w:pPr>
        <w:pStyle w:val="Normal"/>
        <w:ind w:firstLine="288"/>
        <w:rPr/>
      </w:pPr>
      <w:r>
        <w:rPr/>
      </w:r>
    </w:p>
    <w:p>
      <w:pPr>
        <w:pStyle w:val="Normal"/>
        <w:ind w:firstLine="288"/>
        <w:rPr/>
      </w:pPr>
      <w:r>
        <w:rPr/>
        <w:t>Ne feledjük, hogy ez egy szinkrónikus áttekintés; ezek az elemek nem szükségképpen jelennek meg a megfelelő rendben az elbeszélés lineáris áramlása során. A 2. ábrán re-prezentálom a strukturális modellt, (?:) melyen a fenti elemek láthatók. (?:) Röviden hadd igazoljam ezt a sémát, (?:) hivatkozással kommentárom vázlatára/körvonalaira.</w:t>
      </w:r>
    </w:p>
    <w:p>
      <w:pPr>
        <w:pStyle w:val="Normal"/>
        <w:ind w:firstLine="288"/>
        <w:rPr/>
      </w:pPr>
      <w:r>
        <w:rPr/>
        <w:t xml:space="preserve">Mindkét </w:t>
      </w:r>
      <w:r>
        <w:rPr>
          <w:i/>
          <w:iCs/>
        </w:rPr>
        <w:t>prológus</w:t>
      </w:r>
      <w:r>
        <w:rPr/>
        <w:t xml:space="preserve"> (</w:t>
      </w:r>
      <w:r>
        <w:rPr>
          <w:b/>
          <w:bCs/>
        </w:rPr>
        <w:t>A</w:t>
      </w:r>
      <w:r>
        <w:rPr/>
        <w:t xml:space="preserve"> és </w:t>
      </w:r>
      <w:r>
        <w:rPr>
          <w:b/>
          <w:bCs/>
        </w:rPr>
        <w:t>A'</w:t>
      </w:r>
      <w:r>
        <w:rPr/>
        <w:t>) fölvonultatja a döntő szimbolikus koordinátákat, a szereplőket és a megfelelő könyv cselekményének bonyodalmát. Az  első (</w:t>
      </w:r>
      <w:r>
        <w:rPr>
          <w:b/>
          <w:bCs/>
        </w:rPr>
        <w:t>A</w:t>
      </w:r>
      <w:r>
        <w:rPr/>
        <w:t xml:space="preserve">), amelyet alább, a 3. fejezetben elemzek, létrehozza (elindítja?) az elbeszélést, a második, az </w:t>
      </w:r>
      <w:r>
        <w:rPr>
          <w:b/>
          <w:bCs/>
        </w:rPr>
        <w:t>A'</w:t>
      </w:r>
      <w:r>
        <w:rPr/>
        <w:t xml:space="preserve"> pedig – amely pontosan a történet közepén jelenik meg – új irányban megújítja azt (ld. alább, 8. fejezet). A két prológus szemantikája és szimbolikája párhuzamos. Mindkettő „az Út” kontextusában helyezkedik el (1,2-3; 8,27), és a Jézus, ill. János mint Illés közötti viszonyt tárgyalja (1,6; 8,28; 9,4.11-13). Mindkét prológus az isteni hang által fölkent személyként hitelesíti Jézust (1,11; 9,7), (?:) s ezt összekapcsolja az Exodus-tradícióból (1,2.13; 9,2) és az apokaliptikus harci mítoszból (1,12-13; 8,33) levont intertextuális szimbolikával. Mindkettő világosan kimondja a tanítványságra hívást (1,16-20; 8,34-36), különös tekintettel a tanítványi közösség „belső körére”, Péterre, Jakabra és Jánosra (1,16.19; 9,2).</w:t>
      </w:r>
    </w:p>
    <w:p>
      <w:pPr>
        <w:pStyle w:val="Normal"/>
        <w:ind w:firstLine="288"/>
        <w:rPr/>
      </w:pPr>
      <w:r>
        <w:rPr/>
        <w:t xml:space="preserve">A két prológus közötti különbséget (?:) az tükrözi, hogy (?:) az I. könyvről a II-ra áttérve Márk változtat az elbeszélési stratégián. Az </w:t>
      </w:r>
      <w:r>
        <w:rPr>
          <w:b/>
          <w:bCs/>
        </w:rPr>
        <w:t>A</w:t>
      </w:r>
      <w:r>
        <w:rPr/>
        <w:t xml:space="preserve">-ban Jézus megörökli Keresztelő János hatalmas prófétai szolgálatát, és tanítványokat hív, hogy kövessék őt a jelen társadalmi rend struktúráinak (?:) megdöntésére. Az </w:t>
      </w:r>
      <w:r>
        <w:rPr>
          <w:b/>
          <w:bCs/>
        </w:rPr>
        <w:t>A'</w:t>
      </w:r>
      <w:r>
        <w:rPr/>
        <w:t>-ban a tanítványok már „az úton” vannak, de gyanús (?: kétes), hogy megértették-e azt. Ezért Jézusnak egy „második” követésre hívást kell (?:) foganatosítania, amelyben bevezeti az elbeszélés hátralévő részének központi szimbólumát, a keresztet. Jézus Keresztelő Jánoshoz mért viszonya az „erősebbtől” (1,7) a társ-szenvedő felé (9,12-13) felé mozdult el.</w:t>
      </w:r>
    </w:p>
    <w:p>
      <w:pPr>
        <w:pStyle w:val="Normal"/>
        <w:ind w:firstLine="288"/>
        <w:rPr/>
      </w:pPr>
      <w:r>
        <w:rPr/>
        <w:t xml:space="preserve">Most rátérek arra, amit </w:t>
      </w:r>
      <w:r>
        <w:rPr>
          <w:i/>
          <w:iCs/>
        </w:rPr>
        <w:t xml:space="preserve">„közvetlen akciós kampány” </w:t>
      </w:r>
      <w:r>
        <w:rPr/>
        <w:t>nevű</w:t>
      </w:r>
      <w:r>
        <w:rPr>
          <w:i/>
          <w:iCs/>
        </w:rPr>
        <w:t xml:space="preserve"> </w:t>
      </w:r>
      <w:r>
        <w:rPr/>
        <w:t>elbeszélői szakasznak hívok, s amely konfliktus-történetek sorozatából áll (</w:t>
      </w:r>
      <w:r>
        <w:rPr>
          <w:b/>
          <w:bCs/>
        </w:rPr>
        <w:t>B</w:t>
      </w:r>
      <w:r>
        <w:rPr/>
        <w:t xml:space="preserve"> és </w:t>
      </w:r>
      <w:r>
        <w:rPr>
          <w:b/>
          <w:bCs/>
        </w:rPr>
        <w:t>B'</w:t>
      </w:r>
      <w:r>
        <w:rPr/>
        <w:t xml:space="preserve">). A Galileában, Kafarnaumban és környékén elhelyezett </w:t>
      </w:r>
      <w:r>
        <w:rPr>
          <w:b/>
          <w:bCs/>
        </w:rPr>
        <w:t>B</w:t>
      </w:r>
      <w:r>
        <w:rPr/>
        <w:t xml:space="preserve"> rész Jézusnak a zsidó szimbolikus rendhez intézett kihívását dramatizálja, amint az meghatározta a társadalmi életet a provinciákban (ld. alább, 4. fejezet). A Júdeában, Jeruzsálemben és környékén elhelyezett </w:t>
      </w:r>
      <w:r>
        <w:rPr>
          <w:b/>
          <w:bCs/>
        </w:rPr>
        <w:t>B'</w:t>
      </w:r>
      <w:r>
        <w:rPr/>
        <w:t xml:space="preserve"> rész az aktuális összeütközést beszéli el ezzel a szimbolikus renddel annak a hatalmi székhelyén, a Templomban, (?:), valamint e rend politikai gondnokaival való összeütközést (ld. alább, 10. fejezet). Mindkét kampány konfrontatív akciókat foglal magában. A </w:t>
      </w:r>
      <w:r>
        <w:rPr>
          <w:b/>
          <w:bCs/>
        </w:rPr>
        <w:t>B</w:t>
      </w:r>
      <w:r>
        <w:rPr/>
        <w:t xml:space="preserve">-ben ezek túlnyomórészt gyógyítások és ördögűzések, a </w:t>
      </w:r>
      <w:r>
        <w:rPr>
          <w:b/>
          <w:bCs/>
        </w:rPr>
        <w:t>B'</w:t>
      </w:r>
      <w:r>
        <w:rPr/>
        <w:t>-ben szócsaták és szimbolikus akciók. Mindkét kör középpontját „polgári engedetlenségi” akciók alkotják (2,23 skk; 11,15 skk), amelyek arra provokálják a hatalmasokat, hogy Jézus letartóztatása érdekében konspiráljanak (3,6; 12,12). Mindkettő egy olyan (?:) leckében éri el csúcspontját, amely arra vonatkozik, hogyan használja ki a rendszer a szegényeket (3,1-5; 12,38-44), és (??:) azzal zárul, hogy Jézus ideológiailag (?:) elhatárolódik az írástudói kartól (3,22 skk; 13,2-3). Ezeknek a kampányoknak a fő funkciója, hogy delegitimálják az uralkodó társadalmi rendet.</w:t>
      </w:r>
    </w:p>
    <w:p>
      <w:pPr>
        <w:pStyle w:val="Normal"/>
        <w:ind w:firstLine="288"/>
        <w:rPr/>
      </w:pPr>
      <w:r>
        <w:rPr/>
      </w:r>
    </w:p>
    <w:p>
      <w:pPr>
        <w:pStyle w:val="Normal"/>
        <w:rPr/>
      </w:pPr>
      <w:r>
        <w:rPr/>
      </w:r>
    </w:p>
    <w:p>
      <w:pPr>
        <w:pStyle w:val="Normal"/>
        <w:jc w:val="center"/>
        <w:rPr>
          <w:b/>
          <w:b/>
          <w:bCs/>
        </w:rPr>
      </w:pPr>
      <w:r>
        <w:rPr>
          <w:b/>
          <w:bCs/>
        </w:rPr>
        <w:t>2. ábra</w:t>
      </w:r>
    </w:p>
    <w:p>
      <w:pPr>
        <w:pStyle w:val="Normal"/>
        <w:jc w:val="center"/>
        <w:rPr>
          <w:b/>
          <w:b/>
          <w:bCs/>
        </w:rPr>
      </w:pPr>
      <w:r>
        <w:rPr>
          <w:b/>
          <w:bCs/>
        </w:rPr>
        <w:t>Márk, az I. és a II. könyv a megfelelő témákkal</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 xml:space="preserve">Mindkét kampányt visszavonulás követi a konfliktushelyszínekről; olyan reflexiós narratív pillanat (idő?) ez, amikor Jézus (?:) </w:t>
      </w:r>
      <w:r>
        <w:rPr>
          <w:i/>
          <w:iCs/>
        </w:rPr>
        <w:t>hosszú prédikációkat</w:t>
      </w:r>
      <w:r>
        <w:rPr/>
        <w:t xml:space="preserve"> mond (</w:t>
      </w:r>
      <w:r>
        <w:rPr>
          <w:b/>
          <w:bCs/>
        </w:rPr>
        <w:t xml:space="preserve">D </w:t>
      </w:r>
      <w:r>
        <w:rPr/>
        <w:t xml:space="preserve">és </w:t>
      </w:r>
      <w:r>
        <w:rPr>
          <w:b/>
          <w:bCs/>
        </w:rPr>
        <w:t>D'</w:t>
      </w:r>
      <w:r>
        <w:rPr/>
        <w:t xml:space="preserve">). A </w:t>
      </w:r>
      <w:r>
        <w:rPr>
          <w:b/>
          <w:bCs/>
        </w:rPr>
        <w:t>D</w:t>
      </w:r>
      <w:r>
        <w:rPr/>
        <w:t xml:space="preserve"> rész (ld. alább, 5. fejezet) a tömeghez intézett beszédként kezdődik (4,1-2), de a tanítványoknak nyújtott magán-magyarázatban végződik (4,10 skk; 4,34). A </w:t>
      </w:r>
      <w:r>
        <w:rPr>
          <w:b/>
          <w:bCs/>
        </w:rPr>
        <w:t>D'</w:t>
      </w:r>
      <w:r>
        <w:rPr/>
        <w:t xml:space="preserve"> rész viszont (ld. alább, 11. fejezet) szigorúan magánkinyilatkoztatásként kezdődik (13,3 skk), és „mindenkinek” szólóan fejeződik be (13,37). Mindkét prédikáció erősen épít az apokaliptikus beszédre (?: műfajára), és (?:) évszakokról és fákról szóló parabolákat foglal magában (4,26 skk; 13,28 skk), valamint azt a parancsot, hogy „Vigyázzatok!” (4,12.24; 13,5.9.23.33). Mindkét tanítás szándéka az, hogy türelemre és józan belátásra intsen a királyság (Isten országa) történelmi eljövetelét illetően.</w:t>
      </w:r>
    </w:p>
    <w:p>
      <w:pPr>
        <w:pStyle w:val="Normal"/>
        <w:ind w:firstLine="288"/>
        <w:rPr/>
      </w:pPr>
      <w:r>
        <w:rPr/>
        <w:t xml:space="preserve">A két kampányelbeszélést – amelyek kihívást intéznek a fennálló rendhez – kiegészíti két olyan szakasz, amelyeknek elsődlegesen az a funkciójuk, hogy legitimálják az alternatív társadalmi gyakorlatot, vagyis hogy jellemezzék a tanítványi közösséget. Úgy hivatkozom ezekre a szakaszokra, mint amelyekben Jézus </w:t>
      </w:r>
      <w:r>
        <w:rPr>
          <w:i/>
          <w:iCs/>
        </w:rPr>
        <w:t>új rendet épít</w:t>
      </w:r>
      <w:r>
        <w:rPr/>
        <w:t xml:space="preserve"> (</w:t>
      </w:r>
      <w:r>
        <w:rPr>
          <w:b/>
          <w:bCs/>
        </w:rPr>
        <w:t>C</w:t>
      </w:r>
      <w:r>
        <w:rPr/>
        <w:t xml:space="preserve"> és </w:t>
      </w:r>
      <w:r>
        <w:rPr>
          <w:b/>
          <w:bCs/>
        </w:rPr>
        <w:t>C'</w:t>
      </w:r>
      <w:r>
        <w:rPr/>
        <w:t xml:space="preserve">). Márk mindkét esetben erősen épít a rekapituláció narratív fogására, amikor belsőleg strukturálja az anyagot, továbbá az utazás narratív fikciójára. A </w:t>
      </w:r>
      <w:r>
        <w:rPr>
          <w:b/>
          <w:bCs/>
        </w:rPr>
        <w:t>C</w:t>
      </w:r>
      <w:r>
        <w:rPr/>
        <w:t xml:space="preserve"> rész (ld. alább, 6. fejezet) tágas kettős kört alkalmaz (két sorozat gyógyítás, éhezők megetetése stb.), s ezek kölcsönösen egymásra vonatkoznak a zsidó és pogány szimbolikus terek közötti ide-oda ugrálásosokkal. A </w:t>
      </w:r>
      <w:r>
        <w:rPr>
          <w:b/>
          <w:bCs/>
        </w:rPr>
        <w:t>C'</w:t>
      </w:r>
      <w:r>
        <w:rPr/>
        <w:t xml:space="preserve"> rész (ld. alább, 9. fejezet) a tanítás hármas körét alkalmazza, s ezek mindegyikét Jézus három bejelentése alapozza meg, amelyekben közli a jeruzsálemi tekintélyek kezétől elszenvedendő halálát, s ezek a bejelentések kölcsönösen egymásra vonatkoznak a déli irányba, Jeruzsálem felé történő rendületlen zarándoklással.</w:t>
      </w:r>
    </w:p>
    <w:p>
      <w:pPr>
        <w:pStyle w:val="Normal"/>
        <w:ind w:firstLine="288"/>
        <w:rPr/>
      </w:pPr>
      <w:r>
        <w:rPr/>
        <w:t xml:space="preserve">A </w:t>
      </w:r>
      <w:r>
        <w:rPr>
          <w:b/>
          <w:bCs/>
        </w:rPr>
        <w:t>C</w:t>
      </w:r>
      <w:r>
        <w:rPr/>
        <w:t xml:space="preserve"> részre úgy hivatkozom mint a „csodák körére”, mivel elsődlegesen egy sor drámai cselekedettel beszéli el az új rend (meg)építését, némi tanítással (7,1 skk). Ezt a részt háromfajta szimbolikus akció strukturálja:</w:t>
      </w:r>
    </w:p>
    <w:p>
      <w:pPr>
        <w:pStyle w:val="Normal"/>
        <w:ind w:firstLine="288"/>
        <w:rPr/>
      </w:pPr>
      <w:r>
        <w:rPr/>
        <w:t xml:space="preserve">– </w:t>
      </w:r>
      <w:r>
        <w:rPr/>
        <w:t>utazások a Galileai tengeren (annak szükségességét reprezentálva, hogy le kell győzni a zsidók és a pogányok szétválasztásának társadalmi struktúráit; 4,35 skk; 6,45 skk);</w:t>
      </w:r>
    </w:p>
    <w:p>
      <w:pPr>
        <w:pStyle w:val="Normal"/>
        <w:ind w:firstLine="288"/>
        <w:rPr/>
      </w:pPr>
      <w:r>
        <w:rPr/>
        <w:t xml:space="preserve">– </w:t>
      </w:r>
      <w:r>
        <w:rPr/>
        <w:t>a társadalom kivetettjeinek meggyógyításai (annak szükségességét reprezentálva, hogy le kell győzni az osztályviszályok társadalmi struktúráit; 5,21-43; 7,24-37);</w:t>
      </w:r>
    </w:p>
    <w:p>
      <w:pPr>
        <w:pStyle w:val="Normal"/>
        <w:ind w:firstLine="288"/>
        <w:rPr/>
      </w:pPr>
      <w:r>
        <w:rPr/>
        <w:t xml:space="preserve">– </w:t>
      </w:r>
      <w:r>
        <w:rPr/>
        <w:t>a szegény tömegek megetetése a pusztában (a gazdasági osztozás gyakorlatát reprezentálva; 6,33 skk; 8,1 skk).</w:t>
      </w:r>
    </w:p>
    <w:p>
      <w:pPr>
        <w:pStyle w:val="Normal"/>
        <w:ind w:firstLine="288"/>
        <w:rPr/>
      </w:pPr>
      <w:r>
        <w:rPr/>
        <w:t xml:space="preserve">Ezzel ellentétben a </w:t>
      </w:r>
      <w:r>
        <w:rPr>
          <w:b/>
          <w:bCs/>
        </w:rPr>
        <w:t>C'</w:t>
      </w:r>
      <w:r>
        <w:rPr/>
        <w:t xml:space="preserve"> rész főként jézusi útmutatásokból áll, és csak néhány gyógyítást tartalmaz (pl. 9,14 skk), ezért nevezem ezt a „tanítás körének”. Ám az előzőhöz hasonlóan ez is a társadalmi, gazdasági és politikai státus, ill. hatalom problémáival foglalkozik, de ezúttal a közösségen belül. Ezek a problémák olyan témákat vetnek föl, mint a csoporthatárok (9,30 skk), a családon belüli erőszakmentesség (10,1 skk), az új gazdasági rend (10,17 skk), valamint a vezetés és az uralkodás kérdése (10,33 skk).</w:t>
      </w:r>
    </w:p>
    <w:p>
      <w:pPr>
        <w:pStyle w:val="Normal"/>
        <w:ind w:firstLine="288"/>
        <w:rPr/>
      </w:pPr>
      <w:r>
        <w:rPr/>
        <w:t xml:space="preserve">Az általam javasolt szimmetrikus vázlatban a </w:t>
      </w:r>
      <w:r>
        <w:rPr>
          <w:i/>
          <w:iCs/>
        </w:rPr>
        <w:t>passióhagyomány</w:t>
      </w:r>
      <w:r>
        <w:rPr/>
        <w:t xml:space="preserve"> alkotja a fő kivételt. Az I. könyvben nincs semmi, ami hasonlítható lenne ahhoz a hosszú elbeszéléshez, amely Jézus menekülőként eltöltött utolsó napjait, letartóztatását és politikai perét mondja el (</w:t>
      </w:r>
      <w:r>
        <w:rPr>
          <w:b/>
          <w:bCs/>
        </w:rPr>
        <w:t>E'</w:t>
      </w:r>
      <w:r>
        <w:rPr/>
        <w:t>). A strukturális értelmezések ezért mindig elkülönítetten foglalkoztak a „passióhagyománnyal”, és ahogyan én olvasom ezeket az eseményeket (ld. alább, 12. fejezet), az csakugyan megtöri az általam megadott vázlat formális szimmetriáját. Mindazonáltal a látszólagos szimmetriát fönntartja az I. könyv beszámolója (</w:t>
      </w:r>
      <w:r>
        <w:rPr>
          <w:b/>
          <w:bCs/>
        </w:rPr>
        <w:t>E</w:t>
      </w:r>
      <w:r>
        <w:rPr/>
        <w:t>) Keresztelő János utolsó napjairól (ld. alább, a 7. fejezet első fele), amelyet „János passiójának” nevezhetünk. Márk először az 1,14-ben céloz ezekre az eseményekre, majd meglehetősen hirtelen meséli el őket a 6,14 skk-ban, és ismételten utal rájuk a II. könyvben (9,13). Keresztelő János Heródes kezétől elszenvedett politikai kivégzésének tényét először a 6,16-ban idézi, azután a visszaugrás eljárásmódja szerint elmondja János letartóztatását mint politikai kritikájának eredményét (6,17 skk). János sorsát nem egy per, hanem egy zsarolás döntötte el (6,19-29). Márknak az uralkodó osztály udvari intrikájáról nyújtott paródiája ténylegesen analóg Jézus peréről szóló beszámolójával, amelyben a titkos akció és a politikai okokból, ártatlanul történő kivégzés felel meg az „igazságosságnak”. Továbbá a János kivégzéséről szóló beszámoló – Jézuséhoz hasonlóan – azzal végződik, hogy testét egy sírba temetik (6,29).</w:t>
      </w:r>
    </w:p>
    <w:p>
      <w:pPr>
        <w:pStyle w:val="Normal"/>
        <w:ind w:firstLine="288"/>
        <w:rPr/>
      </w:pPr>
      <w:r>
        <w:rPr/>
        <w:t xml:space="preserve">Az általános strukturális szimmetria a megfelelő </w:t>
      </w:r>
      <w:r>
        <w:rPr>
          <w:i/>
          <w:iCs/>
        </w:rPr>
        <w:t>szimbolikus epilógusokban</w:t>
      </w:r>
      <w:r>
        <w:rPr/>
        <w:t xml:space="preserve"> válik teljessé (</w:t>
      </w:r>
      <w:r>
        <w:rPr>
          <w:b/>
          <w:bCs/>
        </w:rPr>
        <w:t xml:space="preserve">F </w:t>
      </w:r>
      <w:r>
        <w:rPr/>
        <w:t>és</w:t>
      </w:r>
      <w:r>
        <w:rPr>
          <w:b/>
          <w:bCs/>
        </w:rPr>
        <w:t xml:space="preserve"> F'</w:t>
      </w:r>
      <w:r>
        <w:rPr/>
        <w:t xml:space="preserve">). Mindkettő (??:) ......  reprezentálja a márki narratív szimbolikát, ((?:) minthogy/ahogyan a szerző megkísérli értelmezni az általa elbeszélt események jelentését. Az </w:t>
      </w:r>
      <w:r>
        <w:rPr>
          <w:b/>
          <w:bCs/>
        </w:rPr>
        <w:t xml:space="preserve">F </w:t>
      </w:r>
      <w:r>
        <w:rPr/>
        <w:t xml:space="preserve">részben (ld. alább, a 7. fejezet második fele) Jézus kérdéseket tesz föl tanítványainak, hogy kierőltesse: tekintsék át az ő korábbi szimbolikus akcióit. Márk implicite az olvasóhoz fordul, és ugyanazzal a kihívással szembesít minket: „Még mindig nem értitek?” (8,21), és ezzel arra utasít minket, hogy menjünk vissza, és olvassuk újra a dolgot. Az </w:t>
      </w:r>
      <w:r>
        <w:rPr>
          <w:b/>
          <w:bCs/>
        </w:rPr>
        <w:t>F'</w:t>
      </w:r>
      <w:r>
        <w:rPr/>
        <w:t xml:space="preserve"> rész (ld. alább, 13. fejezet) hasonlóképpen analeptikus szimbolikára épül, s annak részünkről való megértése (??:) meg fogja határozni, hogy megértjük-e vagy sem annak jelentését, ahogyan a történet végződött. A tanítványokhoz és az olvasóhoz egyként intézett végső útmutatások újfent (?:) az elbeszélés „újraolvasására” irányulnak, ez esetben (?:) visszafelé mutatva a tanítványi kaland kezdetének szimbólumára, Galileára (16,7). És amint a 8,21-ben, a felszólításra adott válasz (itt is) kétértelmű és végső soron elégtelen (16,8). Ez egyfelől arra szolgál, hogy leromboljon minden lehetséges triumfalista konklúziót, amelynek a levonására az olvasó esetleg kísértést érez, másfelől pedig arra invitál minket, hogy (?:) a narratív válságot megfelelőbb válasszal oldjuk meg.</w:t>
      </w:r>
    </w:p>
    <w:p>
      <w:pPr>
        <w:pStyle w:val="Normal"/>
        <w:ind w:firstLine="288"/>
        <w:rPr/>
      </w:pPr>
      <w:r>
        <w:rPr/>
      </w:r>
    </w:p>
    <w:p>
      <w:pPr>
        <w:pStyle w:val="Normal"/>
        <w:ind w:firstLine="288"/>
        <w:rPr/>
      </w:pPr>
      <w:r>
        <w:rPr/>
      </w:r>
    </w:p>
    <w:p>
      <w:pPr>
        <w:pStyle w:val="Normal"/>
        <w:rPr>
          <w:b/>
          <w:b/>
          <w:bCs/>
        </w:rPr>
      </w:pPr>
      <w:r>
        <w:rPr>
          <w:b/>
          <w:bCs/>
        </w:rPr>
        <w:t>3. (?:) Struktúrabeszéd</w:t>
      </w:r>
    </w:p>
    <w:p>
      <w:pPr>
        <w:pStyle w:val="Normal"/>
        <w:ind w:firstLine="288"/>
        <w:rPr/>
      </w:pPr>
      <w:r>
        <w:rPr/>
      </w:r>
    </w:p>
    <w:p>
      <w:pPr>
        <w:pStyle w:val="Normal"/>
        <w:ind w:firstLine="288"/>
        <w:rPr/>
      </w:pPr>
      <w:r>
        <w:rPr/>
        <w:t>Ezt a világosan szimmetrikus, kétrészes és ciklikus modellt persze számos alstruktúra sraffozza, amint ezt föntebb a Betszaida-epizódban láttuk. Itt van például a tanítványi hívás/szolgálat/elvetés-minta az I. könyvben, amint ezt E. Schweizer kimutatta (1978, 388); erre a mintára a „generatív varratok” fogalmával fogok utalni (alább, 4E; 7A). Hasonlóképpen háromszor is apokaliptikus szimbolika töri meg az elbeszélést: az eleje (1,9 skk), a közepe (9,2 skk) és a vége (15,37 skk) közelében; ezekre mint „apokaliptikus pillanatokra” fogok hivatkozni (alább, 3F, 1; 8E, 1; 13B). Minden nagyobb szakasznak is megvan a maga belső struktúrája, (?:) amint minden részleges epizódnak vagy epizódcsoportnak is (ld. a márki kompozíciós fogások áttekintését fönt, 1E, 1). Ezeket akkor fogjuk megvizsgálni, amikor előfordulnak, és olykor grafikusan fogom illusztrálni a struktúrát. Nem szabad megfeledkeznünk arról, hogy jóllehet egy adott alstruktúra az általam ajánlott általános ritmustól eltérő ritmust tükrözhet, az mégsem szükségképpen ellentmondó. Ahogyan V. Robbins mondja, „a dokumentum kompozíciója által megteremtett átívelő retorikai formák erőteljesen befolyásolják az abban foglalt kisebb formákat” (1984, 7).</w:t>
      </w:r>
    </w:p>
    <w:p>
      <w:pPr>
        <w:pStyle w:val="Normal"/>
        <w:ind w:firstLine="288"/>
        <w:rPr/>
      </w:pPr>
      <w:r>
        <w:rPr/>
        <w:t>Mielőtt továbbhaladnánk, hogy megvizsgáljuk az evangélium (?:) történetének általános vonalát, vegyük szemügyre az általam javasolt strukturális modell diszkurzív jellegzetességeit. (?:) Emlékezzünk arra, hogy a szöveg „beszéde” (ld. fönt, 1E, 2) (nem más, mint) „a forma üzenete”, az a mód, ahogyan a szöveg jelentése és ideológiája már tükröződik a márki retorika struktúrájában. Itt két általános megfigyelést teszek, s a szöveg minden nagyobb szakaszának végén majd szemügyre veszem az éppen olvasott elbeszélés sajátos belső diszkurzív jellegzetességét (</w:t>
      </w:r>
      <w:r>
        <w:rPr>
          <w:i/>
          <w:iCs/>
        </w:rPr>
        <w:t>beszéd</w:t>
      </w:r>
      <w:r>
        <w:rPr/>
        <w:t>).</w:t>
      </w:r>
    </w:p>
    <w:p>
      <w:pPr>
        <w:pStyle w:val="Normal"/>
        <w:ind w:firstLine="288"/>
        <w:rPr/>
      </w:pPr>
      <w:r>
        <w:rPr/>
        <w:t>1. A világos kétrészes szimmetria a „rekapituláció” (ismétlés) irodalmi technikájának kifejeződése. K. Burke szerint ez a beszéd magával hozza „egy elv következetes megőrzését új megjelenési formákban... ugyanannak a dolognak más módon történő újbóli kifejtését” (Robbins, 1984,10). Ez sajátosan jellemzi az apokaliptika narratív stratégiáját, amint ezt A.Y. Collins kimutatta a Jelenések könyvének ciklikus vízióit elemezve (1976). A hét, egymást részben átfedő vízió (hét levél az egyházaknak, hét pecsét, hét csésze stb.), amelyek az események lineáris kifejletének tűnnek, ténylegesen János központi témáját ismételgető sorozatot alkotnak egy egyesített szimbolikus keretbe ágyazva. Az, hogy Márk magáévá tette ezt a diszkurzív stratégiát, fontos jele az apokaliptikus hagyomány iránti ideológiai affinitásának, amint ezt már megjegyeztük.</w:t>
      </w:r>
    </w:p>
    <w:p>
      <w:pPr>
        <w:pStyle w:val="Normal"/>
        <w:ind w:firstLine="288"/>
        <w:rPr/>
      </w:pPr>
      <w:r>
        <w:rPr/>
        <w:t xml:space="preserve">Márk megfogalmaz néhány kulcstémát az I. könyv nagyobb szakaszaiban, azután mindegyiket legalább egyszer (röviden) megismétli a II. könyvben. Utalva a fenti modellre, az </w:t>
      </w:r>
      <w:r>
        <w:rPr>
          <w:b/>
          <w:bCs/>
        </w:rPr>
        <w:t>A</w:t>
      </w:r>
      <w:r>
        <w:rPr/>
        <w:t xml:space="preserve"> rész fölforgatja a messiási intervencióra és az üdvtörténetre vonatkozó, uralkodó zsidó várakozásokat azáltal, hogy elbeszéli „Jahve napjának” (?:) betörését a szegények közé (?:) at the margins. Az </w:t>
      </w:r>
      <w:r>
        <w:rPr>
          <w:b/>
          <w:bCs/>
        </w:rPr>
        <w:t>A'</w:t>
      </w:r>
      <w:r>
        <w:rPr/>
        <w:t xml:space="preserve"> rész azáltal ismétli meg ezt a témát, hogy alaposabban meghatározza a messiási hivatást mint olyant, amely inkább szenvedésre szól, semmint triumfalizmusra. A </w:t>
      </w:r>
      <w:r>
        <w:rPr>
          <w:b/>
          <w:bCs/>
        </w:rPr>
        <w:t>B</w:t>
      </w:r>
      <w:r>
        <w:rPr/>
        <w:t xml:space="preserve"> rész megfogalmazza a Jézus útjának és a római fennhatóság alatt álló Palesztina uralkodó társadalmi rendjének összeférhetetlenségét. A </w:t>
      </w:r>
      <w:r>
        <w:rPr>
          <w:b/>
          <w:bCs/>
        </w:rPr>
        <w:t>B'</w:t>
      </w:r>
      <w:r>
        <w:rPr/>
        <w:t xml:space="preserve"> rész megerősíti és elmélyíti ezt a konfliktust, de Galilea helyett Jeruzsálembe helyezi. Hasonlóképpen ismétli meg a többi témát is: a messiási közösség társadalmi karakterét (</w:t>
      </w:r>
      <w:r>
        <w:rPr>
          <w:b/>
          <w:bCs/>
        </w:rPr>
        <w:t>C</w:t>
      </w:r>
      <w:r>
        <w:rPr/>
        <w:t xml:space="preserve">, </w:t>
      </w:r>
      <w:r>
        <w:rPr>
          <w:b/>
          <w:bCs/>
        </w:rPr>
        <w:t>C'</w:t>
      </w:r>
      <w:r>
        <w:rPr/>
        <w:t>), a türelem és a belátás szükségességét (</w:t>
      </w:r>
      <w:r>
        <w:rPr>
          <w:b/>
          <w:bCs/>
        </w:rPr>
        <w:t>D</w:t>
      </w:r>
      <w:r>
        <w:rPr/>
        <w:t xml:space="preserve">, </w:t>
      </w:r>
      <w:r>
        <w:rPr>
          <w:b/>
          <w:bCs/>
        </w:rPr>
        <w:t>D'</w:t>
      </w:r>
      <w:r>
        <w:rPr/>
        <w:t>) és az Isten országabeli gyakorlat kérlelhetetlen következményeit (</w:t>
      </w:r>
      <w:r>
        <w:rPr>
          <w:b/>
          <w:bCs/>
        </w:rPr>
        <w:t>E</w:t>
      </w:r>
      <w:r>
        <w:rPr/>
        <w:t xml:space="preserve">, </w:t>
      </w:r>
      <w:r>
        <w:rPr>
          <w:b/>
          <w:bCs/>
        </w:rPr>
        <w:t>E'</w:t>
      </w:r>
      <w:r>
        <w:rPr/>
        <w:t>).</w:t>
      </w:r>
    </w:p>
    <w:p>
      <w:pPr>
        <w:pStyle w:val="Normal"/>
        <w:ind w:firstLine="288"/>
        <w:rPr/>
      </w:pPr>
      <w:r>
        <w:rPr/>
        <w:t>Márk bizonyos szakaszok belső kompozícióiban is alkalmazza a rekapitulációt, amint már rámutattam erre a csodák  (</w:t>
      </w:r>
      <w:r>
        <w:rPr>
          <w:b/>
          <w:bCs/>
        </w:rPr>
        <w:t>C</w:t>
      </w:r>
      <w:r>
        <w:rPr/>
        <w:t>) és a tanítás (</w:t>
      </w:r>
      <w:r>
        <w:rPr>
          <w:b/>
          <w:bCs/>
        </w:rPr>
        <w:t>C'</w:t>
      </w:r>
      <w:r>
        <w:rPr/>
        <w:t>) körének esetében. A történet utolsó négy gyógyítási epizódja hasonlóképpen tekinthető a (?:) süketség/vakság legyőzése téma megismétlésének, Jézus kettős pere pedig a Messiás és a hatalmasok közötti ellenségesség témája újbóli kifejtésének. Ennek a rekapitulációs narratív stratégiának az alkalmazása azt mutatja: Márk megértette azt a tényt, hogy az ismétlés a pedagógiai siker kulcsa. Minél több utat-módot képes találni radikális ideológiájának megfogalmazására, annál nagyobb esélye van az olvasónak arra, hogy valóban megértse azt – (?:) ellentétben Péter példájával, aki félreérti (8,27 skk). A rekapituláció is megnehezíti az olvasó számára, hogy egy különleges  témát mellékesként elvessen vagy figyelmen kívül  hagyjon.</w:t>
      </w:r>
    </w:p>
    <w:p>
      <w:pPr>
        <w:pStyle w:val="Normal"/>
        <w:ind w:firstLine="288"/>
        <w:rPr/>
      </w:pPr>
      <w:r>
        <w:rPr/>
        <w:t>2. A történetnek mint egésznek az általános strukturális „egyensúlya” elvezet minket annak gyanítására, hogy létezik egy „narratív forgáspont”. Az általam javasolt modell, (?:) úgy tűnik, különösen is fölhívja a figyelmet (?: a szöveg) középpontjára, mint amely különös jelentőséggel bír (ld. a 3. ábrát).</w:t>
      </w:r>
    </w:p>
    <w:p>
      <w:pPr>
        <w:pStyle w:val="Normal"/>
        <w:ind w:firstLine="288"/>
        <w:rPr/>
      </w:pPr>
      <w:r>
        <w:rPr/>
      </w:r>
    </w:p>
    <w:p>
      <w:pPr>
        <w:pStyle w:val="Normal"/>
        <w:jc w:val="center"/>
        <w:rPr>
          <w:b/>
          <w:b/>
          <w:bCs/>
        </w:rPr>
      </w:pPr>
      <w:r>
        <w:rPr>
          <w:b/>
          <w:bCs/>
        </w:rPr>
        <w:t>3. ábra</w:t>
      </w:r>
    </w:p>
    <w:p>
      <w:pPr>
        <w:pStyle w:val="Normal"/>
        <w:jc w:val="center"/>
        <w:rPr>
          <w:b/>
          <w:b/>
          <w:bCs/>
        </w:rPr>
      </w:pPr>
      <w:r>
        <w:rPr>
          <w:b/>
          <w:bCs/>
        </w:rPr>
        <w:t>Márk, az I. és a II. könyv integrálva</w:t>
      </w:r>
    </w:p>
    <w:p>
      <w:pPr>
        <w:pStyle w:val="Normal"/>
        <w:ind w:firstLine="288"/>
        <w:rPr/>
      </w:pPr>
      <w:r>
        <w:rPr/>
      </w:r>
    </w:p>
    <w:p>
      <w:pPr>
        <w:pStyle w:val="Normal"/>
        <w:ind w:firstLine="288"/>
        <w:rPr/>
      </w:pPr>
      <w:r>
        <w:rPr/>
      </w:r>
    </w:p>
    <w:p>
      <w:pPr>
        <w:pStyle w:val="Normal"/>
        <w:ind w:firstLine="288"/>
        <w:rPr/>
      </w:pPr>
      <w:r>
        <w:rPr/>
        <w:tab/>
        <w:tab/>
        <w:t>II. könyv</w:t>
        <w:tab/>
        <w:tab/>
        <w:tab/>
        <w:tab/>
        <w:tab/>
        <w:tab/>
        <w:tab/>
        <w:t>I. könyv</w:t>
      </w:r>
    </w:p>
    <w:p>
      <w:pPr>
        <w:pStyle w:val="Normal"/>
        <w:ind w:firstLine="288"/>
        <w:rPr/>
      </w:pPr>
      <w:r>
        <w:rPr/>
      </w:r>
    </w:p>
    <w:p>
      <w:pPr>
        <w:pStyle w:val="Normal"/>
        <w:ind w:firstLine="288"/>
        <w:rPr/>
      </w:pPr>
      <w:r>
        <w:rPr/>
      </w:r>
    </w:p>
    <w:p>
      <w:pPr>
        <w:pStyle w:val="Normal"/>
        <w:ind w:firstLine="288"/>
        <w:rPr/>
      </w:pPr>
      <w:r>
        <w:rPr/>
      </w:r>
    </w:p>
    <w:p>
      <w:pPr>
        <w:pStyle w:val="Normal"/>
        <w:ind w:firstLine="288"/>
        <w:jc w:val="center"/>
        <w:rPr/>
      </w:pPr>
      <w:r>
        <w:rPr/>
        <w:t>narratív forgáspont</w:t>
      </w:r>
    </w:p>
    <w:p>
      <w:pPr>
        <w:pStyle w:val="Normal"/>
        <w:ind w:firstLine="288"/>
        <w:jc w:val="center"/>
        <w:rPr/>
      </w:pPr>
      <w:r>
        <w:rPr/>
      </w:r>
    </w:p>
    <w:p>
      <w:pPr>
        <w:pStyle w:val="Normal"/>
        <w:ind w:firstLine="288"/>
        <w:jc w:val="center"/>
        <w:rPr/>
      </w:pPr>
      <w:r>
        <w:rPr/>
      </w:r>
    </w:p>
    <w:p>
      <w:pPr>
        <w:pStyle w:val="Normal"/>
        <w:ind w:firstLine="288"/>
        <w:rPr/>
      </w:pPr>
      <w:r>
        <w:rPr/>
        <w:t>Ezt a gyanút megerősíti, ha ránézünk erre a középpontra, vagyis az első epilógusra (</w:t>
      </w:r>
      <w:r>
        <w:rPr>
          <w:b/>
          <w:bCs/>
        </w:rPr>
        <w:t>F</w:t>
      </w:r>
      <w:r>
        <w:rPr/>
        <w:t>) és a második prológusra (</w:t>
      </w:r>
      <w:r>
        <w:rPr>
          <w:b/>
          <w:bCs/>
        </w:rPr>
        <w:t>A'</w:t>
      </w:r>
      <w:r>
        <w:rPr/>
        <w:t>). Amint már említettük, ez a két epizód Jézus és a tanítványok, ill. az olvasó közötti beszélgetés, amelyekben közvetlenül szembesít minket egy-egy kérdéssel. Ennélfogva az evangélium szívében nem javaslatok, hanem kihívások állnak, amelyek együttesen (?:) „védekezésre” késztetik az olvasót: „Még mindig nem értitek?” (8,21); „Ti kinek tartotok engem?” (8,29).</w:t>
      </w:r>
    </w:p>
    <w:p>
      <w:pPr>
        <w:pStyle w:val="Normal"/>
        <w:ind w:firstLine="288"/>
        <w:rPr/>
      </w:pPr>
      <w:r>
        <w:rPr/>
        <w:t>(?:) Azután kivet minket egyensúlyunkból a tanítványok képtelensége arra, hogy válaszoljanak ezekre a kérdésekre (az első esetben hallgatnak, a másodikban (?:) teljességgel tévednek). Ez olvasási válságot hoz létre, amely előkészít minket Jézus második tanítványi meghívására (8,34 skk). (??:) From here on, ami implicit volt, az hirtelen kitör (?:) a központi színtérre: Jézus most „nyíltan” tanít (8,32a; ld. a történet vonalának összefoglalását alább). A kereszthordozásra hívás ezért az elbeszélés ideológiai középpontjaként van beiktatva: ez az a „forgáspont”, amely körül az egész elbeszélés egyensúlyoz.</w:t>
      </w:r>
    </w:p>
    <w:p>
      <w:pPr>
        <w:pStyle w:val="Normal"/>
        <w:ind w:firstLine="288"/>
        <w:rPr/>
      </w:pPr>
      <w:r>
        <w:rPr/>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ormakritikusok rendszerint a jézusi hagyomány „autentikus” szálaira utaló jelnek tekintik az arám maradványokat (pl. 11,9; 14,36; 15,34), és a számos Amen-mondást. A márki retorika semita jellegzetességeivel kapcsolatos diszkusszióra nézve ld. Taylor, 1963, 55.</w:t>
      </w:r>
    </w:p>
  </w:footnote>
</w:footnotes>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2:07:00Z</dcterms:created>
  <dc:creator>Gromon Andr�s</dc:creator>
  <dc:description/>
  <dc:language>en-US</dc:language>
  <cp:lastModifiedBy>Gromon Andr�s</cp:lastModifiedBy>
  <dcterms:modified xsi:type="dcterms:W3CDTF">1999-12-06T09:11:00Z</dcterms:modified>
  <cp:revision>132</cp:revision>
  <dc:subject/>
  <dc:title>M�sodik r�sz</dc:title>
</cp:coreProperties>
</file>