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D Az evangélium mint ideológiai elbeszélés</w:t>
      </w:r>
    </w:p>
    <w:p>
      <w:pPr>
        <w:pStyle w:val="Normal"/>
        <w:rPr>
          <w:b/>
          <w:b/>
          <w:bCs/>
        </w:rPr>
      </w:pPr>
      <w:r>
        <w:rPr>
          <w:b/>
          <w:bCs/>
        </w:rPr>
      </w:r>
    </w:p>
    <w:p>
      <w:pPr>
        <w:pStyle w:val="Normal"/>
        <w:rPr/>
      </w:pPr>
      <w:r>
        <w:rPr/>
      </w:r>
    </w:p>
    <w:p>
      <w:pPr>
        <w:pStyle w:val="Normal"/>
        <w:rPr/>
      </w:pPr>
      <w:r>
        <w:rPr/>
        <w:tab/>
        <w:t>Az egyházban mindig a Jézus-történetek újraolvasása volt a kezdőpontja (?:) a krisztológiával és politikával kapcsolatos ellentétes követelések (?:) kiválogatásának. De  hogyan olvassuk (:?:) egy evangélium ideológiai beszédét, egy olyan szöveget, amely eltérő történelmi és szemantikai-kulturális univerzumból származtik? Ez közvetlenül az exegetikai módszertan kérdését veti föl. (?:) A következő tömör diszkusszióban megmutatom, mennyire „szükséges, de nem elégséges” a bibliakritika két legáltalánosabb módszere a márki evangélium politikai olvas/at/ásához. Akiket érdekel ezeknek a módszertani témáknak további követése, azokat arra buzdítom, hogy nézzenek utána az általam idézett hivatkozásoknak.</w:t>
      </w:r>
    </w:p>
    <w:p>
      <w:pPr>
        <w:pStyle w:val="Normal"/>
        <w:rPr/>
      </w:pPr>
      <w:r>
        <w:rPr/>
      </w:r>
    </w:p>
    <w:p>
      <w:pPr>
        <w:pStyle w:val="Normal"/>
        <w:rPr/>
      </w:pPr>
      <w:r>
        <w:rPr/>
      </w:r>
    </w:p>
    <w:p>
      <w:pPr>
        <w:pStyle w:val="Normal"/>
        <w:rPr>
          <w:b/>
          <w:b/>
          <w:bCs/>
        </w:rPr>
      </w:pPr>
      <w:r>
        <w:rPr>
          <w:b/>
          <w:bCs/>
        </w:rPr>
        <w:t>1. „Ablakok”: Történet-kritika  és szociológiai exegézis</w:t>
      </w:r>
    </w:p>
    <w:p>
      <w:pPr>
        <w:pStyle w:val="Normal"/>
        <w:rPr>
          <w:b/>
          <w:b/>
          <w:bCs/>
        </w:rPr>
      </w:pPr>
      <w:r>
        <w:rPr>
          <w:b/>
          <w:bCs/>
        </w:rPr>
      </w:r>
    </w:p>
    <w:p>
      <w:pPr>
        <w:pStyle w:val="Normal"/>
        <w:rPr/>
      </w:pPr>
      <w:r>
        <w:rPr>
          <w:b/>
          <w:bCs/>
        </w:rPr>
        <w:tab/>
      </w:r>
      <w:r>
        <w:rPr/>
        <w:t>N. Petersen írta: „A bibliatanulmányozás térképe ma eltérőnek tűnik a kb. 10 évvel ezelőtt rajzolt térképtől. A különbség az, hogy a mai térképen két új útvonal van. Tágan értve az egyik út az irodalomkritikáé, a másik a szociológiáé” (1985, 1). Habár e két út mindegyike gyümölcsözőnek bizonyult, még mindig elütőnek tekintik őket. Annak megértéséhez, hogy miért, szemügyre kell venni a történet-kritikai módszer válságát.</w:t>
      </w:r>
    </w:p>
    <w:p>
      <w:pPr>
        <w:pStyle w:val="Normal"/>
        <w:rPr/>
      </w:pPr>
      <w:r>
        <w:rPr/>
        <w:tab/>
        <w:t>A politikai olvasás/at határozott kapcsolatot keres valamely evangélium és annak konkrét történelmi szituációja között, de e kapcsolat exakt természetének meghatározása nem mindig (?:) egyenes/nyílt/őszinte. Egyes felszabadítási teológusok hajlottak arra,hogy semmibe vegyék azoknak a problémáknak a miriádjait, melyek a „történeti Jézus” régi „kutatásához” társulnak, előnyben részesítve azt, hogy közvetlenül emeljék ki (:?:) a szöveg felszínéből a (?) társadalom/mi-politikai gyakorlat evidenciáját. Mi viszont nem tekinthetünk el a történet-kritika több mint egy évszázadától, mely rossz hírbe keverte mind az evangéliumok historizálásának (szó szerinti értelmezésének), mind harmonizálásának (szintetikus egység teremtése közöttük) kísérleteit.</w:t>
      </w:r>
    </w:p>
    <w:p>
      <w:pPr>
        <w:pStyle w:val="Normal"/>
        <w:rPr/>
      </w:pPr>
      <w:r>
        <w:rPr/>
        <w:tab/>
        <w:t>A történet-kritika azokra a problémákra összpontosított, melyek annak nyomán keletkeztek, hogy kapcsolatot létesítettek a szöveg, ill. ama történelmi jellegek/minőségek és események között, melyekről a szöveg szólt. Az evangéliumok összehasonlító tanulmányozása föltárta, hogy minden verziót súlyosan befolyásoltak azoknak a korai közösségeknek a szükségletei és magatartásmódjai, amelyek forgalomba hozták őket. Vagyis az evangéliumok éppúgy szólnak (?:) a korai egyház életéről, mint Jézus életéről.</w:t>
      </w:r>
    </w:p>
    <w:p>
      <w:pPr>
        <w:pStyle w:val="Normal"/>
        <w:rPr/>
      </w:pPr>
      <w:r>
        <w:rPr/>
        <w:tab/>
        <w:t>Mihelyt ezt elfogadták, a forma-kritika nekilátott annak a feladatnak, hogy megpróbálja meghatározni az ősi hagyománynak (?) a szövegbe ágyazott különböző rétegeit (vagy? amelyekbe a szöveg volt ágyazva). Olyan módszereket használva, mint  „a különbözőség kritériuma” (Perrin, 1967), a forma-kritikusok azt hitték, el tudják különíteni a hagyomány „hiteles” rétegeit (azaz a Jézus által valóban mondott szavakat) a korai egyházi hagyománytól.</w:t>
      </w:r>
    </w:p>
    <w:p>
      <w:pPr>
        <w:pStyle w:val="Normal"/>
        <w:rPr/>
      </w:pPr>
      <w:r>
        <w:rPr/>
        <w:tab/>
        <w:t>A szerkesztés-kritika viszont azt tanulmányozta, hogyan rendezték el és szerkesztették meg az egyes evangélisták ezeket a hagyományokat (Marxsen, 1969). Ennek az analízisnek a célja inkább szerény(nek) volt (mondható), (mert) szívesebben megelégedett (?)  az evangélista „teológiájával”, mint Jézuséval (Robinson, 1982). (?:) Az „új” kutatás (elől??) mindazonáltal nem tudott (lehetett?) elszökni. „Kähler kényelmes (?) különségtétele G</w:t>
      </w:r>
      <w:r>
        <w:rPr>
          <w:i/>
          <w:iCs/>
        </w:rPr>
        <w:t xml:space="preserve">eschichte </w:t>
      </w:r>
      <w:r>
        <w:rPr/>
        <w:t xml:space="preserve">(amit a korai egyház hitt Jézusról) és </w:t>
      </w:r>
      <w:r>
        <w:rPr>
          <w:i/>
          <w:iCs/>
        </w:rPr>
        <w:t>Historie</w:t>
      </w:r>
      <w:r>
        <w:rPr/>
        <w:t xml:space="preserve"> között (ami ténylegesen történt)... (állítmány...?) A kérügmatikus teológia, amely legalábbis részben Bultmann szkepticizmusából eredt, azóta elfogadta, hogy mivel nem lehet keresztülvergődni ezen a </w:t>
      </w:r>
      <w:r>
        <w:rPr>
          <w:i/>
          <w:iCs/>
        </w:rPr>
        <w:t>Geschichte</w:t>
      </w:r>
      <w:r>
        <w:rPr/>
        <w:t>-akadályon (?), (??:) ténylegesen nincs tartalom/tárgy...” (Baird, 1969, 154). Így aztán a történet-kritika az exisztencialista hermeneutika történelmi ambivalenciájában keresett menedéket.</w:t>
      </w:r>
    </w:p>
    <w:p>
      <w:pPr>
        <w:pStyle w:val="Normal"/>
        <w:rPr/>
      </w:pPr>
      <w:r>
        <w:rPr/>
        <w:tab/>
        <w:t xml:space="preserve">Az új szociológiai megközelítés megpróbálja felszabadítani a történet-kritika projektjét azáltal, hogy megtagadja annak idealista hajlamát/egyoldalúságát (?) és a társadalomtudományokhoz fordul (Scroggs, 1980; Kee, 1980). Ez egyfelől megújult érdeklődést váltott ki (?:) aziránt, amit hagyományosan „külső kritikának” neveztek, amely (?:) az Újszövetség korabeli, </w:t>
      </w:r>
      <w:r>
        <w:rPr>
          <w:i/>
          <w:iCs/>
        </w:rPr>
        <w:t xml:space="preserve">társadalomtörténetté </w:t>
      </w:r>
      <w:r>
        <w:rPr/>
        <w:t xml:space="preserve">rendezett gazdasági és politikai </w:t>
      </w:r>
      <w:r>
        <w:rPr>
          <w:i/>
          <w:iCs/>
        </w:rPr>
        <w:t>reáliákkal</w:t>
      </w:r>
      <w:r>
        <w:rPr/>
        <w:t xml:space="preserve"> (adatokkal) kapcsolatos történeti források összehasonlítását választja (J. Smith, 1975, 19). Másfelől a </w:t>
      </w:r>
      <w:r>
        <w:rPr>
          <w:i/>
          <w:iCs/>
        </w:rPr>
        <w:t xml:space="preserve">szociológiai exegézis </w:t>
      </w:r>
      <w:r>
        <w:rPr/>
        <w:t>tanulmányozza a (:?:)  „belső kritikát”, keresve a társadalmi indikátorokat és a korrelációkat a szövegekben és abban a „társadalmi világban”, melyet azok tükröznek (Elliott, 1981, 1).</w:t>
      </w:r>
    </w:p>
    <w:p>
      <w:pPr>
        <w:pStyle w:val="Normal"/>
        <w:rPr/>
      </w:pPr>
      <w:r>
        <w:rPr/>
        <w:tab/>
        <w:t>A szociológiai irányultságú történet-kritika szívesen látott fejlemény, de a politikai hermeneutika perspektívájából  két fő hátránya van. Egyrészt az észak-atlanti tudósok hajlanak arra, hogy weberi és durkheimi szociológiai modelleket használjanak (különösképpen a modern strukturális funkcionalizmust), melyek – eltérően a marxista modellektől – minimalizálják a társadalmi konfliktus/ok szerepét (Mosala, 1986; a legjobb áttekintést erről a területről Elliott, 1986 adja). Következésképpen (?:) ennek a tendenciának kvietistaként (a megbékélést és a szemlélődő lelki elmélyülést hirdető vallásosság) és társadalmilag konzervatívként kellett (? has been to...) lefestenie a korai keresztény mozgalmat (Theissen, 1978 és kritikusa, Stegeman, 1984, 148; ld. Elliott, 1986, 10). Azokat, (?:) akik tudásszociológiai („szimbolikus interakcionistaként” is ismert) megközelítést használtak a szöveg társadalmi világának vizsgálatára, hasonlóképpen korlátozta (?) az, hogy érdektelenek voltak a mitikus beszéd/ek politikai olvasata iránt, és megbíztak a szektás mozgalmak pejoratív szociológiai karikatúráiban (Gager, 1975, 2; Remus, 1982; D. Peterson, 1977; ld. lent 2A,F; 14A).</w:t>
      </w:r>
    </w:p>
    <w:p>
      <w:pPr>
        <w:pStyle w:val="Normal"/>
        <w:rPr/>
      </w:pPr>
      <w:r>
        <w:rPr/>
        <w:tab/>
        <w:t xml:space="preserve">Másrészt a folyó szociológiai exegézis legnagyobb része továbbviszi a régi törtéenet-kritika eszközeit és feltevéseit, arra használva a forma- és szerkesztés-analízist, hogy elkülönítse a hagyomány elemeit, és így rekonstruálja annak „életkeretét” vagy </w:t>
      </w:r>
      <w:r>
        <w:rPr>
          <w:i/>
          <w:iCs/>
        </w:rPr>
        <w:t>Sitz im Leben</w:t>
      </w:r>
      <w:r>
        <w:rPr/>
        <w:t>-jét (Buss, 1978). A döntő előfeltevés itt az, hogy lehetséges elérni (?:) annak a hagyománynak (ki)fejlődése „mögé”, amely leülepedett a szövegben, (?:) (azaz elérni) a „tényleges történethez” (Freyne, 1985). Amint N. Petersen fejezi ki, a történet-kritikusok „</w:t>
      </w:r>
      <w:r>
        <w:rPr>
          <w:i/>
          <w:iCs/>
        </w:rPr>
        <w:t>keresztül</w:t>
      </w:r>
      <w:r>
        <w:rPr/>
        <w:t xml:space="preserve"> néznek a szövegen azáltal, hogy a szöveg és annak forrásai közti viszonyra összpontosítanak”, mintha a szöveg egy „ablak” lenne, amelyen keresztül (?:) látni (lehet) a történelmi eseményeket, (?:) making the text a mere means to an end (1978, 19). Módszertanilag problematikus megközelítés ez, amely nyilvánvalóbb értéket tulajdonít a hipotetikus irodalom-előtti hagyománynak, mint magának a szövegnek (uo., 1-20).</w:t>
      </w:r>
    </w:p>
    <w:p>
      <w:pPr>
        <w:pStyle w:val="Normal"/>
        <w:rPr/>
      </w:pPr>
      <w:r>
        <w:rPr/>
        <w:tab/>
        <w:t>Azzal, hogy a szöveget nem a történeti tudás elsődleges központjának, hanem (annak útjában álló) akadálynak tekinti, a történet-kritikus elvág minden közvetlen kapcsolatot az olvasó és a szöveg között (Wink, 1973, 29.35). Mi több, (?:) ez  megtagadja annak megerősítését, hogy kontinuitás van a hermeneutikai folyamatban, vagyis Jézus a prófétai hagyományt intrerpretálja, a kora keresztény szájhagyonámy Jézust interpretálja, Márk a szájhagyományt interpretálja, mi Márkot interpretáljuk és így tovább: „A szövegek (?:) úgy kerülnek elénk, mint amiket már-mindig-is-olvastak; mi a megelőző interpretáció/k leülepedett rétegein keresztül értjük meg/fogjuk fel őket... azokon a leülepedett olvasási habitusokon és kategóriákon keresztül, melyeket az örökölt értelmezési hegyományok fejlesztettek ki” (Jameson, 1981, 9). Valóban, a történet-kritikusok nem állhatnak a folyamaton „kívül”; Weimann kimutatja, hogy az „interpretáció nélküli történelem” kutatása „félre van vezetve”=téves úton jár, és vissza kell térnie oda, hogy megerősítse a hagyomány szerepét „a recepció esztétikájában” (1976, 13).</w:t>
      </w:r>
    </w:p>
    <w:p>
      <w:pPr>
        <w:pStyle w:val="Normal"/>
        <w:rPr/>
      </w:pPr>
      <w:r>
        <w:rPr/>
      </w:r>
    </w:p>
    <w:p>
      <w:pPr>
        <w:pStyle w:val="Normal"/>
        <w:rPr/>
      </w:pPr>
      <w:r>
        <w:rPr/>
      </w:r>
    </w:p>
    <w:p>
      <w:pPr>
        <w:pStyle w:val="Normal"/>
        <w:rPr>
          <w:b/>
          <w:b/>
          <w:bCs/>
        </w:rPr>
      </w:pPr>
      <w:r>
        <w:rPr>
          <w:b/>
          <w:bCs/>
        </w:rPr>
        <w:t>2. „Tükrök”: Formalizmus és irodalomkritika</w:t>
      </w:r>
    </w:p>
    <w:p>
      <w:pPr>
        <w:pStyle w:val="Normal"/>
        <w:rPr/>
      </w:pPr>
      <w:r>
        <w:rPr/>
      </w:r>
    </w:p>
    <w:p>
      <w:pPr>
        <w:pStyle w:val="Normal"/>
        <w:rPr/>
      </w:pPr>
      <w:r>
        <w:rPr/>
        <w:tab/>
        <w:t>A történet-kritika problémáit heves tűz alá vette az irodalom-kritika, amely a másik fő  „utat” reprezentálja. Az irodalmi perspektíva úgy tekint az evangélium/ok/ra, mint elbeszélői szerkezetű teljes szövet/ek/re, nem pedig úgy, mint több-kevesebb tudatosággal és ügyességgel megvarrt hagyomány-patchwork/ök-re. Ahelyett hogy a szöveg mögé nézne, az irodalom-kritika „a szöveg</w:t>
      </w:r>
      <w:r>
        <w:rPr>
          <w:i/>
          <w:iCs/>
        </w:rPr>
        <w:t>et</w:t>
      </w:r>
      <w:r>
        <w:rPr/>
        <w:t xml:space="preserve"> nézi – például – annak érdekében, hogy meglássa, hogyan vannak egymáshoz (?) kapcsolva az elemek/egységek az egész kialakítása céljából” (N. Petersen, 1978, 19). Többé nem „ablaknak” látja a szöveget, hanem „tükörnek”, amely (?:) önmaga komplex és gazdag életét tükrözi.</w:t>
      </w:r>
    </w:p>
    <w:p>
      <w:pPr>
        <w:pStyle w:val="Normal"/>
        <w:rPr/>
      </w:pPr>
      <w:r>
        <w:rPr/>
        <w:tab/>
        <w:t>Ez a megközelítés növekvően befolyásolta a szinoptikus tanulmányokat, és sajátosan Márk tanulmányozását, amint (?:) ezt tükrözi az észak-amerikai Márk-tanulmányozás doyenjének, N. Perrinnek egy fontos tanulmánya 1976-ból. Ő arra a következtetésre jutott, hogy a szerkesztés-analízis nem volt „megfelelő kritikai módszer Márk evangéliumának interpretációjához, mivel túlságosan szűken definiálja az evangélista irodalmi tevékenységét... (??:) Kevésbé tesz eleget az evangélium szövegének mint saját belső dinamikával rendelkező, koherens szövegnek” (1976, 120). Az 1980-as évek közepe óta publikált Márk-könyvek többsége kisebb vagy nagyobb mértékben a narratív analízis fölényét tükrözi.</w:t>
      </w:r>
    </w:p>
    <w:p>
      <w:pPr>
        <w:pStyle w:val="Normal"/>
        <w:rPr/>
      </w:pPr>
      <w:r>
        <w:rPr/>
        <w:tab/>
        <w:t xml:space="preserve">Két (?:) nem-technikai tanulmány bír óriási értékkel a tekintetben, hogy segítenek megalkotni azt az új magatartást és irányultságot, amely felnőtt/érett elbeszélésként olvassa Márkot. W. Kelber tömör </w:t>
      </w:r>
      <w:r>
        <w:rPr>
          <w:i/>
          <w:iCs/>
        </w:rPr>
        <w:t>Mark's Story of Jesus</w:t>
      </w:r>
      <w:r>
        <w:rPr/>
        <w:t>-a azt demontsrálja, hogy lehetséges (járható út) Márkot anélkül olvasni, hogy belekeverednénk a „hagyomány és szerkesztés” vitákba: „Ha meg kívánjuk ragadni Márk történetét, akkor bizonyos értelemben el kell veszítenünk a Máté, Lukács és János-történetek látását (?). Márk olvasása megkívánja, hogy egyedül a Márk-szövegre koncentráljunk” (1979, 12). Olyan bepillantásokat/meglátásokat is (?:) tartalmaz (Kelber könyve?) az evangélium struktúrájába, melyeket igen meggyőzőeknek találtam.</w:t>
      </w:r>
    </w:p>
    <w:p>
      <w:pPr>
        <w:pStyle w:val="Normal"/>
        <w:rPr/>
      </w:pPr>
      <w:r>
        <w:rPr/>
        <w:tab/>
        <w:t xml:space="preserve">D. Rhoads és D. Michie </w:t>
      </w:r>
      <w:r>
        <w:rPr>
          <w:i/>
          <w:iCs/>
        </w:rPr>
        <w:t>Mark's Story: An Introduction to the Narrative of a Gospel</w:t>
      </w:r>
      <w:r>
        <w:rPr/>
        <w:t>-je (1982) jó bevezető könyv, amely összefoglalja Márk fő irodalmi jellegzetességeit, és annak az olvasónak ajánlom, aki bevezetést akar az irodalom-analízis avagy „narratológia” elemeibe.</w:t>
      </w:r>
    </w:p>
    <w:p>
      <w:pPr>
        <w:pStyle w:val="Normal"/>
        <w:rPr/>
      </w:pPr>
      <w:r>
        <w:rPr/>
        <w:tab/>
        <w:t>Az irodalom-kritikai megközelítés mindazonáltal nem nélkülözi a problémákat. Nagyon le akarván győzni a hisztoricizmust, sok esetben megpróbálta megszabadítani a szöveget bármiféle történelmi referencialitástól. Ehelyett (számára) az egyetlen központ(i dolog) a szöveg úgynevezett „narratív világa”. Minden történet „zárt és önmagában elégséges világot tartalmaz, annak saját integritásával, saját múltjával és jövőjével, saját érték-készletével és saját jelentésvilágával” (Rhoads and Michie, 1982, 4). A narratív világ ennélfogva „.... (?) összege, ... annak szereplőiről és azok cselekvéseiről térben és időben” (N. Petersen, 1978, 40). És mivel az irodalmi esemény természetéből fakad, hogy a jellemek, a helyzetek, a cselekmények és a lehetőség manipulálásával „fabulálja” (=elmeséli/mesésíti?) ezt a világot, hogy megkíséreljen kapcsolatot/összefüggést találni a való világgal, „referenciális csalásnak” (:?:) bélyegzik (az irodalmi eseményt?): „Csalóka (dolog) irodalmi szempontból, mivel tévesen feltételez valódi világot ott, ahol csak narratív világ van, és csalóka történelmi szempontból, mivel feltételezi, hogy a történésznek bizonyítania kell, nevezetesen a narratív világ kézzelfogható/bizonyítékokon alapuló értékét” (uo., 4).</w:t>
      </w:r>
    </w:p>
    <w:p>
      <w:pPr>
        <w:pStyle w:val="Normal"/>
        <w:rPr/>
      </w:pPr>
      <w:r>
        <w:rPr/>
        <w:tab/>
        <w:t>A modern irodalom-kritikát alapvetően befolyásolta a formalizmus, az a mozgalom, amely szabályos ütközetet vívott végig a 20. század középső részében, hogy rangot szerezzen az irodalmi szövegnek mint „autonóm kulturális objektumnak”. Ezt az irodalomelméleten belüli pozíciót „eszteticizmusnak” hívják, és úgy okoskodik(?)  hogy az irodalom jelek és szimbólumok zárt rendszere (a szemiotikai elmélet vitáját illetően ld. N. Petersen, uo.). Az irodalmi strukturalizmusban a szöveg nem a világról szól (?), hanem a mondattani viszonyokról vagy (Lévi-Strauss-t követve) a mitikus antinómiákról (ld. E. Malbon, 1982 művét; ő Márk evangéliumának vezető strukturalista interpretátora). Egy másik proponens így érvel: „(?:) Van olyan értelem, amelyben =  Bizonyos értelemben (?) a strukturális kritika referenciális (vonatkozó jellegű?), de egy szöveg jelentése (?:) nem származik valami nem-irodalmi dologból, vagyis valami történelmi, szociológiai vagy fogalomalkotási dologból. Inkább azt tárja föl, hogyan „utal” a szöveg a formális irodalmi lehetőségek tárházára... A történelmi és az irodalmi diszciplínának különbözőnek, elkülönítettnek és össze-nem-kevertnek kell maradnia” (Patte, 1976, IV).</w:t>
      </w:r>
    </w:p>
    <w:p>
      <w:pPr>
        <w:pStyle w:val="Normal"/>
        <w:rPr/>
      </w:pPr>
      <w:r>
        <w:rPr/>
        <w:tab/>
        <w:t>Az ún. Új Kritika ideológiája olyan rettenetes és átható volt, hogy „még történelmi irányultságú krtikusok is bajosnak találták, hogy a formalizmuson kívül (?) mozogjanak” (Weimann, 1984, 3).</w:t>
      </w:r>
    </w:p>
    <w:p>
      <w:pPr>
        <w:pStyle w:val="Normal"/>
        <w:rPr/>
      </w:pPr>
      <w:r>
        <w:rPr/>
        <w:tab/>
        <w:t>Ha a törtéenet-kritika elárulja a szöveg narratív integritását, az irodalom-kritika elárulja annak történeti integritását. Az eszteticista irodalmi analízis nyilvánvalóan teljesen (:?:) felforgatja a politikai olvasás lehetőségét, és (ez) csakugyan (így van), ha/amikor fontolóra vesszük saját társadalmi formációnk misztifikációját: „A poszt-strukturalista gondolkodás antireprezentatív (:?:) irányzata által fölvetett/előidézett viták sürgősségét nem szabad alábecsülni, különösen akkor nem, ha az interpretáció és a reprezentáció oly sok formáját tekinthetjük úgy (:?), mint amelyek „az erő technikáját” (?) hozzák létre, „a valóság”(?) egyfajta(?) „redukcióját, elfojtását, törlését” (Weimann, 1984, 291).</w:t>
      </w:r>
    </w:p>
    <w:p>
      <w:pPr>
        <w:pStyle w:val="Normal"/>
        <w:rPr/>
      </w:pPr>
      <w:r>
        <w:rPr/>
        <w:tab/>
        <w:t>Még Wilder is elismerte, hogy(?)  az eszteticizmus „a jelentőséggel bíró cselekvés nyilvános arénájától való személyes elidegenedés tapasztalatának terméke... a modern kulturális válsághoz és annak szövegeihez kapcsolódva(?)” (1982, 18). Mondani sem kell, ebben az elidegenedésben nem részesedett az a kultúra, amely létrehozta azokat a bibliai szövegeket, amelyek nem ismernek semmiféle hisztoricimust vagy eszteticizmust, és amelyek mind a nyelv, mind az elbeszélés referencialitását feltételezték! T. Eagleton tovább megy, (amikor) a modern dekonstrukcionizmust a késő 60-as évek radikális politikájának kudarcaként (?: to failure) vázolja föl: „Képtelen lévén megtörni az államhatalom struktúráit, a poszt-strukturalizmus ehelyett lehetségesnek találta, hogy felforgassa a nyelv struktúráit” (1983, 142). További vizsgálódás céljából ajánlom a marxista kritikusok, R. Williams (1977, 166) és Eagleton (1976, 1983) eszteticizmus-kritikáit.</w:t>
      </w:r>
    </w:p>
    <w:p>
      <w:pPr>
        <w:pStyle w:val="Normal"/>
        <w:rPr/>
      </w:pPr>
      <w:r>
        <w:rPr/>
        <w:tab/>
        <w:t>Azt a következtetést kell levonnunk, hogy a biblia-kritika két kortárs „útjának”, az irodalmi és a szociológia analízisnek egyike sem elegendő/megfelelő önmagában a politikai olvasáshoz: „Az előbbi magunkra hagy minket szabadon lebegő szövegekkel, melyek a (?) gratuity és a fantázia felé haladnak tova(?). Az utóbbi megfosztja az elbeszéléseket minden fontosságuktól (?), (?)amikor tények és tematikák után kutat” (Wilder, 1982, 32).</w:t>
      </w:r>
    </w:p>
    <w:p>
      <w:pPr>
        <w:pStyle w:val="Normal"/>
        <w:rPr/>
      </w:pPr>
      <w:r>
        <w:rPr/>
        <w:tab/>
        <w:t>(?) Mindazonáltal mindegyik kínál döntő korrektívákat. (Vajon) kombinálhatók-e meglátásaik, tekintettel arra a tényre, hogy mindegyikük antagonisztikus ellentétének tekinti a másikat? Ez a kérdés eredményezte a történet- és az irodalom-kritika szintézisét az „irodalom-szociológiaként” ismert diszciplínává.</w:t>
      </w:r>
    </w:p>
    <w:p>
      <w:pPr>
        <w:pStyle w:val="Normal"/>
        <w:rPr/>
      </w:pPr>
      <w:r>
        <w:rPr/>
      </w:r>
    </w:p>
    <w:p>
      <w:pPr>
        <w:pStyle w:val="Normal"/>
        <w:rPr/>
      </w:pPr>
      <w:r>
        <w:rPr/>
      </w:r>
    </w:p>
    <w:p>
      <w:pPr>
        <w:pStyle w:val="Normal"/>
        <w:rPr>
          <w:b/>
          <w:b/>
          <w:bCs/>
        </w:rPr>
      </w:pPr>
      <w:r>
        <w:rPr>
          <w:b/>
          <w:bCs/>
        </w:rPr>
        <w:t>3. Minden elbeszélés politikai: irodalom-szociológia</w:t>
      </w:r>
    </w:p>
    <w:p>
      <w:pPr>
        <w:pStyle w:val="Normal"/>
        <w:rPr/>
      </w:pPr>
      <w:r>
        <w:rPr/>
      </w:r>
    </w:p>
    <w:p>
      <w:pPr>
        <w:pStyle w:val="Normal"/>
        <w:rPr/>
      </w:pPr>
      <w:r>
        <w:rPr/>
        <w:tab/>
        <w:t>Az iodalom-szociológia a marxista kultúra-kritikából keletkezett, ill. annak abbeli igyekezetéből, hogy megtalálja azokat a döntő/bizonyos (?) társadalmi tényezőket, melyeket a szövegek létrehozása magában foglal, valamint a magában a szövegben meglévő társadalmi jelentéseket (Laurenson és Swingewood, 1972, 78). Szemben az eszteticizmussal azt állítja, hogy a külső tényezőket nem lehet/szabad(?) figyelmen kívül hagyni, és megvizsgálja mind a materiális, mind a társadalmi befolyásokat, melyek a szövegek létrehozására hatnak(?), azaz a védnökség(?) közgazdaságtanát, a kiadási technológiákat, a piacokat és a fogyasztást, ill. a szerző osztályhoz tartozását(?), a történelmi, gazdasági és ideológiai feltételeket az írás idején. A formalista kihívás azonban rávette az irodalom-szociológiát arra, hogy erőfeszítéseit a belső kritikára összpontosítsa, és úgy kutassa a műfajt, a struktúrát és a narratív tartalmat mint az ideológiai értékek és stratégiák kifejeződéseit; ennek a törekvésnek L. Goldmann volt az úttörője (1980).</w:t>
      </w:r>
    </w:p>
    <w:p>
      <w:pPr>
        <w:pStyle w:val="Normal"/>
        <w:rPr/>
      </w:pPr>
      <w:r>
        <w:rPr/>
        <w:tab/>
        <w:t xml:space="preserve">(?:)valamivel utóbb láttuk (?:) annak kialakulását, (of what is...) amit „materialista kritikának” hívnak, s amely (?:) olyan módokon tanulmányozza a szöveg esztétikai kódjait, (?...) amelyeken az (a szöveg?) „reprezentálja” a valóságos világ gazdasági, társadalmi és politikai viszonylatait. A referenciális csal/ód/ás-tévedés (?:) megoldása/feloldása lényegileg abban a tényben rejlik,  hogy a narratív/elbeszélői rendszerek szimbolikus beszédmódok, és ennélfogva (?:) ugyanezek (?) ideológiai rendszerek is. Hasonlóan magához a nyelvhez, az elbeszélés is differenciált jelek rendszere, amelynek révén az emberi lények interpretálják és „reprezentálják” is világukat. Ebben az értelemben közvetlen megfelelés van az irodalmi szöveg „narratív világa” és a szerző „szimbolikus univerzuma” vagy ideológiája között. Mint </w:t>
      </w:r>
      <w:r>
        <w:rPr>
          <w:i/>
          <w:iCs/>
        </w:rPr>
        <w:t>ideologikus</w:t>
      </w:r>
      <w:r>
        <w:rPr/>
        <w:t xml:space="preserve"> termék/ek(?) a narratív rendszerek sajátos(?) társadalmi világnézetet(?) fejeznek ki, és konkrét társadalom-történeti stratégiákat „rejtjeleznek” vagy „jeleznek”.</w:t>
      </w:r>
    </w:p>
    <w:p>
      <w:pPr>
        <w:pStyle w:val="Normal"/>
        <w:rPr/>
      </w:pPr>
      <w:r>
        <w:rPr/>
        <w:tab/>
        <w:t xml:space="preserve">Az angol marxista kritikus, Eagleton hasznos analógiát kínált a drámai szöveg/ek (?) „előállításához”, amelyet itt ki fogok színezni (1976,64). Vegyünk példának egy regényt, William Styrontól a </w:t>
      </w:r>
      <w:r>
        <w:rPr>
          <w:i/>
          <w:iCs/>
        </w:rPr>
        <w:t>Sophie választását</w:t>
      </w:r>
      <w:r>
        <w:rPr/>
        <w:t>. Ennek a regénynek a témája – (?) amit állít, hogy arra „vonatkozik” – a náci koncentrációs táborok és az azokat túlélők (történelmi) drámája. A regény azonban nyilvánvalóan transzformációja, csakugyan fabulációja (?:) annak/ennek a történetnek a szelektív és kreatív interpretáció, úgymint/nevezetesen a jellemzés, a nézőpont, a (?:) cselekményszövés és hasonlók révén. Na már most mondjuk azt, hogy ezt a regényt szövegkönyvre adaptálják és filmet csinálnak belőle, ahogy ez valóban megtörtént 1980-ban. Az elbeszélés újabb transzformáción megy át, amikor a kameraállás, Meryl Streep színészi képességei, a díszletek és kosztümök stb. interpretálják. A film, amelyet látunk, kétszeresen transzformált(?) „téma”: a regény reprodukciója, amely viszont reprodukciója volt a koncentrációs táborok és a túlélők elszenvedett pszichózisok történelmi tényének.</w:t>
      </w:r>
    </w:p>
    <w:p>
      <w:pPr>
        <w:pStyle w:val="Normal"/>
        <w:rPr/>
      </w:pPr>
      <w:r>
        <w:rPr/>
        <w:tab/>
        <w:t>Eagleton azt állítja, hogy a „produkció produkciója”, amiről itt szó van, analóg a történelem, az ideológia és az irodalom viszonyával. Az ideológia, hasonlóan a regényhez vagy a drámai szöveghez, társadalmi-történeti realitások produkciója/előállítása; az irodalom, hasonlóan a drámai mozielőadáshoz, ideológia produkciója/előállítása (uo. 68):</w:t>
      </w:r>
    </w:p>
    <w:p>
      <w:pPr>
        <w:pStyle w:val="Normal"/>
        <w:jc w:val="center"/>
        <w:rPr/>
      </w:pPr>
      <w:r>
        <w:rPr/>
        <w:t>történelm/ideológia – drámai szöveg – drámai produkció</w:t>
      </w:r>
    </w:p>
    <w:p>
      <w:pPr>
        <w:pStyle w:val="Normal"/>
        <w:jc w:val="center"/>
        <w:rPr/>
      </w:pPr>
      <w:r>
        <w:rPr/>
        <w:t>történelem – ideológia – irodalmi szöveg</w:t>
      </w:r>
    </w:p>
    <w:p>
      <w:pPr>
        <w:pStyle w:val="Normal"/>
        <w:rPr/>
      </w:pPr>
      <w:r>
        <w:rPr/>
        <w:t>Mivel ezeket a viszonyokat inverz módon lehet tanulmányozni, ezért képesek vagyunk/tudjuk a szöveget induktív módon olvasni, hogy meghatározzuk mind annak az ideológiáját, mind – a külső korrelációk segítségével – azokat a konkrét társadalomtörténeti körülményeket, melyeket „produkciója” magában foglal.</w:t>
      </w:r>
    </w:p>
    <w:p>
      <w:pPr>
        <w:pStyle w:val="Normal"/>
        <w:rPr/>
      </w:pPr>
      <w:r>
        <w:rPr/>
        <w:tab/>
        <w:t>Most láthatjuk a korrelációt az effajta analízis és az ideológiai beszéd „olvasása” között, amit föntebb tárgyaktunk (C,3). Az irodalom-szociológia kombinálása a politikai hermeneutikával olyan módszert ad, amely – Jameson szavaival élve – képes „felderíteni azt a sokféle utat, melyek elvezetnek oda, (?) hogy a kulturális műalkotásokat szimbolikus társadalmi aktusokként leplezzük le”:</w:t>
      </w:r>
    </w:p>
    <w:p>
      <w:pPr>
        <w:pStyle w:val="Normal"/>
        <w:rPr/>
      </w:pPr>
      <w:r>
        <w:rPr/>
        <w:tab/>
        <w:t>„Ez (a kombinált módszer?) a politikai perspektívát ("of" tárgyesetként?) nem valamiféle kiegészítő módszerként fogja fel, és nem is szabadon választható kiegészítőkéknt a ma általános értelmezési módszerekhez... hanem inkább minden olvasás és minden interpretáció abszolút horinzontjaként... Ebből  a perspektívából nézve a (jelenleg?) működő/üzemképes, kényelmes különbségtevés olyan kulturális szövegek között, melyek társadalmiak és politikaiak, és olyanok között, melyek nem azok, valami tévedésnél is rosszabbá válik: ti. a kortárs élet tárgyiasításává és kisajátításává (?)... ami – (s ez?) a társadalmi élet tendenciózus törvénye/szabálya a kapitalizmusban (under?) – megcsonkítja egyedi szubjektum(ként felfogott?) exisztenciánkat és megbéniítja gondolkodásunkat az időről és a változásról éppúgy, amilyen biztosan (?) elidegenít minket magától (?) a beszédünktől... Az egyetlen hatékony szabadulás/ítás (?) az ilyen kényszertől azzal a felismeréssel kezdődik, hogy – valóban – semmi sincs, ami nem társadalmi vagy történeti, mert 'végső elemzésben' minden politikai” (1981, 17.20).</w:t>
      </w:r>
    </w:p>
    <w:p>
      <w:pPr>
        <w:pStyle w:val="Normal"/>
        <w:rPr/>
      </w:pPr>
      <w:r>
        <w:rPr/>
        <w:tab/>
        <w:t>A modern élet számos formában bombáz minket ideológiai elbeszélésekkel. A hírközlő eszközök például mindig „tudósítanak” minket a világról történetek alakjában, olyan történetekben, melyek a válogatás és szerkesztés nagyon ideologikus folyamatának eredményei, gondosan......... A reklámcsináló(?) médiumok gondosan manipulált képekkel vagy 30 másodperces cselekményekkel(?) „hősként” hirdetik a terméket (vagy a fogyasztót). És persze a televízió és a mozi mint nagy történetelbeszélő médiumok nagyobb szerepet játszanak a szocializációban és az ideológiai formálásban. Meg kell tanulnunk érzékelni a népszerű narratív beszéd/ek hegemonikus és felforgató jellegzetességeit és funkcióit. Sylvester Stallone hősies rendőröket/bokszolókat/szerencsevadászokat bemutató filmjei egyértelműen legitimálják és csakugyan dicsőítik a szuper-individualizmus és a soviniszta nacionalizmus iker birodalmi ideológiáit. Azonkívül (yet) a mindenütt jelenlévő románcregények és televíziós szappandarabok (is) egyaránt arra szolgálnak, hogy legitimálják az uralkodó társadalmi rendet egyszerűen azáltal, hogy szórakoztató történeteikkel (story-scapes: melyek elterelik a figyelmet a valóságról) kritikátlanul elfogadják és normatívként reprodukálják azt.</w:t>
      </w:r>
    </w:p>
    <w:p>
      <w:pPr>
        <w:pStyle w:val="Normal"/>
        <w:rPr/>
      </w:pPr>
      <w:r>
        <w:rPr/>
        <w:tab/>
        <w:t xml:space="preserve">Ha adott (?: given) a művészi(?) politikai gazdaságtan és a szórakozás a metropoliszban, (akkor) a felforgató elbeszélés nem olyan széles körben elterjedt, de megtalálható(?). A status quo-val szembeni kihívás nem mindig közvetlen; talán a gúny révén történik meg, például mint Jonathan Swift szatírájában, vagy a minapi dél-afrikai színdarabban, a Woza Albertben. Felforgató erő lehet (tud lenni? can be) abban, hogy egyszerűen elmesélnek(?) egy narratív világot, amely jellegében radikálisan különbözik a miénktől, amint ezt Ursula Le Guin feminsita/egalitárius fikciója/regényirodalma(?) teszi. A társadalmi-kulturális beszéd ideológia-kritikájának korai művelője volt R. Barthes, akinek </w:t>
      </w:r>
      <w:r>
        <w:rPr>
          <w:i/>
          <w:iCs/>
        </w:rPr>
        <w:t>Mythologies</w:t>
      </w:r>
      <w:r>
        <w:rPr/>
        <w:t xml:space="preserve"> (1957) c. könyve a hétköznapi gyakorlatok és szövegek változatosságát vizsgálja, a birkózástól és a szappanreklámoktól(?) a magazinok borítójáig, a játékszerekig és az élelmiszerekig. És Eagleton (is) hangsúlyozza, hogy az ideológia-kritikának – hasonlóan a retorika klasszikus diszciplínájához – magában kell/ene (should) foglalnia „a beszédet és az írást, a költészetet és a filozófiát, a fikciót/regényirodalmat(?) és a történetírást: horizontja nem (volt ??) kevesebb, mint a társadalom diszkurzív gyakorlatának egész mezeje, és sajátos érdeklődése abban áll, hogy ezeket a gyakorlatokat mint a hatalom/erő és a teljesítmény (?: perform.) formáit ragadja meg” (1983, 205).</w:t>
      </w:r>
    </w:p>
    <w:p>
      <w:pPr>
        <w:pStyle w:val="Normal"/>
        <w:rPr/>
      </w:pPr>
      <w:r>
        <w:rPr/>
      </w:r>
    </w:p>
    <w:p>
      <w:pPr>
        <w:pStyle w:val="Normal"/>
        <w:rPr/>
      </w:pPr>
      <w:r>
        <w:rPr/>
      </w:r>
    </w:p>
    <w:p>
      <w:pPr>
        <w:pStyle w:val="Normal"/>
        <w:rPr>
          <w:b/>
          <w:b/>
          <w:bCs/>
        </w:rPr>
      </w:pPr>
      <w:r>
        <w:rPr>
          <w:b/>
          <w:bCs/>
        </w:rPr>
        <w:t>4. Fikció/Regényirodalom (fiction), történelem és ideológiai elbeszélés</w:t>
      </w:r>
    </w:p>
    <w:p>
      <w:pPr>
        <w:pStyle w:val="Normal"/>
        <w:rPr/>
      </w:pPr>
      <w:r>
        <w:rPr/>
      </w:r>
    </w:p>
    <w:p>
      <w:pPr>
        <w:pStyle w:val="Normal"/>
        <w:rPr/>
      </w:pPr>
      <w:r>
        <w:rPr/>
        <w:tab/>
        <w:t xml:space="preserve">Hogy közelebb kerüljünk Márk-olvasási feladatunkhoz, hadd vegyek szemügyre röviden két különböző irodalmi szöveget mint ideologikus reprodukciót: egy tündérmesét és egy realista regényt. Nincs fiktívebb világ, mint „once upon a time”(?). A német nép és tündérmeséák ideológiájával foglalkozó briliáns tanulmányában J. Zipes (1979) a </w:t>
      </w:r>
      <w:r>
        <w:rPr>
          <w:i/>
          <w:iCs/>
        </w:rPr>
        <w:t xml:space="preserve">Jancsi és Juliskát </w:t>
      </w:r>
      <w:r>
        <w:rPr/>
        <w:t>vizsgálja meg. Ez a történet, amely egy olyan szóbeli mesén alapul, mely talán egészen a 11. századra nyúlik vissza, fejlődésének egy sajátos szakaszában vált (leírt) szöveggé a Grimm testvérek révén, akiknek műve folytán ez a történet még ma is forgalomban van. A késő 18. századi Németország prekapitalista társadalmi körülményeinek osztálykonfliktusaival szembesítve (?) olvasván ezt (a történetet), Zipes erre a következtetésre jut:</w:t>
      </w:r>
    </w:p>
    <w:p>
      <w:pPr>
        <w:pStyle w:val="Normal"/>
        <w:rPr/>
      </w:pPr>
      <w:r>
        <w:rPr/>
        <w:tab/>
        <w:t>„Az ebben a mesében lefestett küzdelem a nyomor ellen és a boszorkányok ellen irányul, akiknek éléskamráik és rejtett kincseik vannak. A mese/ék imaginatív és mágikus elemeinek itt újfent speciális jelentései voltak a paraszti és alsóbb osztálybeli hallgatóság számára a 18. szd. végén. E periódus háborúi gyakran hoztak magukkal (?) általános éhezést és nyomort, ami a feudális hűbér(?)rendszer üzemzavarához is vezetett. Következésképpen a parasztok gyakran nem tehettek mást (?), mint hogy shift on their own, és arra kényszerültek, hogy végső eszközökhöz nyúljanak a túlélés érdekében. Ezek a végő eszközök magukban foglalták a banditizmust, a migrációt vagy gyermekeit elhagyását. A boszorkányt (mint élősködőt) úgy lehetne itt interpretálni, hogy az egész feudális rendszert szimbolizálja, vagy a nehéz körülményekért felelős arisztokrácia mohóságát és brutalitását. A boszorkány megölése szimbolikus érvényesítése (?) annak a gyűlöletnek, melyet a parasztság érzett az arisztokráciával mint felhalmozókkal és elnyomókkal szemben” (1979, 32).</w:t>
      </w:r>
    </w:p>
    <w:p>
      <w:pPr>
        <w:pStyle w:val="Normal"/>
        <w:rPr/>
      </w:pPr>
      <w:r>
        <w:rPr/>
        <w:tab/>
        <w:t xml:space="preserve">Éppen egy tündérmese (talán </w:t>
      </w:r>
      <w:r>
        <w:rPr>
          <w:i/>
          <w:iCs/>
        </w:rPr>
        <w:t>különösen</w:t>
      </w:r>
      <w:r>
        <w:rPr/>
        <w:t xml:space="preserve"> egy tündérmese</w:t>
      </w:r>
      <w:r>
        <w:rPr>
          <w:i/>
          <w:iCs/>
        </w:rPr>
        <w:t xml:space="preserve">) </w:t>
      </w:r>
      <w:r>
        <w:rPr/>
        <w:t>„kódolhat” társadalmi viszonyokat, feszültségeket és stratégiákat – még akkor is, ha a későbbi transzformációk jórészt elfojtják ezeket a dimenziókat, amint ezeknek a történeteknek a Disney-produkciói teszik!</w:t>
      </w:r>
    </w:p>
    <w:p>
      <w:pPr>
        <w:pStyle w:val="Normal"/>
        <w:rPr/>
      </w:pPr>
      <w:r>
        <w:rPr/>
        <w:tab/>
        <w:t xml:space="preserve">A szöveg persze nem fejti meg számunkra önmagát; a tündérmese nem tartalmaz lábjegyzeteket, amelyek megmagyarázzák, hogy a boszorkány az arisztokrácia megjelenítése. Az értlemezőnek kell rendelkeznie (?) társadalmi-politikai kérdésekkel, amikor megközelíti a szöveget, és meg kell értenie(?), hogy a népmesei elbeszélés szimbolizmusa nemcsak </w:t>
      </w:r>
      <w:r>
        <w:rPr>
          <w:i/>
          <w:iCs/>
        </w:rPr>
        <w:t>egy</w:t>
      </w:r>
      <w:r>
        <w:rPr/>
        <w:t xml:space="preserve"> értelmezésre nyitott. Pontosan a spekulációra és „allegorizálásra” gyanakvásuk (?) teszi a történet-kritikai exegétákat tartózkodókká a nagyon szimbolikus irodalommal szemben: „Következtetések levonása a mitikus szimbólumokból: ezt kell tekintenünk”, panaszkodik Theissen, „a legproblematikusabb módnak/útnak a szociológiai analízis megvalósításához”(?) (1982, 191).</w:t>
      </w:r>
    </w:p>
    <w:p>
      <w:pPr>
        <w:pStyle w:val="Normal"/>
        <w:rPr/>
      </w:pPr>
      <w:r>
        <w:rPr/>
        <w:tab/>
        <w:t>Ez az előítélet a mítosszal szemben már egyik ideológiai kifejeződése elidegenedett nyugati kultúránknak; hagyományosabb kultúrák sokkal mélyebben értik a szimbolikus elbeszéléseket és sokkal mélyebben foglalkoznak velük. De Zipes nem vádolható hisztoricizmussal, számára nem ellentétes (?) az, hogy a mesebeli események valóban megtörténtek; sőt, ő kimutatja, hogyan reprezentálják az elbeszélés belső elemei (?) (pl. az elhagyott parasztgyerekek és a gazdag boszorkány közti cselekménykonfliktus(?)) a szöveg külső világát (?) (a késő feudális parasztok társadalmi körülményeit). Zipes tanulmánya megmutatja, hogy az irodalom-szociológia ha nem is abszolút végleges, de meggyőző (vagy?: meggyőző, ha nem éppen végérvényes) esete lehet (??) a kitalált(?) elbeszéléssel történő(?) ideológikus szignifikációnak (jelzésnek, jelentésnek).</w:t>
      </w:r>
    </w:p>
    <w:p>
      <w:pPr>
        <w:pStyle w:val="Normal"/>
        <w:rPr/>
      </w:pPr>
      <w:r>
        <w:rPr/>
        <w:tab/>
        <w:t xml:space="preserve">Másik példánknak vegyük az irodalmi beszédnek az előzőtől eltérő fajtáját, a modern regényt, nevezetesen Ignazio Silone </w:t>
      </w:r>
      <w:r>
        <w:rPr>
          <w:i/>
          <w:iCs/>
        </w:rPr>
        <w:t xml:space="preserve">Kenyér és bor </w:t>
      </w:r>
      <w:r>
        <w:rPr/>
        <w:t>c. művét. Ez a regény azt a stílust képviseli, melyet némelyek „történelmi fikciónak” neveznek, de amelyet én szívesebben hívok „realista elbeszélésnek”. A történet Pietro Spináról szól, a szocialista szervezőről, akit a fasiszta Itália száműzetésbe kényszerít, de aki tizenöt évvel később visszatér, hogy papnak álcázva folytassa a harcot. Amint papi fortéllyal (?) utazik(?), részvéttel és bölcseséggel találkozva a szegény katolikus parasztság körében, és a széthúzás szellemével régi honfitársai körében, a vallásról és a politikáról alkotott perspektívája lassan megváltozik(?).</w:t>
      </w:r>
    </w:p>
    <w:p>
      <w:pPr>
        <w:pStyle w:val="Normal"/>
        <w:rPr/>
      </w:pPr>
      <w:r>
        <w:rPr/>
        <w:tab/>
        <w:t xml:space="preserve">Realista elbeszélésként (vagy: bár realista elbeszélés, mégis?) ez a regény fiktív jellemeket és eseményeket alkalmaz, de keretei és cselekménye történetileg hihető, és némely körülményében csakugyan alig leplezett önéletrajz (A szerző 1937-ben írta, száműzetésben, ami titkos kommunista szervezői voltának eredménye volt). Ábrázolásai nagyon szorosan össze vannak fűzve, és nem nehéz meglátni, hogy az irodalmi szöveg ideologikus irányultágát. Cselekményével és jellemzéseivel (?) Silone ugyanannak a történelmi szituációnak két aspektusát hozza létre (?). Az egyik Mussolini Itáliája az Etiópia elleni 1935-ös hadüzenet előestéjén. A másik az általános kiábrándulás sok európai kommunista körében, köszönhetően a sztálinista tisztogatásoknak a 30-as évek Szoovjetuniójában. Maga Silone szakított a katolikus dogmatizmussal, csak hogy (?) később úgy érezze(?), szakítani kényerül a kommunista dogmatizmussal is. A </w:t>
      </w:r>
      <w:r>
        <w:rPr>
          <w:i/>
          <w:iCs/>
        </w:rPr>
        <w:t>Kényér és bor</w:t>
      </w:r>
      <w:r>
        <w:rPr/>
        <w:t xml:space="preserve"> mélyreható reflektálás az emberi létezés(?)  ellentmondásaira, azzal a szándékkal, hogy felforgassa az Itáliában egyre inkább fölénybe kerülő fasiszta ideológiát, miközben Silone antifasiszta kollégáihoz fordul, hogy őszintébben tekintsenek a kommunizmus kétértelmű tendenciáira egyfelől, s a paraszti katolicizmus megváltó tulajdonságaira(?) másfelől.</w:t>
      </w:r>
    </w:p>
    <w:p>
      <w:pPr>
        <w:pStyle w:val="Normal"/>
        <w:rPr/>
      </w:pPr>
      <w:r>
        <w:rPr/>
        <w:tab/>
        <w:t>Ezek a példák fölvetik a fiktív ábrázolás és a történelmi valóság közötti, különösen szoros (?) viszony kérdését a narratív beszédben, mivel én Márk műfaját is egyfajta realista elbeszélésnek tekintem (ld. lent 3B 3). A belefeledkezés a „hisztoricitásba” persze a 19. századi racionalizmusnak jár ki. A kortárs történészek növekvő mértékben ismerik el, hogy „a szigorú értelemben vett történelem történet az eseményekről, és nem maguk az események... (a történelem) mindig konstruált, és sosem rekonstruált (valami)” (N. Petersen, 1986, 10). Ahogyan Malina fejezi ki:</w:t>
      </w:r>
    </w:p>
    <w:p>
      <w:pPr>
        <w:pStyle w:val="Normal"/>
        <w:rPr/>
      </w:pPr>
      <w:r>
        <w:rPr/>
        <w:tab/>
        <w:t>„A történész, akárcsak egy régi vagy modern pletykás nőszemély, szükségképpen egy csomó implicit jelentést sző bele egy explicit történetbe. (????:) Ahogyan a történet-elbeszélők válogatnak a történeti mező (?) eseményei között (krónika), akiknek(?) szükségképpen és egyidejűleg azzal a céllal kell végezniük válogatásukat (?), hogy a történeti mező elemei hogyan fognak szerkezetté összeilleni (vagy?: valamiképpen szerkezetté álljanak össze) (történet).</w:t>
      </w:r>
    </w:p>
    <w:p>
      <w:pPr>
        <w:pStyle w:val="Normal"/>
        <w:rPr/>
      </w:pPr>
      <w:r>
        <w:rPr/>
      </w:r>
    </w:p>
    <w:p>
      <w:pPr>
        <w:pStyle w:val="Normal"/>
        <w:rPr/>
      </w:pPr>
      <w:r>
        <w:rPr/>
      </w:r>
    </w:p>
    <w:p>
      <w:pPr>
        <w:pStyle w:val="Normal"/>
        <w:rPr/>
      </w:pPr>
      <w:r>
        <w:rPr/>
        <w:t xml:space="preserve"> </w:t>
      </w:r>
      <w:r>
        <w:rPr/>
        <w:t>Ez a válogatási folyamat elkerülhetetlenül három implicit kérdés által beállított menetirány mentén következik/történik: miért történtek úgy a dolgok, ahogy történtek ((?: mode of emplotment), mi a lényege/értelme/csattanója mindennek(?) (formális érvelési mód?), és mit kezdjünk (?) vele mi, a szerző és a hallgatóság (ideológiai implikációs mód?)” (1984).</w:t>
      </w:r>
    </w:p>
    <w:p>
      <w:pPr>
        <w:pStyle w:val="Normal"/>
        <w:rPr/>
      </w:pPr>
      <w:r>
        <w:rPr/>
        <w:tab/>
        <w:t xml:space="preserve">A történeti beszéd „narrativizált”, és ennélfogva ideologikus termék. Az amerikai történelemről szóló főiskolaai tankönyvem (azt hiszem, </w:t>
      </w:r>
      <w:r>
        <w:rPr>
          <w:i/>
          <w:iCs/>
        </w:rPr>
        <w:t>We The People</w:t>
      </w:r>
      <w:r>
        <w:rPr/>
        <w:t xml:space="preserve"> volt a címe), nem volt kevésbé </w:t>
      </w:r>
      <w:r>
        <w:rPr>
          <w:i/>
          <w:iCs/>
        </w:rPr>
        <w:t>ideologikus</w:t>
      </w:r>
      <w:r>
        <w:rPr/>
        <w:t xml:space="preserve">, mivel (=? attól, hogy) törekedett arra, hogy </w:t>
      </w:r>
      <w:r>
        <w:rPr>
          <w:i/>
          <w:iCs/>
        </w:rPr>
        <w:t>történeti elbeszélés</w:t>
      </w:r>
      <w:r>
        <w:rPr/>
        <w:t xml:space="preserve"> legyen.</w:t>
      </w:r>
    </w:p>
    <w:p>
      <w:pPr>
        <w:pStyle w:val="Normal"/>
        <w:rPr/>
      </w:pPr>
      <w:r>
        <w:rPr/>
        <w:tab/>
        <w:t xml:space="preserve">Ezért nem vonja(?) kétségbe a Márk-evangélium </w:t>
      </w:r>
      <w:r>
        <w:rPr>
          <w:i/>
          <w:iCs/>
        </w:rPr>
        <w:t>történeti</w:t>
      </w:r>
      <w:r>
        <w:rPr/>
        <w:t xml:space="preserve"> jellegét, ha(?) </w:t>
      </w:r>
      <w:r>
        <w:rPr>
          <w:i/>
          <w:iCs/>
        </w:rPr>
        <w:t>ideologikus elbeszélésnek</w:t>
      </w:r>
      <w:r>
        <w:rPr/>
        <w:t xml:space="preserve"> tekintjük(?). Az olvasót nem kell/ene, hogy (?) megzavarja ez a sok beszéd (fecsegés?) a „fikcióról”: A 'fikció' ebben a kontextusban csupán egy olyan rend konstrukciójára, megcsinálására vonatkozik, melyet (:?:) ezek a formális eszközök/fogások (nézőpont, cselekmény, bezárás) lehetővé tesznek. Ebben az értelemben a fikció elrendezi a tényeket, melyek maguk nélkülözik a rendet... A tények </w:t>
      </w:r>
      <w:r>
        <w:rPr>
          <w:i/>
          <w:iCs/>
        </w:rPr>
        <w:t>lehetnek</w:t>
      </w:r>
      <w:r>
        <w:rPr/>
        <w:t xml:space="preserve"> valóságosak, de a rend (tényleg) fiktív, mivel imaginatív konstrukció” (N. Petersen, 1986, 10)</w:t>
      </w:r>
    </w:p>
    <w:p>
      <w:pPr>
        <w:pStyle w:val="Normal"/>
        <w:rPr/>
      </w:pPr>
      <w:r>
        <w:rPr/>
        <w:tab/>
        <w:t>„Történetileg megbízható”-e az evangélium? Úgy hiszem, megbízható folytonosság áll fönn Márk, a forrásai és Jézus között – de nem gondolom, hogy ezeknek/azoknak a forrásoknak a történet-kritikai rekonstrukciója a legjobb út e folytonosság nyugtázásához(?).</w:t>
      </w:r>
    </w:p>
    <w:p>
      <w:pPr>
        <w:pStyle w:val="Normal"/>
        <w:rPr/>
      </w:pPr>
      <w:r>
        <w:rPr/>
        <w:tab/>
        <w:t xml:space="preserve">A forma- és szerkesztés-kritikai kérdésfeltevés iránti érdektelenségem ebben a kommentárban nem jelenti annak tagadását, hogy Márk használta ezeket a  forrásokat, mintha azt állítanám (??), hogy Márk „találta ki az egész történetet” (vagy?: ...) Inkább hajlandó vagyok azt hinni(?), hogy Márk úgy vélte(?), </w:t>
      </w:r>
      <w:r>
        <w:rPr>
          <w:i/>
          <w:iCs/>
        </w:rPr>
        <w:t>valóságos</w:t>
      </w:r>
      <w:r>
        <w:rPr/>
        <w:t xml:space="preserve"> (és nem ál-/mű) eseményekről, mondásokról és személyiségekről szóló hagyományokat dolgoz át, és minden részletet okkal helyez/ett(?) el elbeszélésében (az az álláspont, melyet feltételezek/képviselek?, nem más, mint amit a „kánon-kritika” némely verziója javasolt??). Még tovább megyek(?), és határozottan állítom, hogy Márk </w:t>
      </w:r>
      <w:r>
        <w:rPr>
          <w:i/>
          <w:iCs/>
        </w:rPr>
        <w:t>irányadó</w:t>
      </w:r>
      <w:r>
        <w:rPr/>
        <w:t xml:space="preserve">, (??) és ezért teljesen megbízható értelmezője Jézus és mozgalma eredeti ideológiájának. In all this ways (?: mindent összevéve) Márkot „olvasni” annyi, mint Jézust „olvasni”. None of this (?: Mindezek) azonban nem változtatják meg azt a tényt(?), hogy Márk része a hagyomány </w:t>
      </w:r>
      <w:r>
        <w:rPr>
          <w:i/>
          <w:iCs/>
        </w:rPr>
        <w:t>reprodukálási</w:t>
      </w:r>
      <w:r>
        <w:rPr/>
        <w:t xml:space="preserve"> folyamatának. Ennélfogva érvényes a történet-kritika egyik alapvető axiómája: a szöveg elsődlegesen a  </w:t>
      </w:r>
      <w:r>
        <w:rPr>
          <w:i/>
          <w:iCs/>
        </w:rPr>
        <w:t>Márk</w:t>
      </w:r>
      <w:r>
        <w:rPr/>
        <w:t xml:space="preserve"> korabeli „tröténelmi realitás” terméke, és csak eléggé közvetve a </w:t>
      </w:r>
      <w:r>
        <w:rPr>
          <w:i/>
          <w:iCs/>
        </w:rPr>
        <w:t xml:space="preserve">Jézus </w:t>
      </w:r>
      <w:r>
        <w:rPr/>
        <w:t xml:space="preserve">korabelié. De a múltra vonatkozó </w:t>
      </w:r>
      <w:r>
        <w:rPr>
          <w:i/>
          <w:iCs/>
        </w:rPr>
        <w:t xml:space="preserve"> minden</w:t>
      </w:r>
      <w:r>
        <w:rPr/>
        <w:t xml:space="preserve"> ismeretünknek ez a természete.</w:t>
      </w:r>
    </w:p>
    <w:p>
      <w:pPr>
        <w:pStyle w:val="Normal"/>
        <w:rPr/>
      </w:pPr>
      <w:r>
        <w:rPr/>
        <w:tab/>
        <w:t>Következésképpen ebben a kommentárban végig inkább Márkról és Márk Jézusáról fogok beszélni, mint közvetlenül a názáreti Jézusról. Szerénység végett, és nem szkepticizmus végett. (? -ből..?) Igaz, hogy a hit tárgya végső soron nem a szöveg, hanem az a hatalmas személyiség, akiről(?) tanúskodik. Mindazonáltal(?) Márk szövege egyszerre akarja megállapítani és korlátozni is, mit mondhatunk erről a személyről (vissza fogok térni erre a témára alább, 3B). Mindamellett befejező magyarázataimban meg fogom kockáztatni a názáreti Jézus gyakorlatának tömör jellemzését, felhasználva néhány történelmi imaginációt és hagyományos krisztológiai fogalmat (ld. alább, 14F).</w:t>
      </w:r>
    </w:p>
    <w:p>
      <w:pPr>
        <w:pStyle w:val="Normal"/>
        <w:rPr/>
      </w:pPr>
      <w:r>
        <w:rPr/>
      </w:r>
    </w:p>
    <w:p>
      <w:pPr>
        <w:pStyle w:val="Normal"/>
        <w:rPr/>
      </w:pPr>
      <w:r>
        <w:rPr/>
      </w:r>
    </w:p>
    <w:p>
      <w:pPr>
        <w:pStyle w:val="Normal"/>
        <w:rPr/>
      </w:pPr>
      <w:r>
        <w:rPr/>
      </w:r>
    </w:p>
    <w:p>
      <w:pPr>
        <w:pStyle w:val="Normal"/>
        <w:jc w:val="center"/>
        <w:rPr>
          <w:b/>
          <w:b/>
          <w:bCs/>
        </w:rPr>
      </w:pPr>
      <w:r>
        <w:rPr>
          <w:b/>
          <w:bCs/>
        </w:rPr>
        <w:t>1E  Szocio (Társadalmi-) -irodalmi olvasási stratégia</w:t>
      </w:r>
    </w:p>
    <w:p>
      <w:pPr>
        <w:pStyle w:val="Normal"/>
        <w:jc w:val="center"/>
        <w:rPr>
          <w:b/>
          <w:b/>
          <w:bCs/>
        </w:rPr>
      </w:pPr>
      <w:r>
        <w:rPr>
          <w:b/>
          <w:bCs/>
        </w:rPr>
      </w:r>
    </w:p>
    <w:p>
      <w:pPr>
        <w:pStyle w:val="Normal"/>
        <w:jc w:val="center"/>
        <w:rPr>
          <w:b/>
          <w:b/>
          <w:bCs/>
        </w:rPr>
      </w:pPr>
      <w:r>
        <w:rPr>
          <w:b/>
          <w:bCs/>
        </w:rPr>
      </w:r>
    </w:p>
    <w:p>
      <w:pPr>
        <w:pStyle w:val="Normal"/>
        <w:rPr/>
      </w:pPr>
      <w:r>
        <w:rPr/>
        <w:tab/>
        <w:t>Ez a kommentár ideologikus elbeszélésként olvassa (majd) Márkot, egy korai keresztény tanítványi közösség kiáltványaként (??:) az uralkodó társadalmi renddel és politikai ellenfeleivel vívott mítosz-háborúban. Az evangélium egy meghatározott történelmi helyzetben (folytatott?) konkrét társadalmi stratégia és gyakorlat terméke volt. Ezt a bevezetést annak rövid kifejtésével zárom, hogyan folytatódik/zajlik (?) olvasási stratégiám. Az első lépés a külső kritika/áé, amely megvizsgálja a történelmi és ideológiai helyzetet, és Márk „világának” uralkodó társadalmi stratégiáit (2. fejezet). A kommentár többi része a belső kritikából áll, a szöveg induktív tanulmányozásából, az irodalom-analízis viszonylag kevéssé bonyolult formáját alkalmazva, mely (should be) valószínűleg/biztosan könnyen érthető lesz (és nem?: hogy könnyen érthető legyen?) annak az olvasónak (is?), aki járatlan  a narratológia apró részleteiben (?) (áttekintéséért és hasznos bibliográfiáért ismét Rhoads és Michie „retorika”-diszkusszójához utasítom az olvasót, 1982, 35). Mielőtt elkezdeném kommentáromat az evangélium minden fontosabb szakaszáról, áttekintem annak narratív karakterét, mind a struktúrá/é?t, mind a történet/ét?/et; minden szakaszt a beszéd és a jelentés (?) visszatekintő megfontolásával fejezek be. Ezeket a fogalmakat meghatárzom a (z itt ?) következő tárgyalás során.</w:t>
      </w:r>
    </w:p>
    <w:p>
      <w:pPr>
        <w:pStyle w:val="Normal"/>
        <w:rPr/>
      </w:pPr>
      <w:r>
        <w:rPr/>
      </w:r>
    </w:p>
    <w:p>
      <w:pPr>
        <w:pStyle w:val="Normal"/>
        <w:rPr>
          <w:i/>
          <w:i/>
          <w:iCs/>
        </w:rPr>
      </w:pPr>
      <w:r>
        <w:rPr>
          <w:i/>
          <w:iCs/>
        </w:rPr>
        <w:t>1. diagram</w:t>
      </w:r>
    </w:p>
    <w:p>
      <w:pPr>
        <w:pStyle w:val="Normal"/>
        <w:rPr>
          <w:i/>
          <w:i/>
          <w:iCs/>
        </w:rPr>
      </w:pPr>
      <w:r>
        <w:rPr>
          <w:i/>
          <w:iCs/>
        </w:rPr>
        <w:t>A narratív alkotás/ok báziselemei</w:t>
      </w:r>
    </w:p>
    <w:p>
      <w:pPr>
        <w:pStyle w:val="Normal"/>
        <w:rPr/>
      </w:pPr>
      <w:r>
        <w:rPr/>
      </w:r>
    </w:p>
    <w:p>
      <w:pPr>
        <w:pStyle w:val="Normal"/>
        <w:rPr/>
      </w:pPr>
      <w:r>
        <w:rPr/>
      </w:r>
    </w:p>
    <w:p>
      <w:pPr>
        <w:pStyle w:val="Normal"/>
        <w:rPr/>
      </w:pPr>
      <w:r>
        <w:rPr/>
        <w:tab/>
        <w:tab/>
        <w:tab/>
        <w:tab/>
        <w:tab/>
        <w:tab/>
        <w:tab/>
        <w:t>cselekvések</w:t>
      </w:r>
    </w:p>
    <w:p>
      <w:pPr>
        <w:pStyle w:val="Normal"/>
        <w:rPr>
          <w:i/>
          <w:i/>
          <w:iCs/>
        </w:rPr>
      </w:pPr>
      <w:r>
        <w:rPr/>
        <w:tab/>
        <w:tab/>
        <w:tab/>
        <w:tab/>
        <w:tab/>
        <w:t>események</w:t>
      </w:r>
    </w:p>
    <w:p>
      <w:pPr>
        <w:pStyle w:val="Normal"/>
        <w:rPr/>
      </w:pPr>
      <w:r>
        <w:rPr/>
        <w:tab/>
        <w:tab/>
        <w:tab/>
        <w:tab/>
        <w:tab/>
        <w:tab/>
        <w:tab/>
        <w:t>történések</w:t>
      </w:r>
    </w:p>
    <w:p>
      <w:pPr>
        <w:pStyle w:val="Normal"/>
        <w:rPr/>
      </w:pPr>
      <w:r>
        <w:rPr/>
        <w:tab/>
        <w:tab/>
        <w:tab/>
        <w:tab/>
        <w:t>Forma</w:t>
      </w:r>
    </w:p>
    <w:p>
      <w:pPr>
        <w:pStyle w:val="Normal"/>
        <w:rPr/>
      </w:pPr>
      <w:r>
        <w:rPr/>
        <w:tab/>
        <w:tab/>
        <w:tab/>
        <w:tab/>
        <w:tab/>
        <w:tab/>
        <w:tab/>
        <w:t>szereplők</w:t>
      </w:r>
    </w:p>
    <w:p>
      <w:pPr>
        <w:pStyle w:val="Normal"/>
        <w:rPr/>
      </w:pPr>
      <w:r>
        <w:rPr/>
        <w:tab/>
        <w:tab/>
        <w:tab/>
        <w:tab/>
        <w:tab/>
        <w:t>létezők</w:t>
      </w:r>
    </w:p>
    <w:p>
      <w:pPr>
        <w:pStyle w:val="Normal"/>
        <w:rPr/>
      </w:pPr>
      <w:r>
        <w:rPr/>
        <w:tab/>
        <w:tab/>
        <w:tab/>
        <w:tab/>
        <w:tab/>
        <w:tab/>
        <w:tab/>
        <w:t>helyzetek</w:t>
      </w:r>
    </w:p>
    <w:p>
      <w:pPr>
        <w:pStyle w:val="Normal"/>
        <w:rPr/>
      </w:pPr>
      <w:r>
        <w:rPr/>
        <w:tab/>
        <w:tab/>
        <w:t>Tartalom</w:t>
      </w:r>
    </w:p>
    <w:p>
      <w:pPr>
        <w:pStyle w:val="Normal"/>
        <w:rPr/>
      </w:pPr>
      <w:r>
        <w:rPr/>
      </w:r>
    </w:p>
    <w:p>
      <w:pPr>
        <w:pStyle w:val="Normal"/>
        <w:rPr/>
      </w:pPr>
      <w:r>
        <w:rPr/>
        <w:tab/>
        <w:tab/>
        <w:tab/>
        <w:tab/>
        <w:t>Szubsztancia: személyek, dolgok stb. mint amiket</w:t>
      </w:r>
    </w:p>
    <w:p>
      <w:pPr>
        <w:pStyle w:val="Normal"/>
        <w:rPr/>
      </w:pPr>
      <w:r>
        <w:rPr/>
        <w:tab/>
        <w:tab/>
        <w:tab/>
        <w:tab/>
        <w:tab/>
        <w:t xml:space="preserve">          előre feldolgoztak a szerző kulturális kódjai</w:t>
      </w:r>
    </w:p>
    <w:p>
      <w:pPr>
        <w:pStyle w:val="Normal"/>
        <w:rPr/>
      </w:pPr>
      <w:r>
        <w:rPr/>
      </w:r>
    </w:p>
    <w:p>
      <w:pPr>
        <w:pStyle w:val="Normal"/>
        <w:rPr/>
      </w:pPr>
      <w:r>
        <w:rPr/>
      </w:r>
    </w:p>
    <w:p>
      <w:pPr>
        <w:pStyle w:val="Normal"/>
        <w:rPr/>
      </w:pPr>
      <w:r>
        <w:rPr/>
        <w:tab/>
        <w:tab/>
        <w:tab/>
        <w:t>Forma: az átvitel struktúrája</w:t>
      </w:r>
    </w:p>
    <w:p>
      <w:pPr>
        <w:pStyle w:val="Normal"/>
        <w:rPr/>
      </w:pPr>
      <w:r>
        <w:rPr/>
        <w:tab/>
        <w:t>Kifejezés</w:t>
      </w:r>
    </w:p>
    <w:p>
      <w:pPr>
        <w:pStyle w:val="Normal"/>
        <w:rPr/>
      </w:pPr>
      <w:r>
        <w:rPr/>
        <w:tab/>
        <w:tab/>
        <w:tab/>
        <w:t>Szubsztancia: megnyilvánulás – verbális, filmszerű,</w:t>
      </w:r>
    </w:p>
    <w:p>
      <w:pPr>
        <w:pStyle w:val="Normal"/>
        <w:rPr/>
      </w:pPr>
      <w:r>
        <w:rPr/>
        <w:tab/>
        <w:tab/>
        <w:tab/>
        <w:tab/>
        <w:tab/>
        <w:tab/>
        <w:tab/>
        <w:t>balettszerű, pantominszerű stb.</w:t>
      </w:r>
    </w:p>
    <w:p>
      <w:pPr>
        <w:pStyle w:val="Normal"/>
        <w:rPr/>
      </w:pPr>
      <w:r>
        <w:rPr/>
      </w:r>
    </w:p>
    <w:p>
      <w:pPr>
        <w:pStyle w:val="Normal"/>
        <w:rPr/>
      </w:pPr>
      <w:r>
        <w:rPr/>
      </w:r>
    </w:p>
    <w:p>
      <w:pPr>
        <w:pStyle w:val="Normal"/>
        <w:rPr>
          <w:b/>
          <w:b/>
          <w:bCs/>
        </w:rPr>
      </w:pPr>
      <w:r>
        <w:rPr>
          <w:b/>
          <w:bCs/>
        </w:rPr>
        <w:t>1. Narratív analízis: sturktúra és történet</w:t>
      </w:r>
    </w:p>
    <w:p>
      <w:pPr>
        <w:pStyle w:val="Normal"/>
        <w:rPr>
          <w:b/>
          <w:b/>
          <w:bCs/>
        </w:rPr>
      </w:pPr>
      <w:r>
        <w:rPr>
          <w:b/>
          <w:bCs/>
        </w:rPr>
      </w:r>
    </w:p>
    <w:p>
      <w:pPr>
        <w:pStyle w:val="Normal"/>
        <w:rPr/>
      </w:pPr>
      <w:r>
        <w:rPr/>
        <w:tab/>
        <w:t xml:space="preserve">Az irodalmi megközelítés arra is ügyel, </w:t>
      </w:r>
      <w:r>
        <w:rPr>
          <w:i/>
          <w:iCs/>
        </w:rPr>
        <w:t>mit</w:t>
      </w:r>
      <w:r>
        <w:rPr/>
        <w:t xml:space="preserve"> mond nekünk Mártk, és arra is, </w:t>
      </w:r>
      <w:r>
        <w:rPr>
          <w:i/>
          <w:iCs/>
        </w:rPr>
        <w:t>hogyan</w:t>
      </w:r>
      <w:r>
        <w:rPr/>
        <w:t xml:space="preserve"> mondja azt. S. Chatman az 1. diagramon sematikusan ábrázolja a narratív alkotásban foglalt (?:) bázis/alapelemeket (1978, 26). Vegyük sorra ezeket az elemeket, a végétől haladva az eleje felé.</w:t>
      </w:r>
    </w:p>
    <w:p>
      <w:pPr>
        <w:pStyle w:val="Normal"/>
        <w:rPr/>
      </w:pPr>
      <w:r>
        <w:rPr/>
        <w:tab/>
      </w:r>
      <w:r>
        <w:rPr>
          <w:i/>
          <w:iCs/>
        </w:rPr>
        <w:t>A kifejezés szubsztanciája</w:t>
      </w:r>
      <w:r>
        <w:rPr/>
        <w:t xml:space="preserve"> közvetlenül nyilvánvaló Márknál: az evangélium írott transzmisszió/átvitel. De hogy </w:t>
      </w:r>
      <w:r>
        <w:rPr>
          <w:i/>
          <w:iCs/>
        </w:rPr>
        <w:t>miféle</w:t>
      </w:r>
      <w:r>
        <w:rPr/>
        <w:t xml:space="preserve"> irodalmi beszéd ez, az lényeges lesz mint Márk ideológiájának kifejezése/kifejezője(?). Miért határoz úgy, hogy inkább kitalál egy irodalmi formát, mint hogy egy kulturálisan ismerőset használjon? Ezt fogjuk tárgyalni (?:) kezdetben a „zsáner-ideológia” címszó alatt (alább, 3B).</w:t>
      </w:r>
    </w:p>
    <w:p>
      <w:pPr>
        <w:pStyle w:val="Normal"/>
        <w:rPr/>
      </w:pPr>
      <w:r>
        <w:rPr/>
        <w:tab/>
      </w:r>
      <w:r>
        <w:rPr>
          <w:i/>
          <w:iCs/>
        </w:rPr>
        <w:t>A kifejezés formáját,</w:t>
      </w:r>
      <w:r>
        <w:rPr/>
        <w:t xml:space="preserve"> avagy a szöveg kompozícióját három szinten tanulmányozzuk: a szöveget mint egészet, az egyes elemeket és epizódokat egymáshoz való viszonyukban (?), valamint az egyes epizódok belső kompozícióját (előnyben részesítem ezt a kifejezést az akadémikusabb „perikópával” szemben). </w:t>
      </w:r>
      <w:r>
        <w:rPr>
          <w:sz w:val="20"/>
          <w:szCs w:val="20"/>
        </w:rPr>
        <w:t xml:space="preserve">(Nyilvánvaló, hogy minden epizód kisebb egységeket tartalmaz: egyedi mondatokat, mellékmondatokat és szavakat. A lingvisztikai analízis és a filológia a hagyományos exegézis érdeklődési területe, és bármely átlagos kommentár megfelelő lesz ebből a szempontből, pl. V. Taylor, 1963. Én csak akkor fogok utalni a mondattani eredményekre és a szöveggel kapcsolatos részletekre, ha ez jelentőséggel bír a szocio-irodalmi analízis szempontjából.)  </w:t>
      </w:r>
      <w:r>
        <w:rPr/>
        <w:t xml:space="preserve">A kompozíció tanulmányozása megpróbálja alkalmazni ezeket a szinoptikus szinteket, és így (?adva) van a szöveg vizsgálatának folytonos folyamata, (???:) mely a befejezés felé halad, fokozatosan hátrálva tovább, hogy azt tágabb távlatban helyezze el, és ismét eljuttassa e befejezéshez (?). Először áttekintjük Márk átfogó struktúráját és kompozícióját (alább, 3C), a célból, hogy megállapítsuk a fő narratív szakaszokat és alszakaszokat, valamint kölcsönös viszonyukat. Azután, hogy (?:) az olvasó ne feledkezzék meg az evangélium komplex narratív szerkezetéről, a márki szöveg minden nagyobb szakaszát azzal kezdem, hogy körvonalazom azok belső kompozícióját </w:t>
      </w:r>
      <w:r>
        <w:rPr>
          <w:i/>
          <w:iCs/>
        </w:rPr>
        <w:t>Struktúra</w:t>
      </w:r>
      <w:r>
        <w:rPr/>
        <w:t xml:space="preserve"> címszóval(?).</w:t>
      </w:r>
    </w:p>
    <w:p>
      <w:pPr>
        <w:pStyle w:val="Normal"/>
        <w:rPr/>
      </w:pPr>
      <w:r>
        <w:rPr/>
        <w:tab/>
        <w:t>Kommentáromban végig folyamatosan hangsúlyozom a narratív struktúra fontosságát az értelmezés szempontjából. Néhány példa fogja szemléltetni, mire gondolok, kezdve  az egyedi epizód/ok(?) szintjével. A tanítványságra szóló első meghívás (Mk 1,16-20) formája párhuzamos dublet (alább 3F, 3). Az a tény, hogy Márk, akinek a stílusa általában meglehetősen spártai, itt (és néhány más helyen) amellett dönt, hogy kétszer mond el hasonló történetet, arra hívja föl a figyelmet, mi az, ami éppen ismétlődik, és miért.</w:t>
      </w:r>
    </w:p>
    <w:p>
      <w:pPr>
        <w:pStyle w:val="Normal"/>
        <w:rPr/>
      </w:pPr>
      <w:r>
        <w:rPr/>
        <w:tab/>
        <w:t xml:space="preserve">A helyszín és a mozgás segít meghatározni a narratív egységeket, melyeket (?) Márk gyakran a „jelenetekhez” hasonlóan rendez el. A zsinagógai ördögűzésben (1,21-29) az epizód akkor kezdődik, amikor Jézus, belépve a zsinagógába, „színre lép”, és kimenetelével fejeződik be (alább, 4B, 1). Ezt az irodalmi szerkezetet (?: ötletet) </w:t>
      </w:r>
      <w:r>
        <w:rPr>
          <w:i/>
          <w:iCs/>
        </w:rPr>
        <w:t>inklúziónak</w:t>
      </w:r>
      <w:r>
        <w:rPr/>
        <w:t xml:space="preserve"> avagy „keretezésnek” hívják.</w:t>
      </w:r>
    </w:p>
    <w:p>
      <w:pPr>
        <w:pStyle w:val="Normal"/>
        <w:rPr/>
      </w:pPr>
      <w:r>
        <w:rPr/>
        <w:tab/>
        <w:t xml:space="preserve">Egy másik márki szerkezet(?) az </w:t>
      </w:r>
      <w:r>
        <w:rPr>
          <w:i/>
          <w:iCs/>
        </w:rPr>
        <w:t>anafóra,</w:t>
      </w:r>
      <w:r>
        <w:rPr/>
        <w:t xml:space="preserve"> avagy ismételt használata annak a kulcsszónak vagy kulcstémának, amely köré az epizód meg van szerkesztve, amint ez látható a leprás meggyógyításában (1,40-45), ahol a „tisztának nyilvánítani” ige négyszer fordul elő (alább, 4C, 1). A „két lépéses/lépcsős előrehaladás” gyakori (Rhoads és Michie, 1982, 47), vagy cifrázatként (a szegény özvegy „mindent odaadott, amitje volt, egyenesen egész megélhetését”, 12,45), vagy ellentétes parallelizmusként alkalmazva (az Emberfia „nem azért jött, hogy neki szolgáljanak hanem hogy ő szolgáljon”, 10,45). Mesterien alkalmazza Jézus második beszédének strukturálására, mely a tanítványok kettős kérdésével kezdődik („Mikor lesz ez, és mi lesz a jele annak, hogy ezek  dolgok mind beteljesednek?”, 13,4), és egy két részes válasszal folytatódik az „időkről” (13,5-23) és a „jelekről” (13,24-37).</w:t>
      </w:r>
    </w:p>
    <w:p>
      <w:pPr>
        <w:pStyle w:val="Normal"/>
        <w:rPr/>
      </w:pPr>
      <w:r>
        <w:rPr/>
        <w:tab/>
        <w:t xml:space="preserve">Amikor az elbeszélés egy terjedelmesebb szakaszát vizsgáljuk meg, megfigyelhetjük az epizódok sorrendjét és kölcsönös kapcsolatát. Ezeket gyakran – amint a szerkesztés-kritika hosszasan/régen?? felismerte – kapcsolószavak vagy kapcsolómondatok fűzik össze, mint a „galileai közvetlen akciójú (?) kampány” márki kompozíciójának esetében (1,40-3,6; alább, 4A, 1). Jól ismert kapcsolószerkezet Márk evangéliumában az </w:t>
      </w:r>
      <w:r>
        <w:rPr>
          <w:i/>
          <w:iCs/>
        </w:rPr>
        <w:t>interkaláció,</w:t>
      </w:r>
      <w:r>
        <w:rPr/>
        <w:t xml:space="preserve"> vagyis egy történet megszakítása egy másikkal, mint az 5,22-43 két gyógyításában (alább, 6D, 2). Márk ott mind a „szendvics-szzerkezetet”, mind a megismételt témát alkalmazza (az egyaránt „tizenkét évvel” azonosított női szereplők meggyógyítása), (??) hogy kereszt-hivatkozással lássa el az epiódokat. Márk keretezi is a szakaszokat, mint amikor egy vak meggyógyításának történetét helyezi el „tanítványi szakaszának” kezdetén és végén (8,22-10,52; alább, 8A, 1).</w:t>
      </w:r>
    </w:p>
    <w:p>
      <w:pPr>
        <w:pStyle w:val="Normal"/>
        <w:rPr/>
      </w:pPr>
      <w:r>
        <w:rPr/>
        <w:tab/>
        <w:t>Végül világos strukturális sémákat lehet megkülönböztetni, ha „szinkronikusan” viszgáljuk meg a szöveget, vagyis elvonatkoztatva a történet tér-idő-cselekmény szempontjaitól. Például bizonyítom, hogy a galileai kampány elbeszélése (1,40-3,6) világosan koncentrikus struktúrát mutat (A-B-C-B'-A'), amely arra szolgál, hogy felhívja a figyelmet a kompozíció „középpontjára” (C; alább, 4A, 1). Ki fogom mutatni, hogy az evangélium általánosságban(?) két „könyvből” áll, mindegyik prológussal és epilógussal van ellátva, és ugyanazok a báziselemek jellemzik (alább, 3C, 2). Jézus hívása a kereszthordozó tanítványságra a történet strukturális közepén helyezkedik el, mint egyfajta narratív – vagy ideologikus – „fordulópont” (3C, 3).</w:t>
      </w:r>
    </w:p>
    <w:p>
      <w:pPr>
        <w:pStyle w:val="Normal"/>
        <w:rPr/>
      </w:pPr>
      <w:r>
        <w:rPr/>
        <w:tab/>
      </w:r>
      <w:r>
        <w:rPr>
          <w:i/>
          <w:iCs/>
        </w:rPr>
        <w:t xml:space="preserve">A tartalom szubsztanciája </w:t>
      </w:r>
      <w:r>
        <w:rPr/>
        <w:t xml:space="preserve">az a mód, ahogyan a történet egy koherens és érthető világot képvisel az olvasó számára. Ez magában foglalja a nyelv szocio-kulturális meghatározottságait, a vonatkozások „szemantikai mezőjét”, az irodalmi hagyományokat és így tovább. Például Márk valószínűnek tartotta/remélte, hogy olvasói tudják: Keresztelő János öltözete az 1,6-ban Illést akarja megidézni (alább, 3E, 3). A tartalmi szubsztancia ezen aspektusai közül néhányat az elején (alább, 3A), a többieket menet közben tárgyalom. </w:t>
      </w:r>
      <w:r>
        <w:rPr>
          <w:i/>
          <w:iCs/>
        </w:rPr>
        <w:t>A tartalom formája</w:t>
      </w:r>
      <w:r>
        <w:rPr/>
        <w:t xml:space="preserve"> azokból (az elemekből) áll össze, melyeket Chatman úgy hív, hogy „létezők”, akik a narratív világot alkotják (a „ki és hol”), ill. „események”, melyek a cselekményt alkotják (a „mi”). Az evangélium minden narratív szakaszának kezdetén </w:t>
      </w:r>
      <w:r>
        <w:rPr>
          <w:i/>
          <w:iCs/>
        </w:rPr>
        <w:t xml:space="preserve">Történet </w:t>
      </w:r>
      <w:r>
        <w:rPr/>
        <w:t>címszóval összegzem ezeket.</w:t>
      </w:r>
    </w:p>
    <w:p>
      <w:pPr>
        <w:pStyle w:val="Normal"/>
        <w:rPr/>
      </w:pPr>
      <w:r>
        <w:rPr/>
        <w:tab/>
        <w:t>Az „események” (vagy cselekmény) egyaránt magukban foglalják azt, amit a szereplők csinálnak (cselekvések), és azt, ami történik velük vagy körülöttük (történések). Például a jeruzsálemi kampány elbeszélésében és következményeiben dialektikus feszültség van Jézus cselekvései és a hatalmasok (=tkp. vallási tekintélyek) ellene irányuló, kezdődő/folytatódó (?: ongoing) cselszövése között (11,18; 12,34b; 14,1-2.10-11). Egy nagyobb narratív átmenettel találkozunk azon a ponton, ahol ez a két röppálya teljesen (véglegesen?) találkozik: amikor Jézust letartóztatják a Getszemáni kertben (14,43-52), a tanítványok elhagyják őt és a tanítványság-elbeszélés, amely az 1,16-ban kezdődött, összeomlik(?).</w:t>
      </w:r>
    </w:p>
    <w:p>
      <w:pPr>
        <w:pStyle w:val="Normal"/>
        <w:rPr/>
      </w:pPr>
      <w:r>
        <w:rPr/>
        <w:tab/>
        <w:t xml:space="preserve">Miközben szorosan véve (?) olvasunk minden egyedi epizódot, egyúttal figyelmesnek kell maradnunk a lineáris ceelekmény-fejlődésre. Például a történetben Jézus korán  konfliktusba bonyolódik a vallási tekintélyekkel, de a 3,6 után a cselekmény új jelleget ölt, ezért (?) ezzel(?) burkoltan értésünkre adja: nagyon is lehetséges, hogy ez a konfliktus az életébe kerül. A cselekményt gyakran élénkíti vagy teszi tisztává, hogy Márk azokat az irodalmi eszközöket használja, emelyket </w:t>
      </w:r>
      <w:r>
        <w:rPr>
          <w:i/>
          <w:iCs/>
        </w:rPr>
        <w:t>prolepszisként</w:t>
      </w:r>
      <w:r>
        <w:rPr/>
        <w:t xml:space="preserve"> és </w:t>
      </w:r>
      <w:r>
        <w:rPr>
          <w:i/>
          <w:iCs/>
        </w:rPr>
        <w:t>analepszisként</w:t>
      </w:r>
      <w:r>
        <w:rPr/>
        <w:t xml:space="preserve"> ismerünk. A prolepszis valaminek a beveztése, ami „előre” utal a történetben, mint az az említés az 1,14-ben, hogy Keresztelő Jánost letartóztatták (olyan esemény ez, melyet nem mesél el a 6,14-ig, akkor pedig „visszatérésként” mondja el). Megfordítva, az analepszis visszatekintés; amikor Jézus elmonja az „erős emberrel” vívott küzdelmének paraboláját a 3,27-ben, (??: we are meant??) az a célja velünk, hogy emlékeztessen: Keresztelő János az „erősnek” nevezte Jézust a prológusban (1,7). Ezek az eszközök azt eredményezik, hogy „az olvasó várakozásai és vágyai (?:) feltámadnak és beteljesednek” (Robbins, 1984, 7).</w:t>
      </w:r>
    </w:p>
    <w:p>
      <w:pPr>
        <w:pStyle w:val="Normal"/>
        <w:rPr/>
      </w:pPr>
      <w:r>
        <w:rPr/>
        <w:tab/>
        <w:t>A „létezők” analízise magában foglalja a narratív helyzet és a jellemzés fejlődését és funkcióját (=? ezeknek az analízisét). Márk földrajzi mozgást használ, hogy átmenetet eszközöljön az egyedi epizódok és a nagyobb narratív szakaszok között. A történet a vadonból Kafarnaum felé mozog; aztán zegzugosan halad a Galileai tengeren keresztül a 4,35-8,21 során; azután lassú, de biztos menetté válik Jeruzsálembe, elindulva a messze északon fekvő Cesarea Filippiből a 8,27-ben. Látni fogjuk hát, hogy Márk narratív tereket használ igencsak szimbolikus módon. Gondosan meg kellene jegyeznünk az ilyen dolgokat, mint a az „út” térbeli témájának (?) visszatérő használatát, és azt a tényt, hogy a tanítványi elbeszélés Galileában kezdődik és (?) by pointig back (visszakormányozva) ott is fejeződik be.</w:t>
      </w:r>
    </w:p>
    <w:p>
      <w:pPr>
        <w:pStyle w:val="Normal"/>
        <w:rPr/>
      </w:pPr>
      <w:r>
        <w:rPr/>
        <w:tab/>
        <w:t xml:space="preserve">Ami a történetet benépesítő személyiségeket illeti, talán jogosan összegezzük Márkot ekképpen: </w:t>
      </w:r>
      <w:r>
        <w:rPr>
          <w:i/>
          <w:iCs/>
        </w:rPr>
        <w:t>jellemzései</w:t>
      </w:r>
      <w:r>
        <w:rPr/>
        <w:t xml:space="preserve"> rendszerint a </w:t>
      </w:r>
      <w:r>
        <w:rPr>
          <w:i/>
          <w:iCs/>
        </w:rPr>
        <w:t>karikatúra</w:t>
      </w:r>
      <w:r>
        <w:rPr/>
        <w:t xml:space="preserve"> formáját öltik. Jézus ellenfeleiről alkotott portréja majdnem teljesen negatív, míg a tanítványokról szerzett benyomásunk a rokonszenvezőtől a rosszalló felé halad. És kicsoda Jézus? (??:) We are told = elmeséltek vagyunk= nekünk el van mesélve?? nagyon az elején, kicsoda ő, de bizonyosságunkat aláaknázza a történet többi része, amikor is egyre inkább (?:) utolérnek minket a szereplők kérdései (pl. 1,27; 4,41) csakúgy, mint Jézus kérdései hozzájuk (pl. 2,9; 3,23-33; 8,21.29). A „létezők” témájára majd visszatérek, amikor szemügyre vesszük a márki realista elbeszélést (alább, 3B, 3).</w:t>
      </w:r>
    </w:p>
    <w:p>
      <w:pPr>
        <w:pStyle w:val="Normal"/>
        <w:rPr/>
      </w:pPr>
      <w:r>
        <w:rPr/>
      </w:r>
    </w:p>
    <w:p>
      <w:pPr>
        <w:pStyle w:val="Normal"/>
        <w:rPr/>
      </w:pPr>
      <w:r>
        <w:rPr/>
      </w:r>
    </w:p>
    <w:p>
      <w:pPr>
        <w:pStyle w:val="Normal"/>
        <w:rPr>
          <w:b/>
          <w:b/>
          <w:bCs/>
        </w:rPr>
      </w:pPr>
      <w:r>
        <w:rPr>
          <w:b/>
          <w:bCs/>
        </w:rPr>
        <w:t>2. Társadalmi analízis: beszéd és jelentés</w:t>
      </w:r>
    </w:p>
    <w:p>
      <w:pPr>
        <w:pStyle w:val="Normal"/>
        <w:rPr/>
      </w:pPr>
      <w:r>
        <w:rPr/>
      </w:r>
    </w:p>
    <w:p>
      <w:pPr>
        <w:pStyle w:val="Normal"/>
        <w:rPr/>
      </w:pPr>
      <w:r>
        <w:rPr/>
        <w:tab/>
        <w:t>A társadalmi analízis Márk általános „narratív stratégiáját” vizsgálja annak ideológiai jelentése kedvéért – vagyis azt a társadalmi stratégiát és helyzetet kutatva, melyet az kódol/rejtjelez: „minden szöveg közli a maga (igazi?) konvencióival azt a módot(?), ahogyan "van fogyasztandó"/olvasni, érteni kell, önmagában kódolja saját ideológiáját arról (?). hogyan, ki által és kik/k számára alkották meg” (Eagleton, 1976, 48). B. Holzner (1972) három feladatot azonosít a szimbolikus/ideologikus beszéd analizálásában. Az első a</w:t>
      </w:r>
      <w:r>
        <w:rPr>
          <w:i/>
          <w:iCs/>
        </w:rPr>
        <w:t xml:space="preserve"> „kommunikatív dimenzióra”</w:t>
      </w:r>
      <w:r>
        <w:rPr/>
        <w:t xml:space="preserve"> irányul, (??: that which)... érthetővé teszi (tegye?) a beszédet a kultúra (?) azt osztó szemantikai univerzumában vagy az „ismeretelméleti közösségben” ((: egy alcsoport a saját „nyelvével”). Itt (?) annak a társadalmi funkcióját viszgálom meg, amit irodalom-analízisemben </w:t>
      </w:r>
      <w:r>
        <w:rPr>
          <w:i/>
          <w:iCs/>
        </w:rPr>
        <w:t>„a tartalom szubsztanciájának” („tartalmi szubsztanciának”)</w:t>
      </w:r>
      <w:r>
        <w:rPr/>
        <w:t xml:space="preserve"> neveztem. Például Márk választása, hogy görögül fog írni, és feltételezése, hogy hallgatóság  járatos a héber írásokban és kulturális kódokban (?:) amennyiben azok a (riutális) tisztasággal és a bűnnel foglalkoznak, elmond valamit nekünk Márk saját helyzetéről és stratégiájáról. A kommunikatív dimenzió társadalmi funkciójáról sok mindent tárgyalok majd az elején (alább, 3A).</w:t>
      </w:r>
    </w:p>
    <w:p>
      <w:pPr>
        <w:pStyle w:val="Normal"/>
        <w:rPr/>
      </w:pPr>
      <w:r>
        <w:rPr/>
        <w:tab/>
        <w:t xml:space="preserve">A Holzner által megjelölt második feladat a beszéd </w:t>
      </w:r>
      <w:r>
        <w:rPr>
          <w:i/>
          <w:iCs/>
        </w:rPr>
        <w:t>belső koherenciáját</w:t>
      </w:r>
      <w:r>
        <w:rPr/>
        <w:t xml:space="preserve"> érinti, vagy amit talán a narratív minták „ideológiai szintaxisának” nevezhetünk. Mi a társadalmi funkciója egy olyan elbeszélésnek, amelyben a Királyság (Isten országa) ígérete Galileában kezdődik és végződik? Más szavakkal, milyen ideológiai tényezőket foglal magában egy olyan szövegnek a létrehozása, amelynek szimbolikus középpontja Galilea (a történet „pozitív pólusa”), miközben a „reális világban” ez a középpont Jeruzsálem (amely a „negatív pólust” alkotja a történetben). Más kérdések (is) (?) fölvetődnek hasonló módon. Mi a társadalmi funkciója Márk fikciójának a tömeg kenyérrel táplálásáról és a tó csónakkal történő átszeléséról, és miért áll ott két ciklus a szolgálatról az evangélium középső szakaszában? Mire céloz Márk Jézus halála megjövendölésének hármas ciklusával s ezeknek Jézus tanításához fűződő viszonyával a 8,27–10,44-ben? Miért kerüli Jézus a városokat, és mi a jelentése ama stratégiájának, amelyben aktivitás és visszavonulás váltakozik? Az effajta felismeréseket minden szakasz végén </w:t>
      </w:r>
      <w:r>
        <w:rPr>
          <w:i/>
          <w:iCs/>
        </w:rPr>
        <w:t>Beszéd</w:t>
      </w:r>
      <w:r>
        <w:rPr/>
        <w:t xml:space="preserve"> címszóval összegzem.</w:t>
      </w:r>
    </w:p>
    <w:p>
      <w:pPr>
        <w:pStyle w:val="Normal"/>
        <w:rPr/>
      </w:pPr>
      <w:r>
        <w:rPr/>
        <w:tab/>
        <w:t xml:space="preserve">A harmadik feladat, hogy megvizsgáljuk a beszéd </w:t>
      </w:r>
      <w:r>
        <w:rPr>
          <w:i/>
          <w:iCs/>
        </w:rPr>
        <w:t>„szignifikációját”</w:t>
      </w:r>
      <w:r>
        <w:rPr/>
        <w:t xml:space="preserve"> (jelentőségét) vagy társadalmi jelentését oly módon, hogy megvizsgáljuk a kölcsönös öszefüggéseket a narratív világban meglévő társadalmi-politikai következtetések és a társdalom-történeti szituáció között, (?): amint azt a külső kritika alapján (from) meghatároztuk. Márk egyfajta portrét nyújt nekünk az első századi Palesztináról. Miben hasonlít és miben különbözik ez más portréktól, például amiket a kortárs zsidó író, Josephus Flavius kínál? Semmi sem tiltja meg nekünk annak feltételezését, hogy amikor Márk története a „farizeusokat” említi, , akkor egy, a júdaizmuson belüli történelmi pártra utal – mindaddíg, amíg észben tarjuk, hogy róluk szóló beszámolóját (eleve = over?) meghatározza saját ideológiai előítélete és narratív stratégiája. Márk társadalmi stratégiája pontosan ezeket a torzításokat  (:?:) fejezi ki. Márk narratív helyzetei (?) a házakkal, a mezőkkel, a zsinagógákkal kapcsolatban, és karikatúrái a szegény tömegekről, a gazdag földbirtokosokról és a gyilkos királyokról – mindezeknek mint egy valóságos társadalmi környezet termékeinek társadalmi jelentőségük van (szignifi,). Ugyanígy gyakori utalásának a becsületes (?) zsidó (Jézus) és a „bűnösök” és pogányok közötti társadalmi érintkezésről szóló történetekre. Márk alkalomszerűen közvetlen „szerkesztői megjegyzést” is szúr történetébe, amely további kulcsról gondoskodik az ő társadalom-történeti (társadalmi-történeti?) helyzetéhez (ld. 7,3; 13,14).</w:t>
      </w:r>
    </w:p>
    <w:p>
      <w:pPr>
        <w:pStyle w:val="Normal"/>
        <w:rPr/>
      </w:pPr>
      <w:r>
        <w:rPr/>
        <w:tab/>
        <w:t xml:space="preserve">Komoly figyelmet szentelek az evangéliumbeli konkfliktus-történeteknek, különösen a Jézus, ill. az írástudók és farizeusok közötti elnyúló ellenségeskedésnek. Mi volt a társadalmi funkciójuk az ilyen történeteknek egy olyan világban, amelyben írástudókak és farizeusoknak még mindig volt politikai hatalmuk? Ezek a történetek bizonyára (?: must) világosan kifejezik a mítoszok háborúját: Jézus szimbolikus beszéde (pl. „az Emberfia ura a szombatnak is”: 2,28) ellenfeleiével van (?) beállítva („Miért tesznek tanítványaid olyasmit, amit szombaton tilos?”: 2,24). És mi a társadalmi funkciója egy olyan történetnek, melynek (?) olyan hőse van, aki megtagadja a fegyveres felkelés ideológiáját, mégis lázadóként (?:) tartóztatják le (14,48) és végzik ki, két lázadó között (15,27)? Erre/ezekre (?) az evidenciá(k)ra  minden nagyobb szakasz konklúziójában reflektálok </w:t>
      </w:r>
      <w:r>
        <w:rPr>
          <w:i/>
          <w:iCs/>
        </w:rPr>
        <w:t>Jelentés</w:t>
      </w:r>
      <w:r>
        <w:rPr/>
        <w:t xml:space="preserve"> címszóval. Majd felismeréseim általános summáját nyújtom a 14. fejezetben.</w:t>
      </w:r>
    </w:p>
    <w:p>
      <w:pPr>
        <w:pStyle w:val="Normal"/>
        <w:rPr/>
      </w:pPr>
      <w:r>
        <w:rPr/>
      </w:r>
    </w:p>
    <w:p>
      <w:pPr>
        <w:pStyle w:val="Normal"/>
        <w:rPr/>
      </w:pPr>
      <w:r>
        <w:rPr/>
      </w:r>
    </w:p>
    <w:p>
      <w:pPr>
        <w:pStyle w:val="Normal"/>
        <w:rPr>
          <w:b/>
          <w:b/>
          <w:bCs/>
        </w:rPr>
      </w:pPr>
      <w:r>
        <w:rPr>
          <w:b/>
          <w:bCs/>
        </w:rPr>
        <w:t>3. Néhány kikötés/klauzula</w:t>
      </w:r>
    </w:p>
    <w:p>
      <w:pPr>
        <w:pStyle w:val="Normal"/>
        <w:rPr/>
      </w:pPr>
      <w:r>
        <w:rPr/>
      </w:r>
    </w:p>
    <w:p>
      <w:pPr>
        <w:pStyle w:val="Normal"/>
        <w:rPr/>
      </w:pPr>
      <w:r>
        <w:rPr/>
        <w:tab/>
        <w:t>Mielőtt folytatnánk közvetlen feladatunkat, helyénvaló, hogy néhány korlátozást/minősítést tegyünk.(?) N. Petersen az irodalom-szociológiának az enyéméhez igen hasonló formáját használta egyik Pál-értelmezésében, és én ajánlom az abban foglalt metodológiai fejtegetéseket, ha valaki alaposabban el akar mélyedni a dologban, mint ahogy arra nekem itt helyem volt (?) (1986,1). Műve mindazonáltal, hasonlóan a legtöbb észak-atlanti tudóséhoz, nélkülözi a politikai hermeneutika iránti elkötelezettséget; én sokkal nagyobb rokonságot érzek a materialista kritikai iskolával. Egy, az enyémnél szigorúbban materialista módszer/tant (?) illetően lásd Eagleton programját (1976, 44).</w:t>
      </w:r>
    </w:p>
    <w:p>
      <w:pPr>
        <w:pStyle w:val="Normal"/>
        <w:rPr/>
      </w:pPr>
      <w:r>
        <w:rPr/>
        <w:tab/>
        <w:t>Már elismertem F. Belo művével szembeni tartozásomat (ld. fönt, 1B), és a Függelékben (D) fejtem ki, miben térek el tőle. Mostanára világos lehet/világossá válhatott (?), hogy határozottan a marxista hagyomány oldalán állok, ami megközelítésem döntő pontjait illeti, nevezetesen az ideológia-elméletet, az ideológia-kritika feladatát és a társadalom konfliktus-modelljét (ld. alább, 2A, 2). Ha ez bosszantó az észak-amerikai olvasók számára, az a legtöbb esetben azért van, mert ők egyszerűen nem vesznek tudomást a kritikus marxista hagyományról. Ugyanakkor tudatában vagyok annak, hogy amikor „fölhasználom” a marxista teoretikusokat (ezen a területen olyan gyilkos vita folyik, (?) amilyen dühös a protestáns szektarianizmus volt), ez végtelenül leegyszerűsítőnek és képesítetlennek fog tűnni az olvasott marxisták számára. Emiatt nem magyarázkodom; nem kívántam szükségtelen akadályokat állítani az olvasó útjába, aki – gondolom – több hasznot fog húzni néhány alapfogalom világos megértéséből, mint a vég nélküli korlátozásokból/minősítésekből. Bárki, akit szigorúbban marxista perspektívából érdekel egy sokkal okoskodóbb érvelés egy hasonló tézis mellett, utánanézhet F. Jameson művében (1981).</w:t>
      </w:r>
    </w:p>
    <w:p>
      <w:pPr>
        <w:pStyle w:val="Normal"/>
        <w:spacing w:lineRule="auto" w:line="240"/>
        <w:rPr/>
      </w:pPr>
      <w:r>
        <w:rPr/>
        <w:tab/>
        <w:t>Mindazonáltal gondom van (?) arra, hogy módszeremet ne állítsam/tartsam (?) „materialistának” (?:) mindannak okán, amit kifogásolok a marxista hagyományban. (?) Ámbár a kortárs marxista kultúra-kritika megtagadja a gazdasági determinizmus vulgáris formáit (ld. Jameson, 1981, 45), a történelmi materializmus – amint Jameson mondja – „meghaladhatatlan horizont” marad. Szerinte kizárólag az „nyújt filozófiailag koherens és ideológiailag kényszerítő megoldást az/egy (?) egyedülállóan hatalmas, befejezetlen cselekmény vitális epizódjaiként felfogott kulturális múlt misztériumának” értelmezési dilemmáira: 'minden eddig létezett társadalom története osztályharcok története' (uo. 19). Nézetem abban tér el Jamesonétól, hogy azt az „egyedülállóan nagy kolletktív történetet”, amelyről ő beszél, nem a történelmi materializmussal azonosítom, hanem a felszabadítás bibliai elbeszélésével, amelynek a marxizmus legfeljebb derivátuma.</w:t>
      </w:r>
    </w:p>
    <w:p>
      <w:pPr>
        <w:pStyle w:val="Normal"/>
        <w:spacing w:lineRule="auto" w:line="240"/>
        <w:rPr/>
      </w:pPr>
      <w:r>
        <w:rPr/>
        <w:tab/>
        <w:t xml:space="preserve">A biblikus hit ragaszkodik ahhoz, hogy Jahve az, aki egyedüli szerzője ennek a történetnek, ő a „meghaladhatatlan horizont”. Ebben a könyvben nemigen kívántam belemenni a „metaszimbolikus” vitákba, és ezért törekedtem elkerülni, hogy Istenről beszéljek – (?:) és csak azért teszem meg, mert Márk maga is megteszi. (??:) A felszabadítás eme egyetlen elbeszélésének részeként Márk kezeskedik arról, amint az evangélium állítja, hogy az a hang, amely a prófétákban „szólt/beszélt”,  ismét „szólt” Keresztelő Jánosban, és végül a názáreti Jézusban. Mi több, a történet folytatódik ott és akkor, ahol és amikor a tanítványságot gyakorolják. Ebben a kommentárban mindvégig mint „a bibliai radikalizmus iratára” hivatkozom erre a történetre (ld. alább, 3A, 3). Ezt a történetet Jahve indította el, és folyamatosan megújítja; (?:) ebben a történetben Jahve képes közbelépni is, </w:t>
      </w:r>
      <w:r>
        <w:rPr>
          <w:i/>
          <w:iCs/>
        </w:rPr>
        <w:t>és</w:t>
      </w:r>
      <w:r>
        <w:rPr/>
        <w:t xml:space="preserve"> hallgatni is, s benne nem a materializmus nagy törvényéé – az entrópiáé (ami annyit jelent, a halálé) – az utolsó szó.</w:t>
      </w:r>
    </w:p>
    <w:p>
      <w:pPr>
        <w:pStyle w:val="Normal"/>
        <w:spacing w:lineRule="auto" w:line="240"/>
        <w:rPr/>
      </w:pPr>
      <w:r>
        <w:rPr/>
        <w:tab/>
        <w:t>Helyénvaló hát néhány kikötés/klauzula e kommentár szemantikáját illetően, néhány olyan téma (?), melyek mind (:?) a társadalmi hatalom és az uralkodás gyakorlásával kapcsolatosak.</w:t>
      </w:r>
    </w:p>
    <w:p>
      <w:pPr>
        <w:pStyle w:val="Normal"/>
        <w:spacing w:lineRule="auto" w:line="240"/>
        <w:rPr/>
      </w:pPr>
      <w:r>
        <w:rPr/>
        <w:tab/>
        <w:t xml:space="preserve">Először is, (?:) az inkluzív beszéd/nyelv elkötelezettje vagyok, és (?:) amennyire lehetséges, megváltoztattam/módosítottam forrásaimat (?:). Habár nem vagyok teljesen derűlátó a hsználatban lévő, imerős bibliai idiómák (kifejezések) egyes inkluzív alternatíváit illetően, úgy érzem, valamiképpen fontos alkalmazni őket. Különsöen fölhívom a figyelmet egy idiómára, az apokaliptikus „Emberfia” (Son of Man) címre, mely annyira fontos Márk evangéliuma számára. Ezt a teljességgel hímnemű epitetont a National Council of Churches által kiadott </w:t>
      </w:r>
      <w:r>
        <w:rPr>
          <w:i/>
          <w:iCs/>
        </w:rPr>
        <w:t xml:space="preserve">Inclusive Language Lectionary </w:t>
      </w:r>
      <w:r>
        <w:rPr/>
        <w:t>(1983) „Human One”-ra („Egy ember”-re ?) változtatta; ajánlásukat elfogadtam. Úgy gondolom, ez nemcsak az eredeti héber metafora jelentését tanúsítja, hanem jól ragadja meg azt is, ahogyan maga Márk mutatja be Jézust mint az igazi emberi lényt.</w:t>
      </w:r>
    </w:p>
    <w:p>
      <w:pPr>
        <w:pStyle w:val="Normal"/>
        <w:spacing w:lineRule="auto" w:line="240"/>
        <w:rPr/>
      </w:pPr>
      <w:r>
        <w:rPr/>
        <w:tab/>
        <w:t xml:space="preserve">Másfelől történetesen nem értek egyet az </w:t>
      </w:r>
      <w:r>
        <w:rPr>
          <w:i/>
          <w:iCs/>
        </w:rPr>
        <w:t>Inclusive Lectionary</w:t>
      </w:r>
      <w:r>
        <w:rPr/>
        <w:t xml:space="preserve"> azon döntésével, hogy megváltoztatta a Biblia </w:t>
      </w:r>
      <w:r>
        <w:rPr>
          <w:i/>
          <w:iCs/>
        </w:rPr>
        <w:t>politikai</w:t>
      </w:r>
      <w:r>
        <w:rPr/>
        <w:t xml:space="preserve"> szemantikáját, annak állítólagos hierarchikus jellege miatt (pl. mester, királyság). Ezt tenni, legalábbis ami Márkot illeti, azt jelenti, hogy lefaragjuk politikai polémiájának éleit, és metsző iróniájának éleit is gyakran, minthogy Márk ideológiai stratégiája különösképpen kisajátítja ezeket a fogalmakat annak érdekében, hogy új tartalommal töltse meg őket. Különböző okokból amikor csak lehetett, a hagyományos héber „Jahvét” használtam a hellenisztikus „Isten” vagy „Úr” helyett. </w:t>
      </w:r>
    </w:p>
    <w:p>
      <w:pPr>
        <w:pStyle w:val="Normal"/>
        <w:rPr/>
      </w:pPr>
      <w:r>
        <w:rPr/>
        <w:tab/>
        <w:t>Végezetül Márk evangéliumának szerzőjére mint férfire hivatkozom. Ez nem jelenti annak a lehetőségnek a kizárását, hogy az író nő volt; de .... in lieu of harder evidence to the contrary ... , ezen a ponton engedem, hogy a hagyomány uralkodjék.</w:t>
      </w:r>
    </w:p>
    <w:p>
      <w:pPr>
        <w:pStyle w:val="Normal"/>
        <w:rPr/>
      </w:pPr>
      <w:r>
        <w:rPr/>
        <w:tab/>
        <w:t xml:space="preserve">Ez a tanulmány igen kritikus megvilágításban ábrázolja azokat a struktúrákat és társadalmi csoportokat, ((?:) melyek az első századi zsidó kultúrát alkották – azon egyszerű oknál fogva, hogy Márk maga is ezt teszi. A lehető legnagyobb fontosságal bír, hogy az olvasó ezt valamiképpen nehogy antiszemita módon értelmezze. Márk társadalomkritikája, noha szükségképpen történelmileg egyedi, </w:t>
      </w:r>
      <w:r>
        <w:rPr>
          <w:i/>
          <w:iCs/>
        </w:rPr>
        <w:t>minden</w:t>
      </w:r>
      <w:r>
        <w:rPr/>
        <w:t xml:space="preserve"> kultúrára és politikai formációra irányul. A második templom korának késői júdaizmusára korlátozni nemcsak azt jelentené, hogy nagyon eltévesztjük a célját, hanem azt is, hogy állandósítanánk a félreértésnek és az elnyomásnak azt a gyilkos történelmi örökségét, amely túlságosan gyakran jellemezte a nem zsidó keresztények (és álkeresztények) magatartását a zsidó néppel szemben. Ez a kommentár (?:) igyekszik biztosnak lenni abban, hogy Márk Jézusának ellenfelei – hogy az apokaliptikus szemantikát használjuk – a „hatalmasok” voltak; olyan kategória ez, amely nemcsak az akkori római és zsidó uralkodó osztály tagjait foglalja magában, hanem a jelenlegi észak-amerikaiét is.</w:t>
      </w:r>
    </w:p>
    <w:p>
      <w:pPr>
        <w:pStyle w:val="Normal"/>
        <w:rPr/>
      </w:pPr>
      <w:r>
        <w:rPr/>
        <w:tab/>
        <w:t>Ettől a tömör vázlatól nem várható el, (:?:) hogy meggyőzze az olvasót a (?:) társadalmi-irodalmi (jobb lenne?: irodalom-szociológiai) módszerről; ez (?:) felér magával a kommetárral. Hosszú távon a módszerek változnak, a szöveg ugyanaz marad; ahogy a (?:) régi bibliaiskolai mondás tartja, az Írás az az üllő, amelyen összes szerszámainkat formáltuk (?). De rövid távon, minden egyes interpretátor saját korának politikai harcai közepette a szöveg (?:) sebezhető marad és ki van téve a félreértelmezéseknek, melyek elnémítják/eltompítják arra való képességét/hatalmát, hogy a tanítványságra serkentsen minket. Ha vannak az én olvasatomnak olyan részei, amelyek túlságosan polemikusnak tűnnek, az azért van, mert buzgón/készségesen beismerem annak szükségességét, hogy „legyőzzük és gyakorlatilag megcáfoljuk (?:) a már helyes interpretáció/ka/t”. A bibliatanulmányozás, úgy hiszem, kicsi, de elengedhetetelen része annak a tágabb ideológiai harcnak, amely ma az egyházban és a világban folyik. El kell „kezdenünk hallgatni a szimbólumokra”, mivel korunkban valóban „nem fejeztük be a bálványok eltávolításá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9:58:00Z</dcterms:created>
  <dc:creator>Gromon Andr�s</dc:creator>
  <dc:description/>
  <dc:language>en-US</dc:language>
  <cp:lastModifiedBy>Gromon Andr�s</cp:lastModifiedBy>
  <dcterms:modified xsi:type="dcterms:W3CDTF">1999-07-28T22:11:00Z</dcterms:modified>
  <cp:revision>84</cp:revision>
  <dc:subject/>
  <dc:title>1D Az evang�lium mint ideol�giai elbesz�l�s</dc:title>
</cp:coreProperties>
</file>