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2D  A Márk-evangélium történelmi pillanata:</w:t>
      </w:r>
    </w:p>
    <w:p>
      <w:pPr>
        <w:pStyle w:val="Normal"/>
        <w:jc w:val="center"/>
        <w:rPr>
          <w:b/>
          <w:b/>
          <w:bCs/>
        </w:rPr>
      </w:pPr>
      <w:r>
        <w:rPr>
          <w:b/>
          <w:bCs/>
        </w:rPr>
        <w:t>a Kr. u. 66–70-es felkelés</w:t>
      </w:r>
    </w:p>
    <w:p>
      <w:pPr>
        <w:pStyle w:val="Normal"/>
        <w:jc w:val="center"/>
        <w:rPr/>
      </w:pPr>
      <w:r>
        <w:rPr/>
      </w:r>
    </w:p>
    <w:p>
      <w:pPr>
        <w:pStyle w:val="Normal"/>
        <w:rPr/>
      </w:pPr>
      <w:r>
        <w:rPr/>
        <w:tab/>
        <w:t>A fentiek fényében láthatjuk, hogy a felkelés előestéjén Palesztinában működő erők sokkal különfélébbek és összetettebbek voltak, mint azt a szabványos ábrázolások sugallják. Az újabb keletű történelmi tanulmányok két dolgot tettek világossá: 1) a római uralommal szembeni ellenállás igen változatos formákat öltött, és gyakran nem kapcsolódott a tanult csoportok politikájához; 2) a felforgató tevékenység legtöbbször a zsidó Palesztinában meglévő osztályelnyomás struktúrái ellen irányult. Az sem lehetséges a továbbiakban, hogy az ebben az érában fellelhető szórványos ellenállás minden incidensét egy állítólagos „zelóta pártnak” tulajdonítsuk: „Egy több évtizedes és egyesült felszabadítási front... modern fikciónak (?:) látszik, amelynek nincs alapja a történelmi nyilvánvalóságokban... Ez a látásmód fontos funkciót töltött be sok modern teológus és bibliatudós dolgaiban. A rómaiak elleni erőszakos forradalom feltételezett fanatikus ügyvédeiként a „zelóták” kényelmes kontraszt-háttérül szolgáltak ahhoz, hogy a názáreti Jézust a pacifista szeretet higgadt prófétájaként fessék le” (Horsley és Hanson, 1985, XV, XIV).</w:t>
      </w:r>
    </w:p>
    <w:p>
      <w:pPr>
        <w:pStyle w:val="Normal"/>
        <w:rPr/>
      </w:pPr>
      <w:r>
        <w:rPr/>
        <w:tab/>
        <w:t>Ellenkezőleg, mihelyt megtanuljuk olvasni a különállás palesztinai népi mozgalmainak beszédét, kiderül, hogy Márk Jézusának sokkal több közös vonása volt a népi különállás ezen áramlataival, és történetileg csak ezek fényében lehet őt értelmezni.</w:t>
      </w:r>
    </w:p>
    <w:p>
      <w:pPr>
        <w:pStyle w:val="Normal"/>
        <w:rPr/>
      </w:pPr>
      <w:r>
        <w:rPr/>
        <w:tab/>
        <w:t>Amint föntebb már meghatároztam (2A, 1), központi téziseim egyike, hogy Márk evangéliuma a zsidó lázadás periódusában íródott. Mivel ez a történelmi pillanat jelentős mind Márknak, mind magának a korszaknak a megértéséhez, ebben a szakaszban eltávolodom e korszak szinkrónikus beszámolójától, hogy röviden bemutassam ennek az időszaknak az eseményeit. Rhoads, ill. Horsley és Hanson elbeszélését követve, akik valamennyien Josephus történeteire építettek, a „felszabadult Júdeának” ezt a rövid, négyéves periódusát két részre osztom: a pre-zelóta ideiglenes kormányzásra és a zelóta koalíció felemelkedésére. Ez arra szolgál, hogy hangsúlyozzam a felkelés belső harcait, ami megóv minket attól, hogy a végletekig leegyszerűsítetten lássuk a felkelés dinamikáját.</w:t>
      </w:r>
    </w:p>
    <w:p>
      <w:pPr>
        <w:pStyle w:val="Normal"/>
        <w:rPr/>
      </w:pPr>
      <w:r>
        <w:rPr/>
      </w:r>
    </w:p>
    <w:p>
      <w:pPr>
        <w:pStyle w:val="Normal"/>
        <w:rPr/>
      </w:pPr>
      <w:r>
        <w:rPr/>
      </w:r>
    </w:p>
    <w:p>
      <w:pPr>
        <w:pStyle w:val="Normal"/>
        <w:rPr>
          <w:b/>
          <w:b/>
          <w:bCs/>
        </w:rPr>
      </w:pPr>
      <w:r>
        <w:rPr>
          <w:b/>
          <w:bCs/>
        </w:rPr>
        <w:t>1. Az első két év: az ideiglenes kormányzás</w:t>
      </w:r>
    </w:p>
    <w:p>
      <w:pPr>
        <w:pStyle w:val="Normal"/>
        <w:rPr/>
      </w:pPr>
      <w:r>
        <w:rPr/>
      </w:r>
    </w:p>
    <w:p>
      <w:pPr>
        <w:pStyle w:val="Normal"/>
        <w:rPr/>
      </w:pPr>
      <w:r>
        <w:rPr/>
        <w:tab/>
        <w:t>Több tényező is hozzájárult ahhoz, hogy a felkelés elkerülhetetlenné váljék: a római gyarmati adminisztráció silány gazdasági és politikai teljesítménye, s az adminisztráción belüli járványos korrupció; a kollaboráló zsidó elit köntörfalazása és (?:) kihasználása; az újjászülető zsidó nacionalizmus és a paraszti kiábrándulás különböző áramlatai. A nem rég, Kr. u. 40-ben, Caligula császár idején bekövetkezett összeomlás óta a zsidó-római kapcsolatok egyre illékonyabbak voltak. Cumanus prokurátor idején (48-51) megromlottak attól a ténytől táplálva, hogy a zsidókat (valószínűleg a keresztényeket is beleértve) ekkoriban űzték el Rómából. Palesztina a Kr. u. 6-os lázadások óta (most) szemtanúja lehetett az első fegyveres összecsapásoknak a római katonák és a zsidó útonállók között. Josephus beszámol arról, hogy a következő három prokurátor idején a vidéki társadalmi banditizmus meredeken emelkedett. Végül Florus alatt (64-66) a falusi ellenállás járványos mérteket öltött, különösen Galileában, ahol az elnyomásukra tett római katonai kísérletek csak növelték a lázadó érzületet.</w:t>
      </w:r>
    </w:p>
    <w:p>
      <w:pPr>
        <w:pStyle w:val="Normal"/>
        <w:rPr/>
      </w:pPr>
      <w:r>
        <w:rPr/>
        <w:tab/>
        <w:t>66 tavaszán harc tört ki zsidók és görögök között a tengerparti Caesareában; ezt pogromok követték a régió több városában. Májusban Nero császár parancsára Florus megkísérelte kisajátítani a jeruzsálemi Templom kincstárának készleteit. Ez tömegdemonstációt eredményezett, amelyben a római elitcsapatok kíméletlenül semmisítettek meg zsidó civileket, és megpróbálták megostromolni a Templomot is. A papi vezetés radikalizálódott, és II. Agrippa kísérletei, hogy lebeszélje őket a Rómával való szakításról, kudarcba fulladtak. Rhoads így írja le, mi történt júniusban: „A város ellenőrzése – a lázadás hangulatában élő tömegekkel – a római helyőrség által támogatott főpapok kezében (?:) maradt, és Agrippát száműzték a városból; az alacsonyabb rangú papok akcióba léptek, ami egyenértékű volt a hadüzenettel. A templom(őrség) parancsnokának, Eleázárnak, Ananiás fiának vezetésével és a lakosság forradalmi vezetőinek támogatásával elhatározták, hogy megtagadják minden további ajándék és adomány (elfogadását) a pogányoktól – beleértve az áldozatokat is, amelyeket naponta kétszer mutattak be a római birodalomért és a császárért” (1976, 74).  A felkelés megkezdődött.</w:t>
      </w:r>
    </w:p>
    <w:p>
      <w:pPr>
        <w:pStyle w:val="Normal"/>
        <w:rPr/>
      </w:pPr>
      <w:r>
        <w:rPr/>
        <w:tab/>
        <w:t>Való igaz, hogy a zsidó felkelés különféle résztvevői sem szervezettek, sem összehangoltak nem voltak: a vidéki társadalmi útonállók, a városi terorista csoportok és ezek mérsékeltebb szimpatizánsai az arisztokrácia és a tanult csoportok körében elütő érdekeket képviseltek. Mégis, a lázadás rövid életű lett volna, ha pusztán a különböző szektorok spontán felkelése lett volna. Valóban, ideiglenes kormányzatot hoztak létre Jeruzsálemben, és Jeruzsálem folytatta a háborút, és (??: Jeruzsálem?, az ideiglenes kormányzat?) központi vonatkozási ponttá vált minden zsidó társadalmi csoport számára Palesztinában és azon kívül, beleértve Márk közösségét is. A polarizáció légköre egyre inkább lehetetlenné tette a zsidó felszabadítási harc és a birodalmi jogrend erői között (elhelyezkedni akaró) semlegességet.</w:t>
      </w:r>
    </w:p>
    <w:p>
      <w:pPr>
        <w:pStyle w:val="Normal"/>
        <w:rPr/>
      </w:pPr>
      <w:r>
        <w:rPr/>
        <w:tab/>
        <w:t>De a jeruzsálemi ideiglenes kormányzatot talán kezdettől fogva kínozták a belső hatalmi harcok, (?:) amint (mivel) a különféle lázadó élharcosok közötti ellentétek politikai hasadássá váltak. Ebből a perspektívából nézve a felkelés drámájának középpontja inkább a háborúzó frakciók körében helyezkedett el, mint a rómaiakkal vívott katonai ütközetben. Vitathatatlanul jelen voltak a lázadásban az osztálykonfliktus elemei (is).</w:t>
      </w:r>
    </w:p>
    <w:p>
      <w:pPr>
        <w:pStyle w:val="Normal"/>
        <w:rPr/>
      </w:pPr>
      <w:r>
        <w:rPr/>
        <w:tab/>
        <w:t>Aszerint, hogy Rhoads rekonstruálta az eseményeket (1976, 100), Eleázár kísérlete, hogy a tradícionális főpapi arisztokráciát kizárja a templomi kultuszból, polgárháborúban végződött. A Júdea környéki szikáriusok augusztusban összefogtak Eleázárral, és sikeresen eltávolították a klerikusokat a felsőváros ellenőrzéséből, menekülésre késztetve a római prokurátort és a hűséges kollaboránsokat. A lázadók haladéktalanul felégették a nyilvános levéltárat, ahol az adózási okmányokat őrizték. Ez az akció ismét jelzi, hogy a felkelés a társadalmi-gazdasági elnyomás elleni tiltakozás is volt. Egy Menahem nevű szikárius vezér átvette a vezetést és megrohamozta Heródes palotáját, de aztán megkísérelte önmagát királlyá tenni (alább, 10B, 1). Ezt az ajánlatot visszautasították és megölték Menahemet, akinek csapatai a közeli Masszadában találtak menedéket. Eleázár visszavette a vezetést, és a hátramaradt római erőkkel a fogolykiadatásról tárgyalt – majd lemészárolta őket.</w:t>
      </w:r>
    </w:p>
    <w:p>
      <w:pPr>
        <w:pStyle w:val="Normal"/>
        <w:rPr/>
      </w:pPr>
      <w:r>
        <w:rPr/>
        <w:tab/>
        <w:t>66 októberében kudarcba fulladt az első római kísérlet, hogy Jeruzsálem ostromával fojtsák el a lázadást, és azzal végződött, hogy a birodalmi erők távozási parancsot kaptak (alább, 11A, 2). Ez a nem várt győzelem a lázadók oldalára állította az arisztokácia néhány tagját, és a tradícionális főpapi kaszt visszahódította a kormányzás és a kultusz ellenőrzését. Ekkor egy másik Eleázár, Simon fia és egy pap vállalt jelentős szerepet az ideiglenes kormányzatban. Mindazonáltal kérdéses, hogy az arisztokratikus vezetés ténylegesen milyen mértékben erősítette a felkelést; nagyon is lehetséges, hogy „a felkelés vezetésének látszólagos vállalásával (beelértve az elkerülhetetlen római támadással szembeni védelmi előkészületeket) arra tettek kísérletet, hogy ellenőrzésük alá vonják és mederbe tereljék a nép lázadó energiáit addig, amíg tárgyalni tudnak a rómaiakkal” (Horsley és Hanson, 1985, 43).</w:t>
      </w:r>
    </w:p>
    <w:p>
      <w:pPr>
        <w:pStyle w:val="Normal"/>
        <w:rPr/>
      </w:pPr>
      <w:r>
        <w:rPr/>
        <w:tab/>
        <w:t>Időközben Josephust elküldték, hogy vegye át a lázadó erők parancsnokságát Galileában. Josephus panaszkodik, hogy bajosnak találta a különféle útonálló bandák bizalmának megnyerését és koordinálásukat, de ez valószínűleg annak volt köszönhető, hogy gyanús volt a felkelés iránti hűsége: „Katonai erejük, a galileai parasztságra gyakorolt befolyásuk és más lázadó erőkkel alkotott szövetségük miatt az útonálló csoportok jelentették a legfontosabb lázadó erőt Galileában. Josephus reális stratégiája az volt, hogy a nemesség közeműködésével ellenőrizze a galileai helyzetet, és elkerülje a közvetlen katonai akciót a rómaiak ellen, (?:) amíg csak lehetségesek velük a tárgyalások... Az eredmény persze a tartózkodás volt az útonállók (akik bizonyára tudatában voltak Josephus kettős játékának) és maga Josephus, (?:) valamint a galileai előkelőségek között, akik igyekeztek (?:) rajta tartani a szemüket a lázadáson. A tartózkodás akkor ért véget, amikor a rómaiak a következő nyáron (67) visszahódították Galileát, és Josephus az ellenséghez tudott dezertálni és (ott) megírhatta memoárjait” (Horsley és Hanson, 1985, 80). A szórványos útonállás folytatódott Galeilában a rend helyreállítása után is, de a fő lázadó erők dél felé menekültek, hogy elfoglalják utolsó állomáshelyüket a felszabadult Jeruzsálemben.</w:t>
      </w:r>
    </w:p>
    <w:p>
      <w:pPr>
        <w:pStyle w:val="Normal"/>
        <w:rPr/>
      </w:pPr>
      <w:r>
        <w:rPr/>
      </w:r>
    </w:p>
    <w:p>
      <w:pPr>
        <w:pStyle w:val="Normal"/>
        <w:rPr/>
      </w:pPr>
      <w:r>
        <w:rPr/>
      </w:r>
    </w:p>
    <w:p>
      <w:pPr>
        <w:pStyle w:val="Normal"/>
        <w:rPr>
          <w:b/>
          <w:b/>
          <w:bCs/>
        </w:rPr>
      </w:pPr>
      <w:r>
        <w:rPr>
          <w:b/>
          <w:bCs/>
        </w:rPr>
        <w:t>2. A második két év: a zelóta koalíció</w:t>
      </w:r>
    </w:p>
    <w:p>
      <w:pPr>
        <w:pStyle w:val="Normal"/>
        <w:rPr/>
      </w:pPr>
      <w:r>
        <w:rPr/>
      </w:r>
    </w:p>
    <w:p>
      <w:pPr>
        <w:pStyle w:val="Normal"/>
        <w:rPr/>
      </w:pPr>
      <w:r>
        <w:rPr/>
        <w:tab/>
        <w:t>A rómaiak könyörtelenül követték a felperzselt föld politikáját, amikor helyreállították a rendet a lázadó területeken. Csak azokat kímélték meg, akik hiánytalanul kollaboráltak (rendszerint a helyi arisztokrácia); azokat, akik képtelenek voltak elmenekülni (rendszerint a parasztok), lemészárolták vagy rabul ejtették. Hasonlóan a modern amerikai ellenlázadás „stratégiai falucska” taktikájának következményeihez, „a rómaiak valóban megteremtették a birtokuktól megfosztott szökevények jelenségét, akik arra kényszerültek, hogy kifosszák saját korábbi territóriumaikat, amelyek most a Róma-párti klikkek kezében voltak. Ezeknek az útonállóknak tulajdonképpen nem volt más alternatívájuk, mint harcolni a római előrenyomulás ellen... Ha egyszer elmenekültek, lehetetlen volt visszatérniük falujukba vagy városukba, amelyet vagy leromboltak, vagy gazdag ellenségeik kezében volt, akik a rómaiakhoz dezertáltak... Az útonálló csoportok azokon a területeken alakultak és működtek, amelyeket a rómaiak még nem 'békéltettek meg' teljesen. De amint a római erők messzebbre benyomultak Júdeába, az útonálló bandák végül rákényszerültek, hogy Jeruzsálem erődvárosában keressenek menedéket” (uo., 222). Horsley és Hanson határozottan állítja, hogy a kétségbeesett és kiábrándult falusi lázadók e beözönlése teszi érthetővé a zelóta kaolíció jeruzsálemi (?:) befolyását/hatalmát.</w:t>
      </w:r>
    </w:p>
    <w:p>
      <w:pPr>
        <w:pStyle w:val="Normal"/>
        <w:rPr/>
      </w:pPr>
      <w:r>
        <w:rPr/>
        <w:tab/>
        <w:t>A zelóták Eleázár ben Simon vezérletével 67-68 telén államcsínnyel megbuktatták az ideiglenes kormányzatot, aztán megkezdték a Jeruzsálemben maradt arisztokrata elemek körében a szisztematikus tisztogatást, (?:) ami azzal kezdődött, ami Josephus szemszögéből a „terror uralma” volt, és (?:) mindazok elszakadásával/hűtlenné válásával végződött, akiknek (?:) megvédendő gazdasági érdekeik voltak: „Sokakat késztettek arra, hogy a rómaiakhoz dezertáljon; ezek közül többen viszonylag olcsón eladták még legértékesebb birtokaikat is, és aranydarabokat nyeltek le, hogy azokat ne fedezhessék föl a lázadók. S miután átszöktek a rómaiakhoz, kiürítették beleiket, és ezáltal bőségesen voltak anyagi eszközeik ahhoz, hogy gondoskodjanak magukról. És Titus sokuknak megengedte, hogy újból letelepedjenek, bárhol óhajtottak körös-körül a vidéken... De a lázadók és vezetőik éberebbek voltak ezekkel a dezertőrökkel szemben, akik a rómaiakkal jöttek; ha valaki csak gyanús is volt, rögtön elvágták a torkát” (</w:t>
      </w:r>
      <w:r>
        <w:rPr>
          <w:i/>
          <w:iCs/>
        </w:rPr>
        <w:t>Bell.,</w:t>
      </w:r>
      <w:r>
        <w:rPr/>
        <w:t xml:space="preserve"> V,10,1).</w:t>
      </w:r>
    </w:p>
    <w:p>
      <w:pPr>
        <w:pStyle w:val="Normal"/>
        <w:rPr/>
      </w:pPr>
      <w:r>
        <w:rPr/>
        <w:tab/>
        <w:t>Josephus megemlíti, hogy a zelóta tisztogatás különleges célpontja a heródiánus nemesség volt, amivel régi adósságokat egyenlítettek ki. „Bármennyire irányult is a zelóták harca az idegen római elnyomók ellen, elsődlegesen osztályharcot vívtak saját zsidó nemességük ellen” (Horsley és Hanson, 1985, 225).</w:t>
      </w:r>
    </w:p>
    <w:p>
      <w:pPr>
        <w:pStyle w:val="Normal"/>
        <w:rPr/>
      </w:pPr>
      <w:r>
        <w:rPr/>
        <w:tab/>
        <w:t>A zelóta radikalizmus társadalmi-gazdasági dimenzióját jelzi a papi elithez intézett közvetlen kihívás, (??:) ti. hogy sorshúzással közembert választottak a főpapi tisztségre. Itt (?= ez) a falusi különvéleményen lévők (máskéntgondolkodók) húzása volt, hogy megdöntsék a városi klérus ellenőrzését a templom-állam fölött, és arra tett kísérlet, hogy a templom-állam demokratikusabb és népibb igazgatását hozzák létre. Ez (?:) újabb polgárháborút eredményezett a városban, amelyben a papi szervezet katonai erőket szerelt föl, amelyek a Templom hátsó területeire szorították vissza a zelótákat; ők azután vidéki, a déli Idumea provinciából való támogatókhoz folyamodtak, akik azzal feleltek, hogy behatoltak a városba, és ismét helyreállították a zelóta ellenőrzést. Újabb tisztogatások következtek, amelyek az ideiglenes kormányzat korábbbi vezetői ellen irányultak, akiket (valószínűleg jogosan) azzal gyanúsítottak, hogy összeesküdtek arra, hogy kiszolgáltassák a várost a rómaiaknak.</w:t>
      </w:r>
    </w:p>
    <w:p>
      <w:pPr>
        <w:pStyle w:val="Normal"/>
        <w:rPr/>
      </w:pPr>
      <w:r>
        <w:rPr/>
        <w:tab/>
        <w:t>A belső hatalmi harcok azonban tovább györörték a zelótákat. Egy galileai bandavezér, Giskalai János az egyedüli vezérségért versengett. Közben egy másik júdeai útonálló, Simon bar Giora félelmetes erőket toborzott össze vidéken, a jeruzsálemi helyi hatalmi struktúra életben maradt tagjai pedig összesküdtek, hogy rábeszéljék Simont a zelóták legyőzésére. A város második római ostromával a nyakukon, 69 tavaszán Simon megindította ellen-csínyét, és sikeresen kényszerítette vissza a zelótákat a Templomba: „Egy időre háromirányú harc dühöngött, a zelóták fő csapattestével fönt, a Templom belső udvarán, Giskalai Jánossal és követőivel a középső templomudvaron, és Simon bar Giorával, aki a város maradék részlnek legnagyobb részét ellenőrizte” (uo., 219). A Templom az ideiglenes kormányzat felállítása és eleste idején mindvégig a politikai ellenőrzésért vívott harc közponja volt.</w:t>
      </w:r>
    </w:p>
    <w:p>
      <w:pPr>
        <w:pStyle w:val="Normal"/>
        <w:rPr/>
      </w:pPr>
      <w:r>
        <w:rPr/>
        <w:tab/>
        <w:t>Mihelyt megkezdődött a Titus tábornok vezette végső ostrom, a frakciók együttműködésre kényszerültek. De a segélyforrások hiánya és lassú éhezés ostromolta azokat, akik most tőrbe estek a városban, amikor a rómaiak a menekülés és az utánpótlás minden ösvényét elvágták. Josephus szégyentelenül Róma-barát beszámolója szerint Titus nagy erőfeszítéseket tett annak érdekében, hogy rábeszélje a megmaradt lázadókat a feladásra, hogy így elkerüljék városuk és templomuk megszentségtelenítését (</w:t>
      </w:r>
      <w:r>
        <w:rPr>
          <w:i/>
          <w:iCs/>
        </w:rPr>
        <w:t>Bell.,</w:t>
      </w:r>
      <w:r>
        <w:rPr/>
        <w:t xml:space="preserve"> VI,2-3). A Templom megrohamozására tett számos sikertelen kísérlet után a rómaiak földig égették és kifosztották azt. Kirabolták a várost is, a lázadók vezetőit kivégezték, s a lakosság nagy részét rabságba ejtették. A felkelést szétzúzták.</w:t>
      </w:r>
    </w:p>
    <w:p>
      <w:pPr>
        <w:pStyle w:val="Normal"/>
        <w:rPr/>
      </w:pPr>
      <w:r>
        <w:rPr/>
        <w:tab/>
        <w:t>Haszontalan úgy karikírozni a háborút mint néhány elégedetlenkedő balhiedelmű fanatizmusáét,  ahogyan tette ezt Josephus és későbbi birodalmi tudósok, akik megbíztak az ő beszámolójában, vagy másfelől mint a népi erők hősies és progresszív lázadását. A „felszabadulásnak” ez a szakasza viszonylag rövid volt, túlnyomórészt Júdeára korlátozódott, és ellentmondások lyuggatták. De egész Palesztinát mélységesen érintette a háború, akár aktívan szolidáris volt a felkeléssel, akár nem. A szegények, szokás szerint, nagyon szenvedtek, különösen Galilea parasztsága. Távol lévén a jeruzsálemi, hatalomra alkuszó és ideológiai harc drámájától, védelem nélkül hagyták őket a római ellenfelkelési program bosszúálló haragjával (?:) szemben, elárultatván egyfelől regionális felkelés-parancsnokuk, Josephus által, aki átpártolt a rómaiakhoz, másfelől az olyan bandavezérek által, mint Giskalai János, aki elhagyta Galileát, hogy bekapcsolódjon a jeruzsálemi harcba. Ennélfogva nem nehéz megérteni, hogy egy olyan ember, mint Márk, aki a galileai szegények szemszögéből írt, ???: might well have brooked little hope in the insurrection.</w:t>
      </w:r>
    </w:p>
    <w:p>
      <w:pPr>
        <w:pStyle w:val="Normal"/>
        <w:rPr/>
      </w:pPr>
      <w:r>
        <w:rPr/>
      </w:r>
    </w:p>
    <w:p>
      <w:pPr>
        <w:pStyle w:val="Normal"/>
        <w:rPr/>
      </w:pPr>
      <w:r>
        <w:rPr/>
      </w:r>
    </w:p>
    <w:p>
      <w:pPr>
        <w:pStyle w:val="Normal"/>
        <w:rPr/>
      </w:pPr>
      <w:r>
        <w:rPr/>
      </w:r>
    </w:p>
    <w:p>
      <w:pPr>
        <w:pStyle w:val="Normal"/>
        <w:jc w:val="center"/>
        <w:rPr>
          <w:b/>
          <w:b/>
          <w:bCs/>
        </w:rPr>
      </w:pPr>
      <w:r>
        <w:rPr>
          <w:b/>
          <w:bCs/>
        </w:rPr>
        <w:t>2E  Társadalmi-kulturális feszültségek: a szimbolikus rend</w:t>
      </w:r>
    </w:p>
    <w:p>
      <w:pPr>
        <w:pStyle w:val="Normal"/>
        <w:jc w:val="center"/>
        <w:rPr>
          <w:b/>
          <w:b/>
          <w:bCs/>
        </w:rPr>
      </w:pPr>
      <w:r>
        <w:rPr>
          <w:b/>
          <w:bCs/>
        </w:rPr>
      </w:r>
    </w:p>
    <w:p>
      <w:pPr>
        <w:pStyle w:val="Normal"/>
        <w:rPr/>
      </w:pPr>
      <w:r>
        <w:rPr/>
        <w:tab/>
        <w:t xml:space="preserve">Visszatérve a római kori Palesztina strukturális portréjához, a társadalmi formáció egyik lényegi aspektusa – amely talán minden másnál fontosabb Márk politikai olvasata szempontjából – a palesztinai júdaizmus uralkodó ideológiai rendszere és annak közvetítő eszközei. Itt finom különbséget szeretnék tenni Elliott mátrixa és Belo (?:) mégis más mátrixmodellje között; Belónak a „szimbolikus rendről” adott analízise az ő legfontosabb hozzájárulása (1981, 37). </w:t>
      </w:r>
      <w:r>
        <w:rPr>
          <w:i/>
          <w:iCs/>
        </w:rPr>
        <w:t xml:space="preserve">Szimbolikus renden </w:t>
      </w:r>
      <w:r>
        <w:rPr/>
        <w:t>Belo azokat az implicit és explicit értékeket és normákat érti – a társadalmi szemiotika nyelvén azokat a „kulturális kódokat” –, amelyek szabályozták és reprezentálták a társadalmi életet és gondolkodást. Ebben a szakaszban megpróbálom értelmezni Belo alapvető meglátásait, módosítva és kiterjesztve az ő modelljét. E diszkusszió során mindvégig szükséges, hogy az olvasó észben tartsa: a kereszt-kulturális interpretációban rendszerint nehéz megérteni a szimbolikus rendet, mivel érthetősége teljesen egy számunkra idegen szemantikai és társadalmi univerzumra támaszkodik. Ez okból a „társadalmi szimbolika” rövid, antropológiai perspektívájú hermeneutikai diszkussziójával kezdem ezt a szakaszt, amely kitágítja és alkalmazza, amit az 1. fejezetben tárgyaltam.</w:t>
      </w:r>
    </w:p>
    <w:p>
      <w:pPr>
        <w:pStyle w:val="Normal"/>
        <w:rPr/>
      </w:pPr>
      <w:r>
        <w:rPr/>
      </w:r>
    </w:p>
    <w:p>
      <w:pPr>
        <w:pStyle w:val="Normal"/>
        <w:rPr/>
      </w:pPr>
      <w:r>
        <w:rPr/>
      </w:r>
    </w:p>
    <w:p>
      <w:pPr>
        <w:pStyle w:val="Normal"/>
        <w:rPr>
          <w:b/>
          <w:b/>
          <w:bCs/>
        </w:rPr>
      </w:pPr>
      <w:r>
        <w:rPr>
          <w:b/>
          <w:bCs/>
        </w:rPr>
        <w:t>1. Mi az a szimbolikus rend?</w:t>
      </w:r>
    </w:p>
    <w:p>
      <w:pPr>
        <w:pStyle w:val="Normal"/>
        <w:rPr/>
      </w:pPr>
      <w:r>
        <w:rPr/>
      </w:r>
    </w:p>
    <w:p>
      <w:pPr>
        <w:pStyle w:val="Normal"/>
        <w:rPr/>
      </w:pPr>
      <w:r>
        <w:rPr/>
        <w:tab/>
        <w:t>Amint láttuk (fönt, 1C), a modern társadalomban mindenütt használják a szimbólumokat mint a társadalmi rend, (?:) aggodalom vagy gondolkodás kifejeződéseit, többnyire mégsem ismerik el azokat. Mary Dougles antropológus egyike azoknak, akik először értelmezték  „a szimbolikus és a társadalmi tapasztalat összhangját”, amelyet szerinte rendszerint az emberi test, ill. testrészek természetes szimbólumai fejeznek ki (1973, 16).</w:t>
      </w:r>
    </w:p>
    <w:p>
      <w:pPr>
        <w:pStyle w:val="Normal"/>
        <w:rPr/>
      </w:pPr>
      <w:r>
        <w:rPr/>
        <w:tab/>
        <w:t>Jóllehet túlságosan sematikusnak tartom az ő „rács és csoport” nevű szociológiai modelljét, általános tézise tanulságos – nevezetesen az, hogy minden társadalom rendelkezik szimbolikus rendszerekkel, amelyek a következő alapvető módokon működnek:</w:t>
      </w:r>
    </w:p>
    <w:p>
      <w:pPr>
        <w:pStyle w:val="Normal"/>
        <w:rPr/>
      </w:pPr>
      <w:r>
        <w:rPr/>
        <w:t>1. definiálják és reprodukálják a társadalmi hatalmat a hierarchia és a szervezet szimbolikája révén;</w:t>
      </w:r>
    </w:p>
    <w:p>
      <w:pPr>
        <w:pStyle w:val="Normal"/>
        <w:rPr/>
      </w:pPr>
      <w:r>
        <w:rPr/>
        <w:t>2. fenntartják a csoportok közötti határvonalakat a „veszély” vagy a tabu szimbolikája révén;</w:t>
      </w:r>
    </w:p>
    <w:p>
      <w:pPr>
        <w:pStyle w:val="Normal"/>
        <w:rPr/>
      </w:pPr>
      <w:r>
        <w:rPr/>
        <w:t>3. rendszerezik és társadalmi jelentéssel látják el a materiális dolgok kaotikus univerzumát a (?:) „fertőzés/métely/káros befolyás” szimbolikája révén.</w:t>
      </w:r>
    </w:p>
    <w:p>
      <w:pPr>
        <w:pStyle w:val="Normal"/>
        <w:rPr/>
      </w:pPr>
      <w:r>
        <w:rPr/>
        <w:tab/>
        <w:t>Továbbá az ideológiai beszéd általában koherenciát és plauzibilitást kölcsönöz a szimbolikus rendnek, amely reprodukciója is, de rendező ereje is a konkrét gazdasági, politikai és társadalmi viszonyoknak.</w:t>
      </w:r>
    </w:p>
    <w:p>
      <w:pPr>
        <w:pStyle w:val="Normal"/>
        <w:rPr/>
      </w:pPr>
      <w:r>
        <w:rPr/>
        <w:tab/>
        <w:t>A kapitalizmus szimbolikus rendje feltételezések komplex hálózata a (természetes és gyártott) anyagi dolgok és a személyek vizsonylagos értékéről, a „hideg háborús” politikai dualizmus magas fokú absztrakciójától az amerikai bevándorlási törvény lebegő (a gazdasági feltételektől függő) definíciójáig arról, kik az „insider”-ek és kik az „outsider”-ek, vagy addig a módig, ahogyan egy középosztálybeli amerikai konyhát berendeznek. Minden nemzeti ünnep és hazafias esemény, minden pompás rituálé és díszfelvonulás, minden megemlékező rituálé vagy választás arra szolgál, hogy emlékeztessen minket erre a rendszerre, amelynek a struktúrái és beszédei szocializálják az egyéneket és a csoportokat, hogy elfogadják az osztály, faj és nem által meghatározott értékek és határok szerinti hivatásukat.</w:t>
      </w:r>
    </w:p>
    <w:p>
      <w:pPr>
        <w:pStyle w:val="Normal"/>
        <w:rPr/>
      </w:pPr>
      <w:r>
        <w:rPr/>
        <w:tab/>
        <w:t>K. Burridge társadalom-antropológus úgy beszél a szimbolikus rend intézményi közvetítő eszközeiről mint „redemptív (megváltó) médiumokról”, amelyek megkönnyítik a kötelességek teljesítését (1969, 6). Az amerikai alkotmány például tekinthető redemptív médiumnak; (állítólag) arra szolgál, hogy definiálja és garantálja az egyéni és kollektív „jogokat” – íme, egy láthatatlan, de társadalmilag hatékony szimbolikus eszme. Ez a „megszentelt” dokumentum a „mindenkinek kijáró szabadság és igazságosság” ideológiájának reprezentációja. Nem nehéz megérteni, hogyan (??:) válnak tetemes társadalmi hatalom részeseivé azok a csoportok, amelyek vállalják (vagy ?: amelyekre rábízzák) a redemptív médiumok adminisztrálását és értelmezését. Ily módon a mi társadalmunkban a hatalommal bíró csoportok politikusokat és az ügyvédeket foglalnak magukban (hasonlóan Márk Palesztinájához, ahol a Tóra redemptív médiumát az írástudói osztály ellenőrizte; ld. alább, 4).</w:t>
      </w:r>
    </w:p>
    <w:p>
      <w:pPr>
        <w:pStyle w:val="Normal"/>
        <w:rPr/>
      </w:pPr>
      <w:r>
        <w:rPr/>
        <w:tab/>
        <w:t>A régi palesztinai júdaizmus szimbolikus rendjét szemügyre véve találkozunk majd a „tartozásról” és a „tisztaságról” szóló beszéddel. A tartozás kulturális kódja összekötötte a társadalom szervezetét és a hierarchiát, és e kód nem teljesen idegen a mi modern társadalmi formációinktól sem. Mindazonáltal, eltérően a tartozás izraelita eszméjétől/fogalmától, amely a viszonosság és az ajándékcsere gyakorlatában gyökerezett (alább, 3), modern tartozás-kódunk a társadalmi szerződés és a piaci csereüzlet politikai gazdaságtana ideológiáján alapul. Ezért mi ösztönösen gazdasági fogalmakkal gondoljuk el a tartozást. Míg a régi Palesztinában kizárólag a rokonság és az osztály határozta meg a társadalmi hatalmat, ma rendszerint a materiális felhalmozásra épül. Ennélfogva az „iparmágnások” inkább annak megfelelően szereznek presztízst, hogy mennyire képesek ellenőrizni a piacokat és a munkát, semmint az olyan hagyományos vagyontárgyak arányában, mint a fizikai erő, a családi leszármazás vagy éppen az iskolázottság (noha mindezek segíthetnek). Mégis ténylegesen úgy van, hogy társadalmi világunkban a tartozás magában foglalja a törvényes kötelezettség és a morális kötelesség eszméjét. Ezek a „polgárság” imperatívuszai, mondván, ezzel „tartozunk a hazának”, például katonai vagy polgári szolgálattal, és a társadalmi szerződés nevében a társadalmi vagy politikai hatalmat átengedjük képesített „tekintélyeknek”.</w:t>
      </w:r>
    </w:p>
    <w:p>
      <w:pPr>
        <w:pStyle w:val="Normal"/>
        <w:rPr/>
      </w:pPr>
      <w:r>
        <w:rPr/>
        <w:tab/>
        <w:t>A modern embernek sokkal nehezebb érzékelnie/helyesen megítélnie a tisztaság fogalmát. Malina így írja le: „Különösen a társadalmi tér és idő általános kulturális térképével kapcsolatos, az így meghatározott tér beosztásával/elrendezésével, és főként a belsőt és a külsőt elválasztó határvonalakkal. A tisztátalan vagy mocskos (kevert) olyan dolog, ami nem illik bele abba térbe, ahol találtatik, ami máshová való, ami zavart okoz az általánosan elfogadott társadalmi térkép elrendezésében, mivel átlépi a határvonalakat” (1981, 125).</w:t>
      </w:r>
    </w:p>
    <w:p>
      <w:pPr>
        <w:pStyle w:val="Normal"/>
        <w:rPr/>
      </w:pPr>
      <w:r>
        <w:rPr/>
        <w:tab/>
        <w:t>A tisztaságnak elsődlegesen a körülöttünk lévő anyagi világ elrendezéséhez van köze. A mózesi törvény – a maga megtisztulással kapcsolatos kidolgozott rituáléjával – furcsának tűnik a modern világkép számára; közülünk kevesen tartják érthetőnek a Leviticust (Mózes 3. könyve), s még kevésbé inspirálónak. A „tabura” úgy gondolunk, mint az archaikus vallásba száműzött dologra; mégis, ha odamegyek és ledöntök egy rakás mocskot vagy trágyát egy külvárosi lakás nappalijának szőnyegére, egész biztosan az iszonyat reakcióját váltom ki.</w:t>
      </w:r>
    </w:p>
    <w:p>
      <w:pPr>
        <w:pStyle w:val="Normal"/>
        <w:rPr/>
      </w:pPr>
      <w:r>
        <w:rPr/>
        <w:tab/>
        <w:t>Douglas elveti azt az érvelést, hogy ez a reakció nem a szimbolikus rendszeren alapul, hanem „higiénia és esztétika dolga”: „A szenny az (?:) anyagok/dolgok szisztematikus elrendezésének és osztályozásának mellékterméke, amennyiben az elrendezés magában foglalja az oda nem illő elemek elvetését. A szennynek ez az eszméje közvetlenül a szimbolizmus mezejére visz minket, és kapcsolatot ígér több, nyilvánvalóan szimbolikus tisztasági rendszerrel. A szennyről alkotott saját eszméinkben felismerhetjük, hogy egyfajta gyűjteményes kivonatot (kompendiumot) használunk, amely magában foglalja a rendezett rendszerek összes elvetett elemeit. A szenny eszméje relatív. A cipő önmagában nem piszkos, de piszkos dolog az ebédlő asztalára rakni; az étel nem piszkos önmagában, de piszkos dolog konyhai edényeket hagyni a hálószobában, vagy piszkos az étellel lefröcskölt ruházat; hasonlóképpen a fürdőszoba-felszerelés a társalgóban... az ajtón kívüli dolgok az ajtón belül... alsóneműben megjelenni ott, ahol felsőruházat lenne helyénvaló, és így tovább. Röviden, beszennyező viselkedésünk az a reakció, amely kárhoztat minden tárgyat vagy eszmét, (?:) amely valószínűleg összekuszálja kedvelt osztályozásainkat vagy ellentmond azoknak” (1966, 35). Douglas hasonló modern analógiákat kínál ama rendellenességek elkülönítéséhez, amelyekkel a Leviticus különbséget tesz bizonyos hasított patájú állatok között (uo., 41).</w:t>
      </w:r>
    </w:p>
    <w:p>
      <w:pPr>
        <w:pStyle w:val="Normal"/>
        <w:rPr/>
      </w:pPr>
      <w:r>
        <w:rPr/>
        <w:tab/>
        <w:t>A „tiszta és a tisztátalan” (vagy a rend és a káosz) eszméje az anyagi világban a népközösségre is vonatkozik, és az a funkciója, hogy létrehozza és fönntartsa a csoporthatárokat és a közösségi identitást. A mi „haladó” társadalmi erkölcseink mégis hajlanak arra, hogy előnyben részesítsék a fizikailag vagy mentálisan rokkantak elkülönítését. A bizonyos helyeken elvárt öltözködés- és viselkedésmódok, amelyeket „etikettnek” hívunk, ténylegesen arra szolgálnak, hogy érvényre juttassák az osztályok szétválasztásának polgári tisztasági kódját. A csoporthatárok ma nem kevésbé hatékonyak (?:) attól, hogy implicitek. Az a fehér matróna, aki szabadon kószál a külváros széles sugárútjain, lopott pillantásokat vetve és aggodalmaskodva sétálna a város fekete gettójának járdáján – ha egyáltalán odamerészkedne. S akárcsak a régi Izraelben, a modern tisztasági kódok politikailag éppoly jól funkcionálnak, mint társadalmilag. A „kiválasztottság” ugyanazon mítoszai formálják a fehér felsőbbséget hirdető neonácik álmait, mint amelyek a hazafias ideológiákat alakítják az USÁ-ban vagy az apartheid társadalmi kódjait Dél-Afrikában. És mi a helyzet (?:) biztonsági nemzetállamunk szocio-szimbolikus apparátusával, annak (?:) security-cleared „papságával” és szögesdróttal körülvett „szent helyeivel”?</w:t>
      </w:r>
    </w:p>
    <w:p>
      <w:pPr>
        <w:pStyle w:val="Normal"/>
        <w:rPr/>
      </w:pPr>
      <w:r>
        <w:rPr/>
        <w:tab/>
        <w:t>Ennek a rövid fejtegetésnek (?:) az volt a szándéka, hogy (?:) fogalmat adjon a társadalmi-szimbolikus kódokról, amelyek (?:) bármilyen döntőek is az evangélium politikai megértése szempontjából, (?:) még jelentőségteljesebbek az olvasó számára. Nyilvánvalóan óriási különbség van a mi szimbolikus rendünk és a régi júdaizmus szimbolikus rendje között, de meg kell tanulnunk meglátni az analógiákat; amint Douglas állítja, amikor (?:) a tisztaságra kerül sor (=?: a tisztaságról van szó), „nincs sajátos különbségtétel primitív és modern között: valamennyien ugyanazoknak a szabályoknak vagyunk alávetve” (ouo., 40.). (De ?) csak saját szimbolikus rendünk világos tudatában (gondosan kidolgozva azt //vagy?: amely szimbolikus rend gondosan kidolgozza azt//, ami kulturálisan láthatatlan) (?:) lehetünk igazi társadalomkritikusok, mondja: „A (?:) gondosan kidolgozott kód eszközt ad a kezünkbe ahhoz, hogy fölbecsüljünk valamilyen társadalmi folyamatot, az abból levezetett kódokat, és a mindkettővel együttjáró értékeket és elveket... A (?:) gondosan kidolgozott kód felszólítja használóit arra, hogy körbejárják önmagukat és szemügyre vegyék értékeiket... Ez tűnnék az egyetlen járható útnak ahhoz, hogy ismeretünket arra használjuk, hogy megszabaduljunk saját kozmológiánk hatalmától. Senki sem választaná szánt szándékkal a (?:) gondosan kidolgozott kódot és a személyes ellenőrzés rendszert, (??:) aki (= ha ?) tudatában (?:) van/lenne azoknak az elidegenedési csíráknak, amelyeket az tartalmaz” (1973, 190).</w:t>
      </w:r>
    </w:p>
    <w:p>
      <w:pPr>
        <w:pStyle w:val="Normal"/>
        <w:rPr/>
      </w:pPr>
      <w:r>
        <w:rPr/>
        <w:tab/>
        <w:t>Érdekes, hogy Douglas különösen a kortárs teológia abbeli elégtelenségét kritizálja, hogy nem tölti be ezt a kritikai funkciót: „A teológusok, akinek az lenne a dolguk, hogy precízebb és jelentőségteljesebb gondolkodási kategóriákat adjanak a kezünkbe, serényen lerombolják az értelmetlen rituálékat, és a teológiai eszköztárat arra használják, hogy eleget tegyenek az anti-ritualisták kívánságainak” (uo., 188). Ez megerősíti az én állításomat (fönt, 1C, 3), hogy a teológia igazi hivatása nem a demitologizálás, hanem a szimbolikus társadalmi (szocio-szimbolikus) beszéd kritikája, megteremtése és megváltása. Ez pontosan az, amit Márk Jézusa (?:) szándékozott ebben a kontextusban.</w:t>
      </w:r>
    </w:p>
    <w:p>
      <w:pPr>
        <w:pStyle w:val="Normal"/>
        <w:rPr/>
      </w:pPr>
      <w:r>
        <w:rPr/>
      </w:r>
    </w:p>
    <w:p>
      <w:pPr>
        <w:pStyle w:val="Normal"/>
        <w:rPr/>
      </w:pPr>
      <w:r>
        <w:rPr/>
      </w:r>
    </w:p>
    <w:p>
      <w:pPr>
        <w:pStyle w:val="Normal"/>
        <w:rPr>
          <w:b/>
          <w:b/>
          <w:bCs/>
        </w:rPr>
      </w:pPr>
      <w:r>
        <w:rPr>
          <w:b/>
          <w:bCs/>
        </w:rPr>
        <w:t>2. A régi júdaizmus szimbolikus rendje: egy mátrix-modell</w:t>
      </w:r>
    </w:p>
    <w:p>
      <w:pPr>
        <w:pStyle w:val="Normal"/>
        <w:rPr/>
      </w:pPr>
      <w:r>
        <w:rPr/>
      </w:r>
    </w:p>
    <w:p>
      <w:pPr>
        <w:pStyle w:val="Normal"/>
        <w:rPr/>
      </w:pPr>
      <w:r>
        <w:rPr/>
        <w:tab/>
        <w:t>Most visszatérek arra, hogy megfontolás tárgyává tegyem Belo modelljét a palesztinai júdaizmus uralkodó szimbolikus rendjéről. Amint megjegyeztem, a bűn és a beszennyezés (tisztaság) két, egymásba hatoló és egymást kölcsönösen megerősítő rendszere körül építi föl modelljét.</w:t>
      </w:r>
    </w:p>
    <w:p>
      <w:pPr>
        <w:pStyle w:val="Normal"/>
        <w:rPr/>
      </w:pPr>
      <w:r>
        <w:rPr/>
        <w:tab/>
        <w:t>A tartozás-kód szabályozta a társadalmi agressziót, és alkotta a Jahvéval kötött szövetség paradigmájának alapját, amely magában foglalta a Tízparancsolatot és a törvény egyéb társadalom-etikai elemeit. Eredetileg a viszonosság primitív paraszti politikai gazdaságtanában gyökerezett, és arra irányult, hogy előmozdítsa az igazságosságot és a méltányosságot a közösségben. Amint Belo kifejti:</w:t>
      </w:r>
    </w:p>
    <w:p>
      <w:pPr>
        <w:pStyle w:val="Normal"/>
        <w:rPr/>
      </w:pPr>
      <w:r>
        <w:rPr/>
        <w:tab/>
        <w:t xml:space="preserve">„A föld, amelyet az emberek művelnek és amelyen élnek jószágaikkal, csak az esőt tudja </w:t>
      </w:r>
      <w:r>
        <w:rPr>
          <w:i/>
          <w:iCs/>
        </w:rPr>
        <w:t xml:space="preserve">befogadni </w:t>
      </w:r>
      <w:r>
        <w:rPr/>
        <w:t xml:space="preserve">(? vagy: csak befogadni tudja az esőt?), amely azért adatik neki, hogy termékennyé tegye; ezért az </w:t>
      </w:r>
      <w:r>
        <w:rPr>
          <w:i/>
          <w:iCs/>
        </w:rPr>
        <w:t>ajándék</w:t>
      </w:r>
      <w:r>
        <w:rPr/>
        <w:t xml:space="preserve"> a termékeny (= bőséges ?) áldás forrása. Az az alapvető tény magyarázza meg </w:t>
      </w:r>
      <w:r>
        <w:rPr>
          <w:i/>
          <w:iCs/>
        </w:rPr>
        <w:t>a kiterjesztés elvét</w:t>
      </w:r>
      <w:r>
        <w:rPr/>
        <w:t>, amely az adomány/ajándék eszméjén pihen; ez azt mondja, hogy amit Jahve adott az emberi lényeknek, azt viszont nekik kell megadniuk embertársaiknak, akik hiányolják/nélkülözik azt... A Jahvénak adott áldozatok (áldozatbemutatások) és tizedek, a szombat és az ünnepek, amelyeken az emberek abbahagyják a munkát, hogy Jahvénak adhassák az időt – mindezek egyszerűen evidenssé teszik az ajándékot, amely túl van az emberek munkáján és azon, bőség van-e az asztalukon... Ugyanakkor, az emberek adománya (??:) segíti őket abban, hogy ne kívánják meg mások bőségét – azok tulajdonát, életét, a nekik jutott áldásokat. Az adomány ennélfogva gátat vet a szomszéd, a testvér, az egyenrangú ember elleni erőszaknak. Ez az emberek és a „házak” közötti egyenlőség a célja a kiterjesztés elvének: 'Nem lesz köztetek szegény' (5Móz 15,4)” (1981, 50).</w:t>
      </w:r>
    </w:p>
    <w:p>
      <w:pPr>
        <w:pStyle w:val="Normal"/>
        <w:rPr/>
      </w:pPr>
      <w:r>
        <w:rPr/>
        <w:tab/>
        <w:t>A beszennyezés- (tisztaság-) kód ideológiai bázisa Izrael mint „szent” nép, amely elkülöníttetett a környező kultúráktól és azok ellentétes (bálványimádó) társadalmi gyakorlataitól. A komplex szertartások gazdag változatossága így ugyanazt a célt szolgálta: ti. hogy megerősítse a csoporthatárokat. Ugyanakkor, amint láttuk, a szimbolikus társadalmi tabuk arra szolgáltak, hogy fenntartsák a belső rendet a világban. Ennek sajátos jelentősége lesz, amikor megvizsgáljuk Jézus szimbolikus akcióját (alább, 4B).</w:t>
      </w:r>
    </w:p>
    <w:p>
      <w:pPr>
        <w:pStyle w:val="Normal"/>
        <w:rPr/>
      </w:pPr>
      <w:r>
        <w:rPr/>
        <w:tab/>
        <w:t>Belo megfigyeli, hogy ez a két rendszer három alapvető társadalmi szférában vagy „helyzetben” működött, nevezetesen az „asztal” (pl. a termelés és a javak elfogyasztása), a „ház” (pl. a rokonság és a közösségi viszonyok) és a „szentély” (pl. a templomi kultusz és a papság) „helyzetében”. Én kiterjesztettem ezeket a helyzeteket a föld/asztal, falu/ház és zsinagóga/szentély vonatkozásokra azzal a céllal, hogy korrelációt sugalljak a Márk-evangélium ismétlődő narratív helyzeteivel (ld. alább, 4B, 3). Ha megszerkesztjük ezt a mátrixot, akkor gyakorlatilag a levitikus kód (Mózes 3. könyve) minden elemét képesek vagyunk elhelyezni benne, amint ezt a 2. diagram mutatja. Ez segít minket abban, hogy a társadalmi lét minden szférájában megláthassuk az ideológiai rendszer funkcióját.</w:t>
      </w:r>
    </w:p>
    <w:p>
      <w:pPr>
        <w:pStyle w:val="Normal"/>
        <w:rPr/>
      </w:pPr>
      <w:r>
        <w:rPr/>
      </w:r>
    </w:p>
    <w:p>
      <w:pPr>
        <w:pStyle w:val="Normal"/>
        <w:rPr>
          <w:b/>
          <w:b/>
          <w:bCs/>
          <w:i/>
          <w:i/>
          <w:iCs/>
        </w:rPr>
      </w:pPr>
      <w:r>
        <w:rPr>
          <w:b/>
          <w:bCs/>
          <w:i/>
          <w:iCs/>
        </w:rPr>
        <w:t>2. diagram</w:t>
      </w:r>
    </w:p>
    <w:p>
      <w:pPr>
        <w:pStyle w:val="Normal"/>
        <w:rPr>
          <w:b/>
          <w:b/>
          <w:bCs/>
          <w:i/>
          <w:i/>
          <w:iCs/>
        </w:rPr>
      </w:pPr>
      <w:r>
        <w:rPr>
          <w:b/>
          <w:bCs/>
          <w:i/>
          <w:iCs/>
        </w:rPr>
        <w:t>A levitikus kód elemei</w:t>
      </w:r>
    </w:p>
    <w:p>
      <w:pPr>
        <w:pStyle w:val="Normal"/>
        <w:rPr/>
      </w:pPr>
      <w:r>
        <w:rPr/>
      </w:r>
    </w:p>
    <w:p>
      <w:pPr>
        <w:pStyle w:val="Normal"/>
        <w:rPr/>
      </w:pPr>
      <w:r>
        <w:rPr/>
        <w:tab/>
        <w:tab/>
        <w:tab/>
      </w:r>
      <w:r>
        <w:rPr>
          <w:i/>
          <w:iCs/>
        </w:rPr>
        <w:t>beszennyezés/tisztaság</w:t>
      </w:r>
      <w:r>
        <w:rPr/>
        <w:tab/>
        <w:tab/>
        <w:tab/>
      </w:r>
      <w:r>
        <w:rPr>
          <w:i/>
          <w:iCs/>
        </w:rPr>
        <w:t>tartozás/ajándék</w:t>
      </w:r>
    </w:p>
    <w:p>
      <w:pPr>
        <w:pStyle w:val="Normal"/>
        <w:rPr/>
      </w:pPr>
      <w:r>
        <w:rPr/>
      </w:r>
    </w:p>
    <w:p>
      <w:pPr>
        <w:pStyle w:val="Normal"/>
        <w:rPr/>
      </w:pPr>
      <w:r>
        <w:rPr>
          <w:i/>
          <w:iCs/>
        </w:rPr>
        <w:t>föld/</w:t>
      </w:r>
      <w:r>
        <w:rPr/>
        <w:tab/>
        <w:tab/>
        <w:tab/>
        <w:t>étel-tabu</w:t>
        <w:tab/>
        <w:tab/>
        <w:tab/>
        <w:tab/>
        <w:t>tizedek; jubileum/szombat</w:t>
      </w:r>
    </w:p>
    <w:p>
      <w:pPr>
        <w:pStyle w:val="Normal"/>
        <w:rPr/>
      </w:pPr>
      <w:r>
        <w:rPr/>
        <w:t xml:space="preserve">  </w:t>
      </w:r>
      <w:r>
        <w:rPr>
          <w:i/>
          <w:iCs/>
        </w:rPr>
        <w:t xml:space="preserve"> </w:t>
      </w:r>
      <w:r>
        <w:rPr>
          <w:i/>
          <w:iCs/>
        </w:rPr>
        <w:t>asztal</w:t>
        <w:tab/>
      </w:r>
      <w:r>
        <w:rPr/>
        <w:tab/>
        <w:tab/>
        <w:t xml:space="preserve">   (Lev 11,17)</w:t>
        <w:tab/>
        <w:tab/>
        <w:tab/>
        <w:tab/>
        <w:t xml:space="preserve">   (Lev 23, 25, 27)</w:t>
      </w:r>
    </w:p>
    <w:p>
      <w:pPr>
        <w:pStyle w:val="Normal"/>
        <w:rPr/>
      </w:pPr>
      <w:r>
        <w:rPr/>
      </w:r>
    </w:p>
    <w:p>
      <w:pPr>
        <w:pStyle w:val="Normal"/>
        <w:rPr/>
      </w:pPr>
      <w:r>
        <w:rPr>
          <w:i/>
          <w:iCs/>
        </w:rPr>
        <w:t>falu/</w:t>
      </w:r>
      <w:r>
        <w:rPr/>
        <w:tab/>
        <w:tab/>
        <w:tab/>
        <w:t>szexuális/testi viszonyok</w:t>
        <w:tab/>
        <w:tab/>
        <w:t>társadalom-etikai törvények</w:t>
      </w:r>
    </w:p>
    <w:p>
      <w:pPr>
        <w:pStyle w:val="Normal"/>
        <w:rPr/>
      </w:pPr>
      <w:r>
        <w:rPr/>
        <w:t xml:space="preserve">   </w:t>
      </w:r>
      <w:r>
        <w:rPr>
          <w:i/>
          <w:iCs/>
        </w:rPr>
        <w:t>ház</w:t>
      </w:r>
      <w:r>
        <w:rPr/>
        <w:tab/>
        <w:tab/>
        <w:tab/>
        <w:t xml:space="preserve">   (Lev 12-15)</w:t>
        <w:tab/>
        <w:tab/>
        <w:tab/>
        <w:tab/>
        <w:t xml:space="preserve">   (Lev 18-20)</w:t>
      </w:r>
    </w:p>
    <w:p>
      <w:pPr>
        <w:pStyle w:val="Normal"/>
        <w:rPr/>
      </w:pPr>
      <w:r>
        <w:rPr/>
      </w:r>
    </w:p>
    <w:p>
      <w:pPr>
        <w:pStyle w:val="Normal"/>
        <w:rPr/>
      </w:pPr>
      <w:r>
        <w:rPr>
          <w:i/>
          <w:iCs/>
        </w:rPr>
        <w:t>zsinagóga/</w:t>
        <w:tab/>
        <w:tab/>
      </w:r>
      <w:r>
        <w:rPr/>
        <w:t>bálványimádás/káromlás;</w:t>
        <w:tab/>
        <w:tab/>
        <w:t>kultusz; áldozatbemutatás</w:t>
      </w:r>
    </w:p>
    <w:p>
      <w:pPr>
        <w:pStyle w:val="Normal"/>
        <w:rPr/>
      </w:pPr>
      <w:r>
        <w:rPr/>
        <w:t xml:space="preserve">   </w:t>
      </w:r>
      <w:r>
        <w:rPr>
          <w:i/>
          <w:iCs/>
        </w:rPr>
        <w:t>szentély</w:t>
      </w:r>
      <w:r>
        <w:rPr/>
        <w:tab/>
        <w:tab/>
        <w:t xml:space="preserve">   papok (Lev 21-22, 24, 26)</w:t>
        <w:tab/>
        <w:tab/>
        <w:t xml:space="preserve">   (Lev 1-10)</w:t>
      </w:r>
    </w:p>
    <w:p>
      <w:pPr>
        <w:pStyle w:val="Normal"/>
        <w:rPr/>
      </w:pPr>
      <w:r>
        <w:rPr/>
      </w:r>
    </w:p>
    <w:p>
      <w:pPr>
        <w:pStyle w:val="Normal"/>
        <w:rPr/>
      </w:pPr>
      <w:r>
        <w:rPr/>
      </w:r>
    </w:p>
    <w:p>
      <w:pPr>
        <w:pStyle w:val="Normal"/>
        <w:rPr/>
      </w:pPr>
      <w:r>
        <w:rPr/>
        <w:tab/>
        <w:t>A törvény (Tóra) és a Templom volt az a két fő intézményi „közvetítő eszköz”, amelyben a szimbolikus rend objektiválódott és amely föl volt ruházva a szimbolikus rend tekintélyével; ezek reprezentálták – (?:) kölcsönösen/külön-külön – a szövetséget és Izrael Istenének jelenlétét. Elsődleges „redemptív médiumokként” ezek határozták meg (a Tóra esetében), ill. ellenőrizték (a Templom esetében, engesztelő áldozatok és más szimbolikus akciók révén) a tartozást és a tisztátalanságot a népközösségben. S. Isenberg (1973) kimutatta, hogyan versengtek a római kori Palesztina elitjének különféle frakciói a szimbolikus rendre gyakorolt befolyásért, ill. annak ellenőrzéséért annak érdekében, hogy növeljék társadalmi és politikai rangjukat. Más csoportok csak azért harcoltak, hogy hozzáférjenek a redemptív médiumokhoz, vagy vitatták az elit tekintélyét. Alkalomszerűen egy-egy csoport kérdőre vonta (would: ismétlődő múlt?) a rendszert mint egészet csakúgy, mint annak tiszttartóit; Márk ilyesféle eset. Azonban éppen Márk szelektív: elveti a Templomot mint intézményt, de a Tórát nem, ehelyett (?:) kérdőre vonja az elitet a tekintetben, hogyan értelmezi az a szent szövegeket. Lássunk röviden néhányat ezekből  társadalmi feszültségekből, összefüggésükben az uralkodó ideológiai rendszerekkel.</w:t>
      </w:r>
    </w:p>
    <w:p>
      <w:pPr>
        <w:pStyle w:val="Normal"/>
        <w:rPr/>
      </w:pPr>
      <w:r>
        <w:rPr/>
      </w:r>
    </w:p>
    <w:p>
      <w:pPr>
        <w:pStyle w:val="Normal"/>
        <w:rPr/>
      </w:pPr>
      <w:r>
        <w:rPr/>
      </w:r>
    </w:p>
    <w:p>
      <w:pPr>
        <w:pStyle w:val="Normal"/>
        <w:rPr>
          <w:b/>
          <w:b/>
          <w:bCs/>
        </w:rPr>
      </w:pPr>
      <w:r>
        <w:rPr>
          <w:b/>
          <w:bCs/>
        </w:rPr>
        <w:t>3. Tisztaság és tartozás</w:t>
      </w:r>
    </w:p>
    <w:p>
      <w:pPr>
        <w:pStyle w:val="Normal"/>
        <w:rPr/>
      </w:pPr>
      <w:r>
        <w:rPr/>
      </w:r>
    </w:p>
    <w:p>
      <w:pPr>
        <w:pStyle w:val="Normal"/>
        <w:rPr/>
      </w:pPr>
      <w:r>
        <w:rPr/>
        <w:tab/>
        <w:t xml:space="preserve">J. Neyrey – hasonlóképpen Douglas antropológiájából merítve – kitűnő vázlatát adta a speciális zsidó „tisztasági térképeknek”, amennyiben azok érintik Márkot (1986). Bizonyítja, hogy a rabbinikus irodalomból képesek vagyunk rekonstruálni több szimbolikus társadalmi rendszert: „A zsidókat sajátos </w:t>
      </w:r>
      <w:r>
        <w:rPr>
          <w:i/>
          <w:iCs/>
        </w:rPr>
        <w:t>idők</w:t>
      </w:r>
      <w:r>
        <w:rPr/>
        <w:t xml:space="preserve"> (szombat), sajátos</w:t>
      </w:r>
      <w:r>
        <w:rPr>
          <w:i/>
          <w:iCs/>
        </w:rPr>
        <w:t xml:space="preserve"> dolgok</w:t>
      </w:r>
      <w:r>
        <w:rPr/>
        <w:t xml:space="preserve"> (étel-tabuk) és sajátos </w:t>
      </w:r>
      <w:r>
        <w:rPr>
          <w:i/>
          <w:iCs/>
        </w:rPr>
        <w:t>testi jegyek</w:t>
      </w:r>
      <w:r>
        <w:rPr/>
        <w:t xml:space="preserve"> (körülmetélés) révén (?:) lehet azonosítani” (uo., 100).</w:t>
      </w:r>
    </w:p>
    <w:p>
      <w:pPr>
        <w:pStyle w:val="Normal"/>
        <w:rPr/>
      </w:pPr>
      <w:r>
        <w:rPr/>
        <w:tab/>
        <w:t xml:space="preserve">Az </w:t>
      </w:r>
      <w:r>
        <w:rPr>
          <w:i/>
          <w:iCs/>
        </w:rPr>
        <w:t>m. Kelim</w:t>
      </w:r>
      <w:r>
        <w:rPr/>
        <w:t xml:space="preserve"> (1,6-9) a </w:t>
      </w:r>
      <w:r>
        <w:rPr>
          <w:i/>
          <w:iCs/>
        </w:rPr>
        <w:t xml:space="preserve">helyek </w:t>
      </w:r>
      <w:r>
        <w:rPr/>
        <w:t>hierarchiáját adja meg a növekvő szentség rendjében: „Izrael földje szentebb minden más földnél”, utána jönnek Izrael fallal körülvett városai, a Jeruzsálem falai közötti tér, a templomhegy, a védőbástyák, az asszonyok udvara, az izraeliták (férfiak) udvara, a papok udvara az előcsarnok és az oltár között, a szentély és a Szentek Szentje (uo., 95). Nem (?:) szabad itt elvétenünk ennek a térképnek a centrum-periféria struktúráját és annak geopolitikai implikációit mind Márk világa, mind az ő (?:) történeti tájképe szempontjából (fönt, B, 3).</w:t>
      </w:r>
    </w:p>
    <w:p>
      <w:pPr>
        <w:pStyle w:val="Normal"/>
        <w:rPr/>
      </w:pPr>
      <w:r>
        <w:rPr/>
        <w:tab/>
        <w:t xml:space="preserve">A </w:t>
      </w:r>
      <w:r>
        <w:rPr>
          <w:i/>
          <w:iCs/>
        </w:rPr>
        <w:t>t. Megillah</w:t>
      </w:r>
      <w:r>
        <w:rPr/>
        <w:t xml:space="preserve"> (2,7) a </w:t>
      </w:r>
      <w:r>
        <w:rPr>
          <w:i/>
          <w:iCs/>
        </w:rPr>
        <w:t>személyeket</w:t>
      </w:r>
      <w:r>
        <w:rPr/>
        <w:t xml:space="preserve"> rangsorolja tisztaság szerint: 1) papok, 2) leviták, 3) izraeliták (férfiak!), 4) konvertiták (prozeliták), 5) felszabadított rabszolgák, 6) kizárt papok (papok törvénytelen gyerekei), 7) </w:t>
      </w:r>
      <w:r>
        <w:rPr>
          <w:i/>
          <w:iCs/>
        </w:rPr>
        <w:t>netin</w:t>
      </w:r>
      <w:r>
        <w:rPr/>
        <w:t xml:space="preserve">ek (templomi szolgák), 8) </w:t>
      </w:r>
      <w:r>
        <w:rPr>
          <w:i/>
          <w:iCs/>
        </w:rPr>
        <w:t>mamzer</w:t>
      </w:r>
      <w:r>
        <w:rPr/>
        <w:t>ek (törvénytelen gyerekek), 9) eunuchok, 10) roncsolt heréjűek, 11) pénisz nélküliek. Észben kell tartanunk a fizikai rokkantak e listán elfoglalt helyét (nem is említve a nők általános kizárását), amikor megvizsgáljuk Jézus viselkedését az ilyen jogfosztott csoportok iránt (alább, 4B, 2; 4C).</w:t>
      </w:r>
    </w:p>
    <w:p>
      <w:pPr>
        <w:pStyle w:val="Normal"/>
        <w:rPr/>
      </w:pPr>
      <w:r>
        <w:rPr/>
        <w:tab/>
        <w:t xml:space="preserve">Az </w:t>
      </w:r>
      <w:r>
        <w:rPr>
          <w:i/>
          <w:iCs/>
        </w:rPr>
        <w:t>m. Kelim</w:t>
      </w:r>
      <w:r>
        <w:rPr/>
        <w:t xml:space="preserve"> (1,3) a </w:t>
      </w:r>
      <w:r>
        <w:rPr>
          <w:i/>
          <w:iCs/>
        </w:rPr>
        <w:t>dolgokkal</w:t>
      </w:r>
      <w:r>
        <w:rPr/>
        <w:t xml:space="preserve"> való érintkezésből vezeti le a beszennyezettség viszonylagosságát: a holt dologtól szerzett tisztátalanság súlyosabb, mint a menstruáló nőtől szerzett, amely viszont súlyosabb az olyan testi jelenségektől szerzett tisztátalanságoknál, mint a sperma, a vizelet, a köpet és így tovább.</w:t>
      </w:r>
    </w:p>
    <w:p>
      <w:pPr>
        <w:pStyle w:val="Normal"/>
        <w:rPr/>
      </w:pPr>
      <w:r>
        <w:rPr/>
        <w:tab/>
        <w:t xml:space="preserve">Végül az </w:t>
      </w:r>
      <w:r>
        <w:rPr>
          <w:i/>
          <w:iCs/>
        </w:rPr>
        <w:t>időket</w:t>
      </w:r>
      <w:r>
        <w:rPr/>
        <w:t xml:space="preserve"> a következőképpen rangsorolja a </w:t>
      </w:r>
      <w:r>
        <w:rPr>
          <w:i/>
          <w:iCs/>
        </w:rPr>
        <w:t>Misna</w:t>
      </w:r>
      <w:r>
        <w:rPr/>
        <w:t>: a szombatot tekinti a legszentebbnek, azt követi a húsvét, majd az engesztelés napja, a sátrak ünnepe, az ünnepnapok, újév ünnepe stb. (uo., 99).</w:t>
      </w:r>
    </w:p>
    <w:p>
      <w:pPr>
        <w:pStyle w:val="Normal"/>
        <w:rPr/>
      </w:pPr>
      <w:r>
        <w:rPr/>
        <w:tab/>
        <w:t>Mind e különféle térképeket feltételezi az evangélium világa, amelyben talán minden epizód azt meséli el, hogyan hágta át vagy kritizálta Jézus ezeket a határokat és elválasztó dolgokat. A Második Templom késői korszakáról szóló gondos társadalomtörténetében Oppenheimer a következő fontos következtetést vonja le a tisztasági kódra vonatkozóan: „Az a nagy szigorúság, amely a rituális tisztasággal és tisztátalansággal kapcsolatos dolgokat jellemezte, az előírások teljesítésének nehézsége, a veszély, hogy a rituális tisztátalanságot átviszik az egyik emberről vagy tárgyról a másikra, mindez olyan helyzethez vezetett, amely által a rituális tisztátalanság a zsidó társadalom osztályokra osztásának vezető elvévé vált” (1977, 18).</w:t>
      </w:r>
    </w:p>
    <w:p>
      <w:pPr>
        <w:pStyle w:val="Normal"/>
        <w:rPr/>
      </w:pPr>
      <w:r>
        <w:rPr/>
        <w:tab/>
        <w:t>Oppenheimer rámutat továbbá, hogy pusztán „e törvények pazar bősége és megtartásuk nehézsége” elkerülhetetlenül marginalizálta a tömegeket. A közönséges emberek számára a szimbolikus rendszer kívánalmainak való szigorú megfelelés (?:) nagyobb akadályai gazdasági természetűek voltak. Életük és foglalkozásuk mindennapos körülményei – külünösen a parasztság esetében – folyamatosan kitették őket a „fertőzésnek”, és egyszerűen nem engedhették meg maguknak azokat az akár időbeli, akár pénzbeli/anyagi ráfordításokat, amelyeket a rituális megtisztulási folyamatok magukban foglaltak.</w:t>
      </w:r>
    </w:p>
    <w:p>
      <w:pPr>
        <w:pStyle w:val="Normal"/>
        <w:rPr/>
      </w:pPr>
      <w:r>
        <w:rPr/>
        <w:tab/>
        <w:t xml:space="preserve">Azok a csoportok, amelyek ellenőrizni kívánták a tisztaság redemptív médiumát, fölismerték ezeket a gyakorlati nehézségeket, és élesen különböző módokon válaszoltak. A </w:t>
      </w:r>
      <w:r>
        <w:rPr>
          <w:i/>
          <w:iCs/>
        </w:rPr>
        <w:t>farizeusok</w:t>
      </w:r>
      <w:r>
        <w:rPr/>
        <w:t xml:space="preserve"> úgy kísérelték meg kiterjeszteni a tisztasági kódot a tömegekre, hogy liberalizálták azt, megkönnyítendő megtartását: ez a program az ő szájhagyományuk és megkülönböztető szertartásaik kidolgozott betoldásaira épült. Élesen elütött ettől a </w:t>
      </w:r>
      <w:r>
        <w:rPr>
          <w:i/>
          <w:iCs/>
        </w:rPr>
        <w:t>szadduceus</w:t>
      </w:r>
      <w:r>
        <w:rPr/>
        <w:t xml:space="preserve"> elit stratégiája; ők feltételezték, hogy csak a papi kaszt képes – és ennélfogva köteles – teljesen megfelelni a tisztaság követelményeinek. Amint előre látható volt, a szadduceusok megtagadták a farizeusi szájhagyomány legitimitásának elismerését, mivel az veszélyeztette a szimbolikus rendre vonatkozó kizárólagos hegemóniájukat.</w:t>
      </w:r>
    </w:p>
    <w:p>
      <w:pPr>
        <w:pStyle w:val="Normal"/>
        <w:rPr/>
      </w:pPr>
      <w:r>
        <w:rPr/>
        <w:tab/>
        <w:t>William Herzog következő példája világosan demonstrálja azt a gazdasági és politikai önérdeket, amely e verseny mögött rejtőzött: „A Leviták könyve 11,38 szerint ha vizet öntenek a vetőmagra, az tisztátalanná válik. A szakasz azonban nem tesz különbséget a földbe ültetett vetőmag és a földtől elkülönített vetőmag között... A gyönge termésű években, és ez gyakorta előfordult a szegényes föld, a szárazság, a hadakozás, a sáskajárás és a rossz gazdálkodási módszerek miatt, ez a szöveg vita tárgya volt. Miért? Az ilyen sovány években Egyiptomból importálták a gabonát. De az egyiptomiak öntözték földjeiket (vizet engedtek a vetőmagra), úgyhogy gabonájuk gyanús volt, meglehet, éppen tisztátalan. A szadduceusok úgy ítélték meg, hogy az ilyen gabona tisztátalan, és bárki fogyaszt belőle, szintén tisztátalanná válik. Ők teljességgel készek voltak megfizetni az eget súroló árakat, amelyeket a hazai gabona hiánya idézett elő, mivel megengedhették maguknak... Az ember érzi, hogy a gazdasági előnyt szentesítették, minthogy a szadduceusok gyakran nagybirtokosok voltak, akiknek a termése ilyen időszakokban értékesebbé vált. A farizeusok ellenben úgy érveltek, hogy a Pentateuchus rendelkezése csak a földtől elválasztott vetőmagra vonatkozik; ennélfogva... az ember lehet engedelmes, és mégis vásárolhat egyiptomi gabonát” (1982, 13). A szadduceus álláspont elitizmusa nyilvánvaló; a farizeusi álláspont kétértelműbb. (A fordító megjegyzése: Herzog érvelésének alapja legalábbis problematikus, Lev 11,38 ugyanis csak abban az esetben nevezi tisztátalannak a vízzel borított vetőmagot, ha a vízbe hulla esik.)</w:t>
      </w:r>
    </w:p>
    <w:p>
      <w:pPr>
        <w:pStyle w:val="Normal"/>
        <w:rPr/>
      </w:pPr>
      <w:r>
        <w:rPr/>
        <w:tab/>
        <w:t>Mindenesetre a farizeusokat azzal vádolták, hogy a tömegek számára is lehetővé tették a jámborságot, amint a fenti példa jelzi, és ebben az értelemben elősegítették a nagyobb hozzáférést a redemptív médiumokhoz. De ezt úgy lehetett tekinteni, és úgy is tekintették mint udvarlási stratégiát a kézművesek és az alacsonyabb osztályok felé – abból a célból, hogy kiépítsék a társadalmi-politikai hatalom regionális és népi bázisát, szemben a jeruzsálemi elittel. Alternatív programjukkal a farizeusok nemcsak kiváltságukat tartósították, hanem a rendszer döntőbíráiként való nélkülözhetetlenségüket is. Tényleges társadalmi szolidaritásuk a szegényekkel minimális volt, amint ez tükröződik abban, hogy szigorú tisztasági szabályokat követtek az asztalközösséget illetően. Az elitista rendszernek ezt a népi jámborságot színlelő reprodukcióját kifogásolja Márk, amikor evangéliumában negatív portrét rajzol a farizeusokról.</w:t>
      </w:r>
    </w:p>
    <w:p>
      <w:pPr>
        <w:pStyle w:val="Normal"/>
        <w:rPr/>
      </w:pPr>
      <w:r>
        <w:rPr/>
        <w:tab/>
        <w:t xml:space="preserve">Az </w:t>
      </w:r>
      <w:r>
        <w:rPr>
          <w:i/>
          <w:iCs/>
        </w:rPr>
        <w:t xml:space="preserve">esszénusok </w:t>
      </w:r>
      <w:r>
        <w:rPr/>
        <w:t>ismét egy harmadik módon válaszoltak. Számukra a tisztaság dilemmáira adott megoldás nem az alacsonyabb közös nevezőben vagy az elitizmusban rejlett, hanem abban, hogy visszavonultak a társadalom fő sodrából, hogy megtarthassák a szigorú előírásokat. A farizeusokat amiatt kritizálták, amit ők „liberalizmusnak” láttak, a szadduceusokat pedig önérdekű osztályközpontúságuk miatt.</w:t>
      </w:r>
    </w:p>
    <w:p>
      <w:pPr>
        <w:pStyle w:val="Normal"/>
        <w:rPr/>
      </w:pPr>
      <w:r>
        <w:rPr/>
        <w:tab/>
        <w:t>Azonban mind a három válaszban</w:t>
      </w:r>
      <w:r>
        <w:rPr>
          <w:i/>
          <w:iCs/>
        </w:rPr>
        <w:t xml:space="preserve"> közös</w:t>
      </w:r>
      <w:r>
        <w:rPr/>
        <w:t xml:space="preserve"> egy döntő dolog: mint központi valóságot helyeslik magát a tisztasági kódot. (??:) További társadalmi rétegződés előidézése miatt e stratégiák egyike sem látszott képesnek arra, hogy gátat vessen annak a kódnak, amelyet eredetileg arra szántak, hogy elősegítse Isten népének társadalmi szolidaritását és identitását. Márk tudatára ébredt annak, hogy amíg a rendszer érintetlen marad, az emberek képességét kötelességeik teljesítésére meghatározza  – ???: and thus enforce – osztályhelyzetük.</w:t>
      </w:r>
    </w:p>
    <w:p>
      <w:pPr>
        <w:pStyle w:val="Normal"/>
        <w:rPr/>
      </w:pPr>
      <w:r>
        <w:rPr/>
        <w:tab/>
      </w:r>
      <w:r>
        <w:rPr>
          <w:i/>
          <w:iCs/>
        </w:rPr>
        <w:t>A tartozás-rendszer</w:t>
      </w:r>
      <w:r>
        <w:rPr/>
        <w:t xml:space="preserve"> a papi kaszt birodalma volt, nem csupán az áldozati kultuszban betöltött szerepük miatt, hanem – ami talán még fontosabb – amiatt is, hogy ők látták el a tizedek beszedésének felügyeletét. Már említettem (fönt, B, 2), a tizedstruktúra gazdasági terhe az élelmiszer-termelőkre háramlott, és ez ok volt a haragra a parasztság körében. A parasztok látták, hogy a tizedet kapó klérus jó része nem függ már attól, mint az újraelosztási rendszer primitív fokán, Mózes idejében. A papok sok esetben valóban földtulajdonosok voltak, ami nemcsak indokolatlanná tette a tizedet, hanem rossz irányú újraelosztássá is.</w:t>
      </w:r>
    </w:p>
    <w:p>
      <w:pPr>
        <w:pStyle w:val="Normal"/>
        <w:rPr/>
      </w:pPr>
      <w:r>
        <w:rPr/>
        <w:tab/>
        <w:t>Komoly konfliktus támadt amiatt (?:) is, ki ellenőrizze a különféle tizedek elosztását. A legtöbb termelő nem engedhette meg magának, hogy évente elutazzék Jeruzsálembe, és bevigye a tizedeket, így a jeruzsálemi klérus próbálta meg ellenőrizni a helyi elosztást, gyakran a helyi papok és leviták hátrányára (akiket komoly mértékben tett jogfosztottá a jeruzsáelmi hatalmi bázis). Josephus beszámol erről a folyamatban lévő konfliktusról: II. Agrippa uralkodása idejéből két különböző esetet mond el, amikor a főpap szolgái eljöttek és erőnek erejével elvittk a tizedeket a szérűről, ahol a cséplés folyt. Ez a kisajátítás okozta, hogy a szegényebb helybeli papok éheztek (</w:t>
      </w:r>
      <w:r>
        <w:rPr>
          <w:i/>
          <w:iCs/>
        </w:rPr>
        <w:t>Ant.,</w:t>
      </w:r>
      <w:r>
        <w:rPr/>
        <w:t xml:space="preserve"> XX,8,8; 9,2).</w:t>
      </w:r>
    </w:p>
    <w:p>
      <w:pPr>
        <w:pStyle w:val="Normal"/>
        <w:rPr/>
      </w:pPr>
      <w:r>
        <w:rPr/>
        <w:tab/>
        <w:t>Oppenheimer megmutatja, hogyan ragaszkodott a halákha-hagyomány (a farizeusi gyakorlatra épülő korai rabbinikus írások és törvénykezés) a termelő ama jogához., hogy meghatározza a tizedek elosztását. Ez jelzi, hogy a farizeusok ismét konfliktusban álltak a központi klerikális ellenőrzéssel. Programjuk azonban ismét elvágta mindkét utat a paraszt elől, (?:) mivel a halákhában (?:) az is evidens, hogy a paraszt ellenáll azon farizeusi kísérleteknek, hogy kikényszerítsék a szombati előírásokat, amelyek megtiltották a vetést és az aratást a hetedik napon és a hetedik évben. Ezek a megszorítások nyilvánvaló nehézséget jelentettek a paraszt létfenntartó gazdálkodása szempontjából, hiszen ő nem remélhetett állami tehermentesítést a nehéz időkben.</w:t>
      </w:r>
    </w:p>
    <w:p>
      <w:pPr>
        <w:pStyle w:val="Normal"/>
        <w:rPr/>
      </w:pPr>
      <w:r>
        <w:rPr/>
        <w:tab/>
        <w:t xml:space="preserve">A másik példa a tartozások szabbat-évi elengedésének problémája. A parasztoknak kölcsönt kellett szerezniük, hogy kifizethessék adó- és tizedkötelezettségeiket, de „a potenciális hitelezők vonakodtak kölcsönözni a szabbat-év előtti utolsó néhány évben... Ez volt a kontextusa és szándéka a </w:t>
      </w:r>
      <w:r>
        <w:rPr>
          <w:i/>
          <w:iCs/>
        </w:rPr>
        <w:t>prosbul</w:t>
      </w:r>
      <w:r>
        <w:rPr/>
        <w:t>nak, amelyet a Heródes uralma idején élt farizeus bölcs, Hillel vezetett be... Hillel kigondolt egy olyan, törvényes fortélyt, amellyel meg lehetett kerülni a tartozások szombat-évi elengedésének törvényi (tórai) rendelkezéseit... [A fortély lényege: A kölcsönadó átad egy ilyen szövegű írást a bíróságnak: "Átadom az e helyen működő bíróságnak X.Y. nálam lévő adósságát, hogy azt részemre behajtsa, amikor én azt kérem." Ezt az írást aláírják a bírók és a tanúk, s ezáltal a hetedik évben az adósság nem évül el. – A ford. (Forrás: Jólesz Károly: Zsidó hitéleti kislexikon, Budapest 1985, 179)] Egy effajta rendelkezés rövid távú hatása kétségtelenül az éhes és túladóztatott parasztok megkönnyebbülése volt. Hosszú távon azonban a tartozások állandósulását jelentette” (Horsley és Hanson, 1985, 59). Ilyen módszerekkel a fariezeusok abba a helyzetbe hozták magukat, hogy valamelyest kicsavarhatták a jeruzsálemi klérus kezéből a falusi osztályok gazdasági ellenőrzését.</w:t>
      </w:r>
    </w:p>
    <w:p>
      <w:pPr>
        <w:pStyle w:val="Normal"/>
        <w:rPr/>
      </w:pPr>
      <w:r>
        <w:rPr/>
      </w:r>
    </w:p>
    <w:p>
      <w:pPr>
        <w:pStyle w:val="Normal"/>
        <w:rPr/>
      </w:pPr>
      <w:r>
        <w:rPr/>
      </w:r>
    </w:p>
    <w:p>
      <w:pPr>
        <w:pStyle w:val="Normal"/>
        <w:rPr>
          <w:b/>
          <w:b/>
          <w:bCs/>
        </w:rPr>
      </w:pPr>
      <w:r>
        <w:rPr>
          <w:b/>
          <w:bCs/>
        </w:rPr>
        <w:t>4. A Tóra és a Templom</w:t>
      </w:r>
    </w:p>
    <w:p>
      <w:pPr>
        <w:pStyle w:val="Normal"/>
        <w:rPr/>
      </w:pPr>
      <w:r>
        <w:rPr/>
      </w:r>
    </w:p>
    <w:p>
      <w:pPr>
        <w:pStyle w:val="Normal"/>
        <w:rPr/>
      </w:pPr>
      <w:r>
        <w:rPr/>
        <w:tab/>
        <w:t>A zsinagógai rendszer kialakulásával a Tóra egyre inkább központi jelentőségűvé vált a szimbolikus rendben. Ez az írástudói osztály területe volt, amelyről Joachim Jeremias azt mondja nekünk, hogy egyaránt állt farizeusokból és szadduceusokból, magasabb és alacsonyabb rangú papokból (1969, 10. f.). Az írástudók uralták a Szanhedrint, a Főtanácsot, amely a végső bírói tekintélyt birtokolta Izraelben. „A bölcsek eme exkluzív osztálya, amely sajátos kiváltságoknak örvendett, mivel hivatásszerűen foglalkozott a Tóra tanulmányozásával”, tetemes társadalmi hatalmat és presztízst képviselt (Oppenheimer, 1977, 1).</w:t>
      </w:r>
    </w:p>
    <w:p>
      <w:pPr>
        <w:pStyle w:val="Normal"/>
        <w:rPr/>
      </w:pPr>
      <w:r>
        <w:rPr/>
        <w:tab/>
        <w:t>A Tóra értelmezése körüli harc a társadalmi csoportok közötti társadalmi konfliktus jelentősebb forrásai közé tartozott: „A rögzített, leírt szentírás értelmezést követel. A különböző csoportok vitatták, kinek van hatalma az értelmezéshez, és ez nem csoda, mert azok, akiknek megvan a hatalmuk az értelmezéshez, a lehető legszorosabb kapcsolatban állnak Isten hatalmával; olyan pozíció ez, amelyet hallatlan politikai és gazdasági hatalomra lehet átváltani, és át is váltottak... Nem meglepő, hogy a farizeusok és a szadduceusok közötti vita alapvetően arról folyt, kinek van hatalma a kinyilatkoztatás értelmezéséhez, és hogy az esszénusok is ilyen exkluzív hatalmat követeltek maguknak” (Isenberg, 1973,31).</w:t>
      </w:r>
    </w:p>
    <w:p>
      <w:pPr>
        <w:pStyle w:val="Normal"/>
        <w:rPr/>
      </w:pPr>
      <w:r>
        <w:rPr/>
        <w:tab/>
        <w:t>Sajátságos dolog volt a farizeusi szájhagyomány, amely az ideológiai hatalom (tekintély) közvetlen versenybázisát jelentette, mert ők azt állították, hogy az párhuzamos a Tórával, és eredetét visszavezették Mózesre. Ez megerősíti a szadduceusi „bibliai konzervativizmus” és a farizeusi hagyomány között folyó vita társadalmi bázisát (ld. alább, 7C, 2). Az apokaliptikus mozgalmak, amelyek úgy érezték, hogy teljesen kizárták őket a redemptív médiumokból, időközben „titkos” kinyilatkoztatásokkal és a szentírás ezoterikus értelmezői sémáival (?:) vágtak vissza. A lehető legnagyobb jelentőséggel bír, hogy Márk helybenhagyja a héber szentírásokat, noha elutasítja a domináns szimbolikus rend többi részét; evangéliumában úgy látjuk őt, amint a hermeneutikai hatalom dolgában verseng az írástudókkal, mind a farizeusokkal, mind a szadduceusokkal.</w:t>
      </w:r>
    </w:p>
    <w:p>
      <w:pPr>
        <w:pStyle w:val="Normal"/>
        <w:rPr/>
      </w:pPr>
      <w:r>
        <w:rPr/>
        <w:tab/>
        <w:t>S. Safrai (1976) bizonyítja, hogy még ha a zsinagógák kezdték is decentralizálni a szimbolikus rendszert, éppen a zsinagógai liturgia összpontosított a Templomra. A kultusz vitathatatlanul a szimbólius rend középpontja volt, (??:) amint ez érvényes volt az ókori Közép-Kelet minden nagyobb társadalmi formációjára. A jeruzsálemi Templom impozáns formátummal rendelkezett, mind betű szerint értelemben épületként, mind a zsidó nemzet szíveként: „Erősen hitték, hogy a Templom örök létezésre rendeltetett, pontosan úgy, ahogy az ég és a föld... A Templom lerombolásával az univerzum képe tökéletlenné vált, a nemzet (?:) megalapozott szerkezetét aláaknázták” (Safrai és Stern, 1977, 906).</w:t>
      </w:r>
    </w:p>
    <w:p>
      <w:pPr>
        <w:pStyle w:val="Normal"/>
        <w:rPr/>
      </w:pPr>
      <w:r>
        <w:rPr/>
        <w:tab/>
        <w:t>A Templomban tartózkodott Isten, és az egész ideológiai rend a Templomban volt lehorgonyozva és a Templom legitimálta azt. Ez (?:) minden zsidóra érvényesen szent hely volt, amely felé minden zarándoklat és adó irányult. Politikai szempontból a Templom állandó emlékeztetőül szolgált a királyság dávidi hagyományára és a független Izraelre, ezért természetesen a Rómától való megszabadulás álmainak középpontjában állt.</w:t>
      </w:r>
    </w:p>
    <w:p>
      <w:pPr>
        <w:pStyle w:val="Normal"/>
        <w:rPr/>
      </w:pPr>
      <w:r>
        <w:rPr/>
        <w:tab/>
        <w:t>J. Lundquist kimutatta, hogyan volt a templomépítés és fenntartás a legdöntőbb jelentőségű az „államalkotás” folyamatában a Közel-Keleten: „Csak a jeruzsálemi Templom befejezésével fejeződik be a birodalmi állam létrehozásának folyamata, amely Izraelt a legteljesebb értelemben "hasonlóvá teszi a többi nemzethez". A királyság ideológiája az archaikus államban kitörölhetetlenül és vitathatatlanul összekapcsolódik a templomépítéssel és a templom ideológiájával” (1982, 272).</w:t>
      </w:r>
    </w:p>
    <w:p>
      <w:pPr>
        <w:pStyle w:val="Normal"/>
        <w:rPr/>
      </w:pPr>
      <w:r>
        <w:rPr/>
        <w:tab/>
        <w:t>Aztán följegyzi az „ősi tájkép” négy elemét, amelyeket „építészetileg és rituálisan reprodukálnak a régi közel-keleti hagyományok”: 1) a kozmikus hegy, 2) az ősi dombocska, amely elsőként emelkedett ki a teremtés vizeiből, 3) az élet forrásvizei, amelyek a káoszt és az üdvözítést egyaránt szimbolizálják, 4) az élet fája (uo., 274). Izrael magáévá tette az ókori Kelet szimbolikus beszédének ezeket az aspektusait, amelyek közvetlen jelentőséggel bírnak majd Márk-olvasatunk számára (alább, 10C). Lundquist végül megerősíti, hogy a jeruzsálemi Templom az izraelita szimbolikus rend centrumaként állt ott, és ennélfogva végül is a nemzet térbeli és földrajzi szíveként (uo. 284).</w:t>
      </w:r>
    </w:p>
    <w:p>
      <w:pPr>
        <w:pStyle w:val="Normal"/>
        <w:rPr/>
      </w:pPr>
      <w:r>
        <w:rPr/>
        <w:tab/>
        <w:t>Gazdaságilag a Templom uralta Jeruzsálemet, és kisebb mértékben egész Júdeát. Noha eredetileg az újraelosztó gazdaság „központi raktárházának” szánták, hatalmas tőkefelhalmozás reprezentánsává vált: „A tizedekből és a papságnak meg a Templomnak járó más illetékekből, a kölcsönök visszafizetéséből és a kamatokból, és nem utolsósorban azokból a hozzájárulásokból, amelyeket a diaszpóra-zsidók az egész világról küldtek a Templomnak, bőséges vagyon áramlott oda és halmozódott föl Jeruzsálemben. Nem léteztek azonban olyan mechanizmusok, amelyek révén ezeket a forrásokat vissza lehetett volna áramoltatni a legnagyobb szükséget szenvedő néphez... Sőt, a fölös vagyon egy részét luxusjavakra fordították, vagy egyszerűen a templomi kincstárban tárolták drága fémek vagy tárgyak formájában” (Horsley és Hanson, 1985, 61). A templomi üzletelés (?:) alapozta meg a virágzó kereskedelmi szférát Jeruzsálemben, és biztosított jövedelmet és hozzájárulást a város jólétéhez. Ennek a fenntartása és megújítása számtalan olyan foglalkozást teremtett, amelytől a városi lakosság függött (Theissen, 1976).</w:t>
      </w:r>
    </w:p>
    <w:p>
      <w:pPr>
        <w:pStyle w:val="Normal"/>
        <w:rPr/>
      </w:pPr>
      <w:r>
        <w:rPr/>
        <w:tab/>
        <w:t>Mondani sem kell, hogy a hazai uralkodó és főpapi kasztok elsődleges területeként a Templom az állandó politikai színészkedés színháza volt. Nem nehéz belátni, a forradalmi szembeszegülés első aktusa miért a Rómáért bemutatott naponkénti áldozatok fölfüggesztése volt 66-ban, a lázadő frakciók miért versenyeztek a Templom ellenőrzésért az ideiglenes kormányzás idején, és miért a templomhegy volt Jeurzsálem utolsó része, amely elesett a 70-es római ostromban. Kétségtelen, hogy minden zsidó társadalmi csoportnak és stratégiának ideológiailag állást kellett foglalnia a Templommal kapcsolatban. Az esszénusok, akik egyébként teljesen elvetették a jeruzsálemi klérus tekintélyét és társadalmi rendjét, a Templom eszkatologikus megtisztításának elkötelezettjei maradtak. Bármennyire motiválhatta is sok lázadó csoportot az a vágy, hogy megbuktassák a templomi arisztokráciát, nem nyilvánvaló, hogy alapvetően megkérdőjelezték  magának a templom-államnak a legitimitását.</w:t>
      </w:r>
    </w:p>
    <w:p>
      <w:pPr>
        <w:pStyle w:val="Normal"/>
        <w:rPr/>
      </w:pPr>
      <w:r>
        <w:rPr/>
        <w:tab/>
        <w:t xml:space="preserve">De Márk számára a templom-állam és annak politikai gazdaság(tan)a annak szívét reprezentálta, ami (?:) </w:t>
      </w:r>
      <w:r>
        <w:rPr>
          <w:i/>
          <w:iCs/>
        </w:rPr>
        <w:t>rossz</w:t>
      </w:r>
      <w:r>
        <w:rPr/>
        <w:t xml:space="preserve"> volt az uralkodó rendszerben. Ő nem kívánt nagyobb hozzáférést a kultuszhoz, sem annak ellenőrzését  – csak (?:) kimúlását. Ugyanakkor minden erejével azon volt, hogy bátorítsa palesztinai olvasóit: Isten léte nincs hozzákötve a Templomhoz.</w:t>
      </w:r>
    </w:p>
    <w:p>
      <w:pPr>
        <w:pStyle w:val="Normal"/>
        <w:rPr/>
      </w:pPr>
      <w:r>
        <w:rPr/>
      </w:r>
    </w:p>
    <w:p>
      <w:pPr>
        <w:pStyle w:val="Normal"/>
        <w:rPr/>
      </w:pPr>
      <w:r>
        <w:rPr/>
      </w:r>
    </w:p>
    <w:p>
      <w:pPr>
        <w:pStyle w:val="Normal"/>
        <w:rPr/>
      </w:pPr>
      <w:r>
        <w:rPr/>
      </w:r>
    </w:p>
    <w:p>
      <w:pPr>
        <w:pStyle w:val="Normal"/>
        <w:jc w:val="center"/>
        <w:rPr>
          <w:b/>
          <w:b/>
          <w:bCs/>
        </w:rPr>
      </w:pPr>
      <w:r>
        <w:rPr>
          <w:b/>
          <w:bCs/>
        </w:rPr>
        <w:t>2F  Ideológiai és társadalmi stratégiák</w:t>
      </w:r>
    </w:p>
    <w:p>
      <w:pPr>
        <w:pStyle w:val="Normal"/>
        <w:rPr/>
      </w:pPr>
      <w:r>
        <w:rPr/>
      </w:r>
    </w:p>
    <w:p>
      <w:pPr>
        <w:pStyle w:val="Normal"/>
        <w:rPr/>
      </w:pPr>
      <w:r>
        <w:rPr/>
        <w:tab/>
        <w:t>E portré utolsó feladata, hogy felmutassa azoknak a főbb társadalmi csoportoknak a stratégiáit, amelyek ennek a korszaknak a palesztinai formációjában működtek. B. Holzner azt írja: „Minden domináns ideológia hajlik arra – különösen az, amelyet defenzív módon védelmez egy olyan csoport, amelyet változás vagy ellenséges erők fenyegetnek –, hogy kiemelje a kollektív identitást és a csoporthatárokat... Az integrált társadalmi rendszerben minden szegmensnek valamiképpen ki kell egyeznie az uralkodó ideológiával és annak a kollektív identitásra vonatkozó projekcióival” (1972, 157).</w:t>
      </w:r>
    </w:p>
    <w:p>
      <w:pPr>
        <w:pStyle w:val="Normal"/>
        <w:rPr/>
      </w:pPr>
      <w:r>
        <w:rPr/>
        <w:tab/>
        <w:t>Különösen érdekesek lesznek a gyarmati kiegyezésre vonatkozó magatartásmódok, az (ti. a kiegyezés) ugyanis egyszerre követelte meg a „tagságot” a római Birodalomban és a „tagságot ” Izrael házában. Először azokat a csoportokat vizsgálom meg, amelyek alkalmazkodtak és az uralkodó renddel kollaboráltak (legitimáló stratégiák). Azután, Holznernek a felforgató stratégiákkal kapcsolatos három típusát (valóságtól menekülő, lojalisztikusan radikális és konfrontatív/elidegenedett) véve igénybe, megemlítem (??:) az (uralkodó) rendet megreformálni vagy annak ellenállni akaró kísérleteket.</w:t>
      </w:r>
    </w:p>
    <w:p>
      <w:pPr>
        <w:pStyle w:val="Normal"/>
        <w:rPr/>
      </w:pPr>
      <w:r>
        <w:rPr/>
      </w:r>
    </w:p>
    <w:p>
      <w:pPr>
        <w:pStyle w:val="Normal"/>
        <w:rPr/>
      </w:pPr>
      <w:r>
        <w:rPr/>
      </w:r>
    </w:p>
    <w:p>
      <w:pPr>
        <w:pStyle w:val="Normal"/>
        <w:rPr>
          <w:b/>
          <w:b/>
          <w:bCs/>
        </w:rPr>
      </w:pPr>
      <w:r>
        <w:rPr>
          <w:b/>
          <w:bCs/>
        </w:rPr>
        <w:t>Gyarmatosítás és kollaboráció</w:t>
      </w:r>
    </w:p>
    <w:p>
      <w:pPr>
        <w:pStyle w:val="Normal"/>
        <w:rPr/>
      </w:pPr>
      <w:r>
        <w:rPr/>
      </w:r>
    </w:p>
    <w:p>
      <w:pPr>
        <w:pStyle w:val="Normal"/>
        <w:rPr/>
      </w:pPr>
      <w:r>
        <w:rPr/>
        <w:tab/>
        <w:t>A virágzó császárság korának római kolonializmusa által alkalmazott ideológiai stratégia – J. Fears tömör tanulmánya szerint – „figyelemreméltóan sikeres kísérlet volt arra, hogy számos, etnikailag különböző csoportot és azok politikai egységeit egyetlen kormányzás alá vonják”, amit azzal valósítottak meg, hogy „az uralkodó osztályokkal kötött személyes szövetségek hálózatát építették ki szerte a birodalomban” (1980, 98). A római propaganda támogatta Róma isteni hivatását, hogy – katonai erő támogatásával – békében uralja világot, szavatolva polgárai szabadságát: „A birodalom ideológiai igazolása erősen és szégyentelenül a győzelem politikai teológiájára támaszkodott, amit nevezhetünk a Kézzelfogható Végzet iránti világos érzéknek is... A Római Köztársaság és annak birodalma ennélfogva olyan ideológiai megalapozásokra támaszkodott, amelyek hasonlatosak a modern nemzetállam ikerpilléreihez: a demokráciához és a nacionalizmushoz” (uo., 99, 101).</w:t>
      </w:r>
    </w:p>
    <w:p>
      <w:pPr>
        <w:pStyle w:val="Normal"/>
        <w:rPr/>
      </w:pPr>
      <w:r>
        <w:rPr/>
        <w:tab/>
        <w:t>A császárság előtti Róma eredetileg köztársasági mitológiája azonban a Kr. u.  1. századra teljesen megadta magát a karizmatikus autokrata, a császár kultuszának. Ajánlom az olvasónak Klaus Wengst újabb keletű tanulmányát (1987) a „Pax Romana” ideológiai legitimációjáról: ez a legjobb összefoglaló elemzése az imperiális Róma katonai, politikai, gazdasági, jogi és kulturális dimenzióinak. Korrekten kimutatja, hogy amit én úgy hívok, a mítoszok háborúja az Újszövetségben, nem érthetjük meg anélkül, hogy ne értékelnénk megfelelően a római apologéták és propagandisták retorikáját és azt a brutális realitást, amelyet tevékenységükkel álcáztak.</w:t>
      </w:r>
    </w:p>
    <w:p>
      <w:pPr>
        <w:pStyle w:val="Normal"/>
        <w:rPr/>
      </w:pPr>
      <w:r>
        <w:rPr/>
        <w:tab/>
        <w:t>A provinciákban a császár kultusza volt a legfontosabb ideológiai hordozó eszköz: „A hivatalos római császári propaganda rendkívül agyafúrt politikai eszköz volt. Mindenfajta nyilvános ünnepély, helyi ünneplések, vallási ünnepek és különösen a császári évfordulók és más császári alkalmak minden évben számos lehetőséget biztosítottak a nyilvános hódolatra, kiáltványokra és látványosságokra, amelyek mind a császár kiválóságait dicsőítették” (Fears, 1980, 102).</w:t>
      </w:r>
    </w:p>
    <w:p>
      <w:pPr>
        <w:pStyle w:val="Normal"/>
        <w:rPr/>
      </w:pPr>
      <w:r>
        <w:rPr/>
        <w:tab/>
        <w:t>Mivel a zsidó Palesztinában formálisan nem működhetett a császárkultusz, a legeslegfontosabbakká a zsidó ünnepek váltak mint olyan idők, amikor meg lehetett erősíteni a Rómához való hűséget. Ez segít megmagyarázni, hogy amikor a zsidó állam és a római gyarmatosítók közötti viszony egyre feszültebbé vált, miért voltak az évenkénti legnagyobb ünnepek majdnem mindig a politikai feszültség és a potenciális erőszak alkalmai.</w:t>
      </w:r>
    </w:p>
    <w:p>
      <w:pPr>
        <w:pStyle w:val="Normal"/>
        <w:rPr/>
      </w:pPr>
      <w:r>
        <w:rPr/>
        <w:tab/>
        <w:t>Róma stratégiája, ti. hogy korlátozott belső autonómiát engedélyezett, a hazai arisztokráciával való együttműködésre épült, akárcsak számos mai neokolonializációs alakzatban. A hazmoneusok kimúlása után  a heródiánus királyság és a főpapi arisztokrácia politikai fennmaradása a legteljesebb mértékben Róma jóindulatától függött. Csakugyan, „a főpapi családok, amelyeket Heródes meghonosított és amelyek közvetlenül a zsidó felkelésig monopolizálták a főpapi hivatalt, (?:) még akkor sem palesztinai zsidó családok voltak, (??:) (legalábbis) többen közülük nem, hanem a diaszporából származó, hatalommal bíró családok” (Horsley és Hanson, 1985, 62).</w:t>
      </w:r>
    </w:p>
    <w:p>
      <w:pPr>
        <w:pStyle w:val="Normal"/>
        <w:rPr/>
      </w:pPr>
      <w:r>
        <w:rPr/>
        <w:tab/>
        <w:t>Az uralkodó osztályok ideológiai stratégiája realizmusukat tükrözte. Egyrészt nagyon is tudatában voltak annak, mekkora hatalom az a nosztalgia, amely a független hazmoneusi állam régmúlt napjaira irányult, és örökké attól rettegtek, hogy kitör a makkabeusi érzület. Rómától kicsikart apró engedményekkel igyekeztek lekenyerezni a nacionalista érzületet, és odaadást színleltek a dávidi uralom eszkatologikus dicsőítése iránt. Másrészt helyesen ítélték meg azt a tényt, hogy Izrael függetlenségének napjai örökre elmúltak. Folytonos erőfeszítéseket tettek annak érdekében, hogy biztosítsák a helytartót: képesek kézben tartani és kézben is fogják tartani saját népüket – tudván, hogy a római beavatkozás szükségessége  látszathatalmuk további megnyirbálását jelentené.</w:t>
      </w:r>
    </w:p>
    <w:p>
      <w:pPr>
        <w:pStyle w:val="Normal"/>
        <w:rPr/>
      </w:pPr>
      <w:r>
        <w:rPr/>
        <w:tab/>
        <w:t>A kollaboráló uralkodó osztály ily módon elősegítette a „kooperatív nacionalizmus” ideológiai szintézisét annak érdekében, hogy mind a hazafias sóvárgásnak, mind a birodalmi hűbéri hatalomnak eleget tegyen. Sokszorosan jelképezte ezt a stratégiát a félzsidó Nagy Heródes; noha neki lehetett köszönni a jeruzsálemi zsidó Templom pompás rekonstrukcióját, „mindazonáltal jellemző volt rá, hogy a főbejárat fölé egy aranyt sast helyezett el: a Római Birodalom szimbólumát” (Rhoads, 1976, 25).</w:t>
      </w:r>
    </w:p>
    <w:p>
      <w:pPr>
        <w:pStyle w:val="Normal"/>
        <w:rPr/>
      </w:pPr>
      <w:r>
        <w:rPr/>
        <w:tab/>
        <w:t>De azok a kísérletek, hogy középúton járjanak a hellenizmus és a júdaizmus között, gyakran visszafelé sültek el, mint ebben az esetben is: patrióta farizeusok letépték az arany sast. A zsidó elit körében dúló gyilkos konfliktusok dacára Róma felismerte, hogy ezeknek a zsidóknak közös érdekük a stabilitás fenntartása, következésképpen a helytartóknak nem sok fejtörést okoztak furcsak teológiai perpatvaraik. Az uralkodó frakciók szolgalelkűsége általában hatalmas ideológiai vagyonná, a gyarmati status quo politikai racionalizálásának bázisává vált Róma számára.</w:t>
      </w:r>
    </w:p>
    <w:p>
      <w:pPr>
        <w:pStyle w:val="Normal"/>
        <w:rPr/>
      </w:pPr>
      <w:r>
        <w:rPr/>
        <w:tab/>
        <w:t>Ugyanakkor Róma éberen őrködött az ellenállás minden formájának megnyilvánulásával szemben, és az elfogott, megfeszített lázadók látványa nem volt rendkívüli Palesztina szerte. Róma brutálisan elnyomott minden elérő véleményen lévő zsidó csoportot – (??:) as with the sign prophet movements –, amely nem fogadta el alapvető alárendeltségét, bármennyire látszólag bizarrnak vagy ártalmatlannak tűnhettek is alternatív szimbolikus követelményeik a latin gondolkodás számára. Ez józan figyelmeztetésül szolgált a császári jóindulat határaira, és nem volt hatástalan a zsidó uralkodó osztályokra. Amikor a polarizáció növekedett a korai 60-as években, és az alkalmazkodás stratégiája egyre inkább zátonyra futott azáltal, hogy eltűrte az otromba római korrupciót és provokációkat, mégis ott volt a rettegés a római megtorlástól, ami azt eredményezte, hogy az elit utolsóként lépett érintkezésbe a felkeléssel, és elsőként pártolt el tőle.</w:t>
      </w:r>
    </w:p>
    <w:p>
      <w:pPr>
        <w:pStyle w:val="Normal"/>
        <w:rPr/>
      </w:pPr>
      <w:r>
        <w:rPr/>
      </w:r>
    </w:p>
    <w:p>
      <w:pPr>
        <w:pStyle w:val="Normal"/>
        <w:rPr/>
      </w:pPr>
      <w:r>
        <w:rPr/>
      </w:r>
    </w:p>
    <w:p>
      <w:pPr>
        <w:pStyle w:val="Normal"/>
        <w:rPr>
          <w:b/>
          <w:b/>
          <w:bCs/>
        </w:rPr>
      </w:pPr>
      <w:r>
        <w:rPr>
          <w:b/>
          <w:bCs/>
        </w:rPr>
        <w:t>2. Megújulási mozgalmak: reform és visszavonulás</w:t>
      </w:r>
    </w:p>
    <w:p>
      <w:pPr>
        <w:pStyle w:val="Normal"/>
        <w:rPr/>
      </w:pPr>
      <w:r>
        <w:rPr/>
      </w:r>
    </w:p>
    <w:p>
      <w:pPr>
        <w:pStyle w:val="Normal"/>
        <w:rPr/>
      </w:pPr>
      <w:r>
        <w:rPr/>
        <w:tab/>
        <w:t>Korrekten el kell mondanunk, hogy a korszak művelt zsidó elitjében volt két rendezett reformmozgalom: az esszénusok és a farizeusok. Az utóbbiak először azzal tettek szert hírhedtségre, hogy ellenálltak a hazmoneus dinasztia elnyomó politikájának, de később Heródesnek is. A tudósok számára nehéz dolog, hogy szabatos képet alkossanak maguknak az első század farizeusairól. A modern zsidó tudósok jogosan vitatják az evangéliumok és ennélfogva a hagyományos keresztény interpretáció elfogult és majdnem teljesen negatív portréját a farizeusokról. Mégis, ezek az erőfeszítések maguk is polemikusan apologetikusak, amint S. Sandmel írja, mivel „a júdaizmus bizonyos értelemben egyenes leszármazottja a farizeizmusnak” (1978, 158).</w:t>
      </w:r>
    </w:p>
    <w:p>
      <w:pPr>
        <w:pStyle w:val="Normal"/>
        <w:rPr/>
      </w:pPr>
      <w:r>
        <w:rPr/>
        <w:tab/>
        <w:t xml:space="preserve">Három dolgot lehet indokolt bizonyossággal állítani. Először is, a farizeizmus életerős kihívás volt az elitista klerikális osztályok számára, amelyek megpróbáltak populisták lenni. A farizeusok stratégiája azonban nem volt közömbös, hanem inkább erőfeszítés egy alternaív politikai bázis fölépítésére. Szájhagyományuk ennek a tervnek kidolgozott legitimációs ideológiája volt. A rabbik zsinagógai júdaizmusának diadala a Templom 70-es eleste után tanúja e stratégia sikerének. Másodszor, stratégiájuk reformista volt; azon dolgoztak, hogy kiterjesszék az uralkodó ideológiai rend redemptív médiumait, és nem azon, hogy megdöntsék azt. Harmadszor, a mozgalom sokszínű volt, és a farizeusi képmutatás kritikáját a rabbinikus hagyományban ugyanúgy megtaláljuk, mint az evangéliumokban. Bowkert követve J. Wilde úgy hiszi, hgy a farizeusoknak csak egyetlen szigorú szárnya, az ún. </w:t>
      </w:r>
      <w:r>
        <w:rPr>
          <w:i/>
          <w:iCs/>
        </w:rPr>
        <w:t>perusim</w:t>
      </w:r>
      <w:r>
        <w:rPr/>
        <w:t xml:space="preserve"> asztaltársasági szektáját támadja evangéliumában Márk (1974, 196).</w:t>
      </w:r>
    </w:p>
    <w:p>
      <w:pPr>
        <w:pStyle w:val="Normal"/>
        <w:rPr/>
      </w:pPr>
      <w:r>
        <w:rPr/>
        <w:tab/>
        <w:t>Nehéz fölbecsülni a farizeusok magatartását a felkeléssel kapcsolatban. Biztos, hogy volt tapasztalatuk a politikai koalíciókban: egy századdal korábban a rómaiakhoz igazodtak a hazmoneus dinasztia szélsőségeivel szemben, és Heródes több farizeus is kivégeztetett felforgatás miatt. Csekély kétség van aziránt, hogy sokan bekapcsolódtak a felkelésbe, mégis, mivel társadalmi hatalmuk nem Jeruzsálemre épült, a farizeusok túlélték a lázadás összeomlását. Amint látjuk majd, Márk elbeszélése különös gondját tükrözi, hogy delegitimizálja a farizeusokat, akik kétségtelenül erős ideológiai versenytársak voltak.</w:t>
      </w:r>
    </w:p>
    <w:p>
      <w:pPr>
        <w:pStyle w:val="Normal"/>
        <w:rPr/>
      </w:pPr>
      <w:r>
        <w:rPr/>
        <w:tab/>
        <w:t>Az esszénusok megújulási stratégiája valahol a reformizmus és a között helyezkedik el, amit Holzner légvárépítésnek nevez, amikor is egy csoport úgy oldja meg az uralkodó renddel fennálló konfliktusait, hogy megszakít minden érintkezést. A visszavonulás ideológiái hajlanak arra, hogy elsődlegesen a csoport deviáns viselkedésének igazolására összpontosítsanak, és csak másodlagosan az általános ethosz kritikájára; a visszavonulás „a fennálló társadalmi rend megváltoztatásának (?:) nem színlelt (?= valódi) vágyát” tükrözi (Carlton, 1977, 35). Ez az álláspont jellemzett sok misztériumkultuszt és titkos filozófiai céhet a hellenizmusban csakúgy, mint a későbbi gnoszticizmusban. Ebben az érában szerte a birodalomban burjánzottak az olyan mozgalmak, amelyek politikailag rezignáltak, de személyes szempontból megújítóak voltak, kezdve az asztrológiától egészen a sztoicizmusig – hasonlóan a vallásosság számos formájához a mai Nyugaton.</w:t>
      </w:r>
    </w:p>
    <w:p>
      <w:pPr>
        <w:pStyle w:val="Normal"/>
        <w:rPr/>
      </w:pPr>
      <w:r>
        <w:rPr/>
        <w:tab/>
        <w:t>Az esszénusok szerzetesi látomása mind a zsidó kollaborátorokat, mind a római gyarmatosítóskat kritizálta, de nem tartalmazott semmilyen reális elköteleződési stratégiát. Úgy igaz, ahogyan valaki érvelt, hogy a kumráni dokumentumok tükröznek bizonyos elemeket, amelyeket lehet egy alternatív társadalom-politikai program jelzéseinek tekinteni, például a kommunalizmust, amelyet úgy éltek meg mint az izraeli osztálykülönbségek tudatos elutasítását (Flusser, 1973) – de, hasonlóan aktivista lázadó ellenpárjaikhoz, ideológiájuk az uralkodó szimbolikus rend megtisztítását követelte, s nem annak megdöntését. Eltérően azonban a lázadóktól, harciasságuk, úgy tűnik, az irodalmi polémiára szorítkozott, (?:) nevezetesen az apokaliptikus háborús tekercsekre.</w:t>
      </w:r>
    </w:p>
    <w:p>
      <w:pPr>
        <w:pStyle w:val="Normal"/>
        <w:rPr/>
      </w:pPr>
      <w:r>
        <w:rPr/>
      </w:r>
    </w:p>
    <w:p>
      <w:pPr>
        <w:pStyle w:val="Normal"/>
        <w:rPr/>
      </w:pPr>
      <w:r>
        <w:rPr/>
      </w:r>
    </w:p>
    <w:p>
      <w:pPr>
        <w:pStyle w:val="Normal"/>
        <w:rPr>
          <w:b/>
          <w:b/>
          <w:bCs/>
        </w:rPr>
      </w:pPr>
      <w:r>
        <w:rPr>
          <w:b/>
          <w:bCs/>
        </w:rPr>
        <w:t>3. Lojalista radikalizmus: a negyedik filozófia</w:t>
      </w:r>
    </w:p>
    <w:p>
      <w:pPr>
        <w:pStyle w:val="Normal"/>
        <w:rPr/>
      </w:pPr>
      <w:r>
        <w:rPr/>
      </w:r>
    </w:p>
    <w:p>
      <w:pPr>
        <w:pStyle w:val="Normal"/>
        <w:rPr/>
      </w:pPr>
      <w:r>
        <w:rPr/>
        <w:tab/>
        <w:t xml:space="preserve">Második felforgató stratégiáját Holzner „lojalisztikusan radikálisnak” címkézi, s szerinte ez strukturális változásokra törekszik a célból, hogy restaurálja vagy megtisztítsa a hagyományos értékeket. Amint már rámutattunk (fönt, A, 3), nem szabad megfeledkeznünk arról, hogy a mi „forradalom”-fogalmunk nem jellemző ténylegesen az ókorra, (??:) ahogyan azt a történelmi fejlődés modern ideológiája feltételezi. Amennyiben beszélhetünk klasszikus „történelemfilozófiáról”, az a </w:t>
      </w:r>
      <w:r>
        <w:rPr>
          <w:i/>
          <w:iCs/>
        </w:rPr>
        <w:t>stasis</w:t>
      </w:r>
      <w:r>
        <w:rPr/>
        <w:t xml:space="preserve"> koncepciójára épült, amely a minimális változást tekintette optimálisnak. Azt hitték, hogy az idő csak romlást hoz, és az „aranykor” a múlt, nem pedig a jövő ideálja volt: ennélfogva a „társadalmi változás” ideológiái „a hagyományos vagy konzervatív rendszer bizonyos feltámasztott vagy újraélesztett verzióinak restaurációjával” (??:) voltak kapcsolatosak. „Így tekintve, a reakciós ideológia sajátosan jellemző a komplex preindusztriális társadalmakra, amelyeknek az irányultsága per definitionem archaikus volt... és inkább vissza-, mint előretekintő” (Carlton, 1977, 45). Ahogyan Carney fejezi ki, „az ókor politikai gondolkodói, akik valamennyien társadalmuk elitjének tagjai és a hátrafelé tekintő Nagy Hagyományban iskolázottak voltak, képtelennek bizonyultak arra, hogy megváltoztassák (?:) their terms of reference” (1975, 119).</w:t>
      </w:r>
    </w:p>
    <w:p>
      <w:pPr>
        <w:pStyle w:val="Normal"/>
        <w:rPr/>
      </w:pPr>
      <w:r>
        <w:rPr/>
        <w:tab/>
        <w:t>Ezt alkalmazni kell a „negyedik filozófia” és a zsidő felkelés mögött álló más erők szószólóira is: ezek lényegileg restauratívak és retrográdak voltak. Hálásak lehetünk azért, hogy revízionista történelemkönyvek kiemelték azt a társadalom- és gazdaságkritikát, amelyet a lázadó program számos aspektusa magában foglalt. Amint föntebb állítottam, a felkelés inkább tükrözött osztályfeszültségeket, mint anti-imperialista ((?= birodalom-ellenes)) érzületet, és az ideiglenes kormányzatbeli mérsékeltek meg radikálisok közötti különbségek jórészt (?:) az osztálykülönbségekre épültek: „A zelóta párt Júdeából disszidált parasztokból és azokból az alacsonyabb rangú jeruzsálemi papokból tevődött össze, akiket a háború előtti évtizedben a főpapok elnyomtak. Simon bar Giora korai követői rabszolgák és útonállók voltak, akik a gazdagokat fosztogatták. Még a Jeruzsálembe jött idumeaiak is kimutatták a főpapi arisztokráciával szembeni bizalmatlanságukat azzal, hogy készek voltak támogatni a zelótákat. Azt a bosszút pedig, amellyel mind a zelóták, mind az idumeaiak fenyegették a zsidó arisztokráciát, legjobban úgy lehet megérteni mint annak a felhalmozódott frusztrációnak a kifejeződését, amely a gazdag és hagyományos tekintélyektől elszenvedett sérelmekből fakadt” (Rhoads, 1976, 178). Ez nem jelenti azt, hogy a felkelést szabadon értelmezhetjük a modern proletárlázadások prototípusaként.</w:t>
      </w:r>
    </w:p>
    <w:p>
      <w:pPr>
        <w:pStyle w:val="Normal"/>
        <w:rPr/>
      </w:pPr>
      <w:r>
        <w:rPr/>
        <w:tab/>
        <w:t xml:space="preserve">Valóban, a lázadók szándékai viszonylag általánosak voltak a hellenizmus más első századi, elit-irányítású ellenzéki mozgalmaihoz képest. </w:t>
      </w:r>
      <w:r>
        <w:rPr>
          <w:i/>
          <w:iCs/>
        </w:rPr>
        <w:t xml:space="preserve">The King Is Dead </w:t>
      </w:r>
      <w:r>
        <w:rPr/>
        <w:t>című, mérföldkő-jellegű, de mellőzött tanulmányában (1961) S. Eddy a hellenista ellenállási irodalmat elemezte Nagy Sándortól Heródesig, fölfedezve, hogy az egyébként eltérő mozgalmak három közös ideológiai jellegzetességben osztoztak:</w:t>
      </w:r>
    </w:p>
    <w:p>
      <w:pPr>
        <w:pStyle w:val="Normal"/>
        <w:numPr>
          <w:ilvl w:val="0"/>
          <w:numId w:val="1"/>
        </w:numPr>
        <w:tabs>
          <w:tab w:val="clear" w:pos="708"/>
          <w:tab w:val="left" w:pos="0" w:leader="none"/>
        </w:tabs>
        <w:ind w:left="566" w:hanging="566"/>
        <w:rPr/>
      </w:pPr>
      <w:r>
        <w:rPr/>
        <w:t>az elveszített hazai királyság visszaállítása;</w:t>
      </w:r>
    </w:p>
    <w:p>
      <w:pPr>
        <w:pStyle w:val="Normal"/>
        <w:numPr>
          <w:ilvl w:val="0"/>
          <w:numId w:val="1"/>
        </w:numPr>
        <w:tabs>
          <w:tab w:val="clear" w:pos="708"/>
          <w:tab w:val="left" w:pos="0" w:leader="none"/>
        </w:tabs>
        <w:ind w:left="566" w:hanging="566"/>
        <w:rPr/>
      </w:pPr>
      <w:r>
        <w:rPr/>
        <w:t>társadalmi-gazdasági elégedetlenség, amely abból fakadt, hogy a helyi arisztokratákat kiszorították a hellenista gyarmatosítók;</w:t>
      </w:r>
    </w:p>
    <w:p>
      <w:pPr>
        <w:pStyle w:val="Normal"/>
        <w:numPr>
          <w:ilvl w:val="0"/>
          <w:numId w:val="1"/>
        </w:numPr>
        <w:tabs>
          <w:tab w:val="clear" w:pos="708"/>
          <w:tab w:val="left" w:pos="0" w:leader="none"/>
        </w:tabs>
        <w:ind w:left="283" w:hanging="283"/>
        <w:rPr/>
      </w:pPr>
      <w:r>
        <w:rPr/>
        <w:t>a vágy, hogy visszaszerezzék a helyi politikai ellenőrzést annak érdekében, hogy megtarthassák a hazai törvényeket, társadalmi szokásokat és kultikus életet.</w:t>
      </w:r>
    </w:p>
    <w:p>
      <w:pPr>
        <w:pStyle w:val="Normal"/>
        <w:rPr/>
      </w:pPr>
      <w:r>
        <w:rPr/>
        <w:tab/>
        <w:t>Nem nehéz meglátni mindezeket az elemeket a zsidó felkelésben. Bármilyen fokban osztotta is akár az apokalipticizmus, akár a messianizmus a lázadók politikai reményeit, nem evidens, hogy a „felszabadult” jövő látomása nem volt alapvetően restauratív.</w:t>
      </w:r>
    </w:p>
    <w:p>
      <w:pPr>
        <w:pStyle w:val="Normal"/>
        <w:rPr/>
      </w:pPr>
      <w:r>
        <w:rPr/>
        <w:tab/>
        <w:t>Dacára Horsley ellenkező állításainak (1987, 54), amennyire én látom, még a legradikálisabb zelóta frakció sem javasolt soha többet, mint hogy hazafiassal váltsák föl a kollaboráns papi vezetést, amely száz százalékig domesztikálódott a rómaiak idején. Csekély jele van olyan lázadó programnak, amely szisztematikusan újrastrukturálta volna a gazdagságot vagy a hatalmat. Ezért Márk perspektívájából, amely a galileai szegényeké, a felkelés nem ígérte az elitizmus politikai gazdaságtanának strukturális felváltását.</w:t>
      </w:r>
    </w:p>
    <w:p>
      <w:pPr>
        <w:pStyle w:val="Normal"/>
        <w:rPr/>
      </w:pPr>
      <w:r>
        <w:rPr/>
      </w:r>
    </w:p>
    <w:p>
      <w:pPr>
        <w:pStyle w:val="Normal"/>
        <w:rPr/>
      </w:pPr>
      <w:r>
        <w:rPr/>
      </w:r>
    </w:p>
    <w:p>
      <w:pPr>
        <w:pStyle w:val="Normal"/>
        <w:rPr>
          <w:b/>
          <w:b/>
          <w:bCs/>
        </w:rPr>
      </w:pPr>
      <w:r>
        <w:rPr>
          <w:b/>
          <w:bCs/>
        </w:rPr>
        <w:t>4. „Elidegenedett, konfrontatív, nem fölzárkózó”: egy hipotézis</w:t>
      </w:r>
    </w:p>
    <w:p>
      <w:pPr>
        <w:pStyle w:val="Normal"/>
        <w:rPr/>
      </w:pPr>
      <w:r>
        <w:rPr/>
      </w:r>
    </w:p>
    <w:p>
      <w:pPr>
        <w:pStyle w:val="Normal"/>
        <w:rPr/>
      </w:pPr>
      <w:r>
        <w:rPr/>
        <w:tab/>
        <w:t>Harmadik, és Márk olvasásának szempontjából legfontosabb alkotóeleme annak a röppályának, amelyt Holzner vázolt föl a felforgató társadalmi stratégiákról, nem más, mint amit ő „elidegnedett/konfrontatív” álláspontnak nevez. (Ezáltal) azonban közvetlenül a modern történeti szociológia fővonalának előítéletébe futunk bele, (?:) amelynek képviselőjeként (which from) Ernst Troeltsch mostanáig majdnem kivétel nélkül csak pejoratív karikatúrát adott a  „szektás” ideológiáról. A problémát korrekten diagnosztizálta hermeneutikaiként S. Budd, amikor ismertette B. Wilson „definitív” szociológiáját a millenarista szektákról: „A szekta kognitív világának valóságos idegensége és különállósága... a legnagyobb kelepce azon az úton, amely a szekta tagjainak rokonszenvező és teljes megértéséhez vezetné” a tudósokat (1974, 156). (??:) Ezt a szociológiai elfogultságot belevitték az apokaliptikus irodalom értelmezéseibe. Ennek mitikus beszédét mint „túlvilágit” elvetik, keserű társadalomkritikáját és erőszakos szóképeit mint a jogfosztott társadalmi csoportok bosszúszomjas retorikáját lenézik; azokét a társadalmi csoportokét, amelyek nemcsak a társadalmi reform lehetőségéről mondtak le, hanem csakugyan teljesen letettek a történelmi „felelősségről” is (alább, 14A, 1).</w:t>
      </w:r>
    </w:p>
    <w:p>
      <w:pPr>
        <w:pStyle w:val="Normal"/>
        <w:rPr/>
      </w:pPr>
      <w:r>
        <w:rPr/>
        <w:tab/>
        <w:t xml:space="preserve">A modern liberális szociológia prekoncepciós tipológiája szerint egy elidegenedett csoport nagyon is lehet kritikus az uralkodó társadalmi-politikai intézményekkel szemben, de ha megtagadja, hgy reformista stratégiát kövessen, akkor </w:t>
      </w:r>
      <w:r>
        <w:rPr>
          <w:i/>
          <w:iCs/>
        </w:rPr>
        <w:t>szükségképpen</w:t>
      </w:r>
      <w:r>
        <w:rPr/>
        <w:t xml:space="preserve"> politikailag passzívvá válik. Úgy ábrázolják az ilyen csoportokat, mint amelyek „introjektált” vagy „szimbolikusan transzferált” agresszióval oldják meg a társadalmi feszültségeket., és sommásaan elvetik őket mint a politikai kultúrához képest mellékeseket. Nekem úgy tűnik, hogy a történész E.A. Judge-nak igaza van, amikor kritizálja azt az utat, amelyen a történelemszociológia gyakran saját fogalmi börtönének csapdájába esik (1980). (?:) De mi van akkor, ha legalább leszögezzük egy olyan csoport</w:t>
      </w:r>
      <w:r>
        <w:rPr>
          <w:i/>
          <w:iCs/>
        </w:rPr>
        <w:t xml:space="preserve"> lehetőségét</w:t>
      </w:r>
      <w:r>
        <w:rPr/>
        <w:t xml:space="preserve"> (? vagy: leszögezzük legalább a </w:t>
      </w:r>
      <w:r>
        <w:rPr>
          <w:i/>
          <w:iCs/>
        </w:rPr>
        <w:t>lehetőségét</w:t>
      </w:r>
      <w:r>
        <w:rPr/>
        <w:t xml:space="preserve"> egy olyan csoportnak), amely 1) radikálisan elidegenedett, </w:t>
      </w:r>
      <w:r>
        <w:rPr>
          <w:i/>
          <w:iCs/>
        </w:rPr>
        <w:t>de azért mégis</w:t>
      </w:r>
      <w:r>
        <w:rPr/>
        <w:t xml:space="preserve"> 2) politikailag elkötelezett, </w:t>
      </w:r>
      <w:r>
        <w:rPr>
          <w:i/>
          <w:iCs/>
        </w:rPr>
        <w:t>és</w:t>
      </w:r>
      <w:r>
        <w:rPr/>
        <w:t xml:space="preserve"> 3) társadalmi stratégiájában </w:t>
      </w:r>
      <w:r>
        <w:rPr>
          <w:i/>
          <w:iCs/>
        </w:rPr>
        <w:t xml:space="preserve">mégis </w:t>
      </w:r>
      <w:r>
        <w:rPr/>
        <w:t>nem-reformista? Állítom, hogy római kori Palesztina, ahogyan föntebb ábrázoltuk, nem zárja ki ezt a lehetőséget.</w:t>
      </w:r>
    </w:p>
    <w:p>
      <w:pPr>
        <w:pStyle w:val="Normal"/>
        <w:rPr/>
      </w:pPr>
      <w:r>
        <w:rPr/>
        <w:tab/>
        <w:t>A császári adó örök terhe, a közeli hellenista városok társadalmi nyomása, s aztán a római légiók keze ügyében lévő megtorlások ismételt megtapasztalása – mindez több mint elég lett volna (?: volt; rep. speach?) ahhoz, hogy mélyen gyökerező elidegenedést ültessen el a galileai parasztságban. Ugyanakkor (ez) természetes osztályelidegenedés lett volna ((?: volt; rep. sp.?) a hazai arisztokráciától, amelyben a paraszt nem vezetőket látott, hanem kollaboránsokat és földbirtokosokat. Ez a kettős antipátia szolidaritásba fordul</w:t>
      </w:r>
      <w:r>
        <w:rPr>
          <w:i/>
          <w:iCs/>
        </w:rPr>
        <w:t>hat</w:t>
      </w:r>
      <w:r>
        <w:rPr/>
        <w:t>ott a helyi társadalmi banditákkal és következésképpen a zelótákkal, és sokszor így is történt, de evidens, hogy ez csak egy kisebbségre volt jellemző. Tudjuk például, hogy Galileában hamar összeomlott a szervezett lázadás, és hogy Josephus keserűen panaszkodott annak nehézségeiről, hogy megszervezze itt a lázadók ellenállását. Úgy tűnik, az útonállók vezetője, Giskalai János kivétel volt (??:) abban, hogy csatlakozott Jeruzsálem védelméhez, és őt magát is úgy ábrázolják mint gátlástalan és megalkuvó nagykereskedőt és földbirtokost.</w:t>
      </w:r>
    </w:p>
    <w:p>
      <w:pPr>
        <w:pStyle w:val="Normal"/>
        <w:rPr/>
      </w:pPr>
      <w:r>
        <w:rPr/>
        <w:tab/>
        <w:t>Freyne úgy véli, hogy a legtöbb galileai falusi ember, mélyen kötődvén a földhöz s ennélfogva jellemzően szűklátókörű lévén, ténylegesen ambivalens volt politikai szempontból a felkeléssel szemben, mégis lojális volt a Templomhoz. Azt állítja, hogy a farizeusi mozgalom vonzóbb (?: rep. sp.?) volt az elégedetlenkedő galileaiakhoz képest: alternatíva a városi uralkodó körökkel szemben, a vallásosság népszerű formája és ami a legfontosabb: a tisztasági kód kikényszerítésével a zsidó identitás megerősítésének útja a pluralista és pogány Galileában. Freyne portréja azonban nem nélkülözi a komoly ellentmondásokat. A farizeusi mozgalom nem volt híján helyi ellenfeleknek. Ha bizonyos galileaiak valóban kritikusak voltak a papok és a földbirtokosok elitizmusával szemben, akkor (?:) nem voltak vakok a farizeusok által követelt ugyanazon kiváltságok iránt és a mezőgazdasági termelés szombati megszigorításával, meg a tizedek elosztásával kapcsolatos konfliktusok iránt sem. Mi több, a szimbolikus rend iránti hiteles galileai elkötelezettséget inkább a Jeruzsálem-alapú ideiglenes kormányzatra irányuló nyilvánvaló patriotizmus idézte elő.</w:t>
      </w:r>
    </w:p>
    <w:p>
      <w:pPr>
        <w:pStyle w:val="Normal"/>
        <w:rPr/>
      </w:pPr>
      <w:r>
        <w:rPr/>
        <w:tab/>
        <w:t xml:space="preserve">(?:) De mi van akkor, ha támad egy próféta, aki olyan stratégiát támogat, amely egyformán megveti a kollaboráns arisztokráciát </w:t>
      </w:r>
      <w:r>
        <w:rPr>
          <w:i/>
          <w:iCs/>
        </w:rPr>
        <w:t xml:space="preserve">és </w:t>
      </w:r>
      <w:r>
        <w:rPr/>
        <w:t xml:space="preserve">a rómaiakat, és aki egyaránt visszautasítja a kumráni visszavonulást </w:t>
      </w:r>
      <w:r>
        <w:rPr>
          <w:i/>
          <w:iCs/>
        </w:rPr>
        <w:t xml:space="preserve">és </w:t>
      </w:r>
      <w:r>
        <w:rPr/>
        <w:t>a farizeusi aktivizmust azon az alapon, hogy egyik sem érinti az elnyomásnak az uralkodó szimbolikus rendbeli gyökereit? Tudjuk, hogy műveletlen parasztok, akik jórészt nem tudták megfogalmazni elégedetlenségüket, gyakran figyeltek azokra, akik képesek voltak könnyen érthető beszéddel kifejezni a populista víziókat. Nem nehéz elképzelni egy ilyen prófétát, aki megidézi a Második Törvénykönyv vízióját az igazságos újraelosztási rendszerről, és aki Izrael nagy prófétai társadalomkritikájának felforgató hagyományához folyamodik. (?:) Talán ki lehetett volna fejleszteni valamilyen pedagógiát annak érdekében, hogy segítsenek a parasztoknak leleplezni a jeruzsálemi hierarchia elnyomó gazdasági önérdekét, azok tizedstruktúráját, a szombatra vonatkozó szabályait és a Templomot. Nincs eleve adott alapja annak, miért ne (?:) lehetett volna a reformistával és a lázadóval szemben álló alternatívát javasolni, amely konkrétabban szólaltatja meg a paraszti sérelmeket. És noha figyelemre méltó (?:) lett volna, nem lehet kizárni, hogy egy ilyen próféta igénybe (?:) vehette a szegények közötti szolidaritás logikáját, eladdig, hogy (?:) megkérdőjelezi azt a mesterséges szakadékot, amely elkülönítve tartotta az elnyomott zsidókat és pogányokat.</w:t>
      </w:r>
    </w:p>
    <w:p>
      <w:pPr>
        <w:pStyle w:val="Normal"/>
        <w:rPr/>
      </w:pPr>
      <w:r>
        <w:rPr/>
        <w:tab/>
        <w:t xml:space="preserve">Bőséges társadalmi, gazdasági, politikai és kulturális igazolása volt annak a stratégiának, amely delegitimizálta </w:t>
      </w:r>
      <w:r>
        <w:rPr>
          <w:i/>
          <w:iCs/>
        </w:rPr>
        <w:t xml:space="preserve">mind </w:t>
      </w:r>
      <w:r>
        <w:rPr/>
        <w:t xml:space="preserve">a római jelenlétet, </w:t>
      </w:r>
      <w:r>
        <w:rPr>
          <w:i/>
          <w:iCs/>
        </w:rPr>
        <w:t>mind</w:t>
      </w:r>
      <w:r>
        <w:rPr/>
        <w:t xml:space="preserve"> a zsidó arisztokrácia hatalmát, amely a tartozási és a tisztasági rendszerbe volt beágyazva, s amelyet megerősített a templomi kultusz és a Tóra uralkodó interpretációja. Csak arra következtethetünk – további evidencia nélkül –, hogy a Kr. u. 60-as évek Palesztinájának meghatározott trársadalmi formációja olyan feltételeket teremtett, amelyek hipotetikusan </w:t>
      </w:r>
      <w:r>
        <w:rPr>
          <w:i/>
          <w:iCs/>
        </w:rPr>
        <w:t>kézenfekvővé</w:t>
      </w:r>
      <w:r>
        <w:rPr/>
        <w:t xml:space="preserve"> tesznek egy ilyen „elidegenedett, konfrontatív és nem fölzárkózó” ideológiát. Ha netán maga ez a szemléletmód megnyilvánulna abban az irodalomban, amelyről tudjuk, hogy ebből a korszakból származik, akkor ezt úgy kellene tekinteni mint konkrét evidenciáját egy egyedülálló társadalmi mozgalomnak, amelyet saját fogalmaival kell kiértékelni, nem pedig a szociológiai tipológia kifogásai (gáncsoskodása) szerint.</w:t>
      </w:r>
    </w:p>
    <w:p>
      <w:pPr>
        <w:pStyle w:val="Normal"/>
        <w:rPr/>
      </w:pPr>
      <w:r>
        <w:rPr/>
        <w:tab/>
        <w:t>Úgy vélem, Márk evangéliuma ilyen dokumentum, és olyan tősgyökeres paraszti társadalmi beszédet fogalmaz meg, amely egyszerre felforgató és építő. Ezt a dokumentumot feltehetően Galilea római visszafoglalásának idején írták Jeruzsálem első és második ostroma között (ld. alább, 11A, 2). Az evangélium közvetlen és sajátos kiváltó oka a galileai lázadók újonctoborzóinak kihívása volt, akik megpróbáltak utánpótlást toborozni a palesztinai ellenálláshoz, és kétségetlenül megkívánták Márk közösségétől, hogy „válasszon, melyik oldalra áll”. Noha Márk együttérzett a lázadók társadalmi, gazdasági és politikai sérelmeivel, arra kényszerült, hogy visszautasítsa felhívásukat Jeruzsálem megvédésére: a „felszabadító” harc (katonai) eszközei és (restauratív) céljai ugyanis ahhoz képest, ahogyan ő értelmezte annak a názáreti prófétának a tanítását és gyakorlatát, akit mintegy 35 évvel korábban Róma kivégeztetett, alapvetően ellenforradalmiak voltak.</w:t>
      </w:r>
    </w:p>
    <w:p>
      <w:pPr>
        <w:pStyle w:val="Normal"/>
        <w:rPr/>
      </w:pPr>
      <w:r>
        <w:rPr/>
        <w:tab/>
        <w:t>Itt az ideje hát, hogy elkezdjük tanulmányozni Márk szövegét annak érdekében, hogy meghatározzuk társadalom-történeti jellegét annak a mozgalomnak, amely azzal a galileai Názáretből származó, meggyilkolt prófétával azonosult, akiről az elit források egy szót sem szólnak.</w:t>
      </w:r>
    </w:p>
    <w:p>
      <w:pPr>
        <w:pStyle w:val="Normal"/>
        <w:rPr/>
      </w:pPr>
      <w:r>
        <w:rPr/>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8:50:00Z</dcterms:created>
  <dc:creator>Gromon Andr�s</dc:creator>
  <dc:description/>
  <dc:language>en-US</dc:language>
  <cp:lastModifiedBy>Gromon Andr�s</cp:lastModifiedBy>
  <dcterms:modified xsi:type="dcterms:W3CDTF">1999-09-17T22:26:00Z</dcterms:modified>
  <cp:revision>90</cp:revision>
  <dc:subject/>
  <dc:title>2D  A M�rk-evang�lium t�rt�nelmi pillanata:</dc:title>
</cp:coreProperties>
</file>