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ed Meyers</w:t>
      </w:r>
    </w:p>
    <w:p>
      <w:pPr>
        <w:pStyle w:val="Normal"/>
        <w:jc w:val="center"/>
        <w:rPr/>
      </w:pPr>
      <w:r>
        <w:rPr/>
      </w:r>
    </w:p>
    <w:p>
      <w:pPr>
        <w:pStyle w:val="Normal"/>
        <w:jc w:val="center"/>
        <w:rPr>
          <w:b/>
          <w:b/>
          <w:bCs/>
        </w:rPr>
      </w:pPr>
      <w:r>
        <w:rPr>
          <w:b/>
          <w:bCs/>
        </w:rPr>
        <w:t>Az erős ember megkötözése</w:t>
      </w:r>
    </w:p>
    <w:p>
      <w:pPr>
        <w:pStyle w:val="Normal"/>
        <w:jc w:val="center"/>
        <w:rPr>
          <w:b/>
          <w:b/>
          <w:bCs/>
        </w:rPr>
      </w:pPr>
      <w:r>
        <w:rPr>
          <w:b/>
          <w:bCs/>
        </w:rPr>
      </w:r>
    </w:p>
    <w:p>
      <w:pPr>
        <w:pStyle w:val="Normal"/>
        <w:jc w:val="center"/>
        <w:rPr/>
      </w:pPr>
      <w:r>
        <w:rPr/>
        <w:t>Márk Jézus-történetének politikai olvasa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Első rész</w:t>
      </w:r>
    </w:p>
    <w:p>
      <w:pPr>
        <w:pStyle w:val="Normal"/>
        <w:jc w:val="center"/>
        <w:rPr>
          <w:b/>
          <w:b/>
          <w:bCs/>
        </w:rPr>
      </w:pPr>
      <w:r>
        <w:rPr>
          <w:b/>
          <w:bCs/>
        </w:rPr>
      </w:r>
    </w:p>
    <w:p>
      <w:pPr>
        <w:pStyle w:val="Normal"/>
        <w:jc w:val="center"/>
        <w:rPr>
          <w:b/>
          <w:b/>
          <w:bCs/>
          <w:sz w:val="28"/>
          <w:szCs w:val="28"/>
        </w:rPr>
      </w:pPr>
      <w:r>
        <w:rPr>
          <w:b/>
          <w:bCs/>
          <w:sz w:val="28"/>
          <w:szCs w:val="28"/>
        </w:rPr>
        <w:t>Textus és kontextu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Első fejezet</w:t>
      </w:r>
    </w:p>
    <w:p>
      <w:pPr>
        <w:pStyle w:val="Normal"/>
        <w:jc w:val="center"/>
        <w:rPr>
          <w:b/>
          <w:b/>
          <w:bCs/>
        </w:rPr>
      </w:pPr>
      <w:r>
        <w:rPr>
          <w:b/>
          <w:bCs/>
        </w:rPr>
      </w:r>
    </w:p>
    <w:p>
      <w:pPr>
        <w:pStyle w:val="Normal"/>
        <w:jc w:val="center"/>
        <w:rPr>
          <w:b/>
          <w:b/>
          <w:bCs/>
        </w:rPr>
      </w:pPr>
      <w:r>
        <w:rPr>
          <w:b/>
          <w:bCs/>
        </w:rPr>
        <w:t>Milyen nézőpontból és milyen stratégiával olvassuk Márkot?</w:t>
      </w:r>
    </w:p>
    <w:p>
      <w:pPr>
        <w:pStyle w:val="Normal"/>
        <w:jc w:val="center"/>
        <w:rPr/>
      </w:pPr>
      <w:r>
        <w:rPr/>
      </w:r>
    </w:p>
    <w:p>
      <w:pPr>
        <w:pStyle w:val="Normal"/>
        <w:rPr/>
      </w:pPr>
      <w:r>
        <w:rPr/>
      </w:r>
    </w:p>
    <w:p>
      <w:pPr>
        <w:pStyle w:val="Normal"/>
        <w:rPr/>
      </w:pPr>
      <w:r>
        <w:rPr/>
      </w:r>
    </w:p>
    <w:p>
      <w:pPr>
        <w:pStyle w:val="Normal"/>
        <w:ind w:left="708" w:hanging="0"/>
        <w:rPr/>
      </w:pPr>
      <w:r>
        <w:rPr/>
        <w:t xml:space="preserve">Számomra úgy tűnik, a hermeneutikát ez a kettős motiváció ösztönzi: hajlandóság a gyanakvásra és a hajlandóság az odafigyelésre: elkötelezettség a szigorúság iránt, és elkötelezettség az engedelmességre. Korunkban még nem fejeztük be a </w:t>
      </w:r>
      <w:r>
        <w:rPr>
          <w:i/>
          <w:iCs/>
        </w:rPr>
        <w:t>bálványok</w:t>
      </w:r>
      <w:r>
        <w:rPr/>
        <w:t xml:space="preserve"> eltávolítását, és éppen csak hogy elkezdtünk odafigyelni a </w:t>
      </w:r>
      <w:r>
        <w:rPr>
          <w:i/>
          <w:iCs/>
        </w:rPr>
        <w:t>szimbólumokra.</w:t>
      </w:r>
    </w:p>
    <w:p>
      <w:pPr>
        <w:pStyle w:val="Normal"/>
        <w:ind w:left="708" w:hanging="0"/>
        <w:jc w:val="right"/>
        <w:rPr/>
      </w:pPr>
      <w:r>
        <w:rPr/>
        <w:t>Paul Ricoeur (1970, 27)</w:t>
      </w:r>
    </w:p>
    <w:p>
      <w:pPr>
        <w:pStyle w:val="Normal"/>
        <w:ind w:left="708" w:hanging="0"/>
        <w:jc w:val="right"/>
        <w:rPr/>
      </w:pPr>
      <w:r>
        <w:rPr/>
      </w:r>
    </w:p>
    <w:p>
      <w:pPr>
        <w:pStyle w:val="Normal"/>
        <w:ind w:left="708" w:hanging="0"/>
        <w:jc w:val="right"/>
        <w:rPr/>
      </w:pPr>
      <w:r>
        <w:rPr/>
      </w:r>
    </w:p>
    <w:p>
      <w:pPr>
        <w:pStyle w:val="Normal"/>
        <w:rPr/>
      </w:pPr>
      <w:r>
        <w:rPr/>
        <w:tab/>
        <w:t>Az 1984-es elnökválasztási kampány idején Ronald Reagan újból és újból ismételgette sajátos értelmezését erről a történelmi mozzanatról: „Amerika háttérben van/lemaradt”, dicsekedett, „de mégis ő a meghatározó.” A hivatalban lévő adminisztráció kampány-stratégiája egyszerű volt: a népet és az ugyanolyan hiszékeny sajtót a megújult, naiv önbizalomnak azzal az egyforma diétájával etetni, hogy Amerika isteni megbízással rendelkezik és világuralomra hivatott, és szemtelenül félresöpörni minden ezzel ellentétes társadalmi és politikai evidenciát. Világos volt, hogy Reagan (már megint) fölismerte és teljes sikerrel aknázta ki a választók jelentős részének azt a hangulatát, hogy aggódva elfojtsák a hatalom mélyülő ellentmondásait.</w:t>
      </w:r>
    </w:p>
    <w:p>
      <w:pPr>
        <w:pStyle w:val="Normal"/>
        <w:rPr/>
      </w:pPr>
      <w:r>
        <w:rPr/>
        <w:tab/>
        <w:t>Persze voltak olyanok, akik szenvedélyesen kifogásolták az elnök helyzetértékelését. A kampány utolsó két hetében közülük egyesek naponta összegyűltek a Fehér Ház előtt, hogy kifejezésre juttassák ellenvéleményüket. Hasonlóan Mr. Reaganhez, ők is a metaforák és szimbólumok nyelvét választották, de az övéik teljesen elütöttek Reaganéitől. Mások sátorvárost állítottak a Lafayette Parkban, a Fehér Ház előtt elvezető út túloldalán, ily módon akarván dramatizálni azt a realitást, hogy Amerikában burjánzik az otthontalan szegények száma. Ismét mások böjtöltek, nyilvános emlékeztetőül azokra a milliókra, akik éheznek, közvetlen vagy közvetett következményeként annak, hogy a kormányzat arcátlanul előnyben részesíti „a bombákat a kenyérrel szemben”. Megint mások mindennap beléptek a Fehér Ház területére, vért locsoltak szét az oszlopcsarnokban, majd letérdeltek és imádkoztak. A  héber Bibliát idézve határozottan állították, hogy azoknak az ártatlanoknak a vére kiált föl e fehérre mosott oszlopok közül, akik Reagen politikájának áldozatai Közép-Amerikától Afrika déli részén keresztül Dél-Koreáig.</w:t>
      </w:r>
    </w:p>
    <w:p>
      <w:pPr>
        <w:pStyle w:val="Normal"/>
        <w:rPr/>
      </w:pPr>
      <w:r>
        <w:rPr/>
        <w:tab/>
        <w:t>Mégis győzedelmeskedett az a varázslat, melyet az elnök szőtt azáltal, hogy gondosan elmélyítette a birodalmi gőgöt és álszentséget: egy második ciklusra is berepítették őt hivatalába. A tiltakozókat, vesztükre, börtönbe zárták. De a metaforák csatája, mely 1984 választási napjának előestéjén dúlt a Fehér Ház nyírott gyepén, szemlélteti azt a jelenséget, amely fedi ennek a könyvnek a központi érdeklődését: „mítoszok háborújáról” volt szó. Márk evangélista a maga idején szintén katonájává lett a mítoszok háborújának; így tett azzal, hogy megírta evangéliumát, és újra elbeszélte a názáreti Jézus történetét s az ő küzdelmét a római kori Palesztina „hatalmasságaival”. Hogy manapság miképpen értelmezzük ezt az evangéliumot, attól függ, hogyan olvassuk a mítoszok még mindig zajló háborúját, és hogyan köteleződünk el benne.</w:t>
      </w:r>
    </w:p>
    <w:p>
      <w:pPr>
        <w:pStyle w:val="Normal"/>
        <w:rPr/>
      </w:pPr>
      <w:r>
        <w:rPr/>
      </w:r>
    </w:p>
    <w:p>
      <w:pPr>
        <w:pStyle w:val="Normal"/>
        <w:rPr/>
      </w:pPr>
      <w:r>
        <w:rPr/>
      </w:r>
    </w:p>
    <w:p>
      <w:pPr>
        <w:pStyle w:val="Normal"/>
        <w:rPr/>
      </w:pPr>
      <w:r>
        <w:rPr/>
      </w:r>
    </w:p>
    <w:p>
      <w:pPr>
        <w:pStyle w:val="Normal"/>
        <w:jc w:val="center"/>
        <w:rPr>
          <w:b/>
          <w:b/>
          <w:bCs/>
        </w:rPr>
      </w:pPr>
      <w:r>
        <w:rPr>
          <w:b/>
          <w:bCs/>
        </w:rPr>
        <w:t>1A  Miért politikai olvasat?</w:t>
      </w:r>
    </w:p>
    <w:p>
      <w:pPr>
        <w:pStyle w:val="Normal"/>
        <w:rPr/>
      </w:pPr>
      <w:r>
        <w:rPr/>
      </w:r>
    </w:p>
    <w:p>
      <w:pPr>
        <w:pStyle w:val="Normal"/>
        <w:rPr/>
      </w:pPr>
      <w:r>
        <w:rPr/>
      </w:r>
    </w:p>
    <w:p>
      <w:pPr>
        <w:pStyle w:val="Normal"/>
        <w:rPr>
          <w:b/>
          <w:b/>
          <w:bCs/>
        </w:rPr>
      </w:pPr>
      <w:r>
        <w:rPr>
          <w:b/>
          <w:bCs/>
        </w:rPr>
        <w:t>1. A hermeneutikai kör</w:t>
      </w:r>
    </w:p>
    <w:p>
      <w:pPr>
        <w:pStyle w:val="Normal"/>
        <w:rPr/>
      </w:pPr>
      <w:r>
        <w:rPr/>
      </w:r>
    </w:p>
    <w:p>
      <w:pPr>
        <w:pStyle w:val="Normal"/>
        <w:rPr/>
      </w:pPr>
      <w:r>
        <w:rPr/>
        <w:tab/>
        <w:t>A bibliai szövegek bármiféle komoly tanulmányozásának a „hermeneutika” tisztázásával kell kezdődnie. Ez a fogalom, amely leginkább a hivatásos teológusok és filozófusok szakszókincsére jellemző, félelmet kelt a laikus olvasókban. Az értelmezés művészetére (vagy „tudományára”) vonatkozik, főképpen írott szövegekére. Egyetlen szöveg sem „beszél önmagáért”, érvel Ricoeur; minden szöveg sebezhető, ki van szolgáltatva értelmezőjének, hogy az visszadja(-e) értelmét. (?)</w:t>
      </w:r>
    </w:p>
    <w:p>
      <w:pPr>
        <w:pStyle w:val="Normal"/>
        <w:rPr/>
      </w:pPr>
      <w:r>
        <w:rPr/>
        <w:tab/>
        <w:t>„Az írásbeli előadás nem »szabadítható fel« (?) mindazon eljárásokkal, amelyekkel a szóbeli előadás maga van segítségünkre, hogy megértsük: a hanglejtéssel, az előadásmóddal, az arcjátékkal, a gesztusokkal... Mostantól kizárólag a (szöveg) értelme »szabadítja fel« a (szöveg) értelmét, a szerző fizikai vagy pszichológiai jelenlétének segítsége nélkül. De azt mondani, hogy a szöveg értelme szabadítja fel a szöveg értelmét, egyenlő azzal, hogy azt mondjuk, kizárólag az értelmezés a »gyógyszer« (a problémára)” (1977, 320).</w:t>
      </w:r>
    </w:p>
    <w:p>
      <w:pPr>
        <w:pStyle w:val="Normal"/>
        <w:rPr/>
      </w:pPr>
      <w:r>
        <w:rPr/>
        <w:tab/>
        <w:t>Nyilvánvaló, hogy az a szöveg a legsebezhetőbb, amely az értelmező személy korától, helyétől és kultúrájától messze távol álló korban, helyen és kultúrában született – akárcsak Márk evangéliuma.</w:t>
      </w:r>
    </w:p>
    <w:p>
      <w:pPr>
        <w:pStyle w:val="Normal"/>
        <w:rPr/>
      </w:pPr>
      <w:r>
        <w:rPr/>
        <w:tab/>
        <w:t xml:space="preserve">Ezt figyelembe véve, találó a „hermeneutika” szó etimológiája. Hermes „az istenek hírnöke” volt a görög panteonban; könnyű belátni, miért vezették le a görögök a „interpretátort, tolmácsot, értelmezőt” kifejező szavukat az ő nevéből. Hermes mindamellett a találékonyság, a ravaszság és a tolvajlás védistene is volt (Kealy, 1982, 236). Az exegétajelöltek előtt álló lecke evidens: a </w:t>
      </w:r>
      <w:r>
        <w:rPr>
          <w:i/>
          <w:iCs/>
        </w:rPr>
        <w:t>restaurálás (helyreállítás)</w:t>
      </w:r>
      <w:r>
        <w:rPr/>
        <w:t xml:space="preserve"> kritikai feladata nagyon is könnyen </w:t>
      </w:r>
      <w:r>
        <w:rPr>
          <w:i/>
          <w:iCs/>
        </w:rPr>
        <w:t>rablásba</w:t>
      </w:r>
      <w:r>
        <w:rPr/>
        <w:t xml:space="preserve"> fordulhat. Jó oka van hát annak, hogy a kortárs hermeneutika figyelmét (szinte kizárólag) a „gyanakvás” köti le.</w:t>
      </w:r>
    </w:p>
    <w:p>
      <w:pPr>
        <w:pStyle w:val="Normal"/>
        <w:rPr/>
      </w:pPr>
      <w:r>
        <w:rPr/>
        <w:tab/>
        <w:t xml:space="preserve">A történelmi kriticizmusban a hermeneutikai gyanakvás úgy vélte, az a feladata, hogy kritikus távolságot teremtsen a szöveg és az értelmező között. Az olvasók felfüggesztik előfeltevéseiket a végből, hogy a szöveg világa és értelme, amennyire csak lehetséges, felfogható legyen az ő lingvisztikai, kulturális és történelmi fogalmaikkal. A probléma itt az, hogy a kritikai </w:t>
      </w:r>
      <w:r>
        <w:rPr>
          <w:i/>
          <w:iCs/>
        </w:rPr>
        <w:t>távolságot</w:t>
      </w:r>
      <w:r>
        <w:rPr/>
        <w:t xml:space="preserve"> </w:t>
      </w:r>
      <w:r>
        <w:rPr>
          <w:i/>
          <w:iCs/>
        </w:rPr>
        <w:t>elkülönülésként</w:t>
      </w:r>
      <w:r>
        <w:rPr/>
        <w:t xml:space="preserve"> fogták föl, lévén a cél a szöveg állítólagosan „objektív” értékelése. Itt (azonban) feltámad egy második gyanakvás is annak a ténynek a felismerésével, hogy nem lehetséges, de nem is kívánatos, hogy az értelmező minden előfeltevését felfüggessze. Ilyenformán „értelmeznünk kell az értelmezőt” is, számításba véve azokat az előítéleteket és előfeltevéseket, melyeket elkerülhetetlenül kialakít az az „értelem/jelentés”, amelyet az értelmező levezet a szövegből. Ez a gyanakvás nemcsak az értelmező eszméire vonatkoztatható, hanem (az ő ??) való világbeli társadalmi osztályára és politikai elkötelezettségére úgyszintén.</w:t>
      </w:r>
    </w:p>
    <w:p>
      <w:pPr>
        <w:pStyle w:val="Normal"/>
        <w:rPr/>
      </w:pPr>
      <w:r>
        <w:rPr/>
        <w:tab/>
        <w:t>Ez a meglehetősen bonyolult labirintus volt a modern hermeneutika területe. Az olyasfajta állításoknak, hogy a szöveg értelme/jelentése „nyilvánvaló”, nem szorul értelmezésre, vagy hogy valaki előítélet nélkül képes (egy szöveget) értelmezni, többé nincs hitelük. A hermeneutika komolyan veszi az értelmezőnek mint „átültetőnek/fordítónak” a terhét és felelősségét, megpróbálva hidat verni két mérhetetlenül különböző világ között. Ezenfölül az értelmezés olyan beszélgetés a szöveg és az olvasó között, amely nem elkülönülést, hanem belekeveredést követel. Ezt a beszélgetést nevezik gyakran „hermeneutikai körnek”. Élethelyzetünk szükségképpen meghatározza (majd) azokat a kérdéseket, melyeket fölteszünk a szövegnek, és ennélfogva erősen befolyásolja, mit mond és jelent az számunkra. Ugyanakkor a szöveg megtartja a maga integritását, és mi tartozunk önmagunknak és a szövegnek is azzal, hogy amennyire csak lehetséges, megpróbáljunk belépni annak világába. Ha tehát őszintén odafigyelünk a szövegre, akkor meg fogjuk engedni, hogy az befolyásolja, miképpen értelmezzük a magunk helyzetét és mit kezdjünk vele (a szöveg „értelmez” minket). Nem mondható el rólunk, hogy hűségesen értelmeztük a szöveget, amíg a kontextus és a szöveg, ill. megfordítva („vissza”), a szöveg és a kontextus közti kör be nem zárult. További megfontolásra ajánlom W. Wink (1973, 19 skk) világos fejtegetését erről a folyamatról.</w:t>
      </w:r>
    </w:p>
    <w:p>
      <w:pPr>
        <w:pStyle w:val="Normal"/>
        <w:rPr/>
      </w:pPr>
      <w:r>
        <w:rPr/>
        <w:tab/>
        <w:t xml:space="preserve">A hermeneutikai teológiát, hasonlóan a hagyományos teológiai diszciplína (?) számos más aspektusához, (komoly) kihívás érte a felszabadítási teológia részéről. Ha a bibliai interpretációra vonatkoztatjuk azt az axiómát, hogy a </w:t>
      </w:r>
      <w:r>
        <w:rPr>
          <w:i/>
          <w:iCs/>
        </w:rPr>
        <w:t>gyakorlatnak</w:t>
      </w:r>
      <w:r>
        <w:rPr/>
        <w:t xml:space="preserve"> kell megalapoznia a teológiai reflexiót, akkor ez a hermeneutikai kör némiképpen eltérő változatát eredményezi. Juan Luis Segundo szerint a kör akkor kezdődik el, amikor az „elkötelezett keresztény gyakorlatban” szerzett tapasztalataink eljuttatnak minket azoknak az uralkodó idelógiáknak és szociális struktúráknak a kritikus tudatára, melyeket az a világ alakít ki, amelyben élünk. Ez elvezet a bibliai exegézis uralkodó eljárásaival kapcsolatos gyanakvásra, és „alapvető és gazdagító kérdéseket” vet föl, melyeket fölteszünk a szövegnek. Ebből az interakcióból a Biblia friss interpretációjával kerülünk ki (1986,66).</w:t>
      </w:r>
    </w:p>
    <w:p>
      <w:pPr>
        <w:pStyle w:val="Normal"/>
        <w:rPr/>
      </w:pPr>
      <w:r>
        <w:rPr/>
        <w:tab/>
        <w:t xml:space="preserve">Ennek a fejezetnek a hátralévő része tömören körvonalazza majd Segundo hermeneutikai körével kapcsolatos saját lépéseimet, kezdve azzal, hogy beismerem saját történelmi kontextusomat és elkötelezettségemet, vagy amit az én „olvasói helyzetemnek/hozzállásomnak” fogok nevezni (alább 2. és 3.). A hagyományos bibliai interpretáció nem hozza szóba azokat a kulcsproblémákat (?), melyek ebből az olvasói hozzáállásból erednek; kifejezettebben </w:t>
      </w:r>
      <w:r>
        <w:rPr>
          <w:i/>
          <w:iCs/>
        </w:rPr>
        <w:t>politikai</w:t>
      </w:r>
      <w:r>
        <w:rPr/>
        <w:t xml:space="preserve"> „olvasási stratégiára” van szükség (alább B). Eztuán röviden kifejtem az effajta olvasói stratégia alapját (alább C, D), és körvonalazom az én alternatív, „szocio-irodalmi” módszeremet (alább E). A 2. fejezet nekilát Márk szocio-történeti „helyzete” feltárásának, ami előkészít minket szövegének olvasására. A való életben persze dinamikus ez a kör; gyakorlatunk elvezet minket a szöveghez, olvasásunk a gyakorlatra ösztönöz és így tovább. Ez a kommentár arra köteleződött el, hogy támogassa ezt a folyamatot annak minden vonatkozásában.</w:t>
      </w:r>
    </w:p>
    <w:p>
      <w:pPr>
        <w:pStyle w:val="Normal"/>
        <w:rPr/>
      </w:pPr>
      <w:r>
        <w:rPr/>
      </w:r>
    </w:p>
    <w:p>
      <w:pPr>
        <w:pStyle w:val="Normal"/>
        <w:rPr/>
      </w:pPr>
      <w:r>
        <w:rPr/>
      </w:r>
    </w:p>
    <w:p>
      <w:pPr>
        <w:pStyle w:val="Normal"/>
        <w:rPr>
          <w:b/>
          <w:b/>
          <w:bCs/>
        </w:rPr>
      </w:pPr>
      <w:r>
        <w:rPr>
          <w:b/>
          <w:bCs/>
        </w:rPr>
        <w:t>2. Locus Imperium</w:t>
      </w:r>
    </w:p>
    <w:p>
      <w:pPr>
        <w:pStyle w:val="Normal"/>
        <w:rPr/>
      </w:pPr>
      <w:r>
        <w:rPr/>
      </w:r>
    </w:p>
    <w:p>
      <w:pPr>
        <w:pStyle w:val="Normal"/>
        <w:rPr/>
      </w:pPr>
      <w:r>
        <w:rPr/>
        <w:tab/>
        <w:t xml:space="preserve">A fehér észak-amerikai keresztényeknek, sajátosan nekünk, akik a kiváltságos társadalmi rétegek tagjai vagyunk, ki kell egyeznünk azzal a ténnyel, hogy Márk evangéliumát illető „olvasói helyzetünk” birodalmi helyzet, </w:t>
      </w:r>
      <w:r>
        <w:rPr>
          <w:i/>
          <w:iCs/>
        </w:rPr>
        <w:t>locus imperium.</w:t>
      </w:r>
      <w:r>
        <w:rPr/>
        <w:t xml:space="preserve"> Igaz lehet, amit a történész W.A. Williams írt, hogy „a </w:t>
      </w:r>
      <w:r>
        <w:rPr>
          <w:i/>
          <w:iCs/>
        </w:rPr>
        <w:t>birodalom</w:t>
      </w:r>
      <w:r>
        <w:rPr/>
        <w:t xml:space="preserve"> és az </w:t>
      </w:r>
      <w:r>
        <w:rPr>
          <w:i/>
          <w:iCs/>
        </w:rPr>
        <w:t>imperializmus</w:t>
      </w:r>
      <w:r>
        <w:rPr/>
        <w:t xml:space="preserve"> szavak nem egykönnyen élveznek vendégszeretetet a legtöbb mai amerikai fejében és szívében (1981, VIII). De már csak ez (a tény) is ama állításának megerősítéséül szolgál, hogy „éppen csak elkezdtünk szembesülni birodalmi történelmünkkel, birodalmi etikánkkal és birodalmi pszichológiánkkal” (uo., XI).</w:t>
      </w:r>
    </w:p>
    <w:p>
      <w:pPr>
        <w:pStyle w:val="Normal"/>
        <w:rPr/>
      </w:pPr>
      <w:r>
        <w:rPr/>
        <w:tab/>
        <w:t>Rendkívül nehéz szembenézni ezzel az igazsággal azoknak közülünk, akik fajtájuk, nemük vagy osztályuk révén a „jogos örökösök”, vagy akiket a legkevésbé kecsegtet kényelmes fővárosi exisztencia politikai alkalmazkodásunkért cserébe. Végül is: „A 20. századi amerikaiak ugyanazon okból kedvelik a birodalmat, amiért elődeik is támogatták a 18. és 19. században. A birodalom ellátja őket megújítható lehetőségekkel, gazdagsággal, valamint más jótéteményekkel és elégtételekkel, beleértve a jólét és a hatalom pszichológiai érzését is” (uo., 13).</w:t>
      </w:r>
    </w:p>
    <w:p>
      <w:pPr>
        <w:pStyle w:val="Normal"/>
        <w:rPr/>
      </w:pPr>
      <w:r>
        <w:rPr/>
        <w:tab/>
        <w:t>A birodalommal (birodalmi léttel) történő kiegyezés elmulasztása egyet jelent azzal, hogy egyre reménytelenebbül ragaszkodunk a kultúránkkal (magyarán önmagunkkal) kapcsolatos illúziókhoz. Persze mi nagyon is képesek vagyunk az önbecsapásra, amint ezt a birodalmi fantáziák nyomatékos rehabilitálása demonstrálta a Reagan-érában. Káprázatunk emberi ára mindazonáltal megdöbbentő, (???:) azokkal a mechanizmusokkal fizetünk értük, amelyeket fenntart az amerikai elsőbbség külföldön és a „nyájas fasizmus” itthon, (??) amely annál gyilkosabb (Gross, 1980).</w:t>
      </w:r>
    </w:p>
    <w:p>
      <w:pPr>
        <w:pStyle w:val="Normal"/>
        <w:rPr/>
      </w:pPr>
      <w:r>
        <w:rPr/>
        <w:tab/>
        <w:t>Nem az a szándékom, hogy a birodalom ténye mellett érveljek, hanem az, hogy világosan megállapítsam azt mint feltevést. Egyetértek W.A. Williams-szel, hogy a birodalom „meg nem változtatható értelme” a perifériának a központ által történő geopolitikai ellenőrzése: „Adam Smith egyszer s mindenkorra megmondta: a város fölénynek örvend a vidékkel szemben, és ezt ki is használja... Az imperializmus lényege abban rejlik hogy a főváros uralja a gyöngébb gazdaságot (és annak politikai és szociális szuperstruktúráját) annak érdekében, hogy biztosítsa a gazdasági nyereség kivonását (lefölözését?)” (1980, 7-8).</w:t>
      </w:r>
    </w:p>
    <w:p>
      <w:pPr>
        <w:pStyle w:val="Normal"/>
        <w:rPr/>
      </w:pPr>
      <w:r>
        <w:rPr/>
        <w:tab/>
        <w:t>A „metropolisz” csakugyan megfelelő kép arra a modern technokráciára, ami a mai Egyesült Államok. Persze sosem szabad elfelejtenünk, hogy a centrum és a periféria közötti vonal nem szigorúan földrajzi: sokan vannak a metropolisz kapuin belül, akik mégiscsak a periférián helyezkednek el, a kapuin kívül levők egy kisebb csoportja viszont birodalmi kiváltságoknak és hatalomnak örvend.</w:t>
      </w:r>
    </w:p>
    <w:p>
      <w:pPr>
        <w:pStyle w:val="Normal"/>
        <w:rPr/>
      </w:pPr>
      <w:r>
        <w:rPr/>
        <w:tab/>
        <w:t>Ez fontos dolog ezzel az „olvasói helyzettel” kapcsolatban, amit e kommnetár olvasójának észben kell tartania. A „centrum-periféria” modell sok szempontból szorosan hozzátartozik magának Márknak (??) a világához, és ennélfogva helyzetéhez is. (??) Az antik mediterrán világot a birodalmi Róma szokása(i) uralták. Mindazonáltal, bár én a centrum felől olvasom, Márk a palesztinai periféria felől írt (ld. alább, 2A 1.). Az ő elsődleges hallgatósága olyanokból állt, akiknek a mindennapi élete hordozta a kolonializmus kizsákmányoló súlyát, miközben az enyém olyanokból, akik abban a helyzetben vannak, hogy élvezik a kolonizátor kiváltságait.  A Harmadik világ felszabadítási teológusai, akik ma is a kolonializált periféria perspektívájából írnak, ebben az értelemben rendelkeznek azzal az előnnyel, hogy bizonyos, a „helyzetből faakdó affinitással” olvassák az evangéliumot. Ahogyan Jan Sobrino írja: „Világosan észrevehető hasonlóság van az itteni, latin-amerikai szituáció és a között, amelyben Jézus élt... [de az] nem kizárólag a szegénység és a kizsákmányolás objektív feltételeiben rejlik... [hanem] a szituáció tudomásul vételében [is]” (1978, 12).</w:t>
      </w:r>
    </w:p>
    <w:p>
      <w:pPr>
        <w:pStyle w:val="Normal"/>
        <w:rPr/>
      </w:pPr>
      <w:r>
        <w:rPr/>
        <w:tab/>
        <w:t xml:space="preserve">Jóllehet sok mindent lehet kezdeni ezzel az affinitással – az antik római imperializmus jelentősen különbözött a modern amerikaitól –, (és/de? a) tény (az) marad, hogy a periférián lévőknek gyakran van „szemük meglátni” (will have eyes...) sok olyan dolgot, amit mi, a centrumban élők nem  veszünk észre. A periféria perspektívájára odafigyelni (mind a Márk korabeli, mind a mai perifériáéra) alapvető jelentőségű (a tekintetben), hogy ráébredjünk tanítványi hivatásunkra a </w:t>
      </w:r>
      <w:r>
        <w:rPr>
          <w:i/>
          <w:iCs/>
        </w:rPr>
        <w:t>locus imperium</w:t>
      </w:r>
      <w:r>
        <w:rPr/>
        <w:t>ban.</w:t>
      </w:r>
    </w:p>
    <w:p>
      <w:pPr>
        <w:pStyle w:val="Normal"/>
        <w:rPr/>
      </w:pPr>
      <w:r>
        <w:rPr/>
      </w:r>
    </w:p>
    <w:p>
      <w:pPr>
        <w:pStyle w:val="Normal"/>
        <w:rPr/>
      </w:pPr>
      <w:r>
        <w:rPr/>
      </w:r>
    </w:p>
    <w:p>
      <w:pPr>
        <w:pStyle w:val="Normal"/>
        <w:rPr>
          <w:b/>
          <w:b/>
          <w:bCs/>
        </w:rPr>
      </w:pPr>
      <w:r>
        <w:rPr>
          <w:b/>
          <w:bCs/>
        </w:rPr>
        <w:t>3. Radikális tanítványság</w:t>
      </w:r>
    </w:p>
    <w:p>
      <w:pPr>
        <w:pStyle w:val="Normal"/>
        <w:rPr/>
      </w:pPr>
      <w:r>
        <w:rPr/>
      </w:r>
    </w:p>
    <w:p>
      <w:pPr>
        <w:pStyle w:val="Normal"/>
        <w:rPr/>
      </w:pPr>
      <w:r>
        <w:rPr/>
        <w:tab/>
        <w:t>Ők a periféria előnyös helyzetéből végezve teológiai reflexiót, helyesen koncentráltak a felszabadítás témáira a kivonulás történetében (Gutiérrez, 1973, 153 skk), nekünk viszont (itt) a centrumban nincs más választásunk, mint hogy megtanuljunk „a fáraó udvarában teologizálni” (D. Sölle, 1979) – vagyis hogy (??) a héberek oldalára álljunk, még ha azok Egyiptom polgárai is. Az USÁ-ban és az Első világ más országaiban jelentős keresztény kisebbség él, amely azért küzd, hogy megtalálja azt az életstílust és politikát, amely (???) éppen ezt teszi (?). Ez a mozgalom teremti meg azt a helyzetet, amelynek alapján Márkot olvasom.</w:t>
      </w:r>
    </w:p>
    <w:p>
      <w:pPr>
        <w:pStyle w:val="Normal"/>
        <w:rPr/>
      </w:pPr>
      <w:r>
        <w:rPr/>
        <w:tab/>
        <w:t xml:space="preserve">Az ún. keresztény ellenzék/baloldal?, mint megannyi más (??) strains of dissent, a birodalmi kultúra hitelválsága közepette keletkezett az emberjogi mozgalmak és az indokínai háború idején. Ez a periódus meghozta az egyházakkal kapcsolatos kiábrándulást is – a konzervatívokat és a liberálisokat, a katolikusokat és a protestánsokat is beleértve –, amelyek a háborút illető hallgatásukkal azt a látszatot keltették, hogy az evangélium talán jelentéktelen a történelem szempontjából. Úgy érezve, hogy becsapták őket, sok érzékeny személy elhagyta egyházát, új és hatásos mítoszokat keresve, melyeket a szekularizáció és az Új Balodal kínált. Mások, habár hasonlóan elégedetlenek voltak, ehelyett az (egyház)elhagyás(uk ??) forrását/eredetét kutatták, újra megvizsgálva gyökereiket (latin </w:t>
      </w:r>
      <w:r>
        <w:rPr>
          <w:i/>
          <w:iCs/>
        </w:rPr>
        <w:t>radix</w:t>
      </w:r>
      <w:r>
        <w:rPr/>
        <w:t>, amiből a „radikális” ered). Sokak számára ez azt jelentette, hogy újra fölfedezték a nem-birodalmi örökséget saját hagyományaikban: a lutheránusok rátaláltak Bonhoefferre, a baptisták visszaemlékeztek az anabaptistákra, a metodisták újraolvasták Wesley-t és az abolicionistákat, a katolikusok megtatlálták Assisi Ferencet egy sereg mártírral és szenttel együtt, és így tovább (Gish, 1973).</w:t>
      </w:r>
    </w:p>
    <w:p>
      <w:pPr>
        <w:pStyle w:val="Normal"/>
        <w:rPr/>
      </w:pPr>
      <w:r>
        <w:rPr/>
        <w:tab/>
        <w:t>Sok minden járult hozzá ehhez az irányzathoz (folyam/at/hoz?). Az egyik legfontosabb dolog volt az egyház tanúságtétele a Harmadik világban, valamint a felszabadítási teológia, amely/ami? (a tanúságtétel?) kezdett világosabban érződni az 1970-es évek közepének Észak-Amerikájában. Az uralkodó egyházi ideológiát tehát/is (?=also) kihívások érték a feministák, a feketék, a hispán, az ázsiai–csendes-óceáni és az amerikai-indián teológiák részéről. Az 1980-as évek tanúi voltak a centrum és a periféria egyházai közötti valódi szolidaritás kezdeteinek az olyan népi erőfeszítések révén, mint a menedékhely mozgalom, a szabad Dél-Afrikáért folytatott kampány és az USA közép-amerikai, koreai és Fülöp-szigeteki politkája ellen (tiltakozó) mozgalmak. Időközben egyeneletesen bővült a keresztény részvétel a hazai antinukleáris- és békemozgalmakban, és fokozatosan erősödött az erőszakmentes ellenállás gyakorlata.</w:t>
      </w:r>
    </w:p>
    <w:p>
      <w:pPr>
        <w:pStyle w:val="Normal"/>
        <w:rPr/>
      </w:pPr>
      <w:r>
        <w:rPr/>
        <w:tab/>
        <w:t>A megújulás forrása azonban mindenekelőtt az volt, hogy felfedezték a kiemelkedően nem-fővárosi Jézus evangéliumi történetét, akinek a hangja az évszázadokon keresztül mégis eljut (??:) a tanítványságra híváshoz. Ahogyan Sobrino fejezi ki: „Csak azáltal juthatunk el a hit Krisztusához, hogy követjük a történelmi Jézust” (1978, 305). Ennélfogva ebben a könyvemben és kötetpárjában „radikális tanítványság” címmel hivatkozom erre a mozgalomra. Ez olyan címszó, amelyet némelyek elfogadtak a mozgalomban, mások elkerülnek, more so now that =?: annál is inkább, hogy most a népi kultúrában nagyon nincs divatban a „radikális” kifejezés. De úgy tűnik, ez annál inkább ok arra, hogy magunkhoz öleljük (ragaszkodjunk hozzá), bár (?:for) nem divatból, hanem begyökerezettségből a nem-birodalmi evangéliumba, melyet (?) a mozgalom will sustain=? biztosan fenntart majd. (???)</w:t>
      </w:r>
    </w:p>
    <w:p>
      <w:pPr>
        <w:pStyle w:val="Normal"/>
        <w:rPr/>
      </w:pPr>
      <w:r>
        <w:rPr/>
        <w:tab/>
        <w:t xml:space="preserve">Nem szándékom, hogy itt a kortársi radikális tanítványság portréját nyújtsam; ezt meg lehet találni másutt (pl. Wallis, 1976; D. Brown, 1971), és bizonyos mélységig meg fogom vizsgálni a következő kötetben, amely (majd) kivitelezi ennek a tervnek a második felét. Egyszerűen be fogok vezetni itt két olyan kulcstémát, melyekről úgy vélem, hogy jellemzik (should... vagy: kellene jellemezniük?) teológiai reflexiónkat és vezérlik/vezérelniük kellene gyakorlatunkat a </w:t>
      </w:r>
      <w:r>
        <w:rPr>
          <w:i/>
          <w:iCs/>
        </w:rPr>
        <w:t>locus imperium</w:t>
      </w:r>
      <w:r>
        <w:rPr/>
        <w:t xml:space="preserve">ban. Az első a </w:t>
      </w:r>
      <w:r>
        <w:rPr>
          <w:i/>
          <w:iCs/>
        </w:rPr>
        <w:t>bűnbánat</w:t>
      </w:r>
      <w:r>
        <w:rPr/>
        <w:t xml:space="preserve">, amely számunkra nemcsak a szív megtérését foglalja magában, hanem annak konkrét folyamatát is, hogy elfordulunk a birodalomtól, annak őrületétől és csábításaitól, gőgjétől és gonoszságától. A második az </w:t>
      </w:r>
      <w:r>
        <w:rPr>
          <w:i/>
          <w:iCs/>
        </w:rPr>
        <w:t>ellenállás</w:t>
      </w:r>
      <w:r>
        <w:rPr/>
        <w:t xml:space="preserve">, amely magával hozza, hogy lerázzuk annak a társadalomnak erős megnyugtatásait, amely megjutalmazza a tudatlanságot és trivializál mindent, ami  politikai – (lerázzuk) annak érdekében, hogy különbséget (tudjunk) tenni és konkrét állásponto(ka)t foglaljunk el a mi történelmi helyzetünkben, valamint értelmes utakat találjunk „a birodalmi folyamat feltartóztatására”. Mindkét téma megköveteli az erőszakmentesség melletti elkötelezettséget mint személyes és személyek közti életmódot, és mint harcos és forradalmi politikai gyakorlatot. E Márk-olvasás mögött véges-végig ezek a témák lesznek majd a háttérben, és röviden újból vissza fogok térni rájuk az </w:t>
      </w:r>
      <w:r>
        <w:rPr>
          <w:i/>
          <w:iCs/>
        </w:rPr>
        <w:t>Utószóban</w:t>
      </w:r>
      <w:r>
        <w:rPr/>
        <w:t xml:space="preserve"> (ld. alább is, 2A 3.).</w:t>
      </w:r>
    </w:p>
    <w:p>
      <w:pPr>
        <w:pStyle w:val="Normal"/>
        <w:rPr/>
      </w:pPr>
      <w:r>
        <w:rPr/>
        <w:tab/>
        <w:t>Mivel a jelenlegi birodalmi válságot abban látjuk, hogy mindennek a hatalom szabályozásához, a vagyon elosztásához és a militarizmus globális pestiséhez van köze, a radikális tanítványság szükségképpen úgy közelít a Bibliához, hogy társadalmi, politikai és gazdasági kérdéseket forgat a fejében. Mi mondanivalója van Márknak a rasszizmus legyőzésére irányuló harcunkról? Vagy (ama harcunkról), hogy alkalmasabb (?) formákat találjunk a szegényekkel való szolidaritásra, miközben az igazságosságért dolgozunk? Vagy hogy megerősítsük közvetlen erőszakmentes akció(i)nkat? Ezek a kérdések megmagyarázzák, miért válaszottam azt (döntöttem úgy), hogy a „politikai olvasat” alcímmel látom el ezt a kommentárt, ama tény ellenére, hogy egy ilyen kifejezés elkerülhetetlenül fel fogja kelteni a legtöbb észak-amerikai gyanakvását. Ez azonban csak újabb ok: azért használom, hogy (rögtön) az elején elhatároljam magam a bibliai interpretációnak az észak-atlanti körökben uralkodó megközelítéseitől.</w:t>
      </w:r>
    </w:p>
    <w:p>
      <w:pPr>
        <w:pStyle w:val="Normal"/>
        <w:rPr/>
      </w:pPr>
      <w:r>
        <w:rPr/>
      </w:r>
    </w:p>
    <w:p>
      <w:pPr>
        <w:pStyle w:val="Normal"/>
        <w:rPr/>
      </w:pPr>
      <w:r>
        <w:rPr/>
      </w:r>
    </w:p>
    <w:p>
      <w:pPr>
        <w:pStyle w:val="Normal"/>
        <w:rPr/>
      </w:pPr>
      <w:r>
        <w:rPr/>
      </w:r>
    </w:p>
    <w:p>
      <w:pPr>
        <w:pStyle w:val="Normal"/>
        <w:jc w:val="center"/>
        <w:rPr>
          <w:b/>
          <w:b/>
          <w:bCs/>
        </w:rPr>
      </w:pPr>
      <w:r>
        <w:rPr>
          <w:b/>
          <w:bCs/>
        </w:rPr>
        <w:t>1B Miért Márk?</w:t>
      </w:r>
    </w:p>
    <w:p>
      <w:pPr>
        <w:pStyle w:val="Normal"/>
        <w:rPr/>
      </w:pPr>
      <w:r>
        <w:rPr/>
      </w:r>
    </w:p>
    <w:p>
      <w:pPr>
        <w:pStyle w:val="Normal"/>
        <w:rPr/>
      </w:pPr>
      <w:r>
        <w:rPr/>
      </w:r>
    </w:p>
    <w:p>
      <w:pPr>
        <w:pStyle w:val="Normal"/>
        <w:rPr>
          <w:b/>
          <w:b/>
          <w:bCs/>
        </w:rPr>
      </w:pPr>
      <w:r>
        <w:rPr>
          <w:b/>
          <w:bCs/>
        </w:rPr>
        <w:t>1. „Csata a Bibliáért”</w:t>
      </w:r>
    </w:p>
    <w:p>
      <w:pPr>
        <w:pStyle w:val="Normal"/>
        <w:rPr/>
      </w:pPr>
      <w:r>
        <w:rPr/>
      </w:r>
    </w:p>
    <w:p>
      <w:pPr>
        <w:pStyle w:val="Normal"/>
        <w:rPr/>
      </w:pPr>
      <w:r>
        <w:rPr/>
        <w:tab/>
        <w:t>A szentírás politikai olvasását javasolni közvetlenül azt jelenti, hogy (???:) kiszemelünk egy érvet (?) az exegetikai iskolák egész spektrumából (?). Vannak olyanok például, akik még mindig azt hiszik, hogy a biblia interpretációjának döntő vitapontjai azok, amelyeket a régi fundamentalista-modernista viták határoztak meg a 19. szd. végén és a 20. szd. elején; ezek mégis megpróbálják megvédeni a „Biblia tekintélyének” doktrínáját a valóságos és a képzelt világi és liberális opponensekkel szemben. De bármennyire különbözzék is (might diverge) filozófiailag a teológiai jobb- és baloldal, megfelelő politikai gyakorlatuk jobban hasonlít egymáshoz, mint amennyire különbözik a birodalommal szemben tanúsított állampolgári hűséget illetően. A radikális tanítványság szemszögéből a „Biblia tekintélyének” csak annyiban van értelme, amennyien elvezet minket a bűnbánatra és az ellenállásra.</w:t>
      </w:r>
    </w:p>
    <w:p>
      <w:pPr>
        <w:pStyle w:val="Normal"/>
        <w:rPr/>
      </w:pPr>
      <w:r>
        <w:rPr/>
        <w:tab/>
        <w:t xml:space="preserve">Jól megalapozott rivális(a az előzőknek) a teológiai hermeneutika hagyománya, mind a skolasztikus, mind a pietista. Ez a hagyomány a nemesfémek bányászásával analóg módon értelmezte az evangéliumokat: az időtlen és egyetemes teológiai elv vagy egyházi dogma „aranyát” gondosan kivonják/kimossák (??:) a vízzel elárasztott (?) történelmi vagy társadalmi sajátosságok „ércéből”. Kiragadva (?) a történelemből és a gyakorlatból, a </w:t>
      </w:r>
      <w:r>
        <w:rPr>
          <w:i/>
          <w:iCs/>
        </w:rPr>
        <w:t>kérügma</w:t>
      </w:r>
      <w:r>
        <w:rPr/>
        <w:t xml:space="preserve"> ily módon az elvont gondolkodás vagy a „spirituális” reflexió területévé válik – vagyis a </w:t>
      </w:r>
      <w:r>
        <w:rPr>
          <w:i/>
          <w:iCs/>
        </w:rPr>
        <w:t>teológusok</w:t>
      </w:r>
      <w:r>
        <w:rPr/>
        <w:t xml:space="preserve"> területévé. Ez a „teológiai ideológia, amely örökké már ott működik a polgári exegézisben”, szívesebben olvassa a szöveget „a bensőségesség idealista helyzetéből”, mint „a külsőségesség testi(es)/valóságos helyzetéből” (Belo, 1981, 259). Az evangélium teljesen emberi, konkrétan szocio-történeti jellegének effajta elfojtása nem egyéb, mint a doketista eretnekség örökkévalóvá tétele.</w:t>
      </w:r>
    </w:p>
    <w:p>
      <w:pPr>
        <w:pStyle w:val="Normal"/>
        <w:rPr/>
      </w:pPr>
      <w:r>
        <w:rPr/>
        <w:tab/>
        <w:t xml:space="preserve">Jobban beágyazódott a népies kereszténységbe(n) a privatizmus hermeneutikája. Meglehet, a fundamentalisták és a modern exisztencialisták filozófiailag szöges ellentétben állnak egymással, de osztoznak abban a lényegi elkötelezettségben, hogy a szöveget az egyén külön-külön történő (?: resp.) „szentség”- és „hiteles exisztencia”-keresésének (?) aggodalmaival közelítik meg. A megtérés (itt/számukra) alapvetően egyéni ügy. Az amerikai evangelikalizmus (pünkösdizmus) „személyes Megváltóját” megszelídítették, így az többé nem a világ Ura, hanem a szívünké, ahová meghívjuk őt. (??:) A kortárs teológia belefeledkezése az </w:t>
      </w:r>
      <w:r>
        <w:rPr>
          <w:i/>
          <w:iCs/>
        </w:rPr>
        <w:t>Angst</w:t>
      </w:r>
      <w:r>
        <w:rPr/>
        <w:t xml:space="preserve"> pusztító hatásába és a személyes épség/egészség keresésébe egyképpen föl van függesztve (?) „az interszubjektivitás labirintusában” (Hunter, 1982,40). Mindkettő azt a modern tendenciát tükrözi, hogy az ember a mindinkább bizonytalan, konfliktus-terhes történelem elől az ön-elnyelés menedékébe menekül, vagy abba, amit Christofer Lasch „a nárcizmus kultúrájának” nevezett (1979). Mondani sem kell, a politika hatalmasságai rengeteget nyernek abból, ha szigorúan a magánszférára korlátozzák az evangéliumot; támogatta ezt a náci fasizmus, és még ma is támogatják a katonai rezsimek Dél-Koreáéban, Guatemalában, Chilében és másutt.</w:t>
      </w:r>
    </w:p>
    <w:p>
      <w:pPr>
        <w:pStyle w:val="Normal"/>
        <w:rPr/>
      </w:pPr>
      <w:r>
        <w:rPr/>
        <w:tab/>
        <w:t xml:space="preserve">Ott vannak aztán azok a bibliatudósok akik, hajlanak arra, hogy úgy közelítsék meg a szöveget, mint az archeológusok az antik cseréptöredékeket. Határozottan állítottam (?? miért múlt i.) annak szükségességét, hogy ezeket az antik szövegeket saját narratív és szocio-történeti kontextusukon belül kell megérteni, s a tudományos szigor – a filológiaitól kezdve a filozófiaiig – felbecsülhetetlen módon hozzájárult ehhez. Az akadémikus céh hibája abban áll,  hogy nem hajlandó beismerni saját ideológiai elkötelezettségét. Nem létezik olyasmi, hogy „semleges” helyzet, amelyből kiindulva értelmezzük (??: to int.) a szöveget, habár nagyon/bármennyire is (?) színlelik ezt (Segundo, 1986, 80-81). Csak meg kell néznünk az exegézis történetét a történeti kriticiumus létrejötte óta, hogy lássuk, a szellemi klíma változásaival hányszor jelentették ki „tudományosnak” gondolt tanulmányokról, hogy kultúrához kötöttek és tendenciózusak. Ismét W. Winknek a bibliaértelmezésről írt briliáns traktátusához (1973) utalom az olvasót az objektivizmus akadémiai ideológiájának szisztematikus kritikája érdekében. (??:) Hogy még rosszabbakká tegyük a dolgo/ka/t - hogy még rosszabbat mondjunk: a hivatásos exegéták ritkán voltak képesek vagy készek arra, hogy </w:t>
      </w:r>
      <w:r>
        <w:rPr>
          <w:i/>
          <w:iCs/>
        </w:rPr>
        <w:t>saját</w:t>
      </w:r>
      <w:r>
        <w:rPr/>
        <w:t xml:space="preserve"> történelmi szituációjukba utalják a szövegeket. Ennélfogva az akadémiai teológiai testület, ha akaratlanul is, de mélyen bűnrészessé vált a </w:t>
      </w:r>
      <w:r>
        <w:rPr>
          <w:i/>
          <w:iCs/>
        </w:rPr>
        <w:t>locus imperium</w:t>
      </w:r>
      <w:r>
        <w:rPr/>
        <w:t xml:space="preserve"> ideológiai fenntartásában.</w:t>
      </w:r>
    </w:p>
    <w:p>
      <w:pPr>
        <w:pStyle w:val="Normal"/>
        <w:rPr/>
      </w:pPr>
      <w:r>
        <w:rPr/>
        <w:tab/>
        <w:t>Az az igazság, hogy „a Bibliáért folytatott csatának” manapság egyre kevesebb köze van a teológiai fakultásokhoz és hűséghez/elkötelezettség(ek)hez, és egyre több a politikai és gazdasági elkötelezettség(ek)hez. Ez talán evidensebb sok Harmadik világbeli országban, ahol az egyházak az osztály- és ideológiai vonalak mentén polarizálódnak. Latin-Amerikában pl. azt látjuk. hogy a bázisközösségek egy népszerűbb egyházmodell révén (??:) jogosítják fel (empowering) a szegény tömegeket. Ez a túlnyomóan katolikus mozgalom – majdnem protestáns buzgalommal – állította vissza a biblia-tanulmányozást (a tősgyökeres társadalom-analízissel gyütt) a közösségi élet központi helyére. Teljesen ellentétben állnak ezzel II. János Opál pápának szavai, melyeket megnyitó beszédében mondott az 1979-es pueblai püspöki konferencián: „Az evangéliumoknak olyan »újraolvasásaival” találkozunk, melyek... politikai aktivistaként, a római uralom és a tekitélyek ellen küzdő harcosként akarják lefesteni Jézust, és olyanként, aki belebonyolódott az osztályharcba. Ez a Krisztusról alkotott elképzelés, a politikai figura, a forradalmár, a názáreti felforgató – nem fér össze az egyház katekézisével” (Segundo, 1985, 199).</w:t>
      </w:r>
    </w:p>
    <w:p>
      <w:pPr>
        <w:pStyle w:val="Normal"/>
        <w:rPr/>
      </w:pPr>
      <w:r>
        <w:rPr/>
        <w:tab/>
        <w:t>Miközben a tanítóhivatal változatlanul ragaszkodik ahhhoz, hogy a Jézus-történetnek semmi köze a politikához, Brazíliában, Paraguayban és El Salvadorban parasztok ülnek börönben felforgató tevékenység vádjával – mert elkövették azt a bűncselekményt, hogy összejöttek az evangélium tanulmányozására. Ez napjaink valódi küzdelme a „Biblia tekintélyéért” (?: over).</w:t>
      </w:r>
    </w:p>
    <w:p>
      <w:pPr>
        <w:pStyle w:val="Normal"/>
        <w:rPr/>
      </w:pPr>
      <w:r>
        <w:rPr/>
        <w:tab/>
        <w:t xml:space="preserve">De itt a metropoliszban is változás van folyamatban. Az amerikai fundamentalizmus pl. a legutóbbi időkig ragaszkodott ahhioz, hogy a vallásnak semmi köze sincs a politikához. Azonban a keresztény jobboldal minapi átpolitizál(ódá)sa az USÁ-ban a reaganizmus zászlaja alatt drasztikusan megváltoztatta a táj képét. Olyan figurák vezetésével, mint Jerry Falwell és Pat Robertson, egykor hű privatista (?=) keresztény csoportok most harcosan ragaszkodnak ahhoz, hogy a hitnek csakugyan minden/sok köze van a közélethez, és serényen szervezik a katonai segítséget kommunistaellenes gerillák számára, őrséget állítanak az abortuszt végző klinikákhoz, és a megnövelt katonai segítségnyújtás mellett korteskednek. Nagyon is lehetséges, hogy az általuk kínált új ideológiai szintézis protofasiszta, nyugtalanító párhuzamokat mutatva a vallásos jobboldal napirendjével/forgatókönyvével a Harmadik Boirodalom létrejöttének idején, amint R. Pierard (1982) és R. Linder (1982) érvelt/bizonyította (?). A tény azonban az marad, hogy a vita egész természete megváltozott: nincs szükségünk többé arra, hogy a végtelenségig tanakodjunk azon, </w:t>
      </w:r>
      <w:r>
        <w:rPr>
          <w:i/>
          <w:iCs/>
        </w:rPr>
        <w:t>vajon</w:t>
      </w:r>
      <w:r>
        <w:rPr/>
        <w:t xml:space="preserve"> felszólít-e minket a Biblia politikai gyakorlatra – csak (az a kérdés), </w:t>
      </w:r>
      <w:r>
        <w:rPr>
          <w:i/>
          <w:iCs/>
        </w:rPr>
        <w:t>miféle</w:t>
      </w:r>
      <w:r>
        <w:rPr/>
        <w:t xml:space="preserve"> gyakorlatra. Véleményem szerint az egyházaknak üdvözölniük kellene ezt a megújult ideológiai küzdelmet, amely azért folyik, hogyan kell politikailag értelmezni és használni (?) a Bibliát.</w:t>
      </w:r>
    </w:p>
    <w:p>
      <w:pPr>
        <w:pStyle w:val="Normal"/>
        <w:rPr/>
      </w:pPr>
      <w:r>
        <w:rPr/>
        <w:tab/>
        <w:t>(??:) Ez a kommentár szemtelen módon, partizán állásból lép be ebbe a vitába. De partizán olvasatról bezélni nem azt jelenti, hogy helyeseljük azokat a kísérleteket, amelyek tudatosan manipulálják vagy ellenőrzik a szöveget elsietetten felállított (?) feltevésekkel, és a valóban „kritikai” olvasásnak mindig tudatában kell(ene) (?) lennie ennek a veszélynek. A hermeneutikai kör (?:) nyilvánvalóan egyszerűen az értelmezőkre hárítja (?), hogy előfeltevéseket (?:) állítanak/állítsanak föl, (?:) ahol jól láthatók és kritizálhatók – nemcsak már értelmezők, hanem maga az evangélium részéről is. (?) Ezért észben kell tartani, hogy Márk története nyilvánvalóan elkötelezettséget követel az olvasótól. Ennélfogva meg/arra vagyunk kötve/szorítva, hogy e szöveg szándékának megfelelő olvasási stratégiákat alkalmazzunk; (??:) elfojtani/megtagadni annak mélységesen (?:) részleges jellegét egyenlő (lenne) azzal, hogy a legrosszabb módon mindent elárulunk.</w:t>
      </w:r>
    </w:p>
    <w:p>
      <w:pPr>
        <w:pStyle w:val="Normal"/>
        <w:rPr/>
      </w:pPr>
      <w:r>
        <w:rPr/>
      </w:r>
    </w:p>
    <w:p>
      <w:pPr>
        <w:pStyle w:val="Normal"/>
        <w:rPr/>
      </w:pPr>
      <w:r>
        <w:rPr/>
      </w:r>
    </w:p>
    <w:p>
      <w:pPr>
        <w:pStyle w:val="Normal"/>
        <w:rPr>
          <w:b/>
          <w:b/>
          <w:bCs/>
        </w:rPr>
      </w:pPr>
      <w:r>
        <w:rPr>
          <w:b/>
          <w:bCs/>
        </w:rPr>
        <w:t>2. Márk mint kiáltvány</w:t>
      </w:r>
    </w:p>
    <w:p>
      <w:pPr>
        <w:pStyle w:val="Normal"/>
        <w:rPr/>
      </w:pPr>
      <w:r>
        <w:rPr/>
      </w:r>
    </w:p>
    <w:p>
      <w:pPr>
        <w:pStyle w:val="Normal"/>
        <w:rPr/>
      </w:pPr>
      <w:r>
        <w:rPr/>
        <w:tab/>
        <w:t>Márk evangéliuma eredetileg azért íródott, hogy a Birodalom alattvalóinak segítsen megtanulni a nehéz igazságot a maguk világáról és önmagukról. Nem tart igényt arra, hogy szenvetlenül és pártatlanul reprezentálja Isten szavát, mintha az ártalmatlanul egyetemes lenne azáltal, hogy egyformán szól gazdagokhoz és szegényekhez. Az ő története olyanok által, olyanokról és olyanok számára szóló történet, akik elköteleződtek Isten e világbeli igazságosságának, részvétének és felszabadításának műve iránt. A farizeusokhoz hasonló modern teológusoknak Márk nem ad „jelet az égből” (Mk 8,11). Azoknak a szentírástudósoknak, akik a főpapokhoz hasonlóan elutasítják, hogy ideológiailag elköteleződjenek, nem ad választ (11,30-33). De azoknak, akik készek kiváltani a birodalom haradgját, Márk megmutatja a tanítványság útját (8,34 skk).</w:t>
      </w:r>
    </w:p>
    <w:p>
      <w:pPr>
        <w:pStyle w:val="Normal"/>
        <w:rPr/>
      </w:pPr>
      <w:r>
        <w:rPr/>
        <w:tab/>
        <w:t>Márk evangéliumának olvasása alapvető (jelentőségű) volt a kortársi radikális tanítványság kialakulása szempontjából. Közülünk azok, akik az pünkösdista protestantizmus hagyományából jöttek, amely személyes elköteleződéssel kecsegtetett, de  (?) kiszolgáltatott a társadalmi jelentéktelenségnek, (??:) „az egész evangéliumra” szomjaztak, amely „az egész személynek szól, (s rajta keresztül) az egész világnak”. Annak a kompromisszumot nem ismerő hívásnak a felfedezése, hogy köteleződjünk el (?) Márkban, sokunk számára kulcs volt „második megtérésünkhöz”. A szerkesztéskritika segítségével tanulmányoztuk az evangéliumot, mint például E. Schweizer (1960), akinek a márki tézist összefoglaló modata – „a tanítványság az egyetlen olyan forma, amelyben a Jézusba vetett hit létezni képes” – lángra lobbantotta születőben lévő harcunkat az asszimilálódott kereszténység ellen. Ez arra kényszerített minket, hogy nekilássunk (elinduljunk) és fedezzük fel újra a felforgató tanítványi hagyományt, amely mindvégig fennmaradt az egyháztörténelem során, a régi szerezetesektől kezdve a Hitvalló Egyházig. De mindig visszatértünk Márkhoz – úgy tekintettük, mint egyfajta kiáltványt.</w:t>
      </w:r>
    </w:p>
    <w:p>
      <w:pPr>
        <w:pStyle w:val="Normal"/>
        <w:rPr/>
      </w:pPr>
      <w:r>
        <w:rPr/>
        <w:tab/>
        <w:t>Ennek a kommentárnak igenis az az állítása, hogy Márk a radikális tanítványság kiáltványa marad. Mozgalmunk sajnos nemigen volt szereencsés abban, hogy gyakorlatunk mélyülő átpolitizálódásához illő új olvasási stratégiákat találjon. Biblia-tanulmányozásunk igen nagy része szigorúan vallásoskodó és nyíltan felszínes marad. Nagyobb gyanakvással vagyunk a hermeneutika iránt, mint amennyire műveljük a gyanakvás hermeteutikáját. Bizonyos értelemben (?) elfogadható (?: elfpgadjuk), hogy a politikai analízishez, az ideológiai kriticizmushoz vagy a szociológiai módszerhez folyamodjunk a kortárs történelem értelmének (??) felfogásában, de az Írás értelmének felfogásában nem. Egyszóval, inkább/jobban (?) „olvassuk” a kortárs történelmet, mint a Bibliát.</w:t>
      </w:r>
    </w:p>
    <w:p>
      <w:pPr>
        <w:pStyle w:val="Normal"/>
        <w:rPr/>
      </w:pPr>
      <w:r>
        <w:rPr/>
        <w:tab/>
        <w:t>Ez az ellentmondás azzal a kockázattal jár, hogy gyakorlatunk elidegenedik bibliai alapzatunktól, és abban a tényben tükröződik, hogy mozgalmunkban többen kevéssé érdekeltek a Biblia olvasásában. Mindazonáltal egyesek közülünk azért idegenedtek el, mert igen sok jelentéktelen prédikációt és tanítást szenvedtek el. Remélem, hogy számukra olyan olvasási stratégiát nyújtok, amely képes legyőzni mind a szószékek, mind az akadémiák árulását. Mások viszont (?) türelmetlenül ragaszkodnak ahhoz, hogy a Biblia közvetlenül alkalmazható (??: be made relev.) az ő helyzetükre. Abban a reményben ajánlom/kínálom ezt a könyvet, hogy kihívást, bátorítást és talán insprirációt is jelent számukra ahhoz, hogy komolyabban vegyék biblia-tanulmányozásukat. A politikai belátáshoz hasonlóan (?? for like), a biblia-tanulmányozás (is) kemény munka, és több kérdést terem, mint amennyi választ.</w:t>
      </w:r>
    </w:p>
    <w:p>
      <w:pPr>
        <w:pStyle w:val="Normal"/>
        <w:rPr/>
      </w:pPr>
      <w:r>
        <w:rPr/>
        <w:tab/>
        <w:t xml:space="preserve">(??) Gyakorlatunk más módon is megköveteli, hogy jobban alátámassza az olvasásunk. (??) Például gyakran állítjuk, hogy erőszakmentes közvetlen cselekvésünk a zsidő próféták és Jézus szimbolikus cselekvésében van megalapozva, de biblia-tanulmányozásunk ritkán mutatja meg, pontosan </w:t>
      </w:r>
      <w:r>
        <w:rPr>
          <w:i/>
          <w:iCs/>
        </w:rPr>
        <w:t>hogyan</w:t>
      </w:r>
      <w:r>
        <w:rPr/>
        <w:t xml:space="preserve"> is van szó erről (??). Ne feledjük el, hogy ha mi ráakaszthatjuk a magunk látásmódját a szövegre, akkor ezt ideológiai ellenfeleink is megtehetik. (?:) Milyen alapon vonjuk akkor kérdőre őket? Hozzátehetem, hogy ugyanezek az aggodalmak/dolgok vonatkoznak a felszabadítási teológia által kínált exegézis nagy részére is. Jóllehet az gyakran izgató és szuggesztív, de nagyon szelektív is, és inkább impresszionista, mint szisztematikus (ld. Sobrino, 1978). Nem különös, hogy korunk radikális keresztény mozgalmai, melyek oly szívesen folyamodnak a felszabadítás bibliai elbeszéléseihez, oly kevés nagy felkészültégű kommentárt hoztak létre ezekről a szövegekről.</w:t>
      </w:r>
    </w:p>
    <w:p>
      <w:pPr>
        <w:pStyle w:val="Normal"/>
        <w:rPr/>
      </w:pPr>
      <w:r>
        <w:rPr/>
        <w:tab/>
        <w:t xml:space="preserve">Mi sem vagyunk menetesek attól a veszélytől, hogy megszelídítsük a Bibliát annak érdekében, hogy többé (??:) ne engedjük meg neki, hogy nyugtalanító kérdéseket tegyen föl számunkra. Nem szabad elfelejtenünk, hogy mozgalmunk az Írások friss olvasására </w:t>
      </w:r>
      <w:r>
        <w:rPr>
          <w:i/>
          <w:iCs/>
        </w:rPr>
        <w:t>alapozódott</w:t>
      </w:r>
      <w:r>
        <w:rPr/>
        <w:t xml:space="preserve"> (jó radikális protestáns szokás szerint); folyamatosan megújítani is csak ezen az úton lehet. Nem szabad vonakodnunk attól, hogy túlmerészkedjünk vezetőink (:?:) fogalmi művén. Szerencsére Márk a legjobb kísérleti terep ahhoz, hogy a szentírás értelmezésének hasznosabb módszereit kutassuk</w:t>
      </w:r>
    </w:p>
    <w:p>
      <w:pPr>
        <w:pStyle w:val="Normal"/>
        <w:rPr/>
      </w:pPr>
      <w:r>
        <w:rPr/>
      </w:r>
    </w:p>
    <w:p>
      <w:pPr>
        <w:pStyle w:val="Normal"/>
        <w:rPr/>
      </w:pPr>
      <w:r>
        <w:rPr/>
      </w:r>
    </w:p>
    <w:p>
      <w:pPr>
        <w:pStyle w:val="Normal"/>
        <w:rPr>
          <w:b/>
          <w:b/>
          <w:bCs/>
        </w:rPr>
      </w:pPr>
      <w:r>
        <w:rPr>
          <w:b/>
          <w:bCs/>
        </w:rPr>
        <w:t>3. Új olvasási stratégiák</w:t>
      </w:r>
    </w:p>
    <w:p>
      <w:pPr>
        <w:pStyle w:val="Normal"/>
        <w:rPr/>
      </w:pPr>
      <w:r>
        <w:rPr/>
      </w:r>
    </w:p>
    <w:p>
      <w:pPr>
        <w:pStyle w:val="Normal"/>
        <w:rPr/>
      </w:pPr>
      <w:r>
        <w:rPr/>
        <w:tab/>
        <w:t xml:space="preserve">A szkeptikusok élvezik, ha kimutathatják, a Bibliát mindenfajta ellentétes álláspont igazolására használták (már) föl (?: szokták fölhasználni), mintha az a tény, hogy egy szöveget lehet úgy </w:t>
      </w:r>
      <w:r>
        <w:rPr>
          <w:i/>
          <w:iCs/>
        </w:rPr>
        <w:t>alakítani</w:t>
      </w:r>
      <w:r>
        <w:rPr/>
        <w:t>, hogy bármit mondjon, következésképpen azt jelentené, hogy magának a szövegnek semmi mondanivalója nincs. Ők csak megerősítik, amit e fejezet elején idéztem Ricoeurtől: a szövegek természetéhez tartozik, hogy sebezhetők az interpretátorok által. Ahogy F. Jameson fejezi ki: „Az interpretáció nem elszigetelt aktus, hanem egy homéroszi csatamezőn zajlik, ahol egy sereg értelmezési opció van nyílt vagy bennfoglalt konfliktusban... Amint egy kínai közmondás (?) tartja, (?:) az egyik fejszenyéllel faragjuk/ütjük a másikat: a mi kontextusunkban (ez azt jelenti, hogy) csak egy másik, erősebb értelmezés képes megdönteni és gyakorlatilag megcáfolni egy (?) már létező értelmezést” (1981, 13).</w:t>
      </w:r>
    </w:p>
    <w:p>
      <w:pPr>
        <w:pStyle w:val="Normal"/>
        <w:rPr/>
      </w:pPr>
      <w:r>
        <w:rPr/>
        <w:tab/>
        <w:t>Valószínűleg nincs a Szentírásnak olyan része, amely inkább lett volna tárgya mind a népszerű kommentároknak, mind a tudományos kutatásnak, mint Márk evangéliuma, amelynek hosszú és izgalmas értelmezés-története van (Kealy, 1982). A legrégebbi evangéliumként rendszerint a Jézus életének (vagy szerényebben, az ősegyház (:?) történetének) rekonstrukciójára irányuló erőfeszítések középpontjában állt. A modern bibliakritika Márkot olvasztótégelyként használta, amelyben új olvasási stratégiákat teszteltek, állítottak föl és döntöttek meg.</w:t>
      </w:r>
    </w:p>
    <w:p>
      <w:pPr>
        <w:pStyle w:val="Normal"/>
        <w:rPr/>
      </w:pPr>
      <w:r>
        <w:rPr/>
        <w:tab/>
        <w:t>A forma- és szerkesztésanalízis történet-kritikai módszere, mely uralta ezt a századot, Márkon (?:) növesztette meg a fogait= Márkon nőtt föl (Harrington, 1985), és a Márk tanulmányozásának bázisán lett trónfosztott a legutóbbi időben (Perrin, 1976). Ily módon Márk „szívfájdítóan a kritikai tevékenység központjában marad... Cinderellához hasonlóan (ezt) az evangéliumot (?) utoljára fedezték föl, és még nem fejtették meg” (Bilezikian, 1977,11). Az 1970-es évek vége óta két jelentősebb trend jött létre a szinoptikus tudományosságban: a szociológiai exegézis és az irodalomkritika. Létezik-e Márknál jobb szöveg arra, hogy teszteljem e két új módszer szintetizálására irányuló saját kísérletemet?</w:t>
      </w:r>
    </w:p>
    <w:p>
      <w:pPr>
        <w:pStyle w:val="Normal"/>
        <w:rPr/>
      </w:pPr>
      <w:r>
        <w:rPr/>
        <w:tab/>
        <w:t xml:space="preserve">Az utolsó negyed században sok erőfeszítés történt az evangélium(ok) politikai olvasására is, habár (?:) a sok módszertani és exegetikai álokoskodás keveset ért el (ld. áttekintésemet az Appendixben). Egy mű azonban kiemelkedik, nemcsak azért, mert az Márk-kommentár, hanem azért is, mert ez volt az első kísérlet arra, hogy összehozza (egyesítse?) a szociológiai exegzézis, a narratológia és az irodalomkritika meglátásait. A portugál keresztény marxista, Fernando Belo „materialista” kritikájára utalok. </w:t>
      </w:r>
      <w:r>
        <w:rPr>
          <w:i/>
          <w:iCs/>
        </w:rPr>
        <w:t>Lecture máterialiste de l` évangile de Marc: Récit-Practique-Idéologie</w:t>
      </w:r>
      <w:r>
        <w:rPr/>
        <w:t xml:space="preserve"> c. művét 1975-ben publikálták (angol fordítása 1981). Ez marad a teljes bibliai szöveg leginkább programmatikus politikai olvasata. Mégis meg kell mondani, hogy ez a (groung-breaking) könyv (és M. Clevenot rákövetkező népszerűsítő könyve, 1985) meg-nem-történt esemény volt az anglo-amerikai világban.</w:t>
      </w:r>
    </w:p>
    <w:p>
      <w:pPr>
        <w:pStyle w:val="Normal"/>
        <w:rPr/>
      </w:pPr>
      <w:r>
        <w:rPr/>
        <w:tab/>
        <w:t>„Kommunikációs (?)  hibájának” oka részben az általa használt zsargonban keresendő: Belo és tanítványai nagyon ráhagyatkoztak az Új Irodalomkritikának a strukturalizmusra és a lingvisztikai szemiotikára vonatkozó ideológiáira. Bármilyen népszerűek legyenek is ezek az európai értelmiségiek körében, nem fogadták el őket széles körben az USÁ-ban. (??:) A súlyos módszertani apparátus ugyanilyen olvasási stratégiákba csomagolva erőszakossá válik; kevés amerikai olvasó vágott keresztül Belo irodalmi és társadalmi „kódjainak” dzsungelén. Mindazonáltal Belo odadobta a kesztyűt a hagyományos teológiai olvasási stratégiáknak, és feleletet érdemel. Habár megközelítése komoly exegetikai, irodalmi és politikai tévedéseket tartalmaz, melyek korrekcióra szorulnak (ld. Appendix), Belo sok meglátását (?:) és egyszerűsített módszerét le kell fordítani a szélesebb közönség számára. Egy effajta dialógus nem (?) következett be az akadémiai biblikus céh részéről, mivel az fél(t) a politikai hermeneutikától. Ennélfogva úgy tűnik, hogy olyan valakire hárul, aki – amint Belo írja – kész kockáztatni a beszélgetés elősegítésének „szenvedéylét és naivitását” (1982,1).</w:t>
      </w:r>
    </w:p>
    <w:p>
      <w:pPr>
        <w:pStyle w:val="Normal"/>
        <w:rPr/>
      </w:pPr>
      <w:r>
        <w:rPr/>
        <w:tab/>
        <w:t>Mindez a bibliaolvasás „spirituális” vagy „személyes” dimenzióinak „politikai” érvénytelenítésére (??) szorít (minket)? Engem nem; a keresztény tapasztalás „metaszimbolikus” (transzcendens) aspektusai nem tagadhatók. Én ténylegesen fő helyet adok olvasatomban az elbeszéléseknek, a szimbólumoknak és a mítoszoknak. (?:) Még/már/sőt még maga Márk (is) ragaszkodik ahhoz, hogy minden ilyen értekezést/beszélgetést (??:) az általa igazolt szocio-politikai fogalmakkal kell felfogni (ld. alább, C). A szentrtírás hitbuzgalmi és liturgikus használatának fontosságát sem szeretném lekicsinyelni, sem az egyéni, sem a közösségi életet illetően. Ugyanez vonatkozik a Biblia mostanság népszerű „pszichológiai megközelítésének” meglátásaira is. Az analitikus pszichológia és pszichoterápia diszciplínái döntő szerepet játszhatnak és játszanak is önmagunk megértésében és gyógyításában, és nézetem szerint elengedhetetlenek a valódi politikai kritikához. A „belső út” nélkül talán a politikai gyakorlat sem lehet felszabadító, mivel bizonyos fokig internalizáljuk azokat a démoni erőket, melyek jellemzik azt a társadalmi formációt, amelyben élünk.</w:t>
      </w:r>
    </w:p>
    <w:p>
      <w:pPr>
        <w:pStyle w:val="Normal"/>
        <w:rPr/>
      </w:pPr>
      <w:r>
        <w:rPr/>
        <w:tab/>
        <w:t xml:space="preserve">Végül gondolhatok/emlékezhetem (??) arra az igen érdekes kísérletre, amely jungi perspektívából olvassa Márk evangéliumát (McGann, 1985); (??:) számos szimbólumát, melyeket ő archetipikusan értelmez, én politikilag interpretálom. Meglehet, exegetikailag számos ponton különbözöm McGann-től, de úgy gondolom, vállalkozása nemcsak elvben éri meg a fáradságot, hanem össze is egyeztethető az enyémmel. Mégis tény marad, hogy manapság (:?) nincs hiány a szentírás személyes irányultságú olvasataiban, miközben a politikaiak ritkák. (?) Ez prioritás dolga; korunkban, ismétlem, az evangélium alapvető elárulása a </w:t>
      </w:r>
      <w:r>
        <w:rPr>
          <w:i/>
          <w:iCs/>
        </w:rPr>
        <w:t>locus imperium</w:t>
      </w:r>
      <w:r>
        <w:rPr/>
        <w:t xml:space="preserve">ban politikai természetű. Egészében véve a keresztények körében folyó </w:t>
      </w:r>
      <w:r>
        <w:rPr>
          <w:i/>
          <w:iCs/>
        </w:rPr>
        <w:t>igen sok</w:t>
      </w:r>
      <w:r>
        <w:rPr/>
        <w:t xml:space="preserve"> biblia-tanulmányozás szigorúan magántermészetű kínjaink és a „mennyei” dolgok foglya marad – miközben világunk az erőszak és az elnyomás/kizsákmányolás birodalmi keresztjének mérlegén egyensúlyoz.</w:t>
      </w:r>
    </w:p>
    <w:p>
      <w:pPr>
        <w:pStyle w:val="Normal"/>
        <w:rPr/>
      </w:pPr>
      <w:r>
        <w:rPr/>
      </w:r>
    </w:p>
    <w:p>
      <w:pPr>
        <w:pStyle w:val="Normal"/>
        <w:rPr/>
      </w:pPr>
      <w:r>
        <w:rPr/>
      </w:r>
    </w:p>
    <w:p>
      <w:pPr>
        <w:pStyle w:val="Normal"/>
        <w:rPr/>
      </w:pPr>
      <w:r>
        <w:rPr/>
      </w:r>
    </w:p>
    <w:p>
      <w:pPr>
        <w:pStyle w:val="Normal"/>
        <w:jc w:val="center"/>
        <w:rPr>
          <w:b/>
          <w:b/>
          <w:bCs/>
        </w:rPr>
      </w:pPr>
      <w:r>
        <w:rPr>
          <w:b/>
          <w:bCs/>
        </w:rPr>
        <w:t>1C Politikai beszéd és a „mítoszok háborúja”</w:t>
      </w:r>
    </w:p>
    <w:p>
      <w:pPr>
        <w:pStyle w:val="Normal"/>
        <w:rPr/>
      </w:pPr>
      <w:r>
        <w:rPr/>
      </w:r>
    </w:p>
    <w:p>
      <w:pPr>
        <w:pStyle w:val="Normal"/>
        <w:rPr/>
      </w:pPr>
      <w:r>
        <w:rPr/>
      </w:r>
    </w:p>
    <w:p>
      <w:pPr>
        <w:pStyle w:val="Normal"/>
        <w:rPr>
          <w:b/>
          <w:b/>
          <w:bCs/>
        </w:rPr>
      </w:pPr>
      <w:r>
        <w:rPr>
          <w:b/>
          <w:bCs/>
        </w:rPr>
        <w:t>1. Szimbolika és társadalmi gyakorlat</w:t>
      </w:r>
    </w:p>
    <w:p>
      <w:pPr>
        <w:pStyle w:val="Normal"/>
        <w:rPr/>
      </w:pPr>
      <w:r>
        <w:rPr/>
      </w:r>
    </w:p>
    <w:p>
      <w:pPr>
        <w:pStyle w:val="Normal"/>
        <w:rPr/>
      </w:pPr>
      <w:r>
        <w:rPr/>
        <w:tab/>
        <w:t>Ahhoz, hogy előterjeszthessük (tkp. előterjesszük) Márk politikai olvasási stratégiájának megalapozását, térjünk vissza ahhoz a címrajzhoz (?), amellyel ezt a fejezetet kezdtem. Ebben a kis történetben Reagan elnök kijelentése volt a „kulcsszöveg”, miszerint „Amerika háttérben van/lemaradt, mégis ő a meghatározó”. Meglehet (might), a távoli jövő archeológusai, messzire kerülvén attól a kultúrától és történelemtől, amely ezt a szöveget létrehozta, nagyon is helyesen (well) figyelmen kívül hagyják (majd) ezt a „mesteri metaforát” mint olyat, amelynek nincs konkrét szocio-történeti értelme, (s) arra következtetnek (?), hogy az „csupán” egy beszédalakzat. Persze tévednének, ami csak azt bizonyítja, hogy ennek a sajátos szimbolikus beszédnek a „referencialitása” nem érthető meg azon a „szemantikai mezőn” („burkolt vagy nyílt jelentésrendszer a nyelvben”) és azon a szocio-történeti kontextuson kívül, amelyben kimondták. Minthogy (azonban) én asszimilálódtam ahhoz a szociális világhoz, amelyet Reagen metaforája feltételez, képes vagyok azt különösebb nehézség nélkül exegetizálni.</w:t>
      </w:r>
    </w:p>
    <w:p>
      <w:pPr>
        <w:pStyle w:val="Normal"/>
        <w:rPr/>
      </w:pPr>
      <w:r>
        <w:rPr/>
        <w:tab/>
        <w:t>Tudom, hogy az „Amerika lemaradt” nem jelenti betű szerint azt, hogy az egész ország szabadságon volt, vagy hogy a nemzeti futballcsapat lemaradt, de most (??:) ... újból eredményeket ér el. A kép csakugyan a nagyhangú sportbeszámolókat idézheti, de politikai beszédként azt a „burkolt elbeszélést” mondja ki világosan, amely az Új Jobboldalnak a birodalmi restaurációval kapcsolatos diadalmas mítoszára épül. Ennek a mítosznak a tartalma szükségképpen egyszerű: Amerika (a „hazai csapat”) egy sor külpolitikai kudarc (értsd: a birodalmi hegemónia számára a perifériáról, azaz Indokína, Irán és Nikaragua felől érkezett kihívás) és gazdasági visszaesés (értsd: infláció, hanyatló termelékenység, romló kereskedelmi mérleg) nyomán „lent” volt. Reagan alatt azonban Amerika (folyamatosan) lerázza „gyöngeségét” (értsd: a birodalmi projekttel szembeni hazai ellenállást) és „tehetetlenségét” (értsd: a geopolitikai kalandorkodás korlátozását).</w:t>
      </w:r>
    </w:p>
    <w:p>
      <w:pPr>
        <w:pStyle w:val="Normal"/>
        <w:rPr/>
      </w:pPr>
      <w:r>
        <w:rPr/>
        <w:tab/>
        <w:t>Az eredmény: „meghatározóak vagyunk”. Ez a második kép közvetlenül érthető bárki számára, aki látott már klasszikus cowboyfilmet vagy kereskedelmi tengerészeti toborzót. Ez (a kép?) határozottan macho, és arra szolgál, hogy az Amerika mindenhatóságáról szóló mítosz felélesztésével alátámassza/megtámogassa  a nemzeti magabiztosságot. A mítosz ügyesen elhomályosítja azt a tényt, hogy az itt implikált politikai projekt maga után vonja a birodalmi állam teljes apparátusának rehabilitálását – ami aligha (?) segíti elő ....(?) , másik kulcstémája a reagan-i elbeszélésnek. Azt a (?) hangsúlytalan/előzetes eszmét, hogy Sam bácsi ismét szabadon lovagolhatja meg a földgömböt, ekképpen konkrét történelmi eljárásmódokat (takaró) evidenciaként lehet „olvasni”: (olyan eljárásokat, mint) a hazai és küldföldi hírszerzési tevékenység felszabadítása, a nyílt (Grenada) és burkolt (Nikaragua) katonai beavatkozások felélesztése, valamint a hagyományos és a stratégiai fegyverzet masszív kialakítása.</w:t>
      </w:r>
    </w:p>
    <w:p>
      <w:pPr>
        <w:pStyle w:val="Normal"/>
        <w:rPr/>
      </w:pPr>
      <w:r>
        <w:rPr/>
        <w:tab/>
        <w:t>A népszerű politikai beszéd mindig kulturális metaforákba és szimbólumokba van ágyazva. Egy gazdasági elemző a New York-i tőzsde egy kereskedelmi napját írva le, amikor számos kötvény (?) értéke először emelkedett, majd leesett, azt jelenti, hogy „a bikák korán (reggel?) ott tolongtak a Wall Street-en, de a nap végén kicsapták őket a legelőre”. (?) Kultúránkban nincsenek  hatalmasabb (?erőteljesebb) szimbólumok és elbeszélések, mint a reklámipar magasfokú koholmányai. A földi termékek (?javak) mágikus erőket öltenek, és azt ígérik, hogy új karaktert alakítanak ki, (?:) megerősítve/amely megerősíti a kapitalizmus elsődleges „subtext”-jét: one is what one owns/consumes.</w:t>
      </w:r>
    </w:p>
    <w:p>
      <w:pPr>
        <w:pStyle w:val="Normal"/>
        <w:rPr/>
      </w:pPr>
      <w:r>
        <w:rPr/>
        <w:tab/>
        <w:t xml:space="preserve">A (?:) mitikus politikai beszéd is sokkal összetettebb elbeszélő formát ölt szociális (kon)textusokbban. Ezek lehetnek buzdítóak ((mint egy külgyminsiztériumi közlemény?, amely óv a növekvő „szovjet fenyegetéstől”), vagy történelmiek (A gettysburgi beszéd?), vagy éppen liturgikusak („a köztársaság harci indulója”). Urban és McLure (1983) kimutatták, hogyan tükrözi az „állami folklór” narratív jellegét egy, a gazdasági trendeket elemző hivatalos szovjet szöveg. A mítosz sem korlátozódik lingvisztikai formákra. Kifejeződhet képekben (két mosolygó, kezet rázó államférfi újságfotója, egy egyetemi dékán ünnepélyes portréja vagy „Chicano muarl art”) és ikonokban (egy törzsi totem, a bíró talárja vagy egy összeszorított ököl). A mítoszok háborúját (azonban) legfontosabbként a szimbolikus </w:t>
      </w:r>
      <w:r>
        <w:rPr>
          <w:i/>
          <w:iCs/>
        </w:rPr>
        <w:t xml:space="preserve">akció (cselekvés) </w:t>
      </w:r>
      <w:r>
        <w:rPr/>
        <w:t>fejezi ki. Miért szokás azt feltételezni az amerikai állampolgárokról, hogy kezüket a szívükre teszik és beszélnek a (nemzeti) lobogóhoz? Hogy van az, hogy ezek azt hiszik, a szavazócédula bedobásával egy demokratikus folyamatnak lesznek részesei? Miért rendezik meg a szocialista országok minden év május 1-én a különböző fegyvernemek katonai parádéját? És miért állnak a zsidók, térdelnek a keresztények, fordulnak arccal Mekka felé a muszlimok, ha imádkoznak?</w:t>
      </w:r>
    </w:p>
    <w:p>
      <w:pPr>
        <w:pStyle w:val="Normal"/>
        <w:rPr/>
      </w:pPr>
      <w:r>
        <w:rPr/>
        <w:tab/>
        <w:t xml:space="preserve">Mielőtt tovább mennénk, hadd definiáljak néhány fogalmat. Nyilvánvaló, hogy a </w:t>
      </w:r>
      <w:r>
        <w:rPr>
          <w:i/>
          <w:iCs/>
        </w:rPr>
        <w:t>„mítosz”</w:t>
      </w:r>
      <w:r>
        <w:rPr/>
        <w:t xml:space="preserve"> kifejezést nem a megszokott pejoratív vagy etnológiai értelemben („preracionális eszmerendszer”: Eliade, 1963, 1) használom. Ehelyett annak legtágabb értelmében fogom fel mint egyfajta jelentésteljes szimbolikus beszédet egy adott kulturális és politikai rendszeren belül (ld. Barthes, 1972, 109 skk). A </w:t>
      </w:r>
      <w:r>
        <w:rPr>
          <w:i/>
          <w:iCs/>
        </w:rPr>
        <w:t>„politikai”</w:t>
      </w:r>
      <w:r>
        <w:rPr/>
        <w:t xml:space="preserve"> szót is inkluzív értelemben használom, mint aminek a konkrét (gazdasági, kormányzati, katonai, kulturális stb. ) viszonylatok teljes köréhez van köze egy adott szociális formációban. A </w:t>
      </w:r>
      <w:r>
        <w:rPr>
          <w:i/>
          <w:iCs/>
        </w:rPr>
        <w:t>„beszéd”</w:t>
      </w:r>
      <w:r>
        <w:rPr/>
        <w:t xml:space="preserve"> számos szimbolikus/lingvisztikai rendszerre és elbeszélésre utal, melyeket az emberi kommunikációban alkalmaznak: festmények, filmek, történetek, tréfák, dalok, szónoklatok, újságcikkek, ?: egyetemi újságok és így tovább.</w:t>
      </w:r>
    </w:p>
    <w:p>
      <w:pPr>
        <w:pStyle w:val="Normal"/>
        <w:rPr/>
      </w:pPr>
      <w:r>
        <w:rPr/>
        <w:tab/>
        <w:t>Az én megközelítésem elfogadja azt az antropológiai axiómát, hogy az emberi lények nem közvetlenül ragadják meg a társadalmi valóságot, hanem mindig kulturális jelentés-rendszerek „kognitív szűrőjén” keresztül, sajátosan ama „természetes képességünk (kognitív szűrőjén) keresztül, hogy jelentőségteljes szimbólumokat tudunk használni, elsődlegesen a nyelvet” (Sykes, 1980, 170; vö. Lenski, 1978). Ennélfogva a „kulturális aktusok, a szimbolikus formák  megalkotása, megértése és használtata ugyanolyan társadalmi esemény, mint bármi más; mindez nyilvános, mint egy esküvő, és megfigelhető, mint a mezőgazdaság” (Geertz, 1973, 91). F. Jameson – Lévi-Strauss strukturális antropológiájából kölcsönözve :?: – bizonyítja, hogy minden kultúra létrehozza a társadalmi valósággal kapcsolatos mitikus beszédet, azt a beszédet, amely kifejezi azt, amit ő „politikai tudattalannak” nevez (1981, 79).</w:t>
      </w:r>
    </w:p>
    <w:p>
      <w:pPr>
        <w:pStyle w:val="Normal"/>
        <w:rPr/>
      </w:pPr>
      <w:r>
        <w:rPr/>
        <w:tab/>
        <w:t>A csoportok közötti társadalmi és politikai küzdelem ennélfogva olyan fogalmakban fejeződik ki, amelyeket (?) úgy emlegettem mint „a mítoszok háborúját”. Vegyük például Amerika meghódítását az európaiak által. Az egyik oldalon voltak a bennszülött népek történetei: teremtés-legendáik, törzsi genealógiáik, isteneik, szívesen látott rituáléik, amelyek mind egy élő, konkrét, kulturális szövetet, társadalmi szervezetet, a természethez és a technológiához fűződő viszonyt stb. tükröztek. A másik odalon voltak az európaiak: „felfedezés”-mítoszaik, hódítási ideológiáik, a lobogó, melyet a „tulajdon/jog/” szimbólumaként tűztek ki. És mi az Adam Smith piacterének „láthatatlan keze” és Marx kommunista szocializmusának „proletariátus-uralma” közötti harc, ha nem mítoszok háborúja? És mi a Föld felosztása „szabad világra” és „totalitárius szférára”, melyeket „vasfüggöny” választ el egymástól, ha nem mítoszok „hideg háborúja”?</w:t>
      </w:r>
    </w:p>
    <w:p>
      <w:pPr>
        <w:pStyle w:val="Normal"/>
        <w:rPr/>
      </w:pPr>
      <w:r>
        <w:rPr/>
        <w:tab/>
        <w:t xml:space="preserve">A „mítoszok háborúja” kifejezést Amos Wildertől kölcsönzöm, aki az Újszövetség irodalomkritikájának egyik úttörője (volt). Ő támogatta (???:), hogy tanulmányozzuk „nem Jézus szimbolizmusát, hanem </w:t>
      </w:r>
      <w:r>
        <w:rPr>
          <w:i/>
          <w:iCs/>
        </w:rPr>
        <w:t xml:space="preserve">szimbolikáját..., </w:t>
      </w:r>
      <w:r>
        <w:rPr/>
        <w:t xml:space="preserve">(??:) </w:t>
      </w:r>
      <w:r>
        <w:rPr>
          <w:i/>
          <w:iCs/>
        </w:rPr>
        <w:t xml:space="preserve"> </w:t>
      </w:r>
      <w:r>
        <w:rPr/>
        <w:t>szándékolta sugallni</w:t>
      </w:r>
      <w:r>
        <w:rPr>
          <w:i/>
          <w:iCs/>
        </w:rPr>
        <w:t xml:space="preserve"> </w:t>
      </w:r>
      <w:r>
        <w:rPr/>
        <w:t>a szimbólum és a kulturális dinamika egész területének társadalmi-pszichológiai dimenzióját” (1982, 103). Amit rendszerint úgy írnak le, mint az újszövetségi írók „teológiáját”, azt Wilder úgy emlegette, mint kihívást mind a császári Róma, mind a palesztinai júdaizmus uralkodó szimbóluma számára (?), (ami) „liturgia (volt) a liturgia ellenében..., azon az alapon, hogy a liturgia egy egész életstílust foglal magában, cselekvést és etikát (?:) ugyanúgy, mint elbeszélést” (1982, 37). Wilder segített kimutatni, hogy a Bultmann által népszerűsített „demitologizáló” projekt/elképzelés, amely arra tett kísérletet, hogy (?:) csíkokban hántsa le a kulturális beszéd díszruháját a bibliai szövegekről, eredményesen változtatta azokat elvont eszmékké, elszakítván őket azoktól a társadalmi konfliktusoktól, amelyekben használták őket. Egyetértek azzal, hogy a demitologizáló projekt nagyon fonák elképzelés volt; helyette azt kellene (?:) igyekeznünk megérteni, hogyan funkcionál a mítosz mint politikai beszéd – az antikvitásban és manapság.</w:t>
      </w:r>
    </w:p>
    <w:p>
      <w:pPr>
        <w:pStyle w:val="Normal"/>
        <w:rPr/>
      </w:pPr>
      <w:r>
        <w:rPr/>
      </w:r>
    </w:p>
    <w:p>
      <w:pPr>
        <w:pStyle w:val="Normal"/>
        <w:rPr/>
      </w:pPr>
      <w:r>
        <w:rPr/>
      </w:r>
    </w:p>
    <w:p>
      <w:pPr>
        <w:pStyle w:val="Normal"/>
        <w:rPr>
          <w:b/>
          <w:b/>
          <w:bCs/>
        </w:rPr>
      </w:pPr>
      <w:r>
        <w:rPr>
          <w:b/>
          <w:bCs/>
        </w:rPr>
        <w:t>2. A legitimáció és a felforgatás ideológiai stratégiái</w:t>
      </w:r>
    </w:p>
    <w:p>
      <w:pPr>
        <w:pStyle w:val="Normal"/>
        <w:rPr/>
      </w:pPr>
      <w:r>
        <w:rPr/>
      </w:r>
    </w:p>
    <w:p>
      <w:pPr>
        <w:pStyle w:val="Normal"/>
        <w:rPr/>
      </w:pPr>
      <w:r>
        <w:rPr/>
        <w:tab/>
        <w:t xml:space="preserve">A társadalmi realitásokkal és konfliktusokkal kapcsolatos szimbolikus beszéd másik kifejezése az </w:t>
      </w:r>
      <w:r>
        <w:rPr>
          <w:i/>
          <w:iCs/>
        </w:rPr>
        <w:t>ideológia</w:t>
      </w:r>
      <w:r>
        <w:rPr/>
        <w:t>. Nagyon is tudatában vagyok annak, hogy ez problematikus kifejezés, éppenséggel eltereli a figyelmet a lényegről (?). Ámbár része a legtöbb modern társadalomtudós technikai szótárának, definícióját hevesen vitatják, különösképpen a marxizmusban. Észak-Amerikában népszerű az ideológia (szó) alkalmazása, ha pejoratív módon akarják leírni a politikai vagy filozófiai ellenfél doktrínáját. Központi szerepe miatt fog szerepelni ebben a könyvben, (és) tisztázni fogom, hogyan és miért alkalmazom az „ideológia” kifejeztést.</w:t>
      </w:r>
    </w:p>
    <w:p>
      <w:pPr>
        <w:pStyle w:val="Normal"/>
        <w:rPr/>
      </w:pPr>
      <w:r>
        <w:rPr/>
        <w:tab/>
        <w:t>Ajánlom D. Kellner (1978) ragyogó és hasznos vázlatát az „ideológia” szó történetéről. E kifejezés a francia forradalom idején jelent meg először, azonban Karl Marx definiálta újra a történelmi materialimzusról szóló filozófiájának megfelelően: „Nem a tudat határozza meg az életet, hanem az élet a tudatot” (Kellner, 1978, 40). Az „ideo-lógia” ennélfogva (?:) kezdte (came to)  az eszméknek mint társadami termékeknek a tanulmányozását jelenteni (?:). Marx hajlott arra, hogy úgy definiálja az ideológiát mint a „hamis tudat” beszédét (?) – vagyis mint az uralkodó társadalmi osztályok által osztálykiváltságaik elhomályosítása és megerősítése céljából keltett illúziót (egyes sz.?). Lenin bizonyította, hogy az ideológia osztályspecifikus; a munkásosztály progresszív, forradalmi ideológiát szokott (?: would) kifejleszteni, az uralkodó osztály pedig reakciós, konzervatív ideológiát. Kellner szerint Lenin befolyása okozta, hogy a kifejezést egyre inkább a szigorú/szabatos materializmussal asszociálták, amely csupán a gazdasági bázis jelenségeinek látta az eszméket (uo. 47). Későbbi marxisták, mint pl. Korsch, Gramsci és Lukács dialektikusabb nézőpontot képviseltek, amely tekintetbe vette az esznék és a materiális bázis közötti, inkább (?) „kölcsönös interakciót”.</w:t>
      </w:r>
    </w:p>
    <w:p>
      <w:pPr>
        <w:pStyle w:val="Normal"/>
        <w:rPr/>
      </w:pPr>
      <w:r>
        <w:rPr/>
        <w:tab/>
        <w:t xml:space="preserve">Ez vezetett a „tudásszociológiaként” (?) ismert diszciplína létrejöttéhez, melyet K. Mannheim </w:t>
      </w:r>
      <w:r>
        <w:rPr>
          <w:i/>
          <w:iCs/>
        </w:rPr>
        <w:t>Ideology and Utopia</w:t>
      </w:r>
      <w:r>
        <w:rPr/>
        <w:t xml:space="preserve"> c. műve (1929) népszerűsített. A tudásszociológia „a társadalom strukturális és kulturális rendszerei közötti kölcsönös viszonyt” tanulmányozza (Carlton, 1977,19), s az ideológiát úgy határozza meg mint az absztrakció legfelső szintjét „a valóság társadalmi szerkezetének” kognitív folyamatában. B. Holzner „mesteri szimbólumként” (?) utalt az ideológiára. Berger és Luckman számára „ez a szimbolikus univerzum az összes társadalmilag objetiválódott és szubjektíve reális célok (?) mátrixaként” (?:) fogalmazódott meg... ??? social... (1967, 95). A társadalmi valóságról szóló szimbolikus beszéd ennélfogva egyetemes kulturális jelenség (további olvasásra ajánlom, az imént idézett művek mellett, Geertz, 1973 és Schutz, 1967 munkáját).</w:t>
      </w:r>
    </w:p>
    <w:p>
      <w:pPr>
        <w:pStyle w:val="Normal"/>
        <w:rPr/>
      </w:pPr>
      <w:r>
        <w:rPr/>
        <w:tab/>
        <w:t xml:space="preserve">Egyetértek azokkal, akik úgy látják, hogy a szimbolikus és a társadalmi mindig interaktív (Sykes, 1980), és hajlandó vagyok elfogadni </w:t>
      </w:r>
      <w:r>
        <w:rPr>
          <w:i/>
          <w:iCs/>
        </w:rPr>
        <w:t>Webster Third International Dictionary</w:t>
      </w:r>
      <w:r>
        <w:rPr/>
        <w:t xml:space="preserve">-jának 3a számú definícióját: az ideológia „az emberi élettel vagy kultúrával kapcsolatos eszmék vagy fogalmak szisztematikus szkémája vagy koordinált teste”. Amikor szívesebben választom a tágan értett ideológiát mint a „teológiát”, akkor Gottwaldot követem (1979, 65). Ha azonban az olvasó még mindig úgy véli, az „ideológia” kifejezés retorikai akadály, akkor szabadon behelyettesítheti olyan kifejezésekkel, mint „világnézet”, „vonatkozási keret”, „társadalmi stratégia” vagy „konkrét elmélet”; mindezek megközelítőleg szinonimák. Az a fontos, hogy mindig tekintetbe vegyük azt a tényt, amelyet Georges Casalis (Maót követve) úgy fejezett ki, hogy „az eszmék nem az égből hullanak”, hanem „a társadalmi gyakorlatból származnak” (1984, VII) – figyelmeztetés ez különösen azoknak, akik gyakorlottak a teológiában és át vannak itatva az idealista hagyománnyal. Sietek is megerősíteni – a marxista hagyománnyal összhangban –, hogy az ideológia/ák (?) tanulmányozása (?) avégből történik, hogy ne csupán azt határozzuk meg, hogyan funkcionál társadalmilag a szimbolikus beszéd, hanem azt is, hogy </w:t>
      </w:r>
      <w:r>
        <w:rPr>
          <w:i/>
          <w:iCs/>
        </w:rPr>
        <w:t>kiknek az érdekében</w:t>
      </w:r>
      <w:r>
        <w:rPr/>
        <w:t xml:space="preserve"> (?).</w:t>
      </w:r>
    </w:p>
    <w:p>
      <w:pPr>
        <w:pStyle w:val="Normal"/>
        <w:rPr/>
      </w:pPr>
      <w:r>
        <w:rPr/>
        <w:tab/>
        <w:t xml:space="preserve">Mind a marxista, mind a nem marxista tudósok között konszenzus áll fönn a tekintetben, hogy az ideológiai beszéd két alap/vető mód/út valamelyikén funkcionál. Vagy legitimálja, vagy felforgatja az uralkodó társadalmi rendet: Berger „világfenntartó” és „világmegrázó” funkcióknak nevezi ezeket. (1969). A </w:t>
      </w:r>
      <w:r>
        <w:rPr>
          <w:i/>
          <w:iCs/>
        </w:rPr>
        <w:t>legitimizáló</w:t>
      </w:r>
      <w:r>
        <w:rPr/>
        <w:t xml:space="preserve"> funkció arra törekszik, hogy plauzibilitást kölcsönözzön a társadalmi valóságnak, „normatív rangot adva e valóság gyakorlati imperatívuszainak” (Berger and Luckmann, 1967, 93). Kellner, Gramscit követve, „hegemonikus ideológiának” nevezi ezt: „Ez széleskörűen elfogadott mint leírása (:??) „annak az útnak, ahogy a dolgok vannak”, (?:) s ami rávaszi az embereket arra, hogy természetesként, jóként és igazságosként hagyják jóvá társadalmukt és annak életmódját. A hegemonikus ideológia ily módon kerül át a mindennapi tudatba, és eszközül szolgál a „közvetett uralkodáshoz” (??:) és/ami hatalmas erő a társadalmi kohlézió és stabilitás számára... Ők (kik?) elméleteket nyújtanak a gazdaságról, az államról vagy a nevelésről, melyek legitimálnak bizonyos uralkodó intézményeket és sezméket, és konformista elfogadást írnak elő” (1978, 50).</w:t>
      </w:r>
    </w:p>
    <w:p>
      <w:pPr>
        <w:pStyle w:val="Normal"/>
        <w:rPr/>
      </w:pPr>
      <w:r>
        <w:rPr/>
        <w:tab/>
        <w:t>Különösen a teológiai beszéd (?) veti el gyakran azt, amit Berger az uralkodó rend fölé emelt „megszentelt mennyezetnek” nevez: „A vallási legitimáció alapvető 'receptje' abban áll, hogy az emberi termékeket szupra-emberi vagy nem-emberi fakticitásokká transzformálja” (1969, 89). Megfigyelhető ez a latin katolicizmus „organikus állam” fogalmában, amelyben (a fogalomban vagy a katolicizmusban?) az osztályviszályt (-felosztást?) az Isten által kijelölt pozíciók teológiájával legitimálták, még ha (?: but also) inkább (:?) világias doktrínákkal is, mint amilyen az osztályharc „történelmi imperatívuszára”, a „nyilvánvaló sorsra” vagy a társadalmi darwinizmusra történő hivatkozás (appeal?).</w:t>
      </w:r>
    </w:p>
    <w:p>
      <w:pPr>
        <w:pStyle w:val="Normal"/>
        <w:rPr/>
      </w:pPr>
      <w:r>
        <w:rPr/>
        <w:tab/>
        <w:t xml:space="preserve">Az ideológia úgy is működhet, hogy fölforgatja az uralkodó rendet, követve a két általános (?:) discursive(?) stratégia egyiét. A </w:t>
      </w:r>
      <w:r>
        <w:rPr>
          <w:i/>
          <w:iCs/>
        </w:rPr>
        <w:t>reformista</w:t>
      </w:r>
      <w:r>
        <w:rPr/>
        <w:t xml:space="preserve"> (reform-?) stratégia rendszerint az uralkodó rendben meglvő vonatkozási pontjai/ok felől (?:) védelmezi a maga esetét (?), megpróbálva új jelentést adni a fennálló szimbólumoknak. Ezek a hivatkozások (?) történhetnek a retrogresszív változtatás céljából, mint például az Új Jobboldal nosztalgikus felhívásában, hogy vissza kell térni „az USA alapító atyáinak hagyományához”. Vagy lehet a stratégia progresszív, abban az értelemben, hogy a rendszernek még (? yet) meg kell valósítania saját ideológiai kötelességeit. Példa lehetne Martin Luher King felhívása az USA törvényhozásához )?) azzal a céllal, hogy megtámadja az USÁ-ban meglévő faji izolációt.</w:t>
      </w:r>
    </w:p>
    <w:p>
      <w:pPr>
        <w:pStyle w:val="Normal"/>
        <w:rPr/>
      </w:pPr>
      <w:r>
        <w:rPr/>
        <w:tab/>
        <w:t xml:space="preserve">Vagy pedig, a </w:t>
      </w:r>
      <w:r>
        <w:rPr>
          <w:i/>
          <w:iCs/>
        </w:rPr>
        <w:t>forradalmi</w:t>
      </w:r>
      <w:r>
        <w:rPr/>
        <w:t xml:space="preserve"> stratégiák rendszerint teljességgel visszautasítják az uralkodó szimbolikus rendszert (?: szimbólumrendszert), vagy alapvetően újradefiniálva a régi kifejezéseket, vagy teljesen másokra hivatkozva. Az effajta ideológiai projektnek egyszerre kell bevezetnie és legitimálnia az új szimbólumokat, ugyanúgy, ahogy „delegitimálja” a régieket. Olykor nincs meg a vágy (?) az uralkodó rend átalakítására vagy megdöntésére, lévén (?) a stratégia egy „zseton-kultúra” (?)  (Carlton, 1977, 35) egyik visszautasítása (?) vagy intézménye (?), mint a Jehova Tanúi vagy a Hutteriek esetében. A tolerancia vagy a pluralizmus atmoszférájában az effajta erőfeszítések csak esetleges fenyegetést jelentenek az uralkodó rendre. A konfliktus akkor tör ki a „mítoszok háborújában”, amikor/ha (?) a felforgató ideológia nyomatékosan/erőteljesen harcol a tömegek „eszéért és szívéért”. Ebben az esetben a „felforgatók” válnak „a valóság 'hivatalos' definícióinak őreivel” vívott ideológiai számháború céltábláivá, „különféle fogalmi gépezeteket hozva mozgásba, melyeknek az a szándéka (designed?), hogy fenntartsák/megerősítsék a 'hivatalos' mindenséget az eretnek kihívással szemben” (Berger and Luckmann, 1967, 107).</w:t>
      </w:r>
    </w:p>
    <w:p>
      <w:pPr>
        <w:pStyle w:val="Normal"/>
        <w:rPr/>
      </w:pPr>
      <w:r>
        <w:rPr/>
        <w:tab/>
        <w:t>Mondani sem kell, hogy a forradalmi ideológiák, ha egyszer indítványozóik megszerzik a politikai hatalmat, gyorsan hegemonikusakká válhatnak – és rendszerint azzá is válnak. Látjuk ezt a Konstantin utáni kereszténységben, a feudalizmus elleni sikeres polgári lázadásokban (francia és amerikai forradalom), és legkiemelkedőbben a modern korban, a marxizmusban, amely „'legitimáló tudománnyá' vált, az új szocialista uralkodó elit érdekeit szolgálva azzal, hogy igazolta a felszabadult(?) szocialista társadalmak intézményeit” (Kellner, 1978, 47). Az ilyen esetekben azonban a hegemonikusra fordult forradalmi (?) ideológia rendszerint megőrzi/megmenti azt, amit a felszabadítási teológusok „felforgató emlékezetnek” neveztek (ld. Welch, 1985, 32), s ami a hagyományon belüli megújulási mozgalom csírájává válhat. Látni lehet ezt a kereszténység, a liberális kapitalizmus és a marxizmus ideológiai rendszerében is, és persze abban az esetben is, amely közvetlen jelentőséggel bír Márk olvasása szemponjából, a júdaizmusban.</w:t>
      </w:r>
    </w:p>
    <w:p>
      <w:pPr>
        <w:pStyle w:val="Normal"/>
        <w:rPr/>
      </w:pPr>
      <w:r>
        <w:rPr/>
        <w:tab/>
        <w:t>Mindent összevéve, (?) nincs egyszerű szabály/recept az ideológiai beszédre. Ámbár az ideológia minden adott társalmi és történelmi helyzetben vagy felforgatóan, vagy hegemonikusan fog funkcionálni, az igazi témák (?), amelyek felszabadítóak voltak az egyik kontextusban, elnyomókká válhatnak egy másikban. Egy adott ideológia társadalmi funkcióját nem lehet érzékelni, ha eltekintünk attól, mi a konkrét kapcsolata a hatalom politikai és gazdasági szabályozásával abban (?) a bizonyos formációban. Azokban az esetekben például, amikor éppen vitatják a közös szimbolikus univerzumot (?), nehezen lehet érzékelni a mítoszok háborúját, amiért (:?) látszólag úgy tűnhet (??), hogy a megegyezés ténylegesen éles különbözés. A társadalom-politikai analízis ennélfogva lényeges az ideológia/ák (?) mint szimbolikus beszéd/ek tanulmányozásához; enélkül a tudásszociológia azzá válik, amitől (?) kritikusai félnek: csupán egy másik, kifinomultabb gyakorlattá (?) az eszmék történetében (?). A felforgató és legitimáló ideológiai beszéd „olvasásának” feladata – azért, hogy érzékeljük a konkrét társadalmi stratégiákat ...(?:) they represent... – alkotja annak alapvető előfeltételét, hogy politikailag közeledjem Márkhoz.</w:t>
      </w:r>
    </w:p>
    <w:p>
      <w:pPr>
        <w:pStyle w:val="Normal"/>
        <w:rPr/>
      </w:pPr>
      <w:r>
        <w:rPr/>
      </w:r>
    </w:p>
    <w:p>
      <w:pPr>
        <w:pStyle w:val="Normal"/>
        <w:rPr/>
      </w:pPr>
      <w:r>
        <w:rPr/>
      </w:r>
    </w:p>
    <w:p>
      <w:pPr>
        <w:pStyle w:val="Normal"/>
        <w:rPr>
          <w:b/>
          <w:b/>
          <w:bCs/>
        </w:rPr>
      </w:pPr>
      <w:r>
        <w:rPr>
          <w:b/>
          <w:bCs/>
        </w:rPr>
        <w:t>3. A teológia mint ideológiai műveltség (?)</w:t>
      </w:r>
    </w:p>
    <w:p>
      <w:pPr>
        <w:pStyle w:val="Normal"/>
        <w:rPr/>
      </w:pPr>
      <w:r>
        <w:rPr/>
      </w:r>
    </w:p>
    <w:p>
      <w:pPr>
        <w:pStyle w:val="Normal"/>
        <w:rPr/>
      </w:pPr>
      <w:r>
        <w:rPr/>
        <w:tab/>
        <w:t>Az ideológiai beszéd „olvasása” nem új dolog. Az olyan, háború utáni, kritikus (?) elméleti szakemberekre megy vissza, mint Walter Benjamin és Ernst Bloch (Lamb, 1930). A Frakfurti Iskola a hegemonikus ideológiának (birt.?) arra a tendenciájára összpontosított, hogy „elsimítsa a valóság durva éleit és idealizált látványt nyújtson..., a dolgok egyszerű, természetes és változatlan állapotaira redukálva az összetett társadalmi folyamatokat és gyakorlatokat” (Kellner, 1978, 54). Az orwell-i „kettős beszéd” (?) még mindig igen erősen megvan nálunk (:?:) az amerikai államapparátusban (?), amely a harmadik világ gerilláinak egyik csoportjára/bandájára (?) (pl. Angola vagy Nikaragua) úgy hivatkozik mint „szabadságharcosokra”, s egy másikra a szomszédos országban (pl. Namíbia vagy El Salvador) mint „terroristákra”. Sehol sincs jobban mitologizálva a nyelv, mint a stratégiai fegyverkezés arénájában, a „Minuteman” (?), a „békefenntartó/k” (?) és a „nukleáris ernyő” birodalmában.</w:t>
      </w:r>
    </w:p>
    <w:p>
      <w:pPr>
        <w:pStyle w:val="Normal"/>
        <w:rPr/>
      </w:pPr>
      <w:r>
        <w:rPr/>
        <w:tab/>
        <w:t>Báármennyire jogot formál is a modern világi élet a racionalizmusra, Jameson joggal hangsúlyozza, hogy „még sohasem volt egy társadalom annyira teljesen (?) és annyira sokféle módon (?) misztifikálva, mint a miénk” (1981, 60). Meg kell tanulnunk „dekódolni” a különféle kulturális szövegeket, melyeket ránk önt (?) a mindennapi élet politikája, (??:) mivel ezek a valódi „kábítószerek”. A rendőrségi kínzókamrák, a fegyverkereskedelem, a nők megerőszakolása, a Nemzetközi Valutaalap gazdasági zsarolásai, a halálbrigádok, (?:) az elit világméretű árfolyamszabályozásai mögött (olyan?) ideológiai rendszerek állnak, melyek igazolják, (?:) „higiénikussá teszik” és újratermelik a gyilkosságot a hétköznapi emberek szívében. Ezért Márk ideológiai beszédének olvasásához ugyanazokat az eszközöket kell erőteljesen alkalmazni, ha ki akarjuk hívni/kérdőre akarjuk vonni (?) a birodalom infrastruktúráját.</w:t>
      </w:r>
    </w:p>
    <w:p>
      <w:pPr>
        <w:pStyle w:val="Normal"/>
        <w:rPr/>
      </w:pPr>
      <w:r>
        <w:rPr/>
        <w:tab/>
        <w:t>Olvasható-e az ideológiai beszéd nem-ideológikus helyzetből? Ez volt a hite/hiedelme (?) annak az észak-atlanti teológusok közötti mozgalomnak a 60-as évek végén és a 70-es évek elején, amely „politikai teológiának” nevezte önmagát Richrdson, 1974). Amint az egyik író mondja: „Az ideológiai torzulást fel kell tárni... (:?:) a teológia által, anélkül hogy a teológia maga bármilyen ideológiai álláspontot magáévá tenne. (?:) Ha ez történik a teológia ideológia-kritikájában, akkor ez csak egy másik vita lenne két ideológia között” (Obayashi, 1975, 392).</w:t>
      </w:r>
    </w:p>
    <w:p>
      <w:pPr>
        <w:pStyle w:val="Normal"/>
        <w:rPr/>
      </w:pPr>
      <w:r>
        <w:rPr/>
        <w:tab/>
        <w:t xml:space="preserve">Ez az erőfeszítés, hogy (az emberek) szívesebben állnak a mítoszok háborúja „fölött”, mintsem hogy belebocsátkoznának, előre láthatóan eloltotta a felszabadítási teológusok tüzét (Segundo, 1986,80). A </w:t>
      </w:r>
      <w:r>
        <w:rPr>
          <w:i/>
          <w:iCs/>
        </w:rPr>
        <w:t>crux theologica</w:t>
      </w:r>
      <w:r>
        <w:rPr/>
        <w:t xml:space="preserve"> Latin-Amerika konkrét helyzetében ideológiai választást követelt Segundótól: választania kellett kapitalizmus és szocializmus között (1979, 247; ld. Moltmann, 1975). A politikai teológia nem látta világosan, hogy a hegemonikus ideológia </w:t>
      </w:r>
      <w:r>
        <w:rPr>
          <w:i/>
          <w:iCs/>
        </w:rPr>
        <w:t>kizárólag</w:t>
      </w:r>
      <w:r>
        <w:rPr/>
        <w:t xml:space="preserve"> felforgató ideológiával küzdhető le. Sőt elfelejtette beismerni, hogy az evangélium-írók nem voltak puszta megfigyelői koruk ideológiai küzdelmeinek, hanem mélyen belebonyolódtak a mítoszok háborújába.</w:t>
      </w:r>
    </w:p>
    <w:p>
      <w:pPr>
        <w:pStyle w:val="Normal"/>
        <w:rPr/>
      </w:pPr>
      <w:r>
        <w:rPr/>
        <w:tab/>
        <w:t xml:space="preserve">Ez a háború éppúgy tombol a nem-keresztény ideológiák között (eltérő víziók a muszlim társadalmi rendről Iránban és Irakban), mint az egyház és ellenfeleli között (a Hitvalló Egyház Hitler idején). De a keresztény ideológiai műveltségnek saját háza táján kell </w:t>
      </w:r>
      <w:r>
        <w:rPr>
          <w:i/>
          <w:iCs/>
        </w:rPr>
        <w:t>kezdődnie</w:t>
      </w:r>
      <w:r>
        <w:rPr/>
        <w:t xml:space="preserve">, különös tekintettel a kereszténység történelmi örökségére: „A teológia valódi feladata, hogy megszabadítsa az egyházat a hamis teológiáktól” (Comblin, 1979, 63). A keresztény mítoszok háborúja a liturgiában és a szentképeken, a prédikációkban és a politikában, a papnevelő intézetekben és a (barrio)-kon zajlik. Minél konfliktusterhesebb (?) a társadalom, annál polarizáltabbak az egyházon </w:t>
      </w:r>
      <w:r>
        <w:rPr>
          <w:i/>
          <w:iCs/>
        </w:rPr>
        <w:t>belüli</w:t>
      </w:r>
      <w:r>
        <w:rPr/>
        <w:t xml:space="preserve"> ideológiai harcok.</w:t>
      </w:r>
    </w:p>
    <w:p>
      <w:pPr>
        <w:pStyle w:val="Normal"/>
        <w:rPr/>
      </w:pPr>
      <w:r>
        <w:rPr/>
        <w:tab/>
        <w:t>Ennek a versenynek elkerülhetetlnül a krisztológia lesz a központja: „A közvetlen jövő kilátása Latin-Amerikában az, hogy folytatni fogjuk 'Krisztusok' megtalálást a kerítés mindkét oldalán, a forradalmárok köztött és a reakciósok között egyaránt” (Assmann, 1979, 138; ld. Bussmann, 1985; Bonino, 1984; Trinidad, 1984). Dél-Koreában a katonai rezsim pénzeli az USÁ-ból érkezett prédikátorokat, hogy támogassa az újjászületéseket(?); ezek moralista Krisztust prédikálnak a középosztálynak (:??), annak érdekében, hogy a növekvő városi menedzser-osztályt szocializálják ennek az ázsiai nemzetnek a „kapitalista csodájába/hoz”. Időközben olyan keresztények, akik a kizsákmányolt ipari munkások között folytatnak (?) segítő tevékenységet, a „</w:t>
      </w:r>
      <w:r>
        <w:rPr>
          <w:i/>
          <w:iCs/>
        </w:rPr>
        <w:t>minjung</w:t>
      </w:r>
      <w:r>
        <w:rPr/>
        <w:t xml:space="preserve"> Krisztusáról”, avagy (?) az elnyomott Krisztusról beszélnek (Suh, 1983, 155). A mítoszok e krisztológiai háborúját tükrözik a költő és drámaíró, Kim Chi-Ha művei (uo., 60).</w:t>
      </w:r>
    </w:p>
    <w:p>
      <w:pPr>
        <w:pStyle w:val="Normal"/>
        <w:rPr/>
      </w:pPr>
      <w:r>
        <w:rPr/>
        <w:tab/>
        <w:t>Ugyanezzel a harccal találkozunk saját országunkban, a múltban és a jelenben is. A 19. század közepi rabszolgaharc idején megtaláljuk a fehér rabszolgatartó/k (?) erőteljesen befelé tekintő és fegyelmező Krisztusát (?: /valóságos/ tanulmány az elnyomó patermnalizmushoiz); a fehér abolicionizmus Jézusa a belső lelkiismeret nemes ösztökélőjétől (kvékerizmus) a társadalmi szanktifikáció agresszív hírnökéig (metodizmus) terjed (?). Az ültetvénytulajdonosok a pietista fekete misszionárius, C.C. Jones passzív és engedelmes Jézusát támogatták, és féltek Nat Turner prédikációjának bosszúszomjas és lázadó Krisztusától, és valószínűleg sosem értették meg a néger sprituálék társadalom-politikai szimbolikáját (Witvliet, 1984, 62). Manapság, amint már említettük (fönt, B1), Krisztust a Nikaraguában harcoló amerikai zsoldosok és szandinista ellenfeleik érdekében egyaránt segítségül hívják. Persze mindig (?:) szomorú és fájdalmas dolog, amikor a konkrét történelmi (?:) témák/vitapontok által sarkallt teológiai csaták az egyházi megoszlásban végződnek, amint oly sokszor (?( tapasztaltuk (?) a vietnámi háború körüli hazai nyugtalanságokban. De mi az alternatíva? Méltán gyanakodhatunk azokra a kiengesztelődési teológiákra, melyek a politikai hallgatás árán támogatják/segítik elő a keresztény egységet.</w:t>
      </w:r>
    </w:p>
    <w:p>
      <w:pPr>
        <w:pStyle w:val="Normal"/>
        <w:rPr/>
      </w:pPr>
      <w:r>
        <w:rPr/>
        <w:tab/>
        <w:t>Összegezve, a teológia sajátos hivatása az „ideológiai műveltség” gyakorlása, a politikai hermeneutika kritikus fegyelme (?). Józan ítélőképességre van szükség, mikor a felszabadító ideológiák, beleértve keresztény teológiákat is, elnyomó módon hegemonikussá válnak. Ezt a feladatot nem (valami) semleges helyzet (?) vezérli, hanem az evangélium perspektívája, amely evangéliumnak magának is „abszolút felforgató” jellege van, amely ellenáll a domesztikálásnak és óv minket attól, hogy abszolutizáljunk bármely (más) ideológiai rendszert.</w:t>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4:23:00Z</dcterms:created>
  <dc:creator>Gromon Andr�s</dc:creator>
  <dc:description/>
  <dc:language>en-US</dc:language>
  <cp:lastModifiedBy>Gromon Andr�s</cp:lastModifiedBy>
  <cp:lastPrinted>1999-07-13T22:33:00Z</cp:lastPrinted>
  <dcterms:modified xsi:type="dcterms:W3CDTF">1999-09-13T11:53:00Z</dcterms:modified>
  <cp:revision>147</cp:revision>
  <dc:subject/>
  <dc:title>Ched Meyers</dc:title>
</cp:coreProperties>
</file>