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0D  (?:) Összeütközés a gyarmati kondomínium</w:t>
      </w:r>
    </w:p>
    <w:p>
      <w:pPr>
        <w:pStyle w:val="Normal"/>
        <w:jc w:val="center"/>
        <w:rPr>
          <w:b/>
          <w:b/>
          <w:bCs/>
        </w:rPr>
      </w:pPr>
      <w:r>
        <w:rPr>
          <w:b/>
          <w:bCs/>
        </w:rPr>
        <w:t>politikai hatalmával (11,27–12,17)</w:t>
      </w:r>
    </w:p>
    <w:p>
      <w:pPr>
        <w:pStyle w:val="Normal"/>
        <w:rPr>
          <w:b/>
          <w:b/>
          <w:bCs/>
        </w:rPr>
      </w:pPr>
      <w:r>
        <w:rPr>
          <w:b/>
          <w:bCs/>
        </w:rPr>
      </w:r>
    </w:p>
    <w:p>
      <w:pPr>
        <w:pStyle w:val="Normal"/>
        <w:rPr/>
      </w:pPr>
      <w:r>
        <w:rPr/>
      </w:r>
    </w:p>
    <w:p>
      <w:pPr>
        <w:pStyle w:val="Normal"/>
        <w:ind w:firstLine="288"/>
        <w:rPr/>
      </w:pPr>
      <w:r>
        <w:rPr/>
        <w:t>Jézus most a valódi uralkodó osztály felé fordítja figyelmét, amelynek haszonszerző kultusz-felügyelete ellen épp az imént tiltakozott. Az ellenfelek két csoportjával (?:) veszi föl a harcot – olyan epizódokban (11,27-33; 12,13-18), amelyeket a kihívás/visszavágás majdnem azonos ötlépéses narratív struktúrája kapcsol össze:</w:t>
      </w:r>
    </w:p>
    <w:p>
      <w:pPr>
        <w:pStyle w:val="Normal"/>
        <w:numPr>
          <w:ilvl w:val="0"/>
          <w:numId w:val="1"/>
        </w:numPr>
        <w:tabs>
          <w:tab w:val="clear" w:pos="708"/>
          <w:tab w:val="left" w:pos="0" w:leader="none"/>
        </w:tabs>
        <w:ind w:left="854" w:hanging="566"/>
        <w:rPr/>
      </w:pPr>
      <w:r>
        <w:rPr/>
        <w:t>Politikai ellenfelei érintkezésbe lépnek Jézussal;</w:t>
      </w:r>
    </w:p>
    <w:p>
      <w:pPr>
        <w:pStyle w:val="Normal"/>
        <w:numPr>
          <w:ilvl w:val="0"/>
          <w:numId w:val="1"/>
        </w:numPr>
        <w:tabs>
          <w:tab w:val="clear" w:pos="708"/>
          <w:tab w:val="left" w:pos="0" w:leader="none"/>
        </w:tabs>
        <w:ind w:left="854" w:hanging="566"/>
        <w:rPr/>
      </w:pPr>
      <w:r>
        <w:rPr/>
        <w:t>a hatalommal kapcsolatos kérdéssel provokálják Jézust;</w:t>
      </w:r>
    </w:p>
    <w:p>
      <w:pPr>
        <w:pStyle w:val="Normal"/>
        <w:numPr>
          <w:ilvl w:val="0"/>
          <w:numId w:val="1"/>
        </w:numPr>
        <w:tabs>
          <w:tab w:val="clear" w:pos="708"/>
          <w:tab w:val="left" w:pos="0" w:leader="none"/>
        </w:tabs>
        <w:ind w:left="854" w:hanging="566"/>
        <w:rPr/>
      </w:pPr>
      <w:r>
        <w:rPr/>
        <w:t>Jézus ellenkérdést tesz föl, állásfoglalásra késztetve ellenfeleit, hogy ismertessék saját lojalitásukat;</w:t>
      </w:r>
    </w:p>
    <w:p>
      <w:pPr>
        <w:pStyle w:val="Normal"/>
        <w:numPr>
          <w:ilvl w:val="0"/>
          <w:numId w:val="1"/>
        </w:numPr>
        <w:tabs>
          <w:tab w:val="clear" w:pos="708"/>
          <w:tab w:val="left" w:pos="0" w:leader="none"/>
        </w:tabs>
        <w:ind w:left="854" w:hanging="566"/>
        <w:rPr/>
      </w:pPr>
      <w:r>
        <w:rPr/>
        <w:t>az ellenfelek válaszolnak;</w:t>
      </w:r>
    </w:p>
    <w:p>
      <w:pPr>
        <w:pStyle w:val="Normal"/>
        <w:numPr>
          <w:ilvl w:val="0"/>
          <w:numId w:val="1"/>
        </w:numPr>
        <w:tabs>
          <w:tab w:val="clear" w:pos="708"/>
          <w:tab w:val="left" w:pos="0" w:leader="none"/>
        </w:tabs>
        <w:ind w:left="571" w:hanging="283"/>
        <w:rPr/>
      </w:pPr>
      <w:r>
        <w:rPr/>
        <w:t>Jézus annak megfelelően felel az eredeti kérdésre.</w:t>
      </w:r>
    </w:p>
    <w:p>
      <w:pPr>
        <w:pStyle w:val="Normal"/>
        <w:rPr/>
      </w:pPr>
      <w:r>
        <w:rPr/>
        <w:t>E két epizód közé van beszúrva az a parabola, amely azáltal provokálja a nemzet politikai vezetőségét, hogy támadást intéz azon ideologikus mítosz ellen, amely népies igazolása ennek a vezetői szerepnek (12,1-11).</w:t>
      </w:r>
    </w:p>
    <w:p>
      <w:pPr>
        <w:pStyle w:val="Normal"/>
        <w:rPr/>
      </w:pPr>
      <w:r>
        <w:rPr/>
      </w:r>
    </w:p>
    <w:p>
      <w:pPr>
        <w:pStyle w:val="Normal"/>
        <w:rPr/>
      </w:pPr>
      <w:r>
        <w:rPr/>
      </w:r>
    </w:p>
    <w:p>
      <w:pPr>
        <w:pStyle w:val="Normal"/>
        <w:rPr>
          <w:b/>
          <w:b/>
          <w:bCs/>
        </w:rPr>
      </w:pPr>
      <w:r>
        <w:rPr>
          <w:b/>
          <w:bCs/>
        </w:rPr>
        <w:t>1. Kinek a keresztsége? Zsidó államhatalom</w:t>
      </w:r>
    </w:p>
    <w:p>
      <w:pPr>
        <w:pStyle w:val="Normal"/>
        <w:rPr>
          <w:b/>
          <w:b/>
          <w:bCs/>
        </w:rPr>
      </w:pPr>
      <w:r>
        <w:rPr>
          <w:b/>
          <w:bCs/>
        </w:rPr>
      </w:r>
    </w:p>
    <w:p>
      <w:pPr>
        <w:pStyle w:val="Normal"/>
        <w:ind w:firstLine="288"/>
        <w:rPr/>
      </w:pPr>
      <w:r>
        <w:rPr/>
        <w:t>Jézus újra bemegy Jeruzsálembe és a templomba, és rögtön szembekerül a főpapokkal, az írástudókkal és a vénekkel (11,27). Ez a csoportosulás a jeruzsálemi Főtanács (?:) hatalmát fejezi ki; amennyire megmondhatói a történészek, a Főtanács a papi arisztokrácia e három ágának tagjaiból (?:) állt. Jeremias szerint „eredetileg és ténylegesen az ország elsődleges fennhatósága volt, illetékessége így kiterjedt az egész világ zsidóságára... Miután Júdea római provinciává vált Kr. u. 6-ban, a Főtanács lett fő politikai képviselete. A Főtanács egyik bizottsága volt megbízva a pénzügyek intézésével a tizenegy zsidó toparchiában, amelyre a rómaiak osztották az országot. Továbbá a Főtanács volt ebben a korban a provincia első számú közbírósága, és végül ez volt a legfőbb zsidó törvényszék egész Júdeában” (1969, 74). Márk evangéliumában ez a koalíció a zsidó állam archetípusát reprezentálja, amely, ahogyan Jézus előre megmondta (8,31), keresztülviszi majd kivégzését (14,43.53; 16,1).</w:t>
      </w:r>
    </w:p>
    <w:p>
      <w:pPr>
        <w:pStyle w:val="Normal"/>
        <w:ind w:firstLine="288"/>
        <w:rPr/>
      </w:pPr>
      <w:r>
        <w:rPr/>
        <w:t>Jézus templomi akciójával és általuk „hallott” tanításával (?:) kapcsolatos (challenge to) számonkérésüket Márk bőbeszédűen ismerteti, hogy így húzza alá szélsőséges aggodalmukat:</w:t>
      </w:r>
    </w:p>
    <w:p>
      <w:pPr>
        <w:pStyle w:val="Normal"/>
        <w:ind w:firstLine="288"/>
        <w:rPr/>
      </w:pPr>
      <w:r>
        <w:rPr/>
        <w:t>Miféle hatalommal teszed ezeket a dolgokat?</w:t>
      </w:r>
    </w:p>
    <w:p>
      <w:pPr>
        <w:pStyle w:val="Normal"/>
        <w:ind w:firstLine="288"/>
        <w:rPr/>
      </w:pPr>
      <w:r>
        <w:rPr/>
        <w:t>Ki adott neked hatalmat, hogy azokat a dolgokat tedd, amiket teszel?</w:t>
      </w:r>
    </w:p>
    <w:p>
      <w:pPr>
        <w:pStyle w:val="Normal"/>
        <w:rPr/>
      </w:pPr>
      <w:r>
        <w:rPr/>
        <w:t>A Főtanács – amelynek tagjai önmagukat tekintik annak a templomot képviselő „földi” hatalomnak, amely „a mennyből” való legitimációval bír – felszólítja Jézust, hogy mutassa be megbízólevelét. Ellenkérdésében Jézus János keresztelői szolgálatának példájával világítja meg ezt az ellentétet („mennyből”, ill. „emberektől” származó legitimáció, 11,29-30). Márk szerint János szolgálata tekintélyes hatalommal bírt, s ezt Jézus még nagyobb hatalommal örökölte, „miután Jánost letartóztatták” (1,7-15). Következésképpen amit a vezetők Jánosról gondolnak, az meghatározza, mit fognak gondolni Jézusról. Minthogy Jánost azok a politikai hatalmasok ölték meg, akiket veszélyeztetett bűnbánati prédikációja, a kérdés (?:) nagy feszültséget hordoz, a válasz pedig (?:) eldöntetlen/vitás. Jézus fenntartja álláspontját, hogy a prófétai akció szankciója vagy a jelenlegi társadalmi renden „kívülről”, vagy azon „belülről” jön; minthogy a Főtanács nem ruházta föl Jézust hatalommal, az biztosan Istentől van. Ráébredve arra, hogy Jézus politikailag túljárt az eszükön, a vezetők „hímeznek-hámoznak” (</w:t>
      </w:r>
      <w:r>
        <w:rPr>
          <w:i/>
          <w:iCs/>
        </w:rPr>
        <w:t xml:space="preserve">dielogidzonto: </w:t>
      </w:r>
      <w:r>
        <w:rPr/>
        <w:t>11,31); ezt a szót Márk mindig az ideológiai zűrzavar leírására használja (1,6.8; 8,16-17; 9,33).</w:t>
      </w:r>
    </w:p>
    <w:p>
      <w:pPr>
        <w:pStyle w:val="Normal"/>
        <w:ind w:firstLine="288"/>
        <w:rPr/>
      </w:pPr>
      <w:r>
        <w:rPr/>
        <w:t>A Főtanács „tömegtől való félelmének” ismételt említése leleplezi tagjainak sebezhetőségét a prófétai mozgalmak társadalmi hatalma (?:) részéről. A beszédmód párhuzamot von Jézustól, az élő prófétától és Jánostól, a halott prófétától való félelmük között; mindkettő egyforma politikai veszélyt jelent, mivel népszerűek a tömeg körében (</w:t>
      </w:r>
      <w:r>
        <w:rPr>
          <w:i/>
          <w:iCs/>
        </w:rPr>
        <w:t>okhlos</w:t>
      </w:r>
      <w:r>
        <w:rPr/>
        <w:t>, vö. 11,18 és 11,32). Márk célja itt nem az, hogy romantizálja a „tömegeket” – mert ebben a történetben azok is elárulják Jézust –, hanem azt akarja sugallni, hogy a zsidó vezetőség politikailag elszigetelt, mivel fél attól a néptől, amelyet állítólag szolgál. Az epizód döntetlenül végződik: a vezetők nem hajlandók nyilvánosan színt vallani, Jézus pedig visszautasítja kérdezősködésüket.</w:t>
      </w:r>
    </w:p>
    <w:p>
      <w:pPr>
        <w:pStyle w:val="Normal"/>
        <w:ind w:firstLine="288"/>
        <w:rPr/>
      </w:pPr>
      <w:r>
        <w:rPr/>
      </w:r>
    </w:p>
    <w:p>
      <w:pPr>
        <w:pStyle w:val="Normal"/>
        <w:ind w:firstLine="288"/>
        <w:rPr/>
      </w:pPr>
      <w:r>
        <w:rPr/>
      </w:r>
    </w:p>
    <w:p>
      <w:pPr>
        <w:pStyle w:val="Normal"/>
        <w:rPr>
          <w:b/>
          <w:b/>
          <w:bCs/>
        </w:rPr>
      </w:pPr>
      <w:r>
        <w:rPr>
          <w:b/>
          <w:bCs/>
        </w:rPr>
        <w:t>2. A vezetők mint bérlők: a központi politikai parabola</w:t>
      </w:r>
    </w:p>
    <w:p>
      <w:pPr>
        <w:pStyle w:val="Normal"/>
        <w:rPr/>
      </w:pPr>
      <w:r>
        <w:rPr/>
      </w:r>
    </w:p>
    <w:p>
      <w:pPr>
        <w:pStyle w:val="Normal"/>
        <w:ind w:firstLine="288"/>
        <w:rPr/>
      </w:pPr>
      <w:r>
        <w:rPr/>
        <w:t xml:space="preserve">Akárcsak az első kampányban, egy, az ideológiai hatalom témájával kapcsolatos összeütközés (3,22-27) arra kényszeríti Jézust, hogy a parabola beszédmódjához folyamodjék (12,1 = 4,2). Hasonlóan a korábbi magvető-parabolához (4,3-20), a szőlőművesek parabolájának (12,1-10) beszédmódja is határozottan allegorikus. Azonkívül ahhoz hasonlóan a palesztinai mezőgazdasági termelés konkrét körülményei között helyezkedik el, és ismét csak az a szándéka, hogy felforgassa a bérlők és a földtulajdonosok közti társadalmi viszonyokat – minthogy Jézus itt egy olyan történetet mond el, amelyben a jeruzsálemi vezetőség, amely </w:t>
      </w:r>
      <w:r>
        <w:rPr>
          <w:i/>
          <w:iCs/>
        </w:rPr>
        <w:t>ténylegesen</w:t>
      </w:r>
      <w:r>
        <w:rPr/>
        <w:t xml:space="preserve"> a földjeitől távol élő földbirtokos osztályt alkotta, egy távol élő földtulajdonos, vagyis Jahve </w:t>
      </w:r>
      <w:r>
        <w:rPr>
          <w:i/>
          <w:iCs/>
        </w:rPr>
        <w:t>bérlőjeként</w:t>
      </w:r>
      <w:r>
        <w:rPr/>
        <w:t xml:space="preserve"> jelenik meg.</w:t>
      </w:r>
    </w:p>
    <w:p>
      <w:pPr>
        <w:pStyle w:val="Normal"/>
        <w:ind w:firstLine="288"/>
        <w:rPr/>
      </w:pPr>
      <w:r>
        <w:rPr/>
        <w:t>Jeremias (1972, 70) bámulja azt a módot, ahogyan Márk egybefonja az allegóriát és a társadalmi realizmust ebben a parabolában, amely Izajás szőlőskert-énekére (Iz 5,1-7) épül azzal, hogy szorosan követi Iz 5,1 skk LXX-szövegét az ültetés és a körülkerítés leírásával. A „szőlőskert” (a törvény által körülkerített) Izrael jól ismert metaforája volt. A realisztikus megjegyzés azonban, miszerint „bérbe adta bérlőknek, és elment”, Márktól származik. Tudomásul véve, hogy ebben a korban egyre jobban elterjedtek a nagybirtokok Palesztina északi részén, Jeremias ebben a hozzátételben „a galileai parasztoknak az idegen földtulajdonosokkal szembeni forradalmi magatartását” látja tükröződni. Márk hallgatói, igencsak tudatában lévén a palesztinai (?:) földpolitikának, kedvüket lelhették ebben a szerep-megfordításban, amely az engedetlen bérlők alacsony státusába fokozta le az uralkodó osztályt.</w:t>
      </w:r>
    </w:p>
    <w:p>
      <w:pPr>
        <w:pStyle w:val="Normal"/>
        <w:ind w:firstLine="288"/>
        <w:rPr/>
      </w:pPr>
      <w:r>
        <w:rPr/>
        <w:t>Az allegória (?:) rögtön újra megerősíti (?:) ezt a 12,2-ben, az olyan kifejezések szimbolikus beszédmódjában, mint „a megfelelő időben” (</w:t>
      </w:r>
      <w:r>
        <w:rPr>
          <w:i/>
          <w:iCs/>
        </w:rPr>
        <w:t>tó kairó</w:t>
      </w:r>
      <w:r>
        <w:rPr/>
        <w:t>, vö. 1,15), „elküldte szolgáját” (</w:t>
      </w:r>
      <w:r>
        <w:rPr>
          <w:i/>
          <w:iCs/>
        </w:rPr>
        <w:t>apesteilen... doulon</w:t>
      </w:r>
      <w:r>
        <w:rPr/>
        <w:t>, vö. 10,44), „hogy megkapja a termést” (</w:t>
      </w:r>
      <w:r>
        <w:rPr>
          <w:i/>
          <w:iCs/>
        </w:rPr>
        <w:t>ton karpon</w:t>
      </w:r>
      <w:r>
        <w:rPr/>
        <w:t>, vö. 4,7-8; 11,14). A tulajdonos képviselőinek többszöri küldetését a bérlők egyre növekvő erőszakkal utasítják el (12,2-5). Úgy tűnik, ez annak a népi hagyománynak a kifejeződése, amely üldözött próféták soráról beszélt (vö. pl. Mt 23,29-35). Végül a másvilágra küldik a „szeretett fiút” (</w:t>
      </w:r>
      <w:r>
        <w:rPr>
          <w:i/>
          <w:iCs/>
        </w:rPr>
        <w:t>hüion agapéton</w:t>
      </w:r>
      <w:r>
        <w:rPr/>
        <w:t>); ezt a megjelölést Márk már meghonosította mint olyat, amely Jézusra vonatkozik (1,11; 9,7).</w:t>
      </w:r>
    </w:p>
    <w:p>
      <w:pPr>
        <w:pStyle w:val="Normal"/>
        <w:ind w:firstLine="288"/>
        <w:rPr/>
      </w:pPr>
      <w:r>
        <w:rPr/>
        <w:t>A bérlőknek a birtok megragadására irányuló cselszövése (?:) visszakapcsol a realizmushoz (=?: ismét a realizmust tükrözi). Jeremias úgy véli, hogy ezt a stratégiát az öntelt tulajdonos osztály (?:) történelmi jogrendje alapján lehet megmagyarázni:</w:t>
      </w:r>
    </w:p>
    <w:p>
      <w:pPr>
        <w:pStyle w:val="Normal"/>
        <w:ind w:firstLine="288"/>
        <w:rPr/>
      </w:pPr>
      <w:r>
        <w:rPr/>
        <w:t>„</w:t>
      </w:r>
      <w:r>
        <w:rPr/>
        <w:t>Ha a földtulajdonos egy távoli, idegen városban él, akkor kezünkben van a legegyszerűbb magyarázat a bérlők egyébként hihetetlenül ostoba feltételezésére, miszerint az egyetlen örökös eltávolítása után akadálytalanul megkaparinthatják a birtokot (Mk 12,7); nyilvánvalóan az a törvény jár az eszükben, hogy sajátos körülmények esetén egy örökséget gazdátlan tulajdonnak lehet tekinteni, amelyre bárki igényt tarthat, azzal a kikötéssel, hogy az elsőbbség joga azt az igénytámasztót illeti, aki elsőként érkezik. A fiú megérkezése megerősíti feltételezésüket, hogy a tulajdonos halott, és hogy a fiú azért jött, hogy átvegye örökségét. Ha megölik, a szőlő gazdátlan tulajdonná válik, amelyre igényt tarthatnak, lévén az elsők a helyszínen” (1972, 70).</w:t>
      </w:r>
    </w:p>
    <w:p>
      <w:pPr>
        <w:pStyle w:val="Normal"/>
        <w:ind w:firstLine="288"/>
        <w:rPr/>
      </w:pPr>
      <w:r>
        <w:rPr/>
        <w:t>Márk alig burkolt célzást tesz az uralkodó osztály kapzsiságára, amelyet Izajás éneke szintén elítél (Iz 5,8)! Ezek nemcsak hogy rosszul gazdálkodtak a „szőlővel” (vagyis a templomi kultusszal), hanem (?:) össze is játszottak, hogy „sajátjukká” tegyék (vagyis hasznot hajtó kereskedelmi érdekeltséggé változtatták).</w:t>
      </w:r>
    </w:p>
    <w:p>
      <w:pPr>
        <w:pStyle w:val="Normal"/>
        <w:ind w:firstLine="288"/>
        <w:rPr/>
      </w:pPr>
      <w:r>
        <w:rPr/>
        <w:t>A fiút megölik és kidobják (illő temetés nélkül, ami végső sértés; Jézust is ki fogják dobni Jeruzsálem városán „kívülre”). (?:) Mindezek miatt a parabola azzal fenyeget, hogy a bérlőket le fogják mészárolni, és a szőlőt másra ruházzák át (12,8-9). E csúcspont erőszaka és ellenerőszaka hűen követi Izajás kárhoztatását (Iz 5,7):</w:t>
      </w:r>
    </w:p>
    <w:p>
      <w:pPr>
        <w:pStyle w:val="Normal"/>
        <w:ind w:firstLine="288"/>
        <w:rPr/>
      </w:pPr>
      <w:r>
        <w:rPr/>
        <w:t>„</w:t>
      </w:r>
      <w:r>
        <w:rPr/>
        <w:t>Mert a Seregek Urának szőlője:</w:t>
      </w:r>
    </w:p>
    <w:p>
      <w:pPr>
        <w:pStyle w:val="Normal"/>
        <w:ind w:firstLine="288"/>
        <w:rPr/>
      </w:pPr>
      <w:r>
        <w:rPr/>
        <w:t>Izraelnek háza,</w:t>
      </w:r>
    </w:p>
    <w:p>
      <w:pPr>
        <w:pStyle w:val="Normal"/>
        <w:ind w:firstLine="288"/>
        <w:rPr/>
      </w:pPr>
      <w:r>
        <w:rPr/>
        <w:t>és gyönyörű ültetvénye:</w:t>
      </w:r>
    </w:p>
    <w:p>
      <w:pPr>
        <w:pStyle w:val="Normal"/>
        <w:ind w:firstLine="288"/>
        <w:rPr/>
      </w:pPr>
      <w:r>
        <w:rPr/>
        <w:t>Júda népe;</w:t>
      </w:r>
    </w:p>
    <w:p>
      <w:pPr>
        <w:pStyle w:val="Normal"/>
        <w:ind w:firstLine="288"/>
        <w:rPr/>
      </w:pPr>
      <w:r>
        <w:rPr/>
        <w:t>igazságosságot várt,</w:t>
      </w:r>
    </w:p>
    <w:p>
      <w:pPr>
        <w:pStyle w:val="Normal"/>
        <w:ind w:firstLine="288"/>
        <w:rPr/>
      </w:pPr>
      <w:r>
        <w:rPr/>
        <w:t>és íme, vérontás lett,</w:t>
      </w:r>
    </w:p>
    <w:p>
      <w:pPr>
        <w:pStyle w:val="Normal"/>
        <w:ind w:firstLine="288"/>
        <w:rPr/>
      </w:pPr>
      <w:r>
        <w:rPr/>
        <w:t>egyenességet várt,</w:t>
      </w:r>
    </w:p>
    <w:p>
      <w:pPr>
        <w:pStyle w:val="Normal"/>
        <w:ind w:firstLine="288"/>
        <w:rPr/>
      </w:pPr>
      <w:r>
        <w:rPr/>
        <w:t>és íme, jajkiáltás lett!”</w:t>
      </w:r>
    </w:p>
    <w:p>
      <w:pPr>
        <w:pStyle w:val="Normal"/>
        <w:rPr/>
      </w:pPr>
      <w:r>
        <w:rPr/>
        <w:t>És bármennyire allegorikusan értelmezzük is a tulajdonos bosszúját, biztosan a földtulajdonos haragját tükrözi, ami a nincstelen palesztinai parasztok számára nagyon is ismert volt.</w:t>
      </w:r>
    </w:p>
    <w:p>
      <w:pPr>
        <w:pStyle w:val="Normal"/>
        <w:ind w:firstLine="288"/>
        <w:rPr/>
      </w:pPr>
      <w:r>
        <w:rPr/>
        <w:t>A parabola konklúziójában Jézus ismét az Íráshoz fordul igazolásért, szó szerint idézve a Zsolt 118,22 LXX-szövegét (12,10-11). Márk most a messiási mítoszháború középpontjába állítja a 118. zsoltárt. A rabbinikus irodalom java Dávidra értelmezte a zsoltár „elvetett” (</w:t>
      </w:r>
      <w:r>
        <w:rPr>
          <w:i/>
          <w:iCs/>
        </w:rPr>
        <w:t>apedokimasan</w:t>
      </w:r>
      <w:r>
        <w:rPr/>
        <w:t>) személyét. Viszont Isten visszahelyezte Dávidot a királyságba, ezért a tömeg ezen ígéret helyreállítójaként üdvözli Jézust (11,9-10). Márk azonban (a korai keresztény hagyománnyal együtt, mivel ez a szöveg egyike az Újszövetségben leggyakrabban idézetteknek) Jézus számára sajátítja ki ezt az azonosítást. Jézust fogják „elvetni” Júdea vezetői (8,31), (??:) így forgatva föl a független templomállam helyreállításának ideológiáját. Az itteni utalás az „építőkre” és a „szegletkőre” még jelentősebbé válik később, amikor Jézus megjövendöli a templom lerombolását („kő kövön nem marad”: 13,3), illetve azt ezt követően ellene felhozott vádban, hogy a „szentély” lebontását és „újbóli felépítését” követelte (14,58).</w:t>
      </w:r>
    </w:p>
    <w:p>
      <w:pPr>
        <w:pStyle w:val="Normal"/>
        <w:ind w:firstLine="288"/>
        <w:rPr/>
      </w:pPr>
      <w:r>
        <w:rPr/>
        <w:t xml:space="preserve">(?:) Arra az esetre, ha nem lett volna tökéletesen nyilvánvaló, Márk közli velünk, hogy a Főtanács azt a következtetést vonta le, hogy a parabola őket vette célba (11,12). Megértették felforgató beszédmódját, és (?:) nyomban újabb kísérlet következik Jézus elfogására. Jézus ellenfelei azonban harmadszor futnak zátonyra (vö. 11,18.32) a tömegtől való félelmük miatt. Ha ez </w:t>
      </w:r>
      <w:r>
        <w:rPr>
          <w:i/>
          <w:iCs/>
        </w:rPr>
        <w:t>politikai</w:t>
      </w:r>
      <w:r>
        <w:rPr/>
        <w:t xml:space="preserve"> parabola (?:) volt, akkor az olvasó fejében ez a kérdés ragadt meg: Ha a zsidó állam csődbe jutott, kik azok a „mások” (11,9), akikre Izrael társadalmi kísérletének vezetése átszáll? A keresztény kommentátorok gyorsan készek arra, hogy azt állítsák: a „pogányok”. Ha ez (?:) lenne Márk álláspontja, akkor ezen a ponton (?:) jeleznie kellene (??:) azzal, hogy jóváhagyja a római gyarmati uralom alatt álló Palesztina hellenizálását. A most következő epizód értelmezése kétségtelenül döntő lesz Márk ideológiájának megértése szempontjából.</w:t>
      </w:r>
    </w:p>
    <w:p>
      <w:pPr>
        <w:pStyle w:val="Normal"/>
        <w:ind w:firstLine="288"/>
        <w:rPr/>
      </w:pPr>
      <w:r>
        <w:rPr/>
      </w:r>
    </w:p>
    <w:p>
      <w:pPr>
        <w:pStyle w:val="Normal"/>
        <w:ind w:firstLine="288"/>
        <w:rPr/>
      </w:pPr>
      <w:r>
        <w:rPr/>
      </w:r>
    </w:p>
    <w:p>
      <w:pPr>
        <w:pStyle w:val="Normal"/>
        <w:rPr>
          <w:b/>
          <w:b/>
          <w:bCs/>
        </w:rPr>
      </w:pPr>
      <w:r>
        <w:rPr>
          <w:b/>
          <w:bCs/>
        </w:rPr>
        <w:t>3. Kinek a pénze? A római államhatalom</w:t>
      </w:r>
    </w:p>
    <w:p>
      <w:pPr>
        <w:pStyle w:val="Normal"/>
        <w:rPr/>
      </w:pPr>
      <w:r>
        <w:rPr/>
      </w:r>
    </w:p>
    <w:p>
      <w:pPr>
        <w:pStyle w:val="Normal"/>
        <w:ind w:firstLine="288"/>
        <w:rPr/>
      </w:pPr>
      <w:r>
        <w:rPr/>
        <w:t xml:space="preserve">Márk, aki legszigorúbb kritikáját határozottan ama zsidó társadalmi rend számára tartja fönn, amelyhez tartozik, most rátér arra, hogy közvetlenül szembenézzen a római gyarmati uralom dolgával. A kollaboráció feltétlenül olyan döntés volt, amelyet sokan választottak Márk kortársai közül a 66-os lázadás nyomán. Josephus a leghíresebb példája azoknak, akik a felkelés aktív támogatásával kezdték, aztán kiábrándultak, és végül a rómaiak pártjára álltak </w:t>
      </w:r>
      <w:r>
        <w:rPr>
          <w:i/>
          <w:iCs/>
        </w:rPr>
        <w:t>abban a meggyőződésben, hogy ez a legjobb Izrael nemzete számára</w:t>
      </w:r>
      <w:r>
        <w:rPr/>
        <w:t xml:space="preserve"> (ld. fönt, 2F, 1). Vajon ugyanezt teszi-e Márk?</w:t>
      </w:r>
    </w:p>
    <w:p>
      <w:pPr>
        <w:pStyle w:val="Normal"/>
        <w:ind w:firstLine="288"/>
        <w:rPr/>
      </w:pPr>
      <w:r>
        <w:rPr/>
        <w:t>Az epizód azzal kezdődik, hogy a Főtanács, amelyet a népi messiási érzület ismét megakadályozott Jézus letartóztatásában, új taktikát követ. Tagjai új szövetségesekkel konspirálnak: a farizeusokkal és a heródiánusokkal. Ezeket küldik el azzal a megbízással, hogy próbálják meg saját tanításával „tőrbe ejteni” (</w:t>
      </w:r>
      <w:r>
        <w:rPr>
          <w:i/>
          <w:iCs/>
        </w:rPr>
        <w:t>agreusósin</w:t>
      </w:r>
      <w:r>
        <w:rPr/>
        <w:t>) Jézust (12,13). Ez az ige csak itt tűnik föl az Újszövetségben, de a LXX-ben és a világi görögben csapdával vagy halászással való megfogást jelet. Jézus felismeri, hogy itt „próbáról” van szó (</w:t>
      </w:r>
      <w:r>
        <w:rPr>
          <w:i/>
          <w:iCs/>
        </w:rPr>
        <w:t>peiradzete</w:t>
      </w:r>
      <w:r>
        <w:rPr/>
        <w:t>: 12,15), amely a Sátánnal vívott harcát (1,13) és a farizeusi zaklatást (8,11; 10,2) egyaránt fölidézi. Márk elmélyíti a politikai drámát: Jézus olyan ember, akire vadásznak.</w:t>
      </w:r>
    </w:p>
    <w:p>
      <w:pPr>
        <w:pStyle w:val="Normal"/>
        <w:ind w:firstLine="288"/>
        <w:rPr/>
      </w:pPr>
      <w:r>
        <w:rPr/>
        <w:t xml:space="preserve">Alább (4.) pontosan megvizsgálom majd, miért az adókérdés volt szükségképpen (?:) az első számú </w:t>
      </w:r>
      <w:r>
        <w:rPr>
          <w:i/>
          <w:iCs/>
        </w:rPr>
        <w:t>tőrbeejtés</w:t>
      </w:r>
      <w:r>
        <w:rPr/>
        <w:t xml:space="preserve"> Márk ideológiai környezetében. (?:) Egyelőre egyszerűen (?:) ismerjük fel (?:) a nyilvánvalóságot: a hűség próbája volt, amely (?:) a lázadás hátterében elválasztotta a kollaboránsokat a felforgatóktól. Hogy kerül ez a kihívás a farizeusi-heródiánus koalíció ajkára? Ez a koalíció már létezik a márki narratív térképen – találkoztunk vele a 3,6-ben, ahol a két csoport a galileai zsinagógabeli sommás konfrontáció nyomán „politikai konzultációt” tartott, hogy lássák Jézus meggyilkolásának kilátásait. Márk világában (mind a narratívban, mind a történetiben) a farizeusok Jézus legmakacsabb galileai ellenfelei, a „heródiánusok” pedig a „királypártiakat” képviselik, akiknek vérengzősségét Keresztelő János kivégzésének története dramatizálta (6,17-29). A 8,15-ben már figyelmeztetést kaptunk, hogy óvakodjunk a „kovászuktól”, amely fenyegeti az „egy kenyeret”, avagy az integrált közösséget, amelyet a márki szimbolika pártfogol. A Jézus messiási programjával szembeni közös ellenállásuk miatt ezek az ellenfelek alkalmas jelöltek voltak arra, hogy (?:) „átmossák” Jézusnak a kényes adókérdéssel kapcsolatos álláspontját.</w:t>
      </w:r>
    </w:p>
    <w:p>
      <w:pPr>
        <w:pStyle w:val="Normal"/>
        <w:ind w:firstLine="288"/>
        <w:rPr/>
      </w:pPr>
      <w:r>
        <w:rPr/>
        <w:t>A gazdag férfihoz hasonlóan (10,17) hízelegve közelednek (12,14). Azok a kommentátorok, akik azt állítják, hogy ez csupán arra való, hogy megalapozza hamisságukat, elvétik a tőrbeejtési stratégiát. A ravasz bók világosan megszerkesztett, koncentrikus dublett:</w:t>
      </w:r>
    </w:p>
    <w:p>
      <w:pPr>
        <w:pStyle w:val="Normal"/>
        <w:ind w:left="288" w:right="288" w:hanging="0"/>
        <w:rPr/>
      </w:pPr>
      <w:r>
        <w:rPr/>
        <w:t>„</w:t>
      </w:r>
      <w:r>
        <w:rPr/>
        <w:t>Tanító, tudjuk, hogy igazmondó ember (</w:t>
      </w:r>
      <w:r>
        <w:rPr>
          <w:i/>
          <w:iCs/>
        </w:rPr>
        <w:t>aléthés</w:t>
      </w:r>
      <w:r>
        <w:rPr/>
        <w:t>) vagy, (?:) ezért nem törődöl mások nézeteivel, mivel senki álláspontjára nem vagy tekintettel, hanem Isten útját az igazságnak megfelelően (</w:t>
      </w:r>
      <w:r>
        <w:rPr>
          <w:i/>
          <w:iCs/>
        </w:rPr>
        <w:t>ep' alétheias</w:t>
      </w:r>
      <w:r>
        <w:rPr/>
        <w:t>) tanítod.”</w:t>
      </w:r>
    </w:p>
    <w:p>
      <w:pPr>
        <w:pStyle w:val="Normal"/>
        <w:rPr/>
      </w:pPr>
      <w:r>
        <w:rPr/>
        <w:t xml:space="preserve">Jézus „őszinteségét” azonosítják azzal, hogy állítólag megveti a kétértelműséget; ahogyan Lightfood parafrazeálja, azért a gyakorlatáért dicsérik, hogy „megmondja az igazságot a következményekre való tekintet nélkül”. Valójában arra tüzelik Jézust, hogy ebben a feszült politikai helyzetben foglaljon állást – és Márk </w:t>
      </w:r>
      <w:r>
        <w:rPr>
          <w:i/>
          <w:iCs/>
        </w:rPr>
        <w:t>ezért</w:t>
      </w:r>
      <w:r>
        <w:rPr/>
        <w:t xml:space="preserve"> nevezi őket „képmutatóknak” (12,15). Kihívásukba ugyanakkor mégis bele van ágyazva Márk közösségének a hiteles közösséggel kapcsolatos aggodalma. Csakugyan, mi „az út” ebben a döntő kérdésben, amellyel szemben állnak?</w:t>
      </w:r>
    </w:p>
    <w:p>
      <w:pPr>
        <w:pStyle w:val="Normal"/>
        <w:ind w:firstLine="288"/>
        <w:rPr/>
      </w:pPr>
      <w:r>
        <w:rPr/>
        <w:t xml:space="preserve">A szóban forgó adó az (?:) általánosan megvetett fejadó (a </w:t>
      </w:r>
      <w:r>
        <w:rPr>
          <w:i/>
          <w:iCs/>
        </w:rPr>
        <w:t>kénsos</w:t>
      </w:r>
      <w:r>
        <w:rPr/>
        <w:t xml:space="preserve"> a latin </w:t>
      </w:r>
      <w:r>
        <w:rPr>
          <w:i/>
          <w:iCs/>
        </w:rPr>
        <w:t>census</w:t>
      </w:r>
      <w:r>
        <w:rPr/>
        <w:t xml:space="preserve"> görög fordítása). Első kérdésük – „Törvényes dolog-e  (</w:t>
      </w:r>
      <w:r>
        <w:rPr>
          <w:i/>
          <w:iCs/>
        </w:rPr>
        <w:t>exestin</w:t>
      </w:r>
      <w:r>
        <w:rPr/>
        <w:t>) megadni az adót a császárnak, vagy sem?” – a törvénnyel kapcsolatos korábbi konfliktusokat idéz fel, amelyekben Heródes (6,18) és a farizeusok szerepeltek (2,24.26; 3,4; 10,2). A második kérdés megmutatja, hogy a dilemma nem akadémikus: „Fizessünk, vagy ne fizessünk?” Vajon ez a „mi” magában foglalja-e Jézust? Jézus kérése, hogy kihívói vigyenek oda egy denariust, megvilágítja, hogy nem: Jézusnál nincs dénár, ellenfeleinél van. (Jézus tanítványai a 6,37-ben és a 14,5-ben említik a denariust, de Jézus egyik esetben sem hagyja jóvá a tranzakciót.) A kérdés az övék, nem pedig az övé, ezért nekik kell (?:) „vallomást tenniük”. Márk gondosan távoltartja Jézust a pénzérmétől és attól a kollaboráló politikától, amelyet az megjelenít. Ez az érme válik most a történet drámai középpontjává.</w:t>
      </w:r>
    </w:p>
    <w:p>
      <w:pPr>
        <w:pStyle w:val="Normal"/>
        <w:ind w:firstLine="288"/>
        <w:rPr/>
      </w:pPr>
      <w:r>
        <w:rPr/>
        <w:t>Jézus felkéri ellenfeleit (12,16), hogy vegyék szemügyre „az érme beszédmódját”. Kettős kérdést tesz föl: „Kinek a képmása és kinek a felirata ez?” Amint Márk hallgatósága (?: would) bizonyára igencsak tudatában volt, az érme a (?:) hivatalban lévő császár fejét viselte, „Augustusnak és Isten Fiának” magasztalva őt. Egy ilyen „kép” (</w:t>
      </w:r>
      <w:r>
        <w:rPr>
          <w:i/>
          <w:iCs/>
        </w:rPr>
        <w:t>eikón</w:t>
      </w:r>
      <w:r>
        <w:rPr/>
        <w:t>) elintézte (?:) volna a dolgot a hazafias zsidó számára, akik a római pénz puszta forgalomban létét bálványimádásnak tekintették. Brandon idéz egy régi forrást, amely olyan hazafias zsidókat említ, akik „sosem érintenek pénzérmét azon az alapon, hogy (?:) az embernek sosem ((?: should) szabad képet hordoznia, képet készítenie vagy arra rátekintenie” (1967, 45). A márki elbeszélés számára azonban a „felirat” (</w:t>
      </w:r>
      <w:r>
        <w:rPr>
          <w:i/>
          <w:iCs/>
        </w:rPr>
        <w:t>epigraphé</w:t>
      </w:r>
      <w:r>
        <w:rPr/>
        <w:t>) a fontosabb utalás. Ez a szó csak egyetlen alkalommal jelenik még meg az evangéliumban: a Jézus keresztje fölé helyezett, elítélésének okát tartalmazó feliratban, amely ezt mutatta: „A zsidók királya” (15,26)! Ezeknek az ellentétes „képeknek” és „feliratoknak” a felismerése kétségtelenül elengedhetetlen Jézus végső kijelentésének értelmezéséhez.</w:t>
      </w:r>
    </w:p>
    <w:p>
      <w:pPr>
        <w:pStyle w:val="Normal"/>
        <w:ind w:firstLine="288"/>
        <w:rPr/>
      </w:pPr>
      <w:r>
        <w:rPr/>
        <w:t>Jézus ellenfelei „Isten” útjára és a „császár” adójára utalva kezdték a vitát, Jézus azzal fejezi be, hogy szemügyre veszi ezt a két állítást. Az általában „megadni”-val fordított, felszólító módban álló igét az Újszövetség széles közűrben használja a tartozás megfizetésére vagy a kárpótlásra, de Márk evangéliumában csak itt fordul elő, és legjobb, ha „visszafizetni”-vel fordítjuk. A mondás értelme: „Fizessétek vissza (?:) tartozásotokat annak, akinél el vagytok adósodva!” Tannehill a következőképpen (?:) bizonyítja, hogy a 12,17 antitetikus aforizma:</w:t>
      </w:r>
    </w:p>
    <w:p>
      <w:pPr>
        <w:pStyle w:val="Normal"/>
        <w:ind w:firstLine="288"/>
        <w:rPr/>
      </w:pPr>
      <w:r>
        <w:rPr/>
        <w:t>„</w:t>
      </w:r>
      <w:r>
        <w:rPr/>
        <w:t>Jézus válasza rövid, kihegyezett mondás, amely két félből áll. A fél részek összekapcsolódnak egymással, mivel mindegyik ugyanarról a viszonyról beszél, és ezt ugyanazzal a szintaktikus struktúrával fejezi ki, lévén az egyetlen fontos változás az „Isten” szó beszúrása a „császár” helyébe a második részben... A két rész így szoros egységbe van kötve, amelyben a részek kölcsönhatásban állnak egymással. Figyelmünk a két megfelelő főnévre irányul, amelyek ugyanabban a mintában fordulnak elő, és rákényszerülünk arra, hogy elgondolkodjunk kettőjük viszonyáról. Hasonlóan a legtöbb antitetikus aforizmához, Jézus válasza igen tömör..., és nem mutat érdeklődést a bonyodalmak és megszorítások iránt” (1975, 173).</w:t>
      </w:r>
    </w:p>
    <w:p>
      <w:pPr>
        <w:pStyle w:val="Normal"/>
        <w:ind w:firstLine="288"/>
        <w:rPr/>
      </w:pPr>
      <w:r>
        <w:rPr/>
        <w:t xml:space="preserve">Más szavakkal: egyetlen zsidó sem (??:) vonhatott érvényes </w:t>
      </w:r>
      <w:r>
        <w:rPr>
          <w:i/>
          <w:iCs/>
        </w:rPr>
        <w:t>analógiát</w:t>
      </w:r>
      <w:r>
        <w:rPr/>
        <w:t xml:space="preserve"> Izrael Jahve iránti tartozása és bármely más emberi igény között.</w:t>
      </w:r>
    </w:p>
    <w:p>
      <w:pPr>
        <w:pStyle w:val="Normal"/>
        <w:ind w:firstLine="288"/>
        <w:rPr/>
      </w:pPr>
      <w:r>
        <w:rPr/>
        <w:t xml:space="preserve">Egyszerűen nincs alapja annak a feltételezésnek (amellyel oly sok polgári egzegéta él), hogy Jézus arra buzdította ellenfeleit, fizessék meg az adót. Arra szólítja fel őket, hogy cselekedjenek (?:) állampolgári hűségük/elkötelezettségük szerint, (?:) stated clearly opposites. Jézus ismét visszafordítja ellenfeleire a kihívást: (?:) Milyen álláspontot foglalnak el </w:t>
      </w:r>
      <w:r>
        <w:rPr>
          <w:i/>
          <w:iCs/>
        </w:rPr>
        <w:t>ők</w:t>
      </w:r>
      <w:r>
        <w:rPr/>
        <w:t xml:space="preserve"> a kérdésben? </w:t>
      </w:r>
      <w:r>
        <w:rPr>
          <w:i/>
          <w:iCs/>
        </w:rPr>
        <w:t>Ez</w:t>
      </w:r>
      <w:r>
        <w:rPr/>
        <w:t xml:space="preserve"> provokálja ki ellenfeleiből a hitetlenkedés erős reakcióját (</w:t>
      </w:r>
      <w:r>
        <w:rPr>
          <w:i/>
          <w:iCs/>
        </w:rPr>
        <w:t>exethaumadzón</w:t>
      </w:r>
      <w:r>
        <w:rPr/>
        <w:t>, az Újszövetségben csak itt) – talán (??:) az „engedelmes polgári viselkedés” (?:) valamilyen nem tiszta doktrínája (?:) could ... have done.</w:t>
      </w:r>
    </w:p>
    <w:p>
      <w:pPr>
        <w:pStyle w:val="Normal"/>
        <w:ind w:firstLine="288"/>
        <w:rPr/>
      </w:pPr>
      <w:r>
        <w:rPr/>
        <w:t>Nyilvánvalók a párhuzamok ezen epizód és a Főtanácsnak a hatalommal kapcsolatos kihívása között, különösen az emberi/isteni antitézist illetően.</w:t>
      </w:r>
    </w:p>
    <w:p>
      <w:pPr>
        <w:pStyle w:val="Normal"/>
        <w:ind w:firstLine="288"/>
        <w:rPr/>
      </w:pPr>
      <w:r>
        <w:rPr/>
        <w:t>„</w:t>
      </w:r>
      <w:r>
        <w:rPr/>
        <w:t>János keresztsége a mennyből volt-e, vagy emberektől?”</w:t>
      </w:r>
    </w:p>
    <w:p>
      <w:pPr>
        <w:pStyle w:val="Normal"/>
        <w:ind w:firstLine="288"/>
        <w:rPr/>
      </w:pPr>
      <w:r>
        <w:rPr/>
        <w:t>„</w:t>
      </w:r>
      <w:r>
        <w:rPr/>
        <w:t>Fizessétek vissza a császárnak, ami a császáré, és Istennek, ami Istené!”</w:t>
      </w:r>
    </w:p>
    <w:p>
      <w:pPr>
        <w:pStyle w:val="Normal"/>
        <w:rPr/>
      </w:pPr>
      <w:r>
        <w:rPr/>
        <w:t>Ez apokaliptikus dualizmus, amely radikálisan szembeállítja az isteni uralmat az emberivel. Márk saját elkötelezettségét világossá teszi az egybefogott utolsó három epizód teljes elbeszélése. A szőlőskert parabolája meghatározza, mi az, „ami Istené” – minden vezető csak bérlő. Brandon érvelése szerint a 12,17 „olyan mondás, amelyet minden zelóta jóváhagyott volna... Nem volt kétséges, hogy Izrael földje Isten tulajdona, nem pedig a császáré” (1967, 347). Így hát Márk határozott kifejezésekkel utasítja el a Rómával való politikai együttműködés döntését, és elveti a császár és az ő „pénze” (?:) tekintélyét/hatalmát. Ez kizárja azt az elképzelést, hogy a zsidó vezetést politikailag elvető magatartása az asszimilánsok és a kollaboránsok karjaiba kergeti őt.</w:t>
      </w:r>
    </w:p>
    <w:p>
      <w:pPr>
        <w:pStyle w:val="Normal"/>
        <w:rPr/>
      </w:pPr>
      <w:r>
        <w:rPr/>
      </w:r>
    </w:p>
    <w:p>
      <w:pPr>
        <w:pStyle w:val="Normal"/>
        <w:rPr/>
      </w:pPr>
      <w:r>
        <w:rPr/>
      </w:r>
    </w:p>
    <w:p>
      <w:pPr>
        <w:pStyle w:val="Normal"/>
        <w:rPr>
          <w:b/>
          <w:b/>
          <w:bCs/>
        </w:rPr>
      </w:pPr>
      <w:r>
        <w:rPr>
          <w:b/>
          <w:bCs/>
        </w:rPr>
        <w:t>4. A márki föl-nem-zárkózás és a politikai „csapda” (tőr)</w:t>
      </w:r>
    </w:p>
    <w:p>
      <w:pPr>
        <w:pStyle w:val="Normal"/>
        <w:rPr/>
      </w:pPr>
      <w:r>
        <w:rPr/>
      </w:r>
    </w:p>
    <w:p>
      <w:pPr>
        <w:pStyle w:val="Normal"/>
        <w:ind w:firstLine="288"/>
        <w:rPr/>
      </w:pPr>
      <w:r>
        <w:rPr/>
        <w:t xml:space="preserve">Az olvasó (?:) alighanem („will”) tudatában van, hogy a 12,13-17 egyike azoknak az evangéliumi szövegeknek, amelyekkel a legtöbbször éltek vissza. Az a tény, hogy ez az epizód oly kikerülhetetlenül politikai természetű, (?:) elaltatja a legtöbb kommentátor éberségét. </w:t>
      </w:r>
      <w:r>
        <w:rPr>
          <w:i/>
          <w:iCs/>
        </w:rPr>
        <w:t>Itt</w:t>
      </w:r>
      <w:r>
        <w:rPr/>
        <w:t xml:space="preserve"> (és nem másutt) elismerik, hogy Márk beszédmódját nem lehet megérteni anélkül, hogy ne értenénk valamelyest (?:) név szerint a római gyarmatosítás és a felkelés történelmi szituációját. A probléma része az is, hogy szinte mindig az elbeszélés többi részétől elszigetelten kezelik ezt a szöveget.</w:t>
      </w:r>
    </w:p>
    <w:p>
      <w:pPr>
        <w:pStyle w:val="Normal"/>
        <w:ind w:firstLine="288"/>
        <w:rPr/>
      </w:pPr>
      <w:r>
        <w:rPr/>
        <w:t>Jézus 12,17-beli kijelentése például a kontextusból kivéve, elvont általános elvként könnyen manipuláció prédájává válik. Radikális antitéziséről feltételezik, hogy az tiszta parallelizmus, s aztán kihasználják azok, akik már elkötelezték magukat a reformációs „két birodalom”-elméletnek. Ez mindig alkalmat ad az „államról és az egyházról”, vagy a „keresztény állampolgárok” felelősségéről szóló prédikációkra – arra az ál-exegézisre, amelyet persze sokkal inkább a kommentátorok saját ideológiai elkötelezettsége határoz meg, mint a szövegé. Olyan exegéták, akik egyébként úgy gondolják, hogy a Márk evangéliumnak kevés köze van a politikai beszédmódhoz, ezen a ponton szabadnak érzik magukat arra, hogy betoldják a magukét. Mivel az irodalom-szociológiai megközelítés az egész Márk-evangéliumot – nem pedig éppen ezt az egy szöveget – politikailag olvassa, elkerüli az effajta ideológiai és irodalmi „dekontextualizálást”.</w:t>
      </w:r>
    </w:p>
    <w:p>
      <w:pPr>
        <w:pStyle w:val="Normal"/>
        <w:ind w:firstLine="288"/>
        <w:rPr/>
      </w:pPr>
      <w:r>
        <w:rPr/>
        <w:t xml:space="preserve">A három történetet együtt kell értelmezni ahhoz, hogy megértsük Márk ideológiai álláspontját. A János keresztsége iránti kérdésben Jézus elveti a Főtanács jogát arra, hogy megítélje az ő akcióit; a szőlőskert parabolájában aláás minden olyan igényt, amelyet a (?:) „hatalomra/tekintélyre” támaszthatnának. A zsidó vezetőség helyesen érti, hogy Jézus teljesen elveti politikai legitimitásukat. Ezután „csapdába ejtő stratégiát” követ. Márk feltételezi olvasóiról, hogy tudják, </w:t>
      </w:r>
      <w:r>
        <w:rPr>
          <w:i/>
          <w:iCs/>
        </w:rPr>
        <w:t>miért</w:t>
      </w:r>
      <w:r>
        <w:rPr/>
        <w:t xml:space="preserve"> számított különösen veszélyesnek és kompromittálónak; nekünk azonban át kell tekintenünk e vita társadalom-történeti kontextusát.</w:t>
      </w:r>
    </w:p>
    <w:p>
      <w:pPr>
        <w:pStyle w:val="Normal"/>
        <w:ind w:firstLine="288"/>
        <w:rPr/>
      </w:pPr>
      <w:r>
        <w:rPr/>
        <w:t>A birodalmi sarc súlyát Heródes korától kezdve érzeték, „aki adókkal sújtotta a szegény népességet... A Róma által követelt sarc önmagában véve nagyvonalú volt. Heródesnek óriási bevételei voltak, amelyeket elsődlegesen udvarának és saját katonaságának fenntartására fordított csakúgy, mint kiterjedt luxusépítkezési programjának támogatására. Az adók olyan magasak voltak, hogy Heródes kétszer is jókora adagokat engedhetett el a fizetésből, amikor meg akarta kedveltetni magát a néppel... Heródes halála (Kr. e. 4) után számos népi lázadás tört ki. Tömegek követelték Jeruzsálemben az adók mérséklését, illetékek eltörlését, rabok szabadon bocsátását” (Rhoads, 1976, 24).</w:t>
      </w:r>
    </w:p>
    <w:p>
      <w:pPr>
        <w:pStyle w:val="Normal"/>
        <w:ind w:firstLine="288"/>
        <w:rPr/>
      </w:pPr>
      <w:r>
        <w:rPr/>
        <w:t>Az adózás volt a központi ügy abban a rövid lázadásban is, amely akkor tört ki, amikor Júdea először került közvetlen római irányítás alá Kr. u. 6-ban, amint jelzi ezt a következő, Josephustól való szakasz: „Arkhelaosz territóriumát most provinciává (?:) tették, és Coponiust, a római lovagrend egyik tagját küldték ki prokurátorként; Augustus teljhatalommal ruházta fel őt, beleértve a főbenjáró büntetés kiszabásának jogát is. Az ő kormányzása idején egy galileai, név szerint Júdás lázadásra bujtotta honfitársait, szemükre vetve, hogy gyávák, mivel egyetértenek a rómaiaknak fizetendő sarccal és eltűrnek halandó urakat (?:) azt követően, hogy Isten lett az Uruk (?= pedig már Isten volt az Uruk) (</w:t>
      </w:r>
      <w:r>
        <w:rPr>
          <w:i/>
          <w:iCs/>
        </w:rPr>
        <w:t>Bell</w:t>
      </w:r>
      <w:r>
        <w:rPr/>
        <w:t>., II,8,1).</w:t>
      </w:r>
    </w:p>
    <w:p>
      <w:pPr>
        <w:pStyle w:val="Normal"/>
        <w:ind w:firstLine="288"/>
        <w:rPr/>
      </w:pPr>
      <w:r>
        <w:rPr/>
        <w:t>Az adóteher, amelyet teljes egészében a parasztság viselt, az egész évtizedben egyik fő oka volt a vidéken folyó társadalmi banditizmusnak; az (?:)  adókövetelésnek megfeleléssel kapcsolatos (?:) mulasztások gyakran végződtek abban, hogy kisbirtokosok (?:) kisajátították a földet.</w:t>
      </w:r>
    </w:p>
    <w:p>
      <w:pPr>
        <w:pStyle w:val="Normal"/>
        <w:ind w:firstLine="288"/>
        <w:rPr/>
      </w:pPr>
      <w:r>
        <w:rPr/>
        <w:t xml:space="preserve">Okunk van azt hinni, hogy amint az ellenségesség nőtt és a polarizáció elmélyült a gyarmati Palesztinában, szintén emelkedett az adókérdés (???:) lelkiismereti problémává válásának foka mint ami a gyarmati uralom politikai gazdaságára utalt. A dolgok egyre rosszabbodtak közvetlenül a felkelés előtt, amikor a birodalmi adók emelkedtek és a gazdasági korrupció elhatalmasodott Albinus prokurátorsága alatt (Kr. u. 62-64; </w:t>
      </w:r>
      <w:r>
        <w:rPr>
          <w:i/>
          <w:iCs/>
        </w:rPr>
        <w:t>Bell.</w:t>
      </w:r>
      <w:r>
        <w:rPr/>
        <w:t>, II,14,1). A Rómával való szakítás idején Jeruzsálem nyilvánvalóan hátralékban volt a birodalmi adó megfizetésével; a felkelés azzal oldotta meg ezt a problémát, hogy leállította a sarc megfizetését. Tudjuk, hogy a felkelés idején egy sor érmét vertek a „felszabadult” Jeruzsálem számára, és ezeket egész Palesztinában forgalmazták. Jeremias rámutat: „Jeruzsálem 70-es ostroma idején az adófizetés megtagadását tekintették a háború egyetlen okának... Ez persze szorosan véve nem volt igaz, de jelentős abból a szempontból, hogy jelzi, milyen szerepet játszott az adózás a nép életében” (1969, 126).</w:t>
      </w:r>
    </w:p>
    <w:p>
      <w:pPr>
        <w:pStyle w:val="Normal"/>
        <w:ind w:firstLine="288"/>
        <w:rPr/>
      </w:pPr>
      <w:r>
        <w:rPr/>
        <w:t xml:space="preserve">Az adókérdés (??:) ezért </w:t>
      </w:r>
      <w:r>
        <w:rPr>
          <w:i/>
          <w:iCs/>
        </w:rPr>
        <w:t xml:space="preserve">amiatt </w:t>
      </w:r>
      <w:r>
        <w:rPr/>
        <w:t>a politikai elkötelezettség/hűség-válság miatt „csapdába ejtő” kihívás, amelyet a zsidó felszabadítási harc váltott ki. Amint megjegyeztük, az a tény, hogy a kihívás a páratlan farizeusi-heródiánus koalíciótól érkezik, amely csak itt tűnik föl a jeruzsálemi elbeszélésben, azt jelzi, hogy ez a végletekig agyafúrt kérdés volt Márk galileai közössége számára.</w:t>
      </w:r>
    </w:p>
    <w:p>
      <w:pPr>
        <w:pStyle w:val="Normal"/>
        <w:ind w:firstLine="288"/>
        <w:rPr/>
      </w:pPr>
      <w:r>
        <w:rPr/>
        <w:t>Az a stratégia, amellyel az adókérdéshez viszonyultak, igen okos a narratív világ szemszögéből. Bérmelyik oldalon foglal is állást Jézus, az előmozdítja bukását: ha megtagadja az adófizetés jóváhagyását, a gyarmati kormányzat fölléphet ellene; ha együttműködik, (?:) rögtön elveszíti azt a népi támogatást, amely védi őt a zsidó vezetőkkel szemben. Ez pontosan analóg azzal a dilemmával, amellyel Márk közösségének kellett szembenéznie. A háború idejének politikai polarizációja szemszögéből az adókérdés egyike volt azoknak a módoknak, amelyekkel nyomást gyakoroltak rájuk, hogy nyilvánítsák ki: feltétlenül támogatják a felkelést. De ennek a három epizódnak a beszédmódja ismét határozottan megerősíti a „föl-nem-zárkózás” ideológiáját, vagyis hogy mind a római gyarmatosító jelenlétet, mind a felkelést elvetették. Jézus ügyesen kimenekül a politikai csapdából azáltal, hogy a politikai kihívást visszafordítja ellenfeleire, megtagadva az elköteleződést, hacsak és mindaddig, amíg ők meg nem teszik azt. Ez az ügyesség egy „űzött/üldözött” közösség kényszerhelyzetét is tükrözi. Ezért ebben a szakaszban az elbeszélésbe szúrt sajátos történelmi betoldást láthatunk, hasonlóan Jézus apokaliptikus prédikációjának intelmeihez (alább, 11A,  2).</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10E  (?:) Összeütközés az írástudói osztály ideológia (?:) hatalmával</w:t>
      </w:r>
    </w:p>
    <w:p>
      <w:pPr>
        <w:pStyle w:val="Normal"/>
        <w:jc w:val="center"/>
        <w:rPr>
          <w:b/>
          <w:b/>
          <w:bCs/>
        </w:rPr>
      </w:pPr>
      <w:r>
        <w:rPr>
          <w:b/>
          <w:bCs/>
        </w:rPr>
        <w:t>(12,18-34)</w:t>
      </w:r>
    </w:p>
    <w:p>
      <w:pPr>
        <w:pStyle w:val="Normal"/>
        <w:rPr/>
      </w:pPr>
      <w:r>
        <w:rPr/>
      </w:r>
    </w:p>
    <w:p>
      <w:pPr>
        <w:pStyle w:val="Normal"/>
        <w:rPr/>
      </w:pPr>
      <w:r>
        <w:rPr/>
      </w:r>
    </w:p>
    <w:p>
      <w:pPr>
        <w:pStyle w:val="Normal"/>
        <w:rPr>
          <w:b/>
          <w:b/>
          <w:bCs/>
        </w:rPr>
      </w:pPr>
      <w:r>
        <w:rPr>
          <w:b/>
          <w:bCs/>
        </w:rPr>
        <w:t>1. Szadduceusi kazuisztika: eszkatológia versus patriarchátus</w:t>
      </w:r>
    </w:p>
    <w:p>
      <w:pPr>
        <w:pStyle w:val="Normal"/>
        <w:rPr/>
      </w:pPr>
      <w:r>
        <w:rPr/>
      </w:r>
    </w:p>
    <w:p>
      <w:pPr>
        <w:pStyle w:val="Normal"/>
        <w:ind w:firstLine="288"/>
        <w:rPr/>
      </w:pPr>
      <w:r>
        <w:rPr/>
        <w:t>A vitaülés folytatódik, de a retorikai iram megváltozik a 12,18-ban. A következő két epizód majdnem őszinte/nyílt (?:) jámbor kérdés-felelet szerkezetre vált. (?:) Az uralkodó osztály harmadik alkotóeleme, amely harcra/párviadalra akarja kényszeríteni Jézust, minőségi új ellenfél: a szadduceusok. (?:) Miután a kommentátorok nem értették meg jól, a feminista hermeneutika mentette meg ezt a történetet a trivializálástól. E. Schüssler Fiorenza kimutatta, hogy a központi téma nem valamiféle elvont teológiai doktrína (a feltámadás), ahogy az első pillantásra tűnhetne. Inkább arról van szó, hogy Jézus újabb útját mutatja meg annak, hogyan forgatja föl Isten országa az uralkodó társadalmi rendet, jelen esetben a nők patriarchális eltárgyiasítását.</w:t>
      </w:r>
    </w:p>
    <w:p>
      <w:pPr>
        <w:pStyle w:val="Normal"/>
        <w:ind w:firstLine="288"/>
        <w:rPr/>
      </w:pPr>
      <w:r>
        <w:rPr/>
        <w:t>Mind az ellenfelek (a szadduceusok), mind a „feltámadás” (</w:t>
      </w:r>
      <w:r>
        <w:rPr>
          <w:i/>
          <w:iCs/>
        </w:rPr>
        <w:t>anastasis</w:t>
      </w:r>
      <w:r>
        <w:rPr/>
        <w:t>) kifejezés csak itt jelenik  meg Márk evangéliumában (12,18). Jeremias közli velünk, hogy a szadduceusokat gazdag földbirtokos patrícius családokkal azonosították, noha a felkelés idején hanyatlóban volt politikai befolyásuk. Világosan kivehető pártot  alkottak, amely főpapokat, véneket, papi és laikus előkelőségeket foglalt magában, és saját, igen konzervatív ideológiáját hirdette (1969, 230). Ahogy Josephus mondja fanyarul: „(?:) A szadduceusok egyedül a gazdagok bizalmát bírták, de nem voltak követőik a népesség körében” (</w:t>
      </w:r>
      <w:r>
        <w:rPr>
          <w:i/>
          <w:iCs/>
        </w:rPr>
        <w:t>Ant.</w:t>
      </w:r>
      <w:r>
        <w:rPr/>
        <w:t>, XIII,10,6). Az ő tóra-konzervativizmusuk és a farizeusi liberális szájhagyomány közötti viták egyik tárgya a feltámadás doktrínája volt (ld. ApCsel 23,6-8). Ennélfogva nem meglepő, hogy Márk elbeszélése kitér erre a tárgyra, de fő érdeklődése az uralkodó osztály elnyomó ideológiájára irányul.</w:t>
      </w:r>
    </w:p>
    <w:p>
      <w:pPr>
        <w:pStyle w:val="Normal"/>
        <w:ind w:firstLine="288"/>
        <w:rPr/>
      </w:pPr>
      <w:r>
        <w:rPr/>
        <w:t>Hírükhöz híven a szadduceusok (?:) a feltámadás fogalma körüli harcot (?:) szemelik ki, s azzal érvelnek, hogy az nincs összhangban a mózesi rendelkezésekkel (12,19-23). Az írástudói érvelés módszerével idézik a szöveget. „Az idézet igen szabadon adja vissza a MTörv 25,5-6-ot, nevezetesen kihagyva a korlátozó klauzulát („ha testvérek laknak együtt”), és az utalást a név fenntartására, ami (mind) azt mutatja, hogy a rendelkezés fő célja a vagyonbirtoklás fenntartása a családban” (Taylor, 1963, 481).</w:t>
      </w:r>
    </w:p>
    <w:p>
      <w:pPr>
        <w:pStyle w:val="Normal"/>
        <w:ind w:firstLine="288"/>
        <w:rPr/>
      </w:pPr>
      <w:r>
        <w:rPr/>
        <w:t xml:space="preserve">Hozzáfognak egy tipikusan rabbinikus népmese kieszeléséhez. Egy </w:t>
      </w:r>
      <w:r>
        <w:rPr>
          <w:i/>
          <w:iCs/>
        </w:rPr>
        <w:t>reductio ad absurdum</w:t>
      </w:r>
      <w:r>
        <w:rPr/>
        <w:t xml:space="preserve"> révén ez a mese azt hangsúlyozza, hogy Mózes nem (?:) írta volna/írhatta elő a sógorházasság gyakorlatát, (?:) ha az (?:) éppen/rögtön morális káoszt okozott a túlvilágon.</w:t>
      </w:r>
    </w:p>
    <w:p>
      <w:pPr>
        <w:pStyle w:val="Normal"/>
        <w:ind w:firstLine="288"/>
        <w:rPr/>
      </w:pPr>
      <w:r>
        <w:rPr/>
        <w:t>A szadduceusok „rejtett” (?:) igénye/feltételezése azonban, amint azt Schüssler Fiorenza kimutatja, „a patriarchális család megmaradása a vagyon biztosítása és a családon belüli öröklés révén... A sógorházassági törvény, amely védte és örökössé tette a 'ház' patriarchális struktúráit, a lehető legnagyobb fontossággal bírt” (1985, 144).</w:t>
      </w:r>
    </w:p>
    <w:p>
      <w:pPr>
        <w:pStyle w:val="Normal"/>
        <w:ind w:firstLine="288"/>
        <w:rPr/>
      </w:pPr>
      <w:r>
        <w:rPr/>
        <w:t xml:space="preserve">Vagyis nem a morális káosz a téma, hanem a társadalmi-gazdasági státus fenntartása a hét fiú egymásutániságával. Biztosan </w:t>
      </w:r>
      <w:r>
        <w:rPr>
          <w:i/>
          <w:iCs/>
        </w:rPr>
        <w:t>nem</w:t>
      </w:r>
      <w:r>
        <w:rPr/>
        <w:t xml:space="preserve"> a szegény asszony érdekli őket, aki nem szült utódot, (?:) lévén/minthogy/s aki számára a meddőség volt a legnagyobb szégyen. Tovább tárgyiasítják őt arról spekulálva, „kihez fog tartozni” a túlvilágon.</w:t>
      </w:r>
    </w:p>
    <w:p>
      <w:pPr>
        <w:pStyle w:val="Normal"/>
        <w:ind w:firstLine="288"/>
        <w:rPr/>
      </w:pPr>
      <w:r>
        <w:rPr/>
        <w:t>Márk azzal a kerettel strukturálja Jézus válaszát, amely Jézusnak a saját költői kérdésére adott feleletéből (vagy?: saját költői kérdésből és arra adott feleletéből) áll:</w:t>
      </w:r>
    </w:p>
    <w:p>
      <w:pPr>
        <w:pStyle w:val="Normal"/>
        <w:ind w:firstLine="288"/>
        <w:rPr/>
      </w:pPr>
      <w:r>
        <w:rPr/>
        <w:t>„</w:t>
      </w:r>
      <w:r>
        <w:rPr/>
        <w:t>Nem vagytok-e tévedésben...?” (</w:t>
      </w:r>
      <w:r>
        <w:rPr>
          <w:i/>
          <w:iCs/>
        </w:rPr>
        <w:t>planasthe</w:t>
      </w:r>
      <w:r>
        <w:rPr/>
        <w:t>: 12,24)</w:t>
      </w:r>
    </w:p>
    <w:p>
      <w:pPr>
        <w:pStyle w:val="Normal"/>
        <w:ind w:firstLine="288"/>
        <w:rPr/>
      </w:pPr>
      <w:r>
        <w:rPr/>
        <w:t>„</w:t>
      </w:r>
      <w:r>
        <w:rPr/>
        <w:t>Súlyos tévedésben vagytok” (12,27).</w:t>
      </w:r>
    </w:p>
    <w:p>
      <w:pPr>
        <w:pStyle w:val="Normal"/>
        <w:rPr/>
      </w:pPr>
      <w:r>
        <w:rPr/>
        <w:t xml:space="preserve">Tóra-liberalizmusukban a szadduceusok nem értik meg sem a szöveget, sem annak hatalmát, akiről az tanúskodik. Más szavakkal, elméletileg és gyakorlatilag egyaránt tévednek. Jézus nem statikus doktrínaként foga fel a feltámadás, hanem a világ átalakulásának élő reményeként, amint ezt tükrözi, hogy átvált a szadduceusok </w:t>
      </w:r>
      <w:r>
        <w:rPr>
          <w:i/>
          <w:iCs/>
        </w:rPr>
        <w:t>anastasis</w:t>
      </w:r>
      <w:r>
        <w:rPr/>
        <w:t>-áról az „életre támadó” (</w:t>
      </w:r>
      <w:r>
        <w:rPr>
          <w:i/>
          <w:iCs/>
        </w:rPr>
        <w:t>anastósin</w:t>
      </w:r>
      <w:r>
        <w:rPr/>
        <w:t>) és „feltámasztott” (</w:t>
      </w:r>
      <w:r>
        <w:rPr>
          <w:i/>
          <w:iCs/>
        </w:rPr>
        <w:t>hoti egeirontai</w:t>
      </w:r>
      <w:r>
        <w:rPr/>
        <w:t xml:space="preserve">) </w:t>
      </w:r>
      <w:r>
        <w:rPr>
          <w:i/>
          <w:iCs/>
        </w:rPr>
        <w:t>halottak</w:t>
      </w:r>
      <w:r>
        <w:rPr/>
        <w:t xml:space="preserve"> aktívabb fogalmára. Másfelől a szadduceusoknak anyagi érdekük, hogy tagadjanak minden más „világot” a jelenlegin kívül, amelyet őt uralnak.</w:t>
      </w:r>
    </w:p>
    <w:p>
      <w:pPr>
        <w:pStyle w:val="Normal"/>
        <w:ind w:firstLine="288"/>
        <w:rPr/>
      </w:pPr>
      <w:r>
        <w:rPr/>
        <w:t>Jézus annak állításával kezdi válaszát, amiről nagyon jól tudja, hogy kihívói elvetik: a világ átalakulásának eszkatologikus víziójával (12,25). A „házasság nélküli mennyországról” alkotott elképzelése, amely oly sok kommentátort hoz zavarba, nem azt állítja, „hogy Isten 'világában' nem létezik szexuális különbségtétel és szexualitás, hanem hogy 'patriarchális házasság nem létezik többé', mivel a patriarchális gazdaságot és vallási struktúrákat fenntartó és átörökítő funkciójára többé nincs szükség” (Schüssler Fiorenza, 1985, 144).</w:t>
      </w:r>
    </w:p>
    <w:p>
      <w:pPr>
        <w:pStyle w:val="Normal"/>
        <w:ind w:firstLine="288"/>
        <w:rPr/>
      </w:pPr>
      <w:r>
        <w:rPr/>
        <w:t>A második érv (12,26-27) (?:) ebben a mederben folytatódik. Nem az a szándéka, amint a legtöbb kommentátor gondolja, hogy bizonyítsa a feltámadás doktrínáját, mert amint Kee kimutatja, csakugyan szegényes érv lenne (1977, 156). Inkább arról van szó, hogy „ez a hivatkozás közvetlenül válaszol a patriarchális család folytatódásának kérdésére: az égő csipkebokorban Isten úgy jelenik meg Mózesnek mint a pátriárkáknak és utódaiknak adott ígéret és áldás Istene (vagy?: mint az ígéret és a pátriárkák és utódaiknak adott áldás Istene). Izrael 'háza' számára nem a patriarchális házassági struktúra a biztosíték, hanem Izrael hatalmas, életet adó Istenének ígérete és hűsége. (?:) Míg/Jóllehet a patriarchális rendszernek és biztonságának Istene „a holtak Istene”, Izrael Istene „az élők Istene”. Isten világában a nők és a férfiak többé nem a patriarchális uralom és függőség (?:) szempontjából/alapján (?:) kapcsolódnak egymáshoz, hanem olyan személyekként, akik az élő Isten jelenlétében élnek... A szadduceusok 'nagyot tévednek', amikor feltételezik, hogy a patriarchátus struktúrái vitathatatlanul Isten világának is egyik dimenzióját alkotják. Ily módon a későbbi keresztények is tévedtek, (?:) amikor fenntartották az elnyomó patriarchális struktúrákat” (Schüssler Fiorenza, 1985, 145). Ez pontosan ugyanaz az ideológiai válasz a patriarchátusra, mint amit korábban a válás kérdésében láttunk (fönt, 9B, 1; D, 3).</w:t>
      </w:r>
    </w:p>
    <w:p>
      <w:pPr>
        <w:pStyle w:val="Normal"/>
        <w:ind w:firstLine="288"/>
        <w:rPr/>
      </w:pPr>
      <w:r>
        <w:rPr/>
        <w:t>Ebben a történetben Márk a hatalmasok nyers materializmusát, amely csak az osztályfolytonossággal törődött, azzal az eszkatologikus reménnyel szembesíti, amely lelki szemeivel az egyenlőség és a közösség új világát látja, ahol mind a patriarchátust, mind a kiváltságokat gyökerestül kiirtják. Mi több, a lehető legerősebb kifejezésekkel támadja a szadduceusok szentírásmagyarázói képességeit:</w:t>
      </w:r>
    </w:p>
    <w:p>
      <w:pPr>
        <w:pStyle w:val="Normal"/>
        <w:ind w:firstLine="288"/>
        <w:rPr/>
      </w:pPr>
      <w:r>
        <w:rPr/>
        <w:t>„</w:t>
      </w:r>
      <w:r>
        <w:rPr/>
        <w:t>Az Írásokat sem vagytok képesek megérteni...?”</w:t>
      </w:r>
    </w:p>
    <w:p>
      <w:pPr>
        <w:pStyle w:val="Normal"/>
        <w:ind w:firstLine="288"/>
        <w:rPr/>
      </w:pPr>
      <w:r>
        <w:rPr/>
        <w:t>„</w:t>
      </w:r>
      <w:r>
        <w:rPr/>
        <w:t>Sosem olvastátok Mózes könyvében...?”</w:t>
      </w:r>
    </w:p>
    <w:p>
      <w:pPr>
        <w:pStyle w:val="Normal"/>
        <w:rPr/>
      </w:pPr>
      <w:r>
        <w:rPr/>
        <w:t>Ez Márk frontális támadása az uralkodó osztály hermeneutikai – vagyis ideológiai – hatalma ellen.</w:t>
      </w:r>
    </w:p>
    <w:p>
      <w:pPr>
        <w:pStyle w:val="Normal"/>
        <w:rPr/>
      </w:pPr>
      <w:r>
        <w:rPr/>
      </w:r>
    </w:p>
    <w:p>
      <w:pPr>
        <w:pStyle w:val="Normal"/>
        <w:rPr/>
      </w:pPr>
      <w:r>
        <w:rPr/>
      </w:r>
    </w:p>
    <w:p>
      <w:pPr>
        <w:pStyle w:val="Normal"/>
        <w:rPr>
          <w:b/>
          <w:b/>
          <w:bCs/>
        </w:rPr>
      </w:pPr>
      <w:r>
        <w:rPr>
          <w:b/>
          <w:bCs/>
        </w:rPr>
        <w:t>2. Írástudói vallásosság: az ortodoxia nem elég</w:t>
      </w:r>
    </w:p>
    <w:p>
      <w:pPr>
        <w:pStyle w:val="Normal"/>
        <w:rPr/>
      </w:pPr>
      <w:r>
        <w:rPr/>
      </w:r>
    </w:p>
    <w:p>
      <w:pPr>
        <w:pStyle w:val="Normal"/>
        <w:ind w:firstLine="288"/>
        <w:rPr/>
      </w:pPr>
      <w:r>
        <w:rPr/>
        <w:t>A következő epizód újabb példája annak az „áttekintésnek”, amely analeptikusan magában foglalja az előző történetek kulcselemeit. Közvetlenül kapcsolódik a megelőző és a következő epizódhoz (?:) annyiban/abban, hogy (amennyiben) ez újabb rabbinikus vita a tóráról. A „parancsokkal” kapcsolatos vitája a farizeusokkal lezajlott korábbi összeütközéseket idéz fel (7,8-9; 10,5), és szoros rokonságot mutat a gazdag ember Jézust visszautasító történetével (10,17 skk). Ez a történet azonban három okból is egyedülálló:</w:t>
      </w:r>
    </w:p>
    <w:p>
      <w:pPr>
        <w:pStyle w:val="Normal"/>
        <w:numPr>
          <w:ilvl w:val="0"/>
          <w:numId w:val="2"/>
        </w:numPr>
        <w:tabs>
          <w:tab w:val="clear" w:pos="708"/>
          <w:tab w:val="left" w:pos="0" w:leader="none"/>
        </w:tabs>
        <w:ind w:left="854" w:hanging="566"/>
        <w:rPr/>
      </w:pPr>
      <w:r>
        <w:rPr/>
        <w:t>ez a csúcspontja Jézus templomi vitasorozatának;</w:t>
      </w:r>
    </w:p>
    <w:p>
      <w:pPr>
        <w:pStyle w:val="Normal"/>
        <w:numPr>
          <w:ilvl w:val="0"/>
          <w:numId w:val="2"/>
        </w:numPr>
        <w:tabs>
          <w:tab w:val="clear" w:pos="708"/>
          <w:tab w:val="left" w:pos="0" w:leader="none"/>
        </w:tabs>
        <w:ind w:left="854" w:hanging="566"/>
        <w:rPr/>
      </w:pPr>
      <w:r>
        <w:rPr/>
        <w:t>ez az egyetlen olyan hely, ahol Jézus párbeszéde egy írástudóval nem teljesen ellenséges;</w:t>
      </w:r>
    </w:p>
    <w:p>
      <w:pPr>
        <w:pStyle w:val="Normal"/>
        <w:numPr>
          <w:ilvl w:val="0"/>
          <w:numId w:val="2"/>
        </w:numPr>
        <w:tabs>
          <w:tab w:val="clear" w:pos="708"/>
          <w:tab w:val="left" w:pos="0" w:leader="none"/>
        </w:tabs>
        <w:ind w:left="571" w:hanging="283"/>
        <w:rPr/>
      </w:pPr>
      <w:r>
        <w:rPr/>
        <w:t>ez az egyik központi ideológiai témával foglalkozik, a „legnagyobb paranccsal”.</w:t>
      </w:r>
    </w:p>
    <w:p>
      <w:pPr>
        <w:pStyle w:val="Normal"/>
        <w:rPr/>
      </w:pPr>
      <w:r>
        <w:rPr/>
        <w:t>Csakugyan, ez Jézus legutolsó közvetlen összeütközése ellenfeleivel, amíg azok le nem tartóztatják és be nem perlik – és ebben egyszer s mindenkorra elhallgattatja őket.</w:t>
      </w:r>
    </w:p>
    <w:p>
      <w:pPr>
        <w:pStyle w:val="Normal"/>
        <w:ind w:firstLine="288"/>
        <w:rPr/>
      </w:pPr>
      <w:r>
        <w:rPr/>
        <w:t>Márk gondosan (?:) kétértelműen szerkeszti meg ezt a találkozást. Egyfelől konfliktus-történetet várunk, mivel az ellenfél egyike az írástudói ősellenfeleknek. A korábbi történetekre alapozva azt feltételezzük, hogy Jézus iránti bókjának („Jól van, tanító, igazmondóan feleltél!”: 12,32 ; vö. 12,14) őszintétlennek kell lennie. Másfelől az írástudó azután közelít Jézushoz, hogy „hallotta” érvelését, és „látta”, hogy jól válaszolt (12,28). Ezek a narratív jelek azt sejtetik, hogy esetleg egy leendő tanítvánnyal van dolgunk, olyannal, aki talán nem lesz süket és vak. Mi több, az illető megerősíti a kérdésére adott jézusi választ, és Márk úgy írja le Jézust, mint akire jó benyomást tesz (12,34). De ez a szimpatikus hangnem könnyen elillanhat, mert amint látni fogjuk, Jézus válaszának finomságai ténylegesen az írástudói osztály nyílt elítéléséhez (12,38 skk) egyengetik az utat. És Jézus végső kommentárja (??:) messze esik a dicsérettől, és még inkább a tanítványságra való meghívástól.</w:t>
      </w:r>
    </w:p>
    <w:p>
      <w:pPr>
        <w:pStyle w:val="Normal"/>
        <w:ind w:firstLine="288"/>
        <w:rPr/>
      </w:pPr>
      <w:r>
        <w:rPr/>
        <w:t>A férfinek a „legelső parancsot” illető kérdése általános téma volt a rabbinikus vitákban, de úgy is (?:) lehet/ett értelmezni mint még újabb kísérletet arra, hogy fölfedesse Jézussal a maga politikai elkötelezettségét. Jézus válasza (12,30-31) első látásra óvatosnak tűnik a maga ortodoxiájával: a Sömából idéz (MTörv 6,4-5), a LXX-szöveghez képest kisebb változtatásokkal. Azonban hirtelen hozzátesz egy idézetet a felebarát iránti kötelezettségről a Leviták könyve 19,18-ból, és azt a következtetést vonja le, hogy „ezeknél nagyobb parancs nincsen”. Valójában teljesen meglepő válasz ez: „Együtt hoz két erősen elkülönült parancsot... Jóllehet a rabbik melegen ajánlják mindkettőt, amennyire ismeretes, Jézust kivéve senki sem kötötte össze őket mint azt a két szabályozó elvet, amely összefoglalja az ember kötelességét” (Taylor, 1963, 488). (?:) A lényeg, amit Márk megpróbál kidomborítani ezzel a merész összeollózással, összhangban áll a maga ideológiájával: a mennynek le kell jönnie a földre – Istent csak a felebarát iránti szeretettel lehet szeretni.</w:t>
      </w:r>
    </w:p>
    <w:p>
      <w:pPr>
        <w:pStyle w:val="Normal"/>
        <w:ind w:firstLine="288"/>
        <w:rPr/>
      </w:pPr>
      <w:r>
        <w:rPr/>
        <w:t xml:space="preserve">A Leviták könyvének hagyomány rendkívül érdekes, mivel a ki nem zsákmányolás fogalmaival határozza meg a felebarát iránti szeretetet. A Jézus által idézett vers betetőzése annak a parancs-sorozatnak, amely megtiltja </w:t>
      </w:r>
      <w:r>
        <w:rPr>
          <w:i/>
          <w:iCs/>
        </w:rPr>
        <w:t>Izrael gyöngéinek és szegényeinek elnyomását és kizsákmányolását</w:t>
      </w:r>
      <w:r>
        <w:rPr/>
        <w:t xml:space="preserve"> (Lev 19,9-17), és a következőket foglalja magában:</w:t>
      </w:r>
    </w:p>
    <w:p>
      <w:pPr>
        <w:pStyle w:val="Normal"/>
        <w:numPr>
          <w:ilvl w:val="0"/>
          <w:numId w:val="3"/>
        </w:numPr>
        <w:tabs>
          <w:tab w:val="clear" w:pos="708"/>
          <w:tab w:val="left" w:pos="0" w:leader="none"/>
        </w:tabs>
        <w:ind w:left="854" w:hanging="566"/>
        <w:rPr/>
      </w:pPr>
      <w:r>
        <w:rPr/>
        <w:t>földedet hagyd meg böngészésre a jövevényeknek (9-10. v.);</w:t>
      </w:r>
    </w:p>
    <w:p>
      <w:pPr>
        <w:pStyle w:val="Normal"/>
        <w:numPr>
          <w:ilvl w:val="0"/>
          <w:numId w:val="3"/>
        </w:numPr>
        <w:tabs>
          <w:tab w:val="clear" w:pos="708"/>
          <w:tab w:val="left" w:pos="0" w:leader="none"/>
        </w:tabs>
        <w:ind w:left="854" w:hanging="566"/>
        <w:rPr/>
      </w:pPr>
      <w:r>
        <w:rPr/>
        <w:t>ne lopj, ne csalj, ne gyalázd meg Isten nevét (11-12. v.);</w:t>
      </w:r>
    </w:p>
    <w:p>
      <w:pPr>
        <w:pStyle w:val="Normal"/>
        <w:numPr>
          <w:ilvl w:val="0"/>
          <w:numId w:val="3"/>
        </w:numPr>
        <w:tabs>
          <w:tab w:val="clear" w:pos="708"/>
          <w:tab w:val="left" w:pos="0" w:leader="none"/>
        </w:tabs>
        <w:ind w:left="854" w:hanging="566"/>
        <w:rPr/>
      </w:pPr>
      <w:r>
        <w:rPr/>
        <w:t>ne nyomd el felebarátodat, ne zsákmányold ki munkásaidat, ne különböztesd meg hátrányosan a fogyatékosokat (13-14. v.);</w:t>
      </w:r>
    </w:p>
    <w:p>
      <w:pPr>
        <w:pStyle w:val="Normal"/>
        <w:numPr>
          <w:ilvl w:val="0"/>
          <w:numId w:val="3"/>
        </w:numPr>
        <w:tabs>
          <w:tab w:val="clear" w:pos="708"/>
          <w:tab w:val="left" w:pos="0" w:leader="none"/>
        </w:tabs>
        <w:ind w:left="571" w:hanging="283"/>
        <w:rPr/>
      </w:pPr>
      <w:r>
        <w:rPr/>
        <w:t>ne kövess el igazságtalanságot, ne légy részrehajló az ítéletben, ne rágalmazd felebarátodat, és ne tégy ellene tanúságot (15-16. v.).</w:t>
      </w:r>
    </w:p>
    <w:p>
      <w:pPr>
        <w:pStyle w:val="Normal"/>
        <w:rPr/>
      </w:pPr>
      <w:r>
        <w:rPr/>
        <w:t xml:space="preserve">De Márk elbeszélése szerint pontosan ezeket a parancsokat sértik meg rendszeresen az uralkodó zsidó társadalmi csoportok, </w:t>
      </w:r>
      <w:r>
        <w:rPr>
          <w:i/>
          <w:iCs/>
        </w:rPr>
        <w:t>különösen</w:t>
      </w:r>
      <w:r>
        <w:rPr/>
        <w:t xml:space="preserve"> az írástudók.</w:t>
      </w:r>
    </w:p>
    <w:p>
      <w:pPr>
        <w:pStyle w:val="Normal"/>
        <w:ind w:firstLine="288"/>
        <w:rPr/>
      </w:pPr>
      <w:r>
        <w:rPr/>
        <w:t>Az írástudó meglepő módon nemcsak teljes szívéből egyetérteni látszik Jézus értékelésével (12,32-33), hanem újból meg is erősíti azt, utalva a szentírási hagyományra, amely elsőbbséget ad az (Isten iránti) engedelmességnek a templomi kultusszal szemben (Oz 6,6; 1Sám 15,22). Az írástudó eddig kész elmenni, és Jézus elismeri, hogy „értelmes” (</w:t>
      </w:r>
      <w:r>
        <w:rPr>
          <w:i/>
          <w:iCs/>
        </w:rPr>
        <w:t>nounekhós</w:t>
      </w:r>
      <w:r>
        <w:rPr/>
        <w:t>; csak itt fordul elő a görög Bibliában). Ez a (</w:t>
      </w:r>
      <w:r>
        <w:rPr>
          <w:i/>
          <w:iCs/>
        </w:rPr>
        <w:t>nous</w:t>
      </w:r>
      <w:r>
        <w:rPr/>
        <w:t xml:space="preserve">, „értelem” gyökérből származó) melléknév azonban csak annyit enged meg, hogy az írástudó </w:t>
      </w:r>
      <w:r>
        <w:rPr>
          <w:i/>
          <w:iCs/>
        </w:rPr>
        <w:t>intellektuálisan</w:t>
      </w:r>
      <w:r>
        <w:rPr/>
        <w:t xml:space="preserve"> felfogta, mit mondott Jézus. A történet Jézus nyilatkozatával zárul, miszerint az írástudó „nincs messze” Isten országától (12,34); Jézus nem szólítja fel, hogy kövesse őt (vö. 10,21). A „nem messze” még egyszer magában foglalja, hogy az ortodoxia nem elég, kísérnie kell a felebaráttal szembeni igazságosság gyakorlatának. </w:t>
      </w:r>
      <w:r>
        <w:rPr>
          <w:i/>
          <w:iCs/>
        </w:rPr>
        <w:t>Úgy tűnik</w:t>
      </w:r>
      <w:r>
        <w:rPr/>
        <w:t xml:space="preserve">, Márk elveti az írástudók tanítványságának lehetőségét. Miért? Mert bármennyire tudatában legyenek is esetleg a bibliai kötelességeknek, per definitionem egy elnyomó </w:t>
      </w:r>
      <w:r>
        <w:rPr>
          <w:i/>
          <w:iCs/>
        </w:rPr>
        <w:t>rendszer</w:t>
      </w:r>
      <w:r>
        <w:rPr/>
        <w:t xml:space="preserve"> elkötelezettjei. Ennek a rendszernek az elvetése azt jelentené, hogy megszűnnének annak írástudók lenni.</w:t>
      </w:r>
    </w:p>
    <w:p>
      <w:pPr>
        <w:pStyle w:val="Normal"/>
        <w:ind w:firstLine="288"/>
        <w:rPr/>
      </w:pPr>
      <w:r>
        <w:rPr/>
        <w:t>A jeruzsálemi elbeszélés vitaszakasza Jézus „győzelmének” kihirdetésével zárul: Márk közli velünk, hogy ezek után senkinek sem volt bátorsága kérdezni őt (12,34c). (?:) A különleges kereskedelmi érdekeket kihajította a templomból, és (?:) helyettük a „tanító” szerepét (?:) követelte magának. Kihívásokkal találkozott, és briliáns retorikai ügyességgel hiúsított meg cselszövéseket. (?:) Közvetlenül szembenézett a politikai vezetőkkel és az értelmiségiekkel, megkérdőjelezve azok hivatását, amennyiben az a kiváltságokra és kizsákmányolásra épült. S a végén elhallgattatta társadalmi és politikai ellenfeleit, és tette ezt azok „hazai pályáján”, a templomban. Más szavakkal, úgy tűnik, Jézus „megkötözte az erős embereket”, és kifosztotta házukat.</w:t>
      </w:r>
    </w:p>
    <w:p>
      <w:pPr>
        <w:pStyle w:val="Normal"/>
        <w:ind w:firstLine="288"/>
        <w:rPr/>
      </w:pPr>
      <w:r>
        <w:rPr/>
      </w:r>
    </w:p>
    <w:p>
      <w:pPr>
        <w:pStyle w:val="Normal"/>
        <w:ind w:firstLine="288"/>
        <w:rPr/>
      </w:pPr>
      <w:r>
        <w:rPr/>
      </w:r>
    </w:p>
    <w:p>
      <w:pPr>
        <w:pStyle w:val="Normal"/>
        <w:ind w:firstLine="288"/>
        <w:rPr/>
      </w:pPr>
      <w:r>
        <w:rPr/>
      </w:r>
    </w:p>
    <w:p>
      <w:pPr>
        <w:pStyle w:val="Normal"/>
        <w:jc w:val="center"/>
        <w:rPr>
          <w:b/>
          <w:b/>
          <w:bCs/>
        </w:rPr>
      </w:pPr>
      <w:r>
        <w:rPr>
          <w:b/>
          <w:bCs/>
        </w:rPr>
        <w:t>10F  A kampány csúcsa:</w:t>
      </w:r>
    </w:p>
    <w:p>
      <w:pPr>
        <w:pStyle w:val="Normal"/>
        <w:jc w:val="center"/>
        <w:rPr>
          <w:b/>
          <w:b/>
          <w:bCs/>
        </w:rPr>
      </w:pPr>
      <w:r>
        <w:rPr>
          <w:b/>
          <w:bCs/>
        </w:rPr>
        <w:t>Jézus ítéletet mond a templomra (12,35–13,3a)</w:t>
      </w:r>
    </w:p>
    <w:p>
      <w:pPr>
        <w:pStyle w:val="Normal"/>
        <w:rPr/>
      </w:pPr>
      <w:r>
        <w:rPr/>
      </w:r>
    </w:p>
    <w:p>
      <w:pPr>
        <w:pStyle w:val="Normal"/>
        <w:rPr/>
      </w:pPr>
      <w:r>
        <w:rPr/>
      </w:r>
    </w:p>
    <w:p>
      <w:pPr>
        <w:pStyle w:val="Normal"/>
        <w:ind w:firstLine="288"/>
        <w:rPr/>
      </w:pPr>
      <w:r>
        <w:rPr/>
        <w:t>A jeruzsálemi konfliktus-elbeszélés drámája, akárcsak az első kampány annak idején, heves ideológia szócsatában ári el csúcspontját. A vita akkor a társadalmi élet alapvető szervezetével, a rokonsággal való szakítással végződött (3,31-35); Jézus most még drámaiabban szakít a politikai és ideológiai élet központi szervezetével, a templommal. (?:) Ebben hág tetőfokára Márknak az írástudói júdaizmus uralkodó ideológiáját delegitimáló tevékenysége.</w:t>
      </w:r>
    </w:p>
    <w:p>
      <w:pPr>
        <w:pStyle w:val="Normal"/>
        <w:ind w:firstLine="288"/>
        <w:rPr/>
      </w:pPr>
      <w:r>
        <w:rPr/>
      </w:r>
    </w:p>
    <w:p>
      <w:pPr>
        <w:pStyle w:val="Normal"/>
        <w:ind w:firstLine="288"/>
        <w:rPr/>
      </w:pPr>
      <w:r>
        <w:rPr/>
      </w:r>
    </w:p>
    <w:p>
      <w:pPr>
        <w:pStyle w:val="Normal"/>
        <w:rPr>
          <w:b/>
          <w:b/>
          <w:bCs/>
        </w:rPr>
      </w:pPr>
      <w:r>
        <w:rPr>
          <w:b/>
          <w:bCs/>
        </w:rPr>
        <w:t>1. Jézus ellentámadása: fellépés a dávidi messianizmus ellen</w:t>
      </w:r>
    </w:p>
    <w:p>
      <w:pPr>
        <w:pStyle w:val="Normal"/>
        <w:rPr/>
      </w:pPr>
      <w:r>
        <w:rPr/>
      </w:r>
    </w:p>
    <w:p>
      <w:pPr>
        <w:pStyle w:val="Normal"/>
        <w:ind w:firstLine="288"/>
        <w:rPr/>
      </w:pPr>
      <w:r>
        <w:rPr/>
        <w:t>A 12,35 vers narratív átmenetet képez, amikor is Jézus – még mindig a templomban – támadásba kezd az írástudói osztály ellen. Kérdése („Miért mondják az írástudók...?”) a tanítványok korábbi, 9,11-beli kérdését visszhangozza. De amazoké a Messiás és Illés viszonyára vonatkozott, Jézus itteni érdeklődésének tárgya viszont a Messiás és Dávid viszonya. Márk itt visszatér annak a témának a szívéhez, amely azóta húzódott, hogy Jézus messiási menetben vonult be a szent városba: ez pedig Jézus messiási politikája, szemben a dávidi állam helyreállításával.</w:t>
      </w:r>
    </w:p>
    <w:p>
      <w:pPr>
        <w:pStyle w:val="Normal"/>
        <w:ind w:firstLine="288"/>
        <w:rPr/>
      </w:pPr>
      <w:r>
        <w:rPr/>
        <w:t>A „fiúságnak” itt semmi köze sincs ahhoz, hogy a Messiás Dávid leszármazottja-e (ld. fönt, 2C, 4), hanem a politikai ideológia kérdésével kapcsolatos. Márk azt a népi feltételezést támadja, hogy a messiási politika szükségképpen megerősíti/helybenhagyja a helyreállított dávidi ország/királyság mítoszát, amint az a tömegek által énekelt triumfalista eszkatológiában tükröződött:</w:t>
      </w:r>
    </w:p>
    <w:p>
      <w:pPr>
        <w:pStyle w:val="Normal"/>
        <w:ind w:firstLine="288"/>
        <w:rPr/>
      </w:pPr>
      <w:r>
        <w:rPr/>
        <w:t>Áldott legyen, aki az Úr nevében jön;</w:t>
      </w:r>
    </w:p>
    <w:p>
      <w:pPr>
        <w:pStyle w:val="Normal"/>
        <w:ind w:firstLine="288"/>
        <w:rPr/>
      </w:pPr>
      <w:r>
        <w:rPr/>
        <w:t>áldott legyen Dávid atyánk eljövő országa/királysága.</w:t>
      </w:r>
    </w:p>
    <w:p>
      <w:pPr>
        <w:pStyle w:val="Normal"/>
        <w:rPr/>
      </w:pPr>
      <w:r>
        <w:rPr/>
        <w:t>Márk itt arra figyelmeztet, hogy ezt az ideológiát teljességgel el kell vetni.</w:t>
      </w:r>
    </w:p>
    <w:p>
      <w:pPr>
        <w:pStyle w:val="Normal"/>
        <w:ind w:firstLine="288"/>
        <w:rPr/>
      </w:pPr>
      <w:r>
        <w:rPr/>
        <w:t xml:space="preserve">Jézus egy másik messiási kulcs-zsoltárra, a 110-ikre hivatkozik annak bizonyítására, hogy a Messiás (?:) hatalma (?:) „preexisztens” Dávid hatalmával szemben (vagy: hatalma előbb létezik, mint...). Márk már utalt a 110. zsoltárra a 10,37-ben (fönt, 9D, 2), és ismét utal majd, amikor Jézus a Főtanács előtt áll (14,62). Jézus nem genealógiai, hanem ideológiai vitát folytat: „Dávid fiának” lenni annyi, mint szolidaritást vállalni a restaurációs vízióval – vagyis a templomállam újólagos legitimálásával. Ezért értelmezésében Jézus világossá teszi, hogy a Messiás </w:t>
      </w:r>
      <w:r>
        <w:rPr>
          <w:i/>
          <w:iCs/>
        </w:rPr>
        <w:t>nem</w:t>
      </w:r>
      <w:r>
        <w:rPr/>
        <w:t xml:space="preserve"> Dávid fia (12,37), elvetve ezzel mindkét korábbi messiási akklamációt (10,47-48 és 11,9-10): Jézus nem fogja rehabilitálni a régi birodalmi víziót; a dávidi hagyományt valóban alá kell vetni a Messiás (?:) hatalmának/tekintélyének.</w:t>
      </w:r>
      <w:r>
        <w:rPr>
          <w:rStyle w:val="FootnoteCharacters"/>
          <w:rStyle w:val="FootnoteAnchor"/>
        </w:rPr>
        <w:footnoteReference w:id="2"/>
      </w:r>
    </w:p>
    <w:p>
      <w:pPr>
        <w:pStyle w:val="Normal"/>
        <w:ind w:firstLine="288"/>
        <w:rPr/>
      </w:pPr>
      <w:r>
        <w:rPr/>
        <w:t>Az imperfectumra váltás a következő két mondatban (12,37b.38a) jelzi, hogy Jézus folytatja a templomi tanítást. Az olvasó talán csodálkozik, hogy (?:) jellemezheti/hette Márk a „néptömeget” (</w:t>
      </w:r>
      <w:r>
        <w:rPr>
          <w:i/>
          <w:iCs/>
        </w:rPr>
        <w:t xml:space="preserve">ho polüs </w:t>
      </w:r>
      <w:r>
        <w:rPr/>
        <w:t>okhlos) úgy, hogy „lelkesen” (</w:t>
      </w:r>
      <w:r>
        <w:rPr>
          <w:i/>
          <w:iCs/>
        </w:rPr>
        <w:t>hédeós</w:t>
      </w:r>
      <w:r>
        <w:rPr/>
        <w:t>) hallgatta Jézust, ha ő csakugyan aláásta számos várakozásukat. De Márk ugyanezt a kifejezést használta annak leírására, hogy Heródes erősen vonzódott Keresztelő János nyugtalanító megnyilatkozásaihoz; (?:) érti a tömeg lojalitásában rejlő ellentmondást, mintha csak azt akarná sugallni, hogy (a tömeg) Jézusnak az uralkodó osztály elleni támadásaiban lelt gyönyörűsége ellensúlyozza messiási heterodoxiáját. Jézus nem függ a tömegek támogatásától, de érzékeli szükségletüket arra, hogy demisztifikálják az írástudói osztályt, és kritikus gondolkodásra inti őket: „Óvakodjatok az írástudóktól” (12,38b).</w:t>
      </w:r>
    </w:p>
    <w:p>
      <w:pPr>
        <w:pStyle w:val="Normal"/>
        <w:rPr/>
      </w:pPr>
      <w:r>
        <w:rPr/>
      </w:r>
    </w:p>
    <w:p>
      <w:pPr>
        <w:pStyle w:val="Normal"/>
        <w:rPr/>
      </w:pPr>
      <w:r>
        <w:rPr/>
      </w:r>
    </w:p>
    <w:p>
      <w:pPr>
        <w:pStyle w:val="Normal"/>
        <w:rPr>
          <w:b/>
          <w:b/>
          <w:bCs/>
        </w:rPr>
      </w:pPr>
      <w:r>
        <w:rPr>
          <w:b/>
          <w:bCs/>
        </w:rPr>
        <w:t>2. Polarizáció: gazdag írástudók (?:) versus szegény özvegyek</w:t>
      </w:r>
    </w:p>
    <w:p>
      <w:pPr>
        <w:pStyle w:val="Normal"/>
        <w:rPr/>
      </w:pPr>
      <w:r>
        <w:rPr/>
      </w:r>
    </w:p>
    <w:p>
      <w:pPr>
        <w:pStyle w:val="Normal"/>
        <w:ind w:firstLine="288"/>
        <w:rPr/>
      </w:pPr>
      <w:r>
        <w:rPr/>
        <w:t>A kommentátorok hosszú ideje felismerték a retorikai kapcsolatot a következő két „özvegy”-epizód, az írástudók imádkozása (12,38-40) és az „utolsó fillér” (12,41-44) között. A polgári tudományosság azonban, megfeledkezve Márknak a templomi politikai gazdasággal szembeni kritikájáról, az írástudók vallási képmutatása és a szegény özvegyasszony hiteles vallásossága közötti ellentétként rajzolják meg a közös témát. Újabb keletű (?:) művek szerencsére megdöntötték ezt az exegetikai hagyományt (Derrett, 1972; Wright, 1982; Fledderman, 1982).</w:t>
      </w:r>
    </w:p>
    <w:p>
      <w:pPr>
        <w:pStyle w:val="Normal"/>
        <w:ind w:firstLine="288"/>
        <w:rPr/>
      </w:pPr>
      <w:r>
        <w:rPr/>
        <w:t>Jézus óva inti a tömeget (</w:t>
      </w:r>
      <w:r>
        <w:rPr>
          <w:i/>
          <w:iCs/>
        </w:rPr>
        <w:t>blepete</w:t>
      </w:r>
      <w:r>
        <w:rPr/>
        <w:t xml:space="preserve"> – ami már előkerült a farizeusokra és a heródiánusokra vonatkozóan  8,15-ben) a színlelés írástudói gyakorlatától, négy részletben festve le azt. Szeretik</w:t>
      </w:r>
    </w:p>
    <w:p>
      <w:pPr>
        <w:pStyle w:val="Normal"/>
        <w:rPr/>
      </w:pPr>
      <w:r>
        <w:rPr/>
        <w:tab/>
        <w:t>a hosszú köntösben járkálást,</w:t>
      </w:r>
    </w:p>
    <w:p>
      <w:pPr>
        <w:pStyle w:val="Normal"/>
        <w:rPr/>
      </w:pPr>
      <w:r>
        <w:rPr/>
        <w:tab/>
        <w:t>a köszöntéseket a piactéren,</w:t>
      </w:r>
    </w:p>
    <w:p>
      <w:pPr>
        <w:pStyle w:val="Normal"/>
        <w:rPr/>
      </w:pPr>
      <w:r>
        <w:rPr/>
        <w:tab/>
        <w:t>az első padokat a zsinagógában,</w:t>
      </w:r>
    </w:p>
    <w:p>
      <w:pPr>
        <w:pStyle w:val="Normal"/>
        <w:rPr/>
      </w:pPr>
      <w:r>
        <w:rPr/>
        <w:tab/>
        <w:t>az első fekhelyeket a vacsorákon (12,38b39).</w:t>
      </w:r>
    </w:p>
    <w:p>
      <w:pPr>
        <w:pStyle w:val="Normal"/>
        <w:ind w:firstLine="288"/>
        <w:rPr/>
      </w:pPr>
      <w:r>
        <w:rPr/>
        <w:t>Márk könyörtelen karikatúrát rajzol az írástudókról mint akik azt kívánják, hogy a társadalmi élet minden lépcsőjén különleges kiváltságokkal és státussal legyenek felruházva – vagyis a legfontosabb kényelmességekkel, (?:) amik csak elérhetők a mediterrán becsület-kultúra társadalmi hatalmában/val. Ezek a magatartások persze ellentétesek azokkal az utasításokkal, amelyeket Jézus saját közösségének adott az „utolsóvá” és „szolgává” levést illetően. Most értjük meg Jézus kettősségét a 12,34-beli írástudót illetően; az egész osztályt (?:) azzal intézi/utasítja el, hogy alkalmatlan a tanítványságra.</w:t>
      </w:r>
    </w:p>
    <w:p>
      <w:pPr>
        <w:pStyle w:val="Normal"/>
        <w:ind w:firstLine="288"/>
        <w:rPr/>
      </w:pPr>
      <w:r>
        <w:rPr/>
        <w:t>Ezek kemény szavak, de (?:) még keményebbé válnak. Az írástudói befolyás annak a terméke, hogy „felemésztik az özvegyek vagyonát annak örve alatt, hogy hosszú imákat mondanak” (12,40). Ezt a keserű eufémizmust kétféleképpen lehet értelmezni.</w:t>
      </w:r>
    </w:p>
    <w:p>
      <w:pPr>
        <w:pStyle w:val="Normal"/>
        <w:ind w:firstLine="288"/>
        <w:rPr/>
      </w:pPr>
      <w:r>
        <w:rPr/>
        <w:t xml:space="preserve">Derrett (1972) érvelése szerint Márk bizonyára az özvegyek vagyona fölötti írástudói gyámság gyakorlatára utal (akikre mint nőkre nem lehetett rábízni elhunyt férjük ügyeinek intézését!). Eszerint mivel közismerten jó hírük volt vallásosságuk és megbízhatóságuk miatt (innen a „hosszú imádságok örvén”), az írástudók törvényes jogot szereztek arra, hogy vagyonokat kezeljenek, ellentételezésként pedig rendszerint bizonyos százalékot kaptak az adott javakból. Ez a gyakorlat a sikkasztásokról és visszaélésekről volt hírhedt. Ez esetben itt a </w:t>
      </w:r>
      <w:r>
        <w:rPr>
          <w:i/>
          <w:iCs/>
        </w:rPr>
        <w:t xml:space="preserve">korbán </w:t>
      </w:r>
      <w:r>
        <w:rPr/>
        <w:t>gyakorlatához hasonló témáról van szó, ezt pedig Jézus már elvetette a 7,9-13-ban. A tóra szerinti júdaizmus hivatása az, hogy védelmezze „az árvákat és az özvegyeket”, mindazonáltal ezeket a társadalmilag sebezhető osztályokat kizsákmányolják, (?:) miközben az írástudói osztály (?:) további támogatásban részesül.</w:t>
      </w:r>
    </w:p>
    <w:p>
      <w:pPr>
        <w:pStyle w:val="Normal"/>
        <w:ind w:firstLine="288"/>
        <w:rPr/>
      </w:pPr>
      <w:r>
        <w:rPr/>
        <w:t>Fledderman (1982) viszont úgy véli, a magyarázat abban áll, hogy már narratív módon szembeállítja egymással az „imádkozást” és a „rablást”. Az írástudók imádkozásának helyszíne a templom, és ennek a templomnak a költségei fölemésztik a szegények forrásait. Jézus, aki templomi akciójában hevesen ellenezte az effajta kizsákmányolást, és az imádság új helyszínét követelte, illusztrációképpen mutat rá az „özvegy filléreinek” tragikus történetére.</w:t>
      </w:r>
    </w:p>
    <w:p>
      <w:pPr>
        <w:pStyle w:val="Normal"/>
        <w:ind w:firstLine="288"/>
        <w:rPr/>
      </w:pPr>
      <w:r>
        <w:rPr/>
        <w:t>Narratív analízise miatt valószínűleg az utóbbi értelmezés az erősebb. A döntő pont azonban mindkét esetben ugyanaz: az írástudói vallásosság a gazdasági megalkuvás és a kizsákmányolás áttetsző fátylaként lepleződik le. Márk azzal vádolja őket, hogy teljes mértékben felelősek ezekért a visszaélésekért, és az evangélium talán legkeményebb szavaival azt jelenti ki, hogy sokkal súlyosabb ítélet vár rájuk (vö. 9,42).</w:t>
      </w:r>
    </w:p>
    <w:p>
      <w:pPr>
        <w:pStyle w:val="Normal"/>
        <w:ind w:firstLine="288"/>
        <w:rPr/>
      </w:pPr>
      <w:r>
        <w:rPr/>
        <w:t>Az utolsó templomi epizód annak az özvegynek a története, akit elszegényítenek a templomi kultusszal kapcsolatos kötelezettségei (12,41-44). Miután sokáig félremagyarázták Jézus szavait, mintha azok a szegények magasabbrendű vallásosságának érdekes rajzát adnák, Wright megmutatta, hogy azokat „kétségtelen rosszallásnak, nem pedig helyeslésnek” kellene tekinteni: „A történet nem az írástudók előző szakaszbeli magaviseletének kegyes kontrasztját nyújtja (ami a szokásos látásmód), inkább további illusztrációja a hivatalos áhítat csapásainak. Jézus mondása nem éleslátó felismerés az adományok mértékéről, hanem jajszó... Jézus elítéli az érvényben lévő rendszert, amely motiválja az özvegy cselekedetét, és elítéli azokat az embereket, akik meghatározták ezt számára” (1982, 262).</w:t>
      </w:r>
    </w:p>
    <w:p>
      <w:pPr>
        <w:pStyle w:val="Normal"/>
        <w:ind w:firstLine="288"/>
        <w:rPr/>
      </w:pPr>
      <w:r>
        <w:rPr/>
        <w:t>Az epizód azzal kezdődik, hogy Jézus helyet foglal, „szemben” (</w:t>
      </w:r>
      <w:r>
        <w:rPr>
          <w:i/>
          <w:iCs/>
        </w:rPr>
        <w:t>katenanti</w:t>
      </w:r>
      <w:r>
        <w:rPr/>
        <w:t>) ülve a templomkincstárral (12,41). Ez a színpadi utasítás proleptikus utalás az ítéletre, mivel Jézus hamarosan „szembenéz” a templomheggyel, hogy megjósolja pusztulását (13,3). Ez a helyszín „vagy annak a  tizenhárom trombitaalakú perselynek a környéke, amelyeket az Asszonyok udvarának falai mentén helyeztek el, s amelyekbe az emberek bedobálták adományaikat..., vagy maga a kincstár, ahol az adakozóknak a megbízott pap előtt nyilatkozniuk kellett adományaik összegéről és arról a célról, amelyre fölajánlották azokat, s ez a nyitott ajtón keresztül mind látható és hallható volt a nézelődők számára” (Taylor, 1963, 496). Jézus „gondosan megfigyeli” (</w:t>
      </w:r>
      <w:r>
        <w:rPr>
          <w:i/>
          <w:iCs/>
        </w:rPr>
        <w:t>etheórei</w:t>
      </w:r>
      <w:r>
        <w:rPr/>
        <w:t>) ezt a jelenetet.</w:t>
      </w:r>
    </w:p>
    <w:p>
      <w:pPr>
        <w:pStyle w:val="Normal"/>
        <w:ind w:firstLine="288"/>
        <w:rPr/>
      </w:pPr>
      <w:r>
        <w:rPr/>
        <w:t>Márk ismét elárulja osztályöntudatát (vö. 10,21), amikor a következő történések leírásában a szélsőséges  ellentéteket említi:</w:t>
      </w:r>
    </w:p>
    <w:p>
      <w:pPr>
        <w:pStyle w:val="Normal"/>
        <w:ind w:firstLine="288"/>
        <w:rPr/>
      </w:pPr>
      <w:r>
        <w:rPr/>
        <w:t>sok gazdag ember sokat dobott be bőségéből;</w:t>
      </w:r>
    </w:p>
    <w:p>
      <w:pPr>
        <w:pStyle w:val="Normal"/>
        <w:ind w:firstLine="288"/>
        <w:rPr/>
      </w:pPr>
      <w:r>
        <w:rPr/>
        <w:t>egy szegény özvegy két apró érmét dobott be.</w:t>
      </w:r>
    </w:p>
    <w:p>
      <w:pPr>
        <w:pStyle w:val="Normal"/>
        <w:rPr/>
      </w:pPr>
      <w:r>
        <w:rPr/>
        <w:t xml:space="preserve">Az özvegy hozzájárulása, a </w:t>
      </w:r>
      <w:r>
        <w:rPr>
          <w:i/>
          <w:iCs/>
        </w:rPr>
        <w:t>lepton</w:t>
      </w:r>
      <w:r>
        <w:rPr/>
        <w:t>, „a késői görögségben a legkisebb forgalomban lévő érmére” használt kifejezést volt (Taylor, 1963, 497).</w:t>
      </w:r>
      <w:r>
        <w:rPr>
          <w:rStyle w:val="FootnoteCharacters"/>
          <w:rStyle w:val="FootnoteAnchor"/>
        </w:rPr>
        <w:footnoteReference w:id="3"/>
      </w:r>
      <w:r>
        <w:rPr/>
        <w:t xml:space="preserve"> Márk úgy dönt, hogy ezen a ponton ismét színre lépteti a tanítványokat (akik a 11,27 óta nem szerepeltek). Az a szófordulat, hogy „magához hívta őket” (vö. 3,13), valamint az „Amen” jelzi, hogy most fontos tanítást kapunk (12,43). Jézus másodszor fogalmazza meg az éles ellentétet:</w:t>
      </w:r>
    </w:p>
    <w:p>
      <w:pPr>
        <w:pStyle w:val="Normal"/>
        <w:ind w:left="288" w:hanging="0"/>
        <w:rPr/>
      </w:pPr>
      <w:r>
        <w:rPr/>
        <w:t>azok mind a bőségükből (fölöslegükből) adtak...</w:t>
      </w:r>
    </w:p>
    <w:p>
      <w:pPr>
        <w:pStyle w:val="Normal"/>
        <w:ind w:left="288" w:hanging="0"/>
        <w:rPr/>
      </w:pPr>
      <w:r>
        <w:rPr/>
        <w:t>ő szegénységében mindent odaadott, amije volt – egész életét.</w:t>
      </w:r>
    </w:p>
    <w:p>
      <w:pPr>
        <w:pStyle w:val="Normal"/>
        <w:rPr/>
      </w:pPr>
      <w:r>
        <w:rPr/>
        <w:t>A templom magának a megélhetésének anyagi erőforrásait rabolta el tőle (12,44). Az írástudói osztályhoz hasonlóan már nem védelmezi, hanem kizsákmányolja az özvegyeket. Jézus mintegy megundorodva „elhagyja” a templomot – utolsó alkalommal (13,1a).</w:t>
      </w:r>
    </w:p>
    <w:p>
      <w:pPr>
        <w:pStyle w:val="Normal"/>
        <w:rPr/>
      </w:pPr>
      <w:r>
        <w:rPr/>
      </w:r>
    </w:p>
    <w:p>
      <w:pPr>
        <w:pStyle w:val="Normal"/>
        <w:rPr/>
      </w:pPr>
      <w:r>
        <w:rPr/>
      </w:r>
    </w:p>
    <w:p>
      <w:pPr>
        <w:pStyle w:val="Normal"/>
        <w:rPr>
          <w:b/>
          <w:b/>
          <w:bCs/>
        </w:rPr>
      </w:pPr>
      <w:r>
        <w:rPr>
          <w:b/>
          <w:bCs/>
        </w:rPr>
        <w:t>3. Hasadás: a templom megtagadása/elvetése/elutasítása</w:t>
      </w:r>
    </w:p>
    <w:p>
      <w:pPr>
        <w:pStyle w:val="Normal"/>
        <w:rPr/>
      </w:pPr>
      <w:r>
        <w:rPr/>
      </w:r>
    </w:p>
    <w:p>
      <w:pPr>
        <w:pStyle w:val="Normal"/>
        <w:ind w:firstLine="288"/>
        <w:rPr/>
      </w:pPr>
      <w:r>
        <w:rPr/>
        <w:t>Most elhagyjuk a templomi helyszínt. (?:) Amint várható volt, a tanítványok ismét elvétették Jézus szemléltető oktatásának lényegét (akárcsak aztán a legtöbb modern exegéta). Egyikük elkezdi bámulni ugyanannak a templomnak a nagyszerűségét, amelyet Jézus épp az imént kritizált: „Nézd! Micsoda kövek, micsoda épületek!” (13,1b). Csakugyan, a templom hatásos építmény volt, (?:) so much bigger than life ... a júdaizmus szocio-szimbolizmusában. A tanítványoknak a templomépületeken kelt meghökkenése kétségtelenül (?:) megragadja/jól ragadja meg azt a nyomasztó benyomást, amelyet azok Jeruzsálembe látogató falusi zarándokokra tettek. Abban a korban, amikor Márk írt, éppen nemrég fejezték be a templom kiegészítését és restaurálását (amelynek programja majdnem száz évvel korábban kezdődött Nagy Heródes idején).</w:t>
      </w:r>
    </w:p>
    <w:p>
      <w:pPr>
        <w:pStyle w:val="Normal"/>
        <w:ind w:firstLine="288"/>
        <w:rPr/>
      </w:pPr>
      <w:r>
        <w:rPr/>
        <w:t>Még egy olyan bonyolultan kifinomodott ízlésű író, mit Josephus is csak félő tiszteletet ismer a templom iránt: (??:) „A templom homlokzatának külső arculata most semmit sem nélkülözött, ami feltehetően meghökkenti az ember ételmét vagy szemeit, mivel mindenütt súlyos aranylapokkal volt fedve, és (?:) napkeltekor igen tüzes ragyogást árasztott, úgyhogy akik rá akartak nézni, azokat arra kényszerítette, hogy elfordítsák tekintetüket, akárcsak magának a napnak a sugaraiba akartak volna nézni. A távolabb álló idegenek számára pedig úgy tűnt ez a templom, mintha hóval borított hegy lenne, mert azok a részei, amelyeket nem aranyoztak be, hihetetlenül fehérek voltak... Kövei közül némelyek negyvenöt könyök hosszúak, öt könyök magasak s hat könyök szélesek voltak” (</w:t>
      </w:r>
      <w:r>
        <w:rPr>
          <w:i/>
          <w:iCs/>
        </w:rPr>
        <w:t>Bell.</w:t>
      </w:r>
      <w:r>
        <w:rPr/>
        <w:t>, V,5,6). A templom legitimitásának elvetése ezért nem volt csekélység. Hogyan (?:) hitetett volna az ember egy olyan világban, amelyből hiányzik (?:) Istennek ez az udvartartása?</w:t>
      </w:r>
    </w:p>
    <w:p>
      <w:pPr>
        <w:pStyle w:val="Normal"/>
        <w:ind w:firstLine="288"/>
        <w:rPr/>
      </w:pPr>
      <w:r>
        <w:rPr/>
        <w:t>Jézus teljesen ellentétes állítással válaszolja meg a tanítványainak föltett költői kérdést: „Látjátok ezeket a nagy építményeket? Nem marad itt kő kövön, amelyet le ne döntenének” (13,2). Az a kijelentés, hogy a templomot „le fogják rombolni” (</w:t>
      </w:r>
      <w:r>
        <w:rPr>
          <w:i/>
          <w:iCs/>
        </w:rPr>
        <w:t>katalüthé</w:t>
      </w:r>
      <w:r>
        <w:rPr/>
        <w:t>), az elbeszélés szintjén döntő szerepet játszik majd a Főtanács büntető eljárásában, miután letartóztatták Jézust (14,58), akárcsak gúnyolódásaikban, amikor a kereszten függ (15,29). Az a tény viszont, hogy a templomot történetileg tűzvész pusztította el (nem pedig kőről kőre történő lerombolás), az ideológiai beszédmód szintjén egyike marad a legerősebb érveknek ama tézisem mellett, hogy Márk evangéliuma a Kr. u. 70-es római győzelem előtt keletkezett.</w:t>
      </w:r>
    </w:p>
    <w:p>
      <w:pPr>
        <w:pStyle w:val="Normal"/>
        <w:ind w:firstLine="288"/>
        <w:rPr/>
      </w:pPr>
      <w:r>
        <w:rPr/>
        <w:t>Jézus aztán leül a templommal „szemben” (13,3), arra készülve, hogy elmondja második nagy prédikációját. Ezzel a végső drámai akcióval Jézus végképp elveti a templomállamot, vagyis a júdaizmus egész szocio-szimbolikus rendjét. Kifogásai következetesen egyazon kritériumra épülnek: arra, hogy a rendszer kizsákmányolja a szegényeket. Most elkezdi óvni tanítványait az azokkal való érintkezéstől, akik messiási háborút folytatnak (?:) majd a templom védelmében (13,14). A „hegyet” „elmozdítani” kell, nem restaurálni. Jézus most a templomra épült világ véget érésének, s egy új világ pirkadásának vízióját nyújtja, olyan új világét, amelyben az uralkodás erői megdőltek.</w:t>
      </w:r>
    </w:p>
    <w:p>
      <w:pPr>
        <w:pStyle w:val="Normal"/>
        <w:ind w:firstLine="288"/>
        <w:rPr/>
      </w:pPr>
      <w:r>
        <w:rPr/>
      </w:r>
    </w:p>
    <w:p>
      <w:pPr>
        <w:pStyle w:val="Normal"/>
        <w:rPr/>
      </w:pPr>
      <w:r>
        <w:rPr/>
      </w:r>
    </w:p>
    <w:sectPr>
      <w:footnotePr>
        <w:numFmt w:val="decimal"/>
        <w:numStart w:val="2"/>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kárcsak a 118., a 110. zsoltár is döntő (jelentőségű) volt az ősegyház krisztológiája számára, s az Újszövetség tucatnál is többször idézi. Fontos, hogy ezt a zsoltárt valószínűleg a makkabeusi időszakban írták, Simon Makkabeus főpapra utalva (1Makk 13,36; 14,41), „akinek a nevére akrosztichont formáltak az 1-4. vers néhány/több/különböző sorainak kezdőbetűiből” (Taylor, 1963, 491). Nehéz megmondani, hogy az ilyen makkabeusi felhangok szerepet játszottak-e abban, hogy Márk ezt a zsoltárt választotta – mivel az ókorban feltételezték a zsoltárok dávidi szerzőségét; Jézus azt mondja, hogy Dávid a Szentlélek inspirációjára beszélt (12,36).</w:t>
      </w:r>
    </w:p>
  </w:footnote>
  <w:footnote w:id="3">
    <w:p>
      <w:pPr>
        <w:pStyle w:val="Footnote"/>
        <w:rPr/>
      </w:pPr>
      <w:r>
        <w:rPr>
          <w:rStyle w:val="FootnoteCharacters"/>
        </w:rPr>
        <w:footnoteRef/>
      </w:r>
      <w:r>
        <w:rPr/>
        <w:t xml:space="preserve"> </w:t>
      </w:r>
      <w:r>
        <w:rPr/>
        <w:t xml:space="preserve">Márk megmagyarázza, hogy a szóban forgó érme a római </w:t>
      </w:r>
      <w:r>
        <w:rPr>
          <w:i/>
          <w:iCs/>
        </w:rPr>
        <w:t>quadrans</w:t>
      </w:r>
      <w:r>
        <w:rPr/>
        <w:t xml:space="preserve">. Régóta fennálló érv volt, hogy ez a szerkesztői betoldás azt bizonyítja: Márk evangéliumát Rómában írták, mivel állítólag Keleten nem volt forgalomban a </w:t>
      </w:r>
      <w:r>
        <w:rPr>
          <w:i/>
          <w:iCs/>
        </w:rPr>
        <w:t>quadrans</w:t>
      </w:r>
      <w:r>
        <w:rPr/>
        <w:t>. De az effajta szemantikai térhódítás nem (?:) váratlan a gyarmati helyzetben, amint erre Taylor figyelmeztet: „A történet hitelességét egyáltalán nem befolyásolja az a tény, hogy görög és római pénzérrméket említ...; ezek (?:) nem jelentik inkább azt, hogy az elbeszélést először Jeruzsálemtől messze állították össze, mint az, hogy a 'két garas, vagyis egy fillér' németországi szerkesztést sugall” (1963, 4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08:00Z</dcterms:created>
  <dc:creator>Gromon Andr�s</dc:creator>
  <dc:description/>
  <dc:language>en-US</dc:language>
  <cp:lastModifiedBy>Gromon Andr�s</cp:lastModifiedBy>
  <dcterms:modified xsi:type="dcterms:W3CDTF">1980-01-04T22:28:00Z</dcterms:modified>
  <cp:revision>69</cp:revision>
  <dc:subject/>
  <dc:title>10D  (?:) �ssze�tk�z�s a gyarmati kondom�nium</dc:title>
</cp:coreProperties>
</file>