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3D  A tanítványsági történet (?:) folytatódik (16,1-7)</w:t>
      </w:r>
    </w:p>
    <w:p>
      <w:pPr>
        <w:pStyle w:val="Normal"/>
        <w:jc w:val="center"/>
        <w:rPr>
          <w:b/>
          <w:b/>
          <w:bCs/>
        </w:rPr>
      </w:pPr>
      <w:r>
        <w:rPr>
          <w:b/>
          <w:bCs/>
        </w:rPr>
      </w:r>
    </w:p>
    <w:p>
      <w:pPr>
        <w:pStyle w:val="Normal"/>
        <w:jc w:val="center"/>
        <w:rPr/>
      </w:pPr>
      <w:r>
        <w:rPr/>
      </w:r>
    </w:p>
    <w:p>
      <w:pPr>
        <w:pStyle w:val="Normal"/>
        <w:ind w:firstLine="288"/>
        <w:rPr/>
      </w:pPr>
      <w:r>
        <w:rPr/>
        <w:t>Az epilógus utolsó jelenete – amelynek „dramatizáltságát” (?:) még egy olyan hisztoricista magyarázó is elismeri, mint Taylor – gondosan (?:) fölépített apoteózis, telve narratív szimbólumokkal, amelyek nem válaszokat, hanem kérdéseket hagynak ránk. A történet azonban ebben a néhány versben megszabadul a tragikus megoldatlanságtól. Szó sincs „happy end”-ről, amelyben minden megoldódik; inkább arról van szó, hogy (?:) a tanítványsági elbeszélés új lendületet kap a folytatáshoz.</w:t>
      </w:r>
    </w:p>
    <w:p>
      <w:pPr>
        <w:pStyle w:val="Normal"/>
        <w:ind w:firstLine="288"/>
        <w:rPr/>
      </w:pPr>
      <w:r>
        <w:rPr/>
      </w:r>
    </w:p>
    <w:p>
      <w:pPr>
        <w:pStyle w:val="Normal"/>
        <w:ind w:firstLine="288"/>
        <w:rPr/>
      </w:pPr>
      <w:r>
        <w:rPr/>
      </w:r>
    </w:p>
    <w:p>
      <w:pPr>
        <w:pStyle w:val="Normal"/>
        <w:rPr>
          <w:b/>
          <w:b/>
          <w:bCs/>
        </w:rPr>
      </w:pPr>
      <w:r>
        <w:rPr>
          <w:b/>
          <w:bCs/>
        </w:rPr>
        <w:t>1. Az asszonyok és a „fiatalember”</w:t>
      </w:r>
    </w:p>
    <w:p>
      <w:pPr>
        <w:pStyle w:val="Normal"/>
        <w:rPr/>
      </w:pPr>
      <w:r>
        <w:rPr/>
      </w:r>
    </w:p>
    <w:p>
      <w:pPr>
        <w:pStyle w:val="Normal"/>
        <w:ind w:firstLine="288"/>
        <w:rPr/>
      </w:pPr>
      <w:r>
        <w:rPr/>
        <w:t>Márk József akciójával szöges ellentétben festi le az asszonyok hiteles jótékonysági misszióját (16,1-3). A tanácstag a szombat beállta előtt:</w:t>
      </w:r>
    </w:p>
    <w:p>
      <w:pPr>
        <w:pStyle w:val="Normal"/>
        <w:ind w:left="720" w:hanging="0"/>
        <w:rPr/>
      </w:pPr>
      <w:r>
        <w:rPr/>
        <w:t>1. lenvásznat vásárolt (</w:t>
      </w:r>
      <w:r>
        <w:rPr>
          <w:i/>
          <w:iCs/>
        </w:rPr>
        <w:t>agoradzein</w:t>
      </w:r>
      <w:r>
        <w:rPr/>
        <w:t>),</w:t>
      </w:r>
    </w:p>
    <w:p>
      <w:pPr>
        <w:pStyle w:val="Normal"/>
        <w:ind w:left="720" w:hanging="0"/>
        <w:rPr/>
      </w:pPr>
      <w:r>
        <w:rPr/>
        <w:t>2. (méltatlan) temetésen beburkolta Jézus testét,</w:t>
      </w:r>
    </w:p>
    <w:p>
      <w:pPr>
        <w:pStyle w:val="Normal"/>
        <w:ind w:left="720" w:hanging="0"/>
        <w:rPr/>
      </w:pPr>
      <w:r>
        <w:rPr/>
        <w:t>3. sírba tette Jézust,</w:t>
      </w:r>
    </w:p>
    <w:p>
      <w:pPr>
        <w:pStyle w:val="Normal"/>
        <w:ind w:left="720" w:hanging="0"/>
        <w:rPr/>
      </w:pPr>
      <w:r>
        <w:rPr/>
        <w:t>4. követ hengerített a bejárat elé.</w:t>
      </w:r>
    </w:p>
    <w:p>
      <w:pPr>
        <w:pStyle w:val="Normal"/>
        <w:rPr/>
      </w:pPr>
      <w:r>
        <w:rPr/>
        <w:t>Az elbeszélés lezárult. Most, a szombat után az asszonyok:</w:t>
      </w:r>
    </w:p>
    <w:p>
      <w:pPr>
        <w:pStyle w:val="Normal"/>
        <w:ind w:left="720" w:hanging="0"/>
        <w:rPr/>
      </w:pPr>
      <w:r>
        <w:rPr/>
        <w:t>1. fűszereket vásárolnak (</w:t>
      </w:r>
      <w:r>
        <w:rPr>
          <w:i/>
          <w:iCs/>
        </w:rPr>
        <w:t>agoradzein</w:t>
      </w:r>
      <w:r>
        <w:rPr/>
        <w:t>),</w:t>
      </w:r>
    </w:p>
    <w:p>
      <w:pPr>
        <w:pStyle w:val="Normal"/>
        <w:ind w:left="720" w:hanging="0"/>
        <w:rPr/>
      </w:pPr>
      <w:r>
        <w:rPr/>
        <w:t>2. elmennek a sírhoz,</w:t>
      </w:r>
    </w:p>
    <w:p>
      <w:pPr>
        <w:pStyle w:val="Normal"/>
        <w:ind w:left="720" w:hanging="0"/>
        <w:rPr/>
      </w:pPr>
      <w:r>
        <w:rPr/>
        <w:t>3. hogy „megkenjék” Jézus testét az illő temetés céljából,</w:t>
      </w:r>
    </w:p>
    <w:p>
      <w:pPr>
        <w:pStyle w:val="Normal"/>
        <w:ind w:left="720" w:hanging="0"/>
        <w:rPr/>
      </w:pPr>
      <w:r>
        <w:rPr/>
        <w:t>4. azt vitatják, hogyan hengerítsék el a követ a bejárattól.</w:t>
      </w:r>
    </w:p>
    <w:p>
      <w:pPr>
        <w:pStyle w:val="Normal"/>
        <w:ind w:firstLine="288"/>
        <w:rPr/>
      </w:pPr>
      <w:r>
        <w:rPr/>
        <w:t>Az asszonyok költői kérdést tesznek föl arra nézve, hogyan lesz újból kinyitva a sír (16,3); (?:) the reader wonders the same about the story itself. Felfedezik, hogy a (?:) lezáró pecsétet valakik már eltávolították (nem tudjuk meg, hogyan); ez felizzítja az olvasó reményét, hogy (?:) mégis van még élet az elbeszélésben.</w:t>
      </w:r>
    </w:p>
    <w:p>
      <w:pPr>
        <w:pStyle w:val="Normal"/>
        <w:ind w:firstLine="288"/>
        <w:rPr/>
      </w:pPr>
      <w:r>
        <w:rPr/>
        <w:t xml:space="preserve">Az asszonyok „bemennek” a sírba, dacolva a „lezárással”, de ott nem Jézussal találkoznak, hanem egy „fiatalemberrel” (16,5: </w:t>
      </w:r>
      <w:r>
        <w:rPr>
          <w:i/>
          <w:iCs/>
        </w:rPr>
        <w:t>neaniskos</w:t>
      </w:r>
      <w:r>
        <w:rPr/>
        <w:t>). Márk narratív szimbolikája ezen a ponton elkezd burjánzani.</w:t>
      </w:r>
    </w:p>
    <w:p>
      <w:pPr>
        <w:pStyle w:val="Normal"/>
        <w:ind w:firstLine="288"/>
        <w:rPr/>
      </w:pPr>
      <w:r>
        <w:rPr/>
        <w:t xml:space="preserve">Először is a </w:t>
      </w:r>
      <w:r>
        <w:rPr>
          <w:i/>
          <w:iCs/>
        </w:rPr>
        <w:t>neaniskos</w:t>
      </w:r>
      <w:r>
        <w:rPr/>
        <w:t xml:space="preserve"> „jobb felől ül”. Ez az a pozíció, amelyért a férfi tanítványok korábbi belső köre versengett (10,37), amelyet a zsoltáros a Messiásnak tulajdonít (12,36), Jézus az Emberfiának (14,62), a történet pedig a banditáknak (15,27). Ez a szolidaritás igazi hatalmának szimbóluma.</w:t>
      </w:r>
    </w:p>
    <w:p>
      <w:pPr>
        <w:pStyle w:val="Normal"/>
        <w:ind w:firstLine="288"/>
        <w:rPr/>
      </w:pPr>
      <w:r>
        <w:rPr/>
        <w:t xml:space="preserve">Másodszor, a fiatalember „fehér ruhába van burkolva”. Az első </w:t>
      </w:r>
      <w:r>
        <w:rPr>
          <w:i/>
          <w:iCs/>
        </w:rPr>
        <w:t>neaniskos</w:t>
      </w:r>
      <w:r>
        <w:rPr/>
        <w:t xml:space="preserve"> hasonlóképpen egy lenvászonba volt „burkolva” (14,51: </w:t>
      </w:r>
      <w:r>
        <w:rPr>
          <w:i/>
          <w:iCs/>
        </w:rPr>
        <w:t>peribeblémenos</w:t>
      </w:r>
      <w:r>
        <w:rPr/>
        <w:t xml:space="preserve">) – abba a vászonba, amely Jézust fedte a sírban, azt a Jézust, aki nincs már a sírban! De ez a </w:t>
      </w:r>
      <w:r>
        <w:rPr>
          <w:i/>
          <w:iCs/>
        </w:rPr>
        <w:t>neaniskos</w:t>
      </w:r>
      <w:r>
        <w:rPr/>
        <w:t xml:space="preserve"> most fehér (</w:t>
      </w:r>
      <w:r>
        <w:rPr>
          <w:i/>
          <w:iCs/>
        </w:rPr>
        <w:t>leukén</w:t>
      </w:r>
      <w:r>
        <w:rPr/>
        <w:t>) ruhába van burkolva, s ez ugyanaz a szín, amely Jézus ruháit jellemezte színeváltozásakor (9,3; ld. fönt, 8E, 1), és ugyanez a kifejezés használatos a Jelenések könyvében a mártírok ruházatának leírására (7,9.13).</w:t>
      </w:r>
    </w:p>
    <w:p>
      <w:pPr>
        <w:pStyle w:val="Normal"/>
        <w:ind w:firstLine="288"/>
        <w:rPr/>
      </w:pPr>
      <w:r>
        <w:rPr/>
        <w:t xml:space="preserve">Végül az asszonyok „mélységesen megzavarodtak” (16,6: </w:t>
      </w:r>
      <w:r>
        <w:rPr>
          <w:i/>
          <w:iCs/>
        </w:rPr>
        <w:t>exethambéthésan</w:t>
      </w:r>
      <w:r>
        <w:rPr/>
        <w:t xml:space="preserve">); ez csak kétszer fordul elő másutt Márknál. A 9,15-ben a tömeg reakcióját írja le, amikor megpillantják Jézust a színeváltozás és a kereszt útjáról adott nyilvános tanítása </w:t>
      </w:r>
      <w:r>
        <w:rPr>
          <w:i/>
          <w:iCs/>
        </w:rPr>
        <w:t>után</w:t>
      </w:r>
      <w:r>
        <w:rPr/>
        <w:t>; a 14,33-ban Jézus ama küzdelmét írja le, hogy kiegyezzen kivégzésével. Ezek az apokaliptikus szimbólumok mind annak a következtetésnek a levonására kényszerítenek minket, hogy az asszonyok felismerik: egy „megdicsőült” mártíralak jelenlétében vannak.</w:t>
      </w:r>
      <w:r>
        <w:rPr>
          <w:rStyle w:val="FootnoteCharacters"/>
          <w:rStyle w:val="FootnoteAnchor"/>
        </w:rPr>
        <w:footnoteReference w:id="2"/>
      </w:r>
    </w:p>
    <w:p>
      <w:pPr>
        <w:pStyle w:val="Normal"/>
        <w:ind w:firstLine="288"/>
        <w:rPr/>
      </w:pPr>
      <w:r>
        <w:rPr/>
        <w:t xml:space="preserve">Márk most elkezdi visszájára fordítani a történet narratív inerciáját (tehetetlenségét, mozdulatlanságát). Az asszonyokat megdorgálja a fiatalember, aki tudja, hogy Jézust „keresik” (szó szerint „törekednek utána”: </w:t>
      </w:r>
      <w:r>
        <w:rPr>
          <w:i/>
          <w:iCs/>
        </w:rPr>
        <w:t>dzéteite</w:t>
      </w:r>
      <w:r>
        <w:rPr/>
        <w:t xml:space="preserve">). Az egész történet során (1,24; 10,47; 14,67) „keresték” őt azok, akik a végén elárulták: a tömegek (1,37), saját családja és közössége (3,32; 14,11), és persze a hatóságok (11,18; 12,12; 14,1). De Jézus többé éppen nem „a názáreti” vagy akár a „szeretett fiú”; a fiatalember „a megfeszítettként” azonosítja – </w:t>
      </w:r>
      <w:r>
        <w:rPr>
          <w:i/>
          <w:iCs/>
        </w:rPr>
        <w:t>ez</w:t>
      </w:r>
      <w:r>
        <w:rPr/>
        <w:t xml:space="preserve"> az „átalakult tanítványhoz” illő hitvallás. Végül, ez a Jézus </w:t>
      </w:r>
      <w:r>
        <w:rPr>
          <w:i/>
          <w:iCs/>
        </w:rPr>
        <w:t>nincs</w:t>
      </w:r>
      <w:r>
        <w:rPr/>
        <w:t xml:space="preserve"> ott, ahová József helyezte: végül is </w:t>
      </w:r>
      <w:r>
        <w:rPr>
          <w:i/>
          <w:iCs/>
        </w:rPr>
        <w:t xml:space="preserve">nem </w:t>
      </w:r>
      <w:r>
        <w:rPr/>
        <w:t>a hatóságoké volt az utolsó szó! Jézus „felállíttatott” (</w:t>
      </w:r>
      <w:r>
        <w:rPr>
          <w:i/>
          <w:iCs/>
        </w:rPr>
        <w:t>égerthé:</w:t>
      </w:r>
      <w:r>
        <w:rPr/>
        <w:t xml:space="preserve"> 16,6); ez a szó korábbi gyógyítási epizódokat idéz föl (az </w:t>
      </w:r>
      <w:r>
        <w:rPr>
          <w:i/>
          <w:iCs/>
        </w:rPr>
        <w:t>egeirein</w:t>
      </w:r>
      <w:r>
        <w:rPr/>
        <w:t xml:space="preserve"> hat alkalommal fordul elő a gyógyítások elbeszélésében).</w:t>
      </w:r>
    </w:p>
    <w:p>
      <w:pPr>
        <w:pStyle w:val="Normal"/>
        <w:ind w:firstLine="288"/>
        <w:rPr/>
      </w:pPr>
      <w:r>
        <w:rPr/>
      </w:r>
    </w:p>
    <w:p>
      <w:pPr>
        <w:pStyle w:val="Normal"/>
        <w:rPr/>
      </w:pPr>
      <w:r>
        <w:rPr/>
      </w:r>
    </w:p>
    <w:p>
      <w:pPr>
        <w:pStyle w:val="Normal"/>
        <w:rPr>
          <w:b/>
          <w:b/>
          <w:bCs/>
        </w:rPr>
      </w:pPr>
      <w:r>
        <w:rPr>
          <w:b/>
          <w:bCs/>
        </w:rPr>
        <w:t>2. A harmadik tanítványságra-hívás: a történet újrakezdődik</w:t>
      </w:r>
    </w:p>
    <w:p>
      <w:pPr>
        <w:pStyle w:val="Normal"/>
        <w:rPr/>
      </w:pPr>
      <w:r>
        <w:rPr/>
      </w:r>
    </w:p>
    <w:p>
      <w:pPr>
        <w:pStyle w:val="Normal"/>
        <w:ind w:firstLine="288"/>
        <w:rPr/>
      </w:pPr>
      <w:r>
        <w:rPr/>
        <w:t xml:space="preserve">A visszájára-fordítások folytatódnak a fiatalember útmutatásaiban. Megparancsolja az asszonyoknak, hogy „menjetek el, és mondjátok meg a tanítványoknak </w:t>
      </w:r>
      <w:r>
        <w:rPr>
          <w:i/>
          <w:iCs/>
        </w:rPr>
        <w:t xml:space="preserve">és </w:t>
      </w:r>
      <w:r>
        <w:rPr/>
        <w:t>Péternek, hogy ő előttetek megy Galileába; ott látni fogjátok őt, éppen úgy, ahogyan megmondta nektek” (16,7). Fuller azt állítja, hogy ez utalás az 1Kor 15,5-ben megrajzolt „apostoli feltámadás-hagyományra” („megjelent Kéfásnak, aztán a Tizenkettőnek”). Az effajta hisztoricista látásmód elvéti az üzenetnek mint a „lezárt” tanítványsági történet „újramegnyitásának” narratív funkcióját. A közösség két lépcsőben (?:) „omlott össze”: a tanítványok elmenekülésével, aztán Péter tagadásával. Márk ezért most két lépcsőben „építi újra”: „mondjátok meg a tanítványoknak, és Péternek”. (??:) A (tisztébe) visszahelyezett / helyreállított közösséggel együtt ját a Jézus-követés utazásának helyreállítása: „előttetek megy”. Jézus 14,28-beli próféciájának beteljesedéseként ez az új utazás megfordítja az elbeszélés irányát. Ahogyan követték őt „föl Jeruzsálembe” (10,32), úgy kell most követniük „vissza Galileába”.</w:t>
      </w:r>
    </w:p>
    <w:p>
      <w:pPr>
        <w:pStyle w:val="Normal"/>
        <w:ind w:firstLine="288"/>
        <w:rPr/>
      </w:pPr>
      <w:r>
        <w:rPr/>
        <w:t>Ott „látni fogják őt”. Olyan kommentátorok, mint Lohmeyer, Lightfoot és Marxsen már régen kimutatták, hogy ez a jövő idejű igealak (</w:t>
      </w:r>
      <w:r>
        <w:rPr>
          <w:i/>
          <w:iCs/>
        </w:rPr>
        <w:t>opsesthe</w:t>
      </w:r>
      <w:r>
        <w:rPr/>
        <w:t>) csak két másik helyen fordul elő: Jézusnak az Emberfia eljöveteléről adott előrejelzéseiben (13,26; 14,62). (?:) Ezek a / Bizonyos kommentátorok ennélfogva feltételezték, hogy Márk Galileát jelölte meg az Emberfia parúziájának helyszíneként (Marxsen, 1969, 75 és 111). Mások (például Taylor és Fuller) úgy érveltek, hogy itt a feltámadási megjelenésekre vonatkozik az utalás. De az Emberfia eljövetele már megtörtént a kereszten, és Márk nem beszéli el a feltámadott Krisztus megjelenését. (?:) Én inkább azt állítom, hogy Márk egyáltalán nem mutat a saját elbeszélésén „túlra”. Ez a „jövőbeli” hivatkozási pont ugyanaz, mint a „múltbeli”: Galilea. És hol van az? Ott, ahol „a tanítványok és Péter” először kaptak meghívást, nevet, küldetést a misszióra és tanítást Jézustól. Más szóval, a tanítványoknak/az olvasónak (?:) mondatik meg, hogy az az elbeszélés, amely véget érni látszott, újrakezdődik. A történet körkörös!</w:t>
      </w:r>
    </w:p>
    <w:p>
      <w:pPr>
        <w:pStyle w:val="Normal"/>
        <w:ind w:firstLine="288"/>
        <w:rPr/>
      </w:pPr>
      <w:r>
        <w:rPr/>
        <w:t>Az Emberfia teljes kinyilatkoztatása nem végződött sem a közösség diadalmas győzelmével (ahogyan a tanítványok remélték), sem a dávidi királyság helyreállításával (ahogyan a lázadók remélték), sem tragikus kudarccal és vereséggel (amitől az olvasó félt). Nem végződött sem többel, sem kevesebbel, mint a messiási küldetés megújításával. Ha van szemünk „meglátni” az Emberfia eljövetelét, akkor képesek leszünk azt is „látni”, hogy Jézus még mindig előttünk megy. Jézusnak a fiatalember útján közölt „invitálása”, hogy kövessék őt Galileába, a harmadik és utolsó meghívás a tanítványságra. Egyszerre vált ki reményt és rémületet. Reményt, amennyiben (?:) ő, aki korábban osztozott az elhagyás meztelen szégyenében (14,51-52), most új ruházatban áll itt; rémületet, amennyiben új ruhája egy mártíralaké.</w:t>
      </w:r>
    </w:p>
    <w:p>
      <w:pPr>
        <w:pStyle w:val="Normal"/>
        <w:ind w:firstLine="288"/>
        <w:rPr/>
      </w:pPr>
      <w:r>
        <w:rPr/>
        <w:t>Vajon készek-e a tanítványok, kész-e az olvasó alávetni magát egy effajta átalakulásnak? Itt teljesen föltárul Márk realizmusa és géniusza egyaránt, mivel a végső narratív jelzés kétértelműséggel terhes. Amilyen gyorsan „léptek be” az asszonyok a sírba, olyan gyorsan mennek ki, menekülve (</w:t>
      </w:r>
      <w:r>
        <w:rPr>
          <w:i/>
          <w:iCs/>
        </w:rPr>
        <w:t>ephügon</w:t>
      </w:r>
      <w:r>
        <w:rPr/>
        <w:t>). Traumatikus állapotba (</w:t>
      </w:r>
      <w:r>
        <w:rPr>
          <w:i/>
          <w:iCs/>
        </w:rPr>
        <w:t>tromos</w:t>
      </w:r>
      <w:r>
        <w:rPr/>
        <w:t xml:space="preserve">) és „eksztázisba” kerültek, amint ez illik egy olyasvalakivel való találkozáshoz, akit halottnak gondoltak (vö. 5,42). Márk aztán hirtelen véget vet az elbeszélésnek azzal a közléssel, hogy az asszonyok félelemből „senkinek sem mondtak semmit” (16,8). Ha ennek a jelenetnek az a szándéka, hogy egyfajta „gyógyításra” emlékeztessen (az asszonyokhoz intézett „keljetek föl, menjetek el” parancs Jézus gyógyító szava volt, </w:t>
      </w:r>
      <w:r>
        <w:rPr>
          <w:i/>
          <w:iCs/>
        </w:rPr>
        <w:t xml:space="preserve">hüpagein: </w:t>
      </w:r>
      <w:r>
        <w:rPr/>
        <w:t>1,44; 2,11; 5,19.34; 7,29; 10,52), akkor a beszédmód visszájára fordult. Míg korábban a szóban forgó személyek azt a parancsot kapták, hogy hallgassanak, mégis beszéltek (1,44-45; 7,36), most az asszonyok azt a parancsot kapják, hogy beszéljenek, de némák maradnak! Hirtelen (?:) megfagyunk olvasói ösvényünkön. Az új kezdet ígérete után ez a végső árulás?</w:t>
      </w:r>
    </w:p>
    <w:p>
      <w:pPr>
        <w:pStyle w:val="Normal"/>
        <w:rPr/>
      </w:pPr>
      <w:r>
        <w:rPr/>
      </w:r>
    </w:p>
    <w:p>
      <w:pPr>
        <w:pStyle w:val="Normal"/>
        <w:rPr/>
      </w:pPr>
      <w:r>
        <w:rPr/>
      </w:r>
    </w:p>
    <w:p>
      <w:pPr>
        <w:pStyle w:val="Normal"/>
        <w:rPr/>
      </w:pPr>
      <w:r>
        <w:rPr/>
      </w:r>
    </w:p>
    <w:p>
      <w:pPr>
        <w:pStyle w:val="Normal"/>
        <w:jc w:val="center"/>
        <w:rPr>
          <w:b/>
          <w:b/>
          <w:bCs/>
        </w:rPr>
      </w:pPr>
      <w:r>
        <w:rPr>
          <w:b/>
          <w:bCs/>
        </w:rPr>
        <w:t>13E  „Mit jelent a feltámadás?” (16,8)</w:t>
      </w:r>
    </w:p>
    <w:p>
      <w:pPr>
        <w:pStyle w:val="Normal"/>
        <w:rPr/>
      </w:pPr>
      <w:r>
        <w:rPr/>
      </w:r>
    </w:p>
    <w:p>
      <w:pPr>
        <w:pStyle w:val="Normal"/>
        <w:rPr/>
      </w:pPr>
      <w:r>
        <w:rPr/>
      </w:r>
    </w:p>
    <w:p>
      <w:pPr>
        <w:pStyle w:val="Normal"/>
        <w:rPr>
          <w:b/>
          <w:b/>
          <w:bCs/>
        </w:rPr>
      </w:pPr>
      <w:r>
        <w:rPr>
          <w:b/>
          <w:bCs/>
        </w:rPr>
        <w:t>1. Hallgatás és félelem: Hogyan fogunk válaszolni?</w:t>
      </w:r>
    </w:p>
    <w:p>
      <w:pPr>
        <w:pStyle w:val="Normal"/>
        <w:rPr>
          <w:b/>
          <w:b/>
          <w:bCs/>
        </w:rPr>
      </w:pPr>
      <w:r>
        <w:rPr>
          <w:b/>
          <w:bCs/>
        </w:rPr>
      </w:r>
    </w:p>
    <w:p>
      <w:pPr>
        <w:pStyle w:val="Normal"/>
        <w:ind w:firstLine="288"/>
        <w:rPr/>
      </w:pPr>
      <w:r>
        <w:rPr/>
        <w:t xml:space="preserve">A Márk-evangélium e hirtelen véget érése sok megrökönyödést váltott ki. Csakugyan, számosan feltételezték (beleértve Taylort is), hogy az igazi befejezés elveszett (az elméleteket összefoglalja Fuller, 1971, 64). Az effajta spekuláció ma már elavultnak tekinthető azzal a nyelvtani-irodalmi ellenvetéssel együtt, hogy egy könyv nem végződhet egy  </w:t>
      </w:r>
      <w:r>
        <w:rPr>
          <w:i/>
          <w:iCs/>
        </w:rPr>
        <w:t>ugyanis-</w:t>
      </w:r>
      <w:r>
        <w:rPr/>
        <w:t>sal (</w:t>
      </w:r>
      <w:r>
        <w:rPr>
          <w:i/>
          <w:iCs/>
        </w:rPr>
        <w:t>gar</w:t>
      </w:r>
      <w:r>
        <w:rPr/>
        <w:t>). Bilezikian például rámutat arra, hogy az ókori tragédiákban nem volt ismeretlen az elutazásra tett megjegyzéssel történő befejezés: „Még valamit arról a fajta sietős eltűnésről, amelyet az evangélium utolsó verse ír le. Az olykor hanyatt-homlok elbocsátott szereplők által üresen hagyott színpad, úgy tűnik, elfogadható szokás volt a tragédiák befejezésére... Ha Márkot a tragédia inspirálta evangéliuma megszerkesztésében, aligha kerülte el figyelmét a kompozíció kifejezésteljes lezárása érdekében alkalmazott drámai hatás, amelyet a sebes elutazás szemléletes akciójával értek el” (1977, 135). Ennélfogva Petersen korrektül állítja, hogy a 16,8-cal kapcsolatos problémák nem tulajdoníthatók a szerzőnek, hanem „az erre az irodalmi befejezésre adott olvasói válaszok eredményeként” adódnak (1980b, 152).</w:t>
      </w:r>
    </w:p>
    <w:p>
      <w:pPr>
        <w:pStyle w:val="Normal"/>
        <w:ind w:firstLine="288"/>
        <w:rPr/>
      </w:pPr>
      <w:r>
        <w:rPr/>
        <w:t>De milyennek szeretné látni válaszunkat a szerző? Petersen hasznos elemzését adja az effajta befejezés által felvetett „narratív lezárási” problémának: „A 16,7-ben keltett várakozásnak/reménynek és 16,8-beli végső megsemmisítésének egymás mellé helyezése azt követeli az olvasótól, hogy tekintse át, amit olvasott, annak érdekében, hogy megértse ezt a kétségtelen össze nem illést és annak jelentését a narrátor üzenetére nézve... A szöveg vége nem jelenti a mű végét, amikor a narrátor megoldatlan ügyet hagy az olvasóra, hogy az képzeletét felhasználva, elmélkedő módon kiegészítse... A narrátor felkelti a várakozást, aztán meghiúsítja, csodálkozásra késztetve az olvasót, miért keltette föl a várakozást először... Ezért az olvasó arra kényszerül, hogy a töprengő nyomozás valamelyik vonalát kövesse – vagy azt, hogy mindent a 16,8 fényében szemléljen, ami ezt megelőzi, vagy azt, hogy a 16,8-at mindannak fényében szemlélje, ami megelőzte” (1980, 153). Petersen az első választásra mint a szöveg „szó szerinti”, a másodikra pedig mint a szöveg „ironikus” olvasatára hivatkozik.</w:t>
      </w:r>
    </w:p>
    <w:p>
      <w:pPr>
        <w:pStyle w:val="Normal"/>
        <w:ind w:firstLine="288"/>
        <w:rPr/>
      </w:pPr>
      <w:r>
        <w:rPr/>
        <w:t>T. Weeden (1971) az előbbi megközelítést képviseli, azt állítván, hogy mivel az asszonyok senkinek sem beszéltek (?:) (soha) a feltámadott Jézusról és a galileai randevúról, nem feltételezhetjük, hogy a történet csakugyan újrakezdődött. Noha ez (?:) talán illik a tanítványok megbízhatatlanságához, ahogyan Márk ábrázolta őket, N. Petersen rámutat ennek „ragályos hatására”, amely „beszennyezi mind Jézus, mind a narrátor megbízhatóságát”, egészen addig, hogy a „dominó-effektus” az egész megelőző elbeszélést megfosztja hitelességétől (1980, 161). Ebben az esetben annak a diadala, amit „árulási” elbeszélésnek neveztem, csakugyan teljes, annyira, hogy végül még az olvasót is elárulja. A történet ekkor keserű, sőt cinikus tragédia – de aligha „jó hír”!</w:t>
      </w:r>
    </w:p>
    <w:p>
      <w:pPr>
        <w:pStyle w:val="Normal"/>
        <w:ind w:firstLine="288"/>
        <w:rPr/>
      </w:pPr>
      <w:r>
        <w:rPr/>
        <w:t xml:space="preserve">Petersen elveti ezt az olvasatot a második alternatíva kedvéért – nevezetesen hogy Márk „nem arra gondol/céloz, amit mond”: „Abbahagyja beszámolóját egy, a kulisszák mögött zajló cselekmény közepén, és mielőtt még egy másik megkezdődne a képzeletbeli színpadon. Márk 16,6-7 így arra irányítja az olvasó képzeletét, hogy megadja a megfelelő lezárást a narrátor történetének oly módon, hogy eleget tesz annak a várakozásnak, amelyet a Jézus és a Tizenegy közti galileai találkozás meghirdetése keltett föl. (?:) Literarily, mivel a narrátor tud erről a találkozásról – (?:) </w:t>
      </w:r>
      <w:r>
        <w:rPr>
          <w:i/>
          <w:iCs/>
        </w:rPr>
        <w:t>ő</w:t>
      </w:r>
      <w:r>
        <w:rPr/>
        <w:t xml:space="preserve"> megmondta előre színészeinek szájával, </w:t>
      </w:r>
      <w:r>
        <w:rPr>
          <w:i/>
          <w:iCs/>
        </w:rPr>
        <w:t>ő</w:t>
      </w:r>
      <w:r>
        <w:rPr/>
        <w:t xml:space="preserve"> leírhatta volna annak következményeit. De a 16,8 iróniája... ravasz pótléka (?:) a nyilvánvalóságnak” (1980b, 163).</w:t>
      </w:r>
    </w:p>
    <w:p>
      <w:pPr>
        <w:pStyle w:val="Normal"/>
        <w:ind w:firstLine="288"/>
        <w:rPr/>
      </w:pPr>
      <w:r>
        <w:rPr/>
        <w:t>Petersen meglátásai értékesek, de én azt hiszem, Márk többet tesz annál, mint hogy arra invitálja az olvasót, végezze el az utolsó ecsetvonást a festményen; a 16,8 nyíltsága/kétértelműsége nem oldható meg „esztétikailag”, hanem csak a gyakorlat révén.</w:t>
      </w:r>
    </w:p>
    <w:p>
      <w:pPr>
        <w:pStyle w:val="Normal"/>
        <w:ind w:firstLine="288"/>
        <w:rPr/>
      </w:pPr>
      <w:r>
        <w:rPr/>
        <w:t>Nem kell meglepődnünk azon, hogy az asszonyokon erőt vesz a „félelem”. Márk ténylegesen „félőknek” írta le a tanítványokat (</w:t>
      </w:r>
      <w:r>
        <w:rPr>
          <w:i/>
          <w:iCs/>
        </w:rPr>
        <w:t>phobeisthai</w:t>
      </w:r>
      <w:r>
        <w:rPr/>
        <w:t xml:space="preserve">) Jézussal végrehajtott utazásuk számos „átkelésekor”: a viharos tó átszelésekor (4,41; 6,50), Jézus színeváltozásakor (9,6), kivégzésének előrejelzésekor (9,32) és a Jeruzsálembe tartó utazáskor (10,32) egyaránt. S ez a lezáró jelenet nem az összesek közül legnehezebb átkelést képviseli-e? Mert benne a mártíralak arra hívja föl a tanítványokat, hogy kezdjék elölről az utazást, térjenek vissza a történet kezdetéhez egy új (?:) reading-enactment kedvéért. A fiatalember invitációjának remegést </w:t>
      </w:r>
      <w:r>
        <w:rPr>
          <w:i/>
          <w:iCs/>
        </w:rPr>
        <w:t>kellene</w:t>
      </w:r>
      <w:r>
        <w:rPr/>
        <w:t xml:space="preserve"> kiváltania bennünk, ha komolyan vennénk. Ahogyan Bonhoeffer írta körül Mk 8,34-et </w:t>
      </w:r>
      <w:r>
        <w:rPr>
          <w:i/>
          <w:iCs/>
        </w:rPr>
        <w:t>A tanítványság ára</w:t>
      </w:r>
      <w:r>
        <w:rPr/>
        <w:t xml:space="preserve"> (1953) c. művében: „Ha Krisztus hív valakit, akkor arra szólítja föl, hogy menjen és haljon meg.”</w:t>
      </w:r>
    </w:p>
    <w:p>
      <w:pPr>
        <w:pStyle w:val="Normal"/>
        <w:ind w:firstLine="288"/>
        <w:rPr/>
      </w:pPr>
      <w:r>
        <w:rPr/>
        <w:t xml:space="preserve">A második epilógus az elsőhöz hasonlóan (8,21) egy megoldatlan kérdés formájában az olvasóhoz intézett felszólítással végződik. „Menekülni” fogunk, vagy „követjük” Jézust? Ezt nem lehet megválaszolni az elbeszélés idejében (pillanatában), csak az olvasó történelmi idejében. Hogy ténylegesen újra „látjuk”-e Jézust, attól függ, hogy a tanítvány/az olvasó megújítja-e elkötelezettségét az utazás iránt. Ezen a ponton kell felidéznünk a 9,10 titokzatos szavait: „És ők erősen ragaszkodtak ehhez a szóhoz, de egymás között vitatkoztak: "Mit jelent az, hogy a halálból feltámadni?"” Itt, a történet végén pontosan ugyanebben a helyzetben találjuk magunkat. Nem értjük teljesen, mit jelent a „feltámadás”, de ha megértettük a történetet, akkor ragaszkodnunk (?:) kell ahhoz, amit viszont </w:t>
      </w:r>
      <w:r>
        <w:rPr>
          <w:i/>
          <w:iCs/>
        </w:rPr>
        <w:t>tudunk:</w:t>
      </w:r>
      <w:r>
        <w:rPr/>
        <w:t xml:space="preserve"> hogy Jézus még mindig előttünk megy, és (?:) felszólít minket a kereszt útjára. És ez a lehető legnehezebb befejezés – nem tragédia, nem győzelem, hanem véget nem érő felhívás az újbóli követésre –, mivel azt jelenti, hogy válaszolnunk kell.</w:t>
      </w:r>
    </w:p>
    <w:p>
      <w:pPr>
        <w:pStyle w:val="Normal"/>
        <w:ind w:firstLine="288"/>
        <w:rPr/>
      </w:pPr>
      <w:r>
        <w:rPr/>
      </w:r>
    </w:p>
    <w:p>
      <w:pPr>
        <w:pStyle w:val="Normal"/>
        <w:ind w:firstLine="288"/>
        <w:rPr/>
      </w:pPr>
      <w:r>
        <w:rPr/>
      </w:r>
    </w:p>
    <w:p>
      <w:pPr>
        <w:pStyle w:val="Normal"/>
        <w:rPr>
          <w:b/>
          <w:b/>
          <w:bCs/>
        </w:rPr>
      </w:pPr>
      <w:r>
        <w:rPr>
          <w:b/>
          <w:bCs/>
        </w:rPr>
        <w:t>2. Az apokrif befejezés(ek): Reflexió a (?:) „birodalmi átírásokra”</w:t>
      </w:r>
    </w:p>
    <w:p>
      <w:pPr>
        <w:pStyle w:val="Normal"/>
        <w:rPr/>
      </w:pPr>
      <w:r>
        <w:rPr/>
      </w:r>
    </w:p>
    <w:p>
      <w:pPr>
        <w:pStyle w:val="Normal"/>
        <w:ind w:firstLine="288"/>
        <w:rPr/>
      </w:pPr>
      <w:r>
        <w:rPr/>
        <w:t>A legkorábbi időktől kezdve sokan voltak az egyházban, akik nem voltak képesek elviselni Márk Jézus-történetét. Kétségtelenül számos zavaró dolog van vele kapcsolatban. Az első apostolokról megrajzolt, egyedülállóan romantikátlan portréja. Követelő, nyers éle. De mindenekelőtt az a tény – ami a torkunkon akad, amit elfogadhatatlannak találunk –, hogy Márk nem happy end-del hagy magunkra minket. A kézirathagyományban két kísérletet találunk arra, hogy kellemesebb befejezést csatoljanak az evangéliumhoz, mindkettő megtalálható a legtöbb (?:) RSV verzió végjegyzeteihez ragasztva. Nem tartom érdemesnek őket az exegézisre (hogy miért, ld. Taylor, 1963, 610). Fontos azonban, hogy reflektáljunk rájuk mint annak a hosszú, ma is folytatódó teológiai hagyománynak a kezdeteire, amely azáltal árulja el az evangéliumot. hogy „újraírja”.</w:t>
      </w:r>
    </w:p>
    <w:p>
      <w:pPr>
        <w:pStyle w:val="Normal"/>
        <w:ind w:firstLine="288"/>
        <w:rPr/>
      </w:pPr>
      <w:r>
        <w:rPr/>
        <w:t xml:space="preserve">A hosszabb befejezések apokrif voltát elárulja szegényes elbizakodottságuk, amellyel meg akarják „szabadítani” a Márk-evangéliumot annak legmélyebb narratív és ideológiai állásfoglalásaitól. Márk pontosan azt tagadja meg tőlünk, hogy feloldja a befejezés „dilemmáját”; ránk </w:t>
      </w:r>
      <w:r>
        <w:rPr>
          <w:i/>
          <w:iCs/>
        </w:rPr>
        <w:t>akarja</w:t>
      </w:r>
      <w:r>
        <w:rPr/>
        <w:t xml:space="preserve"> bízni, hogy birkózzunk azzal, vajon a sírnál lévő asszonyok (vagyis mi magunk!) legyőzték-e félelmüket annak érdekében, hogy meghirdessék a galileai újrakezdést (16,8). „Tiszta lezárást” adni az elbeszélésnek annyit jelentene, mint megengedni az olvasónak, hogy végül is passzív maradjon; a történet önmagában zárt lenne, és nem igényelne olvasói választ. A dolgok jelenlegi állása mellett a tanítványsági elbeszélés valóban csak akkor (?:) folytatódhat, ha az olvasó magáévá teszi a messiási hivatást; ezt a választ az a tény teszi lehetővé, hogy Jézus változatlanul „előttünk megy”. Ezzel a „feltételes befejezéssel” Márk biztosítja, hogy a történet (?:) nem képes végső értelmet hordozni ((vagy egyszerűen?: a történetnek nincs végső értelme)) a „teológiai” olvasási stratégia számára, amennyiben az doktrinális egységet vagy elvont jelentést keres, sem az „akadémikus” olvasási stratégia számára, amely megtagadja az elköteleződést (ld. fönt, 1B, 1).</w:t>
      </w:r>
    </w:p>
    <w:p>
      <w:pPr>
        <w:pStyle w:val="Normal"/>
        <w:ind w:firstLine="288"/>
        <w:rPr/>
      </w:pPr>
      <w:r>
        <w:rPr/>
        <w:t>A hosszabb befejezések másfelől azoknak a munkáját képviselik, akik a 16,8 jelentését nem képesek olyan meghívásnak látni, (?:) amelyre felelni kell, hanem csupán olyan botránynak, amelyet megfelelően fel kell oldani. Az emberi küzdelmet és a gyakorlat kétértelműségét tükröző, zavaró kérdések helyett talpraesett válaszokkal állunk szemben. Kommentáromat azzal kezdtem, hogy emlékeztettem a szövegek „sebezhetőségére” (1A, 1); (?:) itt inkább tolvajlásnak látjuk / tolvajlásként találkozunk... az értelmezés hatalmát /hatalmával, semmint a jelentés helyreállításának / helyreállításával.</w:t>
      </w:r>
    </w:p>
    <w:p>
      <w:pPr>
        <w:pStyle w:val="Normal"/>
        <w:ind w:firstLine="288"/>
        <w:rPr/>
      </w:pPr>
      <w:r>
        <w:rPr/>
        <w:t>Az érvelés kedvéért hivatkozhatunk még ezekre a hosszabb befejezésekre úgy is, mint a Márk-evangélium „birodalmi átírásaira”, amelyek ama vége nem érő erőfeszítésünket szimbolizálják, hogy „háziasítsuk” az evangéliumot. Az élet a birodalmi szférában a diadalmas elbeszélésektől függ: az utolsó pillanatban történő hollywood-i megszabadításoktól, a lovasság megérkezésétől, attól, hogy „még most is boldogan élnek, ha meg nem haltak”. Az effajta befejezések lehetővé teszik, hogy elkerüljük a szembesülést önmagunkkal, tévedéseinkkel, vétkeinkkel. Mi másért volt szükség a vietnami történet súlyos kozmetikai műtétjére, mielőtt az megjelent volna a középiskolai történelemkönyvekben?</w:t>
      </w:r>
    </w:p>
    <w:p>
      <w:pPr>
        <w:pStyle w:val="Normal"/>
        <w:ind w:firstLine="288"/>
        <w:rPr/>
      </w:pPr>
      <w:r>
        <w:rPr/>
        <w:t>Az ún. rövidebb befejezés azzal menti meg a „boldog befejezést”, hogy egyértelműen beszámol arról, hogy Péter visszahelyeztetik közösségvezetői tisztébe, hogy Jézus ismét találkozik a közösséggel és egyetemes apostoli misszióra küldi őket. Micsoda „tiszta” lezárás: helyreállt a férfiuralom, ismét érvényben vannak a diadalmas törekvések! Mégis a „hosszabb befejezés” a legmerészebb birodalmi átírás, amelynek a célja messze több, mint hogy csupán betoldja azokat a témákat, amelyekhez a többi evangélista feltámadási beszámolóiból jutott hozzá (azokból a befejezésekből, tehetném hozzá, amelyek alapvetően különböznek Márkétól, de szervesen illenek a maguk evangéliumába, ha saját narratív és ideológiai kontextusukban értelmezzük őket). Ez az átírás három különböző kísérletet jelent arra, hogy a „radikális tanítványság” ideológiáját (az „orthopraxist”, ahogyan a felszabadítási teológusok mondják) aláaknázza az „orthodoxia” és a hegemonikus kereszténység ideológiájával.</w:t>
      </w:r>
    </w:p>
    <w:p>
      <w:pPr>
        <w:pStyle w:val="Normal"/>
        <w:ind w:firstLine="288"/>
        <w:rPr/>
      </w:pPr>
      <w:r>
        <w:rPr/>
        <w:t xml:space="preserve">Az első árulás: ez az apokrif befejezés azon van, hogy elfojtsa a Márk-történet központi ellentmondását, a tanítványok hiteles harcát a „hitért”. A hosszabb végződés 11 verse nem kevesebbszer, mint háromszor kárhoztatja élesen a „hitetlenséget” (16,11.14.16), amelynek a fogalma mindössze három alkalommal fordul elő az egész evangéliumban (6,6; 9,19.24). Kétségtelen, hogy Márk evangéliumában Jézus harcol a világ „hitetlensége” ellen (6,6; 9,19), Márk mégis alapvetően szimpatizál azzal, milyen nehéz az emberi szív számára elszakadni a régi rendtől, amikor megajándékozzák az újjal. Ezért ennek az evangéliumnak a hiteles „hitvallása” „dialektikus”: „Hiszek, segíts hitetlenségemen!” (9,24). Ez az igazi lényege a tanítványokról rajzolt, kudarcokkal teleszórt portréjának. Nem így áll a dolog a birodalmi átírással! Aki „hisz” (és megkeresztelkedik!), az üdvözül, aki „nem hisz” (az </w:t>
      </w:r>
      <w:r>
        <w:rPr>
          <w:i/>
          <w:iCs/>
        </w:rPr>
        <w:t>apistein</w:t>
      </w:r>
      <w:r>
        <w:rPr/>
        <w:t xml:space="preserve"> ige nem fordul elő Márknál, csak főnévi és melléknévi alakja), elkárhozik (16,14). Ez az ideológia nemcsak hogy élesen ellentmond Márk hangsúlytevésének, miszerint „aki nincs ellenünk, értünk van” (9,40), hanem történelmileg is kifejezésre jut az emberiség „kereszténységre” és pogányságra történő újrafelosztásában. Mondani sem kell: az, hogy a birodalmi egyház kisajátította az „ítéletet”, karddá változtatta a keresztet, ami az evangélium legmélyebb történelmi elárulása.</w:t>
      </w:r>
    </w:p>
    <w:p>
      <w:pPr>
        <w:pStyle w:val="Normal"/>
        <w:ind w:firstLine="288"/>
        <w:rPr/>
      </w:pPr>
      <w:r>
        <w:rPr/>
        <w:t>A második árulás: ez a befejezés visszaállítja a csodatevést mint a hit szavatolóját: „Ezek a jelek fogják kísérni azokat, akik hisznek” (16,17). Persze Márk Jézusa pontosan az effajta „teológiai bizonyítékot” utasítja vissza a farizeusokkal folytatott vitájában (8,11-12; ld. fönt, 7D, 1). Könnyű kritizálni (?:) a „keresztény mágia” e szöveg által inspirált számos erőfeszítését, (?:) melyek hamisítatlanul jelen vannak a mai kígyóbűvölésekig és hittel gyógyításokig. De az árulás nem itt rejlik, hanem abban a sokkal szélesebb körben elfogadott feltevésben, hogy kereszténynek lenni annyit jelent, mint látható hatalmat demonstrálni. Ez az eszme jóformán nélkülözhetetlen volt az evangélium észak-amerikai sikere szempontjából, a „pozitív gondolkodás” és a „siker” iskoláitól annak végső tagadásáig, hogy „választott népnek” lenni inkább jelent szolgálatot és elvettetést, mint uralmat. Márk evangéliumában az egyetlen „jel” a szenvedő Emberfia; semmi sem állhat távolabb „a hatalom látható jelei” utáni törekvéstől, amely a birodalmi kereszténységet uralja.</w:t>
      </w:r>
    </w:p>
    <w:p>
      <w:pPr>
        <w:pStyle w:val="Normal"/>
        <w:ind w:firstLine="288"/>
        <w:rPr/>
      </w:pPr>
      <w:r>
        <w:rPr/>
        <w:t>Végül a harmadik árulás: Jézus elmozdítása a „földről” a „mennybe” (16,19). Még a mennybemenetelt szintén elbeszélő Lukács is sokkal visszafogottabb (Lk 14,50; ApCsel 1,6-11). Márknak nem állt szándékában (?:) a jelenlét földrajzának elmozdítása/megváltoztatása; Jézust meghagyta annak, aki a tanítványok előtt megy Galileába, a tanítványi gyakorlat helyszínére (16,7). Márk talán valamiképpen elővételezte azt a történelmi csonkítást, amely majd abból a Krisztusból mint mennyei egyeduralkodóból (az „aranykoronás Jézusból”) ered, aki uralkodik a birodalmi egyházon. Számos nyugati krisztológia története az ehhez hasonló átírásokból állt; még mindig nem vagyunk fölkészülve arra, hogy elfogadjuk a megfeszített Jézust, akinek jelenlétét nem azzal fedezzük föl, hogy „égre meredt tekintettel állunk” (ApCsel 1,11), hanem azáltal, hogy tanítványi gyakorlatot folyatunk a világban.</w:t>
      </w:r>
    </w:p>
    <w:p>
      <w:pPr>
        <w:pStyle w:val="Normal"/>
        <w:ind w:firstLine="288"/>
        <w:rPr/>
      </w:pPr>
      <w:r>
        <w:rPr/>
        <w:t>A Márk-evangélium ereje végső soron nem abban áll, amit mond a tanítványoknak/az olvasónak, hanem abban, amit kérdez tőlük. A tanítványsági elbeszélés egy meghívással kezdődik: „Kövess engem” (1,17). Az „első epilógusban” Márk azzal zárja le történetének első felét, hogy megkérdez minket, vajon megértettük-e Jézus szimbolikus cselekvésének jelentését: „Még mindig nem értitek?” (8,21). (?:) A történet holtpontján Márk arra merészkedik, hogy Jahve nagy önkinyilatkoztatási hagyományát kijelentésről – „Én vagyok” (Kiv 3,14) – kérdésre változtassa: „Ki vagyok én?” (Mk 8,29), a történt végén pedig ismét követésre invitál minket: „Előttetek megy Galileába” (16,7).</w:t>
      </w:r>
    </w:p>
    <w:p>
      <w:pPr>
        <w:pStyle w:val="Normal"/>
        <w:ind w:firstLine="288"/>
        <w:rPr/>
      </w:pPr>
      <w:r>
        <w:rPr/>
        <w:t>Márk Jézusa nagyon kevés választ ad nekünk, különösen ha rossz kérdéseket teszünk föl. De amikor ő kérdez, akkor arra kényszerít minket, hogy tárjuk föl, hol állunk. Ha válaszolni kívánunk, akkor csak a keresztet és (?:) a maga úti társaságát adja nekünk. Ha nem tudunk felelni, akkor ő sem tud. Ebben az esetben a történet mint egész – pontosan úgy, mint a főpapok epizódjában (11,33) – valóban az el-nem-kötelezettség/ződés döntetlenjével végződik.</w:t>
      </w:r>
    </w:p>
    <w:p>
      <w:pPr>
        <w:pStyle w:val="Normal"/>
        <w:ind w:firstLine="288"/>
        <w:rPr/>
      </w:pPr>
      <w:r>
        <w:rPr/>
        <w:t>Sok tintát pazaroltak a kritikára azok a keresztény apologéták, akik arra törekedtek, hogy megvédelmezzék Jézus feltámadásának keresztény doktrínáját a kritikákkal szemben. Kétségtelenül az effajta apologetikus érdekeltség vezérelte azokat is, akik „ortodoxabb” befejezéssel látták el a Márk-evangéliumot. Persze senki sem képes eltéríteni a „hívőket” attól, hogy átírják a történetet, elárulva így azt a kérdések eltompításával. Hasonlóképpen senki sem képes meggyőzni a „nem-hívőket” a feltámadásról mint elvont tételről. Márk (?:) legalább/is nem nyújt „bizonyítékot”. Valóban megjelent Jézus a tanítványoknak? Nem mondja meg nekünk. Márk számára a feltámadás nem válasz, hanem a végső kérdés. Csak egyetlen hiteles „tanúság” létezik a feltámadott Jézus mellett: ha tanítványként követjük őt. A feltámadás igazságát csak ezen az úton lehet (?:) megmenteni/megőrizni.</w:t>
      </w:r>
    </w:p>
    <w:p>
      <w:pPr>
        <w:pStyle w:val="Normal"/>
        <w:rPr/>
      </w:pPr>
      <w:r>
        <w:rPr/>
      </w:r>
    </w:p>
    <w:p>
      <w:pPr>
        <w:pStyle w:val="Normal"/>
        <w:rPr/>
      </w:pPr>
      <w:r>
        <w:rPr/>
      </w:r>
    </w:p>
    <w:p>
      <w:pPr>
        <w:pStyle w:val="Normal"/>
        <w:rPr/>
      </w:pPr>
      <w:r>
        <w:rPr/>
      </w:r>
    </w:p>
    <w:p>
      <w:pPr>
        <w:pStyle w:val="Normal"/>
        <w:jc w:val="center"/>
        <w:rPr>
          <w:b/>
          <w:b/>
          <w:bCs/>
        </w:rPr>
      </w:pPr>
      <w:r>
        <w:rPr>
          <w:b/>
          <w:bCs/>
        </w:rPr>
        <w:t>13F  Életelvesztés az élet megmentéséért:</w:t>
      </w:r>
    </w:p>
    <w:p>
      <w:pPr>
        <w:pStyle w:val="Normal"/>
        <w:jc w:val="center"/>
        <w:rPr>
          <w:b/>
          <w:b/>
          <w:bCs/>
        </w:rPr>
      </w:pPr>
      <w:r>
        <w:rPr>
          <w:b/>
          <w:bCs/>
        </w:rPr>
        <w:t>Márk irodalom-szociológiai stratégiája a 16,8-ban</w:t>
      </w:r>
    </w:p>
    <w:p>
      <w:pPr>
        <w:pStyle w:val="Normal"/>
        <w:jc w:val="center"/>
        <w:rPr>
          <w:b/>
          <w:b/>
          <w:bCs/>
        </w:rPr>
      </w:pPr>
      <w:r>
        <w:rPr>
          <w:b/>
          <w:bCs/>
        </w:rPr>
      </w:r>
    </w:p>
    <w:p>
      <w:pPr>
        <w:pStyle w:val="Normal"/>
        <w:jc w:val="center"/>
        <w:rPr>
          <w:b/>
          <w:b/>
          <w:bCs/>
        </w:rPr>
      </w:pPr>
      <w:r>
        <w:rPr>
          <w:b/>
          <w:bCs/>
        </w:rPr>
      </w:r>
    </w:p>
    <w:p>
      <w:pPr>
        <w:pStyle w:val="Normal"/>
        <w:rPr>
          <w:b/>
          <w:b/>
          <w:bCs/>
        </w:rPr>
      </w:pPr>
      <w:r>
        <w:rPr>
          <w:b/>
          <w:bCs/>
        </w:rPr>
        <w:t>1. Beszédmód</w:t>
      </w:r>
    </w:p>
    <w:p>
      <w:pPr>
        <w:pStyle w:val="Normal"/>
        <w:rPr/>
      </w:pPr>
      <w:r>
        <w:rPr/>
      </w:r>
    </w:p>
    <w:p>
      <w:pPr>
        <w:pStyle w:val="Normal"/>
        <w:ind w:firstLine="288"/>
        <w:rPr/>
      </w:pPr>
      <w:r>
        <w:rPr/>
        <w:t>Márk narratív stratégiájában négy olyan diszkurzív minta van, amelyeket itt meg akarok vizsgálni társadalmi funkciójuk szempontjából.</w:t>
      </w:r>
    </w:p>
    <w:p>
      <w:pPr>
        <w:pStyle w:val="Normal"/>
        <w:ind w:firstLine="288"/>
        <w:rPr/>
      </w:pPr>
      <w:r>
        <w:rPr/>
        <w:t xml:space="preserve">Az </w:t>
      </w:r>
      <w:r>
        <w:rPr>
          <w:i/>
          <w:iCs/>
        </w:rPr>
        <w:t>első</w:t>
      </w:r>
      <w:r>
        <w:rPr/>
        <w:t xml:space="preserve"> a Jézus és közössége közötti szolidaritás folyamatos szétmorzsolódását beszéli el. Az utolsó napokban dialektikus feszültség van bensőségesség és árulás között. A megosztott étkezést, amelyen Jézus meghagyja tanítványainak, hogy legyenek szolidárisak életével és halálával (14,22-25), a tanítványok megszökésére vonatkozó előrejelzései keretezik (14,18-21.27-31). Jézus arra hívja föl tanítványait, hogy „virrasszanak és imádkozzanak” vele a rettegés idején, de azok álomba zuhannak (14,32-42). Júdás pedig csókkal árulja el Jézust, miközben a tanítványok elmenekülnek (14,43-52).</w:t>
      </w:r>
    </w:p>
    <w:p>
      <w:pPr>
        <w:pStyle w:val="Normal"/>
        <w:ind w:firstLine="288"/>
        <w:rPr/>
      </w:pPr>
      <w:r>
        <w:rPr/>
        <w:t>Ha alaposan megnézzük ezt a beszédmódot, azt látjuk, hogy a közösségi szolidaritás (?:) szálakra bomlik: minden tag már csak önmagáért aggódik, ami elkerülhetetlenné teszi a kollektív dezertálást:</w:t>
      </w:r>
    </w:p>
    <w:p>
      <w:pPr>
        <w:pStyle w:val="Normal"/>
        <w:ind w:left="720" w:hanging="0"/>
        <w:rPr/>
      </w:pPr>
      <w:r>
        <w:rPr/>
        <w:t>14,18    egy közületek elárul engem</w:t>
      </w:r>
    </w:p>
    <w:p>
      <w:pPr>
        <w:pStyle w:val="Normal"/>
        <w:ind w:left="720" w:hanging="0"/>
        <w:rPr/>
      </w:pPr>
      <w:r>
        <w:rPr/>
        <w:t>14,19    egymás után kérdezgették: „Én vagyok az?”</w:t>
      </w:r>
    </w:p>
    <w:p>
      <w:pPr>
        <w:pStyle w:val="Normal"/>
        <w:ind w:left="720" w:hanging="0"/>
        <w:rPr/>
      </w:pPr>
      <w:r>
        <w:rPr/>
        <w:t>14,20    egy a Tizenkettő közül</w:t>
      </w:r>
    </w:p>
    <w:p>
      <w:pPr>
        <w:pStyle w:val="Normal"/>
        <w:ind w:left="720" w:hanging="0"/>
        <w:rPr/>
      </w:pPr>
      <w:r>
        <w:rPr/>
        <w:t xml:space="preserve">14,27    </w:t>
      </w:r>
      <w:r>
        <w:rPr>
          <w:i/>
          <w:iCs/>
        </w:rPr>
        <w:t>mind</w:t>
      </w:r>
      <w:r>
        <w:rPr/>
        <w:t xml:space="preserve"> megbotránkoztok (elhagytok)</w:t>
      </w:r>
    </w:p>
    <w:p>
      <w:pPr>
        <w:pStyle w:val="Normal"/>
        <w:ind w:left="720" w:hanging="0"/>
        <w:rPr/>
      </w:pPr>
      <w:r>
        <w:rPr/>
        <w:t xml:space="preserve">14,29    ha </w:t>
      </w:r>
      <w:r>
        <w:rPr>
          <w:i/>
          <w:iCs/>
        </w:rPr>
        <w:t>mind</w:t>
      </w:r>
      <w:r>
        <w:rPr/>
        <w:t xml:space="preserve"> megbotránkoznak is, én nem</w:t>
      </w:r>
    </w:p>
    <w:p>
      <w:pPr>
        <w:pStyle w:val="Normal"/>
        <w:ind w:left="720" w:hanging="0"/>
        <w:rPr/>
      </w:pPr>
      <w:r>
        <w:rPr/>
        <w:t>14,30    háromszor tagadsz meg engem</w:t>
      </w:r>
    </w:p>
    <w:p>
      <w:pPr>
        <w:pStyle w:val="Normal"/>
        <w:ind w:left="720" w:hanging="0"/>
        <w:rPr/>
      </w:pPr>
      <w:r>
        <w:rPr/>
        <w:t>14,31a  sosem tagadlak meg téged</w:t>
      </w:r>
    </w:p>
    <w:p>
      <w:pPr>
        <w:pStyle w:val="Normal"/>
        <w:ind w:left="720" w:hanging="0"/>
        <w:rPr/>
      </w:pPr>
      <w:r>
        <w:rPr/>
        <w:t xml:space="preserve">14,31b  </w:t>
      </w:r>
      <w:r>
        <w:rPr>
          <w:i/>
          <w:iCs/>
        </w:rPr>
        <w:t xml:space="preserve">mind </w:t>
      </w:r>
      <w:r>
        <w:rPr/>
        <w:t>ugyanezt mondták</w:t>
      </w:r>
    </w:p>
    <w:p>
      <w:pPr>
        <w:pStyle w:val="Normal"/>
        <w:rPr/>
      </w:pPr>
      <w:r>
        <w:rPr/>
        <w:t>Arra is föl (?:) kell figyelnünk ebben a beszédmódban, hogy egyre szélsőségesebbé válik az „elárulástól” (</w:t>
      </w:r>
      <w:r>
        <w:rPr>
          <w:i/>
          <w:iCs/>
        </w:rPr>
        <w:t>paradidómi</w:t>
      </w:r>
      <w:r>
        <w:rPr/>
        <w:t>) a „megbotránkozáson” át (</w:t>
      </w:r>
      <w:r>
        <w:rPr>
          <w:i/>
          <w:iCs/>
        </w:rPr>
        <w:t>skandalidzó</w:t>
      </w:r>
      <w:r>
        <w:rPr/>
        <w:t>) a „megtagadásig” (</w:t>
      </w:r>
      <w:r>
        <w:rPr>
          <w:i/>
          <w:iCs/>
        </w:rPr>
        <w:t>aparneomai</w:t>
      </w:r>
      <w:r>
        <w:rPr/>
        <w:t>), s ezek mindegyike jellegzetesen utal Márk tágabb elbeszélésére. Az „árulás” (vagy „átadás”) János (1,14), Jézus (tizenhárom alkalommal) és azok politikai sorsára céloz, akik folytatják a missziót (13,9-12). A „megbotránkozást”, az üldözés fenyegetésének eredményét megjósolta a magvető-parabola (4,17), és komolyan óvott tőle a tanítványi katekizmus (9,42-47). A mélypontot az Emberfia „megtagadása” jelenti, amikor az ember megpróbálja megmenteni az életét; (?:) ezért hangzott el/erre vonatkozott a második tanítványságra-hívás központi intelme (8,34). – Ennek a beszédmódnak a társadalmi funkciója az, hogy emlékeztesse a közösséget saját emberi mivoltára és kudarcaira az elbizakodottság elkerülése érdekében, és óvjon az aposztázia örökké jelenlévő kísértésétől.</w:t>
      </w:r>
    </w:p>
    <w:p>
      <w:pPr>
        <w:pStyle w:val="Normal"/>
        <w:ind w:firstLine="288"/>
        <w:rPr/>
      </w:pPr>
      <w:r>
        <w:rPr/>
        <w:t xml:space="preserve">A </w:t>
      </w:r>
      <w:r>
        <w:rPr>
          <w:i/>
          <w:iCs/>
        </w:rPr>
        <w:t>második</w:t>
      </w:r>
      <w:r>
        <w:rPr/>
        <w:t xml:space="preserve"> diszkurzív minta abban áll, hogy Márk triádokat használ azért, hogy a kereszt eseményére utaljon. Eltekintve Jézus három, a saját halálára vonatkozó előrejelzésétől a „tanítványi katekizmusban” (8,31-32; 9,31-32; 10,33-34), magában a kivégzési elbeszélésben a 22. zsoltár háromszori idézésével találkozunk, valamint háromszori „őrködéssel/őrváltással” Jézus haldoklásának időszakában (harmadik, hatodik, kilencedik óra). Ezenfelül föltártam több átívelő triadikus mintát is a történetben, amelyek mind a keresztre utalnak: három „tanítványságra-hívást”, három „apokaliptikus pillanatot” és „az Emberfia eljövetelének” három előrejelzését. Ez az ismétlés stratégiája, amellyel Márk megpróbálja újból és újból megismételni nehéz tételét, miszerint a </w:t>
      </w:r>
      <w:r>
        <w:rPr>
          <w:i/>
          <w:iCs/>
        </w:rPr>
        <w:t>megfeszített</w:t>
      </w:r>
      <w:r>
        <w:rPr/>
        <w:t xml:space="preserve"> Emberfia inkább beteljesedése, semmint tagadása a messiási királyság hivatásának.</w:t>
      </w:r>
    </w:p>
    <w:p>
      <w:pPr>
        <w:pStyle w:val="Normal"/>
        <w:ind w:firstLine="288"/>
        <w:rPr/>
      </w:pPr>
      <w:r>
        <w:rPr/>
        <w:t>(?:) Nézzük meg újból ezt a beszédmódot az Emberfia eljövetelének három előrejelzésében! Mindegyik a Jézus identitása körüli politikai harc kontextusában (?:) fordul elő, amint alább látszik:</w:t>
      </w:r>
    </w:p>
    <w:p>
      <w:pPr>
        <w:pStyle w:val="Normal"/>
        <w:ind w:firstLine="288"/>
        <w:rPr/>
      </w:pPr>
      <w:r>
        <w:rPr/>
      </w:r>
    </w:p>
    <w:p>
      <w:pPr>
        <w:pStyle w:val="Normal"/>
        <w:rPr/>
      </w:pPr>
      <w:r>
        <w:rPr/>
        <w:tab/>
        <w:tab/>
        <w:t>I</w:t>
        <w:tab/>
        <w:tab/>
        <w:tab/>
        <w:tab/>
        <w:t>II</w:t>
        <w:tab/>
        <w:tab/>
        <w:tab/>
        <w:tab/>
        <w:t>III</w:t>
      </w:r>
    </w:p>
    <w:p>
      <w:pPr>
        <w:pStyle w:val="Normal"/>
        <w:rPr/>
      </w:pPr>
      <w:r>
        <w:rPr/>
      </w:r>
    </w:p>
    <w:p>
      <w:pPr>
        <w:pStyle w:val="Normal"/>
        <w:rPr/>
      </w:pPr>
      <w:r>
        <w:rPr/>
        <w:tab/>
        <w:t>Mit mondotok,</w:t>
        <w:tab/>
        <w:tab/>
        <w:tab/>
        <w:t>Sokan jönnek majd,</w:t>
        <w:tab/>
        <w:tab/>
        <w:t>Én vagyok (</w:t>
      </w:r>
      <w:r>
        <w:rPr>
          <w:i/>
          <w:iCs/>
        </w:rPr>
        <w:t>egó eimi</w:t>
      </w:r>
      <w:r>
        <w:rPr/>
        <w:t>),</w:t>
      </w:r>
    </w:p>
    <w:p>
      <w:pPr>
        <w:pStyle w:val="Normal"/>
        <w:rPr/>
      </w:pPr>
      <w:r>
        <w:rPr/>
        <w:tab/>
        <w:t xml:space="preserve">   ki vagyok én? (</w:t>
      </w:r>
      <w:r>
        <w:rPr>
          <w:i/>
          <w:iCs/>
        </w:rPr>
        <w:t>tina me</w:t>
        <w:tab/>
        <w:t xml:space="preserve">   </w:t>
      </w:r>
      <w:r>
        <w:rPr/>
        <w:t>mondván: „Én vagyok”</w:t>
        <w:tab/>
        <w:t xml:space="preserve">   14,62a</w:t>
      </w:r>
    </w:p>
    <w:p>
      <w:pPr>
        <w:pStyle w:val="Normal"/>
        <w:rPr/>
      </w:pPr>
      <w:r>
        <w:rPr/>
        <w:tab/>
        <w:t xml:space="preserve">   </w:t>
      </w:r>
      <w:r>
        <w:rPr>
          <w:i/>
          <w:iCs/>
        </w:rPr>
        <w:t>legete einai</w:t>
      </w:r>
      <w:r>
        <w:rPr/>
        <w:t>), 8,29a</w:t>
        <w:tab/>
        <w:tab/>
        <w:t xml:space="preserve">   (</w:t>
      </w:r>
      <w:r>
        <w:rPr>
          <w:i/>
          <w:iCs/>
        </w:rPr>
        <w:t>legontes hoti</w:t>
      </w:r>
      <w:r>
        <w:rPr/>
        <w:tab/>
        <w:tab/>
        <w:tab/>
      </w:r>
    </w:p>
    <w:p>
      <w:pPr>
        <w:pStyle w:val="Normal"/>
        <w:rPr/>
      </w:pPr>
      <w:r>
        <w:rPr/>
        <w:tab/>
        <w:tab/>
        <w:tab/>
        <w:tab/>
        <w:tab/>
        <w:t xml:space="preserve">   </w:t>
      </w:r>
      <w:r>
        <w:rPr>
          <w:i/>
          <w:iCs/>
        </w:rPr>
        <w:t>egó eimi</w:t>
      </w:r>
      <w:r>
        <w:rPr/>
        <w:t>), 13,6</w:t>
      </w:r>
    </w:p>
    <w:p>
      <w:pPr>
        <w:pStyle w:val="Normal"/>
        <w:rPr/>
      </w:pPr>
      <w:r>
        <w:rPr/>
        <w:tab/>
        <w:t>Péter... azt mondta neki:</w:t>
        <w:tab/>
        <w:t>Ha valaki azt mondja...</w:t>
        <w:tab/>
        <w:tab/>
        <w:t>A főpap... azt mondta...</w:t>
      </w:r>
    </w:p>
    <w:p>
      <w:pPr>
        <w:pStyle w:val="Normal"/>
        <w:rPr/>
      </w:pPr>
      <w:r>
        <w:rPr/>
        <w:tab/>
        <w:t xml:space="preserve">   Te vagy a Messiás,</w:t>
        <w:tab/>
        <w:tab/>
        <w:t xml:space="preserve">   Nézzétek! Itt van</w:t>
        <w:tab/>
        <w:tab/>
        <w:t xml:space="preserve">   Te vagy a Messiás?,</w:t>
      </w:r>
    </w:p>
    <w:p>
      <w:pPr>
        <w:pStyle w:val="Normal"/>
        <w:rPr/>
      </w:pPr>
      <w:r>
        <w:rPr/>
        <w:tab/>
        <w:t xml:space="preserve">    8,29b</w:t>
        <w:tab/>
        <w:tab/>
        <w:tab/>
        <w:t xml:space="preserve">   a Messiás, 13,21</w:t>
        <w:tab/>
        <w:tab/>
        <w:t xml:space="preserve">   14,61</w:t>
      </w:r>
    </w:p>
    <w:p>
      <w:pPr>
        <w:pStyle w:val="Normal"/>
        <w:rPr/>
      </w:pPr>
      <w:r>
        <w:rPr/>
        <w:tab/>
        <w:t>Az Emberfia... amikor</w:t>
        <w:tab/>
        <w:tab/>
        <w:t>Akkor meglátják majd</w:t>
        <w:tab/>
        <w:tab/>
        <w:t>Mindnyájan látni fogjátok</w:t>
      </w:r>
    </w:p>
    <w:p>
      <w:pPr>
        <w:pStyle w:val="Normal"/>
        <w:rPr/>
      </w:pPr>
      <w:r>
        <w:rPr/>
        <w:tab/>
        <w:t xml:space="preserve">   eljön az Atya dicsősé-</w:t>
        <w:tab/>
        <w:tab/>
        <w:t xml:space="preserve">   az Emberfiát eljönni</w:t>
        <w:tab/>
        <w:tab/>
        <w:t xml:space="preserve">   az Emberfiát</w:t>
      </w:r>
    </w:p>
    <w:p>
      <w:pPr>
        <w:pStyle w:val="Normal"/>
        <w:rPr/>
      </w:pPr>
      <w:r>
        <w:rPr/>
        <w:tab/>
        <w:t xml:space="preserve">   gében a szent angya-</w:t>
        <w:tab/>
        <w:tab/>
        <w:t xml:space="preserve">   a felhőkön...</w:t>
        <w:tab/>
        <w:tab/>
        <w:tab/>
        <w:t xml:space="preserve">   a hatalom jobbján ülve,</w:t>
      </w:r>
    </w:p>
    <w:p>
      <w:pPr>
        <w:pStyle w:val="Normal"/>
        <w:rPr/>
      </w:pPr>
      <w:r>
        <w:rPr/>
        <w:tab/>
        <w:t xml:space="preserve">   lokkal... néhányan</w:t>
        <w:tab/>
        <w:tab/>
        <w:t xml:space="preserve">   nagy hatalommal</w:t>
        <w:tab/>
        <w:tab/>
        <w:t xml:space="preserve">   és eljőve</w:t>
      </w:r>
    </w:p>
    <w:p>
      <w:pPr>
        <w:pStyle w:val="Normal"/>
        <w:rPr/>
      </w:pPr>
      <w:r>
        <w:rPr/>
        <w:tab/>
        <w:t xml:space="preserve">   közületek életben lesz-</w:t>
        <w:tab/>
        <w:t xml:space="preserve">   és dicsőséggel...,</w:t>
        <w:tab/>
        <w:tab/>
        <w:t xml:space="preserve">   az ég felhőin,</w:t>
      </w:r>
    </w:p>
    <w:p>
      <w:pPr>
        <w:pStyle w:val="Normal"/>
        <w:rPr/>
      </w:pPr>
      <w:r>
        <w:rPr/>
        <w:tab/>
        <w:t xml:space="preserve">   nek, hogy lássák...</w:t>
        <w:tab/>
        <w:tab/>
        <w:t xml:space="preserve">   és az ég angyalait...,</w:t>
        <w:tab/>
        <w:tab/>
        <w:t xml:space="preserve">   14,62b</w:t>
      </w:r>
    </w:p>
    <w:p>
      <w:pPr>
        <w:pStyle w:val="Normal"/>
        <w:rPr/>
      </w:pPr>
      <w:r>
        <w:rPr/>
        <w:tab/>
        <w:t xml:space="preserve">   eljönni hatalomban,</w:t>
        <w:tab/>
        <w:tab/>
        <w:t xml:space="preserve">   13,26-27</w:t>
      </w:r>
    </w:p>
    <w:p>
      <w:pPr>
        <w:pStyle w:val="Normal"/>
        <w:rPr/>
      </w:pPr>
      <w:r>
        <w:rPr/>
        <w:tab/>
        <w:t xml:space="preserve">   8,38-39</w:t>
      </w:r>
    </w:p>
    <w:p>
      <w:pPr>
        <w:pStyle w:val="Normal"/>
        <w:rPr/>
      </w:pPr>
      <w:r>
        <w:rPr/>
      </w:r>
    </w:p>
    <w:p>
      <w:pPr>
        <w:pStyle w:val="Normal"/>
        <w:ind w:firstLine="288"/>
        <w:rPr/>
      </w:pPr>
      <w:r>
        <w:rPr/>
        <w:t>Ez a három nagyobb konfrontáció az evangéliumban a messiási királyság jelentésével kapcsolatban, s a beszédmód minden alkalommal az „Emberfiával” helyettesíti a „Messiást”. A Messiásnak ezt az új definícióját a tanítványok ellenzik (I), a zsidó hatóságok kigúnyolják (III), és elvetik (?:) out of hand a lázadó toborzók, akik az eszkatologikus triumfalizmust bizonygatják királyság-értelmezésükkel (II).</w:t>
      </w:r>
    </w:p>
    <w:p>
      <w:pPr>
        <w:pStyle w:val="Normal"/>
        <w:ind w:firstLine="288"/>
        <w:rPr/>
      </w:pPr>
      <w:r>
        <w:rPr/>
        <w:t>A messiási hivatás Jézus általi, az uralkodó nézetektől olyannyira eltérő politikai értelmezésének radikális újdonsága indokolja Márk ismétlő beszédmódjának szükségességét. A (?: Ennek a) triádnak az is funkciója, hogy elvégezzen egyfajta „krisztológia azonosítást”: Jézus = Isten Fia = Messiás = Emberfia. Valahányszor megtörték az egységet Jézus egyéniségének két- (földi Jézus és feltámadt Krisztus), vagy éppen háromfelé osztásával (első eljövetel, feltámadás és parúzia), az eredmény katasztrofális volt mind a krisztológiára, mind az etikára nézve. Ezért létezik Márk számára csak egyetlen Jézus, ő pedig még mindig úton van, tanítványságra hívva minket.</w:t>
      </w:r>
    </w:p>
    <w:p>
      <w:pPr>
        <w:pStyle w:val="Normal"/>
        <w:ind w:firstLine="288"/>
        <w:rPr/>
      </w:pPr>
      <w:r>
        <w:rPr/>
        <w:t xml:space="preserve">A </w:t>
      </w:r>
      <w:r>
        <w:rPr>
          <w:i/>
          <w:iCs/>
        </w:rPr>
        <w:t>harmadik</w:t>
      </w:r>
      <w:r>
        <w:rPr/>
        <w:t xml:space="preserve"> diszkurzív jellegzetesség, hogy az evangéliumnak ez az utolsó szakasza Jézus testére összpontosít, kezdve annak megkenésével (14,8) és az eltemetett testtel fejezve be (14,45-46). A kettő között több kulcselem is található. Az eucharisztikus pillanatban Jézus új szimbolikus középpontként nyújtja a testét – vagyis a maga igazságosságért küzdő gyakorlatát és halál-elfogadását – a templomi kultusz helyett, (?:) amelyet a húsvéti lakoma volt hivatva legitimálni (ld. fönt, 12B, 3). Kínzásakor erőtlennek és bemocskoltnak látjuk azt a testet, amely életet adott másoknak. A szakasz tetőpontján pedig Jézusnak a kereszten függő holtteste ismét (?:) szembe van állítva a szentély kettészakadt függönyével (15,37-38). Az (?:) „utóhatásban/fejleményben” Jézus teste (?:) „elidőzik” az elbeszélésben, (?:) feltehetően nem látszik a sírban, de aztán hirtelen nincs jelen (16,6).</w:t>
      </w:r>
    </w:p>
    <w:p>
      <w:pPr>
        <w:pStyle w:val="Normal"/>
        <w:ind w:firstLine="288"/>
        <w:rPr/>
      </w:pPr>
      <w:r>
        <w:rPr/>
        <w:t>Mi a társadalmi funkciója ennek a „testi beszédmódnak”? Úgy hiszem, Belo lényegileg helyesen jár el, amikor úgy érvel, hogy Jézus teste egyfelől a templom mint a zsidó szimbolikus rend központja helyébe lép, másfelől pedig Jézus testét, amely halálakor eltűnik, a tanítványi gyakorlat váltja fel (1981, 211). Más szóval, a régi kultusz helyébe nem új kultusz lép, hanem kizárólag (az új) gyakorlat. A testre összpontosítás megerősíti Márk elkötelezettségét egy olyan beszédmód mellett, amely szilárdan rögzül a történelmi világban. – Ezt tovább tagolja/fejtegeti a harmadik apokaliptikus pillanat és az első kettő közötti ellentétesség. Az evangéliumban csak a keresztség és a színeváltozás állít előtérbe egy, a „mennyből a föld felé mutató” beszédmódot. A harmadik és utolsó pillanatban az összes égi koordináták (?:) elnémulnak, és földi ellenpárjaik váltják fel őket. Itt nem jön hang a felhőkből, csak Jézus hangja tiltakozik az ellen, hogy Isten elhagyta őt; nem a menny hasad meg (</w:t>
      </w:r>
      <w:r>
        <w:rPr>
          <w:i/>
          <w:iCs/>
        </w:rPr>
        <w:t>skidzó</w:t>
      </w:r>
      <w:r>
        <w:rPr/>
        <w:t>), hanem a földi szentély függönye; Jézus nem Mózessel és Illéssel van, hanem két bandita között; nem egy mennyei hang tanúsítja, hogy Jézus „az Isten fia”, hanem egy ellenség, a százados. Amikor a történet újraéled, testi formában történik: Jézus feltámadt. A „feltámadás” motívuma nem az égbe van elhelyezve, hanem Galileába, a földi gyakorlat helyszínére.</w:t>
      </w:r>
    </w:p>
    <w:p>
      <w:pPr>
        <w:pStyle w:val="Normal"/>
        <w:ind w:firstLine="288"/>
        <w:rPr/>
      </w:pPr>
      <w:r>
        <w:rPr>
          <w:i/>
          <w:iCs/>
        </w:rPr>
        <w:t>Végül</w:t>
      </w:r>
      <w:r>
        <w:rPr/>
        <w:t xml:space="preserve"> vegyük még észre azt a körkörös diszkurzív mintát, amely befejezéséhez érkezik. A történet egy pusztában kiáltó „hanggal” kezdődött (1,2), magasztalva egy erősebb valakit, aki később megígérte, hogy megkötözi az erős embert. A történet véget éréssel fenyegetett, amikor magát ezt az erősebb valakit kötözték meg és vezették el, s akinek a „hangja” kilehelt a kereszten (15,37). A sírban ülő fiatalember bejelentése nyomán azonban (?:) again, a történet újrakezdődik Galileában. De milyen biztosítékunk van arra, hogy </w:t>
      </w:r>
      <w:r>
        <w:rPr>
          <w:i/>
          <w:iCs/>
        </w:rPr>
        <w:t>bárki is</w:t>
      </w:r>
      <w:r>
        <w:rPr/>
        <w:t xml:space="preserve"> engedelmeskedni fog ennek az új parancsnak, amely a kereszt útjának követésére hív? Mind János, mind Jézus „hangja” arról biztosít minket, hogy lesznek ilyenek:</w:t>
      </w:r>
    </w:p>
    <w:p>
      <w:pPr>
        <w:pStyle w:val="Normal"/>
        <w:ind w:left="720" w:hanging="0"/>
        <w:rPr/>
      </w:pPr>
      <w:r>
        <w:rPr/>
        <w:t>1. ő a Szentlélekkel fog megkeresztelni titeket (1,8),</w:t>
      </w:r>
    </w:p>
    <w:p>
      <w:pPr>
        <w:pStyle w:val="Normal"/>
        <w:ind w:left="720" w:hanging="0"/>
        <w:rPr/>
      </w:pPr>
      <w:r>
        <w:rPr/>
        <w:t>2. azzal a keresztséggel, amellyel én megkeresztelkedem,</w:t>
      </w:r>
    </w:p>
    <w:p>
      <w:pPr>
        <w:pStyle w:val="Normal"/>
        <w:ind w:left="720" w:hanging="0"/>
        <w:rPr/>
      </w:pPr>
      <w:r>
        <w:rPr/>
        <w:t xml:space="preserve">    </w:t>
      </w:r>
      <w:r>
        <w:rPr/>
        <w:t>ti is meg fogtok keresztelkedni (10,39).</w:t>
      </w:r>
    </w:p>
    <w:p>
      <w:pPr>
        <w:pStyle w:val="Normal"/>
        <w:ind w:firstLine="288"/>
        <w:rPr/>
      </w:pPr>
      <w:r>
        <w:rPr/>
        <w:t xml:space="preserve">Ezek megbízható hangok az elbeszélésben. Jézus merészen felidézi annak a napnak a képét, amikor a bibliai radikalizmus hivatása – amely a prófétákról átszállt Jánosra, Jánosról pedig Jézusra – átszáll majd a tanítványokra. Őket is királyok és kormányzók elé vonszolják majd; az evangéliumot igenis </w:t>
      </w:r>
      <w:r>
        <w:rPr>
          <w:i/>
          <w:iCs/>
        </w:rPr>
        <w:t xml:space="preserve">fogják </w:t>
      </w:r>
      <w:r>
        <w:rPr/>
        <w:t>hirdetni az egész világon (13,9-10). Jézus keresztje megdöntötte a hatalmasokat, és a Galileában (?:) megtalálandó/megtalálható új kezdet valóban új teremtés.</w:t>
      </w:r>
    </w:p>
    <w:p>
      <w:pPr>
        <w:pStyle w:val="Normal"/>
        <w:rPr/>
      </w:pPr>
      <w:r>
        <w:rPr/>
      </w:r>
    </w:p>
    <w:p>
      <w:pPr>
        <w:pStyle w:val="Normal"/>
        <w:rPr/>
      </w:pPr>
      <w:r>
        <w:rPr/>
      </w:r>
    </w:p>
    <w:p>
      <w:pPr>
        <w:pStyle w:val="Normal"/>
        <w:rPr>
          <w:b/>
          <w:b/>
          <w:bCs/>
        </w:rPr>
      </w:pPr>
      <w:r>
        <w:rPr>
          <w:b/>
          <w:bCs/>
        </w:rPr>
        <w:t>2. Jelentés</w:t>
      </w:r>
    </w:p>
    <w:p>
      <w:pPr>
        <w:pStyle w:val="Normal"/>
        <w:rPr/>
      </w:pPr>
      <w:r>
        <w:rPr/>
      </w:r>
    </w:p>
    <w:p>
      <w:pPr>
        <w:pStyle w:val="Normal"/>
        <w:ind w:firstLine="288"/>
        <w:rPr/>
      </w:pPr>
      <w:r>
        <w:rPr/>
        <w:t>(?:) Mit tanulhatunk Márk közösségének gyakorlatából? Szeretnék visszatérni annak a szerepnek az implikációira, amelyet az asszonyoknak tulajdonít (?:) az/ez a szakasz, amely velük kezdődik és végződik (?:) az elbeszélés közepén. Ha a belső tanítványi kör portréja negatív volt az erőszakmentességi katekizmusban (ld. fönt, 9E, 2), emitt kétségtelenül polemikus éle van a férfiak Jézust elhagyása és az asszonyok hűsége közötti kontrasztnak. Távol állva attól, hogy „láthatatlanok” Márk evangéliumában, ahogyan M. Munro állította (1982), az asszonyok mint az igazi tanítványok emelkednek ki. Márk így próbálta legitimálni az asszonyok vezetői szerepét az új közösségben. Igen provokatív rokonság áll fönn Márk evangéliumában az asszonyok és az angyalok között. Vegyük csak szemügyre:</w:t>
      </w:r>
    </w:p>
    <w:p>
      <w:pPr>
        <w:pStyle w:val="Normal"/>
        <w:numPr>
          <w:ilvl w:val="0"/>
          <w:numId w:val="1"/>
        </w:numPr>
        <w:tabs>
          <w:tab w:val="clear" w:pos="708"/>
          <w:tab w:val="left" w:pos="0" w:leader="none"/>
        </w:tabs>
        <w:ind w:left="859" w:hanging="571"/>
        <w:rPr/>
      </w:pPr>
      <w:r>
        <w:rPr/>
        <w:t>az asszonyok által vállalt, Jézust szolgáló szerepet (1,31; 15,41) másutt csak az angyaloknak tulajdonítja (1,13);</w:t>
      </w:r>
    </w:p>
    <w:p>
      <w:pPr>
        <w:pStyle w:val="Normal"/>
        <w:numPr>
          <w:ilvl w:val="0"/>
          <w:numId w:val="1"/>
        </w:numPr>
        <w:tabs>
          <w:tab w:val="clear" w:pos="708"/>
          <w:tab w:val="left" w:pos="0" w:leader="none"/>
        </w:tabs>
        <w:ind w:left="859" w:hanging="571"/>
        <w:rPr/>
      </w:pPr>
      <w:r>
        <w:rPr/>
        <w:t>az asszonyok eszkatologikus életét az angyalokéhoz hasonlítja (12,25);</w:t>
      </w:r>
    </w:p>
    <w:p>
      <w:pPr>
        <w:pStyle w:val="Normal"/>
        <w:numPr>
          <w:ilvl w:val="0"/>
          <w:numId w:val="1"/>
        </w:numPr>
        <w:tabs>
          <w:tab w:val="clear" w:pos="708"/>
          <w:tab w:val="left" w:pos="0" w:leader="none"/>
        </w:tabs>
        <w:ind w:left="859" w:hanging="571"/>
        <w:rPr/>
      </w:pPr>
      <w:r>
        <w:rPr/>
        <w:t>Jézus azt mondta, hogy „angyalok” fogják kísérni az Emberfia eljövetelét (8,38) – asszonyok vannak jelen a keresztnél (15,40-41);</w:t>
      </w:r>
    </w:p>
    <w:p>
      <w:pPr>
        <w:pStyle w:val="Normal"/>
        <w:numPr>
          <w:ilvl w:val="0"/>
          <w:numId w:val="1"/>
        </w:numPr>
        <w:tabs>
          <w:tab w:val="clear" w:pos="708"/>
          <w:tab w:val="left" w:pos="0" w:leader="none"/>
        </w:tabs>
        <w:ind w:left="571" w:hanging="283"/>
        <w:rPr/>
      </w:pPr>
      <w:r>
        <w:rPr/>
        <w:t>Jézus beszélt azokról az angyalokról, akiket az Emberfia elküld, hogy összegyűjtsék a választottakat (13,27) – a sírbéli „fiatalember” elküldi az asszonyokat, hogy gyűjtsék össze a többi tanítványt (16,6-7).</w:t>
      </w:r>
    </w:p>
    <w:p>
      <w:pPr>
        <w:pStyle w:val="Normal"/>
        <w:ind w:firstLine="288"/>
        <w:rPr/>
      </w:pPr>
      <w:r>
        <w:rPr/>
        <w:t xml:space="preserve">A férfi tudósoknak még meg kell magyarázniuk a Márk-evangéliumnak ezt a jelenségét. Talán (??:) igen sokat lehet kezdeni vele; végül is, a legvégén úgy tűnik, az asszonyok is megbuknak küldetésükben; ők is emberek. De én azt hiszem, nincs (?:) miért túl sokat töprengeni (?:) azon, hogy a mítoszok háborújában Márk (?:) el van foglalva/részt vesz a patriarchátussal, (?:) (s) az uralkodó rendben </w:t>
      </w:r>
      <w:r>
        <w:rPr>
          <w:i/>
          <w:iCs/>
        </w:rPr>
        <w:t>és</w:t>
      </w:r>
      <w:r>
        <w:rPr/>
        <w:t xml:space="preserve"> a saját közösségében egyaránt meglévő férfi uralom és elbizakodottság struktúráival folytatott mítoszháborúval/ban.</w:t>
      </w:r>
    </w:p>
    <w:p>
      <w:pPr>
        <w:pStyle w:val="Normal"/>
        <w:ind w:firstLine="288"/>
        <w:rPr/>
      </w:pPr>
      <w:r>
        <w:rPr/>
        <w:t>A passió-elbeszélés jó sokat mond el Márk politikai ideológiájáról. Az utolsó jeruzsálemi napok története azt sugallja, hogy a közösség tud egyet s mást a földalatti életről; valószínű, hogy a „menedékházak” („biztos helyek”, vö. 14,12-15) és a titkos mozgalmiság nagyon fontos része volt a kor keresztény mozgalmának. Kétségtelenül ugyanezt lehet elmondani a hatóságok beszivárgásáról a közösség életébe (Júdás története), ami nemcsak a közösség integritását, hanem bensőségességét is veszélyezteti. A per és a kivégzés elbeszélése eközben világosan megfogalmazza, hogy Márk tudatában volt a zsidó elit, a római uralkodók és a lázadók politikai háromszögének. Rámutattam (fönt, 12D) arra a tényre, hogy Márk úgy szerkeszti meg Jézus perének és kivégzésének elbeszélését, hogy hangsúlyozza a két gyarmati hatóság együttműködését. Mind a zsidók, mind a rómaiak pert indítanak, „konzultálnak”, megkínozzák és kigúnyolják Jézust, és halála után megerősítik diadalukat. Jellemző erre a beszédmódra, hogy Márk világosan elveti a gyarmati kondomíniumot.</w:t>
      </w:r>
    </w:p>
    <w:p>
      <w:pPr>
        <w:pStyle w:val="Normal"/>
        <w:ind w:firstLine="288"/>
        <w:rPr/>
      </w:pPr>
      <w:r>
        <w:rPr/>
        <w:t>Amikor azonban a zsidó lázadás (?:) erőfeszítéseire kerül sor, Márk sokkal szövevényesebbé és árnyaltabban fogalmazóvá válik. Mi a társadalmi funkciója annak a ténynek, hogy Jézust kicserélik egy szikáriusra? Amint a terrorizmus politikai stratégiája szemtől szembe kerül a forradalmi erőszakmentesség stratégiájával Pilátus bírósági tárgyalótermében, Márk néhány éles kérdést tesz föl a zsidó lázadóknak. Mit tud a helytartó, ami az ő figyelmüket elkerülte, (?:) amikor Barabást ismeri el a „kisebb” fenyegetésnek, és megerősíti, (?:) hogy Jézus „a zsidók királya”? És politikailag mennyire megbízható a jeruzsálemi tömeg, amely ebben az epizódban bizonyságot tesz arról, mennyire ki van szolgáltatva (?:) a reakciós erők manipulációjának? Az ember azon tűnődik, vajon az ingatag tömeg nem annak a (?:) polgárháborúskodásnak és politikai felfordulásnak a kritikáját akarja-e sugallni, amely az ideiglenes kormányzás alatt jellemezte a várost. Mindenesetre Márk látásmódjában a tömeg – azzal, hogy támogatja a főpapok Barabás melletti lobbizását – akaratlanul is hasonlóvá válik írástudói feljebbvalóihoz, amikor a halált (egy gyilkost) választja az élettel (egy gyógyítóval) szemben (vö. 3,4). Jóllehet Jézus az evangéliumban mindvégig a tömeg „mellett” áll (a tömegért él), a végén a tömeg nem áll „mellette”; ez Márk gyanakvását jelezheti a tömegmozgalmak valódi szándékait illetően.</w:t>
      </w:r>
    </w:p>
    <w:p>
      <w:pPr>
        <w:pStyle w:val="Normal"/>
        <w:ind w:firstLine="288"/>
        <w:rPr/>
      </w:pPr>
      <w:r>
        <w:rPr/>
        <w:t xml:space="preserve">És (?:) mi a társadalmi funkciója Jézus letartóztatásának és társadalmi banditaként történő kivégzésének? Lehetséges, hogy Márk a lázadóknak mint ellenforradalmároknak a stratégiáját kritizálja, de nem retten vissza attól a ténytől – ami kétségtelenül megszokott az ő tapasztalatában –, hogy a felforgató keresztényeket fegyveres lázadóknak fogják (?:) „tartani”. Márk nem áll távol a forradalmi Palesztina politikai realitásaitól, de az ún. be-nem-avatkozás harmadik útját sem pártolja. Jézus perének és kivégzésének elbeszélése világossá teszi, hogy </w:t>
      </w:r>
      <w:r>
        <w:rPr>
          <w:i/>
          <w:iCs/>
        </w:rPr>
        <w:t>nem</w:t>
      </w:r>
      <w:r>
        <w:rPr/>
        <w:t xml:space="preserve"> egyformán távolságtartó minden frakcióval szemben. Párhuzamosságot alkalmazó beszédmódja egyfelől a római és a zsidó hatalmi szervezet kérlelhetetlen kritikáját fejezi ki, másfelől a lázadók nemcsak hogy kívül állnak ezen a vádoláson, hanem csakugyan Jézus fogolycimboráiként és akasztófatársaiként jelennek meg. Márk nem volt politikailag elfogulatlan; kétségtelen, hogy nem zárkózott föl, de semmiképpen sem volt semleges.</w:t>
      </w:r>
    </w:p>
    <w:p>
      <w:pPr>
        <w:pStyle w:val="Normal"/>
        <w:ind w:firstLine="288"/>
        <w:rPr/>
      </w:pPr>
      <w:r>
        <w:rPr/>
        <w:t>A „bennfoglalt feltámadás” az evangélium végén arra szolgál, hogy legitimálja a közösség folytatódó messiási gyakorlatát. Ugyanakkor, mivel olvasói feloldást követel, elvágja egy dicsőséges krisztológia lehetőségét, amely (krisztológia) talán passzívvá teszi a közösséget. Az üres sír azt jelenti, hogy a bibliai radikalizmus története folytatódhat minden kor tanítványainak életében és halálában (alább, Utószó, A). A feltámadás azt az apokaliptikus reményt jeleníti meg, hogy a mártírok vére igazolást nyer majd és a világ sebei begyógyulnak, továbbá megerősíti a történelmi éberségre szóló felhívást.</w:t>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ylor bizonyítja, hogy ez a kifejezés az intertestamentális irodalomban az angelofániák leírásaként található meg, de gyorsan vissza is vonul, hogy elmondja: „Márk leírása imaginatív” (1963, 606). Ám a </w:t>
      </w:r>
      <w:r>
        <w:rPr>
          <w:i/>
          <w:iCs/>
        </w:rPr>
        <w:t>neaniskos</w:t>
      </w:r>
      <w:r>
        <w:rPr/>
        <w:t>-t az összes többi evangéliumszerző elejti a hagyományosabb angyali szókincs kedvéért (ld. különösen Mt 28,2; Jn 20,12). Márk kifejezésválasztása annál feltűnőbb, és fontos narratív szerepet játs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6:31:00Z</dcterms:created>
  <dc:creator>Gromon Andr�s</dc:creator>
  <dc:description/>
  <dc:language>en-US</dc:language>
  <cp:lastModifiedBy>Gromon Andr�s</cp:lastModifiedBy>
  <dcterms:modified xsi:type="dcterms:W3CDTF">1980-01-04T20:13:00Z</dcterms:modified>
  <cp:revision>46</cp:revision>
  <dc:subject/>
  <dc:title>13D  A tan�tv�ny�s�gi t�rt�net (?:) folytat�dik (16,1-7)</dc:title>
</cp:coreProperties>
</file>