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zenkette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ézus letartóztatása és kihallgatása a hatalmasok (?:) előtt</w:t>
      </w:r>
    </w:p>
    <w:p>
      <w:pPr>
        <w:pStyle w:val="Normal"/>
        <w:jc w:val="center"/>
        <w:rPr>
          <w:b/>
          <w:b/>
          <w:bCs/>
        </w:rPr>
      </w:pPr>
      <w:r>
        <w:rPr>
          <w:b/>
          <w:bCs/>
        </w:rPr>
        <w:t>(Márk 14,1–15,20)</w:t>
      </w:r>
    </w:p>
    <w:p>
      <w:pPr>
        <w:pStyle w:val="Normal"/>
        <w:jc w:val="center"/>
        <w:rPr>
          <w:b/>
          <w:b/>
          <w:bCs/>
        </w:rPr>
      </w:pPr>
      <w:r>
        <w:rPr>
          <w:b/>
          <w:bCs/>
        </w:rPr>
      </w:r>
    </w:p>
    <w:p>
      <w:pPr>
        <w:pStyle w:val="Normal"/>
        <w:jc w:val="center"/>
        <w:rPr>
          <w:b/>
          <w:b/>
          <w:bCs/>
        </w:rPr>
      </w:pPr>
      <w:r>
        <w:rPr>
          <w:b/>
          <w:bCs/>
        </w:rPr>
      </w:r>
    </w:p>
    <w:p>
      <w:pPr>
        <w:pStyle w:val="Normal"/>
        <w:ind w:left="720" w:hanging="0"/>
        <w:jc w:val="both"/>
        <w:rPr/>
      </w:pPr>
      <w:r>
        <w:rPr/>
        <w:t>„</w:t>
      </w:r>
      <w:r>
        <w:rPr/>
        <w:t>Nagyon buzgólkodtam az Úrért, mert Izrael fiai elhagyták a szövetségedet, lerombolták oltáraidat, prófétáidat pedig fegyverrel ölték meg. Egyedül én maradtam meg, de az én életemet is el akarják venni.”</w:t>
      </w:r>
    </w:p>
    <w:p>
      <w:pPr>
        <w:pStyle w:val="Normal"/>
        <w:ind w:left="720" w:hanging="0"/>
        <w:rPr/>
      </w:pPr>
      <w:r>
        <w:rPr/>
        <w:tab/>
        <w:tab/>
        <w:tab/>
        <w:tab/>
        <w:tab/>
        <w:tab/>
        <w:tab/>
        <w:tab/>
        <w:t>(1Kir 19,10)</w:t>
      </w:r>
    </w:p>
    <w:p>
      <w:pPr>
        <w:pStyle w:val="Normal"/>
        <w:ind w:left="720" w:hanging="0"/>
        <w:rPr/>
      </w:pPr>
      <w:r>
        <w:rPr/>
      </w:r>
    </w:p>
    <w:p>
      <w:pPr>
        <w:pStyle w:val="Normal"/>
        <w:ind w:left="720" w:hanging="0"/>
        <w:rPr/>
      </w:pPr>
      <w:r>
        <w:rPr/>
      </w:r>
    </w:p>
    <w:p>
      <w:pPr>
        <w:pStyle w:val="Normal"/>
        <w:ind w:firstLine="288"/>
        <w:rPr/>
      </w:pPr>
      <w:r>
        <w:rPr/>
        <w:t>Egy ausztráliai száműzetésben élő guatemalai festőnek van egy olyan képe, amely Latin-Amerika politikai tájképében helyezi el az Utolsó Vacsorát. Élénk tabló örvénylik Jézus körül a füsttel teli teremben; a tizenkét tanítvány közé ékelődve, illetve körülöttük tábornokok fickándoznak első osztályú prostituáltakkal, gazdag földtulajdonosok (?:) making payoffs, gerillák sugdolóznak titokban, egy paraszt házaspár rosszul táplált gyermekeivel foglalatoskodik, egy pap misét mond, földreform-szervezőket támadnak meg (?:) ...őrök, számos megcsonkított test hever az asztal alatt. Nem éppen vallásos aura veszi körül Jézust; inkább úgy tűnik, a világi szenvedélyek, cselszövések és a valós élet szenvedései övezik és ejtik foglyul.</w:t>
      </w:r>
    </w:p>
    <w:p>
      <w:pPr>
        <w:pStyle w:val="Normal"/>
        <w:ind w:firstLine="288"/>
        <w:rPr/>
      </w:pPr>
      <w:r>
        <w:rPr/>
        <w:t>Sosem láttam még olyan festményt,, amely szabatosabban ragadta volna meg Márk Jézus utolsó napjairól megrajzolt történetének igazi értelmét. Heves politikai dráma ez, telve konspirációs, sötét alkuval és titkos akcióval, bírói manipulációval és fogolycserével, kínzással és gyorsított kivégzéssel. Ezek a témák jellemzők modern politikai elbeszéléseinkre, de ritkán bukkannak föl a „nagyhét” szabványos értelmezéseiben. Az évszázados liturgikus és teológiai reprodukcióktól meghatározottan  inkább úgy gondolunk az Utolsó Vacsorának helyet adó „felső teremre” mint fennkölt eucharisztikus mozzanatra, semmint egy rejtekhelyen meghúzódó, számkivetett közösség konfliktus szaggatta utolsó óráira, s arra a közösségre, amelynek szolidaritása szétmorzsolódik, amikor szembesül az államhatalommal. Lelki szemeink előtt inkább úgy jelenik meg a Getszemáni kert, mint Jézus engedelmes meghódolása az üdvtörténet előre meghatározott rendjének, semmint annak a vezetőnek mély belső harca, aki kiegyezik felforgató gyakorlatának következményeivel.</w:t>
      </w:r>
    </w:p>
    <w:p>
      <w:pPr>
        <w:pStyle w:val="Normal"/>
        <w:ind w:firstLine="288"/>
        <w:rPr/>
      </w:pPr>
      <w:r>
        <w:rPr/>
        <w:t>Márk „passiójátéka” pontosan effajta politikai tabló, amelyet a tragédia, a realizmus és a paródia színeivel fest meg. Benne a Jézus erőszakmentes szimbolikus akciója, a hatalmasságok biztonsági apparátusa és a lázadók forradalmi sóvárgásai közti végső konfliktust viszi színre Márk, azt a „mennyei háborút”, amely a valóságos élet színházában, a zsidók és a rómaiak bíróságán és börtönében játszódik le. Itt Jézus tanítványságra-hívásának elfojthatatlanul politikai jellege fogalmazódik meg, ahogyan az megjelent a történet közepén (8,34-35): az „ön-megtagadás”,  „a kereszt fölvétele” és „az élet elvesztése annak megmentéséért ” (?:) kerül itt megmásíthatatlanul színre. Mi pedig jól tesszük, ha nem feledkezünk meg arról, hogy napjaink világában még mindig számtalan politikai fogoly (?:) éli meg a letartóztatásnak, a kihallgatásoknak és a kínzásoknak (?:) ugyanezt az elbeszélésé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2A  A passiótörténet narratív jellegzetességei</w:t>
      </w:r>
    </w:p>
    <w:p>
      <w:pPr>
        <w:pStyle w:val="Normal"/>
        <w:rPr>
          <w:b/>
          <w:b/>
          <w:bCs/>
        </w:rPr>
      </w:pPr>
      <w:r>
        <w:rPr>
          <w:b/>
          <w:bCs/>
        </w:rPr>
      </w:r>
    </w:p>
    <w:p>
      <w:pPr>
        <w:pStyle w:val="Normal"/>
        <w:rPr>
          <w:b/>
          <w:b/>
          <w:bCs/>
        </w:rPr>
      </w:pPr>
      <w:r>
        <w:rPr>
          <w:b/>
          <w:bCs/>
        </w:rPr>
      </w:r>
    </w:p>
    <w:p>
      <w:pPr>
        <w:pStyle w:val="Normal"/>
        <w:rPr>
          <w:b/>
          <w:b/>
          <w:bCs/>
        </w:rPr>
      </w:pPr>
      <w:r>
        <w:rPr>
          <w:b/>
          <w:bCs/>
        </w:rPr>
        <w:t>1. A struktúra</w:t>
      </w:r>
    </w:p>
    <w:p>
      <w:pPr>
        <w:pStyle w:val="Normal"/>
        <w:ind w:firstLine="288"/>
        <w:rPr/>
      </w:pPr>
      <w:r>
        <w:rPr/>
      </w:r>
    </w:p>
    <w:p>
      <w:pPr>
        <w:pStyle w:val="Normal"/>
        <w:ind w:firstLine="288"/>
        <w:rPr/>
      </w:pPr>
      <w:r>
        <w:rPr/>
        <w:t>A passió-elbeszélés nagyobb mértékben reprezentálja a történelmi hagyományt, mint az evangélium más részei – ezt a még legszkeptikusabb formakritikusok is megengedik. Ez azonban nem jelenti azt, hogy bármivel is kevésbé határozná meg Márk narratív stratégiája és szimbolikus beszédmódja, amint ezt a legfrissebb szerkesztés-kritikai tanulmányok is kimutatták (ld. Juel, 1977; Matera, 1982). Az elbeszélés általánosságban a harmadik előrejelzéssel (10,33-34) megalapozott „forgatókönyvet” követi: Jézust tanítványai „átadják” (kiszolgáltatják) a főpapoknak és az írástudóknak, a Főtanács a pogányoknak, Pilátus pedig a kivégzőknek. Márk gondosan megszerkeszti az időt, a helyszínt és a cselekményt, hogy azok mind a végkifejlet és az evangélium meglepő befejezése felé lendítsék ezt a drámát.</w:t>
      </w:r>
    </w:p>
    <w:p>
      <w:pPr>
        <w:pStyle w:val="Normal"/>
        <w:ind w:firstLine="288"/>
        <w:rPr/>
      </w:pPr>
      <w:r>
        <w:rPr/>
        <w:t>A történetnek ezt a befejező részét három fő szakaszra lehet osztani:</w:t>
      </w:r>
    </w:p>
    <w:p>
      <w:pPr>
        <w:pStyle w:val="Normal"/>
        <w:ind w:firstLine="288"/>
        <w:rPr/>
      </w:pPr>
      <w:r>
        <w:rPr/>
        <w:t>1. a közösség utolsó napjai Jézussal (14,1-52);</w:t>
      </w:r>
    </w:p>
    <w:p>
      <w:pPr>
        <w:pStyle w:val="Normal"/>
        <w:ind w:firstLine="288"/>
        <w:rPr/>
      </w:pPr>
      <w:r>
        <w:rPr/>
        <w:t>2. a kettős bírósági elbeszélés (14,53–15,20);</w:t>
      </w:r>
    </w:p>
    <w:p>
      <w:pPr>
        <w:pStyle w:val="Normal"/>
        <w:ind w:firstLine="288"/>
        <w:rPr/>
      </w:pPr>
      <w:r>
        <w:rPr/>
        <w:t>3. Jézus kivégzése és a „második epilógus” (15,21–16,8).</w:t>
      </w:r>
    </w:p>
    <w:p>
      <w:pPr>
        <w:pStyle w:val="Normal"/>
        <w:ind w:firstLine="288"/>
        <w:rPr/>
      </w:pPr>
      <w:r>
        <w:rPr/>
        <w:t>Az első kettőt ebben a fejezetben tárgyaljuk, a harmadikat a 13. fejezetben. Amint már említettem (fönt, 10A, 1), a jeruzsálemi elbeszélés második felét az a dublett teremti meg, amely a betániai „megkenésből” és a húsvéti vacsora előkészületeiből áll, amelyek kölcsönösen megfelelnek Bartimeus paradigmatikus tanítványsági történetének és a messiási bevonulás előkészületeinek (10,45–11,10), annak a dublettnek, amely a konfliktus-kört hozta létre.</w:t>
      </w:r>
    </w:p>
    <w:p>
      <w:pPr>
        <w:pStyle w:val="Normal"/>
        <w:ind w:firstLine="288"/>
        <w:rPr/>
      </w:pPr>
      <w:r>
        <w:rPr/>
        <w:t>Az első két alszakaszt (1 és 2) szorosan összefűzi egymással a kerettörténetek sorozata, amelyeknek minden darabja egy nagyobb témát vezet be. Az első az az „összeesküvés”, amelyet a hatalmasok szőnek Jézus ellen, s amely a betániai nyitó epizódot keretezi:</w:t>
      </w:r>
    </w:p>
    <w:p>
      <w:pPr>
        <w:pStyle w:val="Normal"/>
        <w:ind w:firstLine="288"/>
        <w:rPr/>
      </w:pPr>
      <w:r>
        <w:rPr/>
        <w:t>a. a vezetők keresik a módját, hogyan tartóztassák le és gyilkolják meg Jézust (14,1);</w:t>
      </w:r>
    </w:p>
    <w:p>
      <w:pPr>
        <w:pStyle w:val="Normal"/>
        <w:ind w:firstLine="288"/>
        <w:rPr/>
      </w:pPr>
      <w:r>
        <w:rPr/>
        <w:t>b. a vezetők beszervezik Júdást besúgónak (14,10.</w:t>
      </w:r>
    </w:p>
    <w:p>
      <w:pPr>
        <w:pStyle w:val="Normal"/>
        <w:rPr/>
      </w:pPr>
      <w:r>
        <w:rPr/>
        <w:t>Ez a cselszövény vezet a másodikhoz, amely a húsvéti vacsorát keretezi: Jézus kétszer is megjövendöli, hogy közössége el fogja hagyni őt:</w:t>
      </w:r>
    </w:p>
    <w:p>
      <w:pPr>
        <w:pStyle w:val="Normal"/>
        <w:ind w:firstLine="288"/>
        <w:rPr/>
      </w:pPr>
      <w:r>
        <w:rPr/>
        <w:t>a. Jézus megjövendöli, hogy valaki el fogja árulni (14,18-21);</w:t>
      </w:r>
    </w:p>
    <w:p>
      <w:pPr>
        <w:pStyle w:val="Normal"/>
        <w:ind w:firstLine="288"/>
        <w:rPr/>
      </w:pPr>
      <w:r>
        <w:rPr/>
        <w:t>b. Jézus megjövendöli, hogy valamennyien el fogják hagyni (14,27-31).</w:t>
      </w:r>
    </w:p>
    <w:p>
      <w:pPr>
        <w:pStyle w:val="Normal"/>
        <w:rPr/>
      </w:pPr>
      <w:r>
        <w:rPr/>
        <w:t>A közösség utolsó napjainak történetét így egyszerre határozzák meg az összeesküvés és az árulás ikertémái. A bírósági tárgyaláshoz Péter tagadása kapcsolja, amely a Főtanács előtti első vádolást keretezi:</w:t>
      </w:r>
    </w:p>
    <w:p>
      <w:pPr>
        <w:pStyle w:val="Normal"/>
        <w:ind w:firstLine="288"/>
        <w:rPr/>
      </w:pPr>
      <w:r>
        <w:rPr/>
        <w:t>a. Péter követi Jézust annak vallatására (14,54);</w:t>
      </w:r>
    </w:p>
    <w:p>
      <w:pPr>
        <w:pStyle w:val="Normal"/>
        <w:ind w:firstLine="288"/>
        <w:rPr/>
      </w:pPr>
      <w:r>
        <w:rPr/>
        <w:t>b. Péter megtagadja Jézust (14,66-72).</w:t>
      </w:r>
    </w:p>
    <w:p>
      <w:pPr>
        <w:pStyle w:val="Normal"/>
        <w:rPr/>
      </w:pPr>
      <w:r>
        <w:rPr/>
        <w:t>Ebből láthatjuk, hogy az elbeszélés a kudarcba fulladt tanítványság és a cselszövés patetikus litániája.</w:t>
      </w:r>
    </w:p>
    <w:p>
      <w:pPr>
        <w:pStyle w:val="Normal"/>
        <w:ind w:firstLine="288"/>
        <w:rPr/>
      </w:pPr>
      <w:r>
        <w:rPr/>
        <w:t>A két bírósági epizód párhuzamos struktúrájú, amint alább majd kimutatjuk (D, 1). Két irodalmi fogás kapcsolja hozzá őket Jézus kivégzésének elbeszéléséhez. Az egyik a durván huszonnégy órás időtávlat: Jézust éjjel tartóztatják le és állítják bíróság elé, s a következő nap estéjére már halott, és eltemették. A másik fogás a hármas kigúnyolás:</w:t>
      </w:r>
    </w:p>
    <w:p>
      <w:pPr>
        <w:pStyle w:val="Normal"/>
        <w:ind w:firstLine="288"/>
        <w:rPr/>
      </w:pPr>
      <w:r>
        <w:rPr/>
        <w:t>a. a zsidó biztonsági erők (14,65),</w:t>
      </w:r>
    </w:p>
    <w:p>
      <w:pPr>
        <w:pStyle w:val="Normal"/>
        <w:ind w:firstLine="288"/>
        <w:rPr/>
      </w:pPr>
      <w:r>
        <w:rPr/>
        <w:t>b. a római biztonsági erők (15,16-20) és</w:t>
      </w:r>
    </w:p>
    <w:p>
      <w:pPr>
        <w:pStyle w:val="Normal"/>
        <w:ind w:firstLine="288"/>
        <w:rPr/>
      </w:pPr>
      <w:r>
        <w:rPr/>
        <w:t>c. a keresztnél összegyűlt tömeg részéről (15,29-32).</w:t>
      </w:r>
    </w:p>
    <w:p>
      <w:pPr>
        <w:pStyle w:val="Normal"/>
        <w:rPr/>
      </w:pPr>
      <w:r>
        <w:rPr/>
        <w:t>Amint látni fogjuk, minden kigúnyolás ironikusan megerősíti Jézus prófétai, messiási és királyi hivatását.</w:t>
      </w:r>
    </w:p>
    <w:p>
      <w:pPr>
        <w:pStyle w:val="Normal"/>
        <w:ind w:firstLine="288"/>
        <w:rPr/>
      </w:pPr>
      <w:r>
        <w:rPr/>
        <w:t>A történet tetőpontja a harmadik apokaliptikus mozzanat, amelyet a két „kozmikus csodajel” és Jézus két nagy kiáltása határoz meg (15,33-38). Miután Jézus kilehelte lelkét a kereszten, megkezdődik az utóhatás vagy „második epilógus”, amelyet három, Jézus halálára adott válasz strukturál: a római zsoldosé, aki a kivégzést vezette, a Jézust elítélő zsidó testület egyik tagjáé és a női  tanítványoké. Az evangélium ezen utolsó aktusa pár nappal később, a sírnál kezdődik, azzal a jelenettel, amely néhány asszony és egy „fiatalember” dialógusából áll. Ennek a befejezésnek az a funkciója, hogy újra megnyissa a Jézusról szóló elbeszélést (éppen úgy, ahogyan „elhengeríttetett” az a kő, amely elzárta Jézus sírját), és visszautalja az olvasót a történet kezdetéhez.</w:t>
      </w:r>
    </w:p>
    <w:p>
      <w:pPr>
        <w:pStyle w:val="Normal"/>
        <w:ind w:firstLine="288"/>
        <w:rPr/>
      </w:pPr>
      <w:r>
        <w:rPr/>
        <w:t>Egyéb ismétlődések hangsúlyozzák az elbeszélés eseményei közötti kölcsönös összefüggést. Triászok kötik össze a Getszemáni kertet (a tanítványok háromszor alszanak el) Péter háromszoros tagadásával. Dublettek fűszerezik a bírósági/kivégzési elbeszélést. A vádolási procedúra két vádra bomlik, de Jézus csak az egyikre válaszol. Két kigúnyolás történik a keresztnél, Jézus két nagy kiáltást hallat, s a körülállók kétszer kiáltanak fel, hogy Illést hívja. Márk gyakran támaszkodik időbeli utalásokra, hogy meghatározza a cselekményt és a színváltozásokat (14,1.12.17; 15,1; 16,1). Legfélelmetesebb irodalmi fogása azonban az a mód, ahogyan befejezi a történetet: egy folyatódó elbeszélés ígéretével (16,6-7), amit azonban hirtelen meghiúsít az asszonyok menekülése (16,8). Ezzel Márk arra szólítja fel az olvasót, hogy a „fiatalember” ígéretére adott saját válaszával „fejezze be” az olvasást (alább, 13E).</w:t>
      </w:r>
    </w:p>
    <w:p>
      <w:pPr>
        <w:pStyle w:val="Normal"/>
        <w:ind w:firstLine="288"/>
        <w:rPr/>
      </w:pPr>
      <w:r>
        <w:rPr/>
      </w:r>
    </w:p>
    <w:p>
      <w:pPr>
        <w:pStyle w:val="Normal"/>
        <w:ind w:firstLine="288"/>
        <w:rPr/>
      </w:pPr>
      <w:r>
        <w:rPr/>
      </w:r>
    </w:p>
    <w:p>
      <w:pPr>
        <w:pStyle w:val="Normal"/>
        <w:rPr>
          <w:b/>
          <w:b/>
          <w:bCs/>
        </w:rPr>
      </w:pPr>
      <w:r>
        <w:rPr>
          <w:b/>
          <w:bCs/>
        </w:rPr>
        <w:t>2. A történet</w:t>
      </w:r>
    </w:p>
    <w:p>
      <w:pPr>
        <w:pStyle w:val="Normal"/>
        <w:ind w:firstLine="288"/>
        <w:rPr/>
      </w:pPr>
      <w:r>
        <w:rPr/>
      </w:r>
    </w:p>
    <w:p>
      <w:pPr>
        <w:pStyle w:val="Normal"/>
        <w:ind w:firstLine="288"/>
        <w:rPr/>
      </w:pPr>
      <w:r>
        <w:rPr/>
        <w:t>Amint a végkifejlethez illik, ebben a szakaszban minden nagyobb alcselekmény eljut a befejezéséhez. A fönt körvonalazott ikertémák megfelelnek a két fő narratív röppályának: Jézus és a hatalmasok viszonyának (összeesküvés), illetve Jézus és a tanítványok viszonyának (árulás). Az előbbi Galileában kezdődött, a legelső zsinagógai összeütközéssel (1,21 skk), amely elvezetett a politikai összeesküvés csírájához (3,6); a Jézus életével szembeni hivatalos ellenségesség most kérlelhetetlenül kibomlik, s az éj közepén felállított fegyveres csapdában éri el csúcspontját. Az utóbbi a tanítványok értetlenségére tett utalásokkal kezdődött, s a közösség szolidaritásának teljes szétzilálódásával ér véget, pedig Jézus oly szorgalmasan dolgozott azért, hogy megteremtse azt. A két cselekmény persze azon a ponton ér össze, ahol Júdás elfogadja titkos szerepét, és egyidejűleg azon a ponton oldódik meg, ahol Jézust letartóztatják, tanítványai pedig megszöknek.</w:t>
      </w:r>
    </w:p>
    <w:p>
      <w:pPr>
        <w:pStyle w:val="Normal"/>
        <w:ind w:firstLine="288"/>
        <w:rPr/>
      </w:pPr>
      <w:r>
        <w:rPr/>
        <w:t>Márk egy sor sötét jövendöléssel, és ezeknek a történetben bekövetkező beteljesedésével fejti ki ezt a tragédiát:</w:t>
      </w:r>
    </w:p>
    <w:p>
      <w:pPr>
        <w:pStyle w:val="Normal"/>
        <w:ind w:firstLine="288"/>
        <w:rPr/>
      </w:pPr>
      <w:r>
        <w:rPr/>
        <w:t>1. jövendölés: valaki elárul (14,18-19);</w:t>
      </w:r>
    </w:p>
    <w:p>
      <w:pPr>
        <w:pStyle w:val="Normal"/>
        <w:ind w:firstLine="288"/>
        <w:rPr/>
      </w:pPr>
      <w:r>
        <w:rPr/>
        <w:t>2. beteljesedés: Júdás csókja (14,44-45);</w:t>
      </w:r>
    </w:p>
    <w:p>
      <w:pPr>
        <w:pStyle w:val="Normal"/>
        <w:ind w:firstLine="288"/>
        <w:rPr/>
      </w:pPr>
      <w:r>
        <w:rPr/>
        <w:t>3. jövendölés: mindnyájan elmaradtok (14,27);</w:t>
      </w:r>
    </w:p>
    <w:p>
      <w:pPr>
        <w:pStyle w:val="Normal"/>
        <w:ind w:firstLine="288"/>
        <w:rPr/>
      </w:pPr>
      <w:r>
        <w:rPr/>
        <w:t>4. beteljesedés: a tanítványok elfutnak a letartóztatáskor (14,50);</w:t>
      </w:r>
    </w:p>
    <w:p>
      <w:pPr>
        <w:pStyle w:val="Normal"/>
        <w:ind w:firstLine="288"/>
        <w:rPr/>
      </w:pPr>
      <w:r>
        <w:rPr/>
        <w:t>5. jövendölés: Péter meg fogja tagadni Jézust (14,30);</w:t>
      </w:r>
    </w:p>
    <w:p>
      <w:pPr>
        <w:pStyle w:val="Normal"/>
        <w:ind w:firstLine="288"/>
        <w:rPr/>
      </w:pPr>
      <w:r>
        <w:rPr/>
        <w:t>6. beteljesedés: Péter megtagadja Jézust (14,67-71).</w:t>
      </w:r>
    </w:p>
    <w:p>
      <w:pPr>
        <w:pStyle w:val="Normal"/>
        <w:rPr/>
      </w:pPr>
      <w:r>
        <w:rPr/>
        <w:t>Ugyanakkor Márk világosan megfogalmazza egy reményteli „előzetes figyelmeztetés” narratív ellenbeszédét is, amely nyílt is, meg burkolt is:</w:t>
      </w:r>
    </w:p>
    <w:p>
      <w:pPr>
        <w:pStyle w:val="Normal"/>
        <w:numPr>
          <w:ilvl w:val="0"/>
          <w:numId w:val="1"/>
        </w:numPr>
        <w:tabs>
          <w:tab w:val="clear" w:pos="708"/>
          <w:tab w:val="left" w:pos="0" w:leader="none"/>
        </w:tabs>
        <w:ind w:left="854" w:hanging="566"/>
        <w:rPr/>
      </w:pPr>
      <w:r>
        <w:rPr/>
        <w:t>annak ígéretét, hogy a megvert pásztor ismét életre kel, hogy a közösség „előtt menjen” Galileába (14,28);</w:t>
      </w:r>
    </w:p>
    <w:p>
      <w:pPr>
        <w:pStyle w:val="Normal"/>
        <w:numPr>
          <w:ilvl w:val="0"/>
          <w:numId w:val="1"/>
        </w:numPr>
        <w:tabs>
          <w:tab w:val="clear" w:pos="708"/>
          <w:tab w:val="left" w:pos="0" w:leader="none"/>
        </w:tabs>
        <w:ind w:left="571" w:hanging="283"/>
        <w:rPr/>
      </w:pPr>
      <w:r>
        <w:rPr/>
        <w:t>egy mezítelen „fiatalember” szimbolikus menekülését (14,51-52).</w:t>
      </w:r>
    </w:p>
    <w:p>
      <w:pPr>
        <w:pStyle w:val="Normal"/>
        <w:rPr/>
      </w:pPr>
      <w:r>
        <w:rPr/>
        <w:t>Mindkét mozzanat „beteljesedik” a történet végén azzal, hogy újra megjelenik egy teljesen felöltözött „fiatalember”, aki bejelenti, hogy a tanítványok „előtt járva” Jézus csakugyan folytatja útját Galileába (16,5-7). Ezek az alcselekmények szomorú „megoldásába” betoldott közlések azt ígérik, hogy noha a tanítványi elbeszélés összeomlik, nem ér szükségképpen véget – reménnyel töltve el így az olvasót, és indítékot nyújtva neki az olvasás folytatásához.</w:t>
      </w:r>
    </w:p>
    <w:p>
      <w:pPr>
        <w:pStyle w:val="Normal"/>
        <w:ind w:firstLine="288"/>
        <w:rPr/>
      </w:pPr>
      <w:r>
        <w:rPr/>
        <w:t>A letartóztatás és a tanítványok menekülése után az olvasó figyelme egyedül arra összpontosul, hogy Jézus a hatalmasok előtt áll. Az árulási elbeszélés mindazonáltal folytatódik mind a két bírósági epizódban. Az első kihallgatás azzal zárul, hogy Péter rendíthetetlenül megtagadja Jézust, a második kihallgatás tetőpontján pedig a tömeg „tagadja meg” Jézust ugyanilyen kitartással, amikor Barabás szabadon bocsátását és Jézus keresztre feszítését követeli.</w:t>
      </w:r>
    </w:p>
    <w:p>
      <w:pPr>
        <w:pStyle w:val="Normal"/>
        <w:ind w:firstLine="288"/>
        <w:rPr/>
      </w:pPr>
      <w:r>
        <w:rPr/>
        <w:t>Jézus életének utolsó „mozzanataiban” Márk egyszerre gyűjti össze a színpadra politikai drámájának minden szereplőjét: a római és a zsidó hatalmasságokat, a tömeget, a tanítványokat (a háttérben) és a lázadókat (akiket Barabás és a két társadalmi bandita képvisel). Ezek a jelenetek mikrokozmikusan ábrázolják a történet egészének polémiáját, s ez Márk végső kérelme az olvasóhoz, hogy az Emberfia ideológiáját válassza a többi versengő társadalmi stratégiával szemben, amelyek mind ellenségesek a kereszt útjával szemben, mindazonáltal akaratlanul cinkostársai is.</w:t>
      </w:r>
    </w:p>
    <w:p>
      <w:pPr>
        <w:pStyle w:val="Normal"/>
        <w:ind w:firstLine="288"/>
        <w:rPr/>
      </w:pPr>
      <w:r>
        <w:rPr/>
        <w:t>Márk gondosan megszerkeszti az időt és a teret, hogy fokozza Jézus utolsó napjainak drámáját. A második prédikáció apokaliptikus beszédmódja által megteremtett „mitikus mozzanatot” azzal zárja le, hogy újra belép történetvilágának időbeli dimenzióiba: „Két nappal húsvét, a kovásztalan kenyerek ünnepe előtt történt” (14,1). Ezzel a hirtelen visszakapcsolással a reális időbe és térbe, Márk a zsidó szimbolikus rend, a jeruzsálemi (?:) főünnep legbensejébe meríti bele az olvasót. Láttuk, hogy a rómaiak uralma alatt álló Palesztinában ezek az ünnepek mindig alkalmat adtak a messiási elővételezésre és a politikai zavargásra; ennélfogva nem meglepő, hogy Márk ebben a kontextusban veszi elő újra a Jézus elleni összeesküvést. Tömör jeleneteket látunk a most következő helyszíneken: egy leprás házában és egy jeruzsálemi padlásszobában, az Olajfák hegyén és a nyílt mezőn, egy bírósági tárgyalóteremben és udvaron, és persze a Golgotán és a sírnál. Az elkerülés macska-egér játéka megköveteli a beszivárgás stratégiáját a hatalmasok részéről, ami aztán a közösség kudarcba fúló egységének központi tragédiájává válik.</w:t>
      </w:r>
    </w:p>
    <w:p>
      <w:pPr>
        <w:pStyle w:val="Normal"/>
        <w:ind w:firstLine="288"/>
        <w:rPr/>
      </w:pPr>
      <w:r>
        <w:rPr/>
        <w:t>Jézus életének utolsó napja az éjszakai és nappali „őrségek/őrváltások” köré szerveződik. A letartóztatási és bírósági elbeszélés megemlíti mind a négy éjszakai őrváltást, amelyekről a házigazda apokaliptikus parabolája szót ejt (ld. fönt, 11E, 3). Ezek közül az utolsó („hajnal”: 15,1) egyúttal az első is lesz a nappali őrváltások között, amelyeket Márk gondosan kiszámol a kivégzési elbeszélésben. Jézus a harmadik órában feszítik meg (15,25), sötétség terül szét a hatodik órában (15,33), Illést hívja és kilehel a kilencedik órában (15,34), leveszik a keresztről és eltemetik az est leszálltakor (15,2). A végső sír-jelenet pár nappal később, reggel játszódik.</w:t>
      </w:r>
    </w:p>
    <w:p>
      <w:pPr>
        <w:pStyle w:val="Normal"/>
        <w:ind w:firstLine="288"/>
        <w:rPr/>
      </w:pPr>
      <w:r>
        <w:rPr/>
        <w:t>Hasonlóan az első epilógushoz, a második szándéka az, hogy megfejtse a történet második felének narratív szimbolikáját. Az interpretáció kulcsa az a két proleptikus utalás, amelyeket Márk döntő pontokon szúr be az összeomló tanítványság-elbeszélésbe, amire az imént hivatkoztam. (?:) Tanúskodik (micsoda?) (?:) a szerző géniuszáról (vagy: A szerző géniuszáról/zsenialitásáról tanúskodik), hogy a történetnek nincs „happy end”-je. Csakugyan, azzal a mélységesen ambivalens megjegyzéssel végződik, (?:) ahogy az asszonyok „elmenekülnek” a fiatalember üzenete elől (16,8). Márk csupán azzal az ígérettel hagyja magára az olvasót, hogy lesz újrakezdés Galileában, ami egyúttal meghívás a történet újrakezdésére – vagyis a tanítványság újbóli folytatására. Ennek a befejezésnek az egyedülálló irodalmi jellegzetességét akkor vesszük majd szemügyre, amikor odaérünk (alább, 13E).</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2B  Meghittség és árulás:</w:t>
      </w:r>
    </w:p>
    <w:p>
      <w:pPr>
        <w:pStyle w:val="Normal"/>
        <w:jc w:val="center"/>
        <w:rPr>
          <w:b/>
          <w:b/>
          <w:bCs/>
        </w:rPr>
      </w:pPr>
      <w:r>
        <w:rPr>
          <w:b/>
          <w:bCs/>
        </w:rPr>
        <w:t>a közösség utolsó napja (14,1-25)</w:t>
      </w:r>
    </w:p>
    <w:p>
      <w:pPr>
        <w:pStyle w:val="Normal"/>
        <w:rPr>
          <w:b/>
          <w:b/>
          <w:bCs/>
        </w:rPr>
      </w:pPr>
      <w:r>
        <w:rPr>
          <w:b/>
          <w:bCs/>
        </w:rPr>
      </w:r>
    </w:p>
    <w:p>
      <w:pPr>
        <w:pStyle w:val="Normal"/>
        <w:rPr>
          <w:b/>
          <w:b/>
          <w:bCs/>
        </w:rPr>
      </w:pPr>
      <w:r>
        <w:rPr>
          <w:b/>
          <w:bCs/>
        </w:rPr>
        <w:t>1. Messiási „fölkenés”: „Az én testem temetésére”</w:t>
      </w:r>
    </w:p>
    <w:p>
      <w:pPr>
        <w:pStyle w:val="Normal"/>
        <w:ind w:firstLine="288"/>
        <w:rPr/>
      </w:pPr>
      <w:r>
        <w:rPr/>
      </w:r>
    </w:p>
    <w:p>
      <w:pPr>
        <w:pStyle w:val="Normal"/>
        <w:ind w:firstLine="288"/>
        <w:rPr/>
      </w:pPr>
      <w:r>
        <w:rPr/>
        <w:t>Jézus történetének utolsó fejezete újabb „tanítványsági paradigma”-történettel kezdődik, ismét (?:) éppen Jeruzsálemen kívül, Betániában. Az epizód furcsa azokat a részeteket illetően, amelyeket közöl velünk („Simon” neve, az olaj pontos értéke), és amelyeket megtagad (az asszony kiléte). A jelenet egy leprás házának asztalánál játszódik, s az elbeszélés emlékeztet arra a módra, ahogyan Jézus tanítványsági gyakorlata folytatja az uralkodó rend társadalmi határai ellen intézett kihívást. A felforgató elbeszélés legelejéhez, egy leprás meggyógyításához (1,41 skk) kapcsoló számos narratív láncszem közül ez az első.</w:t>
      </w:r>
    </w:p>
    <w:p>
      <w:pPr>
        <w:pStyle w:val="Normal"/>
        <w:ind w:firstLine="288"/>
        <w:rPr/>
      </w:pPr>
      <w:r>
        <w:rPr/>
        <w:t>Az étkezést megszakítja annak az asszonynak (magától értetődően merész) közeledése, aki elkezdi megkenni Jézust fejét olajjal. A jelenet struktúrája jellemző számos korábbi konfliktus-epizódéra (pl. a béna: 2,1 skk, a gyerekek: 10,13 skk), amelyekben Jézus figyelme az elbeszélés alanyáról az ellenfelekre vált, majd vissza az alanyra. Ez a „felkenés” összefoglalja azt, ahogyan Márk felforgatja a messiási ideológiát (ld. 1Sám 10,16): „Minthogy a próféta az Ószövetségben megkente a zsidó király fejét, Jézus feje megkenését közvetlenül Jézus prófétai elismeréseként kellett értelmezni... (De) egy nő volt az, aki prófétai (?:) jel-akciójával (?:) kinevezte Jézust. Politikailag veszélyes történet volt ez” (Schüssler Fiorenza, 1985, XIV).</w:t>
      </w:r>
    </w:p>
    <w:p>
      <w:pPr>
        <w:pStyle w:val="Normal"/>
        <w:ind w:firstLine="288"/>
        <w:rPr/>
      </w:pPr>
      <w:r>
        <w:rPr/>
        <w:t>A történet így tovább erősíti Márk „feminista beszédmódját”. Nem világos, ki emel óvást az asszony tette ellen (14,4), de a „felháborodás” (</w:t>
      </w:r>
      <w:r>
        <w:rPr>
          <w:i/>
          <w:iCs/>
        </w:rPr>
        <w:t>aganaktountes</w:t>
      </w:r>
      <w:r>
        <w:rPr/>
        <w:t xml:space="preserve">) és Jézus „ellen-dorgálása” („Hagyjátok békén!”, </w:t>
      </w:r>
      <w:r>
        <w:rPr>
          <w:i/>
          <w:iCs/>
        </w:rPr>
        <w:t>aphete</w:t>
      </w:r>
      <w:r>
        <w:rPr/>
        <w:t>: 14,6) felidézi a tanítványok kísérletét, hogy távol tartsák a gyermekeket Jézustól (10,14). Akárcsak amott a gyermekeké, itt az asszony viselkedése mintaszerű; ez újabb példája annak, hogy a politikailag „utolsók” (itt egy asszony) öltik magukra a „legnagyobbak” pozícióját (prófétai felkenés).</w:t>
      </w:r>
    </w:p>
    <w:p>
      <w:pPr>
        <w:pStyle w:val="Normal"/>
        <w:ind w:firstLine="288"/>
        <w:rPr/>
      </w:pPr>
      <w:r>
        <w:rPr/>
        <w:t xml:space="preserve">Az epizód „alszövege” (?: „háttérszövege”) gazdasági jellegű: ennek a nyilvánvalóan gazdag asszonynak (az illatszer „drága” volt: </w:t>
      </w:r>
      <w:r>
        <w:rPr>
          <w:i/>
          <w:iCs/>
        </w:rPr>
        <w:t>polütelés</w:t>
      </w:r>
      <w:r>
        <w:rPr/>
        <w:t>, ld. vö. 1Tim 2,9) az akcióját egyesek mint indokolatlant kifogásolják, tekintettel a szegények ínségére. Azzal, hogy védelmébe veszi őt, úgy tűnik, Jézus az elbeszélés már megalapozott osztályelfogultságával ellentétes álláspontot foglal el. Nem az volt-e Jézus igazi parancsa a gazdag ifjú számára, hogy vagyonát „adja a szegényeknek” (</w:t>
      </w:r>
      <w:r>
        <w:rPr>
          <w:i/>
          <w:iCs/>
        </w:rPr>
        <w:t>didómi tois ptóchois</w:t>
      </w:r>
      <w:r>
        <w:rPr/>
        <w:t>), és nem mutatta-e be a 12,42 kedvezőtlen fényben a gazdagok vallásosságát? Lehetséges, hogy Jézus itt a szegények egyikének tekinti önmagát – egy leprás vendégét, aki a halálba tart. Mindenesetre megerősíti, hogy azoknak, akik (?:) fölvetik a dolgot, csakugyan folyamatos felelősségük van a szegényekkel szemben – noha gondosan kerüli ama igényük elismerését, hogy az alamizsnálkodás megfelelően eleget tesz ennek a kötelezettségnek. Érve különbséget tesz a strukturális ügy és a személyes gesztus között (14,6-9). Fenntartja, hogy az asszony „feladatának” (</w:t>
      </w:r>
      <w:r>
        <w:rPr>
          <w:i/>
          <w:iCs/>
        </w:rPr>
        <w:t>ergon érgasato</w:t>
      </w:r>
      <w:r>
        <w:rPr/>
        <w:t xml:space="preserve">) legitimitása abban a tényben rejlik, hogy azt </w:t>
      </w:r>
      <w:r>
        <w:rPr>
          <w:i/>
          <w:iCs/>
        </w:rPr>
        <w:t>neki</w:t>
      </w:r>
      <w:r>
        <w:rPr/>
        <w:t xml:space="preserve"> tette (14,6). Ez fölidézi a 2,19-20-at: éppen úgy, ahogyan ott időlegesen kizárta a közösséget a böjtölésből, a bőséges ajándék itt a „vőlegény” számára lehet fenntartva.</w:t>
      </w:r>
    </w:p>
    <w:p>
      <w:pPr>
        <w:pStyle w:val="Normal"/>
        <w:ind w:firstLine="288"/>
        <w:rPr/>
      </w:pPr>
      <w:r>
        <w:rPr/>
        <w:t xml:space="preserve">De miért tekintsük az asszony akcióját paradigmatikus tanítványsági történetnek, ha egyszer egyetlen „követési” motívum sincs jelen? Az igazolást az a tény adja, hogy </w:t>
      </w:r>
      <w:r>
        <w:rPr>
          <w:i/>
          <w:iCs/>
        </w:rPr>
        <w:t>ez</w:t>
      </w:r>
      <w:r>
        <w:rPr/>
        <w:t xml:space="preserve"> a messiási felkenés előkészület – de nem a diadalmas uralkodásba történő beiktatáshoz, hanem a temetéshez (14,8). Az asszony, eltérően a tanítványoktól, nem elkerüli, hanem inkább „elővételezi” (</w:t>
      </w:r>
      <w:r>
        <w:rPr>
          <w:i/>
          <w:iCs/>
        </w:rPr>
        <w:t>proelaben</w:t>
      </w:r>
      <w:r>
        <w:rPr/>
        <w:t>) Jézus „előkészületét a halálra” (</w:t>
      </w:r>
      <w:r>
        <w:rPr>
          <w:i/>
          <w:iCs/>
        </w:rPr>
        <w:t>eis ton entaphiasmon</w:t>
      </w:r>
      <w:r>
        <w:rPr/>
        <w:t xml:space="preserve">). Ezzel „mindent” megtett, „amit tudott”, és megmutatta ideológiai szolidaritását a kereszt útjával. Ezért magasztalja őt a 14,9: mivel megérti az „evangéliumot”, a jövőben az (?:)evangélium azonossá lesz vele. Gyanítom, hogy ebben rejlik az ok, amiért meg nem nevezett „hősnő” marad: a női paradigmát reprezentálja, amely Márk evangéliumában a „szolgálatot” (fönt, 9D, 3) és a kereszt „kibírásának/elszenvedésének” képességét egyaránt magában foglalja (alább, 13C, 3). Végül gondoskodása Jézus </w:t>
      </w:r>
      <w:r>
        <w:rPr>
          <w:i/>
          <w:iCs/>
        </w:rPr>
        <w:t>testéről</w:t>
      </w:r>
      <w:r>
        <w:rPr/>
        <w:t xml:space="preserve"> narratív módon előkészít minket arra, hogy ez a test a közösség új szimbolikus centrumaként bukkan majd föl a megfelelő „messiási banketten” (alább, 3; ld. még 13F, 1).</w:t>
      </w:r>
    </w:p>
    <w:p>
      <w:pPr>
        <w:pStyle w:val="Normal"/>
        <w:ind w:firstLine="288"/>
        <w:rPr/>
      </w:pPr>
      <w:r>
        <w:rPr/>
      </w:r>
    </w:p>
    <w:p>
      <w:pPr>
        <w:pStyle w:val="Normal"/>
        <w:ind w:firstLine="288"/>
        <w:rPr/>
      </w:pPr>
      <w:r>
        <w:rPr/>
      </w:r>
    </w:p>
    <w:p>
      <w:pPr>
        <w:pStyle w:val="Normal"/>
        <w:rPr>
          <w:b/>
          <w:b/>
          <w:bCs/>
        </w:rPr>
      </w:pPr>
      <w:r>
        <w:rPr>
          <w:b/>
          <w:bCs/>
        </w:rPr>
        <w:t>2. (?:) A számkivetett Jézus: (?:) beépült hatalmasok, földalatti közösség</w:t>
      </w:r>
    </w:p>
    <w:p>
      <w:pPr>
        <w:pStyle w:val="Normal"/>
        <w:ind w:firstLine="288"/>
        <w:rPr/>
      </w:pPr>
      <w:r>
        <w:rPr/>
      </w:r>
    </w:p>
    <w:p>
      <w:pPr>
        <w:pStyle w:val="Normal"/>
        <w:ind w:firstLine="288"/>
        <w:rPr/>
      </w:pPr>
      <w:r>
        <w:rPr/>
        <w:t>A (?:) zsidó főünnep visszatérést jelez az összeesküvései elbeszéléshez, amely jóval korábban, a 3,6-ban kezdődött, amelyre utalt Jézus három előrejelzése és amelyet a jeruzsálemi elbeszélés is ismételgetett (11,18; 12,12). A hatalmasok újból arra „törekszenek” (</w:t>
      </w:r>
      <w:r>
        <w:rPr>
          <w:i/>
          <w:iCs/>
        </w:rPr>
        <w:t>edzétoun</w:t>
      </w:r>
      <w:r>
        <w:rPr/>
        <w:t>), hogy „megragadják” (</w:t>
      </w:r>
      <w:r>
        <w:rPr>
          <w:i/>
          <w:iCs/>
        </w:rPr>
        <w:t>kratésantes</w:t>
      </w:r>
      <w:r>
        <w:rPr/>
        <w:t>) Jézust (14,2), de most úgy határoznak, hogy titkos módszerekhez folyamodnak (</w:t>
      </w:r>
      <w:r>
        <w:rPr>
          <w:i/>
          <w:iCs/>
        </w:rPr>
        <w:t>en doló</w:t>
      </w:r>
      <w:r>
        <w:rPr/>
        <w:t>). Ennek oka ismét a kiszámíthatatlan tömeg-tényező (mint a 11,32-ben és a 12,12-ben), sajátosan a zendülés lehetősége az ünnepnapok illékony politikai légkörének köszönhetően.</w:t>
      </w:r>
    </w:p>
    <w:p>
      <w:pPr>
        <w:pStyle w:val="Normal"/>
        <w:ind w:firstLine="288"/>
        <w:rPr/>
      </w:pPr>
      <w:r>
        <w:rPr/>
        <w:t>Ez a titkos stratégia csak akkor érthető, ha a közösség a föld alá vonult; ezt az implikációt a kommentátorok ugyan elfojtják, de gyakorlatilag az ezután következő elbeszélés minden eleme megerősíti. Nincs magyarázat arra, miért van szükségük a hatalmasoknak „belső segítségre” céljuk eléréséhez, kivéve ha meg akarják figyelni a közösség mozgását. A 14,10-ben pontosan ilyen kollaborátort szerveznek be. Júdásnak az a dolga, hogy segítsen nekik letartóztatni Jézust, és eltávolítani őt a nyilvános védelem vagy válasz lehetőségétől a „megfelelő pillanatban” (</w:t>
      </w:r>
      <w:r>
        <w:rPr>
          <w:i/>
          <w:iCs/>
        </w:rPr>
        <w:t>eukairós</w:t>
      </w:r>
      <w:r>
        <w:rPr/>
        <w:t>) – amikor váratlanul rajta lehet ütni a közösségen. Amint látni fogjuk, az éjféli Getszemáni kert megfelel majd ezeknek a követelményeknek, ami ironikus kontrasztja az éberség „pillanatának”, amelyet Jézus lelkükre köt az apokaliptikus prédikációban.</w:t>
      </w:r>
    </w:p>
    <w:p>
      <w:pPr>
        <w:pStyle w:val="Normal"/>
        <w:ind w:firstLine="288"/>
        <w:rPr/>
      </w:pPr>
      <w:r>
        <w:rPr/>
        <w:t xml:space="preserve">A Júdás hűségében bekövetkezett fordulat nem (?:) kell, hogy meglepje az olvasót: a 3,19 már óvott tőle. De Márk nem hivatkozik a „sátáni sugallat” elméletére, mint Lukács és János; (?:) the transaction is stated matter of factly in monetary terms. Talán nem értettük azonnal, miért volt Jézus olyan közömbös a gazdasági érveléssel szemben a felkenési epizódban, amelyet az imént vettünk szemügyre. (?:) A közösség küldetésének azon a pontján, ahol a legmélyebb személyes bizalom és lojalitás kívántatik meg, az asszony Jézussal és az ő útjával vállalt szolidaritásának nincs ára, Júdás ellenben ezüstért „árusítja ki”. Ahogy Márk újból és újból megismétli, mindenekelőtt abban áll a tragédia, hogy Júdás </w:t>
      </w:r>
      <w:r>
        <w:rPr>
          <w:i/>
          <w:iCs/>
        </w:rPr>
        <w:t>egy a Tizenkettő közül</w:t>
      </w:r>
      <w:r>
        <w:rPr/>
        <w:t xml:space="preserve"> (háromszor: 14,10.20.43): a közösségen </w:t>
      </w:r>
      <w:r>
        <w:rPr>
          <w:i/>
          <w:iCs/>
        </w:rPr>
        <w:t>belülről</w:t>
      </w:r>
      <w:r>
        <w:rPr/>
        <w:t xml:space="preserve"> jön az „árulás” (a </w:t>
      </w:r>
      <w:r>
        <w:rPr>
          <w:i/>
          <w:iCs/>
        </w:rPr>
        <w:t>paradidómi</w:t>
      </w:r>
      <w:r>
        <w:rPr/>
        <w:t xml:space="preserve"> hétszer fordul elő).</w:t>
      </w:r>
    </w:p>
    <w:p>
      <w:pPr>
        <w:pStyle w:val="Normal"/>
        <w:ind w:firstLine="288"/>
        <w:rPr/>
      </w:pPr>
      <w:r>
        <w:rPr/>
        <w:t xml:space="preserve">Az ünnep közeledtével a közösség megteszi az előkészületeket a húsvéti vacsora jeruzsálemi megülésére, amint ezt a hagyomány előírta, mivel az áldozati bárányokat a templomban készítették elő (14,12). Több olyan mozzanat van itt, amely csodálatba ejt minket. Először is, ha Jézus elvetette a templomot, miért vesz részt ebben a központi kultikus ünnepben? Erre akkor kapjuk meg a választ, amikor megnézzük majd, </w:t>
      </w:r>
      <w:r>
        <w:rPr>
          <w:i/>
          <w:iCs/>
        </w:rPr>
        <w:t xml:space="preserve">hogyan </w:t>
      </w:r>
      <w:r>
        <w:rPr/>
        <w:t>üli meg ezt a vacsorát. Másodszor, Jézusnak a két tanítvány részére adott útmutatásai miért foglalják magukban annak szükségességét, hogy legyenek óvatosak (titoktartóak), amikor ismét bemennek a városba? Két magyarázat van.</w:t>
      </w:r>
    </w:p>
    <w:p>
      <w:pPr>
        <w:pStyle w:val="Normal"/>
        <w:ind w:firstLine="288"/>
        <w:rPr/>
      </w:pPr>
      <w:r>
        <w:rPr/>
        <w:t xml:space="preserve">Az első intertextuális. Említettem már a két tanítványnak adott korábbi (11,1-6) „útmutatásokkal” fennálló párhuzamosságot (ld. Taylor összehasonlító táblázatát, 1963, 536). Amott a zakariási szamárra történt utalás, itt halványan azokat az utasításokat visszhangozza, amelyeket Sámuel adott Saulnak, </w:t>
      </w:r>
      <w:r>
        <w:rPr>
          <w:i/>
          <w:iCs/>
        </w:rPr>
        <w:t xml:space="preserve">miután hitelességének jeléül felkente őt </w:t>
      </w:r>
      <w:r>
        <w:rPr/>
        <w:t>(1Sám 10,1 skk).</w:t>
      </w:r>
    </w:p>
    <w:p>
      <w:pPr>
        <w:pStyle w:val="Normal"/>
        <w:ind w:firstLine="288"/>
        <w:rPr/>
      </w:pPr>
      <w:r>
        <w:rPr/>
        <w:t>A második okot épp az előbb említettem: Márk a hatalmasok titkos operációjáról a közösség földalatti mozgására irányítja figyelmünket. Egy névtelen hálózat koordinálja az előzetes intézkedéseket, hogy megkönnyítse a számkivetett közösség mozgását a városban. Egy vizeskorsót vivő férfi éppen elég feltűnő „jel” egy tömegektől zsúfolt városban (a vizeskorsók cipelése ugyanis nők dolga volt), hogy csak azok figyelmét vonja magára, akik várnak rá. Ez a „küldönc” elvezeti a tanítványokat egy „biztonságos házba”, ahol már előkészítve találják a padlásszobát: ott fogja a közösség elfogyasztani a vacsorát az eredeti húsvét módjára: úgy esznek majd, „mint akik menekülnek” (Kiv 12,11).</w:t>
      </w:r>
      <w:r>
        <w:rPr>
          <w:rStyle w:val="FootnoteCharacters"/>
          <w:rStyle w:val="FootnoteAnchor"/>
        </w:rPr>
        <w:footnoteReference w:id="2"/>
      </w:r>
    </w:p>
    <w:p>
      <w:pPr>
        <w:pStyle w:val="Normal"/>
        <w:ind w:firstLine="288"/>
        <w:rPr/>
      </w:pPr>
      <w:r>
        <w:rPr/>
      </w:r>
    </w:p>
    <w:p>
      <w:pPr>
        <w:pStyle w:val="Normal"/>
        <w:ind w:firstLine="288"/>
        <w:rPr/>
      </w:pPr>
      <w:r>
        <w:rPr/>
      </w:r>
    </w:p>
    <w:p>
      <w:pPr>
        <w:pStyle w:val="Normal"/>
        <w:rPr>
          <w:b/>
          <w:b/>
          <w:bCs/>
        </w:rPr>
      </w:pPr>
      <w:r>
        <w:rPr>
          <w:b/>
          <w:bCs/>
        </w:rPr>
        <w:t>3. Messiási „bankett”: „Kiontatik a vérem”</w:t>
      </w:r>
    </w:p>
    <w:p>
      <w:pPr>
        <w:pStyle w:val="Normal"/>
        <w:ind w:firstLine="288"/>
        <w:rPr/>
      </w:pPr>
      <w:r>
        <w:rPr/>
      </w:r>
    </w:p>
    <w:p>
      <w:pPr>
        <w:pStyle w:val="Normal"/>
        <w:ind w:firstLine="288"/>
        <w:rPr/>
      </w:pPr>
      <w:r>
        <w:rPr/>
        <w:t xml:space="preserve">Az éjszaka leple alatt Jézus és </w:t>
      </w:r>
      <w:r>
        <w:rPr>
          <w:i/>
          <w:iCs/>
        </w:rPr>
        <w:t>mind a tizenkét</w:t>
      </w:r>
      <w:r>
        <w:rPr/>
        <w:t xml:space="preserve"> tanítvány (vagyis Júdást is beleértve) megérkezik a házhoz (14,7). Ahol a magának a vacsorának a leírását várnánk (amelynek „előkészítését” Márk háromszor is hangsúlyozta a 14,12-16-ban), egy beszélgetés leírását találjuk. Az ún. utolsó vacsora elbeszélése két szakaszra oszlik, és mindkettő úgy kezdődik, hogy „miközben ettek” (</w:t>
      </w:r>
      <w:r>
        <w:rPr>
          <w:i/>
          <w:iCs/>
        </w:rPr>
        <w:t>kai esthiontón</w:t>
      </w:r>
      <w:r>
        <w:rPr/>
        <w:t>: 14,18.22). A két ellentétes rajz a Jézussal és követőivel vállalt szolidaritás hiányát, illetve újbóli megerősítését ábrázolja.</w:t>
      </w:r>
    </w:p>
    <w:p>
      <w:pPr>
        <w:pStyle w:val="Normal"/>
        <w:ind w:firstLine="288"/>
        <w:rPr/>
      </w:pPr>
      <w:r>
        <w:rPr/>
        <w:t>Az első részben a „titkos” és a „földalatti” alcselekmény konvergál Jézus kijelentésével, miszerint tudatában van a beszivárgásnak. Bejelentése (14,18) azzal hangsúlyozza a szakítás komolyságát, hogy a 41. zsoltár (9. versének) panaszát idézi:</w:t>
      </w:r>
    </w:p>
    <w:p>
      <w:pPr>
        <w:pStyle w:val="Normal"/>
        <w:ind w:firstLine="288"/>
        <w:rPr/>
      </w:pPr>
      <w:r>
        <w:rPr/>
        <w:t>Még kebelbarátom is, akiben bíztam, aki kenyeremet ette,</w:t>
      </w:r>
    </w:p>
    <w:p>
      <w:pPr>
        <w:pStyle w:val="Normal"/>
        <w:ind w:firstLine="288"/>
        <w:rPr/>
      </w:pPr>
      <w:r>
        <w:rPr/>
        <w:t>még ő is sarkát emelte ellenem.</w:t>
      </w:r>
    </w:p>
    <w:p>
      <w:pPr>
        <w:pStyle w:val="Normal"/>
        <w:rPr/>
      </w:pPr>
      <w:r>
        <w:rPr/>
        <w:t>Ha a közös étkezés a barátság legmeghittebb formáját jelenti (ezt húzza alá az „aki ugyanabba a tálba mártogat” eufémizmus: 14,20), akkor „ügynökként” részt venni a közös étkezésen a legsúlyosabb sértés.</w:t>
      </w:r>
    </w:p>
    <w:p>
      <w:pPr>
        <w:pStyle w:val="Normal"/>
        <w:ind w:firstLine="288"/>
        <w:rPr/>
      </w:pPr>
      <w:r>
        <w:rPr/>
        <w:t>A közösség ingadozó szolidaritását a tanítványok Jézus válaszára adott válasza jelzi. Először levert lelkiállapotba kerülnek (</w:t>
      </w:r>
      <w:r>
        <w:rPr>
          <w:i/>
          <w:iCs/>
        </w:rPr>
        <w:t>lüpeisthai:</w:t>
      </w:r>
      <w:r>
        <w:rPr/>
        <w:t xml:space="preserve"> ez a gazdag ifjú reakciója is, amikor elfordul Jézustól!, 10,22), azután önmagukat vádolják (14,19). Jézusnak az Emberfia sorsát érintő, kettős befejező kijelentése (14,21) sem nem rezignált, sem nem predestinációs állítás, hanem egyszerűen egy emberi döntés következményét jelzi. Jézus számára a bibliai radikalizmus spirituális hagyományához („amint meg van írva”) való hűség ára az ellene szőtt hivatalos összeesküvés. Júdás számára – tekintettel a Jézus elárulására kötött jövedelmező szerződésre – az ár valóban megdöbbentő: A „Jobb lett volna nem megszületnie” (14,21b) megismétli Jézus korábbi figyelmeztetését: „Mi haszna van annak, ha az ember az egész világot megszerzi, de saját lelkét elveszíti? És milyen árat fog fizetni az ember a lelkéért?” (8,33-34).</w:t>
      </w:r>
    </w:p>
    <w:p>
      <w:pPr>
        <w:pStyle w:val="Normal"/>
        <w:ind w:firstLine="288"/>
        <w:rPr/>
      </w:pPr>
      <w:r>
        <w:rPr/>
        <w:t>Az étkezési epizód a mélységes árulástól a második rész mélységes meghittsége, az „eucharisztikus” hagyomány felé mozog. J. Jeremias klasszikus tanulmánya erről a hagyományról megmagyarázza a 14,22-25 (?:) eléggé formális hangvételét: „Ha Márk egyszerű, hétköznapi elbeszélési stílusa átadja helyét egy ünnepélyes nyelvezetnek, amely halmozza a participiumokat és a ragozott igéket, ha gyakran fordulnak elő olyan szavak és szerkezetek, amelyeket Márk másutt sosem használ – akkor mindezt egészen egyszerűen azzal a ténnyel kell magyarázni, hogy az utolsó vacsoráról szóló bármely beszámolónak (?:) ezen a ponton vissza (?:) kellett térnie a liturgikus formulához, amelynek megszövegezését (?:) régóta rögzítette és mindenütt megalapozta kultuszbeli használata” (1967, 97). Bármennyire intézményesített lehetett is ez a formula, Márk teljességgel integrálta saját narratív szimbolikájába.</w:t>
      </w:r>
    </w:p>
    <w:p>
      <w:pPr>
        <w:pStyle w:val="Normal"/>
        <w:ind w:firstLine="288"/>
        <w:rPr/>
      </w:pPr>
      <w:r>
        <w:rPr/>
        <w:t>Jézus szavai és gesztusai egyformán fontosak. A kettős áldás formáját tekintve nagyjából párhuzamos:</w:t>
      </w:r>
    </w:p>
    <w:p>
      <w:pPr>
        <w:pStyle w:val="Normal"/>
        <w:ind w:firstLine="288"/>
        <w:rPr/>
      </w:pPr>
      <w:r>
        <w:rPr/>
        <w:t>fogta a kenyeret / áldást mondott / odaadta / mondta</w:t>
      </w:r>
    </w:p>
    <w:p>
      <w:pPr>
        <w:pStyle w:val="Normal"/>
        <w:ind w:firstLine="288"/>
        <w:rPr/>
      </w:pPr>
      <w:r>
        <w:rPr/>
        <w:t>fogta a kelyhet / hálát adott / odaadta / (azok ittak) mondta</w:t>
      </w:r>
    </w:p>
    <w:p>
      <w:pPr>
        <w:pStyle w:val="Normal"/>
        <w:rPr/>
      </w:pPr>
      <w:r>
        <w:rPr/>
        <w:t xml:space="preserve">Ez az áldás és osztozás </w:t>
      </w:r>
      <w:r>
        <w:rPr>
          <w:i/>
          <w:iCs/>
        </w:rPr>
        <w:t>önmagában véve</w:t>
      </w:r>
      <w:r>
        <w:rPr/>
        <w:t xml:space="preserve"> nem volt rendkívüli, lévén (?:) az étkezési asztalközösség normális szimbolizmusa: „Amikor a mindennapos étkezéskor a </w:t>
      </w:r>
      <w:r>
        <w:rPr>
          <w:i/>
          <w:iCs/>
        </w:rPr>
        <w:t>családfő</w:t>
      </w:r>
      <w:r>
        <w:rPr/>
        <w:t xml:space="preserve"> elmondja az áldást a kenyér fölött..., megtöri azt, és minden tagnak odaad egy darabot, hogy egye meg, akkor ennek a cselekedetnek az a jelentése, hogy minden tag </w:t>
      </w:r>
      <w:r>
        <w:rPr>
          <w:i/>
          <w:iCs/>
        </w:rPr>
        <w:t>az áldás befogadójává válik ezen evés révén;</w:t>
      </w:r>
      <w:r>
        <w:rPr/>
        <w:t xml:space="preserve"> a közös 'Ámen' és az áldás kenyerének közös megevése asztalközösséggé egyesíti a tagokat. Ugyanez érvényes az 'áldás kelyhére', arra a boroskehelyre, amely fölött (?:) hálát adnak, (?:) miközben körbejár a tagok között: </w:t>
      </w:r>
      <w:r>
        <w:rPr>
          <w:i/>
          <w:iCs/>
        </w:rPr>
        <w:t>a belőle ivás az áldásban való osztozást közvetíti</w:t>
      </w:r>
      <w:r>
        <w:rPr/>
        <w:t>” (Jeremias, 1966, 232).</w:t>
      </w:r>
    </w:p>
    <w:p>
      <w:pPr>
        <w:pStyle w:val="Normal"/>
        <w:ind w:firstLine="288"/>
        <w:rPr/>
      </w:pPr>
      <w:r>
        <w:rPr/>
        <w:t xml:space="preserve">Márk narratív világában a kenyér e megtörése és megáldása szigorúan analeptikus, minthogy a korábbi pusztai étkeztetéseket idézi föl (6,41; 8,6). De van itt egy feltűnő különbség: a tanítványok nem kapnak parancsot arra, hogy „adják tovább” ezt a kenyeret a tömegnek, mint korábban: ez az étkezés </w:t>
      </w:r>
      <w:r>
        <w:rPr>
          <w:i/>
          <w:iCs/>
        </w:rPr>
        <w:t>számukra</w:t>
      </w:r>
      <w:r>
        <w:rPr/>
        <w:t xml:space="preserve"> van.</w:t>
      </w:r>
    </w:p>
    <w:p>
      <w:pPr>
        <w:pStyle w:val="Normal"/>
        <w:ind w:firstLine="288"/>
        <w:rPr/>
      </w:pPr>
      <w:r>
        <w:rPr/>
        <w:t xml:space="preserve">A kehely szintén számukra van. Emlékszünk rá, hogy Jézus megígért tanítványainak egy kelyhet (10,39), amelyet egy „keresztséggel” azonosított (azzal a „keresztséggel”, amelyet Keresztelő János ígért meg: 1,8). Márk nemsokára világossá teszi majd (14,36), hogy ez a „kehely” a hatalmasok keze által okozott szenvedés tanúságtételére vonatkozik. Ez az „egy kehely” válik a közösség új szimbolikus életének centrumává. A keresztségnek és az eucharisztiának ugyanaz a jelentése: szolidaritás a kereszt útjával és részesedés a kereszt útjában, amelyet Jézus testesít meg. Márk azt mondja, hogy </w:t>
      </w:r>
      <w:r>
        <w:rPr>
          <w:i/>
          <w:iCs/>
        </w:rPr>
        <w:t xml:space="preserve">mindnyájan </w:t>
      </w:r>
      <w:r>
        <w:rPr/>
        <w:t xml:space="preserve">ittak belőle (14,23) – ami ironikus megjegyzés annyiban, hogy a történet-időben egyetlen tanítvány sem fog osztozni Jézus szenvedésében. Mindazonáltal, amint láttuk, a történet megígéri, hogy saját történeti gyakorlatukban osztozni </w:t>
      </w:r>
      <w:r>
        <w:rPr>
          <w:i/>
          <w:iCs/>
        </w:rPr>
        <w:t>fognak</w:t>
      </w:r>
      <w:r>
        <w:rPr/>
        <w:t xml:space="preserve"> benne (13,9-13).</w:t>
      </w:r>
    </w:p>
    <w:p>
      <w:pPr>
        <w:pStyle w:val="Normal"/>
        <w:ind w:firstLine="288"/>
        <w:rPr/>
      </w:pPr>
      <w:r>
        <w:rPr/>
        <w:t>Ennek az étkezésnek rendkívüli jelentése (?:) inkább abban az értelmezésben derül ki, amelyet Jézus ad neki. A zsidó olvasók (?:) feltehetően (would) egyfajta hagyományos húsvéti homíliát vártak Jézusnak az áldást követő szavaitól: „Ennek (a hagyományos homíliának) a lényege az étkezés sajátos elemeinek az egyiptomi szabadulás szempontjából adott értelmezése volt: a kovásztalan kenyeret rendszerint az elszenvedett nyomorúság szimbólumaként nagyarázták, a keserű füveket a rabszolgaság megjelenítőiként, a gyümölcspürét – amely az agyaghoz hasonlított – a kényszermunka felidézőjeként, a húsvéti bárányt annak emlékeként, hogy Isten irgalmasan „átvonult Izraelen”. Ugyanakkor léteztek ezeknek az elemeknek más, sajátosan eszkatologikus értelmezései is” (Jeremias, 1966, 219; ld. még 84 skk és 206-207).</w:t>
      </w:r>
    </w:p>
    <w:p>
      <w:pPr>
        <w:pStyle w:val="Normal"/>
        <w:ind w:firstLine="288"/>
        <w:rPr/>
      </w:pPr>
      <w:r>
        <w:rPr/>
        <w:t xml:space="preserve">Jézus homíliája teljesen különbözik ettől. Ő merészen önmaga és hivatása szemszögéből értelmezi a szimbólumokat. A kenyér, amely megerősítette az éhes tömegeket „az úton” (8,2-3), most Jézus „testévé” vált – azzá a testté, amelyet az imént „készítettek elő” a halálra. A kehely egy új „szövetséget” szimbolizál (a </w:t>
      </w:r>
      <w:r>
        <w:rPr>
          <w:i/>
          <w:iCs/>
        </w:rPr>
        <w:t>diathéké</w:t>
      </w:r>
      <w:r>
        <w:rPr/>
        <w:t xml:space="preserve"> csak itt található meg Márknál), amelyet Jézus vére omlásának (?:) kell majd ratifikálnia (14,24).</w:t>
      </w:r>
    </w:p>
    <w:p>
      <w:pPr>
        <w:pStyle w:val="Normal"/>
        <w:ind w:firstLine="288"/>
        <w:rPr/>
      </w:pPr>
      <w:r>
        <w:rPr/>
        <w:t>Az intertextuális utalások Izajás 53,12-re és a Kivonulás könyve 24,8-ra vonatkoznak („a szövetség vére”; vö. Zak 9,11). A történeten belül az Emberfia „váltságdíja” jut eszünkbe (10,45). Mindkét esetben elkerülhetetlen az a következtetés, hogy Márk az „eszkatologikus húsvéti bárányként” ábrázolja Jézust: „Halála annak a "szenvedő szolgának" helyettesítő halála, aki "sokak", a világ népeinek bűneiért vezekel, aki bevezet a végső megváltás kezdetébe és aki  kieszközli az új szövetséget Istennel” (Jeremias, 1966, 231).</w:t>
      </w:r>
    </w:p>
    <w:p>
      <w:pPr>
        <w:pStyle w:val="Normal"/>
        <w:ind w:firstLine="288"/>
        <w:rPr/>
      </w:pPr>
      <w:r>
        <w:rPr/>
        <w:t>Belo felpanaszolja, hogy ebben az új metaforában (??:) itt „a húsvét utáni teológiai beszédmód” kompromittálja a politikai elbeszélést (1981, 210). De szem elől téveszti azt a tényt, hogy ez Márk végső támadása a zsidó szimbolikus mező ellen.</w:t>
      </w:r>
    </w:p>
    <w:p>
      <w:pPr>
        <w:pStyle w:val="Normal"/>
        <w:ind w:firstLine="288"/>
        <w:rPr/>
      </w:pPr>
      <w:r>
        <w:rPr/>
        <w:t xml:space="preserve">Ugyanis hirtelen tudatára ébredünk annak, hogy Jézus végül is </w:t>
      </w:r>
      <w:r>
        <w:rPr>
          <w:i/>
          <w:iCs/>
        </w:rPr>
        <w:t>nem</w:t>
      </w:r>
      <w:r>
        <w:rPr/>
        <w:t xml:space="preserve"> vesz részt a húsvét templomközpontú ünnepén (vegyük észre, hogy Márk sosem említi a bárány megevését). Ehelyett kisajátítja annak szimbolikus beszédmódját (a rituális vacsorát) azért, hogy elmondja a maga új mítoszát az Emberfiáról, aki életét adja a népért. Mi több, még újabb csapást is mér a tisztasági rendszerre: „Vére vezeklési, jóvátételi vér, amelyet „sokakért ontanak ki” (14,24): elveszi a tisztátalanságot. A végső irónia abban áll, hogy a halál, a végső beszennyezés, a tisztaság igazi forrásául szolgál Jézus követői számára” (Neyrey, 1986, 115). A szimbolikus mező e visszájára fordításával találkozunk majd Márk Jézus holttestéről adott beszámolójában és a történet végén (alább, 13C és 13D).</w:t>
      </w:r>
    </w:p>
    <w:p>
      <w:pPr>
        <w:pStyle w:val="Normal"/>
        <w:ind w:firstLine="288"/>
        <w:rPr/>
      </w:pPr>
      <w:r>
        <w:rPr/>
        <w:t xml:space="preserve">A felforgató szándékot megerősíti a 14,25 </w:t>
      </w:r>
      <w:r>
        <w:rPr>
          <w:i/>
          <w:iCs/>
        </w:rPr>
        <w:t>ámen</w:t>
      </w:r>
      <w:r>
        <w:rPr/>
        <w:t>-mondása: Jézus böjtté változtatja az ünnepet. Ünnepélyesen lemond a „szőlő terméséről” (ez a bor általánosan ismert zsidó eufémizmusa) „addig a napig” (</w:t>
      </w:r>
      <w:r>
        <w:rPr>
          <w:i/>
          <w:iCs/>
        </w:rPr>
        <w:t>heós tés hémeras</w:t>
      </w:r>
      <w:r>
        <w:rPr/>
        <w:t>), amikor az „újat” (</w:t>
      </w:r>
      <w:r>
        <w:rPr>
          <w:i/>
          <w:iCs/>
        </w:rPr>
        <w:t>kainon</w:t>
      </w:r>
      <w:r>
        <w:rPr/>
        <w:t>) fogja inni Isten országában. Ez fölidézi az új ruháról, illetve borról szóló korábbi mondásokat (2,21-22): úgy tűnik, most érkezett el „a böjtölés napja”, amely a „vőlegény” eltávozását kíséri – és a vőlegény maga kezdi meg a böjtöt. Jeremias érvelése szerint Jézus fogadalma annak a külön véleményt képviselő zsidó hagyománynak a vonalában áll, amely önmegtartóztatásból és közbenjárásból állt azok javára, akik tévedésben élnek (effajta imádságot lát a Getszemáni kertben is). Magától értetődőként idézi azt a tényt, hogy az ősegyház húsvétkor böjtölt, hogy a zsidókért imádkozzék; innen ered a korai katekizmus, a Didakhé parancsa: „Böjtöljetek azokért, akik üldöznek titeket” (Jeremias, 1966, 218). Akár helytálló ez a hipotézis, akár nem, jelzi Jézus fogadalmának tiltakozó természetét. A nagy zsidó ünnepnap alkalmából megemlékezve az egyiptomi szabadulásról, Jézus önmegtartóztatást követel. A felszabadításért folytatott harc nem (?:) a múltra való emlékezés, hanem olyan feladat, amely örökre a jövőhöz köt minket.</w:t>
      </w:r>
    </w:p>
    <w:p>
      <w:pPr>
        <w:pStyle w:val="Normal"/>
        <w:ind w:firstLine="288"/>
        <w:rPr/>
      </w:pPr>
      <w:r>
        <w:rPr/>
        <w:t>A keresztény olvasónak fontos felismernie, hogy Márk nem (?:) „emlékünnepségként” írja le ezt az „eucharisztiát”: nála ez nem visszafelé, hanem előrefelé tekint. Az asztalközösség szimbolikus akciójával Jézus arra invitálja a tanítványokat/az olvasót, hogy vállaljanak szolidaritást küszöbön álló letartóztatásával, megkínzásával és kivégzésével. Ebben az epizódban Márk megfogalmazza a maga új szimbolikus centrumát, és beveszi az uralkodó rend szimbolikus tekintélyének utolsó erődjét, a húsvét főünnepét. A templomi liturgia helyett Jézus saját „testét” nyújtja – vagyis (?:) életre-halálra szóló messiási gyakorlatát. Márk Jézus kivégzéséről szóló elbeszélése ezt az igazi „szentély/test” ellentétet fogja megfogalmazni.</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2C  „Eljött az óra”:</w:t>
      </w:r>
    </w:p>
    <w:p>
      <w:pPr>
        <w:pStyle w:val="Normal"/>
        <w:jc w:val="center"/>
        <w:rPr>
          <w:b/>
          <w:b/>
          <w:bCs/>
        </w:rPr>
      </w:pPr>
      <w:r>
        <w:rPr>
          <w:b/>
          <w:bCs/>
        </w:rPr>
        <w:t>a tanítványsági elbeszélés összeomlik (14,26-52)</w:t>
      </w:r>
    </w:p>
    <w:p>
      <w:pPr>
        <w:pStyle w:val="Normal"/>
        <w:ind w:firstLine="288"/>
        <w:rPr/>
      </w:pPr>
      <w:r>
        <w:rPr/>
      </w:r>
    </w:p>
    <w:p>
      <w:pPr>
        <w:pStyle w:val="Normal"/>
        <w:ind w:firstLine="288"/>
        <w:rPr/>
      </w:pPr>
      <w:r>
        <w:rPr/>
      </w:r>
    </w:p>
    <w:p>
      <w:pPr>
        <w:pStyle w:val="Normal"/>
        <w:ind w:firstLine="288"/>
        <w:rPr/>
      </w:pPr>
      <w:r>
        <w:rPr/>
        <w:t>Az árulásról szóló elbeszélés most éri el tetőpontját a hűtlenségek sebesen bővülő sorozatával. Jézus már kétszer újraértelmezett hagyományos zsidó szimbolikus akciókat a hatalmasok kezétől elszenvedendő, küszöbön álló halálának fényében (a felkenést és a húsvéti vacsorát). Előre megmondta, hogy közösségének egyik tagja el fogja árulni őt (14,18). Most az „egyik” „mindenkivé” válik, amikor előre megmondja, hogy az egész közösség el fogja őt hagyni, jóllehet ők fáradhatatlanul az ellenkezőjét állítják (14,27-31). (?) True to form  a tanítványok alszanak, amikor Jézus önbizalmát vesztve agonizál (14,32-41), és az életüket mentve menekülnek, amikor fegyveres egység érkezik Jézus elragadására (14,43-49). Tekintettel erre a masszív dezertálásra, erre a tökéletes felgöngyölítésre, Márk azzal erősíti meg az olvasó reményét, hogy új előrejelzéseket és alcselekményeket szúr be, amelyek a történet folytatását ígérik. Ezek az alszakasz elején és végén fordulnak elő: Jézus Galileával kapcsolatos ígérete (14,28) és a „fiatalember” közbevetett epizódja (14,51-52).</w:t>
      </w:r>
    </w:p>
    <w:p>
      <w:pPr>
        <w:pStyle w:val="Normal"/>
        <w:ind w:firstLine="288"/>
        <w:rPr/>
      </w:pPr>
      <w:r>
        <w:rPr/>
      </w:r>
    </w:p>
    <w:p>
      <w:pPr>
        <w:pStyle w:val="Normal"/>
        <w:ind w:firstLine="288"/>
        <w:rPr/>
      </w:pPr>
      <w:r>
        <w:rPr/>
      </w:r>
    </w:p>
    <w:p>
      <w:pPr>
        <w:pStyle w:val="Normal"/>
        <w:rPr>
          <w:b/>
          <w:b/>
          <w:bCs/>
        </w:rPr>
      </w:pPr>
      <w:r>
        <w:rPr>
          <w:b/>
          <w:bCs/>
        </w:rPr>
        <w:t>1. Jézus végső előrejelzése: a szétszórás és az újbóli összegyűjtés</w:t>
      </w:r>
    </w:p>
    <w:p>
      <w:pPr>
        <w:pStyle w:val="Normal"/>
        <w:ind w:firstLine="288"/>
        <w:rPr/>
      </w:pPr>
      <w:r>
        <w:rPr/>
      </w:r>
    </w:p>
    <w:p>
      <w:pPr>
        <w:pStyle w:val="Normal"/>
        <w:ind w:firstLine="288"/>
        <w:rPr/>
      </w:pPr>
      <w:r>
        <w:rPr/>
        <w:t xml:space="preserve">Megerősítendő az olvasót, hogy mindez nem értelmetlen tragédia, Márk (?:) kieszel egy refrént, hogy ezeket az eseményeket (?:) </w:t>
      </w:r>
      <w:r>
        <w:rPr>
          <w:i/>
          <w:iCs/>
        </w:rPr>
        <w:t>„elvárja”/valószínűvé teszi</w:t>
      </w:r>
      <w:r>
        <w:rPr/>
        <w:t xml:space="preserve"> a bibliai radikalizmus „forgatókönyve”. Az „Írás beteljesedésének” témája itt nem kevesebbszer, mint háromszor kerül szóba, (?:) mindig azon a ponton, amikor Jézusban (?:) tudatosul közössége hűtlensége: Júdás árulása (14,21), a tanítványok hűtlensége (14,27), valamint letartóztatása és tanítványai dezertálása kapcsán (14,49). Ez a beszédmód megerősíti, hogy a messiási hivatás az emberi csőd dacára érintetlen (ld. kommentáromat alább az Utószóban).</w:t>
      </w:r>
    </w:p>
    <w:p>
      <w:pPr>
        <w:pStyle w:val="Normal"/>
        <w:ind w:firstLine="288"/>
        <w:rPr/>
      </w:pPr>
      <w:r>
        <w:rPr/>
        <w:t>A vacsora himnikus lezárása után Jézus elhagyja a várost az Olajfák hegyének irányában (14,26), amint tette ez a 13,3-ban is. Itt következik Márk részéről a triumfalista messianizmus végső felforgatása, amit akkor kezdett el, amikor Jézus először lépett be Jeruzsálembe ((11,1; fönt, 10B, 1). Az Olajfák hegye, (?:) távol állva attól, hogy a katonai győzelem helyszíne legyen, amint erre Zakariás 14. fejezete utal, azzá a helyszínné vált, ahol Jézus előre megmondta a templomállam bukását (13,3), és most előre megmondja saját közösségének pusztulását is. Jézus egyszerűen azt mondja: „</w:t>
      </w:r>
      <w:r>
        <w:rPr>
          <w:i/>
          <w:iCs/>
        </w:rPr>
        <w:t>Mindannyian</w:t>
      </w:r>
      <w:r>
        <w:rPr/>
        <w:t xml:space="preserve"> el fogtok hagyni engem” (14,27a). Ez az utolsó előrejelzése, amely azonban most nem a hatalmasokra, hanem a tanítványokra vonatkozik. Értelmező szövegként Márk Zak 13,7-et idézi, jövendöléssé alakítva át annak felszólító módját: „Meg fogom verni a pásztort, és szét fog szóródni a nyáj” (14,27b). Márk itt egy midrást közöl a pásztor-paraboláról, amelyre már utalt a 6,34-ben (fönt, 6E, 2). Ez alkalommal azonban Márk a parabola másik részére hivatkozik. Izrael korrupt vezetői miatti kétségbeesésében a próféta maga válik azzá a pásztorrá, aki „legelteti a levágni való juhokat a juhkereskedők számára” (Zak 11,7), aztán egy szimbolikus cselekedettel dramatizálja, hogyan bontotta fel Izrael a szövetséget (11,10-11).</w:t>
      </w:r>
      <w:r>
        <w:rPr>
          <w:rStyle w:val="FootnoteCharacters"/>
          <w:rStyle w:val="FootnoteAnchor"/>
        </w:rPr>
        <w:footnoteReference w:id="3"/>
      </w:r>
      <w:r>
        <w:rPr/>
        <w:t xml:space="preserve"> Márk ennek a hagyománynak a fényében értelmezi Jézust: a szövetség csakugyan felbomlott, de Jézus vére meg fogja újítani; ezért az „áldozati bárány” „megvert pásztorrá” válik.</w:t>
      </w:r>
    </w:p>
    <w:p>
      <w:pPr>
        <w:pStyle w:val="Normal"/>
        <w:ind w:firstLine="288"/>
        <w:rPr/>
      </w:pPr>
      <w:r>
        <w:rPr/>
        <w:t xml:space="preserve">Ezekiel pásztor-parabolája is beszél a szétszórásról, de az újbóli összegyűjtést is megígéri (Ez 34,11–16,23 skk). Márk ugyanígy tesz: miután Jézus életre támadt, újra elkezd majd tanítványai „nyája” előtt járni (14,28). A történet végének ez az első előjele (?:) védhetően (?:) az egyedülállóan legfontosabb narratív jelzés az evangélium második felében, egyfajta „irodalmi mentőkötél”, amelyet Márk odadob az olvasónak. Ezt az ígéretet később igazolni fogja az üres sírban ülő „fiatalember” (16,7), visszairányítva az olvasót oda, ahol a tanítványi utazás kezdődött: Galileába. A helyreállított közösség ott (?:) értelemszerűen meg fogja valósítani „a béke új szövetségét” (Ez 34,25). Más szavakkal, a tanítványok hűtlensége </w:t>
      </w:r>
      <w:r>
        <w:rPr>
          <w:i/>
          <w:iCs/>
        </w:rPr>
        <w:t>nem</w:t>
      </w:r>
      <w:r>
        <w:rPr/>
        <w:t xml:space="preserve"> jelenti majd a tanítványsági történet végét.</w:t>
      </w:r>
    </w:p>
    <w:p>
      <w:pPr>
        <w:pStyle w:val="Normal"/>
        <w:ind w:firstLine="288"/>
        <w:rPr/>
      </w:pPr>
      <w:r>
        <w:rPr/>
        <w:t xml:space="preserve">(?:) Amint az várható volt, Péter rögtön cáfolja Jézus előrejelzését (14,29), (?:) és mint vezető/fő tanítvány </w:t>
      </w:r>
      <w:r>
        <w:rPr>
          <w:i/>
          <w:iCs/>
        </w:rPr>
        <w:t>kivételnek</w:t>
      </w:r>
      <w:r>
        <w:rPr/>
        <w:t xml:space="preserve"> mondja magát (14,29). Jézus azzal vág vissza, hogy </w:t>
      </w:r>
      <w:r>
        <w:rPr>
          <w:i/>
          <w:iCs/>
        </w:rPr>
        <w:t>mindenki mást megelőzően</w:t>
      </w:r>
      <w:r>
        <w:rPr/>
        <w:t xml:space="preserve"> fog dezertálni (14,30). Péter heves tiltakozása, amellyel lojalitását védelmezi (14,31), tökéletesen magyarázza Jézus tanítványságra-hívásának jelentését (8,34): a (?:) Jézussal tartás valóban azt követelné, hogy tagadja meg magát, és ennélfogva osztozzék Jézus halálában (</w:t>
      </w:r>
      <w:r>
        <w:rPr>
          <w:i/>
          <w:iCs/>
        </w:rPr>
        <w:t>ean deé me sünapothanein soi</w:t>
      </w:r>
      <w:r>
        <w:rPr/>
        <w:t>), ez azonban pontosan az ellentéte annak, amit a történetben ténylegesen tenni fog (14,66-72). „Valamennyien ugyanazt mondták” – és mindannyian ugyanúgy elbuknak majd, mint Péter. Márk beszédmódja minden egyes tanítvány  – nem csupán Péter vagy Júdás – bűnrészességét hangsúlyozza: valamennyien felelősek azért, hogy a közösség Jézus útjához való hűsége összeomlott.</w:t>
      </w:r>
    </w:p>
    <w:p>
      <w:pPr>
        <w:pStyle w:val="Normal"/>
        <w:ind w:firstLine="288"/>
        <w:rPr/>
      </w:pPr>
      <w:r>
        <w:rPr/>
      </w:r>
    </w:p>
    <w:p>
      <w:pPr>
        <w:pStyle w:val="Normal"/>
        <w:ind w:firstLine="288"/>
        <w:rPr/>
      </w:pPr>
      <w:r>
        <w:rPr/>
      </w:r>
    </w:p>
    <w:p>
      <w:pPr>
        <w:pStyle w:val="Normal"/>
        <w:rPr>
          <w:b/>
          <w:b/>
          <w:bCs/>
        </w:rPr>
      </w:pPr>
      <w:r>
        <w:rPr>
          <w:b/>
          <w:bCs/>
        </w:rPr>
        <w:t>2. Getszemáni: alvó tanítványok</w:t>
      </w:r>
    </w:p>
    <w:p>
      <w:pPr>
        <w:pStyle w:val="Normal"/>
        <w:ind w:firstLine="288"/>
        <w:rPr/>
      </w:pPr>
      <w:r>
        <w:rPr/>
      </w:r>
    </w:p>
    <w:p>
      <w:pPr>
        <w:pStyle w:val="Normal"/>
        <w:ind w:firstLine="288"/>
        <w:rPr/>
      </w:pPr>
      <w:r>
        <w:rPr/>
        <w:t>De a legrosszabb még hátravan. A szín egy Getszemáninak nevezett „mezőre” (</w:t>
      </w:r>
      <w:r>
        <w:rPr>
          <w:i/>
          <w:iCs/>
        </w:rPr>
        <w:t>khórion</w:t>
      </w:r>
      <w:r>
        <w:rPr/>
        <w:t>) változik, jelezve, hogy új epizód következik (14,32). Jézus itt elvonul imádkozni, (?:) ez azonban a harmadik alkalom, hogy Márk imádkozás közben ábrázolja őt. Ezek a rajzok durván Jézus szolgálata kezdetének (1,35), közepének (6,46) és végének felelnek meg, és mindig magányos környezetben, késői órán foglalnak helyet. Ha az előző két alkalom azt sugallta, hogy Jézus merő kimerültségből vonul vissza, ez az epizód világosan jelzi, hogy mélységes belső zavarának köszönhetően. A 14,33 nyelvezete nagyon kemény: „iszonyatos szorongás fogja el” (</w:t>
      </w:r>
      <w:r>
        <w:rPr>
          <w:i/>
          <w:iCs/>
        </w:rPr>
        <w:t>ekthambeisthai</w:t>
      </w:r>
      <w:r>
        <w:rPr/>
        <w:t>) és „gyötrődik” (</w:t>
      </w:r>
      <w:r>
        <w:rPr>
          <w:i/>
          <w:iCs/>
        </w:rPr>
        <w:t>adémonein</w:t>
      </w:r>
      <w:r>
        <w:rPr/>
        <w:t>). Taylor „Márk egyik legfontosabb kijelentésének” nevezi, és az az áttekintés, amelyet e kijelentés erejének visszaadására tett fordítási kísérletekről ad, épp elég tanulságos ahhoz, hogy reprodukálni tudjuk:</w:t>
      </w:r>
    </w:p>
    <w:p>
      <w:pPr>
        <w:pStyle w:val="Normal"/>
        <w:ind w:firstLine="288"/>
        <w:rPr/>
      </w:pPr>
      <w:r>
        <w:rPr/>
      </w:r>
    </w:p>
    <w:p>
      <w:pPr>
        <w:pStyle w:val="Normal"/>
        <w:ind w:left="576" w:hanging="288"/>
        <w:rPr/>
      </w:pPr>
      <w:r>
        <w:rPr/>
        <w:t>Lohmeyer: „A görög szavak a határtalan rettegés és szenvedés végső fokát festik le”;</w:t>
      </w:r>
    </w:p>
    <w:p>
      <w:pPr>
        <w:pStyle w:val="Normal"/>
        <w:ind w:left="576" w:hanging="288"/>
        <w:rPr/>
      </w:pPr>
      <w:r>
        <w:rPr/>
        <w:t>Rawlinson: „Az iszonyatos félelem benyomását kelti...”;</w:t>
      </w:r>
    </w:p>
    <w:p>
      <w:pPr>
        <w:pStyle w:val="Normal"/>
        <w:ind w:left="576" w:hanging="288"/>
        <w:rPr/>
      </w:pPr>
      <w:r>
        <w:rPr/>
        <w:t>Swete: „Első érzése az ijedt döbbenet volt... az az aggodalom, (?:) amely egy nagy sokkot követ”;</w:t>
      </w:r>
    </w:p>
    <w:p>
      <w:pPr>
        <w:pStyle w:val="Normal"/>
        <w:ind w:left="576" w:hanging="288"/>
        <w:rPr/>
      </w:pPr>
      <w:r>
        <w:rPr/>
        <w:t>Moffat: „Megrémült... felkavarodott...”;</w:t>
      </w:r>
    </w:p>
    <w:p>
      <w:pPr>
        <w:pStyle w:val="Normal"/>
        <w:ind w:left="576" w:hanging="288"/>
        <w:rPr/>
      </w:pPr>
      <w:r>
        <w:rPr/>
        <w:t>Lightfoot: „Azt az összezavarodott, nyugtalan, félig őrült állapotot írja le, amelyet a fizikai működési zavar, vagy a pszichikai gyötrelem idéz elő, például a bánat, a szégyen, a kiábrándulás stb.”.</w:t>
      </w:r>
    </w:p>
    <w:p>
      <w:pPr>
        <w:pStyle w:val="Normal"/>
        <w:rPr/>
      </w:pPr>
      <w:r>
        <w:rPr/>
        <w:t>Jézus nem kontemplatív szenvtelenséggel, hanem valódi emberi rettegéssel néz szembe „végzetével”. A vértanúság nem valami ábrándos dolog, csak a vértanúk életrajzaiban tűnik annak.</w:t>
      </w:r>
    </w:p>
    <w:p>
      <w:pPr>
        <w:pStyle w:val="Normal"/>
        <w:ind w:firstLine="288"/>
        <w:rPr/>
      </w:pPr>
      <w:r>
        <w:rPr/>
        <w:t xml:space="preserve">A zsoltáros levert panaszát idézve (Zsolt 42,6) Jézus bevallja tanítványainak, hogy szíve mélyéig megrendült; ahogyan a </w:t>
      </w:r>
      <w:r>
        <w:rPr>
          <w:i/>
          <w:iCs/>
        </w:rPr>
        <w:t>New English Bible</w:t>
      </w:r>
      <w:r>
        <w:rPr/>
        <w:t xml:space="preserve"> fordítja: „Szívem kész (?:) megszakadni a bánattól”. Annak fényében, ami épp az imént derült ki, illetve ebben az állapotban figyelemreméltó, hogy Jézus még egyszer szolidaritást kér a belső körtől (Péter, Jakab és János; vö. 5,37; 9,2). Azt kérve., hogy maradjanak ott és „virrasszanak”, odébb megy, hogy keservesen megvívja küzdelmét az „Atya” előtt (14,34-36; ez az </w:t>
      </w:r>
      <w:r>
        <w:rPr>
          <w:i/>
          <w:iCs/>
        </w:rPr>
        <w:t>Abba</w:t>
      </w:r>
      <w:r>
        <w:rPr/>
        <w:t xml:space="preserve"> egyetlen előfordulása Márknál). Kérése bőbeszédűen van megfogalmazva, közvetlen és közvetett módon, a </w:t>
      </w:r>
      <w:r>
        <w:rPr>
          <w:i/>
          <w:iCs/>
        </w:rPr>
        <w:t>parerkhomai</w:t>
      </w:r>
      <w:r>
        <w:rPr/>
        <w:t xml:space="preserve"> különböző formáit használva (?:) két fontos szimbolikus koordináta egyidejű összekötésére:</w:t>
      </w:r>
    </w:p>
    <w:p>
      <w:pPr>
        <w:pStyle w:val="Normal"/>
        <w:ind w:firstLine="288"/>
        <w:rPr>
          <w:i/>
          <w:i/>
          <w:iCs/>
        </w:rPr>
      </w:pPr>
      <w:r>
        <w:rPr/>
        <w:t xml:space="preserve">14,35  ha lehetséges lenne, múljék el tőlem ez az </w:t>
      </w:r>
      <w:r>
        <w:rPr>
          <w:i/>
          <w:iCs/>
        </w:rPr>
        <w:t>óra</w:t>
      </w:r>
      <w:r>
        <w:rPr/>
        <w:t>;</w:t>
      </w:r>
    </w:p>
    <w:p>
      <w:pPr>
        <w:pStyle w:val="Normal"/>
        <w:ind w:firstLine="288"/>
        <w:rPr/>
      </w:pPr>
      <w:r>
        <w:rPr/>
        <w:t xml:space="preserve">14,36 </w:t>
      </w:r>
      <w:r>
        <w:rPr>
          <w:i/>
          <w:iCs/>
        </w:rPr>
        <w:t xml:space="preserve"> </w:t>
      </w:r>
      <w:r>
        <w:rPr/>
        <w:t xml:space="preserve">minden lehetséges neked; fordítsd el tőlem </w:t>
      </w:r>
      <w:r>
        <w:rPr>
          <w:i/>
          <w:iCs/>
        </w:rPr>
        <w:t>ezt</w:t>
      </w:r>
      <w:r>
        <w:rPr/>
        <w:t xml:space="preserve"> a kelyhet.</w:t>
      </w:r>
    </w:p>
    <w:p>
      <w:pPr>
        <w:pStyle w:val="Normal"/>
        <w:ind w:firstLine="288"/>
        <w:rPr/>
      </w:pPr>
      <w:r>
        <w:rPr/>
        <w:t>Most megértjük, hogy közeledőben van az az „óra” (</w:t>
      </w:r>
      <w:r>
        <w:rPr>
          <w:i/>
          <w:iCs/>
        </w:rPr>
        <w:t>hóra</w:t>
      </w:r>
      <w:r>
        <w:rPr/>
        <w:t>), amelyet a második prédikáció említett (13,32), és a kereszttel azonosíttatik majd. Most van itt a „virrasztás” (</w:t>
      </w:r>
      <w:r>
        <w:rPr>
          <w:i/>
          <w:iCs/>
        </w:rPr>
        <w:t>grégoreite</w:t>
      </w:r>
      <w:r>
        <w:rPr/>
        <w:t>) és az „alvás” (</w:t>
      </w:r>
      <w:r>
        <w:rPr>
          <w:i/>
          <w:iCs/>
        </w:rPr>
        <w:t>katheudeis</w:t>
      </w:r>
      <w:r>
        <w:rPr/>
        <w:t>; 13,35-37) közti harc mitikus pillanata. Vajon képesek-e a tanítványok Jézussal lenni, míg a (?:) sötétség közepén erőért imádkozik, hogy (?:) szembe tudjon nézni a hatalom központjába vezető úttal?</w:t>
      </w:r>
    </w:p>
    <w:p>
      <w:pPr>
        <w:pStyle w:val="Normal"/>
        <w:ind w:firstLine="288"/>
        <w:rPr/>
      </w:pPr>
      <w:r>
        <w:rPr/>
        <w:t>Nem képesek; Márk ezt háromszor is aláhúzza. Még az elbeszélés e kényes pontján sem mond le a három „vezetővel” szembeni kérlelhetetlen kritikájáról! Amikor Jézus első alkalommal tér vissza, és alva találja őket, válasza tele van pátosszal és szimbolikával: „Simon, alszol? Egy órát sem volt erőd virrasztani? Virrasszatok és imádkozzatok, hogy kísértésbe ne essetek! A lélek valóban készséges, de a test gyönge” (14,37-38).</w:t>
      </w:r>
    </w:p>
    <w:p>
      <w:pPr>
        <w:pStyle w:val="Normal"/>
        <w:ind w:firstLine="288"/>
        <w:rPr/>
      </w:pPr>
      <w:r>
        <w:rPr/>
        <w:t>Jézus itt visszatér Péternek ahhoz a nevéhez, amelyen tanítványi megbízása (3,16) előtt szólították; micsoda karikatúra ez arról, aki csak egy pillanattal korábban még bátorságával és állhatatosságával kérkedett (14,31)! Nem volt „ereje” (</w:t>
      </w:r>
      <w:r>
        <w:rPr>
          <w:i/>
          <w:iCs/>
        </w:rPr>
        <w:t>iskhüas</w:t>
      </w:r>
      <w:r>
        <w:rPr/>
        <w:t>; a 9,18 vádját visszahangozza) ahhoz, hogy részt vegyen ebben a „kísértéssel” (</w:t>
      </w:r>
      <w:r>
        <w:rPr>
          <w:i/>
          <w:iCs/>
        </w:rPr>
        <w:t>peirasmos</w:t>
      </w:r>
      <w:r>
        <w:rPr/>
        <w:t>), vagyis azokkal az erőkkel folyó apokaliptikus harcban, amelyek (?:) felforgatnák vagy veszélyeztetnék az utat (vö. 1,13; 8,11; 10,2; 12,15). S akárcsak az utolsó démonűzéskor (9,29), Jézus imádkozásra buzdít. A Jézus és Péter közötti különbség itt nem abban áll, hogy Péter lelke nem készséges, vagy hogy Jézus teste nem esendő (hiszen ő is érzi a halál rettenetét), hanem abban, hogy az imádság révén Jézus szembeszáll a „belső démon” igyekezetével.</w:t>
      </w:r>
    </w:p>
    <w:p>
      <w:pPr>
        <w:pStyle w:val="Normal"/>
        <w:ind w:firstLine="288"/>
        <w:rPr/>
      </w:pPr>
      <w:r>
        <w:rPr/>
        <w:t>A tanítványokat második alkalommal is elnyomja az álom (14,40): „szemeik elnehezültek” (azok a szemek, amelyek még mindig nem látnak, vö. 8,18!). Márk hozzáteszi, hogy „nem tudták, mit feleljenek neki” – ugyanazt a kifejezést, amely korábban a színeváltozás okozta zavarukat írta le (9,6).</w:t>
      </w:r>
    </w:p>
    <w:p>
      <w:pPr>
        <w:pStyle w:val="Normal"/>
        <w:ind w:firstLine="288"/>
        <w:rPr/>
      </w:pPr>
      <w:r>
        <w:rPr/>
        <w:t>A történet a harmadik alkalom után hág tetőpontjára Jézus elkeseredett kiáltásával, amelyet nehéz lefordítani (14,41-42). Taylor érzékeli a megfogalmazásban rejlő hitetlenkedést: „Még mindig alusztok? Még mindig pihentek? Messze még a Vég? Ütött az Óra! Íme, az Emberfiát bűnösök kezének szolgáltatják ki! Keljetek föl, menjünk! Íme, közel van már, aki kiszolgáltat engem” (1963, 557). A tanítványsági elbeszélés valóban az összeomlás szélén áll. De Jézus (?:) hozzálát, hogy vállalja azokat a következményeket, amelyek szolgálatának kezdte óta (?:) ott leselkedtek rá.</w:t>
      </w:r>
    </w:p>
    <w:p>
      <w:pPr>
        <w:pStyle w:val="Normal"/>
        <w:ind w:firstLine="288"/>
        <w:rPr/>
      </w:pPr>
      <w:r>
        <w:rPr/>
      </w:r>
    </w:p>
    <w:p>
      <w:pPr>
        <w:pStyle w:val="Normal"/>
        <w:ind w:firstLine="288"/>
        <w:rPr/>
      </w:pPr>
      <w:r>
        <w:rPr/>
      </w:r>
    </w:p>
    <w:p>
      <w:pPr>
        <w:pStyle w:val="Normal"/>
        <w:rPr>
          <w:b/>
          <w:b/>
          <w:bCs/>
        </w:rPr>
      </w:pPr>
      <w:r>
        <w:rPr>
          <w:b/>
          <w:bCs/>
        </w:rPr>
        <w:t>3. A letartóztatás: szétszóródó tanítványok</w:t>
      </w:r>
    </w:p>
    <w:p>
      <w:pPr>
        <w:pStyle w:val="Normal"/>
        <w:rPr/>
      </w:pPr>
      <w:r>
        <w:rPr/>
      </w:r>
    </w:p>
    <w:p>
      <w:pPr>
        <w:pStyle w:val="Normal"/>
        <w:ind w:firstLine="288"/>
        <w:rPr/>
      </w:pPr>
      <w:r>
        <w:rPr/>
        <w:t>Júdás, akiről feltételezhetjük, hogy a vacsora után elosont (?:) a csapda megszervezésére, hirtelen (?:) rábukkan/felbukkan/lecsap (14,43). Meg kell mondanunk, hogy a következő jelenet bűzlik attól a túlerőtől, amely annyira jellemző a másként gondolkodó civilek elleni titkos állami fellépésekre. A titkos jel, a rajtaütésszerű éjszakai támadás és persze az erősen felfegyverkezett csapat mind-mind arra utal, hogy a hatalmasságok fegyveres ellenállásra számítottak. Azt az utasítást adják a biztonsági erőknek, hogy a lehető legnagyobb biztonsági intézkedéseket foganatosítsák (</w:t>
      </w:r>
      <w:r>
        <w:rPr>
          <w:i/>
          <w:iCs/>
        </w:rPr>
        <w:t>asphalós</w:t>
      </w:r>
      <w:r>
        <w:rPr/>
        <w:t>) a gyanúsított elfogásakor (14,44). Ez nyilvánvalóan arra vonatkozik, hogy elkerüljék a nép felháborodását, amelytől annyira féltek. (?:) Annál keserűbb a márki iróniát lehet látni abban a jelben – egy bensőséges átölelésben –, amellyel Jézust azonosítják (14,45). A hadművelet terv szerint zajlik, s a biztonsági erők „ráteszik kezüket” Jézusra, akinek keze semmi mást nem tett a történet folyamán, csak gyógyító és démonűző tetteket.</w:t>
      </w:r>
    </w:p>
    <w:p>
      <w:pPr>
        <w:pStyle w:val="Normal"/>
        <w:ind w:firstLine="288"/>
        <w:rPr/>
      </w:pPr>
      <w:r>
        <w:rPr/>
        <w:t xml:space="preserve">Az egyik „körülálló” azonban csatározásba fog, és megsebesíti a főpap egyik rabszolgáját (14,46-47). Érdekes módon Márk nem ítéli el ezt a spontán erőszakalkalmazást (ahogyan Máté – 26,52-53 – és Lukács – 22,51 – úgy érezte, kénytelen megtenni). Jézus védelmezője nem szükségképpen valamelyik tanítványa; Taylor azon elmélkedik, hogy a </w:t>
      </w:r>
      <w:r>
        <w:rPr>
          <w:i/>
          <w:iCs/>
        </w:rPr>
        <w:t>heis de tis</w:t>
      </w:r>
      <w:r>
        <w:rPr/>
        <w:t xml:space="preserve"> megjelölés azt jelenti: „egy (számunkra ismert) bizonyos személy” (1963, 559). Mindenesetre Márk alkalomként használja az eseményt arra, hogy Jézus rámutasson az egész eljárás hitvány mivoltára. Magát a csapdaállítást ítéli el, és a támadókat tartja felelősnek a bekövetkezett fegyveres reakcióért. Fegyverzetükre tekintve szárazon megállapítja: „Kardokkal és dorongokkal jöttetek letartóztatásomra, mint valami rabló ellen? Mindennap köztetek voltam a templomban, mégsem fogtatok el! De hadd teljesedjék be az Írás (14,48-49)! Azzal vádolja a hatalmasságokat, hogy „antiterrorista” akcióval próbálják meg igazolni fegyveres fellépésüket.</w:t>
      </w:r>
    </w:p>
    <w:p>
      <w:pPr>
        <w:pStyle w:val="Normal"/>
        <w:ind w:firstLine="288"/>
        <w:rPr/>
      </w:pPr>
      <w:r>
        <w:rPr/>
        <w:t>Ez az első találkozásunk a „rabló” kifejezéssel (</w:t>
      </w:r>
      <w:r>
        <w:rPr>
          <w:i/>
          <w:iCs/>
        </w:rPr>
        <w:t>hós epi léstén</w:t>
      </w:r>
      <w:r>
        <w:rPr/>
        <w:t xml:space="preserve">), amelyet – ahogyan Josephustól tudjuk – a társadalmi banditák megnevezésére használtak (fönt, 2C, 2). Jelentős, hogy Jézust itt a paraszti ellenállás effajta képviselőjének tartják, amint ilyenként is fogják megfeszíteni („két rabló között”: 15,27; ld. alább, 13A, 2). Jézus talán elveti a fegyveres ellenállást, de megérti; megvetését az állami erőszak számára tartja fönn, amely mindig „megelőzésnek” adja ki (?:) az általa alkalmazott provokációt. Márk csak itt (14,48) helyettesíti a </w:t>
      </w:r>
      <w:r>
        <w:rPr>
          <w:i/>
          <w:iCs/>
        </w:rPr>
        <w:t>süllambanó</w:t>
      </w:r>
      <w:r>
        <w:rPr/>
        <w:t xml:space="preserve"> igével a „letartóztatásra” rendszerint használt szavát (</w:t>
      </w:r>
      <w:r>
        <w:rPr>
          <w:i/>
          <w:iCs/>
        </w:rPr>
        <w:t>krateó</w:t>
      </w:r>
      <w:r>
        <w:rPr/>
        <w:t>, kilencszer), valószínűleg burkolt célzásként Jeremiás letartóztatására (ld. Jer 36,26; 37,13 [LXX = 43,26; 44,13]). Jézus aztán azzal a ténnyel gúnyolja ki a hatalmasságokat, hogy cselvetésük csak politikai tehetetlenségüket leplezi le: amit nem képesek nyilvánosan megtenni, azt titokban csinálják meg (14,49)!</w:t>
      </w:r>
      <w:r>
        <w:rPr>
          <w:rStyle w:val="FootnoteCharacters"/>
          <w:rStyle w:val="FootnoteAnchor"/>
        </w:rPr>
        <w:footnoteReference w:id="4"/>
      </w:r>
    </w:p>
    <w:p>
      <w:pPr>
        <w:pStyle w:val="Normal"/>
        <w:ind w:firstLine="288"/>
        <w:rPr/>
      </w:pPr>
      <w:r>
        <w:rPr/>
        <w:t>Jézus végül a legnagyobb és legmélyebb tekintélyt állítja szembe ellenfeleivel: az „Írásokat”. Márk semmilyen konkrét szöveget nem idéz, mintha csak a bibliai radikalizmus egész „forgatókönyvére” utalna. A forgatókönyv most „beteljesedett” (</w:t>
      </w:r>
      <w:r>
        <w:rPr>
          <w:i/>
          <w:iCs/>
        </w:rPr>
        <w:t>pléróthósin</w:t>
      </w:r>
      <w:r>
        <w:rPr/>
        <w:t xml:space="preserve">, csak itt és az 1,15-ben): éppen úgy, ahogyan Jézus szolgálatának kezdete a </w:t>
      </w:r>
      <w:r>
        <w:rPr>
          <w:i/>
          <w:iCs/>
        </w:rPr>
        <w:t>kairos</w:t>
      </w:r>
      <w:r>
        <w:rPr/>
        <w:t xml:space="preserve"> beteljesedését jelezte (1,15), a letartóztatás azt jelzi, hogy beteljesedett az „óra” (14,41). A vezetők nem képesek megérteni (vö. 12,10.24), a tanítványok pedig nem képesek követni ezt a forgatókönyvet. Amikor az utóbbiak ráébrednek, hogy Jézus nem szándékozik megmásítani hűségét e forgatókönyv iránt, elfutnak, és mentik az életüket (14,50). A nyáj szétszóródott; a tanítványsági elbeszélés összeomlott.</w:t>
      </w:r>
    </w:p>
    <w:p>
      <w:pPr>
        <w:pStyle w:val="Normal"/>
        <w:rPr/>
      </w:pPr>
      <w:r>
        <w:rPr/>
      </w:r>
    </w:p>
    <w:p>
      <w:pPr>
        <w:pStyle w:val="Normal"/>
        <w:rPr/>
      </w:pPr>
      <w:r>
        <w:rPr/>
      </w:r>
    </w:p>
    <w:p>
      <w:pPr>
        <w:pStyle w:val="Normal"/>
        <w:rPr>
          <w:b/>
          <w:b/>
          <w:bCs/>
        </w:rPr>
      </w:pPr>
      <w:r>
        <w:rPr>
          <w:b/>
          <w:bCs/>
        </w:rPr>
        <w:t>4. A „fiatalember”: utalás az újbóli összegyűjtésre</w:t>
      </w:r>
    </w:p>
    <w:p>
      <w:pPr>
        <w:pStyle w:val="Normal"/>
        <w:ind w:firstLine="288"/>
        <w:rPr/>
      </w:pPr>
      <w:r>
        <w:rPr/>
      </w:r>
    </w:p>
    <w:p>
      <w:pPr>
        <w:pStyle w:val="Normal"/>
        <w:ind w:firstLine="288"/>
        <w:rPr/>
      </w:pPr>
      <w:r>
        <w:rPr/>
        <w:t>Itt egy, a végre utaló második előjelet is kapunk, de olyat, amely mindaddig nem válik nyilvánvalóvá számunkra, amíg oda nem érünk. Ez nem az ígéret vagy a jövendölés formáját ölti, hanem egy szimbolikus cselekvésről van szó: annak a „fiatalembernek” a furcsa meneküléséről, aki hátrahagy egy „szövetet/kelmét” (14,51-52). Egyes kommentátorok úgy érvelnek, hogy ez egy összefüggéstelen epizód, amelyen a szerző „kézjegyét” lehet fölfedezni; mások a hagyomány eleven szemtanúi részletének tulajdonítják. Az ilyen alkalmi javaslatok sértik az evangélium irodalmi integritását. Márk kétségtelenül valamilyen szándékkal szúrta be itt, a történet drámai mélypontján ezt a domborműszerű ábrázolást; (?:) a narratív analízis képes feltárni ezt a szándékot. (?:) Mivelhogy ennek az alcselekménynek a homályossága felkelti várakozásunkat/reményünket, hogy meg fog oldódni, és megakadályozza, hogy abbahagyjuk az olvasást, amikor a tanítványok elhagyják Jézust.</w:t>
      </w:r>
    </w:p>
    <w:p>
      <w:pPr>
        <w:pStyle w:val="Normal"/>
        <w:ind w:firstLine="288"/>
        <w:rPr/>
      </w:pPr>
      <w:r>
        <w:rPr/>
        <w:t>Ez az epizód gondoskodik két új kifejezés bevezetéséről: az egyik a „fiatalember” (</w:t>
      </w:r>
      <w:r>
        <w:rPr>
          <w:i/>
          <w:iCs/>
        </w:rPr>
        <w:t>neaniskos</w:t>
      </w:r>
      <w:r>
        <w:rPr/>
        <w:t>), a másik a „vászonszövet” (</w:t>
      </w:r>
      <w:r>
        <w:rPr>
          <w:i/>
          <w:iCs/>
        </w:rPr>
        <w:t>sindon</w:t>
      </w:r>
      <w:r>
        <w:rPr/>
        <w:t xml:space="preserve">). Ezek a kifejezések csak a „második epilógusban” jelennek meg ismét: a tanácstag József egy </w:t>
      </w:r>
      <w:r>
        <w:rPr>
          <w:i/>
          <w:iCs/>
        </w:rPr>
        <w:t>sindon</w:t>
      </w:r>
      <w:r>
        <w:rPr/>
        <w:t xml:space="preserve">-ba burkolja Jézus holttestét (15,46), a </w:t>
      </w:r>
      <w:r>
        <w:rPr>
          <w:i/>
          <w:iCs/>
        </w:rPr>
        <w:t>neaniskos</w:t>
      </w:r>
      <w:r>
        <w:rPr/>
        <w:t xml:space="preserve"> pedig Jézus sírjában tűnik föl (16,5). A történet végéig kell várnunk e komplex szimbolika teljes kifejtésére (alább, 13D), de ennyit lehet sejtetni: A fiatalember, aki elmenekül (</w:t>
      </w:r>
      <w:r>
        <w:rPr>
          <w:i/>
          <w:iCs/>
        </w:rPr>
        <w:t>ephügen</w:t>
      </w:r>
      <w:r>
        <w:rPr/>
        <w:t>) azután, hogy a hatóságok megpróbálták Jézussal együtt elfogni, a tanítványi közösség egészének szimbóluma: ők éppúgy elmenekültek az imént (14,50). A fiatalember mezítelenül (</w:t>
      </w:r>
      <w:r>
        <w:rPr>
          <w:i/>
          <w:iCs/>
        </w:rPr>
        <w:t>gümnos</w:t>
      </w:r>
      <w:r>
        <w:rPr/>
        <w:t>) szökik el, ami a szégyen jelzése, hátrahagyva azt a szövetet, amely Jézus „temetési ruhájává” válik.</w:t>
      </w:r>
    </w:p>
    <w:p>
      <w:pPr>
        <w:pStyle w:val="Normal"/>
        <w:ind w:firstLine="288"/>
        <w:rPr/>
      </w:pPr>
      <w:r>
        <w:rPr/>
        <w:t>A történet vége majd újból bevezeti a fiatalembert, de ott „jobb felől fog ülni”, és teljesen föl lesz öltözve, fehér ruhába – ami azoknak a vértanúknak a szimbóluma, akik a halálon keresztülmenve legyőzték a világot (vö. 9,3). Ez a fiatalember első és második megjelenése közötti „ruhacsere” bennfoglalt ígéretet és kihívást jelent (akárcsak Jézus öltözetének korábbi átalakulása: 9,3). A tanítványi közösség rehabilitálható, még egy ilyen árulás után is. Az első „fiatalember” azt jelképezi, amikor valaki „meg akarja menteni az életét, és ezért elveszíti”, a második azt, amikor „elveszíti az életét, hogy megmentse azt”. A történetnek ezen a pontján azonban, amikor még nem ismerjük a végét, a fiatalember epizódja misztérium. Mindössze annyit tudunk, hogy minden tönkrement. A tanítványi közösség – amint ez oly gyakran megesett a történelem során – összeroppant a biztonsági erők csizmái alatt, az új rendről szőtt álmait meghiúsította az államhatalom brutális valósága. Jézus egyedül indul el, hogy az igazságosság minden reménye nélkül álljon a szabálytalan/rendkívüli bíróság elé. Ott játszódik majd le végső konfliktusa a hatalmasokkal.</w:t>
      </w:r>
    </w:p>
    <w:p>
      <w:pPr>
        <w:pStyle w:val="Normal"/>
        <w:ind w:firstLine="288"/>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égi vita tárgya a Márk leírása és a  húsvéti vacsora tényleges történelmi gyakorlata közötti konfliktus. Azok (pl. Taylor, 1963, 664), akik úgy próbálják feloldani az ellentmondásokat, hogy azt állítják, Márk nem szánta ezt a vacsorát húsvéti szertartásnak, nemcsak a szöveggel kerülnek összeütközésbe, hanem elvétik az ideológiai kérdést is, miért változtatta meg azt Márk (ld. Jeremias, 1966, 15).</w:t>
      </w:r>
    </w:p>
  </w:footnote>
  <w:footnote w:id="3">
    <w:p>
      <w:pPr>
        <w:pStyle w:val="Footnote"/>
        <w:rPr/>
      </w:pPr>
      <w:r>
        <w:rPr>
          <w:rStyle w:val="FootnoteCharacters"/>
        </w:rPr>
        <w:footnoteRef/>
      </w:r>
      <w:r>
        <w:rPr/>
        <w:t xml:space="preserve"> </w:t>
      </w:r>
      <w:r>
        <w:rPr/>
        <w:t>Júdás 14,10-beli árulása is utalhat Zak 11,13-14-re; így gondolja Máté, aki Jeremiásnak tulajdonítja a próféciát (Mt 27,9-10).</w:t>
      </w:r>
    </w:p>
  </w:footnote>
  <w:footnote w:id="4">
    <w:p>
      <w:pPr>
        <w:pStyle w:val="Footnote"/>
        <w:rPr/>
      </w:pPr>
      <w:r>
        <w:rPr>
          <w:rStyle w:val="FootnoteCharacters"/>
        </w:rPr>
        <w:footnoteRef/>
      </w:r>
      <w:r>
        <w:rPr/>
        <w:t xml:space="preserve"> </w:t>
      </w:r>
      <w:r>
        <w:rPr/>
        <w:t>D. Senior (1987) egyetért abban, hogy ez az epizód Márknak a csalárd római hatalommal szembeni kritikáját fogalmazza meg, de úgy hiszi, hogy ez (?:) római eredetű vo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5:17:00Z</dcterms:created>
  <dc:creator>Gromon Andr�s</dc:creator>
  <dc:description/>
  <dc:language>en-US</dc:language>
  <cp:lastModifiedBy>Gromon Andr�s</cp:lastModifiedBy>
  <dcterms:modified xsi:type="dcterms:W3CDTF">1980-01-04T21:50:00Z</dcterms:modified>
  <cp:revision>61</cp:revision>
  <dc:subject/>
  <dc:title>Tizenkettedik fejezet</dc:title>
</cp:coreProperties>
</file>