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gyedik fejezet</w:t>
      </w:r>
    </w:p>
    <w:p>
      <w:pPr>
        <w:pStyle w:val="Normal"/>
        <w:jc w:val="center"/>
        <w:rPr>
          <w:b/>
          <w:b/>
          <w:bCs/>
        </w:rPr>
      </w:pPr>
      <w:r>
        <w:rPr>
          <w:b/>
          <w:bCs/>
        </w:rPr>
      </w:r>
    </w:p>
    <w:p>
      <w:pPr>
        <w:pStyle w:val="Normal"/>
        <w:jc w:val="center"/>
        <w:rPr>
          <w:b/>
          <w:b/>
          <w:bCs/>
        </w:rPr>
      </w:pPr>
      <w:r>
        <w:rPr>
          <w:b/>
          <w:bCs/>
        </w:rPr>
        <w:t>Az első közvetlen akciós kampány:</w:t>
      </w:r>
    </w:p>
    <w:p>
      <w:pPr>
        <w:pStyle w:val="Normal"/>
        <w:jc w:val="center"/>
        <w:rPr>
          <w:b/>
          <w:b/>
          <w:bCs/>
        </w:rPr>
      </w:pPr>
      <w:r>
        <w:rPr>
          <w:b/>
          <w:bCs/>
        </w:rPr>
        <w:t>Jézus támadása a zsidó társadalmi rend ellen</w:t>
      </w:r>
    </w:p>
    <w:p>
      <w:pPr>
        <w:pStyle w:val="Normal"/>
        <w:jc w:val="center"/>
        <w:rPr>
          <w:b/>
          <w:b/>
          <w:bCs/>
        </w:rPr>
      </w:pPr>
      <w:r>
        <w:rPr>
          <w:b/>
          <w:bCs/>
        </w:rPr>
        <w:t>Kafarnaumban (Márk 1,21–3,3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Ekképpen szól Jahve:</w:t>
      </w:r>
    </w:p>
    <w:p>
      <w:pPr>
        <w:pStyle w:val="Normal"/>
        <w:jc w:val="right"/>
        <w:rPr/>
      </w:pPr>
      <w:r>
        <w:rPr/>
        <w:t>„</w:t>
      </w:r>
      <w:r>
        <w:rPr/>
        <w:t>A hatalmas foglyai kiszabadulnak,</w:t>
      </w:r>
    </w:p>
    <w:p>
      <w:pPr>
        <w:pStyle w:val="Normal"/>
        <w:jc w:val="right"/>
        <w:rPr/>
      </w:pPr>
      <w:r>
        <w:rPr/>
        <w:t>az erőst megfosztják zsákmányától.”</w:t>
      </w:r>
    </w:p>
    <w:p>
      <w:pPr>
        <w:pStyle w:val="Normal"/>
        <w:jc w:val="right"/>
        <w:rPr/>
      </w:pPr>
      <w:r>
        <w:rPr/>
        <w:t>Izajás 49,25</w:t>
      </w:r>
    </w:p>
    <w:p>
      <w:pPr>
        <w:pStyle w:val="Normal"/>
        <w:jc w:val="right"/>
        <w:rPr/>
      </w:pPr>
      <w:r>
        <w:rPr/>
      </w:r>
    </w:p>
    <w:p>
      <w:pPr>
        <w:pStyle w:val="Normal"/>
        <w:jc w:val="right"/>
        <w:rPr/>
      </w:pPr>
      <w:r>
        <w:rPr/>
      </w:r>
    </w:p>
    <w:p>
      <w:pPr>
        <w:pStyle w:val="Normal"/>
        <w:ind w:firstLine="288"/>
        <w:rPr/>
      </w:pPr>
      <w:r>
        <w:rPr/>
        <w:t>Attól a pillanattól kezdve, hogy belép az egyik kafarnaumi zsinagógába, világossá válik, hogy Jézus Isten országa-terve nem egyeztethető össze a helyi közhatalommal és az általa képviselt társadalmi renddel. Egy „démon” rögtön azt követeli, hogy Jézus igazolja az írástudói rend elleni támadását; Jézus legyőzi ezt a kihívást, és megkezdi gyógyító szolgálatát. Egészséget és felszabadulást hoz a szegényeknek, és vendégszeretetben részesül a társadalmilag (?:) kiközösítettek részéről, (?:) akikkel szolidaritást vállal. A hivatalos ellenségesség kiprovokálásának kockázata nem rettenti vissza Jézust attól, hogy (?:) kifejezze kritikáját minden olyan társadalmi kóddal szemben, amely az elidegenedés intézményesítésére szolgál. Azután, hogy szembenállását dramatizálja, Jézus nyilvánosan megtöri a törvényt. Ezen a ponton határozzák el a hatalmasok, hogy semlegesíteni kell őt.</w:t>
      </w:r>
    </w:p>
    <w:p>
      <w:pPr>
        <w:pStyle w:val="Normal"/>
        <w:ind w:firstLine="288"/>
        <w:rPr/>
      </w:pPr>
      <w:r>
        <w:rPr/>
        <w:t>Jézus visszavonul majd a tóhoz, és ott töpreng el példázatokban a küldetéséről, a földművesek bölcsességéből merítve és (?:) így keresve belátást és türelmet. De mielőtt meghátrálna, a kormányzati nyomozókkal folytatott klimaktikus (csúcsponti) vitában teszi világossá szándékait. Kieszel egy annyira sokkoló parabolát, hogy az nemcsak a politikai klímát polarizálja, hanem szakadást provokál a családjával és barátaival is. Olyan tolvajhoz hasonlítja magát, aki megpróbál betörni egy „erős ember” házába, akit meg akar kötözni, és akinek a foglyait ki akarja szabadítani. És azt állítja, hogy ebben a bűnös vállalkozásban nem más a cinkostársa, mint a Szentlélek!</w:t>
      </w:r>
    </w:p>
    <w:p>
      <w:pPr>
        <w:pStyle w:val="Normal"/>
        <w:ind w:firstLine="288"/>
        <w:rPr/>
      </w:pPr>
      <w:r>
        <w:rPr/>
      </w:r>
    </w:p>
    <w:p>
      <w:pPr>
        <w:pStyle w:val="Normal"/>
        <w:ind w:firstLine="288"/>
        <w:rPr/>
      </w:pPr>
      <w:r>
        <w:rPr/>
      </w:r>
    </w:p>
    <w:p>
      <w:pPr>
        <w:pStyle w:val="Normal"/>
        <w:ind w:firstLine="288"/>
        <w:rPr/>
      </w:pPr>
      <w:r>
        <w:rPr/>
      </w:r>
    </w:p>
    <w:p>
      <w:pPr>
        <w:pStyle w:val="Normal"/>
        <w:ind w:firstLine="288"/>
        <w:jc w:val="center"/>
        <w:rPr>
          <w:b/>
          <w:b/>
          <w:bCs/>
        </w:rPr>
      </w:pPr>
      <w:r>
        <w:rPr>
          <w:b/>
          <w:bCs/>
        </w:rPr>
        <w:t>4A  A kafarnaumi kampány narratív jellegzetességei</w:t>
      </w:r>
    </w:p>
    <w:p>
      <w:pPr>
        <w:pStyle w:val="Normal"/>
        <w:ind w:firstLine="288"/>
        <w:jc w:val="center"/>
        <w:rPr>
          <w:b/>
          <w:b/>
          <w:bCs/>
        </w:rPr>
      </w:pPr>
      <w:r>
        <w:rPr>
          <w:b/>
          <w:bCs/>
        </w:rPr>
      </w:r>
    </w:p>
    <w:p>
      <w:pPr>
        <w:pStyle w:val="Normal"/>
        <w:ind w:firstLine="288"/>
        <w:jc w:val="center"/>
        <w:rPr/>
      </w:pPr>
      <w:r>
        <w:rPr/>
      </w:r>
    </w:p>
    <w:p>
      <w:pPr>
        <w:pStyle w:val="Normal"/>
        <w:rPr>
          <w:b/>
          <w:b/>
          <w:bCs/>
        </w:rPr>
      </w:pPr>
      <w:r>
        <w:rPr>
          <w:b/>
          <w:bCs/>
        </w:rPr>
        <w:t>1. A struktúra</w:t>
      </w:r>
    </w:p>
    <w:p>
      <w:pPr>
        <w:pStyle w:val="Normal"/>
        <w:rPr>
          <w:b/>
          <w:b/>
          <w:bCs/>
        </w:rPr>
      </w:pPr>
      <w:r>
        <w:rPr>
          <w:b/>
          <w:bCs/>
        </w:rPr>
      </w:r>
    </w:p>
    <w:p>
      <w:pPr>
        <w:pStyle w:val="Normal"/>
        <w:ind w:firstLine="288"/>
        <w:rPr/>
      </w:pPr>
      <w:r>
        <w:rPr/>
        <w:t>A következő két fejezet a gerázai megszállott exorcizmusáig analizálja Márk történetét (5,1 skk), s az első kampányelbeszélést és Jézus első prédikációját tartalmazza. A mostani fejezet középpontjában Jézusnak az uralkodó társadalmi rend elleni támadása, valamint részvét- és gyógyító szolgálata áll. A cselekmény legnagyobb része Kafarnaum városában és akörül zajlik le.</w:t>
      </w:r>
    </w:p>
    <w:p>
      <w:pPr>
        <w:pStyle w:val="Normal"/>
        <w:ind w:firstLine="288"/>
        <w:rPr/>
      </w:pPr>
      <w:r>
        <w:rPr/>
        <w:t>Két lehetőség van arra, hogy meghatározzuk az evangélium ezen első nagyobb narratív szakaszának struktúráját. Az általános értelmezés a két zsinagógai epizóddal jelöli ki a kampány kezdetét és végét (1,20-29; 3,1-6). Az utóbbi konfrontáció után a hatalmasok összeesküsznek Jézus meggyilkolására, visszavonulásra késztetve őt; e visszautasítás után az elbeszélés a tanítványok kinevezésével és megbízásával indul újra (3,6-19). Új szolgálati kör kezdődik aztán a 3,20 skk-ban, s ez a következő visszautasításban és a tanítványok következő megbízásában éri el csúcspontját (6,1-13). Jóllehet sok mindent hoznak föl e séma mellett, én nem hiszem, hogy logikusan összefügg az evangélium általános struktúrájával, amint azt föntebb (3C) körvonalaztam.</w:t>
      </w:r>
    </w:p>
    <w:p>
      <w:pPr>
        <w:pStyle w:val="Normal"/>
        <w:ind w:firstLine="288"/>
        <w:rPr/>
      </w:pPr>
      <w:r>
        <w:rPr/>
        <w:t>Egy jobb modell a Galileai tenger partvidékével határozza meg a kampány paramétereit, ahol is az kezdődik és zárul (1,16; 4,1). Ez megengedi nekünk, hogy a 3,22-35-öt a kafarnaumi kampány egyfajta „második climaxának (tetőpontjának)” tekintsük, amelyet az első beszéd által reprezentált „narratív maradék” követ a 4,1-ben. Az átmenetet a következő szakaszba e beszéd konklúziója jelzi, amikor a tóparti helyszínt elhagyja az evangélista a tavat átszelő hajóút miatt (4,35 skk). Ekképpen a beköszöntő, összefoglaló proklamáció (1,15) és az első beszéd (4,1 skk) között Jézus első, közvetlen akciójú kampányával van dolgunk. Ez a kampány nagyjából koncentrikus struktúrát mutat.</w:t>
      </w:r>
    </w:p>
    <w:p>
      <w:pPr>
        <w:pStyle w:val="Normal"/>
        <w:ind w:firstLine="288"/>
        <w:rPr/>
      </w:pPr>
      <w:r>
        <w:rPr/>
        <w:t>Az első zsinagógai exorcizmust és az exorcizmusra vonatkozó befejező vitát a téma köti össze. A zsinagógában Jézus kiűz egy „tisztátalan lelket” (1,21 skk), amely közvetve az írástudói osztályt szimbolizálja; a 3,22-30-ban ugyanazon írástudói tekintélyek azzal vádolják Jézust, hogy őbenne van „tisztátalan lélek”. E két kulcsepizód a közösség megszilárdításáról és családi/házi jelenetekről szóló beszámolókat vesz körül (1,16-31; 3,13-35):</w:t>
      </w:r>
    </w:p>
    <w:p>
      <w:pPr>
        <w:pStyle w:val="Normal"/>
        <w:ind w:firstLine="288"/>
        <w:rPr/>
      </w:pPr>
      <w:r>
        <w:rPr/>
        <w:tab/>
      </w:r>
      <w:r>
        <w:rPr>
          <w:b/>
          <w:bCs/>
        </w:rPr>
        <w:t>A</w:t>
      </w:r>
      <w:r>
        <w:rPr/>
        <w:tab/>
        <w:t>a tanítványok meghívása (1,16-20)</w:t>
      </w:r>
    </w:p>
    <w:p>
      <w:pPr>
        <w:pStyle w:val="Normal"/>
        <w:ind w:firstLine="288"/>
        <w:rPr/>
      </w:pPr>
      <w:r>
        <w:rPr/>
        <w:tab/>
        <w:tab/>
        <w:t xml:space="preserve">   exorcizmus, közvetett összeütközés az írástudókkal (1,21-28)</w:t>
      </w:r>
    </w:p>
    <w:p>
      <w:pPr>
        <w:pStyle w:val="Normal"/>
        <w:ind w:firstLine="288"/>
        <w:rPr/>
      </w:pPr>
      <w:r>
        <w:rPr/>
        <w:tab/>
        <w:tab/>
        <w:t>otthon Péter családjával (1,29-31)</w:t>
      </w:r>
    </w:p>
    <w:p>
      <w:pPr>
        <w:pStyle w:val="Normal"/>
        <w:ind w:firstLine="288"/>
        <w:rPr/>
      </w:pPr>
      <w:r>
        <w:rPr/>
        <w:tab/>
      </w:r>
      <w:r>
        <w:rPr>
          <w:b/>
          <w:bCs/>
        </w:rPr>
        <w:t>A'</w:t>
      </w:r>
      <w:r>
        <w:rPr/>
        <w:tab/>
        <w:t>a tanítványok kinevezése (3,13-19)</w:t>
      </w:r>
    </w:p>
    <w:p>
      <w:pPr>
        <w:pStyle w:val="Normal"/>
        <w:ind w:firstLine="288"/>
        <w:rPr/>
      </w:pPr>
      <w:r>
        <w:rPr/>
        <w:tab/>
        <w:tab/>
        <w:t xml:space="preserve">   exorcizmus-vita, közvetlen összeütközés az írástudókkal (3,22-30)</w:t>
      </w:r>
    </w:p>
    <w:p>
      <w:pPr>
        <w:pStyle w:val="Normal"/>
        <w:ind w:firstLine="288"/>
        <w:rPr/>
      </w:pPr>
      <w:r>
        <w:rPr/>
        <w:tab/>
        <w:tab/>
        <w:t>otthon, összeütközés Jézus családjával (3,20-21.31-35)</w:t>
      </w:r>
    </w:p>
    <w:p>
      <w:pPr>
        <w:pStyle w:val="Normal"/>
        <w:rPr/>
      </w:pPr>
      <w:r>
        <w:rPr/>
        <w:t>Ez a megfelelés reprezentálja e szakasz koncentrikus struktúrájának külső keretét.</w:t>
      </w:r>
    </w:p>
    <w:p>
      <w:pPr>
        <w:pStyle w:val="Normal"/>
        <w:ind w:firstLine="288"/>
        <w:rPr/>
      </w:pPr>
      <w:r>
        <w:rPr/>
        <w:t>A belső keret két olyan passzázsból áll, amelyek Jézus szolgálatát tekintik át (1,32-39; 3,7-12). Mindkét összefoglalás ennek a gyógyító és démonűző szolgálatnak (1,33-34; 3,10-11) a tömegekre való földrajzi kiterjesztését juttatja kifejezésre:</w:t>
      </w:r>
    </w:p>
    <w:p>
      <w:pPr>
        <w:pStyle w:val="Normal"/>
        <w:ind w:firstLine="288"/>
        <w:rPr/>
      </w:pPr>
      <w:r>
        <w:rPr/>
      </w:r>
    </w:p>
    <w:p>
      <w:pPr>
        <w:pStyle w:val="Normal"/>
        <w:ind w:firstLine="288"/>
        <w:rPr/>
      </w:pPr>
      <w:r>
        <w:rPr/>
        <w:t>És bejárta egész Galileát,</w:t>
      </w:r>
    </w:p>
    <w:p>
      <w:pPr>
        <w:pStyle w:val="Normal"/>
        <w:ind w:firstLine="288"/>
        <w:rPr/>
      </w:pPr>
      <w:r>
        <w:rPr/>
        <w:t>prédikálván zsinagógáikban és démonokat űzvén ki (1,39);</w:t>
      </w:r>
    </w:p>
    <w:p>
      <w:pPr>
        <w:pStyle w:val="Normal"/>
        <w:ind w:firstLine="288"/>
        <w:rPr/>
      </w:pPr>
      <w:r>
        <w:rPr/>
      </w:r>
    </w:p>
    <w:p>
      <w:pPr>
        <w:pStyle w:val="Normal"/>
        <w:ind w:firstLine="288"/>
        <w:rPr/>
      </w:pPr>
      <w:r>
        <w:rPr/>
        <w:t>Nagy sokaság követte Galileából;</w:t>
      </w:r>
    </w:p>
    <w:p>
      <w:pPr>
        <w:pStyle w:val="Normal"/>
        <w:ind w:firstLine="288"/>
        <w:rPr/>
      </w:pPr>
      <w:r>
        <w:rPr/>
        <w:t>de Júdeából és Jeruzsálemből és Idumeából,</w:t>
      </w:r>
    </w:p>
    <w:p>
      <w:pPr>
        <w:pStyle w:val="Normal"/>
        <w:ind w:firstLine="288"/>
        <w:rPr/>
      </w:pPr>
      <w:r>
        <w:rPr/>
        <w:t>valamint a Jordánon túlról, és Tírusz meg Szidón környékéről is (3,7-8).</w:t>
      </w:r>
    </w:p>
    <w:p>
      <w:pPr>
        <w:pStyle w:val="Normal"/>
        <w:ind w:firstLine="288"/>
        <w:rPr/>
      </w:pPr>
      <w:r>
        <w:rPr/>
      </w:r>
    </w:p>
    <w:p>
      <w:pPr>
        <w:pStyle w:val="Normal"/>
        <w:rPr/>
      </w:pPr>
      <w:r>
        <w:rPr/>
        <w:t>Jézusnak minden esetben meg kell győznie tanítványait arról, hogy vissza kell vonulnia a tömegek nyomása elől (1,35-36; 3,9).</w:t>
      </w:r>
    </w:p>
    <w:p>
      <w:pPr>
        <w:pStyle w:val="Normal"/>
        <w:ind w:firstLine="288"/>
        <w:rPr/>
      </w:pPr>
      <w:r>
        <w:rPr/>
        <w:t>Ez (?: a modell) (??:) a strukturális „középen” hagyja a gyógyítási-, ill. konfliktustörténetek fő körét, amint az alábbi diagramm mutatja:</w:t>
      </w:r>
    </w:p>
    <w:p>
      <w:pPr>
        <w:pStyle w:val="Normal"/>
        <w:ind w:firstLine="288"/>
        <w:rPr/>
      </w:pPr>
      <w:r>
        <w:rPr/>
        <w:tab/>
      </w:r>
      <w:r>
        <w:rPr>
          <w:b/>
          <w:bCs/>
        </w:rPr>
        <w:t>A</w:t>
      </w:r>
      <w:r>
        <w:rPr/>
        <w:tab/>
        <w:t>exorcizmus-összeütközés – tanítványi kör és család (1,16-31)</w:t>
      </w:r>
    </w:p>
    <w:p>
      <w:pPr>
        <w:pStyle w:val="Normal"/>
        <w:ind w:firstLine="288"/>
        <w:rPr/>
      </w:pPr>
      <w:r>
        <w:rPr/>
        <w:tab/>
        <w:t xml:space="preserve">   </w:t>
      </w:r>
      <w:r>
        <w:rPr>
          <w:b/>
          <w:bCs/>
        </w:rPr>
        <w:t>B</w:t>
      </w:r>
      <w:r>
        <w:rPr/>
        <w:tab/>
        <w:t xml:space="preserve">   a tömegek iránti részvétből fakadó szolgálat (1,32-39)</w:t>
      </w:r>
    </w:p>
    <w:p>
      <w:pPr>
        <w:pStyle w:val="Normal"/>
        <w:ind w:firstLine="288"/>
        <w:rPr/>
      </w:pPr>
      <w:r>
        <w:rPr/>
        <w:tab/>
        <w:t xml:space="preserve">      </w:t>
      </w:r>
      <w:r>
        <w:rPr>
          <w:b/>
          <w:bCs/>
        </w:rPr>
        <w:t>C</w:t>
      </w:r>
      <w:r>
        <w:rPr/>
        <w:tab/>
        <w:t xml:space="preserve">      fő „kampány”-elbeszélés (1,40–3,6)</w:t>
      </w:r>
    </w:p>
    <w:p>
      <w:pPr>
        <w:pStyle w:val="Normal"/>
        <w:ind w:firstLine="288"/>
        <w:rPr/>
      </w:pPr>
      <w:r>
        <w:rPr/>
        <w:tab/>
        <w:t xml:space="preserve">   </w:t>
      </w:r>
      <w:r>
        <w:rPr>
          <w:b/>
          <w:bCs/>
        </w:rPr>
        <w:t>B'</w:t>
      </w:r>
      <w:r>
        <w:rPr/>
        <w:tab/>
        <w:t xml:space="preserve">   a tömegek iránti részvétből fakadó szolgálat (3,7-12)</w:t>
      </w:r>
    </w:p>
    <w:p>
      <w:pPr>
        <w:pStyle w:val="Normal"/>
        <w:ind w:firstLine="288"/>
        <w:rPr/>
      </w:pPr>
      <w:r>
        <w:rPr/>
        <w:tab/>
      </w:r>
      <w:r>
        <w:rPr>
          <w:b/>
          <w:bCs/>
        </w:rPr>
        <w:t>A'</w:t>
      </w:r>
      <w:r>
        <w:rPr/>
        <w:tab/>
        <w:t>exorcizmus-összeütközés – tanítványi kör és család (3,13-35)</w:t>
      </w:r>
    </w:p>
    <w:p>
      <w:pPr>
        <w:pStyle w:val="Normal"/>
        <w:ind w:firstLine="288"/>
        <w:rPr/>
      </w:pPr>
      <w:r>
        <w:rPr/>
        <w:t>Alább általában e szerint a strukturális modell szerint mutatom be elemzésemet. A 4B rész azt a módot veszi szemügyre, ahogyan Márk megalapozza Jézus szolgálatának paradigmatikus jellegét az 1,20-39-ben, bevezetve Márk mindhárom fő cselekményszálát (fönt, 3D, 3): a közösségalkotást, a gyógyítást és exorcizmust, valamint a politikai konfliktust. A 4C és 4D rész megvizsgálja a kampányelbeszélést, amelyben Jézus azért harcol, hogy megdöntse azt a társadalmi kódot, amelyre az elnyomó kasztrendszer épül. A 4E részben a két kampány-klimax (-csúcs) közül az első veszem sorra. Azonban itt is megpróbálom kiemelni az „elvetés/megújulás” mintát, amelyet a fönt említett alternatív strukturális modell sugall. Ezt a két (?:) „generatív varrat” közül az elsőnek nevezem, a másik a következő nagyobb szakaszban kerül elő (alább, 7A). A második kampány-klimaxot (-csúcsot) a 4F részben veszem nagyító alá. Az 5. fejezet Jézus első prédikációját elemzi. A parabolikus beszédmódot (5A) úgy tekintem mint kritikai reflexiót a messiási küldetés „állására” (5B és 5C). Az 5D szakasz az első nagyobb visszatekintő összegzése a Márk-evangélium nyitófejezetei „beszédmódjának” és „jelentésének”.</w:t>
      </w:r>
    </w:p>
    <w:p>
      <w:pPr>
        <w:pStyle w:val="Normal"/>
        <w:ind w:firstLine="288"/>
        <w:rPr/>
      </w:pPr>
      <w:r>
        <w:rPr/>
      </w:r>
    </w:p>
    <w:p>
      <w:pPr>
        <w:pStyle w:val="Normal"/>
        <w:rPr/>
      </w:pPr>
      <w:r>
        <w:rPr/>
      </w:r>
    </w:p>
    <w:p>
      <w:pPr>
        <w:pStyle w:val="Normal"/>
        <w:rPr>
          <w:b/>
          <w:b/>
          <w:bCs/>
        </w:rPr>
      </w:pPr>
      <w:r>
        <w:rPr>
          <w:b/>
          <w:bCs/>
        </w:rPr>
        <w:t>2. A történet</w:t>
      </w:r>
    </w:p>
    <w:p>
      <w:pPr>
        <w:pStyle w:val="Normal"/>
        <w:rPr/>
      </w:pPr>
      <w:r>
        <w:rPr/>
      </w:r>
    </w:p>
    <w:p>
      <w:pPr>
        <w:pStyle w:val="Normal"/>
        <w:ind w:firstLine="288"/>
        <w:rPr/>
      </w:pPr>
      <w:r>
        <w:rPr/>
        <w:t>Ennek a szakasznak a helyzetei mind Kafarnaum városához és környékéhez kötődnek. A narratív minta elemei: Jézus behatol a városba, ezt követi a konfliktus, és végül a visszavonulás „biztonságos” helyekre vagy „haza” (1,29; 3,7; 4,1), vagy pedig a tóhoz (2,13; 3,7; 4,1). Alább különös figyelmet fogok szentelni e mozgás ideológiai jelentőségének és Márk elsődleges narratív helyzeteinek (B, 3). E szakasz végére minden kulcsszereplő megjelenik a színen: a tizenkét tanítvány (3,16 skk), a tömeg (2,4) és Jézus számos ellenfele: írástudók (2,6), farizeusok (2,16), heródiánusok (3,6) és a jeruzsálemi hatalmasok (3,22).</w:t>
      </w:r>
    </w:p>
    <w:p>
      <w:pPr>
        <w:pStyle w:val="Normal"/>
        <w:ind w:firstLine="288"/>
        <w:rPr/>
      </w:pPr>
      <w:r>
        <w:rPr/>
        <w:t>A bevezető zsinagógai exorcizmus után a Jézus szolgálatáról szóló általános beszámolóval megkezdődik a misszió tényleges műve. A tulajdonképpeni kampány egy leprás, s aztán egy béna meggyógyításával kezdődik (1,40–2,12). Ezek a történetek azt jelenítik meg, hogy Jézus fölforgatja a tisztasági kód papi ellenőrzését és a vétek-kód írástudói ellenőrzését. Lévi meghívása (2,13-14) átvezetésként szolgál a kampány következő sorozatához, amelyben Jézus társadalmi gyakorlata a farizeusok céltáblája három egymást követő epizódban (2,15-28). A kampány gondosan megszerkesztett narratív crescendót ér el egy színpadias konfliktus (3,1-6) és az ideológiai polarizáció kettős klimaxában (csúcspontjában) (3,20-34).</w:t>
      </w:r>
    </w:p>
    <w:p>
      <w:pPr>
        <w:pStyle w:val="Normal"/>
        <w:ind w:firstLine="288"/>
        <w:rPr/>
      </w:pPr>
      <w:r>
        <w:rPr/>
        <w:t>A szakasz nagyobb cselekmény-dinamikáját az a mód szolgáltatja, amellyel Jézus gyakorlata – különösen gyógyítása, démonűzése és a társadalmilag kivetettekkel vállalt szolidaritása – konfliktusba sodorja őt a hatalmasokkal. Jézusnak a tömegek javára gyakorolt szolgálatának kezdetén Márk bevezet egy bennfoglalt bonyodalmat, noha a forma- és szerkesztéskritika ezt mint önkényes részletet hagyományosan figyelmen kívül hagyja. Arról értesülünk, hogy Jézus csak szombati (1,21) tevékenysége (?:) lezárásakor kezdi meg a nyilvános gyógyítást (1,32). Noha magánkörben már ténylegesen meggyógyította Péter anyósát annak házában, Jézus megvárja a szombat végét, mielőtt (?:) nyilvánosan járna el. Ennélfogva föl vagyunk készítve arra, hogy a szombati gyógyítás (?:) éppen vitatható lesz. Ez a következő elbeszélésre helyezi a hangsúlyt: Jézus gyógyítása ismét szembeszegül  a vétek-kóddal a 2,1 skk-ban, s a 2,24-ben a farizeusok morognak: „Miért csinálnak ezek olyasmit, ami szombaton nem megengedett?” A jogi konfliktus végül a 3,2-ben válik kifejezetté, ahol Jézus ellenfelei csapdát állítanak, hogy lássák, vajon fog-e nyilvánosan gyógyítani szombaton.</w:t>
      </w:r>
    </w:p>
    <w:p>
      <w:pPr>
        <w:pStyle w:val="Normal"/>
        <w:ind w:firstLine="288"/>
        <w:rPr/>
      </w:pPr>
      <w:r>
        <w:rPr/>
        <w:t>Ez a téma abban a deuteronomikus ultimátumban végződik, amelyet Jézus intéz ellenfeleihez a szombat értelmét illetően (3,4), illetve Jézus végzetes választásában, hogy kiprovokálja témát a törvényszegéssel, amit „színpadias polgári engedetlenségnek” nevezhetünk. E cselekményi bonyodalom megoldása azonban csak arra szolgál, hogy kiprovokáljon egy másikat: Jézus letartóztatásának titkos tervét (3,6). E fejleménynek a történetbe való ily korai bevezetésével (Jézust ténylegesen nem tartóztatják le egészen a 14,43-ig!) Márk az elkövetkező elbeszélést átpolitizálja. Az olvasót így aligha éri meglepetés, amikor ennek a szakasznak az utolsó epizódja tovább növeli a konfliktus intenzitását, amikor hatalmasságok jönnek (?:) all the way Jeruzsálemből, hogy kivizsgálják a problémát (3,22). Ellentámadásuk ürügyet ad Jézusnak ahhoz, hogy az apokaliptikus „erős ember”-példázatban kifejezetté tegye küldetésének politikai célját. Itt a valódi cselekmény fogalmazódik meg: Jézus harca a hatalmasok fejedelmével (1,12-13) most van megvalósulóban a római kori Palesztina politikai földrajzán (?:) keresztül. E parabola után Márk (?:) még egy utolsó alkalommal visszavonja az elbeszélést a tóhoz, egy hosszú, példázatokban elmondott tanítás végett.</w:t>
      </w:r>
    </w:p>
    <w:p>
      <w:pPr>
        <w:pStyle w:val="Normal"/>
        <w:ind w:firstLine="288"/>
        <w:rPr/>
      </w:pPr>
      <w:r>
        <w:rPr/>
      </w:r>
    </w:p>
    <w:p>
      <w:pPr>
        <w:pStyle w:val="Normal"/>
        <w:ind w:firstLine="288"/>
        <w:rPr/>
      </w:pPr>
      <w:r>
        <w:rPr/>
      </w:r>
    </w:p>
    <w:p>
      <w:pPr>
        <w:pStyle w:val="Normal"/>
        <w:ind w:firstLine="288"/>
        <w:rPr/>
      </w:pPr>
      <w:r>
        <w:rPr/>
      </w:r>
    </w:p>
    <w:p>
      <w:pPr>
        <w:pStyle w:val="Normal"/>
        <w:ind w:firstLine="288"/>
        <w:jc w:val="center"/>
        <w:rPr>
          <w:b/>
          <w:b/>
          <w:bCs/>
        </w:rPr>
      </w:pPr>
      <w:r>
        <w:rPr>
          <w:b/>
          <w:bCs/>
        </w:rPr>
        <w:t>4B  A messiási küldetés</w:t>
      </w:r>
    </w:p>
    <w:p>
      <w:pPr>
        <w:pStyle w:val="Normal"/>
        <w:ind w:firstLine="288"/>
        <w:jc w:val="center"/>
        <w:rPr>
          <w:b/>
          <w:b/>
          <w:bCs/>
        </w:rPr>
      </w:pPr>
      <w:r>
        <w:rPr>
          <w:b/>
          <w:bCs/>
        </w:rPr>
        <w:t>és Jézus „szimbolikus akciójának” jelentése</w:t>
      </w:r>
    </w:p>
    <w:p>
      <w:pPr>
        <w:pStyle w:val="Normal"/>
        <w:ind w:firstLine="288"/>
        <w:jc w:val="center"/>
        <w:rPr>
          <w:b/>
          <w:b/>
          <w:bCs/>
        </w:rPr>
      </w:pPr>
      <w:r>
        <w:rPr>
          <w:b/>
          <w:bCs/>
        </w:rPr>
        <w:t>(1,21-39)</w:t>
      </w:r>
    </w:p>
    <w:p>
      <w:pPr>
        <w:pStyle w:val="Normal"/>
        <w:ind w:firstLine="288"/>
        <w:jc w:val="center"/>
        <w:rPr>
          <w:b/>
          <w:b/>
          <w:bCs/>
        </w:rPr>
      </w:pPr>
      <w:r>
        <w:rPr>
          <w:b/>
          <w:bCs/>
        </w:rPr>
      </w:r>
    </w:p>
    <w:p>
      <w:pPr>
        <w:pStyle w:val="Normal"/>
        <w:ind w:firstLine="288"/>
        <w:jc w:val="center"/>
        <w:rPr>
          <w:b/>
          <w:b/>
          <w:bCs/>
        </w:rPr>
      </w:pPr>
      <w:r>
        <w:rPr>
          <w:b/>
          <w:bCs/>
        </w:rPr>
      </w:r>
    </w:p>
    <w:p>
      <w:pPr>
        <w:pStyle w:val="Normal"/>
        <w:ind w:firstLine="288"/>
        <w:rPr/>
      </w:pPr>
      <w:r>
        <w:rPr/>
        <w:t>Egy új „út” hirdettetett meg, Jézus (?:) kezdte el azt építeni („kovácsolni”), és követőket hívott össze, hogy utazzanak rajta. Az elbeszélés most afelé fordul, hogy bevezesse Jézus kafarnaumi szolgálatát. A következő epizódokban Márk megalapozza a messiási küldetés lényegi jellegzetességeit. Első alkalommal találkozunk itt Jézus démonűzéseinek és gyógyításainak szimbolikus akciójával.</w:t>
      </w:r>
    </w:p>
    <w:p>
      <w:pPr>
        <w:pStyle w:val="Normal"/>
        <w:ind w:firstLine="288"/>
        <w:rPr/>
      </w:pPr>
      <w:r>
        <w:rPr/>
        <w:t>Ezek a „csoda”-történetek („miracle”) az értelmezés fontos témáit vetik föl. Egyszerűen arról van-e szó, hogy Jézus „gyógyítja” a fizikailag betegeket és a mentálisan háborodottakat? Ha igen, az ilyen részvétből fakadó szolgálat miért keltené föl a helyi hatalmasok haragját? A legtöbb kommentátor, alig várva, hogy megrajzolhassa Jézusnak mint politikailag ártalmatlan csodatevőnek a portréját, azt állítja, hogy a vele szembeni politikai ellenállás tragikus félreértésre épült. Ez társadalmi és történelmi nonszensz: a gyógyítók és mágusok csak úgy hemzsegtek a hellenista ókorban, és szabadon gyakorolták foglalkozásukat, Jézus viszont csaknem kezdettől fogva hivatalos ellenségességgel találkozik. Ennek a szakasznak kettős climaxában (csúcspontján) politikailag vádolják mind gyógyításai (3,1-6), mind ördögűzései miatt (3,22-30). Többnek kell lennie ezekben a történetekben, mint ami közvetlenül nyilvánvaló a modern olvasó számára.</w:t>
      </w:r>
    </w:p>
    <w:p>
      <w:pPr>
        <w:pStyle w:val="Normal"/>
        <w:ind w:firstLine="288"/>
        <w:rPr/>
      </w:pPr>
      <w:r>
        <w:rPr/>
      </w:r>
    </w:p>
    <w:p>
      <w:pPr>
        <w:pStyle w:val="Normal"/>
        <w:ind w:firstLine="288"/>
        <w:rPr/>
      </w:pPr>
      <w:r>
        <w:rPr/>
      </w:r>
    </w:p>
    <w:p>
      <w:pPr>
        <w:pStyle w:val="Normal"/>
        <w:rPr>
          <w:b/>
          <w:b/>
          <w:bCs/>
        </w:rPr>
      </w:pPr>
      <w:r>
        <w:rPr>
          <w:b/>
          <w:bCs/>
        </w:rPr>
        <w:t>1. (?:) A hatalomhoz intézett kihívás: Jézus, a démonűző</w:t>
      </w:r>
    </w:p>
    <w:p>
      <w:pPr>
        <w:pStyle w:val="Normal"/>
        <w:ind w:firstLine="288"/>
        <w:rPr/>
      </w:pPr>
      <w:r>
        <w:rPr/>
      </w:r>
    </w:p>
    <w:p>
      <w:pPr>
        <w:pStyle w:val="Normal"/>
        <w:ind w:firstLine="288"/>
        <w:rPr/>
      </w:pPr>
      <w:r>
        <w:rPr/>
        <w:t xml:space="preserve">Jézus első „csodájával” („miracle”) kezdem, amely első nyilvános akciója is: a kafarnaumi zsinagógabeli epizóddal (1,21 skk). Ez jó példa arra, hogyan szolgál egy történet </w:t>
      </w:r>
      <w:r>
        <w:rPr>
          <w:i/>
          <w:iCs/>
        </w:rPr>
        <w:t>formája</w:t>
      </w:r>
      <w:r>
        <w:rPr/>
        <w:t xml:space="preserve"> kulcsként </w:t>
      </w:r>
      <w:r>
        <w:rPr>
          <w:i/>
          <w:iCs/>
        </w:rPr>
        <w:t>tartalmának</w:t>
      </w:r>
      <w:r>
        <w:rPr/>
        <w:t xml:space="preserve"> megértéséhez. Amint gyakran teszi majd, Márk a helyzet megszerkesztésével kezdi a dolgot: Jézus belép egy zsinagógába (</w:t>
      </w:r>
      <w:r>
        <w:rPr>
          <w:i/>
          <w:iCs/>
        </w:rPr>
        <w:t>eiselthón</w:t>
      </w:r>
      <w:r>
        <w:rPr/>
        <w:t>, 1,21). Az epizód akkor fejeződik be, amikor kilépése (</w:t>
      </w:r>
      <w:r>
        <w:rPr>
          <w:i/>
          <w:iCs/>
        </w:rPr>
        <w:t>exelthontes</w:t>
      </w:r>
      <w:r>
        <w:rPr/>
        <w:t>, 1,29) „lebontja” a jelenetet. A prológus felhívta figyelmünket arra, hogy a szerző szimbolikus helyzeteket használ, és ez az elbeszélői stratégia folytatódik itt. Márk egyetlen mondattal a szimbolikus peremvidékről a provinciális zsidó társadalmi rend szívébe repíti Jézust: a zsinagógába (szent tér), szombaton (szent idő).</w:t>
      </w:r>
    </w:p>
    <w:p>
      <w:pPr>
        <w:pStyle w:val="Normal"/>
        <w:ind w:firstLine="288"/>
        <w:rPr/>
      </w:pPr>
      <w:r>
        <w:rPr/>
        <w:t>A nyitó sorok verbális ismétlése közvetlenül megállapítja, mi a vita tárgya ebben az epizódban: „...és tanította (</w:t>
      </w:r>
      <w:r>
        <w:rPr>
          <w:i/>
          <w:iCs/>
        </w:rPr>
        <w:t>edidasken</w:t>
      </w:r>
      <w:r>
        <w:rPr/>
        <w:t>) őket. És ők ámulatba estek tanításától (</w:t>
      </w:r>
      <w:r>
        <w:rPr>
          <w:i/>
          <w:iCs/>
        </w:rPr>
        <w:t>didakhé</w:t>
      </w:r>
      <w:r>
        <w:rPr/>
        <w:t>), mivel tanította őket...” (1,21-22).</w:t>
      </w:r>
    </w:p>
    <w:p>
      <w:pPr>
        <w:pStyle w:val="Normal"/>
        <w:ind w:firstLine="288"/>
        <w:rPr/>
      </w:pPr>
      <w:r>
        <w:rPr/>
        <w:t>Aztán feltárul a központi konfliktus az anonim „ők”, feltételezhetően a zsinagógai hallgatóság megfogalmazásában; Jézus tanítását úgy különböztetik meg, hogy úgy tanít, mint (</w:t>
      </w:r>
      <w:r>
        <w:rPr>
          <w:i/>
          <w:iCs/>
        </w:rPr>
        <w:t>hós</w:t>
      </w:r>
      <w:r>
        <w:rPr/>
        <w:t xml:space="preserve">) „akinek </w:t>
      </w:r>
      <w:r>
        <w:rPr>
          <w:i/>
          <w:iCs/>
        </w:rPr>
        <w:t>hatalma</w:t>
      </w:r>
      <w:r>
        <w:rPr/>
        <w:t xml:space="preserve"> van, és nem úgy, ahogy (</w:t>
      </w:r>
      <w:r>
        <w:rPr>
          <w:i/>
          <w:iCs/>
        </w:rPr>
        <w:t>kai oukh hós</w:t>
      </w:r>
      <w:r>
        <w:rPr/>
        <w:t>) az írástudók” (1,22). Ez a téma ismétlődik aztán a jelenet zárásakor: „Valamennyien megdöbbentek, úgyhogy egymás között vitatták: Mi ez? Új tanítás (</w:t>
      </w:r>
      <w:r>
        <w:rPr>
          <w:i/>
          <w:iCs/>
        </w:rPr>
        <w:t>didakhé</w:t>
      </w:r>
      <w:r>
        <w:rPr/>
        <w:t xml:space="preserve">)! </w:t>
      </w:r>
      <w:r>
        <w:rPr>
          <w:i/>
          <w:iCs/>
        </w:rPr>
        <w:t>Hatalommal</w:t>
      </w:r>
      <w:r>
        <w:rPr/>
        <w:t xml:space="preserve"> parancsol...” (1,27).</w:t>
      </w:r>
    </w:p>
    <w:p>
      <w:pPr>
        <w:pStyle w:val="Normal"/>
        <w:ind w:firstLine="288"/>
        <w:rPr/>
      </w:pPr>
      <w:r>
        <w:rPr/>
        <w:t>Azután azt figyeljük meg, hogy ez a konfliktus „keretezi” magát az exorcizmus-történetet (1,23-26); ez a struktúra azt sugallja, hogy az exorcizmus mindig a Jézus hatalma és az írástudók hatalma közti harccal kapcsolatos.</w:t>
      </w:r>
    </w:p>
    <w:p>
      <w:pPr>
        <w:pStyle w:val="Normal"/>
        <w:ind w:firstLine="288"/>
        <w:rPr/>
      </w:pPr>
      <w:r>
        <w:rPr/>
        <w:t>A drámai cselekmény lefolyása megerősíti ezt. Amint az ő gyepükre lépett, merev ellenállással találkozik: „Rögtön volt a zsinagógában egy tisztátalan szellem” (1,23). A démon Jézushoz intézett kérdése (1,24) furcsa mondat a görögben (</w:t>
      </w:r>
      <w:r>
        <w:rPr>
          <w:i/>
          <w:iCs/>
        </w:rPr>
        <w:t>ti hémin kai soi</w:t>
      </w:r>
      <w:r>
        <w:rPr/>
        <w:t>); Taylor így fordítja: (?:) „Mi közös dolgunk van?”, s ezzel azt sugallja., hogy ez az idióma Józsué 22,24, Bírák 11,12 és 1Kir 17,18 héber szövegéből származik, itt ebben a tolmácsolásban: „Miért avatkozol bele a dolgainkba?” (1963, 174). Ennélfogva az ellenséges betolakodóval szembeni ellenszegülést közli, aki itt a megvető „Te názáreti” megszólítást kapja. De ez az ellenszegülés hamar félelembe fordul: „Azért jöttél, hogy elpusztíts minket?” Kiknek az érdekében védekezik a démon? Csak az a csoport lehet, amelyet már azonosítottunk ebben a konfliktus-témában – az írástudói arisztokrácia, amelynek a terét (társadalmi szerepét és hatalmát) Jézus fenyegeti.</w:t>
      </w:r>
    </w:p>
    <w:p>
      <w:pPr>
        <w:pStyle w:val="Normal"/>
        <w:ind w:firstLine="288"/>
        <w:rPr/>
      </w:pPr>
      <w:r>
        <w:rPr/>
        <w:t>Amint az első századi világképtől elvárható, a démon azzal próbál fölébe kerekedni Jézusnak, hogy nevén szólítja. Az „Isten Szentje” semita titulus, amely elismeri, hogy Jézus prófétai státusa olyan kaliberű, mint Illésé (2Kir 4,9). De csak kemény rendreutasítást szerez a démonnak (mint az 1,34; 3,11-12; 5,7 esetében is), utána pedig sommás alávetést Jézus parancsának (1,25-26). A zsinagógai tömeg idegesen szemléli ezt az új fejleményt (1,27). Azok a kifejezések az epizód elején és végén, amelyek leírják reakciójukat (</w:t>
      </w:r>
      <w:r>
        <w:rPr>
          <w:i/>
          <w:iCs/>
        </w:rPr>
        <w:t>ekpléssó, thambeomai</w:t>
      </w:r>
      <w:r>
        <w:rPr/>
        <w:t>), erélyesek, és Márk majdnem mindig Jézus tanításával kapcsolatban használja őket (6,2; 10,24.26.32; 11,18): (?:) éppen nem kétkedést fejeznek ki, hanem egyfajta pánikot, amely a dolgok elfogadott rendjének széttörésével függ össze.</w:t>
      </w:r>
    </w:p>
    <w:p>
      <w:pPr>
        <w:pStyle w:val="Normal"/>
        <w:ind w:firstLine="288"/>
        <w:rPr/>
      </w:pPr>
      <w:r>
        <w:rPr/>
        <w:t>Ez az első a Márk-evangélium sok „csoda”-története közül. Hogyan értelmezzük? Demitologizáljuk a modern orvosi antropológia (?:) előadásának megfelelően, avégett hogy az exorcizmus az epilepszia vagy más mentális zavar gyógyításává váljék? Ez a tipikusan modern megközelítés, amely teljesen belefeledkezik abba, hogy kiagyalja azoknak a cselekményeknek a racionális magyarázatát, amelyek áthágni látszanak a természet törvényeit. De ez a legdurvább hisztoricizmus is, és (?:) semmit sem szól hozzá a csodatörténetek irodalomszociológiai funkciójához. A következő szakaszban azokkal az értelmezésekkel összefüggésben tárgyalom a problémákat, amelyek amolyan „idegen” („etic”), vagy „kulturálisan kívülálló” perspektívákra épülnek (ld. fönt, 2A, 3). Amennyire csak látjuk, a fizikai vagy szellemi világ manipulálásának lehetősége sosem volt kérdéses az ókorban. Mindazonáltal Márk csodatörténetei (?:) messzire mennek, és elveszik az olvasó kedvét attól, hogy azt a következtetést vonja le ezekből a történetekből, hogy Jézus pusztán népszerű mágus volt.</w:t>
      </w:r>
    </w:p>
    <w:p>
      <w:pPr>
        <w:pStyle w:val="Normal"/>
        <w:ind w:firstLine="288"/>
        <w:rPr/>
      </w:pPr>
      <w:r>
        <w:rPr/>
        <w:t>Az erőteljes tett értelmét inkább azáltal kell megtalálni, hogy a társadalmi konfliktusok szimbolikus reprodukálásának fogalmaival szemléljük. Márk exorcizmus-terminológiájával foglalkozó tanulmányában Kee azt állítja, hogy ez az első epizód paradigmatikus jellegű: „A bemutatott részletek... nem a gyógyítás sajátosságaihoz, hanem a harc megnyilvánulásaihoz kötődnek... A démon szava világossá teszi, hogy a harc nem pillanatnyi, hanem része egy szélesebb konfliktusnak, amelynek ez csak egyetlen fázisa... Ez az elbeszélés teljesen illik ahhoz a képhez..., amely az apokaliptikus júdaizmusban jelenik meg Isten képviselőjéről, akik hatékony harcra (?:) van kötelezve a gonosz hatalmakkal, parancsoló szavával (</w:t>
      </w:r>
      <w:r>
        <w:rPr>
          <w:i/>
          <w:iCs/>
        </w:rPr>
        <w:t xml:space="preserve">epitimán) </w:t>
      </w:r>
      <w:r>
        <w:rPr/>
        <w:t>kicsavarva kezükből a hatalmat... Ezek az elbeszélések nem azt szándékolták, mint a hellenista csodatevőkről szóló történetek, ti. hogy dicsőítsék azt, aki végbevitte a tettet, hanem azért mondták el őket, hogy olyan eszkatologikus eseményként azonosítsák (a végrehajtó? Jézus?) exorcizmusát, amely arra szolgál, hogy előkészítse Isten teremtését az ő eljövő uralmára” (1968, 243-244, 255).</w:t>
      </w:r>
    </w:p>
    <w:p>
      <w:pPr>
        <w:pStyle w:val="Normal"/>
        <w:ind w:firstLine="288"/>
        <w:rPr/>
      </w:pPr>
      <w:r>
        <w:rPr/>
        <w:t>Kee azonban nem látja, hogy mint szimbolikus akció, ez a bevezető exorcizmus elkezdi közelebbről meghatározni annak az apokaliptikus küzdelemnek a politikai földrajzát, amely a pusztában kezdődött (1,12-13). A zsinagógai démon az írástudói kar megszemélyesítője, amelynek a „hatalma” (?:) alapozza meg/támasztja alá (undergirds) az uralkodó zsidó társadalmi rendet. A démonűzés az összeütközés aktusát reprezentálja abban a mítosz-háborúban, amelyben Jézus a maga alternatív hatalmát hangsúlyozza. Csak ez az értelmezés képes megmagyarázni, miért a démonűzés a vita tárgya később, az írástudók Jézussal szembeni ellentámadása idején (alább, 4F, 1).</w:t>
      </w:r>
    </w:p>
    <w:p>
      <w:pPr>
        <w:pStyle w:val="Normal"/>
        <w:ind w:firstLine="288"/>
        <w:rPr/>
      </w:pPr>
      <w:r>
        <w:rPr/>
        <w:t xml:space="preserve">A démonűzés egyike Jézus messiási küldetése központi jellegzetességeinek (1,39; 3,11), és ő tovább fogja adni ezt a hivatást követőinek (3,15; 6,7). Ez (a démonűzés) a fő hordozója a hatalmak (és földi kegyenceik) és Jézus (mint Isten országának követe) közötti apokaliptikus mítoszharc kifejezésének. Jóllehet a történetben Jézus identitása rejtve van a főszereplők (pl. a tanítványok) elől, a démonok pontosan tudják, ki ő. Világosan megértve azt a politikai fenyegetést, amelyet ő jelent a status quo számára, azért küzdenek, hogy „megnevezzék” (vagyis ellenőrzésük alá vonják) őt (1,34; 3,11-12). Ez az apokaliptikus dráma a Belzebúb-vitában éri majd el hevességének csúcsponját (3,22 skk), amikor is az írástudói tekintélyek ellentámadást indítanak a mítoszok háborújában, és tovább fokozódik, amikor Jézusnak sikerül visszájára fordítania a fegyvereket, és kiszednie egy démonból </w:t>
      </w:r>
      <w:r>
        <w:rPr>
          <w:i/>
          <w:iCs/>
        </w:rPr>
        <w:t>annak</w:t>
      </w:r>
      <w:r>
        <w:rPr/>
        <w:t xml:space="preserve"> a nevét (5,9; alább, 6B). Márk így alapozza meg az exorcizmus mint szimbolikus akció politikai jellegét. Noha a két későbbi exorcizmus-történet (7,24 skk; 9,14 skk) némileg eltérő hangsúlyt kap, azok is a hatalmi struktúrákkal és a társadalmi elidegenedéssel kapcsolatosak. Az elsőben a szimbolikus akció valódi tárgya a zsidók és a pogányok közötti mély szakadék (alább, 6D, 3), a másodikban a gyötrelmes küzdelem az Isten országa új rendjébe vetett hitért (alább, 8E, 3).</w:t>
      </w:r>
    </w:p>
    <w:p>
      <w:pPr>
        <w:pStyle w:val="Normal"/>
        <w:ind w:firstLine="288"/>
        <w:rPr/>
      </w:pPr>
      <w:r>
        <w:rPr/>
      </w:r>
    </w:p>
    <w:p>
      <w:pPr>
        <w:pStyle w:val="Normal"/>
        <w:ind w:firstLine="288"/>
        <w:rPr/>
      </w:pPr>
      <w:r>
        <w:rPr/>
      </w:r>
    </w:p>
    <w:p>
      <w:pPr>
        <w:pStyle w:val="Normal"/>
        <w:rPr>
          <w:b/>
          <w:b/>
          <w:bCs/>
        </w:rPr>
      </w:pPr>
      <w:r>
        <w:rPr>
          <w:b/>
          <w:bCs/>
        </w:rPr>
        <w:t>2. Az egészség és a szimbolikus rend: Jézus, a gyógyító</w:t>
      </w:r>
    </w:p>
    <w:p>
      <w:pPr>
        <w:pStyle w:val="Normal"/>
        <w:ind w:firstLine="288"/>
        <w:rPr/>
      </w:pPr>
      <w:r>
        <w:rPr/>
      </w:r>
    </w:p>
    <w:p>
      <w:pPr>
        <w:pStyle w:val="Normal"/>
        <w:ind w:firstLine="288"/>
        <w:rPr/>
      </w:pPr>
      <w:r>
        <w:rPr/>
        <w:t xml:space="preserve">Bevezető démonűzésének nyomában Jézus elkezdi gyógyító szolgálatát, ami másik fő kifejeződése szimbolikus cselekvésének (1,30 skk). Megjegyezzük, hogy az első gyógyítás nem nyilvánosan zajlik, s a nyilvános gyógyítás csak a szombat elmúltával kezdődik (ezt jelzi az emphatikus terjengősség: „beesteledvén, napnyugta </w:t>
      </w:r>
      <w:r>
        <w:rPr>
          <w:i/>
          <w:iCs/>
        </w:rPr>
        <w:t>után</w:t>
      </w:r>
      <w:r>
        <w:rPr/>
        <w:t>”, 1,32). Márk ezennel bennfoglaltan bevezet egy olyan cselekményi bonyodalmat, amely a szombati gyógyítás körüli vitával kapcsolatos, ami (ti. a szombati gyógyítás) nemsokára szörnyű következményekkel jár. Jézus gyógyítói küldetése így – démonűző küldetéséhez hasonlóan – kezdettől fogva összekapcsolódik azzal, hogy összeütközésbe kerül az uralkodó szimbolikus renddel.</w:t>
      </w:r>
    </w:p>
    <w:p>
      <w:pPr>
        <w:pStyle w:val="Normal"/>
        <w:ind w:firstLine="288"/>
        <w:rPr/>
      </w:pPr>
      <w:r>
        <w:rPr/>
        <w:t>A rövid beszámoló Péter anyósáról (1,30-31) (?:) sets in place azt a paradigmatikus cselekményi sémát, amelyhez majd minden következő gyógyítási epizód alkalmazkodni fog:</w:t>
      </w:r>
    </w:p>
    <w:p>
      <w:pPr>
        <w:pStyle w:val="Normal"/>
        <w:rPr/>
      </w:pPr>
      <w:r>
        <w:rPr/>
        <w:t>1. A beteget Jézus figyelmébe ajánlják (gyakran barátok/rokonok közvetítésével, mint itt is).</w:t>
      </w:r>
    </w:p>
    <w:p>
      <w:pPr>
        <w:pStyle w:val="Normal"/>
        <w:rPr/>
      </w:pPr>
      <w:r>
        <w:rPr/>
        <w:t>2. Jézus találkozik a beteggel (olykor az első dialógussal).</w:t>
      </w:r>
    </w:p>
    <w:p>
      <w:pPr>
        <w:pStyle w:val="Normal"/>
        <w:rPr/>
      </w:pPr>
      <w:r>
        <w:rPr/>
        <w:t>3. Jézus válaszol (érintéssel, mint itt, vagy szóval).</w:t>
      </w:r>
    </w:p>
    <w:p>
      <w:pPr>
        <w:pStyle w:val="Normal"/>
        <w:rPr/>
      </w:pPr>
      <w:r>
        <w:rPr/>
        <w:t>4. Hírül adják a gyógyulást (gyakran útmutatások kíséretében).</w:t>
      </w:r>
    </w:p>
    <w:p>
      <w:pPr>
        <w:pStyle w:val="Normal"/>
        <w:ind w:firstLine="288"/>
        <w:rPr/>
      </w:pPr>
      <w:r>
        <w:rPr/>
        <w:t>Ezt a házi történetet követi az első a Jézus gyógyításaira és démonűzéseire vonatkozó számos márki összefoglaló közül (ld. pl. a „generatív varratokat” a 3,7-13a-ban és a 6,5-7-ben). Ezeknek az összefoglalásoknak az a funkciójuk, hogy kifejezzék Jézus együttérzését a szegény és szenvedő tömegek iránt.</w:t>
      </w:r>
    </w:p>
    <w:p>
      <w:pPr>
        <w:pStyle w:val="Normal"/>
        <w:ind w:firstLine="288"/>
        <w:rPr/>
      </w:pPr>
      <w:r>
        <w:rPr/>
        <w:t>Ahhoz, hogy megértsük ezeknek a történeteknek a szimbolikus dimenzióját, először meg kell ismernünk társadalmi-gazdasági jellegüket. Jézus a kezdet kezdetétől megtapasztalja a szűkölködő tömegek folytonos nyomását; az 1,33-ban Márk ismét a semita hiperbolát alkalmazza: „az egész város összegyűlt az ajtó előtt”. A béna meggyógyításának társadalmi körülményeit például a keserű szegénység jellemzi (2,1 skk), akárcsak a vérfolyásos asszony történetében (5,25 skk). (?:)........</w:t>
      </w:r>
    </w:p>
    <w:p>
      <w:pPr>
        <w:pStyle w:val="Normal"/>
        <w:ind w:firstLine="288"/>
        <w:rPr/>
      </w:pPr>
      <w:r>
        <w:rPr/>
        <w:t>Márk elbeszélés-világának ezekben az aspektusaiban nem láthatunk mást, mint az ő társadalmi realitásának közvetlen tükröződését. A helyzet gazdasági és politikai rosszabbodása, különösen a római-zsidó háború felfordulását megelőző évtizedben, a palesztinai népesség jelentős hányadát fosztotta meg birtokától, különösen Galilea sűrűn lakott vidéki térségeiben. A betegség és a fizikai gyengeség elszakíthatatlan része volt a szegénység (?:) körének (ez a jelenség még ma is érvényes a modern orvostudomány megszületés ellenére). A napszámosok számára a betegség munkanélküliséget és azonnali elszegényedést jelent. A „tömegek” (</w:t>
      </w:r>
      <w:r>
        <w:rPr>
          <w:i/>
          <w:iCs/>
        </w:rPr>
        <w:t>okhlos</w:t>
      </w:r>
      <w:r>
        <w:rPr/>
        <w:t>) alkotják a történet hátterét, és (a történet) társadalmi elhelyezésének nagyobbik aspektusát reprezentálják. Akkor fogom megmagyarázni ennek a fogalomnak a jellegét, amikor fölbukkan az elbeszélésben (2,4; alább, C, 3).</w:t>
      </w:r>
    </w:p>
    <w:p>
      <w:pPr>
        <w:pStyle w:val="Normal"/>
        <w:ind w:firstLine="288"/>
        <w:rPr/>
      </w:pPr>
      <w:r>
        <w:rPr/>
        <w:t>Theissen odáig megy, hogy azt mondja: itt világos társadalmi-gazdasági (?:) elfogultság/előítélet jelentkezik az evangéliumi csoda-hagyományban: „Itt a csodákba vetett hit a nyomor sajátos helyzeteire, a megszállottságra, a kórságra, az éhségre, a sikertelenségre és a veszélyre koncentrálódik, más szavakkal olyan helyzetekre, amelyek keményen hatnak minden társadalmi csoportban... Ezeknek a történeteknek a (?:) népies jellege abban áll, hogy (?:) bennük olyan emberek fejezik ki reményeiket, akiknek a társadalmi és gazdasági pozíciója nem tesz lehetővé más (?:) megnyilvánulási alkalmat... Számomra úgy tűnik, hogy nehezen tagadható az őskeresztény csodatörténetek bizonyos fokú osztály-korrelációja” (1983, 252). (?: Márk? Theissen?) tehát úgy ábrázolja Jézus gyógyító szolgálatát mint ama harcának lényegi részét, hogy konkrét felszabadulást vigyen a palesztinai társadalom elnyomott és marginális rétegének.</w:t>
      </w:r>
    </w:p>
    <w:p>
      <w:pPr>
        <w:pStyle w:val="Normal"/>
        <w:ind w:firstLine="288"/>
        <w:rPr/>
      </w:pPr>
      <w:r>
        <w:rPr/>
        <w:t>Felszabadulást – de mitől? Az 1,34-ben használt görög ige (</w:t>
      </w:r>
      <w:r>
        <w:rPr>
          <w:i/>
          <w:iCs/>
        </w:rPr>
        <w:t>therapeuó</w:t>
      </w:r>
      <w:r>
        <w:rPr/>
        <w:t>, amiből a mi „terápia” fogalmunk is ered) klasszikus jelentése „orvosilag kezelni”. Ez magában foglalja, hogy Jézus konvencionális értelemben gyógyított? Mielőtt elhamarkodottan erre következtetnénk, tekintetbe kell vennünk néhány kereszt-kulturális dolgot. (?:) Hogy ezzel kezdjük, J. Pilch legújabban (?:) bevonta az orvosi antropológia felismeréseit (?:) ezekkel az epizódokkal kapcsolatosan, különbséget téve a betegség társadalmi jelentésének két megközelítése között: „Az népi orvoslás a betegség kulturálisan létrehozott okaira helyezi az elsődleges hangsúlyt... A biológiai orvoslás ezzel szemben a biológiai tünetekre és kórokozókra helyezi az elsődleges nyomatékot... A kór (?: ez esetben?) olyan biomedikális szemszögből származik, amely az abnormalitásokat az organikus rendszer struktúrájában és/vagy működésében látja. Ezek kórokozó állapotok, függetlenül attól, hogy kulturálisan felismerik-e őket vagy sem. A kór egyéneket támad meg, és csak egyéneket fenyeget. A betegség viszont szociokulturális szemszögből nézett jelenség, amely bizonyos társadalmilag lekicsinyelt állapotok személyes észlelésével és tapasztalásával függ össze, beleértve a kórságot is, de nem csupán erre korlátozódik. A betegség elkerülhetetlenül megtámad másokat is: a szignifikáns másikat, a családot, a szomszédságot, a falut... Az Ószövetségben lepraként leírt "betegség" (?:) egyszerűen egyáltalán nem lepra biomedikális szemszögből. De szociokulturális perspektívából – és a Biblia mindig ebből a szemszögből tudósít – ez a leprának nevezett állapot a közösség integritását és szentségét fenyegeti, és el kell távolítani a közösségből” (1985, 142).</w:t>
      </w:r>
    </w:p>
    <w:p>
      <w:pPr>
        <w:pStyle w:val="Normal"/>
        <w:ind w:firstLine="288"/>
        <w:rPr/>
      </w:pPr>
      <w:r>
        <w:rPr/>
        <w:t>Pilch még tovább megy, hogy kimutassa: a betegség meghatározásának és kezelésének társadalmi folyamatai alkotják az adott kultúra (?:) „egészségügyi rendszerét”. Ez a rendszer a „hivatásos gyógyítói” szektorból, a nem hivatásosak normális megelőző és diagnosztikai intézkedéseiből és a betegség uralkodó ideológiáiból áll.</w:t>
      </w:r>
    </w:p>
    <w:p>
      <w:pPr>
        <w:pStyle w:val="Normal"/>
        <w:ind w:firstLine="288"/>
        <w:rPr/>
      </w:pPr>
      <w:r>
        <w:rPr/>
        <w:t>A vidéki Palesztina egészségügyi rendszerének kontextusában Pilch erre a következtetésre jut: „Jézus és a korszak minden gyógyítója csak betegségeket (?:) érzékelhetett, kórokat nem... (?:) vegyük észre minden gyógyítási esetben a tünetek majdnem totális semmibevételét (amelyek nagyon fontosak a kór szempontjából). (?:) Ehelyett állandó vonatkozás áll fönn az értelemmel (?: a gyógyítás értelmével?)... Jézus tevékenységét (?:) „kívülállóként” legjobban gyógyításként lehet leírni, és nem kezelésként. Ő társadalmi értelmet ad azoknak az életproblémáknak, amelyek a betegségből fakadnak” (uo. 149).</w:t>
      </w:r>
    </w:p>
    <w:p>
      <w:pPr>
        <w:pStyle w:val="Normal"/>
        <w:ind w:firstLine="288"/>
        <w:rPr/>
      </w:pPr>
      <w:r>
        <w:rPr/>
        <w:t>Márk minden nagyobb gyógyítási epizódja, kezdve az 1,41 skk-val, ezt a tézist demonstrálja. A júdaizmus szimbolikus rendjében a betegséget a tisztátalansággal vagy a bűnnel kapcsolták össze, olyan állapottal, amely kizárást jelent a teljes népközösségi státusból.</w:t>
      </w:r>
    </w:p>
    <w:p>
      <w:pPr>
        <w:pStyle w:val="Normal"/>
        <w:ind w:firstLine="288"/>
        <w:rPr/>
      </w:pPr>
      <w:r>
        <w:rPr/>
        <w:t>Az olvasó ezen a ponton a szocio-szimbolikus rendszerre vonatkozó korábbi fejtegetésemhez folyamodhat (fönt, 2E, 1), hogy jobban megértse a testi és a társadalmi egészség közötti kölcsönös összefüggést. Amint Douglas emlékeztet rá minket: „A fizikai testnek csak olyan rendszerként lehet egyetemes értelme/jelentése, amely megfelel a társadalmi rendszernek, kifejezve (?:) azt mint (?:) rendszert. (?:) Természeténél fogva a részeknek az egészhez való viszonyát szimbolizálja. A természetes szimbólumok képesek kifejezni az egyén viszonyát a maga társadalmához (?:) azon az általános rendszerszinten” (1973, 112).</w:t>
      </w:r>
    </w:p>
    <w:p>
      <w:pPr>
        <w:pStyle w:val="Normal"/>
        <w:ind w:firstLine="288"/>
        <w:rPr/>
      </w:pPr>
      <w:r>
        <w:rPr/>
        <w:t>Az első két gyógyítási epizód, amellyel találkozunk, egyfelől a tisztasági és a vétek-kód, másfelől a testi integritás közötti viszonyt demonstrálja (alább, C).</w:t>
      </w:r>
    </w:p>
    <w:p>
      <w:pPr>
        <w:pStyle w:val="Normal"/>
        <w:ind w:firstLine="288"/>
        <w:rPr/>
      </w:pPr>
      <w:r>
        <w:rPr/>
        <w:t xml:space="preserve">Márk Jézusa mindig arra törekszik, hogy helyreállítsa a </w:t>
      </w:r>
      <w:r>
        <w:rPr>
          <w:i/>
          <w:iCs/>
        </w:rPr>
        <w:t>társadalmi</w:t>
      </w:r>
      <w:r>
        <w:rPr/>
        <w:t xml:space="preserve"> egészséget, amelyet ez a szimbolikus rend megtagadott a betegektől/tisztátalanoktól. Betegeket/tisztátalanokat gyógyító tevékenysége ezért gyakorlatilag felcserélhető azzal, hogy társadalmilag érintkezik velük. Az egyik leprásnak az egészség deklarációját adja (1,41 skk), a másiknak egyszerűen az asztaltársaság szolidaritását (14,3). Mindkét tette dacol a szimbolikus renddel, amely elkülöníti azokat, akik nélkülözik a testi épséget; mindkettő az uralkodó társadalmi határokhoz és osztályakadályokhoz intézett kihívás. Jézus, a gyógyító ezért jelentett fenyegetést a „polgári rend” számára.</w:t>
      </w:r>
    </w:p>
    <w:p>
      <w:pPr>
        <w:pStyle w:val="Normal"/>
        <w:ind w:firstLine="288"/>
        <w:rPr/>
      </w:pPr>
      <w:r>
        <w:rPr/>
      </w:r>
    </w:p>
    <w:p>
      <w:pPr>
        <w:pStyle w:val="Normal"/>
        <w:ind w:firstLine="288"/>
        <w:rPr/>
      </w:pPr>
      <w:r>
        <w:rPr/>
      </w:r>
    </w:p>
    <w:p>
      <w:pPr>
        <w:pStyle w:val="Normal"/>
        <w:rPr>
          <w:b/>
          <w:b/>
          <w:bCs/>
        </w:rPr>
      </w:pPr>
      <w:r>
        <w:rPr>
          <w:b/>
          <w:bCs/>
        </w:rPr>
        <w:t>3. Szimbolikus cselekvés</w:t>
      </w:r>
    </w:p>
    <w:p>
      <w:pPr>
        <w:pStyle w:val="Normal"/>
        <w:ind w:firstLine="288"/>
        <w:rPr/>
      </w:pPr>
      <w:r>
        <w:rPr/>
      </w:r>
    </w:p>
    <w:p>
      <w:pPr>
        <w:pStyle w:val="Normal"/>
        <w:ind w:firstLine="288"/>
        <w:rPr/>
      </w:pPr>
      <w:r>
        <w:rPr/>
        <w:t xml:space="preserve">A fenti kereszt-kulturális és antropológiai megfontolások óva intenek minket attól, hogy azonosítsuk a „csodát” a „természetfelettivel”. Az effajta azonosítás arra a főképpen modern mechanisztikus és technológiai világnézetre épül, amely azonosítja az </w:t>
      </w:r>
      <w:r>
        <w:rPr>
          <w:i/>
          <w:iCs/>
        </w:rPr>
        <w:t>erőt</w:t>
      </w:r>
      <w:r>
        <w:rPr/>
        <w:t xml:space="preserve"> (power) és a természet manipulálásának képességét. Elfelejtjük, hogy a „természetfölötti” beszédmódját nemigen tekintették rendkívülinek az ókorban. Még olyan történészek is, mint Hérodotosz vagy Josephus, rendszeresen hívtak segítségül kozmikus jeleket és csodás, ember-feletti cselekvéseket az általuk elbeszélt események megmagyarázására vagy igazolására. A „mágikus” mutatványok olyan megszokottak voltak, hogy Márk világosan el kíván téríteni minket attól, hogy Jézus művét ilyen fogalmakkal taglaljuk.</w:t>
      </w:r>
    </w:p>
    <w:p>
      <w:pPr>
        <w:pStyle w:val="Normal"/>
        <w:ind w:firstLine="288"/>
        <w:rPr/>
      </w:pPr>
      <w:r>
        <w:rPr/>
        <w:t xml:space="preserve">Ebben a kommentárban mindvégig „szimbolikus cselekvésként” fogom értelmezni Jézus „csodáit”, a démonűzéseket és gyógyításokat. Ez kétségtelenül zavarni fog néhány olvasót, akik azt gondolják majd rólam, hogy ebbe beleértem azt, hogy ezek az események ténylegesen nem történtek meg, hogy Jézus ténylegesen nem gyógyított, vagy űzött ki démonokat. Nem ezt értem szimbolikus cselekvésen. Hasonlóképpen, amikor ezeknek a történeteknek mint szocio-szimbolikus reprezentációknak a speciális jellegzetességeiről vagy narratív elemeiről beszélek, amint azt tettem a zsinagógai exorcizmus esetében, nem azt sugallom, hogy Jézus valójában nem szolgálta az áldozatokat, vagy nem törődött velük. „Szimbolikus cselekvésen” nem olyan cselekvést értek, amely pusztán metaforikus, konkrét, történelmi jellegtől mentes volt. Épp ellenkezőleg: olyan cselekvésekre gondolok, amelyeknek alapvető jelentőségük, csakugyan </w:t>
      </w:r>
      <w:r>
        <w:rPr>
          <w:i/>
          <w:iCs/>
        </w:rPr>
        <w:t>erejük</w:t>
      </w:r>
      <w:r>
        <w:rPr/>
        <w:t xml:space="preserve"> (power) (?:) azt a szimbolikus rendet illetően van, amelyben megtörténnek.</w:t>
      </w:r>
    </w:p>
    <w:p>
      <w:pPr>
        <w:pStyle w:val="Normal"/>
        <w:ind w:firstLine="288"/>
        <w:rPr/>
      </w:pPr>
      <w:r>
        <w:rPr/>
        <w:t xml:space="preserve">Hadd illusztráljam két példával, mire gondolok. Amikor Martin Luther kiszögezte téziseit a wittenbergi kapura, cselekvésének </w:t>
      </w:r>
      <w:r>
        <w:rPr>
          <w:i/>
          <w:iCs/>
        </w:rPr>
        <w:t>jelentése</w:t>
      </w:r>
      <w:r>
        <w:rPr/>
        <w:t xml:space="preserve"> messze túlnőtt részeinek összességén. Szó szerint véve ez az aktus abban állt, hogy egy szerzetes elhelyezett egy írást egy kapun; de ez nem akármilyen írás volt egy akármilyen kapun, és a történelem (?:) bizonyíthatja, hogy nem akármilyen szerzetes volt. Ez az erőteljes szimbolikus ellenállási cselekvés (?:) ..... , a későbbi evangélikus egyház „etiológiai mítoszává” válván. Valódi történelmi jelentőségét mégis csupán a katolikus egyház akkori domináns formájában működő erők (forces) szocio-politikai alakzatának fogalmaival lehet megfelelően megérteni, amelyeket (erőket) az eltérő véleményen lévő Luther célba vett.</w:t>
      </w:r>
    </w:p>
    <w:p>
      <w:pPr>
        <w:pStyle w:val="Normal"/>
        <w:ind w:firstLine="288"/>
        <w:rPr/>
      </w:pPr>
      <w:r>
        <w:rPr/>
        <w:t>Vegyük most a szerzetes névrokonát, Martin Luther Kinget. Amikor King a rendőrségi kutyákkal és a vízágyúkkal szemben térdelt és imádkozott, vagy amikor társai a városi buszokkal (?:) szemben vagy (?:) ... ebédeltek, szimbolikus cselekvésben vettek részt. Ezeknek a jelentőségét nem lehetséges úgy értelmezni, hogy figyelmen kívül hagyjuk a szocio-szimbolikus „tér” (ti. a faji megkülönböztetés az USA déli részén) és „kódok” (ti. a diszkriminatív törvény és hagyomány) tényezőit. Ezekben a példákban olyan cselekvéseket láthatunk, amelyeknek a történelmi jellegét nem csökkentette az, hogy „szimbolikusak” voltak. És semmivel sem kevésbé „csodásak” attól, hogy nem természetfölöttiek. „Isteni erejük” nem abban rejlik, hogy manipulálják a természetet, hanem abban, hogy szembesítenek az elnyomás uralkodó rendjével, és hogy tanúskodnak az eltérő lehetőségek mellett.</w:t>
      </w:r>
    </w:p>
    <w:p>
      <w:pPr>
        <w:pStyle w:val="Normal"/>
        <w:ind w:firstLine="288"/>
        <w:rPr/>
      </w:pPr>
      <w:r>
        <w:rPr/>
        <w:t xml:space="preserve">Számos keresztény szentírás-magyarázó – egy „magas krisztológiát” védelmező buzgóságában – ragaszkodik ahhoz, hogy Jézus csodáit csak annak a fogalmaival lehet megérteni, amit „isteni csodatevésnek” nevezhetünk. A bibliai hagyomány nézőpontjából ez meglehetősen ferde logika. A héber gondolkodás számára Jahvét természetszerűleg kinyilatkoztatja a „természetes” világ, vagy természetszerűleg képes beavatkozni abba – elvégre ő </w:t>
      </w:r>
      <w:r>
        <w:rPr>
          <w:i/>
          <w:iCs/>
        </w:rPr>
        <w:t>teremtette</w:t>
      </w:r>
      <w:r>
        <w:rPr/>
        <w:t xml:space="preserve"> ezt a világot. De ez nem szükségképpen „bizonyítéka” Jahve úr voltának. </w:t>
      </w:r>
      <w:r>
        <w:rPr>
          <w:i/>
          <w:iCs/>
        </w:rPr>
        <w:t>Ezt</w:t>
      </w:r>
      <w:r>
        <w:rPr/>
        <w:t xml:space="preserve"> demonstrálja az a mód, ahogyan Jahve felügyeli a nemzetek és népek felemelkedését és bukását, különösképpen Izraelét. A kivonulás-történet „csodája” nem a természeti jelenségekben és csapásokban rejlik, hanem a zsidó nép megszabadulásában a fáraók Egyiptomának rabszolgaságából. Másképpen kifejezve, a csodát nem annyira abban kell látni, hogy Jahve szétválasztja a Vörös-tengert (amely már „elismeri” az ő úr voltát), hanem abban, hogy legyőzi az egyiptomi katonai gépezetet (amely </w:t>
      </w:r>
      <w:r>
        <w:rPr>
          <w:i/>
          <w:iCs/>
        </w:rPr>
        <w:t xml:space="preserve">nem </w:t>
      </w:r>
      <w:r>
        <w:rPr/>
        <w:t>ismeri el azt).</w:t>
      </w:r>
    </w:p>
    <w:p>
      <w:pPr>
        <w:pStyle w:val="Normal"/>
        <w:ind w:firstLine="288"/>
        <w:rPr/>
      </w:pPr>
      <w:r>
        <w:rPr/>
        <w:t xml:space="preserve">Ha fenntartás nélkül megengedjük is, hogy Jézus „természetfölötti” erővel cselekedett, a társadalom-antropológusok el fogják mondani nekünk, hogy az effajta képesség jelentése és hathatóssága </w:t>
      </w:r>
      <w:r>
        <w:rPr>
          <w:i/>
          <w:iCs/>
        </w:rPr>
        <w:t>mindazonáltal</w:t>
      </w:r>
      <w:r>
        <w:rPr/>
        <w:t xml:space="preserve"> társadalmilag meghatározott: „A varázslás a kölcsönös kényszerítés eszköze, amely csak akkor működik, ha közös megegyezés tartja fenn a rendszert. A varázslással gyógyító orvos hiába ruház föl egy fétist mágikus erővel a maga karizmájának (?:) kizárólagos/puszta hatalmával. A mágia annak a rendszernek a legitimitásából meríti hathatósságát, amelyben az effajta kommunikációt gyakorolják. Hasonlóan a magasfeszültségű vezetékek érintésétől óvó figyelmeztetésekhez, a kommunikáció médiumait védi. Mihelyt az egyetértés kiesik az (?:) ellenőrző rendszerből, a vezetők elveszítik hitelességüket, és így (?: ennélfogva) mágiájuk is” (Douglas, 1973, 178).</w:t>
      </w:r>
    </w:p>
    <w:p>
      <w:pPr>
        <w:pStyle w:val="Normal"/>
        <w:ind w:firstLine="288"/>
        <w:rPr/>
      </w:pPr>
      <w:r>
        <w:rPr/>
        <w:t xml:space="preserve">Jézus szolgálatában is látjuk ezeket a korlátozásokat. Márk az „erő” működését Jézus cselekvésének </w:t>
      </w:r>
      <w:r>
        <w:rPr>
          <w:i/>
          <w:iCs/>
        </w:rPr>
        <w:t>tárgyaiban</w:t>
      </w:r>
      <w:r>
        <w:rPr/>
        <w:t xml:space="preserve"> helyezi el: a zsidó asszony (5,34), a pogány asszony (7,29) és a vak koldus (10,52) is </w:t>
      </w:r>
      <w:r>
        <w:rPr>
          <w:i/>
          <w:iCs/>
        </w:rPr>
        <w:t>saját</w:t>
      </w:r>
      <w:r>
        <w:rPr/>
        <w:t xml:space="preserve"> kezdeményezése és cselekvése, vagy „hite” következtében lesz egészséges. Megfordítva, a „hitetlenség” radikálisan száműzi mind Jézus (6,5), mind tanítványai (9,18-19) gyógyító és démonűző erejét.</w:t>
      </w:r>
    </w:p>
    <w:p>
      <w:pPr>
        <w:pStyle w:val="Normal"/>
        <w:ind w:firstLine="288"/>
        <w:rPr/>
      </w:pPr>
      <w:r>
        <w:rPr/>
        <w:t xml:space="preserve">Összefoglalva, Jézus szimbolikus aktusai nem azért voltak hatékonyak, mivel dacoltak a természet törvényeivel, hanem mivel dacoltak a társadalmi lét igazi struktúráival. Douglas fogalmát használva, gyógyítása és démonűzése arra szolgált, hogy (?:) „megdolgozza” az uralkodó társadalmi rendet, leleplezve azt, ahogyan az arra szolgált, hogy igazolja a konkrét társadalmi viszonyokat. Amennyiben ez a rend dehumanizálta az életet, Jézus szembeszegült vele és dacolt struktúráival: </w:t>
      </w:r>
      <w:r>
        <w:rPr>
          <w:i/>
          <w:iCs/>
        </w:rPr>
        <w:t>ezért</w:t>
      </w:r>
      <w:r>
        <w:rPr/>
        <w:t xml:space="preserve"> nem fogadták el egyetemesen a „csodáit”; az uralkodó rendben elfoglalt státusától függően tartotta azokat ki-ki társadalmilag deviánsnak (vagy ami rosszabb, eretneknek) vagy felszabadítónak.</w:t>
      </w:r>
    </w:p>
    <w:p>
      <w:pPr>
        <w:pStyle w:val="Normal"/>
        <w:ind w:firstLine="288"/>
        <w:rPr/>
      </w:pPr>
      <w:r>
        <w:rPr/>
        <w:t>Létezik egy másik hermeneutikai szempont is ezeknek a történeteknek mint szimbolikus cselekvéseknek az olvasásához; ez a mi modern betegség-definíciónkkal kapcsolatos. Még az olyan túlnyomóan biológiai orvoslású kultúrákban is, mint a miénk, még mindig</w:t>
      </w:r>
      <w:r>
        <w:rPr>
          <w:i/>
          <w:iCs/>
        </w:rPr>
        <w:t xml:space="preserve"> társadalmilag</w:t>
      </w:r>
      <w:r>
        <w:rPr/>
        <w:t xml:space="preserve"> meghatározott, mi az, ami „egészséges”. Az AIDS-szel kapcsolatos legfrissebb vita demonstrálja a népi mítosz és a politikai járványtan szívósságát korunk egészségügyi rendszerében. Még jobb példa, amely közvetlenül érinti Márk-értelmezésünket, az a kihívás, amelyet fejlett társadalmakban a független életmódért küzdő kortárs mozgalmak intéznek a fizikai és mentális „gyengeség” hagyományos meghatározásaihoz. Tolószékhez kötött emberek például ragaszkodnak az egyenlő társadalmi (?:) megközelíthetőséghez, és leszólják azokat a paternalista és elnyomó társadalmi eljárásokat, amelyek függőségben és elszigeteltségben tartják őket. A süketek közösségének sok tagja hasonlóképpen ragaszkodik ahhoz, hogy páratlan kultúrájukat, amely a jelbeszéd körül összpontosul, ugyanúgy tiszteljék és kezeljék, mint bármelyik verbális jelrendszert.</w:t>
      </w:r>
    </w:p>
    <w:p>
      <w:pPr>
        <w:pStyle w:val="Normal"/>
        <w:ind w:firstLine="288"/>
        <w:rPr/>
      </w:pPr>
      <w:r>
        <w:rPr/>
        <w:t xml:space="preserve">Más szavakkal, ma sokan vannak, akik egyszerűen nem hiszik el, hogy szabadságuk attól függ, képesek-e beszélni vagy járni. Ragaszkodnak ahhoz a jogukhoz, hogy teljesen emberi és „egészséges” életet éljenek abban a társadalomban, amely változatlanul „hátrányos helyzetűnek” definiálja őket csak azért, mert mások. (?:) A nem-fizikailag munkaképtelen/rokkant olvasóknak tudatában kell lenniük azoknak az előítéleteknek, amelyeket öntudatlanul beleviszünk a „gyógyításról” szóló bibliai elbeszélésekbe. Minden olyan értelmezés, amely az „egészség” </w:t>
      </w:r>
      <w:r>
        <w:rPr>
          <w:i/>
          <w:iCs/>
        </w:rPr>
        <w:t>biológiai orvoslás</w:t>
      </w:r>
      <w:r>
        <w:rPr/>
        <w:t xml:space="preserve"> alapján álló definícióját hangsúlyozza, nyilvánvalóan kizárja a fizikailag munkaképteleneket/rokkantakat a Jó Hírből. Ha azonban a betegség és a gyógyítás tágabb, társadalmi-szimbolikus jelentésére összpontosítunk, akkor ezek a történetek valamennyiünket egyformán érintenek. Hiszen Márk evangéliumában a tanítványság valódi akadályainak semmi közük a fizikai leromláshoz, hanem a spirituális és ideológiai zavarral állnak összefüggésben: „Van szemetek, és nem láttok? Van fületek, és nem hallotok?” (8,18).</w:t>
      </w:r>
    </w:p>
    <w:p>
      <w:pPr>
        <w:pStyle w:val="Normal"/>
        <w:ind w:firstLine="288"/>
        <w:rPr/>
      </w:pPr>
      <w:r>
        <w:rPr/>
        <w:t xml:space="preserve">Mindez nem hat azokra, akik (?:) szeretnék (would) demitologizálni Jézus gyógyításait és démonűzéseit. De azokra a konzervatív magyarázókra sem, akik úgy támadják a demitologizálást, hogy a csodák betű szerinti magyarázatát védelmezik. A probléma abban áll, hogy ennek a vitának mindkét oldala „vakon elfogadja a biológiai orvoslást mint a realitás egyetlen legitim szemléletét”: „(?:) Ebből indulva ki, az effajta tanulmányok arra törekszenek, hogy a biológiai orvoslás fogalmaival vizsgálják meg a bibliai eseményeket, vagy megmagyarázzák, miért lehetséges vagy nem lehetséges ez (?: a vizsgálat) a biológiai orvoslás elveinek alapján. Mindazonáltal az orvosi antropológia fölfedezte, hogy (?:) az orvoslásban használt </w:t>
      </w:r>
      <w:r>
        <w:rPr>
          <w:i/>
          <w:iCs/>
        </w:rPr>
        <w:t>materia medicá</w:t>
      </w:r>
      <w:r>
        <w:rPr/>
        <w:t>-t gyakran inkább a szituációval fennálló analógia miatt vagy más szimbolikus kulturális indítékból választják, mintsem a vegyi összetevők és egy mikroba közötti interakció okán. De amint az antropológusok rámutatnak, hatékonyságuk épp olyan valóságos” (Pilch, 1985, 149).</w:t>
      </w:r>
    </w:p>
    <w:p>
      <w:pPr>
        <w:pStyle w:val="Normal"/>
        <w:ind w:firstLine="288"/>
        <w:rPr/>
      </w:pPr>
      <w:r>
        <w:rPr/>
        <w:t>Összegezve, az én irodalomszociológiai közeledésem Márk gyógyítási és démonűzési történeteihez számításba veszi mind a társadalmi, mind a kulturális dimenziót; ügyel arra, milyen diszkurzív funkciót tölt be egy-egy epizód a szerző narratív stratégiájában: az elnyomó szimbolikus rendszernek címzett szimbolikus cselekvés funkcióját. Ez mindenki számára megnyitja és fenntartja a szöveghez hozzáférés lehetőségét, és azt is megmagyarázza, hogy Márk Jézusa miért jelent akkora fenyegetést a status quo sáfárai számára.</w:t>
      </w:r>
    </w:p>
    <w:p>
      <w:pPr>
        <w:pStyle w:val="Normal"/>
        <w:ind w:firstLine="288"/>
        <w:rPr/>
      </w:pPr>
      <w:r>
        <w:rPr/>
      </w:r>
    </w:p>
    <w:p>
      <w:pPr>
        <w:pStyle w:val="Normal"/>
        <w:ind w:firstLine="288"/>
        <w:rPr/>
      </w:pPr>
      <w:r>
        <w:rPr/>
      </w:r>
    </w:p>
    <w:p>
      <w:pPr>
        <w:pStyle w:val="Normal"/>
        <w:rPr>
          <w:b/>
          <w:b/>
          <w:bCs/>
        </w:rPr>
      </w:pPr>
      <w:r>
        <w:rPr>
          <w:b/>
          <w:bCs/>
        </w:rPr>
        <w:t>4. A szimbolikus tér: narratív helyzet  és társadalmi szféra</w:t>
      </w:r>
    </w:p>
    <w:p>
      <w:pPr>
        <w:pStyle w:val="Normal"/>
        <w:ind w:firstLine="288"/>
        <w:rPr/>
      </w:pPr>
      <w:r>
        <w:rPr/>
      </w:r>
    </w:p>
    <w:p>
      <w:pPr>
        <w:pStyle w:val="Normal"/>
        <w:ind w:firstLine="288"/>
        <w:rPr/>
      </w:pPr>
      <w:r>
        <w:rPr/>
        <w:t xml:space="preserve">Az 1,21-38-ban Márk  egy „tipikus” 24 órás időkeret fikciójának felhasználásával rajzolja meg Jézus szolgálatának „mikrokozmikus” portréját. Szombaton kezdi (1,21), áthalad a naplementén (1,32), és továbbmegy a következő nap kora reggeléig (1,35), majd ismétlő összefoglaló beszámolóval fejezi be a szakaszt (1,39). Ez a szinopszis nemcsak azt mondja el nekünk, </w:t>
      </w:r>
      <w:r>
        <w:rPr>
          <w:i/>
          <w:iCs/>
        </w:rPr>
        <w:t>mit</w:t>
      </w:r>
      <w:r>
        <w:rPr/>
        <w:t xml:space="preserve"> csinál Jézus (gyógyít, prédikál és démonokat űz ki), hanem azt is, </w:t>
      </w:r>
      <w:r>
        <w:rPr>
          <w:i/>
          <w:iCs/>
        </w:rPr>
        <w:t>hol</w:t>
      </w:r>
      <w:r>
        <w:rPr/>
        <w:t xml:space="preserve"> csinálja azt. És tény, hogy a 14,11 ssk-beli passió-elbeszélést megelőzően Márk sokkal inkább törődik a narratív helyzetek társadalmi szimbolikájával, mint a koherens mozgással térben és időben.</w:t>
      </w:r>
    </w:p>
    <w:p>
      <w:pPr>
        <w:pStyle w:val="Normal"/>
        <w:ind w:firstLine="288"/>
        <w:rPr/>
      </w:pPr>
      <w:r>
        <w:rPr/>
        <w:t>Megfigyeltem ezt a prológusban, és itt ismét látom. Például ebben a 24 órás periódusban Jézus egy kafarnaumi zsinagógából egy házba (1,29), majd egy meghatározatlan pusztai helyre megy (1,35). Később hasonlóképpen úgy rajzolja meg Jézust, mint aki a zsinagógából (3,1) a tó (3,7), majd egy hegy (3,13) felé mozog, aztán hazamegy (3,20), s végül ismét vissza a tóhoz (4,1); olyan utazás ez, amelyre nézve Márk (??:) gives us no sense of the passage of time. Ha ez találomra történő mozgásnak látszik is számunkra, mindamellett szimbolikus kulcskoordináták katalógusát jelenti. Márk azt kívánja, hogy ezeket vegyük észre és értékeljük.</w:t>
      </w:r>
    </w:p>
    <w:p>
      <w:pPr>
        <w:pStyle w:val="Normal"/>
        <w:ind w:firstLine="288"/>
        <w:rPr/>
      </w:pPr>
      <w:r>
        <w:rPr/>
        <w:t xml:space="preserve">Először is azt kell megfigyelnünk, hogy létezik a nyilvános és a magános közötti dialektika Jézus mozgásában, (?:) miközben (with) az előbbi következetesen nyomást gyakorol az utóbbira. A zsinagógai démonűzés azzal végződött (1,28), hogy Jézus hirtelen „hírnévre” tett szert (a kifejezés szó szerint azt jelenti, „a vele kapcsolatos hallomás”, vagyis a mende-mondák és híresztelések, </w:t>
      </w:r>
      <w:r>
        <w:rPr>
          <w:i/>
          <w:iCs/>
        </w:rPr>
        <w:t>hé akoé autou</w:t>
      </w:r>
      <w:r>
        <w:rPr/>
        <w:t>). Márk Jézus két visszavonulási kísérletét mondja el nekünk. Először tanítványainak családi házában keresi az egyedüllétet (1,29), de a tömeg itt hamarosan megtalálja (1,32). Ismét a magányosságot keresi, ezúttal a pusztában; de még itt is rátalálnak (1,37). De Jézus minden esetben (?:) válaszol az igényre, (?:) amint ez tükröződik abban kijelentésében, hogy körbe fogja járni a vidéket (1,38).</w:t>
      </w:r>
    </w:p>
    <w:p>
      <w:pPr>
        <w:pStyle w:val="Normal"/>
        <w:ind w:firstLine="288"/>
        <w:rPr/>
      </w:pPr>
      <w:r>
        <w:rPr/>
        <w:t>Az összefoglaló szakasz így Jézus földrajzi befolyási szférájának megállapításával kezdődik, és az ebben a szférában végzett szolgálatával végződik:</w:t>
      </w:r>
    </w:p>
    <w:p>
      <w:pPr>
        <w:pStyle w:val="Normal"/>
        <w:rPr/>
      </w:pPr>
      <w:r>
        <w:rPr/>
        <w:t xml:space="preserve">– </w:t>
      </w:r>
      <w:r>
        <w:rPr/>
        <w:t>híre elterjed Galilea egész környező régiójában (</w:t>
      </w:r>
      <w:r>
        <w:rPr>
          <w:i/>
          <w:iCs/>
        </w:rPr>
        <w:t>eis holén tén perikhóron tés Galilaias:</w:t>
      </w:r>
      <w:r>
        <w:rPr/>
        <w:t xml:space="preserve"> 1,28);</w:t>
      </w:r>
    </w:p>
    <w:p>
      <w:pPr>
        <w:pStyle w:val="Normal"/>
        <w:rPr/>
      </w:pPr>
      <w:r>
        <w:rPr/>
        <w:t xml:space="preserve">– </w:t>
      </w:r>
      <w:r>
        <w:rPr/>
        <w:t>keresztülment „egész Galileán” (</w:t>
      </w:r>
      <w:r>
        <w:rPr>
          <w:i/>
          <w:iCs/>
        </w:rPr>
        <w:t>eis holén tén Galilaian</w:t>
      </w:r>
      <w:r>
        <w:rPr/>
        <w:t>), és prédikált (1,39).</w:t>
      </w:r>
    </w:p>
    <w:p>
      <w:pPr>
        <w:pStyle w:val="Normal"/>
        <w:ind w:firstLine="288"/>
        <w:rPr/>
      </w:pPr>
      <w:r>
        <w:rPr/>
        <w:t>Ez a nyilvános-magános dialektika Jézus elfogalaltság-visszavonulás stratégiáját, amely a kafarnaumi kampány számos más pontján is tükröződik:</w:t>
      </w:r>
    </w:p>
    <w:p>
      <w:pPr>
        <w:pStyle w:val="Normal"/>
        <w:rPr/>
      </w:pPr>
      <w:r>
        <w:rPr/>
      </w:r>
    </w:p>
    <w:p>
      <w:pPr>
        <w:pStyle w:val="Normal"/>
        <w:rPr>
          <w:i/>
          <w:i/>
          <w:iCs/>
        </w:rPr>
      </w:pPr>
      <w:r>
        <w:rPr>
          <w:i/>
          <w:iCs/>
        </w:rPr>
        <w:t>elfoglaltság</w:t>
        <w:tab/>
        <w:tab/>
        <w:tab/>
        <w:t>visszavonulás</w:t>
      </w:r>
    </w:p>
    <w:p>
      <w:pPr>
        <w:pStyle w:val="Normal"/>
        <w:rPr/>
      </w:pPr>
      <w:r>
        <w:rPr/>
      </w:r>
    </w:p>
    <w:p>
      <w:pPr>
        <w:pStyle w:val="Normal"/>
        <w:rPr/>
      </w:pPr>
      <w:r>
        <w:rPr/>
        <w:t>a leprás meggyógyítása</w:t>
        <w:tab/>
        <w:t xml:space="preserve">    &gt;</w:t>
        <w:tab/>
        <w:t>képtelen városokba menni, „otthon” találják (1,45–2,1)</w:t>
      </w:r>
    </w:p>
    <w:p>
      <w:pPr>
        <w:pStyle w:val="Normal"/>
        <w:rPr/>
      </w:pPr>
      <w:r>
        <w:rPr/>
      </w:r>
    </w:p>
    <w:p>
      <w:pPr>
        <w:pStyle w:val="Normal"/>
        <w:rPr/>
      </w:pPr>
      <w:r>
        <w:rPr/>
        <w:t>a béna meggyógyítása</w:t>
        <w:tab/>
        <w:t xml:space="preserve">    &gt;</w:t>
        <w:tab/>
        <w:t>tó</w:t>
        <w:tab/>
        <w:t xml:space="preserve"> &gt;</w:t>
        <w:tab/>
        <w:t>ház (2,13-15)</w:t>
      </w:r>
    </w:p>
    <w:p>
      <w:pPr>
        <w:pStyle w:val="Normal"/>
        <w:rPr/>
      </w:pPr>
      <w:r>
        <w:rPr/>
      </w:r>
    </w:p>
    <w:p>
      <w:pPr>
        <w:pStyle w:val="Normal"/>
        <w:rPr/>
      </w:pPr>
      <w:r>
        <w:rPr/>
        <w:t>zsinagógai konfliktus</w:t>
        <w:tab/>
        <w:t xml:space="preserve">    &gt;</w:t>
        <w:tab/>
        <w:t>tó (3,7)  &gt;</w:t>
        <w:tab/>
        <w:t>[puszta? 3,13]</w:t>
        <w:tab/>
        <w:t xml:space="preserve">    &gt;</w:t>
        <w:tab/>
        <w:t>ház (3,20)</w:t>
      </w:r>
    </w:p>
    <w:p>
      <w:pPr>
        <w:pStyle w:val="Normal"/>
        <w:rPr/>
      </w:pPr>
      <w:r>
        <w:rPr/>
      </w:r>
    </w:p>
    <w:p>
      <w:pPr>
        <w:pStyle w:val="Normal"/>
        <w:rPr/>
      </w:pPr>
      <w:r>
        <w:rPr/>
        <w:t>konfliktus (otthon?)</w:t>
        <w:tab/>
        <w:t xml:space="preserve">    &gt;</w:t>
        <w:tab/>
        <w:t>tó (4,1)</w:t>
      </w:r>
    </w:p>
    <w:p>
      <w:pPr>
        <w:pStyle w:val="Normal"/>
        <w:rPr/>
      </w:pPr>
      <w:r>
        <w:rPr/>
      </w:r>
    </w:p>
    <w:p>
      <w:pPr>
        <w:pStyle w:val="Normal"/>
        <w:rPr/>
      </w:pPr>
      <w:r>
        <w:rPr/>
        <w:t>Ez a mozgás egy újabb (?:) ellentétet fejez ki: bizonyos helyzetek „pozitív” vagy „negatív” értéket kapnak a történet folyamán.</w:t>
      </w:r>
    </w:p>
    <w:p>
      <w:pPr>
        <w:pStyle w:val="Normal"/>
        <w:ind w:firstLine="288"/>
        <w:rPr/>
      </w:pPr>
      <w:r>
        <w:rPr/>
        <w:t>E. Malbon (1986) strukturalista elemzést alkalmaz ezeknek az ellentéteknek a magyarázatára. Jóllehet én nem tartom hasznosnak Lévi-Strauss-i mitikus antinómiáit, méltán azonosította az evangéliumban a narratív tér három szféráját: a topográfiait, a geopolitikait és az építészetit.</w:t>
      </w:r>
    </w:p>
    <w:p>
      <w:pPr>
        <w:pStyle w:val="Normal"/>
        <w:ind w:firstLine="288"/>
        <w:rPr/>
      </w:pPr>
      <w:r>
        <w:rPr/>
        <w:t xml:space="preserve">Igénybe véve az ő vezetését, Márk elsődleges </w:t>
      </w:r>
      <w:r>
        <w:rPr>
          <w:i/>
          <w:iCs/>
        </w:rPr>
        <w:t xml:space="preserve">topográfiai </w:t>
      </w:r>
      <w:r>
        <w:rPr/>
        <w:t>helyzeteiként a pusztát, a folyót, a tavat és a hegyet (?:) szeretném (would) azonosítani. Ezek mind pozitív koordináták az elbeszélésben, az utolsó kettő kivételével, amelyeknek van negatív ellenpárjuk. A hegy a megbízás (3,13), a magány (6,46) és a kinyilatkoztatás (9,2.9) helye a tanítványi közösség számára. De mihelyt az elbeszélés Jeruzsálembe ér, Márk ellentétbe állítja az Olajfák hegyét (pozitív: 11,1; 13,3.14; 14,26) és a templom-„hegyet” (negatív: 11,23). Ez, amint látni fogjuk, ideológiai feszültség (alább, 10A, 2). Hasonlóképpen, az I. könyvben a tó (a Galileai tenger) elsődleges pozitív koordináta; a tanítványi elbeszélés itt kezdődik (1,16; 2,13) és szilárdul meg (3,7; 4,1). Mindazonáltal a szembenállás szimbóluma is a hajóutakon (4,37; 6,48-49), valamint a pusztulás szimbóluma az 5,13-ban, a 9,42-ben és a 11,23-ban.</w:t>
      </w:r>
    </w:p>
    <w:p>
      <w:pPr>
        <w:pStyle w:val="Normal"/>
        <w:ind w:firstLine="288"/>
        <w:rPr/>
      </w:pPr>
      <w:r>
        <w:rPr/>
        <w:t xml:space="preserve">Már bizonyítottam, hogy a fő </w:t>
      </w:r>
      <w:r>
        <w:rPr>
          <w:i/>
          <w:iCs/>
        </w:rPr>
        <w:t>geopolitikai</w:t>
      </w:r>
      <w:r>
        <w:rPr/>
        <w:t xml:space="preserve"> ellentét Márk evangéliumában a (pozitív) társadalmi periféria és a (negatív) centrum között feszül, ami persze maga a domináns kód megfordítása, érvénytelenítése. Ezt az ellentétet a prológusban a puszta/Jeruzsálem és a Galilea/Júdea szembeállítás fejezi ki (fönt, 3E). Mégis létezik ennek egy másik kifejeződése is a városi és a falusi helyzetek közötti feszültségben, amelyet ezek a nyitó jelenetek tartalmaznak. Kafarnaum „város” (city) volt (</w:t>
      </w:r>
      <w:r>
        <w:rPr>
          <w:i/>
          <w:iCs/>
        </w:rPr>
        <w:t>polis</w:t>
      </w:r>
      <w:r>
        <w:rPr/>
        <w:t xml:space="preserve">, 1,33), „méltán jólismert kisváros..., szorosan annak a főútnak mentén, amely a tótól észak-keleti irányban futott Szíria alsó része felé” (Pearlman és Yannai, 1965). A zsinagógai konfliktus és két visszavonulási kísérlete után Jézus mégis arról biztosítja tanítványait, hogy küldetése nem az, hogy a városokban prédikáljon, hanem „a szomszédos vidéki városokban” (1,38: </w:t>
      </w:r>
      <w:r>
        <w:rPr>
          <w:i/>
          <w:iCs/>
        </w:rPr>
        <w:t>kómopoleis</w:t>
      </w:r>
      <w:r>
        <w:rPr/>
        <w:t>). Ez egyedülálló kifejezés az Újszövetségben. Valószínűleg arra utal, amit Freyne falusi „szünoecizmusokként” ír le, amelyekben nemzetségek gyülekeztek össze gazdasági társulásokban a fennmaradás érdekében. A galileai hellenista városok hozzávetőleges kört alkottak (Galilea maga is „kört” jelentvén; Freyne, 1980, 146). Ama tény ellenére, hogy Márk a „kört” Jézus vándorlásának leírására használja (</w:t>
      </w:r>
      <w:r>
        <w:rPr>
          <w:i/>
          <w:iCs/>
        </w:rPr>
        <w:t>kükló</w:t>
      </w:r>
      <w:r>
        <w:rPr/>
        <w:t>, 6,6b.36), ez ismét a falvakkal áll összefüggésben (</w:t>
      </w:r>
      <w:r>
        <w:rPr>
          <w:i/>
          <w:iCs/>
        </w:rPr>
        <w:t>kómé</w:t>
      </w:r>
      <w:r>
        <w:rPr/>
        <w:t>).</w:t>
      </w:r>
    </w:p>
    <w:p>
      <w:pPr>
        <w:pStyle w:val="Normal"/>
        <w:ind w:firstLine="288"/>
        <w:rPr/>
      </w:pPr>
      <w:r>
        <w:rPr/>
        <w:t xml:space="preserve">S valóban, miután Jézust kiűzték Kafarnaumból (3,6), többé nem lép be </w:t>
      </w:r>
      <w:r>
        <w:rPr>
          <w:i/>
          <w:iCs/>
        </w:rPr>
        <w:t>polis</w:t>
      </w:r>
      <w:r>
        <w:rPr/>
        <w:t>-ba egészen addig, míg meg nem közelíti Jeruzsálemet (egy kivétel van a 6,56-ban, amely összefoglaló vers Jézus pogány territóriumon végzett szolgálatának leírására). Emberek jönnek Jézushoz a város</w:t>
      </w:r>
      <w:r>
        <w:rPr>
          <w:i/>
          <w:iCs/>
        </w:rPr>
        <w:t>ból</w:t>
      </w:r>
      <w:r>
        <w:rPr/>
        <w:t xml:space="preserve"> (6,33), és elbeszélik hatalmas tetteit a város</w:t>
      </w:r>
      <w:r>
        <w:rPr>
          <w:i/>
          <w:iCs/>
        </w:rPr>
        <w:t>ban</w:t>
      </w:r>
      <w:r>
        <w:rPr/>
        <w:t xml:space="preserve"> (5,14), de Jézus határozottan előnyben részesíti a falut (8,23.27). Miért a városoknak ez a narratív „kerülése”? Nyilvánvalóan nem a kolostori visszavonulás társadalmi stratégiáját jelzi, mivel Márk mindkét „kampány”-elbeszélése városokban zajlik. Az első gyógyítási epizódból meríthetünk eligazítást: a leprással való társadalmi érintkezése által keltett botránynak köszönhetően Márk megállapítja, hogy Jézus „többé nem léphetett be nyilvánosan a városokba” (1,45). Ez azt sugallja, hogy a Jézus radikális társadalmi gyakorlatával szembeni ellenségesség a városi térségekben összpontosult, ahol a szimbolikus rend koncentrálódott, ami Márk közösségének tapasztalata lehetett (?: may have been). A narratív elfogultság azt is jelezheti, hogy Márk osztotta az általános falusi gyanakvást a hellenista urbanizációval szemben, amely – mint megjegyeztük – fenyegette Palesztina falusi életét és kultúráját, és uralta a gazdasági környezetet (fönt, 2B, 3).</w:t>
      </w:r>
    </w:p>
    <w:p>
      <w:pPr>
        <w:pStyle w:val="Normal"/>
        <w:ind w:firstLine="288"/>
        <w:jc w:val="both"/>
        <w:rPr/>
      </w:pPr>
      <w:r>
        <w:rPr/>
        <w:t xml:space="preserve">De a legérdekesebb szféra talán az </w:t>
      </w:r>
      <w:r>
        <w:rPr>
          <w:i/>
          <w:iCs/>
        </w:rPr>
        <w:t>építészeti</w:t>
      </w:r>
      <w:r>
        <w:rPr/>
        <w:t>, amelyben a központi pozitív koordináta a „ház(tartás) (</w:t>
      </w:r>
      <w:r>
        <w:rPr>
          <w:i/>
          <w:iCs/>
        </w:rPr>
        <w:t xml:space="preserve">oikia, oikos, </w:t>
      </w:r>
      <w:r>
        <w:rPr/>
        <w:t>a „megélhetés” szinonimája: 10,29-30; 12,40). A házat úgy ábrázolja Márk mint „biztos” helyet a tanítványi közösség számára (6,10). Itt étkezik Jézus a kitaszítottakkal (2,15; 14,3) és foglalkozik a tömegekkel (1,32-33; 3,20); ez a magánoktatás (7,17; 9,33; 10,10) és a gyógyítás (1,29-31; 5,38; 7,24) helye. A ház csak egyszer helyszíne konfliktusnak (3,20 skk), és ezt az a tény magyarázza, hogy ez az epizód Jézus családja általi elutasítását beszéli el.</w:t>
      </w:r>
    </w:p>
    <w:p>
      <w:pPr>
        <w:pStyle w:val="Normal"/>
        <w:ind w:firstLine="288"/>
        <w:jc w:val="both"/>
        <w:rPr/>
      </w:pPr>
      <w:r>
        <w:rPr/>
        <w:t xml:space="preserve">Amint több kommentátor fölismerte ennek a narratív térnek a jelentőségét Márk evangéliumában, (?:) történtek kísérletek arra, hogy összekapcsolják azt a márki egyház társadalmi helyzetével. E. Best megkockáztatja, hogy „a visszavonulásra, a meg nem tértektől való elkülönülésre és a tanításra helyezett három hangsúly (?:) nagy részben azt reprezentálja, amit a házi egyház (?:) nyújthatott a korai keresztények számára” (1981, 227). J. Donahue, Elliott (1981) művét idézve, egyetért: a korai keresztények elfogadták és módosították az alapvető hellenista társadalmi egységet, az </w:t>
      </w:r>
      <w:r>
        <w:rPr>
          <w:i/>
          <w:iCs/>
        </w:rPr>
        <w:t>oikos</w:t>
      </w:r>
      <w:r>
        <w:rPr/>
        <w:t>-t, (?:) amely így az őket körülvevő domináns kultúra elidegenítésével szembeni ellenállás alternatív társadalmi helyévé vált (Donahue, 1983, 31).</w:t>
      </w:r>
    </w:p>
    <w:p>
      <w:pPr>
        <w:pStyle w:val="Normal"/>
        <w:ind w:firstLine="288"/>
        <w:jc w:val="both"/>
        <w:rPr>
          <w:i/>
          <w:i/>
          <w:iCs/>
        </w:rPr>
      </w:pPr>
      <w:r>
        <w:rPr/>
        <w:t>Malbon bizonyítja, hogy a márki térbeli feszültségnek ház és zsinagóga/templom között sajátos értelme lehet: „A Templom lerombolásával (13,2) és a zsinagógákbeli visszautasítással (13,9) a keresztény közösségnek "házi egyházakban" kell összejönnie... Adva lévén az az archeológiai megfigyelés, hogy a "házi egyház" vált a korai kereszténység rituális központjává, miután kiűzték azt a zsinagógából, érdekes történelmi kérdések vetődnek fel a márki építészeti séma bázisát illetően. Lehetséges, hogy (?:) Márk evangéliuma... (?:) az, ahogyan narratívan manipulálja ezeket az építészeti szimbólumokat, azt sugallja, (?:) hogyan feleltek értelmesen azokra a történelmi realitásokra?” (1985, 288, 292).</w:t>
      </w:r>
    </w:p>
    <w:p>
      <w:pPr>
        <w:pStyle w:val="Normal"/>
        <w:ind w:firstLine="288"/>
        <w:rPr/>
      </w:pPr>
      <w:r>
        <w:rPr/>
        <w:t>Noha ezeknek a sejtetéseknek szükségképpen az intelligens spekuláció szintjén kell maradniuk, kézenfekvő voltukat alátámasztja az az érdekfeszítő archeológiai nyilvánvalóság, amely bizonyítja az ősi házi egyházak létét Kafarnaumban. Erre az evangélium létrehozásának társadalmi-történeti helyzetére vonatkozó, befejező fejtegetésemben fogok visszatérni (alább, 14A).</w:t>
      </w:r>
    </w:p>
    <w:p>
      <w:pPr>
        <w:pStyle w:val="Normal"/>
        <w:ind w:firstLine="288"/>
        <w:rPr/>
      </w:pPr>
      <w:r>
        <w:rPr/>
        <w:t>Emlékezzünk vissza a szimbolikus renddel kapcsolatos munkamodellünkre is (fönt, 2E, 2), amely az agrár Palesztina nagyobb szféráit így azonosította: föld/asztal (gazdasági szféra), falu/ház (társadalmi szféra) és zsinagóga/szentély (politikai szféra). Az evangéliumban mindvégig világos megfelelés áll fönn e szférák és az elbeszélés között. A falu/ház pozitív szférája és a zsinagóga/templom negatív szférája közötti feszültségen kívül az asztalközösség emelkedik majd ki elsődleges konfliktushelyzetként (pl. 2,15-16; 7,1 skk). A „mező, szántóföld” is az összeütközés egyik színhelye (2,23 skk), a föld viszont potenciálisan egyaránt pozitív és negatív szféra Jézus paraboláiban (4,1 skk). Mindent összevéve, a társadalmi-szimbolikus tér gondos használatával Márk úgy festi meg Jézust, mint aki az uralkodó szimbolikus rend ellen harcol, amint ez a rend megnyilatkozik (?:) felszabadító küldetésének minden társadalmi szférájában (?: vagy: amint az felszabadító küldetése során minden társadalmi szférában megmutatkozik).</w:t>
      </w:r>
    </w:p>
    <w:p>
      <w:pPr>
        <w:pStyle w:val="Normal"/>
        <w:ind w:firstLine="288"/>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14:00Z</dcterms:created>
  <dc:creator>Gromon Andr�s</dc:creator>
  <dc:description/>
  <dc:language>en-US</dc:language>
  <cp:lastModifiedBy>Gromon Andr�s</cp:lastModifiedBy>
  <dcterms:modified xsi:type="dcterms:W3CDTF">1980-01-04T21:42:00Z</dcterms:modified>
  <cp:revision>87</cp:revision>
  <dc:subject/>
  <dc:title>Negyedik fejezet</dc:title>
</cp:coreProperties>
</file>