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todik fejezet</w:t>
      </w:r>
    </w:p>
    <w:p>
      <w:pPr>
        <w:pStyle w:val="Normal"/>
        <w:jc w:val="center"/>
        <w:rPr>
          <w:b/>
          <w:b/>
          <w:bCs/>
        </w:rPr>
      </w:pPr>
      <w:r>
        <w:rPr>
          <w:b/>
          <w:bCs/>
        </w:rPr>
      </w:r>
    </w:p>
    <w:p>
      <w:pPr>
        <w:pStyle w:val="Normal"/>
        <w:jc w:val="center"/>
        <w:rPr>
          <w:b/>
          <w:b/>
          <w:bCs/>
        </w:rPr>
      </w:pPr>
      <w:r>
        <w:rPr>
          <w:b/>
          <w:bCs/>
        </w:rPr>
      </w:r>
    </w:p>
    <w:p>
      <w:pPr>
        <w:pStyle w:val="Normal"/>
        <w:jc w:val="center"/>
        <w:rPr/>
      </w:pPr>
      <w:r>
        <w:rPr>
          <w:b/>
          <w:bCs/>
        </w:rPr>
        <w:t>Jézus új társadalmi rendet épít, I</w:t>
      </w:r>
      <w:r>
        <w:rPr>
          <w:rStyle w:val="FootnoteCharacters"/>
          <w:rStyle w:val="FootnoteAnchor"/>
          <w:b/>
          <w:bCs/>
        </w:rPr>
        <w:footnoteReference w:id="2"/>
      </w:r>
      <w:r>
        <w:rPr>
          <w:b/>
          <w:bCs/>
        </w:rPr>
        <w:t>: A csoda-kör</w:t>
      </w:r>
    </w:p>
    <w:p>
      <w:pPr>
        <w:pStyle w:val="Normal"/>
        <w:jc w:val="center"/>
        <w:rPr>
          <w:b/>
          <w:b/>
          <w:bCs/>
        </w:rPr>
      </w:pPr>
      <w:r>
        <w:rPr>
          <w:b/>
          <w:bCs/>
        </w:rPr>
        <w:t>(Márk 4,36–8,9)</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720" w:hanging="0"/>
        <w:rPr/>
      </w:pPr>
      <w:r>
        <w:rPr/>
        <w:t>Elizeus ezt mondta: „Add oda a népnek, hadd egyenek!” A szolgája azonban így szólt: „Hogyan adjam ezt száz embernek?” De ő megismételte: „Add oda a népnek, hadd egyenek! Mert ezt mondja az Úr: 'Enni fognak, és még marad is.'”</w:t>
      </w:r>
    </w:p>
    <w:p>
      <w:pPr>
        <w:pStyle w:val="Normal"/>
        <w:jc w:val="right"/>
        <w:rPr/>
      </w:pPr>
      <w:r>
        <w:rPr/>
        <w:t>2Kir 4,42c-43</w:t>
      </w:r>
    </w:p>
    <w:p>
      <w:pPr>
        <w:pStyle w:val="Normal"/>
        <w:jc w:val="center"/>
        <w:rPr/>
      </w:pPr>
      <w:r>
        <w:rPr/>
      </w:r>
    </w:p>
    <w:p>
      <w:pPr>
        <w:pStyle w:val="Normal"/>
        <w:jc w:val="center"/>
        <w:rPr/>
      </w:pPr>
      <w:r>
        <w:rPr/>
      </w:r>
    </w:p>
    <w:p>
      <w:pPr>
        <w:pStyle w:val="Normal"/>
        <w:ind w:firstLine="288"/>
        <w:rPr/>
      </w:pPr>
      <w:r>
        <w:rPr/>
        <w:t>Az evangélium második nagyobb narratív szakaszában Márk irodalomszociológiai stratégiája a visszautasítás szimbolikájáról átvált a rekonstrukció szimbolikájára. Jézus gyógyítói, élelmezői és utazó tevékenysége azt fejezi ki, hogy új rendet kovácsol a régi rend kellős közepén, (?:) amellyel szakított a kafarnaumi kampányban. A tanítvány/az olvasó jelen volt és látta azt a Jézust, aki harcias erőszakmentességgel szembeszáll a hatalmasokkal, és oktatásban részesült a forradalmi türelemről a visszavonuló és reflektáló Jézus által. Az inkluzivitás és az együttérzés alternatív Isten országabeli gyakorlatának újabb megvizsgálása után, most majd attól a Jézustól kapunk szemléltető órát, aki lecsendesíti a viharokat és a vízen jár – vagyis aki áttöri a társadalmi és gazdasági akadályokat, hogy megvalósítsa az emberi szolidaritást. Pontosan ezt a fejleményt (?:) várjuk/nánk el a narratív beszédmódtól, ha Márk egy különvéleményen lévő társadalmi-politikai mozgalom képviselője.</w:t>
      </w:r>
    </w:p>
    <w:p>
      <w:pPr>
        <w:pStyle w:val="Normal"/>
        <w:ind w:firstLine="288"/>
        <w:rPr/>
      </w:pPr>
      <w:r>
        <w:rPr/>
        <w:t>A Márk-evangélium első szakaszának irodalomszociológia funkciója az volt, hogy lebontsa azt a „megszentelt védőernyőt”, amely legitimizálja azt, amit Márk elnyomó társadalmi intézményekként érzékelt. De ő tudta, hogy a mítoszok háborújának ugyanakkor új és (?:) kényszerítő/lenyűgöző szimbolikus világot is kell nyújtania egy alternatív társadalmi gyakorlat szavatolására, ha abban reménykedik, hogy megtért embereket fog vonzani és megtartani. Ezért az evangélium második nagyobb szakaszának márki beszédmódjában annak tanúi vagyunk, amit Amos Wilder így nevezett: „a világ-újrateremtés színháza... a Jézus által előidézett kozmikus transzformáció masszív realitása” (1982).</w:t>
      </w:r>
    </w:p>
    <w:p>
      <w:pPr>
        <w:pStyle w:val="Normal"/>
        <w:ind w:firstLine="288"/>
        <w:rPr/>
      </w:pPr>
      <w:r>
        <w:rPr/>
      </w:r>
    </w:p>
    <w:p>
      <w:pPr>
        <w:pStyle w:val="Normal"/>
        <w:ind w:firstLine="288"/>
        <w:rPr/>
      </w:pPr>
      <w:r>
        <w:rPr/>
      </w:r>
    </w:p>
    <w:p>
      <w:pPr>
        <w:pStyle w:val="Normal"/>
        <w:rPr/>
      </w:pPr>
      <w:r>
        <w:rPr/>
      </w:r>
    </w:p>
    <w:p>
      <w:pPr>
        <w:pStyle w:val="Normal"/>
        <w:jc w:val="center"/>
        <w:rPr>
          <w:b/>
          <w:b/>
          <w:bCs/>
        </w:rPr>
      </w:pPr>
      <w:r>
        <w:rPr>
          <w:b/>
          <w:bCs/>
        </w:rPr>
        <w:t>6A  A kettős csodatörténet-kör narratív jellegzetességei</w:t>
      </w:r>
    </w:p>
    <w:p>
      <w:pPr>
        <w:pStyle w:val="Normal"/>
        <w:jc w:val="center"/>
        <w:rPr>
          <w:b/>
          <w:b/>
          <w:bCs/>
        </w:rPr>
      </w:pPr>
      <w:r>
        <w:rPr>
          <w:b/>
          <w:bCs/>
        </w:rPr>
      </w:r>
    </w:p>
    <w:p>
      <w:pPr>
        <w:pStyle w:val="Normal"/>
        <w:jc w:val="center"/>
        <w:rPr>
          <w:b/>
          <w:b/>
          <w:bCs/>
        </w:rPr>
      </w:pPr>
      <w:r>
        <w:rPr>
          <w:b/>
          <w:bCs/>
        </w:rPr>
      </w:r>
    </w:p>
    <w:p>
      <w:pPr>
        <w:pStyle w:val="Normal"/>
        <w:rPr>
          <w:b/>
          <w:b/>
          <w:bCs/>
        </w:rPr>
      </w:pPr>
      <w:r>
        <w:rPr>
          <w:b/>
          <w:bCs/>
        </w:rPr>
        <w:t>1. A struktúra</w:t>
      </w:r>
    </w:p>
    <w:p>
      <w:pPr>
        <w:pStyle w:val="Normal"/>
        <w:rPr>
          <w:b/>
          <w:b/>
          <w:bCs/>
        </w:rPr>
      </w:pPr>
      <w:r>
        <w:rPr>
          <w:b/>
          <w:bCs/>
        </w:rPr>
      </w:r>
    </w:p>
    <w:p>
      <w:pPr>
        <w:pStyle w:val="Normal"/>
        <w:ind w:firstLine="288"/>
        <w:rPr/>
      </w:pPr>
      <w:r>
        <w:rPr/>
        <w:t>Ez az első a történet ama két (?:) „szerkezeti/szerkesztési” (?:) sor(ozata) közül, amelyek együttesen biztosítják a két közvetlen akciójú kampány egyensúlyát. A második, amelyre úgy hivatkozom mint Márk „tanítványi katekizmusára” (8,27–10,45), a tanítás hármas körének elsődleges narratív eszközével (alább, 8A és 9) fejezik ki (?:) a szerkezet beszédmódját. Mostani szakaszunk viszont ugyanezen célból a csodás szimbolikus akciók kettős körét alkalmazza. A kommentátorok sokat tépelődtek Márk a 4,35–8,21 ún. kettős csoda-körén. Kitűnik néhány párhuzamos dublett: egy démonűzés (5,1 skk), amely szoros rokonságot mutat Jézus első démonűzésével, két tengeri megszabadítás története (4,36-41; 6,47-52) és két pusztai élelmezés (6,33-44; 8,1-10). Márk, a stílusát tekintve máskülönben aránylag takarékos szerző miért válna itt hirtelen a dolgokat megismétlővé?</w:t>
      </w:r>
    </w:p>
    <w:p>
      <w:pPr>
        <w:pStyle w:val="Normal"/>
        <w:ind w:firstLine="288"/>
        <w:rPr/>
      </w:pPr>
      <w:r>
        <w:rPr/>
        <w:t>Néhány formakritikus úgy érvelt, hogy az ismétlés bizonyára Márk forrásaiból származik (Achtmeier, 1978), csakhogy a szerkesztéskritika kimutatta, hogy a párhuzamos struktúrát Márk kezének kell tulajdonítani (Fowler, 1981, 30). Az újabb irodalmi megközelítések azt állítják, hogy Márk ismétlő (vagy összefoglaló) beszédmódja (ld. fönt, 3B, 2) teljesen (?:) kifinomult narratív funkciót tölt be: (?:) „A normálisabb diakronikus tartalomközlés játékos költői és szemantikai interferenciáját jelenti. A parallelizmus szisztematikus ismétléssel szakítja meg a tartalom pusztán folyamatos áramlását, (?:) ami megkívánja az olvasótól vagy a hallgatótól, hogy előre-hátra mozogjon a szövegben ahelyett, hogy egyszerűen egyenesen áthaladna rajta. Mihelyt felismertünk egy párhuzamot, (??:) szükségszerűvé válik, hogy – jóllehet csak egy pillanatra – megálljunk, és szintetizáljuk a párhuzamok közötti kapcsolatokat, mielőtt továbbhaladnánk a szövegben” (N. Petersen, 1980a, 204).</w:t>
      </w:r>
    </w:p>
    <w:p>
      <w:pPr>
        <w:pStyle w:val="Normal"/>
        <w:ind w:firstLine="288"/>
        <w:rPr/>
      </w:pPr>
      <w:r>
        <w:rPr/>
        <w:t>Más szavakkal, a történet formája – szüntelen önmagára utalásával – arra szólít fel minket, hogy egyre mélyebben merüljünk bele az elbeszélés szimbolikájába. Hogy Márk pontosan ezt szándékolja, azt megerősíti „első epilógusának” „visszapillantása”, amikor is közvetlenül tesz föl fogas kérdéseket a tanítványoknak/az olvasónak (8,14 skk; ld. alább, 7C, 3).</w:t>
      </w:r>
    </w:p>
    <w:p>
      <w:pPr>
        <w:pStyle w:val="Normal"/>
        <w:ind w:firstLine="288"/>
        <w:rPr/>
      </w:pPr>
      <w:r>
        <w:rPr/>
        <w:t>E szakaszra vonatozó tanulmányában Petersen arra a következtetésre jut, hogy „a topográfiai tartalom és a megismételt tartalom kombinálása egyértelmű kulcs a formai struktúrához” (1980a, 193). Ez Kelber nézete is, aki még tovább megy, amikor két különböző szolgálati kört feltételez, s azt mondja, hogy elbeszélői szempontból az evangélium egész első fele ezek köré van szervezve (1979, 30). Olyan sémát kínál, amelyben a Galileai tenger két „oldala” a zsidó és a pogány területet szimbolizálja, és a két nagyobb hajóút az átkelést jelenti az egyik oldalról a másikra. Kelber azt azzal igazolja, hogy rámutat: Márk nyilvánvalóan technikai módon használja az alábbi kifejezéseket:</w:t>
      </w:r>
    </w:p>
    <w:p>
      <w:pPr>
        <w:pStyle w:val="Normal"/>
        <w:ind w:firstLine="288"/>
        <w:rPr/>
      </w:pPr>
      <w:r>
        <w:rPr/>
        <w:t>1. „a másik oldalra” (</w:t>
      </w:r>
      <w:r>
        <w:rPr>
          <w:i/>
          <w:iCs/>
        </w:rPr>
        <w:t>eis to peran</w:t>
      </w:r>
      <w:r>
        <w:rPr/>
        <w:t>: 4,35; 5,1.21; 6,45; 8,13);</w:t>
      </w:r>
    </w:p>
    <w:p>
      <w:pPr>
        <w:pStyle w:val="Normal"/>
        <w:ind w:firstLine="288"/>
        <w:rPr/>
      </w:pPr>
      <w:r>
        <w:rPr/>
        <w:t>2. „hajóra szállni” (</w:t>
      </w:r>
      <w:r>
        <w:rPr>
          <w:i/>
          <w:iCs/>
        </w:rPr>
        <w:t>embainein</w:t>
      </w:r>
      <w:r>
        <w:rPr/>
        <w:t>: 4,1; 5,18; 6,45; 8,10.13);</w:t>
      </w:r>
    </w:p>
    <w:p>
      <w:pPr>
        <w:pStyle w:val="Normal"/>
        <w:ind w:firstLine="288"/>
        <w:rPr/>
      </w:pPr>
      <w:r>
        <w:rPr/>
        <w:t>3. „átkelni” (</w:t>
      </w:r>
      <w:r>
        <w:rPr>
          <w:i/>
          <w:iCs/>
        </w:rPr>
        <w:t>diaperan</w:t>
      </w:r>
      <w:r>
        <w:rPr/>
        <w:t>: 5,21; 6,53).</w:t>
      </w:r>
    </w:p>
    <w:p>
      <w:pPr>
        <w:pStyle w:val="Normal"/>
        <w:ind w:firstLine="288"/>
        <w:rPr/>
      </w:pPr>
      <w:r>
        <w:rPr/>
        <w:t>Így a bárkás átkelések a következők:</w:t>
      </w:r>
    </w:p>
    <w:p>
      <w:pPr>
        <w:pStyle w:val="Normal"/>
        <w:ind w:firstLine="288"/>
        <w:rPr/>
      </w:pPr>
      <w:r>
        <w:rPr/>
      </w:r>
    </w:p>
    <w:p>
      <w:pPr>
        <w:pStyle w:val="Normal"/>
        <w:ind w:firstLine="288"/>
        <w:rPr/>
      </w:pPr>
      <w:r>
        <w:rPr/>
        <w:tab/>
        <w:t>első utazás „a másik partra”</w:t>
        <w:tab/>
        <w:tab/>
      </w:r>
      <w:r>
        <w:rPr>
          <w:rFonts w:eastAsia="Courier New CE" w:cs="Courier New CE" w:ascii="Courier New CE" w:hAnsi="Courier New CE"/>
        </w:rPr>
        <w:t>&gt;</w:t>
      </w:r>
      <w:r>
        <w:rPr/>
        <w:t xml:space="preserve"> </w:t>
        <w:tab/>
        <w:t>4,35–5,1 (vihar)</w:t>
      </w:r>
    </w:p>
    <w:p>
      <w:pPr>
        <w:pStyle w:val="Normal"/>
        <w:ind w:firstLine="288"/>
        <w:rPr/>
      </w:pPr>
      <w:r>
        <w:rPr/>
        <w:tab/>
        <w:t>visszatérés</w:t>
        <w:tab/>
        <w:tab/>
        <w:tab/>
        <w:tab/>
      </w:r>
      <w:r>
        <w:rPr>
          <w:rFonts w:eastAsia="Courier New CE" w:cs="Courier New CE" w:ascii="Courier New CE" w:hAnsi="Courier New CE"/>
        </w:rPr>
        <w:t>&lt;</w:t>
      </w:r>
      <w:r>
        <w:rPr/>
        <w:tab/>
        <w:t>5,21 (nincs vihar)</w:t>
      </w:r>
    </w:p>
    <w:p>
      <w:pPr>
        <w:pStyle w:val="Normal"/>
        <w:ind w:firstLine="288"/>
        <w:rPr/>
      </w:pPr>
      <w:r>
        <w:rPr/>
        <w:tab/>
        <w:t>második utazás „a másik partra”</w:t>
        <w:tab/>
        <w:tab/>
      </w:r>
      <w:r>
        <w:rPr>
          <w:rFonts w:eastAsia="Courier New CE" w:cs="Courier New CE" w:ascii="Courier New CE" w:hAnsi="Courier New CE"/>
        </w:rPr>
        <w:t>&gt;</w:t>
      </w:r>
      <w:r>
        <w:rPr/>
        <w:tab/>
        <w:t>6,45-53 (vihar)</w:t>
      </w:r>
    </w:p>
    <w:p>
      <w:pPr>
        <w:pStyle w:val="Normal"/>
        <w:ind w:firstLine="288"/>
        <w:rPr/>
      </w:pPr>
      <w:r>
        <w:rPr/>
        <w:tab/>
        <w:t>visszatérés</w:t>
        <w:tab/>
        <w:tab/>
        <w:tab/>
        <w:tab/>
      </w:r>
      <w:r>
        <w:rPr>
          <w:rFonts w:eastAsia="Courier New CE" w:cs="Courier New CE" w:ascii="Courier New CE" w:hAnsi="Courier New CE"/>
        </w:rPr>
        <w:t>&lt;</w:t>
      </w:r>
      <w:r>
        <w:rPr/>
        <w:tab/>
        <w:t>8,13.22 (nincs vihar)</w:t>
      </w:r>
    </w:p>
    <w:p>
      <w:pPr>
        <w:pStyle w:val="Normal"/>
        <w:ind w:firstLine="288"/>
        <w:rPr/>
      </w:pPr>
      <w:r>
        <w:rPr/>
      </w:r>
    </w:p>
    <w:p>
      <w:pPr>
        <w:pStyle w:val="Normal"/>
        <w:rPr/>
      </w:pPr>
      <w:r>
        <w:rPr/>
        <w:t>Kelber kettős kör-sémáját pedig így lehet bemutatni:</w:t>
      </w:r>
    </w:p>
    <w:p>
      <w:pPr>
        <w:pStyle w:val="Normal"/>
        <w:rPr/>
      </w:pPr>
      <w:r>
        <w:rPr/>
      </w:r>
    </w:p>
    <w:p>
      <w:pPr>
        <w:pStyle w:val="Normal"/>
        <w:rPr>
          <w:i/>
          <w:i/>
          <w:iCs/>
        </w:rPr>
      </w:pPr>
      <w:r>
        <w:rPr>
          <w:i/>
          <w:iCs/>
        </w:rPr>
        <w:t>Események</w:t>
        <w:tab/>
        <w:tab/>
        <w:tab/>
        <w:tab/>
        <w:t>zsidó oldal</w:t>
        <w:tab/>
        <w:tab/>
        <w:t>pogány oldal</w:t>
      </w:r>
    </w:p>
    <w:p>
      <w:pPr>
        <w:pStyle w:val="Normal"/>
        <w:ind w:firstLine="288"/>
        <w:rPr/>
      </w:pPr>
      <w:r>
        <w:rPr/>
      </w:r>
    </w:p>
    <w:p>
      <w:pPr>
        <w:pStyle w:val="Normal"/>
        <w:ind w:firstLine="288"/>
        <w:rPr/>
      </w:pPr>
      <w:r>
        <w:rPr/>
        <w:t>beköszöntő démonűzés, hír</w:t>
        <w:tab/>
        <w:tab/>
        <w:t>1,21-28</w:t>
        <w:tab/>
        <w:tab/>
        <w:tab/>
        <w:t>5,1-20</w:t>
      </w:r>
    </w:p>
    <w:p>
      <w:pPr>
        <w:pStyle w:val="Normal"/>
        <w:ind w:firstLine="288"/>
        <w:rPr/>
      </w:pPr>
      <w:r>
        <w:rPr/>
        <w:t>népszerű szolgálat</w:t>
        <w:tab/>
        <w:tab/>
        <w:tab/>
        <w:t>1,29-39</w:t>
        <w:tab/>
        <w:tab/>
        <w:tab/>
        <w:t>6,54-56</w:t>
      </w:r>
    </w:p>
    <w:p>
      <w:pPr>
        <w:pStyle w:val="Normal"/>
        <w:ind w:firstLine="288"/>
        <w:rPr/>
      </w:pPr>
      <w:r>
        <w:rPr/>
        <w:t>szimbolikus gyógyítások</w:t>
        <w:tab/>
        <w:tab/>
        <w:t>5,22-43</w:t>
        <w:tab/>
        <w:tab/>
        <w:tab/>
        <w:t>7,24-37</w:t>
      </w:r>
    </w:p>
    <w:p>
      <w:pPr>
        <w:pStyle w:val="Normal"/>
        <w:ind w:firstLine="288"/>
        <w:rPr/>
      </w:pPr>
      <w:r>
        <w:rPr/>
        <w:t>népélelmezések a pusztában</w:t>
        <w:tab/>
        <w:tab/>
        <w:t>6,32-34</w:t>
        <w:tab/>
        <w:tab/>
        <w:tab/>
        <w:t>8,1-10</w:t>
      </w:r>
    </w:p>
    <w:p>
      <w:pPr>
        <w:pStyle w:val="Normal"/>
        <w:ind w:firstLine="288"/>
        <w:rPr/>
      </w:pPr>
      <w:r>
        <w:rPr/>
        <w:t>a kenyerek meg-nem-értése</w:t>
        <w:tab/>
        <w:tab/>
        <w:t>6,51-52</w:t>
        <w:tab/>
        <w:tab/>
        <w:tab/>
        <w:t>8,14-21</w:t>
      </w:r>
    </w:p>
    <w:p>
      <w:pPr>
        <w:pStyle w:val="Normal"/>
        <w:ind w:firstLine="288"/>
        <w:rPr/>
      </w:pPr>
      <w:r>
        <w:rPr/>
      </w:r>
    </w:p>
    <w:p>
      <w:pPr>
        <w:pStyle w:val="Normal"/>
        <w:ind w:firstLine="288"/>
        <w:rPr/>
      </w:pPr>
      <w:r>
        <w:rPr/>
        <w:t>A kafarnaumi és a gerázai démonűzés párhuzamosságai riasztanak föl minket először, hogy észrevegyük ezt a tágabb sémát (alább, 6B). Kelber számára a két párhuzamos tengeri megmentési történet, illetve a megfelelő visszatérése a tó „zsidó” és „pogány” oldalára történő átkeléseket jelentik (alább, 6C). Továbbá minden kör egy pár gyógyítási történetből (alább, 6D) és megközelítőleg azonos konklúzióból áll: a sokaság élelmezése, amelyet hajóút követ, amelynek során a tanítványok elmulasztják a „kenyér” értelmének megértését (alább, 6E).</w:t>
      </w:r>
    </w:p>
    <w:p>
      <w:pPr>
        <w:pStyle w:val="Normal"/>
        <w:ind w:firstLine="288"/>
        <w:rPr/>
      </w:pPr>
      <w:r>
        <w:rPr/>
        <w:t>Kelber sémáját vitatja Fowler, aki máskülönben helybenhagyja Márk parallelisztikus beszédmódját. Fowler úgy érvel, hogy az állítólagos „átkelések” (a tó nyugati, „zsidó” oldaláról annak keleti, „pogány” oldalára) nem felelnek meg a Márk által idézett tényleges földrajzi koordinátáknak, és jogosan mutat rá arra, hogy történelmileg nem létezett ilyen tiszta etnikai megoszlás a tó két partja között. Azt a következtetést vonja le, hogy földrajzi szempontból Márk többször is egyszerűen zavaros (1981, 61). Egyik cikkében, amely hasznos segítséget nyújt e sajátos vita áttekintéséhez, E. Malbon egyetért Fowler földrajzi ellenvetéseivel, mégis jóváhagyja Kelber alaptézisét a tópart zsidó és pogány „oldalának” szimbolikus mellékértelmét illetően (1984, 363).</w:t>
      </w:r>
      <w:r>
        <w:rPr>
          <w:rStyle w:val="FootnoteCharacters"/>
          <w:rStyle w:val="FootnoteAnchor"/>
        </w:rPr>
        <w:footnoteReference w:id="3"/>
      </w:r>
    </w:p>
    <w:p>
      <w:pPr>
        <w:pStyle w:val="Normal"/>
        <w:ind w:firstLine="288"/>
        <w:rPr/>
      </w:pPr>
      <w:r>
        <w:rPr/>
        <w:t xml:space="preserve">De ha problematikus Kelbernek a retorikai mutatókba vetett bizalma, akkor Malbon függősége is a szó szerint vett földrajzi mutatóktól. Evangéliumában Márkot mindvégig sokkal jobban érdekli egy geo-szociális „tér” megfogalmazása a narratív szimbolika szempontjából, mint a tényleges helységnevek. Csakugyan nem lehetetlen, hogy Márk talán szándékosan különítette el a „másik oldal” koordinátáját a tó keleti és nyugati partjaival való szó szerinti megfeleléstől; a tavi elbeszélés földrajzi (?:) jóhiszeműségének erőltetése (??:) arra kényszerítette első olvasóit, hogy inkább összpontosítsanak az utazásokra mint </w:t>
      </w:r>
      <w:r>
        <w:rPr>
          <w:i/>
          <w:iCs/>
        </w:rPr>
        <w:t>szimbolikus akciókra</w:t>
      </w:r>
      <w:r>
        <w:rPr/>
        <w:t xml:space="preserve"> (ami valóban szándékuk ezeknek (?:) az utazásoknak), mint a Galileai tenger körül haladás részleteire (ami nem szándékuk). Ez okból Kelber szimbolikus-retorikai olvasata marad a legerősebb; mert bármennyire „térképesítettek” is, a tavi átkelések olyan fikciókként szolgálnak, amelyek zsidók és a pogányok a mélyen elidegenedett világának „áthidalásáért” folytatott harcot dramatizálják.</w:t>
      </w:r>
    </w:p>
    <w:p>
      <w:pPr>
        <w:pStyle w:val="Normal"/>
        <w:ind w:firstLine="288"/>
        <w:rPr/>
      </w:pPr>
      <w:r>
        <w:rPr/>
      </w:r>
    </w:p>
    <w:p>
      <w:pPr>
        <w:pStyle w:val="Normal"/>
        <w:ind w:firstLine="288"/>
        <w:rPr/>
      </w:pPr>
      <w:r>
        <w:rPr/>
      </w:r>
    </w:p>
    <w:p>
      <w:pPr>
        <w:pStyle w:val="Normal"/>
        <w:rPr>
          <w:b/>
          <w:b/>
          <w:bCs/>
        </w:rPr>
      </w:pPr>
      <w:r>
        <w:rPr>
          <w:b/>
          <w:bCs/>
        </w:rPr>
        <w:t>2. A történet</w:t>
      </w:r>
    </w:p>
    <w:p>
      <w:pPr>
        <w:pStyle w:val="Normal"/>
        <w:ind w:firstLine="288"/>
        <w:rPr/>
      </w:pPr>
      <w:r>
        <w:rPr/>
      </w:r>
    </w:p>
    <w:p>
      <w:pPr>
        <w:pStyle w:val="Normal"/>
        <w:ind w:firstLine="288"/>
        <w:rPr/>
      </w:pPr>
      <w:r>
        <w:rPr/>
        <w:t>Ehhez a szakaszhoz fűzött kommentáromat két fejezetre osztom. Ez a mostani fejezet a nem vitatott kettős körre összpontosít, általában Kelber sémáját követve. Elismerve a szerző parallelizmusát, átmenetileg áttérek arra, hogy inkább egymáshoz való strukturális és tematikai, semmint kronológiai viszonyukban olvassam az epizódokat. Ez jobban elősegíti az elbeszélés szimbolikájának kutatását, amellyel kapcsolatosan vallatja majd Márk a tanítványokat/az olvasót a szakasz lezárásakor.</w:t>
      </w:r>
    </w:p>
    <w:p>
      <w:pPr>
        <w:pStyle w:val="Normal"/>
        <w:ind w:firstLine="288"/>
        <w:rPr/>
      </w:pPr>
      <w:r>
        <w:rPr/>
        <w:t>A következő (7.) fejezetben rátérek a parallelizmuson kívül eső három fő elemre. Az első elem a második „generatív varrat” (6,1-13.30-32), amely a tó narratív centrumától eltávozó szárazföldi utazás formájában jelenik meg (alább, 7A). A második a visszatekintő beszámoló Keresztelő János Heródes általi kivégzésére (6,14-29). Ezzel  a széles körben közbevetettnek elismert „közjátékkal” Márk megszakítja saját történetét a célból, hogy előtérben tartsa Isten országa szolgálatának politikai implikációit (alább, 7B). A harmadik elem (?:) az a közvetlen konfliktus-epizód ebben a szakaszban, amelyben Jézus megvédi közösségének társadalmi inkluzivitás-gyakorlatát a farizeusok kritikájával szemben (6,53–7,20). Ez a polémia alapvető jelentőségű annak az új társadalmi modellnek a szempontjából, amelyet Jézus szimbolikus akciója fogalmaz meg, mivel egy új, ökumenikus közösség létrehozásának fő ideológiai akadályát (?:) hozza szóba – az asztalközösséggel kapcsolatos tisztasági/étkezési szabályozásokat (alább, 7C). Azután pedig Márk „értelmező epilógusát” veszem szemügyre, amellyel az evangélium első felét zárja (8,10-21; alább 7D).</w:t>
      </w:r>
    </w:p>
    <w:p>
      <w:pPr>
        <w:pStyle w:val="Normal"/>
        <w:ind w:firstLine="288"/>
        <w:rPr/>
      </w:pPr>
      <w:r>
        <w:rPr/>
        <w:t>Amint a Kelber/Malbon vita már jelezte, ebben a szakaszban a legtöbb narratív helyzet meghatározatlan; nem létezik átfogóan összefüggő útiterv Jézus utazásához, és nem is (?:) kellene ilyesmit keresgélni. Az elsődleges narratív helyszín a bárka a tavon, és a szakasz akkor ér véget, amikor elhagyjuk ezt a helyszínt: „A 8,13-ban kezdődött tavi átkelés 8,22-beli befejezésével mind a bárka, mind a tó megszűnik szerepet játszani az elbeszélésben. Egyik 'motívum' sem jelenik meg ismét a 8,27–16,8-ban. Következésképpen a 4,1–8,26 világosan elkülönül az ezt megelőző és követő elbeszélésektől a tó és a bárka benne játszott szerepe révén” (N. Petersen, 1980, 194).</w:t>
      </w:r>
    </w:p>
    <w:p>
      <w:pPr>
        <w:pStyle w:val="Normal"/>
        <w:ind w:firstLine="288"/>
        <w:rPr/>
      </w:pPr>
      <w:r>
        <w:rPr/>
        <w:t>A szakasz földrajzi kétértelműségei dacára a tavi utazások valószerűsége marad a márki realista elbeszélés jellegzetessége. Bárki galileait ((?:) érinthetett volna az a veszély, hogy utoléri egy hirtelen, heves vihar a tavon. Ennek ellenére a tónak – a bárkához hasonlóan – alapvetően szimbolikus mellékértelme van. Malbon (1984, 364) rámutat arra, hogy Márk az első olyan író, aki egy az ország belsejében lévő, édesvízi tóra (</w:t>
      </w:r>
      <w:r>
        <w:rPr>
          <w:i/>
          <w:iCs/>
        </w:rPr>
        <w:t>limne</w:t>
      </w:r>
      <w:r>
        <w:rPr/>
        <w:t>) úgy hivatkozik mint „tengerre” (</w:t>
      </w:r>
      <w:r>
        <w:rPr>
          <w:i/>
          <w:iCs/>
        </w:rPr>
        <w:t>thalassa</w:t>
      </w:r>
      <w:r>
        <w:rPr/>
        <w:t>), abból a célból, hogy a héber szentírásból való képeket idézzen föl, amint látni fogjuk.</w:t>
      </w:r>
    </w:p>
    <w:p>
      <w:pPr>
        <w:pStyle w:val="Normal"/>
        <w:ind w:firstLine="288"/>
        <w:rPr/>
      </w:pPr>
      <w:r>
        <w:rPr/>
        <w:t>(?:) Egy nagyobb cselekményi fejlemény (?:) is kibontakozik e szakasz folyamán: a növekvő feszültség Jézus és tanítványai között. A tanítványok e szakasz majdnem minden epizódjában szerepelnek, kivéve a három pogányok körében végzett gyógyítást/démonűzést. A feszültség akkor kezdődik, amikor az első bárkatörténetben a tanítványok fennhangon csodálkoznak, ki lehet Jézus (4,41), és akkor éri el csúcspontját, amikor Jézus felbőszül az utolsó bárkatörténetben (8,14 skk). Márk a „vakság/süketség” témája körül építi föl ezt a drámát, amelyet Izajás sötét intelme vezet be az első prédikációban (4,12: (??:) van valami döntő abban a szimbólumban, hogy a tanítványok elmulasztják megérteni Jézust. Azzal, hogy a tanítványokhoz intézett megválaszolatlan kérdéssel zárja evangéliumának első felét, Márk természetesen az olvasót szólítja meg valójában. Figyelmeztet minket, hogy ne haladjunk tovább a történetben addig, amíg teljesen meg nem értettük Jézus akciójának értelmét.</w:t>
      </w:r>
    </w:p>
    <w:p>
      <w:pPr>
        <w:pStyle w:val="Normal"/>
        <w:ind w:firstLine="288"/>
        <w:rPr/>
      </w:pPr>
      <w:r>
        <w:rPr/>
        <w:t>Abból a közismerten felszínes bánásmódból ítélve, amelyben a legtöbb Márk-kommentátor részesíti ezt a szakaszt, az látszik, hogy általában rá sem hederítettek a szerző figyelmeztetésére. A korrekt megértés itt talán még jobban függ az irodalomszociológiai olvasásmódtól, mint az evangélium bármely egyéb részében, minthogy a márki szimbólumok itt egyedülálló alaposságot és mélységet érnek el.</w:t>
      </w:r>
    </w:p>
    <w:p>
      <w:pPr>
        <w:pStyle w:val="Normal"/>
        <w:ind w:firstLine="288"/>
        <w:rPr/>
      </w:pPr>
      <w:r>
        <w:rPr/>
      </w:r>
    </w:p>
    <w:p>
      <w:pPr>
        <w:pStyle w:val="Normal"/>
        <w:ind w:firstLine="288"/>
        <w:rPr/>
      </w:pPr>
      <w:r>
        <w:rPr/>
      </w:r>
    </w:p>
    <w:p>
      <w:pPr>
        <w:pStyle w:val="Normal"/>
        <w:ind w:firstLine="288"/>
        <w:rPr/>
      </w:pPr>
      <w:r>
        <w:rPr/>
      </w:r>
    </w:p>
    <w:p>
      <w:pPr>
        <w:pStyle w:val="Normal"/>
        <w:ind w:firstLine="288"/>
        <w:jc w:val="center"/>
        <w:rPr>
          <w:b/>
          <w:b/>
          <w:bCs/>
        </w:rPr>
      </w:pPr>
      <w:r>
        <w:rPr>
          <w:b/>
          <w:bCs/>
        </w:rPr>
        <w:t>6B  A második beköszöntő démonűzés (5,1-21)</w:t>
      </w:r>
    </w:p>
    <w:p>
      <w:pPr>
        <w:pStyle w:val="Normal"/>
        <w:rPr>
          <w:b/>
          <w:b/>
          <w:bCs/>
        </w:rPr>
      </w:pPr>
      <w:r>
        <w:rPr>
          <w:b/>
          <w:bCs/>
        </w:rPr>
      </w:r>
    </w:p>
    <w:p>
      <w:pPr>
        <w:pStyle w:val="Normal"/>
        <w:rPr>
          <w:b/>
          <w:b/>
          <w:bCs/>
        </w:rPr>
      </w:pPr>
      <w:r>
        <w:rPr>
          <w:b/>
          <w:bCs/>
        </w:rPr>
        <w:t>1. A gerázai megszállott</w:t>
      </w:r>
    </w:p>
    <w:p>
      <w:pPr>
        <w:pStyle w:val="Normal"/>
        <w:ind w:firstLine="288"/>
        <w:rPr/>
      </w:pPr>
      <w:r>
        <w:rPr/>
      </w:r>
    </w:p>
    <w:p>
      <w:pPr>
        <w:pStyle w:val="Normal"/>
        <w:ind w:firstLine="288"/>
        <w:rPr/>
      </w:pPr>
      <w:r>
        <w:rPr/>
        <w:t>A 4,35-41-ben a tanítványok befejezik első hajóútjukat a „másik oldalra” (a 6C, 1-ben vizsgálom meg ezt az utazást). Alighogy megérkeztek a „másik oldalra”, Jézus egy démonnal találja szemben magát. Ez a szembesülés több részletet és (?:) díszítőelemet tartalmaz, mint az evangélium bármely más egyedi epizódja a bírósági tárgyalás elbeszélése előtt. Ebben Jézus megnyitja az erőteljes szimbolikus cselekvés újabb körét a maga felszabadító szolgálatában.</w:t>
      </w:r>
    </w:p>
    <w:p>
      <w:pPr>
        <w:pStyle w:val="Normal"/>
        <w:ind w:firstLine="288"/>
        <w:rPr/>
      </w:pPr>
      <w:r>
        <w:rPr/>
        <w:t>Akadnak problémák azzal, hogy Márk „a gerázaiak vidékeként” azonosítja a környezetet (ez aztán szövegvariánsokat eredményezett; ld. Taylor, 1963, 278). Geráza városa körülbelül harminc mérföldre volt délkeletre a történet által feltételezett tóparti helytől. Lehetséges, hogy (?:) Márk számára egyszerűen az volt a lényeg, hogy megteremtse „a tó másik oldalát” mint pogány szocio-szimbolikus teret. Ezért a Geráza körüli vidéket nagy általánosságban a Dekapolisszal azonosította (5,20), (?:) azzal a hellenista vidékkel, amelynek általános nevet adtak (a „tíz város”): laza konföderációja volt ez azoknak a területeknek, amelyek a Római Birodalom keleti határvidékét jelentették, amelyen túl az arab puszták fekszenek. De lehet sajátosabb ideológiai oka annak, hogy Márk Gerázához köti ezt az epizódot, amint alább kimutatom majd.</w:t>
      </w:r>
    </w:p>
    <w:p>
      <w:pPr>
        <w:pStyle w:val="Normal"/>
        <w:ind w:firstLine="288"/>
        <w:rPr/>
      </w:pPr>
      <w:r>
        <w:rPr/>
        <w:t>A helyzet elemei hozzájárulnak annak félreérthetetlenül pogány jellegzetességéhez. A megszállott sírok között tartózkodása, valamint a disznók jelenléte és szerepe a zsidó kulturális kód értelmében a tisztátalanságot szimbolizálja (Iz 65,4-5 ténylegesen összekapcsolja a sírokat és a sertéseket). Talán jelentőséggel bír, hogy Heródes Antipász nagyobb hellenista várost (a fővárosává lett Tiberias) épített a tó partjain, nem messze onnan, ahol Márk elhelyezi történetét. A királynak kényszerítenie kellett zsidókat arra, hogy benépesítsék a várost, mivel tisztátalannak tekintették azt: egy temető helyén építették föl (G. A. Smith, 1931, 289). Még annak is pogány íze van, ahogy a démon üdvözli Jézust. Ellentétben az 1,24-gyel, Jézust „a Legfőbb Isten fiának” nevezi (5,7); olyan hellenista cím ez, amellyel az Újszövetségben másutt csak a Zsid 7,1-ben és a lukácsi iratokban találunk meg (kilenc alkalommal, pl. ApCsel 16,17).</w:t>
      </w:r>
    </w:p>
    <w:p>
      <w:pPr>
        <w:pStyle w:val="Normal"/>
        <w:ind w:firstLine="288"/>
        <w:rPr/>
      </w:pPr>
      <w:r>
        <w:rPr/>
        <w:t xml:space="preserve">A Márk-evangélium e legdrámaibb démonűzésében Jézus azzal vet véget a démonoknak (?: a.k.a. a hatalmasoknak) az ő „megnevezésére” irányuló erőfeszítéseinek, hogy visszafordítja ellenük fegyverüket. Az 5,9-ben Jézus kiszedi ebből az erős démoni hordából annak nevét: légió. Ennek a kifejezésnek (amely egyébként latinizmus) Márk társadalmi világában csak egy értelme volt: a római zsoldosok egy hadosztályát jelentette. Miután ez a kulcs fölriasztott minket, fölfedezzük, hogy a történet hátralévő része is tele van </w:t>
      </w:r>
      <w:r>
        <w:rPr>
          <w:i/>
          <w:iCs/>
        </w:rPr>
        <w:t>katonai</w:t>
      </w:r>
      <w:r>
        <w:rPr/>
        <w:t xml:space="preserve"> szóképekkel. A „csordára” használt kifejezést (</w:t>
      </w:r>
      <w:r>
        <w:rPr>
          <w:i/>
          <w:iCs/>
        </w:rPr>
        <w:t>agelé</w:t>
      </w:r>
      <w:r>
        <w:rPr/>
        <w:t>: 5,11) – amely egyébként nem illik disznókra, amelyek nem közlekednek csordákban – gyakran használták arra, hogy katonai újoncok egy csapatára utaljanak (Derrett, 1979,5). Derrett azt is kimutatja, hogy az „elbocsátotta őket” (</w:t>
      </w:r>
      <w:r>
        <w:rPr>
          <w:i/>
          <w:iCs/>
        </w:rPr>
        <w:t>epetrepsen</w:t>
      </w:r>
      <w:r>
        <w:rPr/>
        <w:t>) szófordulat magában foglalja a katonai parancs jelentését, és a disznók rohama a tóba (</w:t>
      </w:r>
      <w:r>
        <w:rPr>
          <w:i/>
          <w:iCs/>
        </w:rPr>
        <w:t>órmésen</w:t>
      </w:r>
      <w:r>
        <w:rPr/>
        <w:t>) a csatába rohanó csapatok képét idézi föl 85,13).</w:t>
      </w:r>
    </w:p>
    <w:p>
      <w:pPr>
        <w:pStyle w:val="Normal"/>
        <w:ind w:firstLine="288"/>
        <w:rPr/>
      </w:pPr>
      <w:r>
        <w:rPr/>
        <w:t>A rosszindulatú vizek által elnyelt ellenséges zsoldosok persze Izrael Egyiptomból történt megszabadításának elbeszélését juttatják eszünkbe (Kiv 14), ahogyan azt Mózes győzelmi himnusza azt megénekli: „A fáraó harci szekereit és hadseregét a tengerbe vetette az Úr, válogatott tisztjei a Vörös-tengerbe fúltak” (Kiv 15,4).</w:t>
      </w:r>
    </w:p>
    <w:p>
      <w:pPr>
        <w:pStyle w:val="Normal"/>
        <w:ind w:firstLine="288"/>
        <w:rPr/>
      </w:pPr>
      <w:r>
        <w:rPr/>
        <w:t>Talán jelentőséggel bír itt Josephus beszámolója (</w:t>
      </w:r>
      <w:r>
        <w:rPr>
          <w:i/>
          <w:iCs/>
        </w:rPr>
        <w:t>Ant.</w:t>
      </w:r>
      <w:r>
        <w:rPr/>
        <w:t>,</w:t>
      </w:r>
      <w:r>
        <w:rPr>
          <w:i/>
          <w:iCs/>
        </w:rPr>
        <w:t xml:space="preserve"> </w:t>
      </w:r>
      <w:r>
        <w:rPr/>
        <w:t xml:space="preserve">XIV,15,10) azokról a zendülő galileaiakról, akik heródiánus nemeseket fojtottak a tóba a sok lázadás egyikének idején. De </w:t>
      </w:r>
      <w:r>
        <w:rPr>
          <w:i/>
          <w:iCs/>
        </w:rPr>
        <w:t xml:space="preserve">biztos, </w:t>
      </w:r>
      <w:r>
        <w:rPr/>
        <w:t>hogy szorosan idetartozik beszámolója arról a római megtorlásról, amelyet Vespasianus idején hajtottak végre, amikor a Zsidó Háború utolsó éveiben visszahódították Palesztina északi részét: „Vespasianus... elküldte Lucius Anniuszt lovassággal és tekintélyes számú gyalogos zsoldossal. Miután rohammal bevette a várost, megölt vagy ezer fiatal férfit, akik nem szöktek el, családjukat foglyul ejtette, és megengedte zsoldosainak, hogy az ingatlanokat kifosszák. Végül felgyújtotta a házakat, és elmenetelt a környező falvak felé. A jó erőben lévők elmenekültek, a gyöngék elpusztultak, és mindaz, ami hátramaradt, a lángok martaléka lett. A háború így kiterjedt a hegyekbe és az egész vidékre” (</w:t>
      </w:r>
      <w:r>
        <w:rPr>
          <w:i/>
          <w:iCs/>
        </w:rPr>
        <w:t>Bell</w:t>
      </w:r>
      <w:r>
        <w:rPr/>
        <w:t>, IV,9,1). Ennek fényében új és sajátosan politikai értelmet ölt Márknak az a választása, hogy „a gerázaiak vidékét” teszi meg a „légiókkal” való szimbolikus összeütközés színhelyévé.</w:t>
      </w:r>
    </w:p>
    <w:p>
      <w:pPr>
        <w:pStyle w:val="Normal"/>
        <w:ind w:firstLine="288"/>
        <w:rPr/>
      </w:pPr>
      <w:r>
        <w:rPr/>
        <w:t>Nem lehet ellenállni annak a következtetésnek, hogy olyan ábrázolással találkozunk itt, amelynek az a szándéka, hogy emlékezetünkbe idézze Palesztina katonai megszállását a rómaiak részéről. Miután szembesült a zsidó uralkodó osztállyal az írástudók által felügyelt zsinagógában, Jézus itt a gyarmati kondomínium „másik felével” csap össze: a démon most a római katonai hatalmat jeleníti meg. A démonűzés szimbolikus aktusában a légió „nagyon könyörgött neki (</w:t>
      </w:r>
      <w:r>
        <w:rPr>
          <w:i/>
          <w:iCs/>
        </w:rPr>
        <w:t>parekalei auton</w:t>
      </w:r>
      <w:r>
        <w:rPr/>
        <w:t>), hogy ne küldje el őket arról a vidékről” (5,10)! Az sem meglepő, hogy (??:) there would be worried ... ellenállás az effajta „kiűzésnek” a Dekapolisz lakói részéről, (?:) adva lévén a rómaiak „felperzselt föld” kampányáról szerzett konkrét tapasztalatok a visszahódítás idejéből. Így közvetlen ellentétben a légió kérésével, a helyi lakosok „könyörögtek neki (</w:t>
      </w:r>
      <w:r>
        <w:rPr>
          <w:i/>
          <w:iCs/>
        </w:rPr>
        <w:t>parekali auton</w:t>
      </w:r>
      <w:r>
        <w:rPr/>
        <w:t>), hogy hagyja el körzetüket” (5,17). Egy harmadik ellentétben pedig a „megszabadított ember” engedélyét könyörög (</w:t>
      </w:r>
      <w:r>
        <w:rPr>
          <w:i/>
          <w:iCs/>
        </w:rPr>
        <w:t>parekalei auton)</w:t>
      </w:r>
      <w:r>
        <w:rPr/>
        <w:t>, hogy csatlakozhassék Jézushoz „a bárkában” (5,18). (?:) De még nem jött el egészen az ökumenikus közösség ideje, és Jézus visszaküldi az embert a Dekapoliszba, hogy – (?:) mindenki csodálkozására (5,19-20) – elmondja a jó hírt a felszabadítás elérkezéséről.</w:t>
      </w:r>
    </w:p>
    <w:p>
      <w:pPr>
        <w:pStyle w:val="Normal"/>
        <w:ind w:firstLine="288"/>
        <w:rPr/>
      </w:pPr>
      <w:r>
        <w:rPr/>
      </w:r>
    </w:p>
    <w:p>
      <w:pPr>
        <w:pStyle w:val="Normal"/>
        <w:ind w:firstLine="288"/>
        <w:rPr/>
      </w:pPr>
      <w:r>
        <w:rPr/>
      </w:r>
    </w:p>
    <w:p>
      <w:pPr>
        <w:pStyle w:val="Normal"/>
        <w:rPr>
          <w:b/>
          <w:b/>
          <w:bCs/>
        </w:rPr>
      </w:pPr>
      <w:r>
        <w:rPr>
          <w:b/>
          <w:bCs/>
        </w:rPr>
        <w:t>2. A démonűzés mint politikai elutasítás</w:t>
      </w:r>
    </w:p>
    <w:p>
      <w:pPr>
        <w:pStyle w:val="Normal"/>
        <w:ind w:firstLine="288"/>
        <w:rPr/>
      </w:pPr>
      <w:r>
        <w:rPr/>
      </w:r>
    </w:p>
    <w:p>
      <w:pPr>
        <w:pStyle w:val="Normal"/>
        <w:ind w:firstLine="288"/>
        <w:rPr/>
      </w:pPr>
      <w:r>
        <w:rPr/>
        <w:t>Az evangéliumban Jézus különben sehol sem társalog közvetlenül megszállott ellenfeleivel, kivéve a két „beköszöntő démonűzést” a 1,21 skk-ban és az 5,1 skk-ban. A szorosabb vizsgálat föltárja, hogy a zsinagógai és a gerázai történet ritka görög idiómákban osztozik, amelyeket különben sehol sem lehet megtalálni az Újszövetségben. Az alábbi lista részletezi a strukturális és szemantikai hasonlóságokat:</w:t>
      </w:r>
    </w:p>
    <w:p>
      <w:pPr>
        <w:pStyle w:val="Normal"/>
        <w:rPr>
          <w:i/>
          <w:i/>
          <w:iCs/>
        </w:rPr>
      </w:pPr>
      <w:r>
        <w:rPr>
          <w:i/>
          <w:iCs/>
        </w:rPr>
      </w:r>
    </w:p>
    <w:tbl>
      <w:tblPr>
        <w:tblW w:w="9226" w:type="dxa"/>
        <w:jc w:val="left"/>
        <w:tblInd w:w="-70" w:type="dxa"/>
        <w:tblLayout w:type="fixed"/>
        <w:tblCellMar>
          <w:top w:w="0" w:type="dxa"/>
          <w:left w:w="70" w:type="dxa"/>
          <w:bottom w:w="0" w:type="dxa"/>
          <w:right w:w="70" w:type="dxa"/>
        </w:tblCellMar>
      </w:tblPr>
      <w:tblGrid>
        <w:gridCol w:w="2680"/>
        <w:gridCol w:w="3273"/>
        <w:gridCol w:w="3273"/>
      </w:tblGrid>
      <w:tr>
        <w:trPr/>
        <w:tc>
          <w:tcPr>
            <w:tcW w:w="2680" w:type="dxa"/>
            <w:tcBorders/>
          </w:tcPr>
          <w:p>
            <w:pPr>
              <w:pStyle w:val="Normal"/>
              <w:rPr>
                <w:i/>
                <w:i/>
                <w:iCs/>
              </w:rPr>
            </w:pPr>
            <w:r>
              <w:rPr>
                <w:i/>
                <w:iCs/>
              </w:rPr>
              <w:t>Kritériumok</w:t>
            </w:r>
          </w:p>
          <w:p>
            <w:pPr>
              <w:pStyle w:val="Normal"/>
              <w:rPr/>
            </w:pPr>
            <w:r>
              <w:rPr/>
              <w:t>az epizód meghatározása:</w:t>
            </w:r>
          </w:p>
          <w:p>
            <w:pPr>
              <w:pStyle w:val="Normal"/>
              <w:rPr/>
            </w:pPr>
            <w:r>
              <w:rPr/>
              <w:t xml:space="preserve">   </w:t>
            </w:r>
            <w:r>
              <w:rPr/>
              <w:t>belépéssel</w:t>
            </w:r>
          </w:p>
          <w:p>
            <w:pPr>
              <w:pStyle w:val="Normal"/>
              <w:rPr/>
            </w:pPr>
            <w:r>
              <w:rPr/>
              <w:t xml:space="preserve">   </w:t>
            </w:r>
            <w:r>
              <w:rPr/>
              <w:t>kilépéssel</w:t>
            </w:r>
          </w:p>
          <w:p>
            <w:pPr>
              <w:pStyle w:val="Normal"/>
              <w:rPr/>
            </w:pPr>
            <w:r>
              <w:rPr/>
            </w:r>
          </w:p>
          <w:p>
            <w:pPr>
              <w:pStyle w:val="Normal"/>
              <w:rPr/>
            </w:pPr>
            <w:r>
              <w:rPr/>
              <w:t>szimbolikus helyzet:</w:t>
            </w:r>
          </w:p>
          <w:p>
            <w:pPr>
              <w:pStyle w:val="Normal"/>
              <w:rPr/>
            </w:pPr>
            <w:r>
              <w:rPr/>
            </w:r>
          </w:p>
          <w:p>
            <w:pPr>
              <w:pStyle w:val="Normal"/>
              <w:rPr/>
            </w:pPr>
            <w:r>
              <w:rPr/>
            </w:r>
          </w:p>
          <w:p>
            <w:pPr>
              <w:pStyle w:val="Normal"/>
              <w:rPr/>
            </w:pPr>
            <w:r>
              <w:rPr/>
              <w:t>a megszállott leírása:</w:t>
            </w:r>
          </w:p>
          <w:p>
            <w:pPr>
              <w:pStyle w:val="Normal"/>
              <w:rPr/>
            </w:pPr>
            <w:r>
              <w:rPr/>
            </w:r>
          </w:p>
          <w:p>
            <w:pPr>
              <w:pStyle w:val="Normal"/>
              <w:rPr/>
            </w:pPr>
            <w:r>
              <w:rPr/>
            </w:r>
          </w:p>
          <w:p>
            <w:pPr>
              <w:pStyle w:val="Normal"/>
              <w:rPr/>
            </w:pPr>
            <w:r>
              <w:rPr/>
              <w:t>szimbolikus/bennfoglalt</w:t>
            </w:r>
          </w:p>
          <w:p>
            <w:pPr>
              <w:pStyle w:val="Normal"/>
              <w:rPr/>
            </w:pPr>
            <w:r>
              <w:rPr/>
              <w:t>megjelenítés:</w:t>
            </w:r>
          </w:p>
          <w:p>
            <w:pPr>
              <w:pStyle w:val="Normal"/>
              <w:rPr/>
            </w:pPr>
            <w:r>
              <w:rPr/>
            </w:r>
          </w:p>
          <w:p>
            <w:pPr>
              <w:pStyle w:val="Normal"/>
              <w:rPr/>
            </w:pPr>
            <w:r>
              <w:rPr/>
              <w:t>a konfliktus:</w:t>
            </w:r>
          </w:p>
          <w:p>
            <w:pPr>
              <w:pStyle w:val="Normal"/>
              <w:rPr/>
            </w:pPr>
            <w:r>
              <w:rPr/>
            </w:r>
          </w:p>
          <w:p>
            <w:pPr>
              <w:pStyle w:val="Normal"/>
              <w:rPr/>
            </w:pPr>
            <w:r>
              <w:rPr/>
              <w:t>a megszállott kihívá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ézus parancsa:</w:t>
            </w:r>
          </w:p>
          <w:p>
            <w:pPr>
              <w:pStyle w:val="Normal"/>
              <w:rPr/>
            </w:pPr>
            <w:r>
              <w:rPr/>
            </w:r>
          </w:p>
          <w:p>
            <w:pPr>
              <w:pStyle w:val="Normal"/>
              <w:rPr/>
            </w:pPr>
            <w:r>
              <w:rPr/>
            </w:r>
          </w:p>
          <w:p>
            <w:pPr>
              <w:pStyle w:val="Normal"/>
              <w:rPr/>
            </w:pPr>
            <w:r>
              <w:rPr/>
            </w:r>
          </w:p>
          <w:p>
            <w:pPr>
              <w:pStyle w:val="Normal"/>
              <w:rPr/>
            </w:pPr>
            <w:r>
              <w:rPr/>
              <w:t>a démon kapitulációja:</w:t>
            </w:r>
          </w:p>
          <w:p>
            <w:pPr>
              <w:pStyle w:val="Normal"/>
              <w:rPr/>
            </w:pPr>
            <w:r>
              <w:rPr/>
            </w:r>
          </w:p>
          <w:p>
            <w:pPr>
              <w:pStyle w:val="Normal"/>
              <w:rPr/>
            </w:pPr>
            <w:r>
              <w:rPr/>
            </w:r>
          </w:p>
          <w:p>
            <w:pPr>
              <w:pStyle w:val="Normal"/>
              <w:rPr/>
            </w:pPr>
            <w:r>
              <w:rPr/>
              <w:t>a tömeg reakciója:</w:t>
            </w:r>
          </w:p>
          <w:p>
            <w:pPr>
              <w:pStyle w:val="Normal"/>
              <w:rPr>
                <w:i/>
                <w:i/>
                <w:iCs/>
              </w:rPr>
            </w:pPr>
            <w:r>
              <w:rPr>
                <w:i/>
                <w:iCs/>
              </w:rPr>
            </w:r>
          </w:p>
        </w:tc>
        <w:tc>
          <w:tcPr>
            <w:tcW w:w="3273" w:type="dxa"/>
            <w:tcBorders/>
          </w:tcPr>
          <w:p>
            <w:pPr>
              <w:pStyle w:val="Normal"/>
              <w:rPr>
                <w:i/>
                <w:i/>
                <w:iCs/>
              </w:rPr>
            </w:pPr>
            <w:r>
              <w:rPr>
                <w:i/>
                <w:iCs/>
              </w:rPr>
              <w:t>Zsinagógai démonűzés</w:t>
            </w:r>
          </w:p>
          <w:p>
            <w:pPr>
              <w:pStyle w:val="Normal"/>
              <w:rPr>
                <w:i/>
                <w:i/>
                <w:iCs/>
              </w:rPr>
            </w:pPr>
            <w:r>
              <w:rPr>
                <w:i/>
                <w:iCs/>
              </w:rPr>
            </w:r>
          </w:p>
          <w:p>
            <w:pPr>
              <w:pStyle w:val="Normal"/>
              <w:rPr/>
            </w:pPr>
            <w:r>
              <w:rPr/>
              <w:t>a zsinagógába (1,21)</w:t>
            </w:r>
          </w:p>
          <w:p>
            <w:pPr>
              <w:pStyle w:val="Normal"/>
              <w:rPr/>
            </w:pPr>
            <w:r>
              <w:rPr/>
              <w:t>a zsinagógából (1,29)</w:t>
            </w:r>
          </w:p>
          <w:p>
            <w:pPr>
              <w:pStyle w:val="Normal"/>
              <w:rPr>
                <w:i/>
                <w:i/>
                <w:iCs/>
              </w:rPr>
            </w:pPr>
            <w:r>
              <w:rPr>
                <w:i/>
                <w:iCs/>
              </w:rPr>
            </w:r>
          </w:p>
          <w:p>
            <w:pPr>
              <w:pStyle w:val="Normal"/>
              <w:rPr/>
            </w:pPr>
            <w:r>
              <w:rPr/>
              <w:t>zsinagóga, szombaton</w:t>
            </w:r>
          </w:p>
          <w:p>
            <w:pPr>
              <w:pStyle w:val="Normal"/>
              <w:rPr/>
            </w:pPr>
            <w:r>
              <w:rPr/>
              <w:t>(zsidó)</w:t>
            </w:r>
          </w:p>
          <w:p>
            <w:pPr>
              <w:pStyle w:val="Normal"/>
              <w:rPr/>
            </w:pPr>
            <w:r>
              <w:rPr/>
            </w:r>
          </w:p>
          <w:p>
            <w:pPr>
              <w:pStyle w:val="Normal"/>
              <w:rPr/>
            </w:pPr>
            <w:r>
              <w:rPr/>
              <w:t>egy ember, akit tisztátalan szellem</w:t>
            </w:r>
          </w:p>
          <w:p>
            <w:pPr>
              <w:pStyle w:val="Normal"/>
              <w:rPr/>
            </w:pPr>
            <w:r>
              <w:rPr/>
              <w:t>tartott birtokában</w:t>
            </w:r>
          </w:p>
          <w:p>
            <w:pPr>
              <w:pStyle w:val="Normal"/>
              <w:rPr/>
            </w:pPr>
            <w:r>
              <w:rPr/>
            </w:r>
          </w:p>
          <w:p>
            <w:pPr>
              <w:pStyle w:val="Normal"/>
              <w:rPr/>
            </w:pPr>
            <w:r>
              <w:rPr/>
            </w:r>
          </w:p>
          <w:p>
            <w:pPr>
              <w:pStyle w:val="Normal"/>
              <w:rPr/>
            </w:pPr>
            <w:r>
              <w:rPr/>
              <w:t>írástudók</w:t>
            </w:r>
          </w:p>
          <w:p>
            <w:pPr>
              <w:pStyle w:val="Normal"/>
              <w:rPr/>
            </w:pPr>
            <w:r>
              <w:rPr/>
            </w:r>
          </w:p>
          <w:p>
            <w:pPr>
              <w:pStyle w:val="Normal"/>
              <w:rPr/>
            </w:pPr>
            <w:r>
              <w:rPr/>
              <w:t>tekintély (hatalom)</w:t>
            </w:r>
          </w:p>
          <w:p>
            <w:pPr>
              <w:pStyle w:val="Normal"/>
              <w:rPr/>
            </w:pPr>
            <w:r>
              <w:rPr/>
            </w:r>
          </w:p>
          <w:p>
            <w:pPr>
              <w:pStyle w:val="Normal"/>
              <w:rPr/>
            </w:pPr>
            <w:r>
              <w:rPr/>
              <w:t>ordított:</w:t>
            </w:r>
          </w:p>
          <w:p>
            <w:pPr>
              <w:pStyle w:val="Normal"/>
              <w:rPr/>
            </w:pPr>
            <w:r>
              <w:rPr/>
              <w:t>Mit akarsz tőlünk, Názáreti Jézus?</w:t>
            </w:r>
          </w:p>
          <w:p>
            <w:pPr>
              <w:pStyle w:val="Normal"/>
              <w:rPr/>
            </w:pPr>
            <w:r>
              <w:rPr/>
              <w:t>... Isten Szentje</w:t>
            </w:r>
          </w:p>
          <w:p>
            <w:pPr>
              <w:pStyle w:val="Normal"/>
              <w:rPr/>
            </w:pPr>
            <w:r>
              <w:rPr/>
              <w:t>... Azért jöttél, hogy elpusztíts</w:t>
            </w:r>
          </w:p>
          <w:p>
            <w:pPr>
              <w:pStyle w:val="Normal"/>
              <w:rPr/>
            </w:pPr>
            <w:r>
              <w:rPr/>
              <w:t>minket?</w:t>
            </w:r>
          </w:p>
          <w:p>
            <w:pPr>
              <w:pStyle w:val="Normal"/>
              <w:rPr/>
            </w:pPr>
            <w:r>
              <w:rPr/>
            </w:r>
          </w:p>
          <w:p>
            <w:pPr>
              <w:pStyle w:val="Normal"/>
              <w:rPr/>
            </w:pPr>
            <w:r>
              <w:rPr/>
              <w:t>élesen azt mondta:</w:t>
            </w:r>
          </w:p>
          <w:p>
            <w:pPr>
              <w:pStyle w:val="Normal"/>
              <w:rPr/>
            </w:pPr>
            <w:r>
              <w:rPr/>
              <w:t>„</w:t>
            </w:r>
            <w:r>
              <w:rPr/>
              <w:t>Nyughass! Menj ki belőle!”</w:t>
            </w:r>
          </w:p>
          <w:p>
            <w:pPr>
              <w:pStyle w:val="Normal"/>
              <w:rPr/>
            </w:pPr>
            <w:r>
              <w:rPr/>
            </w:r>
          </w:p>
          <w:p>
            <w:pPr>
              <w:pStyle w:val="Normal"/>
              <w:rPr/>
            </w:pPr>
            <w:r>
              <w:rPr/>
            </w:r>
          </w:p>
          <w:p>
            <w:pPr>
              <w:pStyle w:val="Normal"/>
              <w:rPr/>
            </w:pPr>
            <w:r>
              <w:rPr/>
              <w:t>a tisztátalan szellem...</w:t>
            </w:r>
          </w:p>
          <w:p>
            <w:pPr>
              <w:pStyle w:val="Normal"/>
              <w:rPr/>
            </w:pPr>
            <w:r>
              <w:rPr/>
              <w:t>hangos kiáltással kiment belőle</w:t>
            </w:r>
          </w:p>
          <w:p>
            <w:pPr>
              <w:pStyle w:val="Normal"/>
              <w:rPr/>
            </w:pPr>
            <w:r>
              <w:rPr/>
            </w:r>
          </w:p>
          <w:p>
            <w:pPr>
              <w:pStyle w:val="Normal"/>
              <w:rPr/>
            </w:pPr>
            <w:r>
              <w:rPr/>
              <w:t>a nép nagyon megdöbbent</w:t>
            </w:r>
          </w:p>
          <w:p>
            <w:pPr>
              <w:pStyle w:val="Normal"/>
              <w:rPr>
                <w:i/>
                <w:i/>
                <w:iCs/>
              </w:rPr>
            </w:pPr>
            <w:r>
              <w:rPr>
                <w:i/>
                <w:iCs/>
              </w:rPr>
            </w:r>
          </w:p>
        </w:tc>
        <w:tc>
          <w:tcPr>
            <w:tcW w:w="3273" w:type="dxa"/>
            <w:tcBorders/>
          </w:tcPr>
          <w:p>
            <w:pPr>
              <w:pStyle w:val="Normal"/>
              <w:rPr>
                <w:i/>
                <w:i/>
                <w:iCs/>
              </w:rPr>
            </w:pPr>
            <w:r>
              <w:rPr>
                <w:i/>
                <w:iCs/>
              </w:rPr>
              <w:t>Gerázai megszállott</w:t>
            </w:r>
          </w:p>
          <w:p>
            <w:pPr>
              <w:pStyle w:val="Normal"/>
              <w:rPr>
                <w:i/>
                <w:i/>
                <w:iCs/>
              </w:rPr>
            </w:pPr>
            <w:r>
              <w:rPr>
                <w:i/>
                <w:iCs/>
              </w:rPr>
            </w:r>
          </w:p>
          <w:p>
            <w:pPr>
              <w:pStyle w:val="Normal"/>
              <w:rPr/>
            </w:pPr>
            <w:r>
              <w:rPr/>
              <w:t>átkelés a tavon (5,1)</w:t>
            </w:r>
          </w:p>
          <w:p>
            <w:pPr>
              <w:pStyle w:val="Normal"/>
              <w:rPr/>
            </w:pPr>
            <w:r>
              <w:rPr/>
              <w:t>visszatérő átkelés (5,21)</w:t>
            </w:r>
          </w:p>
          <w:p>
            <w:pPr>
              <w:pStyle w:val="Normal"/>
              <w:rPr/>
            </w:pPr>
            <w:r>
              <w:rPr/>
            </w:r>
          </w:p>
          <w:p>
            <w:pPr>
              <w:pStyle w:val="Normal"/>
              <w:rPr/>
            </w:pPr>
            <w:r>
              <w:rPr/>
              <w:t>Dekapolisz (pogány);</w:t>
            </w:r>
          </w:p>
          <w:p>
            <w:pPr>
              <w:pStyle w:val="Normal"/>
              <w:rPr/>
            </w:pPr>
            <w:r>
              <w:rPr/>
              <w:t>(tisztátalan) sírok, sertések</w:t>
            </w:r>
          </w:p>
          <w:p>
            <w:pPr>
              <w:pStyle w:val="Normal"/>
              <w:rPr/>
            </w:pPr>
            <w:r>
              <w:rPr/>
            </w:r>
          </w:p>
          <w:p>
            <w:pPr>
              <w:pStyle w:val="Normal"/>
              <w:rPr/>
            </w:pPr>
            <w:r>
              <w:rPr/>
              <w:t>egy tisztátalan szellemmel (bíró)</w:t>
            </w:r>
          </w:p>
          <w:p>
            <w:pPr>
              <w:pStyle w:val="Normal"/>
              <w:rPr/>
            </w:pPr>
            <w:r>
              <w:rPr/>
              <w:t>ember</w:t>
            </w:r>
          </w:p>
          <w:p>
            <w:pPr>
              <w:pStyle w:val="Normal"/>
              <w:rPr/>
            </w:pPr>
            <w:r>
              <w:rPr/>
            </w:r>
          </w:p>
          <w:p>
            <w:pPr>
              <w:pStyle w:val="Normal"/>
              <w:rPr/>
            </w:pPr>
            <w:r>
              <w:rPr/>
            </w:r>
          </w:p>
          <w:p>
            <w:pPr>
              <w:pStyle w:val="Normal"/>
              <w:rPr/>
            </w:pPr>
            <w:r>
              <w:rPr/>
              <w:t>római „légiók”</w:t>
            </w:r>
          </w:p>
          <w:p>
            <w:pPr>
              <w:pStyle w:val="Normal"/>
              <w:rPr/>
            </w:pPr>
            <w:r>
              <w:rPr/>
            </w:r>
          </w:p>
          <w:p>
            <w:pPr>
              <w:pStyle w:val="Normal"/>
              <w:rPr/>
            </w:pPr>
            <w:r>
              <w:rPr/>
              <w:t>római megszállás</w:t>
            </w:r>
          </w:p>
          <w:p>
            <w:pPr>
              <w:pStyle w:val="Normal"/>
              <w:rPr/>
            </w:pPr>
            <w:r>
              <w:rPr/>
            </w:r>
          </w:p>
          <w:p>
            <w:pPr>
              <w:pStyle w:val="Normal"/>
              <w:rPr/>
            </w:pPr>
            <w:r>
              <w:rPr/>
              <w:t>ordított, ahogy a torkán kifért:</w:t>
            </w:r>
          </w:p>
          <w:p>
            <w:pPr>
              <w:pStyle w:val="Normal"/>
              <w:rPr/>
            </w:pPr>
            <w:r>
              <w:rPr/>
              <w:t>Mit akarsz tőlem, Jézus, a Legfőbb</w:t>
            </w:r>
          </w:p>
          <w:p>
            <w:pPr>
              <w:pStyle w:val="Normal"/>
              <w:rPr/>
            </w:pPr>
            <w:r>
              <w:rPr/>
              <w:t>Isten Fia?... Megesketlek, hogy ne</w:t>
            </w:r>
          </w:p>
          <w:p>
            <w:pPr>
              <w:pStyle w:val="Normal"/>
              <w:rPr/>
            </w:pPr>
            <w:r>
              <w:rPr/>
              <w:t>kínozz engem... (könyörgött neki,</w:t>
            </w:r>
          </w:p>
          <w:p>
            <w:pPr>
              <w:pStyle w:val="Normal"/>
              <w:rPr/>
            </w:pPr>
            <w:r>
              <w:rPr/>
              <w:t>hogy ne űzze el arról a vidékről)</w:t>
            </w:r>
          </w:p>
          <w:p>
            <w:pPr>
              <w:pStyle w:val="Normal"/>
              <w:rPr/>
            </w:pPr>
            <w:r>
              <w:rPr/>
            </w:r>
          </w:p>
          <w:p>
            <w:pPr>
              <w:pStyle w:val="Normal"/>
              <w:rPr/>
            </w:pPr>
            <w:r>
              <w:rPr/>
              <w:t>mondván neki:</w:t>
            </w:r>
          </w:p>
          <w:p>
            <w:pPr>
              <w:pStyle w:val="Normal"/>
              <w:rPr/>
            </w:pPr>
            <w:r>
              <w:rPr/>
              <w:t>„</w:t>
            </w:r>
            <w:r>
              <w:rPr/>
              <w:t>Menj ki ebből az emberből,</w:t>
            </w:r>
          </w:p>
          <w:p>
            <w:pPr>
              <w:pStyle w:val="Normal"/>
              <w:rPr/>
            </w:pPr>
            <w:r>
              <w:rPr/>
              <w:t>tisztátalan szellem!”</w:t>
            </w:r>
          </w:p>
          <w:p>
            <w:pPr>
              <w:pStyle w:val="Normal"/>
              <w:rPr/>
            </w:pPr>
            <w:r>
              <w:rPr/>
            </w:r>
          </w:p>
          <w:p>
            <w:pPr>
              <w:pStyle w:val="Normal"/>
              <w:rPr/>
            </w:pPr>
            <w:r>
              <w:rPr/>
              <w:t>a tisztátalan szellem kiment</w:t>
            </w:r>
          </w:p>
          <w:p>
            <w:pPr>
              <w:pStyle w:val="Normal"/>
              <w:rPr/>
            </w:pPr>
            <w:r>
              <w:rPr/>
            </w:r>
          </w:p>
          <w:p>
            <w:pPr>
              <w:pStyle w:val="Normal"/>
              <w:rPr/>
            </w:pPr>
            <w:r>
              <w:rPr/>
            </w:r>
          </w:p>
          <w:p>
            <w:pPr>
              <w:pStyle w:val="Normal"/>
              <w:rPr/>
            </w:pPr>
            <w:r>
              <w:rPr/>
              <w:t>féltek</w:t>
            </w:r>
          </w:p>
          <w:p>
            <w:pPr>
              <w:pStyle w:val="Normal"/>
              <w:rPr>
                <w:i/>
                <w:i/>
                <w:iCs/>
              </w:rPr>
            </w:pPr>
            <w:r>
              <w:rPr>
                <w:i/>
                <w:iCs/>
              </w:rPr>
            </w:r>
          </w:p>
        </w:tc>
      </w:tr>
    </w:tbl>
    <w:p>
      <w:pPr>
        <w:pStyle w:val="Normal"/>
        <w:rPr>
          <w:i/>
          <w:i/>
          <w:iCs/>
        </w:rPr>
      </w:pPr>
      <w:r>
        <w:rPr>
          <w:i/>
          <w:iCs/>
        </w:rPr>
      </w:r>
    </w:p>
    <w:p>
      <w:pPr>
        <w:pStyle w:val="Normal"/>
        <w:ind w:firstLine="288"/>
        <w:rPr/>
      </w:pPr>
      <w:r>
        <w:rPr/>
        <w:t>Nyilvánvaló, hogy Márk szoros kapcsolatba akarta hozni ezeket a történeteket. Rögtön azután, hogy új szimbolikus territóriumra lép, Jézus mindkét esetben azonnal ellenállással találkozik egy démonok által birtokolt ember alakjában. Szóbeli összecsapás és erőteljes exorcizmus révén megbirkózik ezzel a kihívással, csodálkozást és hírverést váltva ki. Ez képessé teszi Jézust arra, hogy elkezdje széleskörű gyógyító szolgálatát a szegények körében: először a zsidók számára Kafarnaum környékén (1,32), ezt követően pedig, mihelyt legközelebb visszatért a tó másik partjára, a pogányok számára is (6,53-56).</w:t>
      </w:r>
    </w:p>
    <w:p>
      <w:pPr>
        <w:pStyle w:val="Normal"/>
        <w:ind w:firstLine="288"/>
        <w:rPr/>
      </w:pPr>
      <w:r>
        <w:rPr/>
        <w:t>Adva lévén ez a parallelizmus, (?:) helyénvaló, hogy kiterjesszük az exorcizmussal mint szimbolikus akcióval kapcsolatos korábbi megjegyzéseimre (fönt, 4B, 1). P. Hollenbach érdekes munkát jelentetett meg a gerázai megszállottról, sokat merítve Frantz Fanontól és másoktól, akik a mentális betegségek szociálpszichológiáját vizsgálták a politikai elnyomás helyzeteiben. Ő megjegyzi, hogy a démoni megszállottság a hagyományos társadalmakban gyakran „a gazdasági kizsákmányolásban gyökerező osztályellentétek” tükröződése, vagy „társadalmilag elfogadott formája az elnyomás elleni burkolt tiltakozásnak, vagy pedig az elnyomástól való menekülésnek” (1981, 573). Azt a következtetést vonja le, hogy a gerázai ember a leigázottak (?:) cathartic válaszának tipikus képviselője: „Az a feszültség, amely egyfelől az elnyomók iránti gyűlölete, másfelől ama kényszerűség között húzódott, hogy a szörnyű visszavágást elkerülendő el kellett fojtania ezt a gyűlöletet, az őrületbe kergette... Visszavonult egy belső világba, ahol szimbolikusan ellenállhatott a római uralomnak... Az, hogy Jézus szétszakította az általános alkalmazkodást..., nyilvánosságra hozta a férfi és környezete rómaiak elleni gyűlöletét, aminek az eredménye katasztrófa lehetett a közösség számára” (uo.). Bár Hollenbach megközelítése tele van jó meglátásokkal, a biológiai orvoslás és a modern pszichologizáló perspektívák egyesített gyengeségét demonstrálja: a politikai szimbólumok ezekben szigorúan a magán-neurózisok területére korlátozódnak.</w:t>
      </w:r>
    </w:p>
    <w:p>
      <w:pPr>
        <w:pStyle w:val="Normal"/>
        <w:ind w:firstLine="288"/>
        <w:rPr/>
      </w:pPr>
      <w:r>
        <w:rPr/>
        <w:t xml:space="preserve">Noha nem tagadja, hogy az elnyomás mentális betegségeket képes okozni, az irodalomszociológiai értelmezés tágabban, </w:t>
      </w:r>
      <w:r>
        <w:rPr>
          <w:i/>
          <w:iCs/>
        </w:rPr>
        <w:t>nyilvános</w:t>
      </w:r>
      <w:r>
        <w:rPr/>
        <w:t xml:space="preserve"> szimbolikus akcióként olvassa a démonűzést. A megszállott a római imperializmus miatti kollektív szorongást képviseli. Márk beszámolója arról, hogy a férfi erőszakos csapásokat mér önmagára (5,5), talán magában foglalja azt, amit Fanon „az értelem gyarmatosításának” nevezett, amikor is a közösség elfojtja, s aztán önmaga ellen fordítja leigázottsága miatti gyötrelmét. A nyitó sorok élénken festik le azt a félelmetes szorítást, amellyel a hatalmasok markukban tartják a közösséget (5,3-5). Márk gondosan használja az egyes kifejezéseket, amelyeket már politikai jelentőséggel töltött meg: senki sem volt képes megkötözni (</w:t>
      </w:r>
      <w:r>
        <w:rPr>
          <w:i/>
          <w:iCs/>
        </w:rPr>
        <w:t>deó</w:t>
      </w:r>
      <w:r>
        <w:rPr/>
        <w:t>) a férfit, mivel az számos alkalommal összetörte bilincseit; „senki sem volt elég erős (</w:t>
      </w:r>
      <w:r>
        <w:rPr>
          <w:i/>
          <w:iCs/>
        </w:rPr>
        <w:t>oudeis iskhüen</w:t>
      </w:r>
      <w:r>
        <w:rPr/>
        <w:t>) ahhoz, hogy úrrá legyen rajta” (5,3-4). Ez a démonűzés ennélfogva ismét kulcsepizód „Jézusnak, az erősebb embernek” ahhoz a harcához, amelyet „az erős ember megkötözéséért” (3,27) vív. A zsinagógai démonűzés az írástudói osztállyal, a mostani Caesar hadseregeivel azonosítja ezt az „erős embert”.</w:t>
      </w:r>
    </w:p>
    <w:p>
      <w:pPr>
        <w:pStyle w:val="Normal"/>
        <w:ind w:firstLine="288"/>
        <w:rPr/>
      </w:pPr>
      <w:r>
        <w:rPr/>
        <w:t>Theissen egyetért azzal, hogy „az idegen uralkodó nép általi 'elnyomás' olykor egy idegen szellem általi 'birtoklásban' nyilvánul meg”: „Az exorcizmust magukban foglaló csodatörténeteket olyan szimbolikus akciókként lehet fölfogni, amelyek megtörik a mindent átható függőség démoni varázslatát... Az a tény, hogy a Kr. u. 1. században a karizmatikus csodatevők (?:) elválaszthatatlanok a Kelettől, amely erős római uralom alatt állt, arra a hipotézisre ösztönöz, hogy a karizmatikus csodatevőkbe vetett hitet a leigázott hellenista és keleti kultúrák reakciójának lehet tekinteni: a politikailag alacsonyabbrendű a csodás aktivitás szintjén (?:) hirdeti ki és propagálja felsőbbrendűségét” (? vagy: ... azt hirdeti ki és propagálja, hogy a csodás aktivitás szintjén ő a felsőbbrendű) (1983, 256). Csakugyan, Márk épp az imént ígérte meg, hogy Isten országa közösségének „mustármagja” le fogja dönteni Róma „toronymagas fáját”. Most sokkal világosabban beszéli el ezt az igazi „csodát”.</w:t>
      </w:r>
    </w:p>
    <w:p>
      <w:pPr>
        <w:pStyle w:val="Normal"/>
        <w:ind w:firstLine="288"/>
        <w:rPr/>
      </w:pPr>
      <w:r>
        <w:rPr/>
        <w:t>Mivel csekély esélye volt a római hatalomtól való megszabadulásnak, a tanítvány/az olvasó kétkedésre kényszerült. Márk ezért határozott kifejezésekkel erősít meg újra hallgatóságát, hogy a meggyógyított férfi nem volt más, mint „maga az az ember, akit a légió tartott megszállva” (5,15). Hasonló megerősítést nyújt majd, amikor ismét az uralkodó rend nyomasztó hatalmának szimbólumáról beszél, és azt mondja, hogy ez a hatalom „a tengerbe vettetik” (11,23-24; alább, 10C, 4). Márk narratív stratégiájában a zsinagógai és a gerázai démonűzés Jézusnak a hatalmasokhoz intézett beköszöntő kihívását jeleníti meg. Katonai terminológiával kifejezve: azt jelzik, hogy a rómaiak uralta Palesztina szimbolikus erődjének védelmén döntő rés támadt. Mind az írástudói intézmény, mind a római katonai helyőrség politikai és ideológia tekintélye/hatalma – a gyarmati kondomínium két központi eleme – elutasíttatott. Ezennel megtisztult a narratív tér, hogy teljes egészében megkezdődjék Isten országának szolgálata mind a zsidók, mind a pogányok számára.</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6C  Isten országa mint faji kiengesztelődés:</w:t>
      </w:r>
    </w:p>
    <w:p>
      <w:pPr>
        <w:pStyle w:val="Normal"/>
        <w:jc w:val="center"/>
        <w:rPr>
          <w:b/>
          <w:b/>
          <w:bCs/>
        </w:rPr>
      </w:pPr>
      <w:r>
        <w:rPr>
          <w:b/>
          <w:bCs/>
        </w:rPr>
        <w:t>Két veszélyes átkelés (4,35-41; 6,45-53)</w:t>
      </w:r>
    </w:p>
    <w:p>
      <w:pPr>
        <w:pStyle w:val="Normal"/>
        <w:ind w:firstLine="288"/>
        <w:rPr/>
      </w:pPr>
      <w:r>
        <w:rPr/>
      </w:r>
    </w:p>
    <w:p>
      <w:pPr>
        <w:pStyle w:val="Normal"/>
        <w:ind w:firstLine="288"/>
        <w:rPr/>
      </w:pPr>
      <w:r>
        <w:rPr/>
      </w:r>
    </w:p>
    <w:p>
      <w:pPr>
        <w:pStyle w:val="Normal"/>
        <w:rPr>
          <w:b/>
          <w:b/>
          <w:bCs/>
        </w:rPr>
      </w:pPr>
      <w:r>
        <w:rPr>
          <w:b/>
          <w:bCs/>
        </w:rPr>
        <w:t>1. A tavi utazások beszédmódja</w:t>
      </w:r>
    </w:p>
    <w:p>
      <w:pPr>
        <w:pStyle w:val="Normal"/>
        <w:ind w:firstLine="288"/>
        <w:rPr/>
      </w:pPr>
      <w:r>
        <w:rPr/>
      </w:r>
    </w:p>
    <w:p>
      <w:pPr>
        <w:pStyle w:val="Normal"/>
        <w:ind w:firstLine="288"/>
        <w:rPr/>
      </w:pPr>
      <w:r>
        <w:rPr/>
        <w:t xml:space="preserve">A tavi utazások strukturális fogások az elbeszélés felépítéséhez, </w:t>
      </w:r>
      <w:r>
        <w:rPr>
          <w:i/>
          <w:iCs/>
        </w:rPr>
        <w:t>ugyanakkor</w:t>
      </w:r>
      <w:r>
        <w:rPr/>
        <w:t xml:space="preserve"> fontos szimbolikus akciók (?:) in and of themselves. Noha Márk összesen hat hajóutat mesél el, csak kettőt valamelyes részletességgel, és ezek a beköszöntő démonűzésekhez hasonlóan bensőleg hasonlítanak egymáshoz. A szövegek alábbi összehasonlításából világos lesz, hogy retorikai ismétlés – nem pedig földrajzi szabatosság – fűzi össze a két átkelést (a szófordulatokat az első történet kronológiája szerint állítottuk sorba):</w:t>
      </w:r>
    </w:p>
    <w:p>
      <w:pPr>
        <w:pStyle w:val="Normal"/>
        <w:ind w:firstLine="288"/>
        <w:rPr/>
      </w:pPr>
      <w:r>
        <w:rPr/>
      </w:r>
    </w:p>
    <w:p>
      <w:pPr>
        <w:pStyle w:val="Normal"/>
        <w:rPr/>
      </w:pPr>
      <w:r>
        <w:rPr/>
        <w:tab/>
        <w:t>1. út: (honnan?) „Gerázába”</w:t>
        <w:tab/>
        <w:tab/>
        <w:tab/>
        <w:t>2. (sikertelen) út: (honnan?) Betszaidába</w:t>
      </w:r>
    </w:p>
    <w:p>
      <w:pPr>
        <w:pStyle w:val="Normal"/>
        <w:rPr/>
      </w:pPr>
      <w:r>
        <w:rPr/>
        <w:tab/>
        <w:t>(4,35-41)</w:t>
        <w:tab/>
        <w:tab/>
        <w:tab/>
        <w:tab/>
        <w:tab/>
        <w:t>(6,45-53)</w:t>
      </w:r>
    </w:p>
    <w:p>
      <w:pPr>
        <w:pStyle w:val="Normal"/>
        <w:rPr/>
      </w:pPr>
      <w:r>
        <w:rPr/>
      </w:r>
    </w:p>
    <w:p>
      <w:pPr>
        <w:pStyle w:val="Normal"/>
        <w:rPr/>
      </w:pPr>
      <w:r>
        <w:rPr/>
        <w:tab/>
        <w:t>Azt mondta nekik:</w:t>
        <w:tab/>
        <w:tab/>
        <w:tab/>
        <w:tab/>
        <w:t>Kényszerítette tanítványait, hogy...</w:t>
      </w:r>
    </w:p>
    <w:p>
      <w:pPr>
        <w:pStyle w:val="Normal"/>
        <w:rPr/>
      </w:pPr>
      <w:r>
        <w:rPr/>
        <w:tab/>
        <w:t xml:space="preserve">   „Keljünk át!”</w:t>
        <w:tab/>
        <w:tab/>
        <w:tab/>
        <w:tab/>
        <w:tab/>
        <w:t xml:space="preserve">   menjenek át előtte...</w:t>
      </w:r>
    </w:p>
    <w:p>
      <w:pPr>
        <w:pStyle w:val="Normal"/>
        <w:rPr/>
      </w:pPr>
      <w:r>
        <w:rPr/>
        <w:tab/>
        <w:t>És hátrahagyva a tömeget,</w:t>
        <w:tab/>
        <w:tab/>
        <w:tab/>
        <w:t>miközben elbocsátotta a tömeget...</w:t>
      </w:r>
    </w:p>
    <w:p>
      <w:pPr>
        <w:pStyle w:val="Normal"/>
        <w:rPr/>
      </w:pPr>
      <w:r>
        <w:rPr/>
        <w:tab/>
        <w:t xml:space="preserve">   magukkal vitték őt.</w:t>
        <w:tab/>
        <w:tab/>
        <w:tab/>
        <w:tab/>
        <w:t xml:space="preserve">   és búcsút vett tőlük,</w:t>
      </w:r>
    </w:p>
    <w:p>
      <w:pPr>
        <w:pStyle w:val="Normal"/>
        <w:rPr/>
      </w:pPr>
      <w:r>
        <w:rPr/>
        <w:tab/>
        <w:tab/>
        <w:tab/>
        <w:tab/>
        <w:tab/>
        <w:tab/>
        <w:tab/>
        <w:t xml:space="preserve">   fölment egy dombra imádkozni</w:t>
      </w:r>
    </w:p>
    <w:p>
      <w:pPr>
        <w:pStyle w:val="Normal"/>
        <w:rPr/>
      </w:pPr>
      <w:r>
        <w:rPr/>
        <w:tab/>
        <w:t>Úgy, ahogy a bárkában volt...</w:t>
        <w:tab/>
        <w:tab/>
        <w:tab/>
        <w:t>... belépett a bárkába</w:t>
      </w:r>
    </w:p>
    <w:p>
      <w:pPr>
        <w:pStyle w:val="Normal"/>
        <w:rPr/>
      </w:pPr>
      <w:r>
        <w:rPr/>
        <w:tab/>
        <w:t>nagy szélvihar támadt.</w:t>
        <w:tab/>
        <w:tab/>
        <w:tab/>
        <w:tab/>
        <w:t>... mivel ellenszél fújt.</w:t>
      </w:r>
    </w:p>
    <w:p>
      <w:pPr>
        <w:pStyle w:val="Normal"/>
        <w:rPr/>
      </w:pPr>
      <w:r>
        <w:rPr/>
        <w:tab/>
        <w:t>A bárka már megtelt.</w:t>
        <w:tab/>
        <w:tab/>
        <w:tab/>
        <w:tab/>
        <w:t>Kifáradtak az evezésben.</w:t>
      </w:r>
    </w:p>
    <w:p>
      <w:pPr>
        <w:pStyle w:val="Normal"/>
        <w:rPr/>
      </w:pPr>
      <w:r>
        <w:rPr/>
        <w:tab/>
        <w:t>[a tanítványok segítséget kérnek]</w:t>
        <w:tab/>
        <w:tab/>
        <w:t>[a tanítványok félelmükben kiabálnak]</w:t>
      </w:r>
    </w:p>
    <w:p>
      <w:pPr>
        <w:pStyle w:val="Normal"/>
        <w:rPr/>
      </w:pPr>
      <w:r>
        <w:rPr/>
        <w:tab/>
        <w:t>[Jézus parancsol a viharnak]</w:t>
        <w:tab/>
        <w:tab/>
        <w:tab/>
        <w:t>[Jézus csatlakozik hozzájuk a hajóban]</w:t>
      </w:r>
    </w:p>
    <w:p>
      <w:pPr>
        <w:pStyle w:val="Normal"/>
        <w:rPr/>
      </w:pPr>
      <w:r>
        <w:rPr/>
        <w:tab/>
        <w:t>És a szél elállt.</w:t>
        <w:tab/>
        <w:tab/>
        <w:tab/>
        <w:tab/>
        <w:tab/>
        <w:t>És a szél elállt.</w:t>
      </w:r>
    </w:p>
    <w:p>
      <w:pPr>
        <w:pStyle w:val="Normal"/>
        <w:rPr/>
      </w:pPr>
      <w:r>
        <w:rPr/>
        <w:tab/>
        <w:t>„Miért féltek?</w:t>
        <w:tab/>
        <w:tab/>
        <w:tab/>
        <w:tab/>
        <w:tab/>
        <w:t>„Bátorság, én vagyok az!</w:t>
      </w:r>
    </w:p>
    <w:p>
      <w:pPr>
        <w:pStyle w:val="Normal"/>
        <w:rPr/>
      </w:pPr>
      <w:r>
        <w:rPr/>
        <w:tab/>
        <w:t xml:space="preserve">   Nincs hitetek?”</w:t>
        <w:tab/>
        <w:tab/>
        <w:tab/>
        <w:tab/>
        <w:t xml:space="preserve">   Ne féljetek!”</w:t>
      </w:r>
    </w:p>
    <w:p>
      <w:pPr>
        <w:pStyle w:val="Normal"/>
        <w:rPr/>
      </w:pPr>
      <w:r>
        <w:rPr/>
        <w:tab/>
        <w:t>És telve voltak ámulattal.</w:t>
        <w:tab/>
        <w:tab/>
        <w:tab/>
        <w:t>És teljesen megdöbbentek,</w:t>
      </w:r>
    </w:p>
    <w:p>
      <w:pPr>
        <w:pStyle w:val="Normal"/>
        <w:rPr/>
      </w:pPr>
      <w:r>
        <w:rPr/>
        <w:tab/>
        <w:t>Átértek a másik oldalra.</w:t>
        <w:tab/>
        <w:tab/>
        <w:tab/>
        <w:tab/>
        <w:t>amikor átértek.</w:t>
      </w:r>
    </w:p>
    <w:p>
      <w:pPr>
        <w:pStyle w:val="Normal"/>
        <w:rPr/>
      </w:pPr>
      <w:r>
        <w:rPr/>
      </w:r>
    </w:p>
    <w:p>
      <w:pPr>
        <w:pStyle w:val="Normal"/>
        <w:ind w:firstLine="288"/>
        <w:rPr/>
      </w:pPr>
      <w:r>
        <w:rPr/>
        <w:t>Mindkét út összekapcsolódik az este érkezésével is (</w:t>
      </w:r>
      <w:r>
        <w:rPr>
          <w:i/>
          <w:iCs/>
        </w:rPr>
        <w:t>opsias genomenés</w:t>
      </w:r>
      <w:r>
        <w:rPr/>
        <w:t>: 4,35; 6,47), azzal az időkoordinátával, amelyet Márk gyakran használ annak jelzésére, hogy fontos dolgok következnek (1,32; 11,11.19; 14,17; 15,42). Az utak közös célállomása, „a másik oldal” a pogány területre való átkelést jeleníti meg: szimbolikus átmenet ez egy szimbolikus helyszínre, utazás az ismeretlenbe, idegenbe, az emberi természet „másik oldalára”.</w:t>
      </w:r>
    </w:p>
    <w:p>
      <w:pPr>
        <w:pStyle w:val="Normal"/>
        <w:ind w:firstLine="288"/>
        <w:rPr/>
      </w:pPr>
      <w:r>
        <w:rPr/>
        <w:t>A megmaradó négy rövid hajóút közül kettő (5,21 és 8,13) „a másik oldalra” való átkelést említ, kettő nem (6,32-33; 8,10). Az előbbi párt Kelber a fent körvonalazott két hosszabb átkelésből történő visszautazásnak tekinti. Mindenki egyetért abban, hogy a 6,32-33 csupán elvetélt menekülés a tömeg elől, és korábbi hasonló példákat idéz föl, amikor is Jézus a bárkát használta föl arra, hogy eltávolodjék a tömegtől (3,9; 4,1), vagy sikertelenül próbált meg visszavonulni a magányba (1,33-37). A dalmanutai hajóutat (8,10) – a földrajzi problémáktól most tekintsünk el – legjobban a közbeszúrás fogalmaival lehet megmagyarázni. Márk elkezdi mesélni a 8,13-21 visszatérő utazását, és megszakítja azt a jeleket kutató farizeusok betoldott történetével (8,11 skk). Ezért akár a keleti (Kelber), akár a nyugati (Malbon) tóparton játszódik is ez a jel-kereső epizód, az elbeszélés kompozíciója szempontjából, az „első epilógus” részének kell tartani (ld. alább, 7D, 1).</w:t>
      </w:r>
    </w:p>
    <w:p>
      <w:pPr>
        <w:pStyle w:val="Normal"/>
        <w:ind w:firstLine="288"/>
        <w:rPr/>
      </w:pPr>
      <w:r>
        <w:rPr/>
      </w:r>
    </w:p>
    <w:p>
      <w:pPr>
        <w:pStyle w:val="Normal"/>
        <w:ind w:firstLine="288"/>
        <w:rPr/>
      </w:pPr>
      <w:r>
        <w:rPr/>
      </w:r>
    </w:p>
    <w:p>
      <w:pPr>
        <w:pStyle w:val="Normal"/>
        <w:ind w:firstLine="288"/>
        <w:rPr/>
      </w:pPr>
      <w:r>
        <w:rPr/>
      </w:r>
    </w:p>
    <w:p>
      <w:pPr>
        <w:pStyle w:val="Normal"/>
        <w:rPr>
          <w:b/>
          <w:b/>
          <w:bCs/>
        </w:rPr>
      </w:pPr>
      <w:r>
        <w:rPr>
          <w:b/>
          <w:bCs/>
        </w:rPr>
        <w:t>2. A nehéz átkelés drámája</w:t>
      </w:r>
    </w:p>
    <w:p>
      <w:pPr>
        <w:pStyle w:val="Normal"/>
        <w:ind w:firstLine="288"/>
        <w:rPr/>
      </w:pPr>
      <w:r>
        <w:rPr/>
      </w:r>
    </w:p>
    <w:p>
      <w:pPr>
        <w:pStyle w:val="Normal"/>
        <w:ind w:firstLine="288"/>
        <w:rPr/>
      </w:pPr>
      <w:r>
        <w:rPr/>
        <w:t xml:space="preserve">(?:) Mi az értelme a két fő tavi átkelésnek, amelyek elemi veszélybe sodorják a tanítványokat csak azért, hogy Jézus csodás beavatkozása révén megszabaduljanak? Az első út az első prédikáció befejeződésekor indul, amikor Jézus arra szólítja föl tanítványait, hogy kövessék őt a tó átszelésére (4,35). Jézus közömbösen alszik a bárkában, amikor kitör a vihar, és a magas fokú narratív pátosz pillanatában a megfélemledett tanítványok azt ordítják szendergő mesterüknek, „Mester, nem törődöl az egésszel? Elveszünk!” (4,38: </w:t>
      </w:r>
      <w:r>
        <w:rPr>
          <w:i/>
          <w:iCs/>
        </w:rPr>
        <w:t>apollümetha</w:t>
      </w:r>
      <w:r>
        <w:rPr/>
        <w:t>). Nem lévén tudatában utazásuk céljának, elárulják mélységes félelmüket az elhagyatástól, Jézus pedig lecsendesíti ezt a hitbeli hiányosságot és magát a vihart is (4,39-40).</w:t>
      </w:r>
    </w:p>
    <w:p>
      <w:pPr>
        <w:pStyle w:val="Normal"/>
        <w:ind w:firstLine="288"/>
        <w:rPr/>
      </w:pPr>
      <w:r>
        <w:rPr/>
        <w:t>Több ószövetségi hagyomány is kínálkozik ennek az epizódnak a hátteréül: „Vannak, akik hajókon a tengerre szálltak... aztán az Úrhoz kiáltottak nyomorúságukban, és ő kiszabadította őket szorult helyzetükből; lecsendesítette a vihart, elcsitultak a hullámok” (Zsolt 107,23.28-29). „Az Úr nagy szelet bocsátott a tengerre, nagy vihar támadt a tengeren, úgyhogy hajótörés fenyegetett. Félelem fogta el a hajósokat, és mindegyik a maga istenéhez kiáltott... Jónás pedig lement a hajó mélyébe, lefeküdt és mély álomba merült... Az embereket nagy félelem fogta el, és azt mondták neki: 'Hogy tehettél ilyet?!'” (Jón 1,4-5.10).</w:t>
      </w:r>
    </w:p>
    <w:p>
      <w:pPr>
        <w:pStyle w:val="Normal"/>
        <w:ind w:firstLine="288"/>
        <w:rPr/>
      </w:pPr>
      <w:r>
        <w:rPr/>
        <w:t>Az, hogy Jézus ráparancsol a szelekre (</w:t>
      </w:r>
      <w:r>
        <w:rPr>
          <w:i/>
          <w:iCs/>
        </w:rPr>
        <w:t>epetimésen tó anemó</w:t>
      </w:r>
      <w:r>
        <w:rPr/>
        <w:t xml:space="preserve">), Zsolt 104,7-et („dorgálásodra [LXX: </w:t>
      </w:r>
      <w:r>
        <w:rPr>
          <w:i/>
          <w:iCs/>
        </w:rPr>
        <w:t>epitiméseós</w:t>
      </w:r>
      <w:r>
        <w:rPr/>
        <w:t xml:space="preserve">] lefutottak a vizek”) és a Zsolt 106,9-et is visszhangozza („megdorgálta [LXX: </w:t>
      </w:r>
      <w:r>
        <w:rPr>
          <w:i/>
          <w:iCs/>
        </w:rPr>
        <w:t>epetimésen</w:t>
      </w:r>
      <w:r>
        <w:rPr/>
        <w:t>] a Vörös-tengert”). Most láthatjuk: amikor Márk amellett dönt, hogy a tóra úgy hivatkozik mint tengerre, „előfeltételezi a tengert mint káoszt, fenyegetést, veszélyt... a héber szentírásból” (Malbon, 1984, 376).</w:t>
      </w:r>
    </w:p>
    <w:p>
      <w:pPr>
        <w:pStyle w:val="Normal"/>
        <w:ind w:firstLine="288"/>
        <w:rPr/>
      </w:pPr>
      <w:r>
        <w:rPr/>
        <w:t>De a történet középpontjában kétségtelenül az értetlenség motívuma áll, amelyet ez a kettős kérdés fejez ki:</w:t>
      </w:r>
    </w:p>
    <w:p>
      <w:pPr>
        <w:pStyle w:val="Normal"/>
        <w:ind w:firstLine="288"/>
        <w:rPr/>
      </w:pPr>
      <w:r>
        <w:rPr/>
        <w:t>1. Jézus: „Még mindig (</w:t>
      </w:r>
      <w:r>
        <w:rPr>
          <w:i/>
          <w:iCs/>
        </w:rPr>
        <w:t>oupó</w:t>
      </w:r>
      <w:r>
        <w:rPr/>
        <w:t>; vö. 8,17.21) nem hisztek?”</w:t>
      </w:r>
    </w:p>
    <w:p>
      <w:pPr>
        <w:pStyle w:val="Normal"/>
        <w:ind w:firstLine="288"/>
        <w:rPr/>
      </w:pPr>
      <w:r>
        <w:rPr/>
        <w:t>2. Tanítványok: „Kicsoda ez, hogy még a tenger és a szél is hallgat rá?” (4,40-41).</w:t>
      </w:r>
    </w:p>
    <w:p>
      <w:pPr>
        <w:pStyle w:val="Normal"/>
        <w:ind w:firstLine="288"/>
        <w:rPr/>
      </w:pPr>
      <w:r>
        <w:rPr/>
        <w:t>A tanítványok csodálkozása a zsinagógai tömegét visszhangozza (1,27), és mint (?:) double entendre megdöbbentő. Mert az ottani tisztátalan szellemhez hasonlóan az itteni elemek „elhallgatnak” (</w:t>
      </w:r>
      <w:r>
        <w:rPr>
          <w:i/>
          <w:iCs/>
        </w:rPr>
        <w:t>phimousthai</w:t>
      </w:r>
      <w:r>
        <w:rPr/>
        <w:t>: 1,25; 4,39); „engedelmeskednek” (</w:t>
      </w:r>
      <w:r>
        <w:rPr>
          <w:i/>
          <w:iCs/>
        </w:rPr>
        <w:t>hüpakouein</w:t>
      </w:r>
      <w:r>
        <w:rPr/>
        <w:t>: 4,41) Jézusnak; de vajon a tanítványok, akik szintén kaptak parancsot, fognak-e engedelmeskedni (4,3.9.20)?</w:t>
      </w:r>
    </w:p>
    <w:p>
      <w:pPr>
        <w:pStyle w:val="Normal"/>
        <w:ind w:firstLine="288"/>
        <w:rPr/>
      </w:pPr>
      <w:r>
        <w:rPr/>
        <w:t>A második átkelés fontos különbségeket mutat, amelyekkel Márk élénkíti az azonos témákat. Ha az első utazás Jézus jelenlétének „oltalmában” ment végbe, a másodikban a tanítványok kényszer hatására kelnek át magukban. Valóban, az epizód feszültség egállapításával kezdődik: Márk közli velünk, hogy Jézus „kényszerítette (</w:t>
      </w:r>
      <w:r>
        <w:rPr>
          <w:i/>
          <w:iCs/>
        </w:rPr>
        <w:t>énankasen</w:t>
      </w:r>
      <w:r>
        <w:rPr/>
        <w:t>) tanítványait, hogy előtte hajózzanak át a másik oldalra” (6,45). A célállomás Betszaida, amit ezen az úton nem fognak elérni, hanem csak a követezőn (8,22; alább, 8B, 2). Mivel már megtapasztaltak egy veszedelmes átkelést, úgy tűnik, a tanítványok vonakodnak megismételni az utazást. A szöveg háromszor is hangsúlyozza a Jézus és a tanítványok közötti térbeli szembenállást:</w:t>
      </w:r>
    </w:p>
    <w:p>
      <w:pPr>
        <w:pStyle w:val="Normal"/>
        <w:ind w:firstLine="288"/>
        <w:rPr/>
      </w:pPr>
      <w:r>
        <w:rPr/>
        <w:t>1. kényszeríti őket, hogy menjenek előre, amíg ő szétoszlatja a tömeget;</w:t>
      </w:r>
    </w:p>
    <w:p>
      <w:pPr>
        <w:pStyle w:val="Normal"/>
        <w:ind w:firstLine="288"/>
        <w:rPr/>
      </w:pPr>
      <w:r>
        <w:rPr/>
        <w:t>2. elhagyja őket, hogy elmenjen imádkozni a hegyekbe;</w:t>
      </w:r>
    </w:p>
    <w:p>
      <w:pPr>
        <w:pStyle w:val="Normal"/>
        <w:ind w:firstLine="288"/>
        <w:rPr/>
      </w:pPr>
      <w:r>
        <w:rPr/>
        <w:t>3. a hajó messze benn járt a tavon, míg ő egyedül volt a szárazföldön.</w:t>
      </w:r>
    </w:p>
    <w:p>
      <w:pPr>
        <w:pStyle w:val="Normal"/>
        <w:ind w:firstLine="288"/>
        <w:rPr/>
      </w:pPr>
      <w:r>
        <w:rPr/>
        <w:t>Végül, noha érzékeli tanítványait messze a tavon, amint reménytelenül küszködnek az evezők mellett a heves szembeszéllel, Jézus egészen a negyedik éjszakai őrváltásig (vagyis kora reggelig) vár azzal, hogy segítségükre induljon (6,48).</w:t>
      </w:r>
    </w:p>
    <w:p>
      <w:pPr>
        <w:pStyle w:val="Normal"/>
        <w:ind w:firstLine="288"/>
        <w:rPr/>
      </w:pPr>
      <w:r>
        <w:rPr/>
        <w:t xml:space="preserve">Az „el akarta kerülni őket” (6,48c) kifejezést azonban nem kell félreértenünk, mintha Jézus figyelmen kívül akarta volna hagyni tanítványai helyzetét. Harry Fleddermann (1983) rámutat, hogy ezt a kifejezést Jahve megmentő megjelenésének szempontjából, intertextuálisan kell értelmeznünk (Kiv 33,19.22; 34,6; 1Kir 19,11; Ám 7,8; 8,2). Ezt megerősíti mind a tanítványok rémülete (ami az ószövetségi epifániák szabványos reakciója), mind Jézus megerősítése: „Én vagyok, ne féljetek” (6,49-50; az </w:t>
      </w:r>
      <w:r>
        <w:rPr>
          <w:i/>
          <w:iCs/>
        </w:rPr>
        <w:t>egó eimi</w:t>
      </w:r>
      <w:r>
        <w:rPr/>
        <w:t xml:space="preserve"> Jahve „Én vagyok”-jának felel meg a LXX, Kiv 3,14-ben). Jézus még egyszer lecsillapítja a szelet, de nem a tanítványok félelmét. Értetlenségük kudarca miatti ítélete szigorú: szívük megkeményedett, akárcsak ellenfeleié (6,52). Az átkelés balul végződik, amikor ismét Genezár földjén kötnek ki (6,53).</w:t>
      </w:r>
    </w:p>
    <w:p>
      <w:pPr>
        <w:pStyle w:val="Normal"/>
        <w:ind w:firstLine="288"/>
        <w:rPr/>
      </w:pPr>
      <w:r>
        <w:rPr/>
        <w:t xml:space="preserve">(?:) Ez az események alakulásának baljóslatú előjele; az eddigi történet szerint a „szív megkeményedése” az elidegenedés első állomása, amelyet a totális süketség/vakság követ (3,5 </w:t>
      </w:r>
      <w:r>
        <w:rPr>
          <w:rFonts w:eastAsia="Courier New CE" w:cs="Courier New CE" w:ascii="Courier New CE" w:hAnsi="Courier New CE"/>
        </w:rPr>
        <w:t>&gt;</w:t>
      </w:r>
      <w:r>
        <w:rPr/>
        <w:t xml:space="preserve"> 4,12). És csakugyan, ez a fejlemény ismétlődik Jézus következő (?:) vádjában/támadásában (6,52 </w:t>
      </w:r>
      <w:r>
        <w:rPr>
          <w:rFonts w:eastAsia="Courier New CE" w:cs="Courier New CE" w:ascii="Courier New CE" w:hAnsi="Courier New CE"/>
        </w:rPr>
        <w:t>&gt;</w:t>
      </w:r>
      <w:r>
        <w:rPr/>
        <w:t xml:space="preserve"> 8,17-18). Lesz még mondanivalóm az értetlenség témájáról (alább, 7D, 2); de mi a helyzet magának a viharos átkelésnek a szimbólumával?</w:t>
      </w:r>
    </w:p>
    <w:p>
      <w:pPr>
        <w:pStyle w:val="Normal"/>
        <w:ind w:firstLine="288"/>
        <w:rPr/>
      </w:pPr>
      <w:r>
        <w:rPr/>
        <w:t>Ezeknek a szívszaggató tengeri történetek az a szándékuk, hogy dramatizálják azokat a nehézségeket, amelyekkel az Isten országa-közösség találkozik, amikor megpróbálja legyőzni a zsidók és pogányok közötti intézményesített társadalmi viszályokat. Ezzel a metaforikus akcióval a közösség azért harcol, hogy megvalósítsa az „átjárást” az integrációhoz (ezért jelentkezik a nehézség mindig útban a tó pogány partja felé). A szél és a tó mint akadály onnan ered, hogy a régi semita mítoszok bennük személyesítették meg a káosz és a pusztulás kozmikus erőit (mint az 5,13-ban, 9,42-ben, 11,23-ban). Nem csoda, hogy a tanítványok vonakodásról tesznek bizonyságot: az izoláció intézményesült „szimbolikus világegyetemének” minden hatalma szembeszegül ennek az utazásnak. Kétségtelen az is, hogy a való életnek az effajta integrációs tervekkel szembeni társadalmi ellenségessége „vízbe fojtással” fenyegette a közösséget. Márk azonban ragaszkodik ahhoz, hogy Jézus meg fogja menteni ezt a tervet, és elhallgattatja az ellenállás szeleit.</w:t>
      </w:r>
    </w:p>
    <w:p>
      <w:pPr>
        <w:pStyle w:val="Normal"/>
        <w:ind w:firstLine="288"/>
        <w:rPr/>
      </w:pPr>
      <w:r>
        <w:rPr/>
        <w:t>Ezt a jelentést az olvasónak – a tanítványoktól eltérően – nem szabad elvétenie. De ez effajta interpretáció ezen a ponton talán erőltetettnek és spekulatívnak, sőt bosszantóan allegorikusnak tűnik. Ezért, hogy (?:) teljesen fölépítsük az esetet, először is meg kell vizsgálnunk ama szimbolikus akció körének többi elemét is, amelyet ez a szakasz nyújt.</w:t>
      </w:r>
    </w:p>
    <w:p>
      <w:pPr>
        <w:pStyle w:val="Normal"/>
        <w:ind w:firstLine="288"/>
        <w:rPr/>
      </w:pPr>
      <w:r>
        <w:rPr/>
      </w:r>
    </w:p>
    <w:p>
      <w:pPr>
        <w:pStyle w:val="Normal"/>
        <w:ind w:firstLine="288"/>
        <w:rPr/>
      </w:pPr>
      <w:r>
        <w:rPr/>
      </w:r>
    </w:p>
    <w:sectPr>
      <w:footnotePr>
        <w:numFmt w:val="decimal"/>
      </w:footnote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urier New CE">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I, „A tanítás-kör” = 9. fejezet, alább.</w:t>
      </w:r>
    </w:p>
  </w:footnote>
  <w:footnote w:id="3">
    <w:p>
      <w:pPr>
        <w:pStyle w:val="Footnote"/>
        <w:rPr/>
      </w:pPr>
      <w:r>
        <w:rPr>
          <w:rStyle w:val="FootnoteCharacters"/>
        </w:rPr>
        <w:footnoteRef/>
      </w:r>
      <w:r>
        <w:rPr/>
        <w:t xml:space="preserve"> </w:t>
      </w:r>
      <w:r>
        <w:rPr/>
        <w:t>A probléma legnagyobb nehézsége Kelber második „átkelésében/visszatérésében” rejlik. Az állítólagos út a pogány területre (Betszaidába, 6,45) valójában cikcakkos. A bárka a nyugati part egyik ismeretlen helyéről indul, de nem a keleti partra érkezik meg, hanem Genezár földjére, amelyet valószínűleg a Kafarnaum alatt elhelyezkedő észak-nyugati partszakasszal kell azonosítani. Hasonlóképpen Kelber állítólagos visszaútja a zsidó oldalra (8,13) ténylegesen egy kelet felé tartó út. A 8,10-ben leírt utazás keletről (Dekapoliszból?, 7,31) történő átkelésnek tűnik valahová a nyugati partra; Dalmanuta ismeretlen fekvésű hely, de feltehetően vagy „Magdala” (mint a szövegvariánsokban, ld. Mt 15,39), vagy Tibériás egyik régebbi nevének megromlott változata (ld. Taylor, 1963, 360). Ez a 8,13-beli utat Betszaidába irányuló (8,22), nyugat-keleti utazássá teszi.</w:t>
      </w:r>
    </w:p>
    <w:p>
      <w:pPr>
        <w:pStyle w:val="Footnote"/>
        <w:ind w:firstLine="288"/>
        <w:rPr/>
      </w:pPr>
      <w:r>
        <w:rPr/>
        <w:t>Malbon rámutat arra, hogy a 6,53-ban a tanítványok „visszafordíttattak” (a szél által?), és a nyugati partra térnek vissza. Ezért ez a kísérlet, hogy kelet felé „átkeljenek” a tavon, sikertelen; a betszaidai célt csak később érik el, a 8,13.22-beli második kísérlettel. Mindazonáltal, érvel tovább, Kelber kettős szolgálati körének lényegi parallelizmusa megmarad a 7,24.31 „szárazföldi utazása” révén, amelynek során Jézus ismét (akárcsak az 5,1 skk-ban) félreérthetetlenül pogány földön közlekedik. Malbon ennélfogva csak abban tér el Kelbertől, hogy határozottan állítja: a 6,53–7,23 és a 8,11-13 zsidó, nem pedig pogány  talajon helyezkedik el. Ez magyarázza meg, állítja, miért tartalmaz mindkét epizód a farizeusokkal folytatott disputát.</w:t>
      </w:r>
    </w:p>
    <w:p>
      <w:pPr>
        <w:pStyle w:val="Footnote"/>
        <w:rPr/>
      </w:pPr>
      <w:r>
        <w:rPr/>
      </w:r>
    </w:p>
  </w:footnote>
</w:footnotes>
</file>

<file path=word/settings.xml><?xml version="1.0" encoding="utf-8"?>
<w:settings xmlns:w="http://schemas.openxmlformats.org/wordprocessingml/2006/main">
  <w:zoom w:percent="97"/>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1:57:00Z</dcterms:created>
  <dc:creator>Gromon Andr�s</dc:creator>
  <dc:description/>
  <dc:language>en-US</dc:language>
  <cp:lastModifiedBy>Gromon Andr�s</cp:lastModifiedBy>
  <dcterms:modified xsi:type="dcterms:W3CDTF">1980-01-04T22:09:00Z</dcterms:modified>
  <cp:revision>69</cp:revision>
  <dc:subject/>
  <dc:title>Hatodik fejezet</dc:title>
</cp:coreProperties>
</file>