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4C  A papok és írástudók ideológiai hegemóniája ellen</w:t>
      </w:r>
    </w:p>
    <w:p>
      <w:pPr>
        <w:pStyle w:val="Normal"/>
        <w:jc w:val="center"/>
        <w:rPr>
          <w:b/>
          <w:b/>
          <w:bCs/>
        </w:rPr>
      </w:pPr>
      <w:r>
        <w:rPr>
          <w:b/>
          <w:bCs/>
        </w:rPr>
        <w:t>intézett kihívás (1,40–2,15)</w:t>
      </w:r>
    </w:p>
    <w:p>
      <w:pPr>
        <w:pStyle w:val="Normal"/>
        <w:jc w:val="center"/>
        <w:rPr>
          <w:b/>
          <w:b/>
          <w:bCs/>
        </w:rPr>
      </w:pPr>
      <w:r>
        <w:rPr>
          <w:b/>
          <w:bCs/>
        </w:rPr>
      </w:r>
    </w:p>
    <w:p>
      <w:pPr>
        <w:pStyle w:val="Normal"/>
        <w:jc w:val="center"/>
        <w:rPr>
          <w:b/>
          <w:b/>
          <w:bCs/>
        </w:rPr>
      </w:pPr>
      <w:r>
        <w:rPr>
          <w:b/>
          <w:bCs/>
        </w:rPr>
      </w:r>
    </w:p>
    <w:p>
      <w:pPr>
        <w:pStyle w:val="Normal"/>
        <w:ind w:firstLine="288"/>
        <w:rPr/>
      </w:pPr>
      <w:r>
        <w:rPr/>
        <w:t>AZ 1,39-ben Márk azzal a programmatikus megállapítással zárja összefoglaló szakaszát, hogy Jézus „keresztülment Galileán, tanítva zsinagógáikban és ördögöket űzve ki”. Ez összefoglalja az 1,20-28 fő témáit, és előkészíti az utat a „közvetlen akció” első messiási kampánya számára. A történetek most következő sorozatában, amelyet az egyidejűleg alkalmazott, változatos irodalmi fogások kötnek össze, Jézus elindítja erőszakmentes támadását a zsidó Palesztina szimbolikus rendje és e rend sáfárainak ideológiai hegemóniája ellen. Mindamellett, ahogyan kihívást intéz az uralkodó csoportok társadalmi hatalma és exkluzivitása ellen, egyidejűleg bevezet egy inkluzivitásra épülő alternatív társadalmi gyakorlatot.</w:t>
      </w:r>
    </w:p>
    <w:p>
      <w:pPr>
        <w:pStyle w:val="Normal"/>
        <w:ind w:firstLine="288"/>
        <w:rPr/>
      </w:pPr>
      <w:r>
        <w:rPr/>
      </w:r>
    </w:p>
    <w:p>
      <w:pPr>
        <w:pStyle w:val="Normal"/>
        <w:ind w:firstLine="288"/>
        <w:rPr/>
      </w:pPr>
      <w:r>
        <w:rPr/>
      </w:r>
    </w:p>
    <w:p>
      <w:pPr>
        <w:pStyle w:val="Normal"/>
        <w:rPr>
          <w:b/>
          <w:b/>
          <w:bCs/>
        </w:rPr>
      </w:pPr>
      <w:r>
        <w:rPr>
          <w:b/>
          <w:bCs/>
        </w:rPr>
        <w:t>1. Roham a tisztasági kód ellen: egy leprás meggyógyítása</w:t>
      </w:r>
    </w:p>
    <w:p>
      <w:pPr>
        <w:pStyle w:val="Normal"/>
        <w:ind w:firstLine="288"/>
        <w:rPr/>
      </w:pPr>
      <w:r>
        <w:rPr/>
      </w:r>
    </w:p>
    <w:p>
      <w:pPr>
        <w:pStyle w:val="Normal"/>
        <w:ind w:firstLine="288"/>
        <w:rPr/>
      </w:pPr>
      <w:r>
        <w:rPr/>
        <w:t>A sorozat első epizódja (1,40-45) a fönt ismertetett gyógyítási paradigmát követi: megközelítés, kérés/válasz és gyógyítás/utasítás. Ez a tömör történet arra szolgál, hogy felforgassa magát a tisztasági szabályozást, amelyet első pillantásra tiszteletben tartani látszik. A leprát illető terjedelmes szabályozás (ld. 3Móz [Leviták]13,2–14,57) lényege az volt, hogy (1) a kór átadható másoknak, (2) egy papnak kell felügyelnie a rituális megtisztítást. Ez az epizód mindkét elvet megkérdőjelezi, amint ezt (?:) az ige témájának ismétlése jelzi (</w:t>
      </w:r>
      <w:r>
        <w:rPr>
          <w:i/>
          <w:iCs/>
        </w:rPr>
        <w:t>katharidzein</w:t>
      </w:r>
      <w:r>
        <w:rPr/>
        <w:t xml:space="preserve">, háromszor fordul elő, de egyszer főnévi formájában: </w:t>
      </w:r>
      <w:r>
        <w:rPr>
          <w:i/>
          <w:iCs/>
        </w:rPr>
        <w:t>tou katharismou</w:t>
      </w:r>
      <w:r>
        <w:rPr/>
        <w:t xml:space="preserve">). J. Weiss-et követve C.H. Cave bizonyítja, hogy ez a szó nem azt jelenti, „megtisztítani”, hanem „tisztának nyilvánítani” levitikuszi értelemben. Ennélfogva a leprás kérelmére válaszolva Jézus dacolni látszik a Tórával, és úgy tűnik, magáévá teszi a papi kiváltságot (Cave, 1979, 246). (?:) De ez nem elég, hanem Márk szívügyének tekinti, hogy hangsúlyozza: Jézus </w:t>
      </w:r>
      <w:r>
        <w:rPr>
          <w:i/>
          <w:iCs/>
        </w:rPr>
        <w:t>megérintette</w:t>
      </w:r>
      <w:r>
        <w:rPr/>
        <w:t xml:space="preserve"> a leprást. De, holott a szimbolikus rend értelmében Jézusnak meg kellett volna kapnia a fertőzést, Márk arról számol be, hogy a leprás megtisztul (Belo, 1981, 106). Ez a szimbolikus akció megdöntötte a szimbolikus rend hatalmát.</w:t>
      </w:r>
    </w:p>
    <w:p>
      <w:pPr>
        <w:pStyle w:val="Normal"/>
        <w:ind w:firstLine="288"/>
        <w:rPr/>
      </w:pPr>
      <w:r>
        <w:rPr/>
        <w:t xml:space="preserve">A kommentátorok erősen félreértették e gyógyítás utóhatásait (1,43-45). Még a legtöbb angol fordítás is azt a benyomást kelti, hogy Jézus arra utasította a leprást, tartsa magát a papi rituáléhoz. Ha így lenne, ez érvénytelenítené a fenti értelmezést; egyszerű gyógyítási csodaként ez az epizód egyáltalán nem képezné vita tárgyát. Taylor kommentárja tipikus: „Az utasítás... azt illusztrálja, hogy Jézus elismeri a mózesi Törvényt (3Móz 13,49) azokban az esetekben, amikor morális dolgok nem forognak kockán” (1963, 190). Ez azonban elvéti a történet lényegét, de hangvételét is. Úgy tűnik, a leprás tudatában van annak, hogy Jézushoz, egy nem-paphoz közeledése maga is megsértése a szimbolikus rendszernek, s ezért ad esélyt Jézusnak a visszautasításra. Majdnem olyan, mintha azt mondaná: „Tisztának nyilváníthatnál engem, (?:) ha [csak] </w:t>
      </w:r>
      <w:r>
        <w:rPr>
          <w:i/>
          <w:iCs/>
        </w:rPr>
        <w:t>merészelnél</w:t>
      </w:r>
      <w:r>
        <w:rPr/>
        <w:t xml:space="preserve">” (1,40). Jézus csakugyan merészeli, de Márk közli velünk, hogy Jézus </w:t>
      </w:r>
      <w:r>
        <w:rPr>
          <w:i/>
          <w:iCs/>
        </w:rPr>
        <w:t>haragos</w:t>
      </w:r>
      <w:r>
        <w:rPr/>
        <w:t xml:space="preserve"> (</w:t>
      </w:r>
      <w:r>
        <w:rPr>
          <w:i/>
          <w:iCs/>
        </w:rPr>
        <w:t>orgistheis</w:t>
      </w:r>
      <w:r>
        <w:rPr/>
        <w:t>, 1,41). Miután megadta az egészség kinyilvánítását, Jézus – „dühösen ráripakodva” (</w:t>
      </w:r>
      <w:r>
        <w:rPr>
          <w:i/>
          <w:iCs/>
        </w:rPr>
        <w:t>embrimésamenos</w:t>
      </w:r>
      <w:r>
        <w:rPr/>
        <w:t xml:space="preserve">) – sürgősen </w:t>
      </w:r>
      <w:r>
        <w:rPr>
          <w:i/>
          <w:iCs/>
        </w:rPr>
        <w:t>vissza</w:t>
      </w:r>
      <w:r>
        <w:rPr/>
        <w:t xml:space="preserve">küldi az embert a papokhoz (ez az </w:t>
      </w:r>
      <w:r>
        <w:rPr>
          <w:i/>
          <w:iCs/>
        </w:rPr>
        <w:t>exebalen</w:t>
      </w:r>
      <w:r>
        <w:rPr/>
        <w:t xml:space="preserve"> valószínű jelentése). Hogyan érthetjük meg ezeket a heves érzelmeket?</w:t>
      </w:r>
      <w:r>
        <w:rPr>
          <w:rStyle w:val="FootnoteCharacters"/>
          <w:rStyle w:val="FootnoteAnchor"/>
        </w:rPr>
        <w:footnoteReference w:id="2"/>
      </w:r>
    </w:p>
    <w:p>
      <w:pPr>
        <w:pStyle w:val="Normal"/>
        <w:ind w:firstLine="288"/>
        <w:rPr/>
      </w:pPr>
      <w:r>
        <w:rPr/>
        <w:t xml:space="preserve">Csak akkor van értelmük, ha az ember </w:t>
      </w:r>
      <w:r>
        <w:rPr>
          <w:i/>
          <w:iCs/>
        </w:rPr>
        <w:t>már volt a papoknál</w:t>
      </w:r>
      <w:r>
        <w:rPr/>
        <w:t>, akik valamilyen okból visszautasították kérelmét. Eldöntve, hogy (?:) ügyet csinál belőle, Jézus ezeket az utasításokat adja szigorúan a leprásnak: „Meglásd, hogy senkinek ne mondj semmit! Inkább menj vissza, és mutasd meg magad a papnak, és mutasd be tisztulásodért a Mózes által előírt áldozatot tanúságképpen ellenük” (1,44)!</w:t>
      </w:r>
    </w:p>
    <w:p>
      <w:pPr>
        <w:pStyle w:val="Normal"/>
        <w:ind w:firstLine="288"/>
        <w:rPr/>
      </w:pPr>
      <w:r>
        <w:rPr/>
        <w:t>A megtisztított leprás feladata nem az, hogy közhírré tegye a csodát, hanem hogy segítsen (?:) szembeszállni egy ideológiai rendszerrel: a tárgyváltás („pap”-ról „nekik”-re) tiltakozást sugall az egész tisztasági apparátus ellen, amelyet a papok ellenőriznek. Be kell mutatnia az áldozatot „ellenük szóló tanúság” céljából (</w:t>
      </w:r>
      <w:r>
        <w:rPr>
          <w:i/>
          <w:iCs/>
        </w:rPr>
        <w:t>eis martürion autois</w:t>
      </w:r>
      <w:r>
        <w:rPr/>
        <w:t>). Ez az ellenséges hallgatóság előtti tanúságtétel szakkifejezése az evangéliumban (6,11; 13,9).</w:t>
      </w:r>
    </w:p>
    <w:p>
      <w:pPr>
        <w:pStyle w:val="Normal"/>
        <w:ind w:firstLine="288"/>
        <w:rPr/>
      </w:pPr>
      <w:r>
        <w:rPr/>
        <w:t xml:space="preserve">Jézus haragja azután a tisztaság szimbolikus rendje ellen irányul, amelynek áldozata ez az ember. A rendszer kettős elnyomásnak veti alá a fizikailag beteg embert: nemcsak másodrangú állampolgár Izraelben, hanem speciális fizetséget is le kell rónia. Ez az epizód nagyon is lehet egyfajta midrás (kommentár) ahhoz a „Malakiás”-jövendöléshez, amelyet Márk már idézett prológusában (1,2). A jövendölés továbbviszi Jahve ígéretét, hogy meg fogja „tisztítani” (LXX, </w:t>
      </w:r>
      <w:r>
        <w:rPr>
          <w:i/>
          <w:iCs/>
        </w:rPr>
        <w:t>katharidzón</w:t>
      </w:r>
      <w:r>
        <w:rPr/>
        <w:t xml:space="preserve">) Lévi fiait, akik ezután majd „igaz áldozatokat visznek” az Úrnak (LXX, </w:t>
      </w:r>
      <w:r>
        <w:rPr>
          <w:i/>
          <w:iCs/>
        </w:rPr>
        <w:t>prosagontes thüsian en dikaiosüné</w:t>
      </w:r>
      <w:r>
        <w:rPr/>
        <w:t xml:space="preserve">: 3,3). Megígéri továbbá, hogy Jahve „tanúként” (LXX, </w:t>
      </w:r>
      <w:r>
        <w:rPr>
          <w:i/>
          <w:iCs/>
        </w:rPr>
        <w:t>martüs</w:t>
      </w:r>
      <w:r>
        <w:rPr/>
        <w:t>) fog megjelenni azokkal szemben, akik a kultikus apparátust arra használják, hogy elnyomják a szegényeket és a társadalom peremén élőket (Mal 3,5). Ebben a történetben mind a megtisztítás, mind az ítélet (?:) elközelgett.</w:t>
      </w:r>
    </w:p>
    <w:p>
      <w:pPr>
        <w:pStyle w:val="Normal"/>
        <w:ind w:firstLine="288"/>
        <w:rPr/>
      </w:pPr>
      <w:r>
        <w:rPr/>
        <w:t>Jézus stratégiája mindazonáltal visszafelé sül el: az ember nem teljesíti küldetését, (?:) a nyilvánosság elé lép, és Jézus kénytelen eltűnni az emberek elől (1,45). A legtöbb kommentátor ismét tévesen tudta be Jézus itteni visszavonulását annak a kívánságának, hogy fékezze népszerűségét. Malina korrekt, amikor ragaszkodik az ellenkezőjéhez: Jézus most megbélyegzett ember, akit tisztátalannak tekintenek a városban annak köszönhetően, hogy érintkezésbe lépett a leprással (1981, 122). Ez az első szimbolikus gyógyítási akció így megadja Jézus kampányának alaphangját: a felszabadítás konfliktust provokál.</w:t>
      </w:r>
    </w:p>
    <w:p>
      <w:pPr>
        <w:pStyle w:val="Normal"/>
        <w:ind w:firstLine="288"/>
        <w:rPr/>
      </w:pPr>
      <w:r>
        <w:rPr/>
      </w:r>
    </w:p>
    <w:p>
      <w:pPr>
        <w:pStyle w:val="Normal"/>
        <w:ind w:firstLine="288"/>
        <w:rPr/>
      </w:pPr>
      <w:r>
        <w:rPr/>
      </w:r>
    </w:p>
    <w:p>
      <w:pPr>
        <w:pStyle w:val="Normal"/>
        <w:rPr>
          <w:b/>
          <w:b/>
          <w:bCs/>
        </w:rPr>
      </w:pPr>
      <w:r>
        <w:rPr>
          <w:b/>
          <w:bCs/>
        </w:rPr>
        <w:t>2. Roham a vétek-rendszer ellen: egy béna meggyógyítása</w:t>
      </w:r>
    </w:p>
    <w:p>
      <w:pPr>
        <w:pStyle w:val="Normal"/>
        <w:ind w:firstLine="288"/>
        <w:rPr/>
      </w:pPr>
      <w:r>
        <w:rPr/>
      </w:r>
    </w:p>
    <w:p>
      <w:pPr>
        <w:pStyle w:val="Normal"/>
        <w:ind w:firstLine="288"/>
        <w:rPr/>
      </w:pPr>
      <w:r>
        <w:rPr/>
        <w:t>E kétes eredmények után Márk közli velünk, hogy Jézus néhány napig nem tér vissza Kafarnaumba, aztán viszont teljesen nyugodtan. De kiszivárog, hogy visszatért, és rögtön ostrom alá veszik, ezúttal mind a betegek, mind a (?:) gyanúsak (2,1-2). A leprás történetének befejezését a béna történetének kezdetével néhány (?:) „horog-szó” (?: kapocs-szó) kapcsolja össze, az a márki technika, amely láncra fűzi az epizódokat. Az 1,45-ben a leprás hirdeti „az igét”, a 2,2-ben Jézus tesz így. Ebben a két versben találkozunk az „úgyhogy tovább nem” kifejezéssel is (</w:t>
      </w:r>
      <w:r>
        <w:rPr>
          <w:i/>
          <w:iCs/>
        </w:rPr>
        <w:t>hóste méketi</w:t>
      </w:r>
      <w:r>
        <w:rPr/>
        <w:t>, csak itt fordul elő Márknál).</w:t>
      </w:r>
    </w:p>
    <w:p>
      <w:pPr>
        <w:pStyle w:val="Normal"/>
        <w:ind w:firstLine="288"/>
        <w:rPr/>
      </w:pPr>
      <w:r>
        <w:rPr/>
        <w:t>E soron következő gyógyítás narratív helyzete tartalmaz néhány olyan részletet, amely aláhúzza a szituáció szegényességét (2,4). A lakás tipikus, földből készült teteje van, ami megmagyarázza, miért képesek azt keresztülásni a béna hordozói (Márk szó szerint így mondja: „a ház tetejét levették a tetejéről”) a célból, hogy bejuthassanak a tömeggel teli egyetlen helyiségbe. A „hordágy” (</w:t>
      </w:r>
      <w:r>
        <w:rPr>
          <w:i/>
          <w:iCs/>
        </w:rPr>
        <w:t>krabatton</w:t>
      </w:r>
      <w:r>
        <w:rPr/>
        <w:t>), amelyen a béna fekszik, latinizmus, amely a szegények ágyát vagy derékalját írja le (ez olykor a zsoldosok által használt (?:) kerekes ágy). És itt jelenik meg először az evangéliumban a „tömeg” (</w:t>
      </w:r>
      <w:r>
        <w:rPr>
          <w:i/>
          <w:iCs/>
        </w:rPr>
        <w:t>okhlos</w:t>
      </w:r>
      <w:r>
        <w:rPr/>
        <w:t>), az a kifejezés, amelyet majd a következő szakaszban veszek szemügyre.</w:t>
      </w:r>
    </w:p>
    <w:p>
      <w:pPr>
        <w:pStyle w:val="Normal"/>
        <w:ind w:firstLine="288"/>
        <w:rPr/>
      </w:pPr>
      <w:r>
        <w:rPr/>
        <w:t>Ennek az epizódnak a belső struktúráját „gyűrűs kompozícióként” írja le Dewey:</w:t>
      </w:r>
    </w:p>
    <w:p>
      <w:pPr>
        <w:pStyle w:val="Normal"/>
        <w:rPr/>
      </w:pPr>
      <w:r>
        <w:rPr/>
        <w:tab/>
        <w:t>2,1-5:</w:t>
        <w:tab/>
        <w:tab/>
        <w:t>bevezetés (a tömeg és a béna)</w:t>
      </w:r>
    </w:p>
    <w:p>
      <w:pPr>
        <w:pStyle w:val="Normal"/>
        <w:rPr/>
      </w:pPr>
      <w:r>
        <w:rPr/>
        <w:tab/>
        <w:t>2,6-10a:</w:t>
        <w:tab/>
        <w:t>vita (írástudók kontra Jézus)</w:t>
      </w:r>
    </w:p>
    <w:p>
      <w:pPr>
        <w:pStyle w:val="Normal"/>
        <w:rPr/>
      </w:pPr>
      <w:r>
        <w:rPr/>
        <w:tab/>
        <w:t>2,10b-12b:</w:t>
        <w:tab/>
        <w:t>gyógyítás és befejezés (a tömeg és a béna)</w:t>
      </w:r>
    </w:p>
    <w:p>
      <w:pPr>
        <w:pStyle w:val="Normal"/>
        <w:rPr/>
      </w:pPr>
      <w:r>
        <w:rPr/>
        <w:t>Ez a forma kifejezi Jézus szolidaritását a szegényekkel, akiktől az írástudók elszigetelődtek.</w:t>
      </w:r>
    </w:p>
    <w:p>
      <w:pPr>
        <w:pStyle w:val="Normal"/>
        <w:ind w:firstLine="288"/>
        <w:rPr/>
      </w:pPr>
      <w:r>
        <w:rPr/>
        <w:t>A kulcsmondatok megismétlése ismét kinyilvánítja az epizód ideológiai „beszédét”. Akár az 1,22-ben, Márk leszögezi a Jézus és az írástudók közötti ellentétet, amely Jézus „tanítása” (</w:t>
      </w:r>
      <w:r>
        <w:rPr>
          <w:i/>
          <w:iCs/>
        </w:rPr>
        <w:t>laleó</w:t>
      </w:r>
      <w:r>
        <w:rPr/>
        <w:t>: 2,2.7) és amazok „okoskodása” (</w:t>
      </w:r>
      <w:r>
        <w:rPr>
          <w:i/>
          <w:iCs/>
        </w:rPr>
        <w:t>dialogidzomai</w:t>
      </w:r>
      <w:r>
        <w:rPr/>
        <w:t>: 2,6.8) között feszül. Márk ezután dialektikus egyensúlyba hozza a „bűnök megbocsátása” (a) és a „vedd föl ágyadat, és járj” (b) mondatokat:</w:t>
      </w:r>
    </w:p>
    <w:p>
      <w:pPr>
        <w:pStyle w:val="Normal"/>
        <w:rPr/>
      </w:pPr>
      <w:r>
        <w:rPr/>
        <w:tab/>
        <w:t>a   Gyermekem, bűneid bocsánatot nyertek! (2,5)</w:t>
      </w:r>
    </w:p>
    <w:p>
      <w:pPr>
        <w:pStyle w:val="Normal"/>
        <w:rPr/>
      </w:pPr>
      <w:r>
        <w:rPr/>
        <w:tab/>
        <w:t>a   Ki bocsáthat meg bűnöket, ha nem Isten? (2,7)</w:t>
      </w:r>
    </w:p>
    <w:p>
      <w:pPr>
        <w:pStyle w:val="Normal"/>
        <w:rPr/>
      </w:pPr>
      <w:r>
        <w:rPr/>
        <w:tab/>
        <w:t xml:space="preserve">     Ezek közül mi könnyebb: Azt mondani a bénának:</w:t>
      </w:r>
    </w:p>
    <w:p>
      <w:pPr>
        <w:pStyle w:val="Normal"/>
        <w:rPr/>
      </w:pPr>
      <w:r>
        <w:rPr/>
        <w:tab/>
        <w:t>a   „Bűneid bocsánatot nyertek”, vagy azt mondani:</w:t>
      </w:r>
    </w:p>
    <w:p>
      <w:pPr>
        <w:pStyle w:val="Normal"/>
        <w:rPr/>
      </w:pPr>
      <w:r>
        <w:rPr/>
        <w:tab/>
        <w:t>b   „Kelj föl, vedd föl ágyadat, és járj”? (2,9)</w:t>
      </w:r>
    </w:p>
    <w:p>
      <w:pPr>
        <w:pStyle w:val="Normal"/>
        <w:rPr/>
      </w:pPr>
      <w:r>
        <w:rPr/>
        <w:tab/>
        <w:t xml:space="preserve">     De bizonyságul nektek, hogy az Emberfiának van</w:t>
      </w:r>
    </w:p>
    <w:p>
      <w:pPr>
        <w:pStyle w:val="Normal"/>
        <w:rPr/>
      </w:pPr>
      <w:r>
        <w:rPr/>
        <w:tab/>
        <w:t>a   hatalma a földön bűnöket megbocsátani... Parancsolom neked:</w:t>
      </w:r>
    </w:p>
    <w:p>
      <w:pPr>
        <w:pStyle w:val="Normal"/>
        <w:rPr/>
      </w:pPr>
      <w:r>
        <w:rPr/>
        <w:tab/>
        <w:t>b   Kelj föl, vedd föl hordágyadat, és menj el haza! (2,10-11)</w:t>
      </w:r>
    </w:p>
    <w:p>
      <w:pPr>
        <w:pStyle w:val="Normal"/>
        <w:rPr/>
      </w:pPr>
      <w:r>
        <w:rPr/>
        <w:tab/>
        <w:t>b   És az ember fölkelt, rögtön fölvette hordágyát, és kiment mindnyájuk színe előtt (2,12).</w:t>
      </w:r>
    </w:p>
    <w:p>
      <w:pPr>
        <w:pStyle w:val="Normal"/>
        <w:rPr/>
      </w:pPr>
      <w:r>
        <w:rPr/>
        <w:t>Ennek az egyensúlyba hozásnak a megismétlésével Márk – akárcsak a megelőző epizódban – azt hangsúlyozza, hogy Jézus gyógyítási aktusa mélyebb ideológiai vitát vált ki.</w:t>
      </w:r>
    </w:p>
    <w:p>
      <w:pPr>
        <w:pStyle w:val="Normal"/>
        <w:ind w:firstLine="288"/>
        <w:rPr/>
      </w:pPr>
      <w:r>
        <w:rPr/>
        <w:t xml:space="preserve">Jézus ismét kikényszeríti a témát a 2,4-ben, ezúttal egyoldalúan hirdetve ki a bűnbocsánatot: „Az </w:t>
      </w:r>
      <w:r>
        <w:rPr>
          <w:i/>
          <w:iCs/>
        </w:rPr>
        <w:t>aphientai</w:t>
      </w:r>
      <w:r>
        <w:rPr/>
        <w:t xml:space="preserve"> itt pontszerű értelemmel bír... azzal a jelentéssel, hogy "e pillanatban nyertek bocsánatot". Ez a megállapítás tekintélyi kijelentés... azon a ponton, ahol a gyógyítás szavát várja az ember, [az] hirtelen megszakad” (Taylor, 1963, 195).</w:t>
      </w:r>
    </w:p>
    <w:p>
      <w:pPr>
        <w:pStyle w:val="Normal"/>
        <w:ind w:firstLine="288"/>
        <w:rPr/>
      </w:pPr>
      <w:r>
        <w:rPr/>
        <w:t>Azáltal, hogy Jézus úgy dönt, bevezeti a vétek-kód nyelvezetét, (?:) a hierarchia szimbolikáját fejti ki. Az odahozott ember testi egészégének hiányát vagy saját bűnének tulajdonították volna, vagy – veleszületett károsodás esetén – valamilyen örökölt bűnnek; ezért megtagadták (?:) tőle a teljes jogú státust Izrael népközösségében (fönt, B, 2). Jézus sommásan fölmenti minden bűn alól – helyreállítva ezennel társadalmi egészségét és így (?:) személyiségét (personhood), ami viszont (?:) egyenlő a fizikai egészség helyreállításával. Az ember jár, a tömeg pedig Istent dicsőíti: a  (fizikai/társadalmi) „test” helyreállíttatott (2,12). A tömeg ismét meghökken (vö. 1,27), hogy Jézus a párbajban legyőzte az írástudókat.</w:t>
      </w:r>
    </w:p>
    <w:p>
      <w:pPr>
        <w:pStyle w:val="Normal"/>
        <w:ind w:firstLine="288"/>
        <w:rPr/>
      </w:pPr>
      <w:r>
        <w:rPr/>
        <w:t>Az írástudók dühbe gurulnak, és jó okkal. Panaszuk, hogy senki sem képes bűnt megbocsátani, csak Isten (2,7b), nem Jahve szuverenitásának, hanem saját társadalmi hatalmuknak a védelmezése. Mint a tóra értelmezői és a szimbolikus rend társ-sáfárai, ők felügyelik a (?:) vétkesség meghatározását. De amint Jézus tette a papi kiváltsággal, kisajátítja ezt a funkciót is. Szembesülve ezzel a fenyegetéssel, az írástudók a lehetséges legerősebb kifejezéssel vádolják Jézust: „Káromkodik!” (2,7a). Ez lesz végül az a vád, amellyel a történet végén halálra ítélik Jézust (14,64). Noha itt még (?:) nincs kidomborítva, nem véletlen, hogy a következő alkalommal a Jeruzsálemből jött kormányzati nyomozók személyében jelennek meg az írástudói hatalmasságok (3,22).</w:t>
      </w:r>
    </w:p>
    <w:p>
      <w:pPr>
        <w:pStyle w:val="Normal"/>
        <w:ind w:firstLine="288"/>
        <w:rPr/>
      </w:pPr>
      <w:r>
        <w:rPr/>
        <w:t>Márk ebben a súlyosan megterhelt politikai légkörben vezeti be az apokaliptikus szereplőt, az „Emberfiát” („Human One”, hagyományos fordításban „Son of Man”: 2,10). Ez a figura Dániel könyvének apokaliptikus ítélet-mítoszából származik (Dán 7,13), amely később központi szerepet tölt majd be a második tanítványságra hívásban; alaposabb vizsgálatát akkorra halasztom (alább, 8D). Most az a tény bír jelentőséggel, hogy Márk egy (?:) elismert „mennyei” entitást (?:) vett elő, és követelt számára tekintélyt „a földön”, különösképpen a vétek-kódot illetően. Ez tovább konkretizálja azt mítosz-harcot, amely az 1,12-ben kezdődött, és kibővült azzal, hogy Jézus összeütközésbe került az írástudói tekintély „démonjával” az 1,23-ban. Az ideológiai küzdelem valóban megkezdődött: az Emberfia éppen kicsavarja az írástudói és papi osztály kezéből „földi tekintélyüket”.</w:t>
      </w:r>
    </w:p>
    <w:p>
      <w:pPr>
        <w:pStyle w:val="Normal"/>
        <w:ind w:firstLine="288"/>
        <w:rPr/>
      </w:pPr>
      <w:r>
        <w:rPr/>
      </w:r>
    </w:p>
    <w:p>
      <w:pPr>
        <w:pStyle w:val="Normal"/>
        <w:ind w:firstLine="288"/>
        <w:rPr/>
      </w:pPr>
      <w:r>
        <w:rPr/>
      </w:r>
    </w:p>
    <w:p>
      <w:pPr>
        <w:pStyle w:val="Normal"/>
        <w:rPr>
          <w:b/>
          <w:b/>
          <w:bCs/>
        </w:rPr>
      </w:pPr>
      <w:r>
        <w:rPr>
          <w:b/>
          <w:bCs/>
        </w:rPr>
        <w:t>3. A „tömeg”: Jézus a bűnösök és szegények között</w:t>
      </w:r>
    </w:p>
    <w:p>
      <w:pPr>
        <w:pStyle w:val="Normal"/>
        <w:ind w:firstLine="288"/>
        <w:rPr/>
      </w:pPr>
      <w:r>
        <w:rPr/>
      </w:r>
    </w:p>
    <w:p>
      <w:pPr>
        <w:pStyle w:val="Normal"/>
        <w:ind w:firstLine="288"/>
        <w:rPr/>
      </w:pPr>
      <w:r>
        <w:rPr/>
        <w:t>A most kialakuló portré azé a Jézusé, akit folytonosan körülvesznek a szegények, aki meghallgatja gyógyítást és egészséget kérő, zaklató kiáltásaikat, és aki nem egészen azért cselekszik, hogy bekötözze sebeiket, hanem hogy megrohamozza azokat a struktúrákat, amelyek állandósítják elnyomásukat. Márknak sajátos narratív indikátora van erre a szegények közötti társadalmi elhelyezkedésre: a 2,4-ben a „tömeg”-ként vezeti be (</w:t>
      </w:r>
      <w:r>
        <w:rPr>
          <w:i/>
          <w:iCs/>
        </w:rPr>
        <w:t>ho okhlos</w:t>
      </w:r>
      <w:r>
        <w:rPr/>
        <w:t>). Egy koreai felszabadítási teológus, Ahn Byung-mu (?:) ragyogó tanulmányt készített erről a kifejezésről, amely (?: mintegy) 38-szor tűnik föl Márk evangéliumában:</w:t>
      </w:r>
    </w:p>
    <w:p>
      <w:pPr>
        <w:pStyle w:val="Normal"/>
        <w:ind w:firstLine="288"/>
        <w:rPr/>
      </w:pPr>
      <w:r>
        <w:rPr/>
        <w:t>„</w:t>
      </w:r>
      <w:r>
        <w:rPr/>
        <w:t xml:space="preserve">Rendes körülmények között inkább a </w:t>
      </w:r>
      <w:r>
        <w:rPr>
          <w:i/>
          <w:iCs/>
        </w:rPr>
        <w:t>laos</w:t>
      </w:r>
      <w:r>
        <w:rPr/>
        <w:t xml:space="preserve">-t várnánk a nép kifejezésére, mint az </w:t>
      </w:r>
      <w:r>
        <w:rPr>
          <w:i/>
          <w:iCs/>
        </w:rPr>
        <w:t>okhlos</w:t>
      </w:r>
      <w:r>
        <w:rPr/>
        <w:t xml:space="preserve">-t, mivel a </w:t>
      </w:r>
      <w:r>
        <w:rPr>
          <w:i/>
          <w:iCs/>
        </w:rPr>
        <w:t>laos</w:t>
      </w:r>
      <w:r>
        <w:rPr/>
        <w:t xml:space="preserve"> kifejezés sokkal sűrűbben fordul elő a bibliai írók nyelvezetében, akik kb. kétezerszer használják a Septuagintában... Bizonyos, hogy az Újszövetségben Márk az első író, aki bevezeti az </w:t>
      </w:r>
      <w:r>
        <w:rPr>
          <w:i/>
          <w:iCs/>
        </w:rPr>
        <w:t>okhlos</w:t>
      </w:r>
      <w:r>
        <w:rPr/>
        <w:t xml:space="preserve"> kifejezést... Az </w:t>
      </w:r>
      <w:r>
        <w:rPr>
          <w:i/>
          <w:iCs/>
        </w:rPr>
        <w:t>okhlos</w:t>
      </w:r>
      <w:r>
        <w:rPr/>
        <w:t xml:space="preserve"> kifejezés a görög dokumentumokban a zavaros többségre vagy egy harci egység közönséges zsoldosaira vonatkozik, de a tisztekre nem. Vonatkozik a nem-harcoló népre is, amely követi a hadsereget, és elvégzi az alantas kötelességeket. Meg kell jegyeznünk, hogy a névtelen népet, amelyre </w:t>
      </w:r>
      <w:r>
        <w:rPr>
          <w:i/>
          <w:iCs/>
        </w:rPr>
        <w:t>okhlos</w:t>
      </w:r>
      <w:r>
        <w:rPr/>
        <w:t>-ként hivatkoznak, megkülönböztetik az uralkodó osztálytól... A Septuaginta  „a tömeg” általános jelentéssel használja ezt a görög szót” (1981, 139,149).</w:t>
      </w:r>
    </w:p>
    <w:p>
      <w:pPr>
        <w:pStyle w:val="Normal"/>
        <w:ind w:firstLine="288"/>
        <w:rPr/>
      </w:pPr>
      <w:r>
        <w:rPr/>
        <w:t xml:space="preserve">Byung-mu azt a következtetést vonja le, hogy Márk a rabbinikus </w:t>
      </w:r>
      <w:r>
        <w:rPr>
          <w:i/>
          <w:iCs/>
        </w:rPr>
        <w:t>'am ha'arec</w:t>
      </w:r>
      <w:r>
        <w:rPr/>
        <w:t xml:space="preserve"> („a föld népe”) kifejezés analógiájaként értette ezt a szót. A fogság előtt időkben a zsidó földbirtokosokat jelölte ez a kifejezés, de a fogság alatt és után a Palesztinában hátrahagyott közemberekre vonatkozott, akik átvették a föld tulajdonjogát. Ezdrás kora után kifejezetten az alsóbb osztályt kezdte jelenteni, a szegényeket, műveletleneket és a törvényben járatlanokat.</w:t>
      </w:r>
    </w:p>
    <w:p>
      <w:pPr>
        <w:pStyle w:val="Normal"/>
        <w:rPr/>
      </w:pPr>
      <w:r>
        <w:rPr/>
        <w:t xml:space="preserve">Byung-mu az </w:t>
      </w:r>
      <w:r>
        <w:rPr>
          <w:i/>
          <w:iCs/>
        </w:rPr>
        <w:t>okhlos</w:t>
      </w:r>
      <w:r>
        <w:rPr/>
        <w:t xml:space="preserve"> következő jellegzetességeket szűri le abból, ahogyan az megjelenik Márk evangéliumában:</w:t>
      </w:r>
    </w:p>
    <w:p>
      <w:pPr>
        <w:pStyle w:val="Normal"/>
        <w:numPr>
          <w:ilvl w:val="0"/>
          <w:numId w:val="1"/>
        </w:numPr>
        <w:tabs>
          <w:tab w:val="clear" w:pos="708"/>
          <w:tab w:val="left" w:pos="0" w:leader="none"/>
        </w:tabs>
        <w:ind w:left="566" w:hanging="566"/>
        <w:rPr/>
      </w:pPr>
      <w:r>
        <w:rPr/>
        <w:t>A tömeg alkotja Jézus szolgálatának mindenütt jelenlévő hátterét.</w:t>
      </w:r>
    </w:p>
    <w:p>
      <w:pPr>
        <w:pStyle w:val="Normal"/>
        <w:numPr>
          <w:ilvl w:val="0"/>
          <w:numId w:val="1"/>
        </w:numPr>
        <w:tabs>
          <w:tab w:val="clear" w:pos="708"/>
          <w:tab w:val="left" w:pos="0" w:leader="none"/>
        </w:tabs>
        <w:ind w:left="566" w:hanging="566"/>
        <w:rPr/>
      </w:pPr>
      <w:r>
        <w:rPr/>
        <w:t>Bűnösökként és a társadalom kivetettjeiként azonosítja őket (Márk).</w:t>
      </w:r>
    </w:p>
    <w:p>
      <w:pPr>
        <w:pStyle w:val="Normal"/>
        <w:numPr>
          <w:ilvl w:val="0"/>
          <w:numId w:val="1"/>
        </w:numPr>
        <w:tabs>
          <w:tab w:val="clear" w:pos="708"/>
          <w:tab w:val="left" w:pos="0" w:leader="none"/>
        </w:tabs>
        <w:ind w:left="566" w:hanging="566"/>
        <w:rPr/>
      </w:pPr>
      <w:r>
        <w:rPr/>
        <w:t>Noha megkülönbözteti a tömeget a tanítványoktól, elfogadja Jézus közösségének részeként (ld. 3,22 skk).</w:t>
      </w:r>
    </w:p>
    <w:p>
      <w:pPr>
        <w:pStyle w:val="Normal"/>
        <w:numPr>
          <w:ilvl w:val="0"/>
          <w:numId w:val="1"/>
        </w:numPr>
        <w:tabs>
          <w:tab w:val="clear" w:pos="708"/>
          <w:tab w:val="left" w:pos="0" w:leader="none"/>
        </w:tabs>
        <w:ind w:left="566" w:hanging="566"/>
        <w:rPr/>
      </w:pPr>
      <w:r>
        <w:rPr/>
        <w:t>Eltérően a tanítványoktól, sosem tárgya közvetlen kritikának, és nem kap sajátos útmutatásokat vagy feltételeket.</w:t>
      </w:r>
    </w:p>
    <w:p>
      <w:pPr>
        <w:pStyle w:val="Normal"/>
        <w:numPr>
          <w:ilvl w:val="0"/>
          <w:numId w:val="1"/>
        </w:numPr>
        <w:tabs>
          <w:tab w:val="clear" w:pos="708"/>
          <w:tab w:val="left" w:pos="0" w:leader="none"/>
        </w:tabs>
        <w:ind w:left="566" w:hanging="566"/>
        <w:rPr/>
      </w:pPr>
      <w:r>
        <w:rPr/>
        <w:t>Elkülönül a zsidó vezetőségtől, és így jórészt Jézus támogatója e vezetőség elleni harcában.</w:t>
      </w:r>
    </w:p>
    <w:p>
      <w:pPr>
        <w:pStyle w:val="Normal"/>
        <w:numPr>
          <w:ilvl w:val="0"/>
          <w:numId w:val="1"/>
        </w:numPr>
        <w:tabs>
          <w:tab w:val="clear" w:pos="708"/>
          <w:tab w:val="left" w:pos="0" w:leader="none"/>
        </w:tabs>
        <w:ind w:left="283" w:hanging="283"/>
        <w:rPr/>
      </w:pPr>
      <w:r>
        <w:rPr/>
        <w:t>Fél tőle az uralkodó osztály, amely a végén képes Jézus ellen manipulálni őt.</w:t>
      </w:r>
    </w:p>
    <w:p>
      <w:pPr>
        <w:pStyle w:val="Normal"/>
        <w:ind w:firstLine="288"/>
        <w:rPr/>
      </w:pPr>
      <w:r>
        <w:rPr/>
        <w:t xml:space="preserve">Ha Byung-mu helyesen jár el, azonosítván az </w:t>
      </w:r>
      <w:r>
        <w:rPr>
          <w:i/>
          <w:iCs/>
        </w:rPr>
        <w:t>okhlos</w:t>
      </w:r>
      <w:r>
        <w:rPr/>
        <w:t xml:space="preserve">-t a palesztinai </w:t>
      </w:r>
      <w:r>
        <w:rPr>
          <w:i/>
          <w:iCs/>
        </w:rPr>
        <w:t>'am ha'arec</w:t>
      </w:r>
      <w:r>
        <w:rPr/>
        <w:t xml:space="preserve">-cel, akkor (?:) it is of particular note, hogy a rabbik azt tanították, hogy a zsidók se ne egyenek együtt, se ne utazzanak együtt az </w:t>
      </w:r>
      <w:r>
        <w:rPr>
          <w:i/>
          <w:iCs/>
        </w:rPr>
        <w:t>'am ha'arec</w:t>
      </w:r>
      <w:r>
        <w:rPr/>
        <w:t>-cel.</w:t>
      </w:r>
      <w:r>
        <w:rPr>
          <w:rStyle w:val="FootnoteCharacters"/>
          <w:rStyle w:val="FootnoteAnchor"/>
        </w:rPr>
        <w:footnoteReference w:id="3"/>
      </w:r>
      <w:r>
        <w:rPr/>
        <w:t xml:space="preserve"> Márk mégis úgy festi meg Jézust, mint aki nyíltan megteszi mindkettőt az </w:t>
      </w:r>
      <w:r>
        <w:rPr>
          <w:i/>
          <w:iCs/>
        </w:rPr>
        <w:t>okhlos</w:t>
      </w:r>
      <w:r>
        <w:rPr/>
        <w:t>-szal (uo. 150). Jól illusztrálja ezt a vámszedő Lévi meghívása.</w:t>
      </w:r>
    </w:p>
    <w:p>
      <w:pPr>
        <w:pStyle w:val="Normal"/>
        <w:ind w:firstLine="288"/>
        <w:rPr/>
      </w:pPr>
      <w:r>
        <w:rPr/>
        <w:t>Ez a meghívási epizód (2,13-14) átvezetésül szolgál az éppen most olvasott tisztasági/vétek dublett és a tripla farizeusi konfliktus között, amelyeket ezután veszünk szemügyre. A béna epizódjához azt kapcsolja, hogy Márk „bűnösökként” azonosítja a vámszedőket (2,15), míg az, hogy Jézus együtt eszik velük, felállítja díszleteket a következő epizód, a farizeusi kifogás számára (2,16-17). Lévi, a vámtisztviselő egy társadalmilag kivetett – noha gazdaságilag biztosított – osztályt fog jelképezni. Eltérően az ún. (fő)adóbérlőktől, akik a nagyobb földadók és hűbérek begyűjtését felügyelték, a vámszedők rendszerint zsidók voltak, római vagy heródiánus adminisztrátorok (?:) alkalmazásában. Ők foglalkoztak a milliónyi helyi szállítási adóval és vámilletékkel, és egy effajta vámállomást (?:) feltételezhetünk egy olyan kereskedelmi központban, mint Kafarnaum, amely „az első város volt Heródes Antipász territóriumán (?:) after one crossed the border... Heródes Fülöp territóriumától, szükségessé téve a gondoskodást az import vámokról és a biztonságról” (Harrison, 1985, 75). Az, hogy a vámszedők széles körben becstelenség hírében álltak, és az a tény, hogy az elnyomó politikai-gazdasági rend bürokratikus képviselői voltak, azt jelenti, hogy olyan kasztot alkottak a judaizmusban, amelyet elkerültek, (?:) egészen addig a pontig, hogy gyakran megtagadták tőlük az alapvető polgári jogokat (Donahue, 1971).</w:t>
      </w:r>
    </w:p>
    <w:p>
      <w:pPr>
        <w:pStyle w:val="Normal"/>
        <w:ind w:firstLine="288"/>
        <w:rPr/>
      </w:pPr>
      <w:r>
        <w:rPr/>
        <w:t>Amint a halász-tanítványok tették, a vámszedő is foglalkozásának elhagyásával válaszol (2,14c). És amint Péterrel tette (1,29), Jézus új tanítványának házában lép érintkezésbe azzal (ennek inkább van értelme, mint azok véleményének, akik úgy érvelnek, hogy itt Jézus a vendéglátó, mivel Márk sosem említi, hogy Jézusnak lett volna háza). Az ezután következő asztalközösség leírásával Márk nem hagy kétséget a tekintetben, hogy Jézus bizalmas társadalmi kapcsolatba kerül ezzel a kivetett csoporttal: „És asztalhoz dőlt az ő házában, és sok vámszedő és bűnös is asztalhoz dőlt Jézussal és tanítványaival, mivel sokan voltak ott, akik követték őt” (2,15).</w:t>
      </w:r>
    </w:p>
    <w:p>
      <w:pPr>
        <w:pStyle w:val="Normal"/>
        <w:ind w:firstLine="288"/>
        <w:rPr/>
      </w:pPr>
      <w:r>
        <w:rPr/>
        <w:t xml:space="preserve">Taylor így világítja meg az „asztalhoz dőlni” kifejezést: „Az itt használt </w:t>
      </w:r>
      <w:r>
        <w:rPr>
          <w:i/>
          <w:iCs/>
        </w:rPr>
        <w:t>katakeimai</w:t>
      </w:r>
      <w:r>
        <w:rPr/>
        <w:t xml:space="preserve">, akárcsak a 14,3-ban, azt jelenti, hogy étkezéskor bal könyökükre támaszkodtak... Ez a hellenista befolyásnak köszönhető, ámbár végső soron keleti eredetű szokás általános volt Jézus korában... Márk ugyanezzel a jelentéssel más igéket is használ: </w:t>
      </w:r>
      <w:r>
        <w:rPr>
          <w:i/>
          <w:iCs/>
        </w:rPr>
        <w:t>anakeimai</w:t>
      </w:r>
      <w:r>
        <w:rPr/>
        <w:t xml:space="preserve"> (6,26; 14,18), </w:t>
      </w:r>
      <w:r>
        <w:rPr>
          <w:i/>
          <w:iCs/>
        </w:rPr>
        <w:t>anaklinó</w:t>
      </w:r>
      <w:r>
        <w:rPr/>
        <w:t xml:space="preserve"> (6,39), </w:t>
      </w:r>
      <w:r>
        <w:rPr>
          <w:i/>
          <w:iCs/>
        </w:rPr>
        <w:t>anapiptó</w:t>
      </w:r>
      <w:r>
        <w:rPr/>
        <w:t xml:space="preserve"> (6,40; 8,6) és  </w:t>
      </w:r>
      <w:r>
        <w:rPr>
          <w:i/>
          <w:iCs/>
        </w:rPr>
        <w:t>sünanakeimai</w:t>
      </w:r>
      <w:r>
        <w:rPr/>
        <w:t xml:space="preserve"> (itt és 6,22)” (1963, 204).</w:t>
      </w:r>
    </w:p>
    <w:p>
      <w:pPr>
        <w:pStyle w:val="Normal"/>
        <w:ind w:firstLine="288"/>
        <w:rPr/>
      </w:pPr>
      <w:r>
        <w:rPr/>
        <w:t>Nem kis jelentőséggel bír, hogy Márk ezt a jelenetet választja arra, hogy bevezesse a „tanítványokra” használt kifejezését (</w:t>
      </w:r>
      <w:r>
        <w:rPr>
          <w:i/>
          <w:iCs/>
        </w:rPr>
        <w:t>tois mathétais</w:t>
      </w:r>
      <w:r>
        <w:rPr/>
        <w:t>). Úgy tűnik, azt akarja itt hangsúlyozni, hogy Jézus tanítványai tartózkodás nélkül forognak a „bűnösök” között, mivel az, hogy Jézus visszautasította a vétek-kódot, ismét egyenlővé tett mindenkit Isten előtt. Itt most csak a tanítványság útján járó bűnösök vannak, amint Jézus érvel majd a 2,17-ben. Jóllehet a tanítványi közösség (?:) bizonyos értelemben (?:) különbözik ettől, csoporthatárai felölelik a társadalmilag kivetetteket (alább, 9A, 3) – a legteljesebb ellentétben azzal a farizeusi programmal, amely elkülönüléssel akart identitást biztosítani.</w:t>
      </w:r>
    </w:p>
    <w:p>
      <w:pPr>
        <w:pStyle w:val="Normal"/>
        <w:ind w:firstLine="288"/>
        <w:rPr/>
      </w:pPr>
      <w:r>
        <w:rPr/>
      </w:r>
    </w:p>
    <w:p>
      <w:pPr>
        <w:pStyle w:val="Normal"/>
        <w:ind w:firstLine="288"/>
        <w:rPr/>
      </w:pPr>
      <w:r>
        <w:rPr/>
      </w:r>
    </w:p>
    <w:p>
      <w:pPr>
        <w:pStyle w:val="Normal"/>
        <w:ind w:firstLine="288"/>
        <w:rPr/>
      </w:pPr>
      <w:r>
        <w:rPr/>
      </w:r>
    </w:p>
    <w:p>
      <w:pPr>
        <w:pStyle w:val="Normal"/>
        <w:jc w:val="center"/>
        <w:rPr>
          <w:b/>
          <w:b/>
          <w:bCs/>
        </w:rPr>
      </w:pPr>
      <w:r>
        <w:rPr>
          <w:b/>
          <w:bCs/>
        </w:rPr>
        <w:t>4D  A farizeusi kiváltságokhoz és hatalomhoz intézett kihívás (2,16-28)</w:t>
      </w:r>
    </w:p>
    <w:p>
      <w:pPr>
        <w:pStyle w:val="Normal"/>
        <w:jc w:val="center"/>
        <w:rPr>
          <w:b/>
          <w:b/>
          <w:bCs/>
        </w:rPr>
      </w:pPr>
      <w:r>
        <w:rPr>
          <w:b/>
          <w:bCs/>
        </w:rPr>
      </w:r>
    </w:p>
    <w:p>
      <w:pPr>
        <w:pStyle w:val="Normal"/>
        <w:ind w:firstLine="288"/>
        <w:rPr/>
      </w:pPr>
      <w:r>
        <w:rPr/>
      </w:r>
    </w:p>
    <w:p>
      <w:pPr>
        <w:pStyle w:val="Normal"/>
        <w:rPr>
          <w:b/>
          <w:b/>
          <w:bCs/>
        </w:rPr>
      </w:pPr>
      <w:r>
        <w:rPr>
          <w:b/>
          <w:bCs/>
        </w:rPr>
        <w:t>1. A szentség: asztalközösség és böjtölés</w:t>
      </w:r>
    </w:p>
    <w:p>
      <w:pPr>
        <w:pStyle w:val="Normal"/>
        <w:ind w:firstLine="288"/>
        <w:rPr/>
      </w:pPr>
      <w:r>
        <w:rPr/>
      </w:r>
    </w:p>
    <w:p>
      <w:pPr>
        <w:pStyle w:val="Normal"/>
        <w:ind w:firstLine="288"/>
        <w:rPr/>
      </w:pPr>
      <w:r>
        <w:rPr/>
        <w:t>Jézus kihívást intézett az írástudói és papi osztály ideológiai hegemóniájához azáltal, hogy aláásta a tisztasági és vétek-kód redemptív médiumainak általuk gyakorolt felügyeletét. Ez már önmagában véve is programmatikus megállapítás lenne, de Márk (?:) többre képes. Most a farizeusi mozgalom felé fordul, amely egy másik – bár Márk nézőpontjából épp olyan problematikus – megközelítését jelentette Isten népe ideológiai gondozásának. Föntebb jeleztem már, hogy a – papokat és írástudókat egyaránt magában foglaló – farizeusi szekta programja arra irányult, hogy a szimbolikus rend követelményeit a tömegekre is kiterjesszék, miközben ők maguk szigorú tisztasági gyakorlatot követtek (2E, 3; 2F, 2). Egy népi bázis kiépítésére irányuló kísérleteik Márk közösségének közvetlen versenytársaivá tették őket. Jézus közvetlen akciós kampányának következő három (?:) epizódjában (?:) Márk szembesít a farizeusi szentség-kód központi tantételeivel: az asztalközösségre, a (?:) nyilvános/általános vallásosságra és a szombat megtartására vonatkozó előírásokkal.</w:t>
      </w:r>
    </w:p>
    <w:p>
      <w:pPr>
        <w:pStyle w:val="Normal"/>
        <w:ind w:firstLine="288"/>
        <w:rPr/>
      </w:pPr>
      <w:r>
        <w:rPr/>
        <w:t>A „farizeusok írástudói” (2,16) furcsa kifejezése arra szolgál, hogy bevezesse az ellenfelek új csoportját, összekapcsolván őket egy olyan/azzal a csoporttal, amely már megjelent. Ily módon vezeti be Márk később a heródiánusokat (3,6), valamint a főpapokat és a véneket (8,31). Ez a narratív fogás Márknak azt a meggyőződést fejezi ki, hogy végül az uralkodó osztály minden szektora (?:) beáll Isten országa ellenfeleinek sorába. J. Wilde megjegyzi: „A Templom lerombolása előtt a farizeusok elsődlegesen a tanításra és az asztalközösség ápolására irányuló társaságot alkottak. Az étkezési, rituális és törvényi irányultság célpontja jórészt ez az asztalközösség volt, amely csoportéletük fő pontját jelentette. Hillel, Sammai és mások iskolája – olykor elkeseredett – vitákat folytatott az asztalközösség törvényeiről, és a különböző mesterek viszonylagos enyhesége vagy szigorúsága nagy érdeklődést váltott ki” (1974, 196).</w:t>
      </w:r>
    </w:p>
    <w:p>
      <w:pPr>
        <w:pStyle w:val="Normal"/>
        <w:ind w:firstLine="288"/>
        <w:rPr/>
      </w:pPr>
      <w:r>
        <w:rPr/>
        <w:t>A dolog nem volt indokolatlan: az ókorban az asztalközösség volt a társadalmi érintkezés központi kifejeződése: „A keleti ember számára minden asztalközösség a béke, a bizalom vagy a testvériség garanciája... A keleti ember, akinek a szimbolikus cselekvés többet jelent, mint nekünk, közvetlenül (?:) megértette (would...), hogy a kivetettek befogadása Jézus asztalközösségébe azt jelentette, hogy üdvösséget ad a (?:) guilty bűnösöknek és szavatolja számukra a bocsánatot. Innen erednek a farizeusok ellenvetései..., akik állították, hogy a jámbor ember csak az erényesekkel tarthat asztalközösséget” (Jeremias, 1966, 204). Így a 2,16 ismétlő retorikájával Márk azért (?:) „dolgozza ki” (?: „készíti ki”) az étkezés farizeusi szimbolikáját, hogy leleplezze valódi gondjukat, ami nem a tömegek jóléte, hanem saját osztályhelyzetük.</w:t>
      </w:r>
    </w:p>
    <w:p>
      <w:pPr>
        <w:pStyle w:val="Normal"/>
        <w:ind w:firstLine="288"/>
        <w:rPr/>
      </w:pPr>
      <w:r>
        <w:rPr/>
        <w:t xml:space="preserve">Ez a rövid epizód elővételezi a (?:) „tisztátalanokkal” vállalt asztalközösséggel kapcsolatos hosszabb összeütközést (7,1 skk, ahol ismét találkozunk az írástudó/farizeus összekapcsolással). Jézus befejező szállóigéje a 2,17-ben leleplezi a farizeusi kettősséget: bármennyire hangoztassák is a szentség kiterjesztését Izrael egészére, gyakorlatuk elárulja az „erényesek” és a „bűnösök” közötti társadalmi határok iránti elkötelezettségüket. Jézus kereken elveti ezeket a határokat, és küldetése különösen ezek áthágását célozza. Azonosulása a „bűnösök” „betegségével” összekapcsolja a témát a vétek-kód elleni támadásával az előző gyógyítási történetben. (?:) A mondásnak mégis metsző éle van a tágabb elbeszélés fényében: (??:) az „erőseknek” </w:t>
      </w:r>
      <w:r>
        <w:rPr>
          <w:i/>
          <w:iCs/>
        </w:rPr>
        <w:t>hoi iskhüontes</w:t>
      </w:r>
      <w:r>
        <w:rPr/>
        <w:t>, ld. 3,27) (?:) talán nincs szükségük „orvosra” – (??:) de ő arra törekszik, hogy kétségbe vonja igényüket „igaz voltukra” (</w:t>
      </w:r>
      <w:r>
        <w:rPr>
          <w:i/>
          <w:iCs/>
        </w:rPr>
        <w:t>dikaious</w:t>
      </w:r>
      <w:r>
        <w:rPr/>
        <w:t>).</w:t>
      </w:r>
    </w:p>
    <w:p>
      <w:pPr>
        <w:pStyle w:val="Normal"/>
        <w:ind w:firstLine="288"/>
        <w:rPr/>
      </w:pPr>
      <w:r>
        <w:rPr/>
        <w:t>A sorozat második epizódja abban a helyzetben találja Jézust, amikor védelmezi követőit azzal a váddal szemben, hogy nem tartják meg az elismert böjti napot (2,18-22). Az előző epizóddal való kapcsolatot az biztosítja, hogy a „tanítványok” gyakorlatára összpontosít, a farizeusok és János tanítványaiéra szemben Jézus tanítványaiéval. Úgy tűnik, a böjtölés fontos eleme volt a farizeusi vallásosság nyilvános profiljának: „A törvény által elrendelt böjt egyedül az Engesztelés napján volt kötelező (3Móz 16,29; vö. ApCsel 27,9), de a farizeusok további böjtöket is tartottak, kétszer egy héten, hétfőn és csütörtökön (vö. Lk 18,12)... Történelmi eseményekre emlékező hagyományos böjtöket is megtartottak ” (Taylor, 1963, 209).</w:t>
      </w:r>
    </w:p>
    <w:p>
      <w:pPr>
        <w:pStyle w:val="Normal"/>
        <w:ind w:firstLine="288"/>
        <w:rPr/>
      </w:pPr>
      <w:r>
        <w:rPr/>
        <w:t xml:space="preserve">Fontos mozzanat, hogy Márk nem úgy ábrázolja az ellenfeleket, hogy azok a farizeusok maguk, hanem a farizeusok </w:t>
      </w:r>
      <w:r>
        <w:rPr>
          <w:i/>
          <w:iCs/>
        </w:rPr>
        <w:t>példájára</w:t>
      </w:r>
      <w:r>
        <w:rPr/>
        <w:t xml:space="preserve"> mint összehasonlítási pontra hivatkozva. Ez nyomatékosan sugallja, hogy Márk közössége az összehasonlítás tárgya, és ez a közösség harcol a farizeusi szektával (és talán János követőinek maradékával).</w:t>
      </w:r>
    </w:p>
    <w:p>
      <w:pPr>
        <w:pStyle w:val="Normal"/>
        <w:ind w:firstLine="288"/>
        <w:rPr/>
      </w:pPr>
      <w:r>
        <w:rPr/>
        <w:t>A felszólításra válaszolva Jézus (??:) launches into his longest discourse yet, amely ismét megerősíti a képletes apokaliptikus beszédmódot. Nem az önmagában vett böjtölés a téma/lényeg, mivel Jézus elismeri, hogy ideje lesz a böjtölésnek, amikor a „vőlegény” eltávozik, „azon a napon” (2,19-20). Mindkét kép az apokaliptikus készletből származik (ld. Mt 15,1 skk), és kétségtelenül azt igénylik, hogy proleptikus utalásként fogják fel őket a Márk-történet központi apokaliptikus eseményére, Jézus halálára. Ezután két olyan metafora következik, amely a „két korszak” hagyományos apokaliptikus dualizmusát fejezi ki (alább, 11D, 1):</w:t>
      </w:r>
    </w:p>
    <w:p>
      <w:pPr>
        <w:pStyle w:val="Normal"/>
        <w:rPr/>
      </w:pPr>
      <w:r>
        <w:rPr/>
        <w:tab/>
        <w:t>1. „új” folt a „régi/öreg” szöveten (2,21);</w:t>
      </w:r>
    </w:p>
    <w:p>
      <w:pPr>
        <w:pStyle w:val="Normal"/>
        <w:rPr/>
      </w:pPr>
      <w:r>
        <w:rPr/>
        <w:tab/>
        <w:t>2. „fiatal” bor nem az „régi/öreg”, hanem az „új” bőrtömlőbe való (2,22).</w:t>
      </w:r>
    </w:p>
    <w:p>
      <w:pPr>
        <w:pStyle w:val="Normal"/>
        <w:ind w:firstLine="288"/>
        <w:rPr/>
      </w:pPr>
      <w:r>
        <w:rPr/>
        <w:t>Az „új” (</w:t>
      </w:r>
      <w:r>
        <w:rPr>
          <w:i/>
          <w:iCs/>
        </w:rPr>
        <w:t>kainos</w:t>
      </w:r>
      <w:r>
        <w:rPr/>
        <w:t>) olyan kifejezés, amelyet rendszerint az eszkatologikus újjá-teremtéssel azonosítanak (ld. 1,27). Márk itt arra törekszik, hogy az Isten országa radikális társadalmi gyakorlatát megkülönböztesse a farizeusi szentségi kód kozmetikázó társadalmi vallásosságától. A „fiatal” tanítványi mozgalomnak nem kell alkalmazkodnia ahhoz a gyakorlathoz, amely újszerűnek, sőt haladónak látszik, valójában azonban „régi”, (?:) mivel (?:) alapvetően azt jelenti, hogy fölzárkózott az uralkodó szimbolikus rendhez. Így tenni azt jelentené, hogy veszélyeztetik a messiási tervet, amelyet a „rosszabb/nagyobb szakadás” és „a bor és a tömlők is elvesznek” képek reprezentálnak. Az „újat” Márk később úgy tárja föl mint az erőszakmentes szeretet eredeti társadalmi gyakorlatát (14,24-25).</w:t>
      </w:r>
    </w:p>
    <w:p>
      <w:pPr>
        <w:pStyle w:val="Normal"/>
        <w:ind w:firstLine="288"/>
        <w:rPr/>
      </w:pPr>
      <w:r>
        <w:rPr/>
      </w:r>
    </w:p>
    <w:p>
      <w:pPr>
        <w:pStyle w:val="Normal"/>
        <w:ind w:firstLine="288"/>
        <w:rPr/>
      </w:pPr>
      <w:r>
        <w:rPr/>
      </w:r>
    </w:p>
    <w:p>
      <w:pPr>
        <w:pStyle w:val="Normal"/>
        <w:rPr>
          <w:b/>
          <w:b/>
          <w:bCs/>
        </w:rPr>
      </w:pPr>
      <w:r>
        <w:rPr>
          <w:b/>
          <w:bCs/>
        </w:rPr>
        <w:t>2. A szombat: polgári engedetlenség egy gabonamezőn</w:t>
      </w:r>
    </w:p>
    <w:p>
      <w:pPr>
        <w:pStyle w:val="Normal"/>
        <w:ind w:firstLine="288"/>
        <w:rPr/>
      </w:pPr>
      <w:r>
        <w:rPr/>
      </w:r>
    </w:p>
    <w:p>
      <w:pPr>
        <w:pStyle w:val="Normal"/>
        <w:ind w:firstLine="288"/>
        <w:rPr/>
      </w:pPr>
      <w:r>
        <w:rPr/>
        <w:t>A sorozat befejező epizódjában ismét a tanítványok gyakorlata a vita tárgya (2,23-28). (?:) Látjuk, amint átvágnak egy szántóföldön, letaposva a gabonát annak érdekében, hogy „utat csináljanak” (</w:t>
      </w:r>
      <w:r>
        <w:rPr>
          <w:i/>
          <w:iCs/>
        </w:rPr>
        <w:t>hodon poiein</w:t>
      </w:r>
      <w:r>
        <w:rPr/>
        <w:t>). Azután kimorzsolják a földre hajlott kalászokat, hogy megegyék a magvakat. A farizeusok a szombat jogi megsértésével vádolják őket (2,23-24), valószínűleg az átutazás/áthaladás, valamint a vetés és aratás szabályozására hivatkozva (Derrett, 1977, 89). Nehéz történet ez, amelyben Márk a farizeusi program legfontosabb aspektusát: a szombati előírásokat (?:) veszi elő.</w:t>
      </w:r>
    </w:p>
    <w:p>
      <w:pPr>
        <w:pStyle w:val="Normal"/>
        <w:ind w:firstLine="288"/>
        <w:rPr/>
      </w:pPr>
      <w:r>
        <w:rPr/>
        <w:t xml:space="preserve">Jézus védekezése 1Sám 21,1-6-ra hivatkozik. Márk (?:) wry poke (pimasz csipkelődése?) – „Sosem olvastátok?”– előkészít minket a (?:) maga részéről (on his part) szellemes rövid (bit) kifejtésre. (?:) Jézus (?:) arra a példára hivatkozik, amikor Dávid érvényesítette királyi jogait a törvény megsértésére, amikor ő </w:t>
      </w:r>
      <w:r>
        <w:rPr>
          <w:i/>
          <w:iCs/>
        </w:rPr>
        <w:t>és követői</w:t>
      </w:r>
      <w:r>
        <w:rPr/>
        <w:t xml:space="preserve"> (a görögben ez hangsúlyos) szükséget szenvedtek (</w:t>
      </w:r>
      <w:r>
        <w:rPr>
          <w:i/>
          <w:iCs/>
        </w:rPr>
        <w:t>khreian eskhen</w:t>
      </w:r>
      <w:r>
        <w:rPr/>
        <w:t>). Derett kimutatja (uo.), hogy Dávid itt fontos hadjárat (?:) helyzetében (instance on) volt, és lényegileg „katonai célra vett igénybe” (foglalt le) kenyeret zsoldosainak. Márk ugyanezt a terminológiát fogja használni, amikor leírja Jézus „szükségét”, aki „katonai célra igénybe vesz” egy szamarat jeruzsálemi bevonulásakor (11,3-4). (?:) Úgy tűnik, a lényeg az, hogy a tanítványoknak joguk van „katonai célra igénybe venni” a gabonát, mivel ők is „hadjáratot folytatnak” Jézussal, akiről később kiderül, hogy fölötte áll Dávidnak (12,35). Döntő érvként Márk kijelenti, hogy az Emberfiának nemcsak a vétek-kód fölött van (:?) kisajátított/saját hatalma, hanem a szombat fölött is.</w:t>
      </w:r>
    </w:p>
    <w:p>
      <w:pPr>
        <w:pStyle w:val="Normal"/>
        <w:ind w:firstLine="288"/>
        <w:rPr/>
      </w:pPr>
      <w:r>
        <w:rPr/>
        <w:t xml:space="preserve">De azt hinni, hogy a történet lényege Jézus „krisztológiai kiváltsága”, amint a legtöbb kommentátor véli, a valódi téma elvétését jelenti. Bebizonyították, hogy Jézus védekezése nem alkalmazkodik az Írásból történő rabbinikus érvelés szabályaihoz, (?:) but that should come as no surprise (Cohn-Sherbok, 1979). Az alaposabb vizsgálat csakugyan föltárja, hogy Márk hozzátett valamit (már egyébként is szabad) Ószövetség-tolmácsolásához: Dávid és emberei </w:t>
      </w:r>
      <w:r>
        <w:rPr>
          <w:i/>
          <w:iCs/>
        </w:rPr>
        <w:t>éhesek</w:t>
      </w:r>
      <w:r>
        <w:rPr/>
        <w:t xml:space="preserve"> voltak. E szöveg friss szerkesztéskritikai elemzésében L. Schottroff és W. Stegemann kimutatta, hogy Máté, Márk első interpretátora világosan megértette Márk (?:) lényegi mondanivalóját: „irgalmasság, nem pedig áldozatbemutatás” (Mt 12,7; vö. Oz 6,6): „A szegények éhségét szimbolikusan mutatja be, mint ami ((?:) megszabja Izrael központi vallási feladatát, amely megelőzi még a szombat megtartásának kötelességét is” (1984, 125). Kétségtelenül jelentős az is, hogy Márk arra választja ki ezt a szakaszt, hogy bevezesse a „kenyér” (</w:t>
      </w:r>
      <w:r>
        <w:rPr>
          <w:i/>
          <w:iCs/>
        </w:rPr>
        <w:t>arton</w:t>
      </w:r>
      <w:r>
        <w:rPr/>
        <w:t>, 2,26) fogalmát. Ez döntő szerephez jut majd a későbbi elbeszélésben mint annak szimbóluma, amit meg kell osztani – nem utolsósorban az éhes tömegek pusztai táplálásának történeteiben (6,33 skk; 8,1 skk).</w:t>
      </w:r>
    </w:p>
    <w:p>
      <w:pPr>
        <w:pStyle w:val="Normal"/>
        <w:ind w:firstLine="288"/>
        <w:rPr/>
      </w:pPr>
      <w:r>
        <w:rPr/>
        <w:t>Ezt az olvasatot megerősíti magának a Márk-evangéliumnak tágabb narratív kontextusa is. Márk mind a három történetben, ahol a farizeusok előkerülnek, az ételfogyasztás valamilyen aspektusára összpontosított. Az elsőben Jézus megvédi a maga (és tanítványai) jogát arra, hogy megtörje kenyerét a társadalmilag kivetettek számára. Azután kijelenti, hogy szabadságában áll figyelmen kívül hagyni a rituális nem-evési (böjtölési) gyakorlatokat; az effajta vallásosság végül is fényűzés volt a bőségben élők számára, de nem a szegények számára, akik számára az éhség kényszerű és keserű valóság volt! Márk most a szélsőségig fokozza támadását: igazolja a tanítványok jogát arra, hogy éhség esetén szombati gabonaszerzéssel megtörjék a törvényt. Márk többet tesz, mint hogy egyszerűen szétfoszlatja a farizeusok szentségi kódját: bennfoglaltan a politikai kritika témáját veti föl azáltal, hogy azonosítja a farizeusokat „az ország és az asztal” témáival.</w:t>
      </w:r>
    </w:p>
    <w:p>
      <w:pPr>
        <w:pStyle w:val="Normal"/>
        <w:ind w:firstLine="288"/>
        <w:rPr/>
      </w:pPr>
      <w:r>
        <w:rPr/>
        <w:t xml:space="preserve">A vidéki Palesztina farizeusai kétértelmű szerepet játszottak a termékek előállításában, fogyasztásában és elosztásában (föntebb, 2E, 3). Egyfelől a hazmoneusok kora óta következetesen kritizálták a központosított dézsma-struktúrát, amely előírta, hogy a mezőgazdasági dézsmákat Jeruzsálembe kell vinni. A farizeusok szót emeletek a helyi elosztás mellett annak érdekében, hogy a vidéki papok megkapják járandóságukat. De amit a falusi termelők elértek a dézsmák elosztásának felügyelete szempontjából, azt elveszítették mind a termelés, mind a fogyasztás szempontjából. A </w:t>
      </w:r>
      <w:r>
        <w:rPr>
          <w:i/>
          <w:iCs/>
        </w:rPr>
        <w:t>haláka</w:t>
      </w:r>
      <w:r>
        <w:rPr/>
        <w:t xml:space="preserve"> hagyományában magától értetődő dolog a galileai parasztok és a farizeusok közötti feszültség a (?:) piaci termelés dolgaiban, mivel az utóbbiak meghatározták, mi alkalmas és mi alkalmatlan fogyasztásra a szigorú tisztasági szabályok értelmében. Talán ezt is magában foglalja a tanítványok kalásztépése: (?:) mihelyt a (?:) terméket elválasztották a termőföldtől, a tisztasági szabályozás tárgyává vált (Safrai és Stern, 1977b, 830). Egy másik összeütközési pont a (?:) föld szombatévi bevetésének tilalma volt, (?:) amit a parasztok gazdasági fennmaradása bajosan engedhetett meg.</w:t>
      </w:r>
    </w:p>
    <w:p>
      <w:pPr>
        <w:pStyle w:val="Normal"/>
        <w:ind w:firstLine="288"/>
        <w:rPr/>
      </w:pPr>
      <w:r>
        <w:rPr/>
        <w:t>Azt, hogy a tanítványok a szombati előírások ellenére gabonát „foglalnak le katonai célokra”, ebből a szempontból úgy kell tekinteni mint „polgári engedetlenséget” a palesztinai élelem-politikával szemben. Jézus nem csupán megvédi a tanítványi gyakorlatot a farizeizmus alternatív szentségi kódjával szemben, hanem támadásba is lendül, amikor kétségbe vonja a redisztributív gazdaság ideológiai ellenőrzését és manipulációját egy olyan kisebbség által, amelynek az elit-státusa csupán (?:) el van túlozva. Márk következetesen érvel amellett, hogy a szegényekkel vállalt szolidaritás az elnyomó struktúrák (?:) célba vevését is jelenti. Ez nagyon is jelentheti a törvény megszegését, de az effajta akciót igazolja az Emberfia, akit – a tisztasági és a vétek-kód tekintélyének megdöntésével – nemcsak „a szombat uraként”, hanem az egész „ház” uraként (13,35) is leplez le az olvasó számára.</w:t>
      </w:r>
    </w:p>
    <w:p>
      <w:pPr>
        <w:pStyle w:val="Normal"/>
        <w:ind w:firstLine="288"/>
        <w:rPr/>
      </w:pPr>
      <w:r>
        <w:rPr/>
      </w:r>
    </w:p>
    <w:p>
      <w:pPr>
        <w:pStyle w:val="Normal"/>
        <w:ind w:firstLine="288"/>
        <w:rPr/>
      </w:pPr>
      <w:r>
        <w:rPr/>
      </w:r>
    </w:p>
    <w:p>
      <w:pPr>
        <w:pStyle w:val="Normal"/>
        <w:ind w:firstLine="288"/>
        <w:rPr/>
      </w:pPr>
      <w:r>
        <w:rPr/>
      </w:r>
    </w:p>
    <w:p>
      <w:pPr>
        <w:pStyle w:val="Normal"/>
        <w:jc w:val="center"/>
        <w:rPr>
          <w:b/>
          <w:b/>
          <w:bCs/>
        </w:rPr>
      </w:pPr>
      <w:r>
        <w:rPr>
          <w:b/>
          <w:bCs/>
        </w:rPr>
        <w:t>4E  Visszautasítás és (?:) megszilárdítás:</w:t>
      </w:r>
    </w:p>
    <w:p>
      <w:pPr>
        <w:pStyle w:val="Normal"/>
        <w:jc w:val="center"/>
        <w:rPr>
          <w:b/>
          <w:b/>
          <w:bCs/>
        </w:rPr>
      </w:pPr>
      <w:r>
        <w:rPr>
          <w:b/>
          <w:bCs/>
        </w:rPr>
        <w:t>az első „generatív varrat” (3,1-19)</w:t>
      </w:r>
    </w:p>
    <w:p>
      <w:pPr>
        <w:pStyle w:val="Normal"/>
        <w:ind w:firstLine="288"/>
        <w:rPr/>
      </w:pPr>
      <w:r>
        <w:rPr/>
      </w:r>
    </w:p>
    <w:p>
      <w:pPr>
        <w:pStyle w:val="Normal"/>
        <w:ind w:firstLine="288"/>
        <w:rPr/>
      </w:pPr>
      <w:r>
        <w:rPr/>
        <w:t>Rátérünk Jézus (?:) erőszakmentes kampánya kettős climaxának (tetőfokának) első részére. Amint föntebb már megjegyeztük (A, 1), az I. könyv alárendelt narratív mintáinak egyike az „elvetés és megszilárdítás” összefoglalása. Miután elvetették a zsinagógában (3,6), Jézus visszavonul és megbízást ad a közösségének (3,13-19). Ugyanez a minta tér vissza a 6,1-13-ban (alább, 7A; néhány kommentátor a 8,14-26-ban is ezt látja, de én nem hiszem, hogy ez a minta érvényes itt). Úgy hivatkozom ezekre mint az elbeszélés „generatív varrataira”, amelyekben Jézus missziójának válságait érjük tetten, amelyek viszont visszavonulást és az erők újracsoportosítását követelik meg.</w:t>
      </w:r>
    </w:p>
    <w:p>
      <w:pPr>
        <w:pStyle w:val="Normal"/>
        <w:ind w:firstLine="288"/>
        <w:rPr/>
      </w:pPr>
      <w:r>
        <w:rPr/>
      </w:r>
    </w:p>
    <w:p>
      <w:pPr>
        <w:pStyle w:val="Normal"/>
        <w:ind w:firstLine="288"/>
        <w:rPr/>
      </w:pPr>
      <w:r>
        <w:rPr/>
      </w:r>
    </w:p>
    <w:p>
      <w:pPr>
        <w:pStyle w:val="Normal"/>
        <w:rPr>
          <w:b/>
          <w:b/>
          <w:bCs/>
        </w:rPr>
      </w:pPr>
      <w:r>
        <w:rPr>
          <w:b/>
          <w:bCs/>
        </w:rPr>
        <w:t>1. A polgári engedetlenség mint (?:) dráma: Jézus deuteronomikus ultimátuma</w:t>
      </w:r>
    </w:p>
    <w:p>
      <w:pPr>
        <w:pStyle w:val="Normal"/>
        <w:ind w:firstLine="288"/>
        <w:rPr/>
      </w:pPr>
      <w:r>
        <w:rPr/>
      </w:r>
    </w:p>
    <w:p>
      <w:pPr>
        <w:pStyle w:val="Normal"/>
        <w:ind w:firstLine="288"/>
        <w:rPr/>
      </w:pPr>
      <w:r>
        <w:rPr/>
        <w:t>Az, hogy a tanítványok megsértik a szombatot, közvetlenül vezet el egy másik konfliktus-történethez (3,1-6). Legalábbis egy kommentátor ezt sugallja: „A 2,24 lehet a szükséges jogi figyelmezetés, mielőtt ténylegesen vádat lehetne emelni... A 2,28-ban Jézus kijelenti, hogy hatalma van a szombat fölött, ami elfogadhatatlan válasz, (?:) tekintettel a zsidó törvény(ek)re. A 3,2-ben aztán ellenfelei szemmel tartják Jézust, hogy jogszerűen vádolhassák őt, ha megsérti a szombatot... Ha illegálisan cselekszik szombaton a 3,1-6-ban, alkalmas lesz a letartóztatásra... Jézus követelése a 2,28-ban előkészíti az olvasót az ellenségesség magasabb szintjére és a nagyobb tétre, amelyet a 3,1-6 magában rejt” (Dewey, 1980, 100).</w:t>
      </w:r>
    </w:p>
    <w:p>
      <w:pPr>
        <w:pStyle w:val="Normal"/>
        <w:ind w:firstLine="288"/>
        <w:rPr/>
      </w:pPr>
      <w:r>
        <w:rPr/>
        <w:t>(?:) For this showdown, Márk visszafordít minket a zsidó szimbolikus rend szívéhez (zsinagóga/szombat). Ez az első azon epizódok közül, amelyeket Márk mint „összefoglaló” akciókat szerkeszt meg, ily módon integrálva a megelőző történetek retorikai aspektusait. Ez esetben a beköszöntő démonűzésnek (zsinagógai helyzet), a leprás megtisztításának (a „kéz” szerepe), a bénának (gyógyítás/konfliktus/gyógyítás struktúra) és a farizeusokkal való konfliktusoknak (szombat, az ő szóvá tételük, 3,6) a visszhangjáról van szó.</w:t>
      </w:r>
    </w:p>
    <w:p>
      <w:pPr>
        <w:pStyle w:val="Normal"/>
        <w:ind w:firstLine="288"/>
        <w:rPr/>
      </w:pPr>
      <w:r>
        <w:rPr>
          <w:i/>
          <w:iCs/>
        </w:rPr>
        <w:t>Jesus and the Nonviolent Revolution</w:t>
      </w:r>
      <w:r>
        <w:rPr/>
        <w:t xml:space="preserve"> (1964) c. provokatív könyvében André Trocmé bizonyította, hogy ez az epizód – mint Jézus nyilvános szolgálatának fordulópontja – (?:) gondosan színre vitt politikai drámát jelent. Jézus feltehetően magánkörben is meggyógyíthatta volna az elsorvadt kezű embert, anélkül hogy reakciót provokált volna ki (mint az 1,29-ben), de ő azt választotta, hogy még egyszer erőlteti az ügyet. A (?:) médiumok nyilvánosságának vakító fényében, mintegy – a (?:) habozó ellenséges tisztviselőkkel együtt – arra várva, hogy Jézus „átlépje a határt/küszöböt”, Márk végül feloldja a szombati gyógyítással kapcsolatos, lebegő mellékcselekményt (ld. 1,32). Akárcsak a polgári engedetlenség modern gyakorlatában, amely esetleg azért szegi meg a törvényt, hogy felvesse a törvény moralitásának és szándékénak mélyebb kérdéseit, Jézus is – mielőtt „átlépné a határt/küszöböt” – odadobja a kesztyűt hallgatóságának. Szembeállítva a (?:) szegényekkel való együttérzésre és a nekik járó igazságosságra irányuló küldetését az uralkodó rend imperatívuszaival, Jézus a törvény egész ideológiai építményét számadásra vonja. Körülírja a deuteronómiumi hit vízválasztó kérdését (MTörv 30,15 skk): „Törvényes dolog-e szombaton jót vagy rosszat tenni?” (3,4). Aztán keserűen hozzáteszi: „Életet menteni, vagy megölni?”, éles ellentétbe állítva az ő messiási szándékait és ellenfeleiét (Márk mindig a politikai kivégzésre utalva használja az </w:t>
      </w:r>
      <w:r>
        <w:rPr>
          <w:i/>
          <w:iCs/>
        </w:rPr>
        <w:t>apokteinai</w:t>
      </w:r>
      <w:r>
        <w:rPr/>
        <w:t xml:space="preserve"> igét; ld. 6,19; 8,31; 12,5; 14,1).</w:t>
      </w:r>
    </w:p>
    <w:p>
      <w:pPr>
        <w:pStyle w:val="Normal"/>
        <w:ind w:firstLine="288"/>
        <w:rPr/>
      </w:pPr>
      <w:r>
        <w:rPr/>
        <w:t>A hatalmasságok, amint az várható volt, megtagadják a választ, és nem hagyják, hogy Jézus (?:) bevonja (?:) azt egyfajta „politikai próbába”. Márk vádirata metsző: a Jézus dühét leíró nyelvezetnek (3,5) nincs párja az Újszövetségben. Márk azután bevezet egy másik narratív kulcstémát, a megátalkodottságot, szó szerint „a szív konokságát”. De az olvasó nem válhat önelégültté, mivel ez a vád alkalomadtán a tanítványokra ugyanúgy irányul (6,52; 8,17). Az ember keze meggyógyult, Jézus átlépte a határt/küszöböt, s a helyi tisztviselők rögtön „tanácsot tartanak” (</w:t>
      </w:r>
      <w:r>
        <w:rPr>
          <w:i/>
          <w:iCs/>
        </w:rPr>
        <w:t>sümboulion</w:t>
      </w:r>
      <w:r>
        <w:rPr/>
        <w:t>), hogy összeesküvést szőjenek Jézus elveszejtésére (3,6). A farizeusok és a „heródiánusok” (?:) valószínűtlen koalíciót alkotnak, de később, a 12,13-ban ismét megjelennek. Az utóbbi csoport feltehetően márki konstrukció (Bennett, 1975b), és az eredeti galileai arisztokráciát akarta reprezentálni, annak a rend fenntartására irányuló érdekével. Itteni említésük előkészít minket egy másik hivatalos halálos összeesküvésre – Keresztelő János Heródes általi kivégzésére (6,14 skk). Alighogy megoldódott az egyik cselekmény-konfliktus (fog-e Jézus szombaton gyógyítani?), máris másik kezdődik, amely azonban csak akkor fog megoldódni, amikor ez a koalíciós „tanács” valóra válik a történet végén a Szanhedrin határozatában, hogy Jézust kivégzik (15,1).</w:t>
      </w:r>
    </w:p>
    <w:p>
      <w:pPr>
        <w:pStyle w:val="Normal"/>
        <w:ind w:firstLine="288"/>
        <w:rPr/>
      </w:pPr>
      <w:r>
        <w:rPr/>
      </w:r>
    </w:p>
    <w:p>
      <w:pPr>
        <w:pStyle w:val="Normal"/>
        <w:ind w:firstLine="288"/>
        <w:rPr/>
      </w:pPr>
      <w:r>
        <w:rPr/>
      </w:r>
    </w:p>
    <w:p>
      <w:pPr>
        <w:pStyle w:val="Normal"/>
        <w:rPr>
          <w:b/>
          <w:b/>
          <w:bCs/>
        </w:rPr>
      </w:pPr>
      <w:r>
        <w:rPr>
          <w:b/>
          <w:bCs/>
        </w:rPr>
        <w:t>2. Új Sínai: Jézus „konföderációt” (szövetséget) alkot</w:t>
      </w:r>
    </w:p>
    <w:p>
      <w:pPr>
        <w:pStyle w:val="Normal"/>
        <w:ind w:firstLine="288"/>
        <w:rPr/>
      </w:pPr>
      <w:r>
        <w:rPr/>
      </w:r>
    </w:p>
    <w:p>
      <w:pPr>
        <w:pStyle w:val="Normal"/>
        <w:ind w:firstLine="288"/>
        <w:rPr/>
      </w:pPr>
      <w:r>
        <w:rPr/>
        <w:t>Jézus tudatában van ezeknek a machinációknak, és visszavonul (</w:t>
      </w:r>
      <w:r>
        <w:rPr>
          <w:i/>
          <w:iCs/>
        </w:rPr>
        <w:t>anekhórésen</w:t>
      </w:r>
      <w:r>
        <w:rPr/>
        <w:t>, „elmenekül a veszély elől”) tanítványaival a tóhoz (3,7). A szolgálat mégis folytatódik, amit Márk azzal jelez, hogy összefoglaló formában ismét elbeszéli (3,8-12). Azért hívom ezt „generatív varratnak”, mivel a (??:) a cselekményi bonyodalom (?:) kétségbe vonta a tanítványi elbeszélést. Fel kell újítani azt, amit Márk azzal tesz meg, hogy az elejétől kezdve összefoglalja a kulcselemeket: a tavi helyzetet (1,16) és a misszió összefoglalását (1,32 skk). Ezt a fogást Márk az evangélium végén használja majd ismét.</w:t>
      </w:r>
    </w:p>
    <w:p>
      <w:pPr>
        <w:pStyle w:val="Normal"/>
        <w:ind w:firstLine="288"/>
        <w:rPr/>
      </w:pPr>
      <w:r>
        <w:rPr/>
        <w:t>Az összefoglalás jelzi a misszió megnövekedését: „nagy tömeg” jön Jézushoz Galileából, de most egész Palesztinából is mindenünnen. A „Júdeából és Jeruzsálemből és Idumeából és a Jordán másik oldaláról [pl. Péreából], valamint Tírusz és Szidon környékéről” jelentése ténylegesen az, hogy „északról, délről, keletről és nyugatról”. Jézus kampánya vonzotta azokat, akik „hallottak tetteiről”, ami kétélű utalás, mivel hamarosan látni fogjuk, hogy magában foglalja azokat a politikai ellenfeleket is, akik Jeruzsálemből jöttek, hogy Jézus után nyomozzanak (3,22).</w:t>
      </w:r>
    </w:p>
    <w:p>
      <w:pPr>
        <w:pStyle w:val="Normal"/>
        <w:ind w:firstLine="288"/>
        <w:rPr/>
      </w:pPr>
      <w:r>
        <w:rPr/>
        <w:t>A 3,9-ben Márk új narratív helyet vezet be: éppen úgy, ahogy Jézus előzőleg megpróbált a tömeg nyomása elől egy házba menekülni, itt egy bárkába lép be. Ez berendezi a színt a tömeg tanításához (4,1), és elővételezi a következő csónakos utazást a tavon (4,35). Jézus ebből az új, előnyös helyzetből folytatja gyógyító és démonűző szolgálatát (3,10-11), legyőzve a tisztátalan szellemeket, akik azért küzdenek, hogy megnevezzék őt (3,12).</w:t>
      </w:r>
    </w:p>
    <w:p>
      <w:pPr>
        <w:pStyle w:val="Normal"/>
        <w:ind w:firstLine="288"/>
        <w:rPr/>
      </w:pPr>
      <w:r>
        <w:rPr/>
        <w:t>Jézus aztán Mózes módjára (ld. 9,1) fölmegy egy hegyre, hogy ott hajtsa végre következő szimbolikus akcióját (3,13). Amint (korábban) meghívta a tanítványokat, most identitást kovácsol majd számukra azáltal, hogy „megnevezi” őket – s ez az új szolidaritás döntő lesz, mivel Jézus rövidesen visszautasítja a rokonsági rendszer társadalmi szövetét (3,35). És amint ebben a generatív varratban „megbízza” a tanítványokat azzal, hogy megörököljék a hirdetés és a konfrontáció messiási küldetését (3,14), úgy fogja misszióba kiküldeni őket a második varratban (6,7-8). Jézus előkészít egy közösséget arra, hogy folytassa az ő hivatását „miután a vőlegényt elvitték” (2,20), és (?:) ettől fogva (?:) mindvégig a maga alternatív gyakorlatára fogja nevelni ezt a csoportot – mivel erre bízatott „Isten királyságának titka” (4,11).</w:t>
      </w:r>
    </w:p>
    <w:p>
      <w:pPr>
        <w:pStyle w:val="Normal"/>
        <w:ind w:firstLine="288"/>
        <w:rPr/>
      </w:pPr>
      <w:r>
        <w:rPr/>
        <w:t>Simon, Jakab és János áll a lista élén, és kap „új nevet” (apokaliptikus motívum? Ld. Jel 3,12; 22,4): „Péter” („a szikla”), illetve „Boanergesz” (amit Márk „a mennydörgés fiai”-ként fordít le, 3,16-17). Ez a három a közösség egyfajta „belső köreként” emelkedik majd ki, de a listának nem szándéka a tanítványok valamiféle exkluzív „parancsnoki szervezetét” lefesteni. Lévit, aki szintén meghívást kapott a követésre, a lista nem nevezi meg; hét másik pedig, akiket megnevez (Fülöptől Simonig), többé nem tűnik föl ismét. A megnevezés inkább irodalmi fikcióul szolgál, s azt foglalja magában, hogy Jézus megerősíti a maga alternatív közösségét. Márk csakugyan igen kritikusan jellemzi majd a belső kört. Márk hideg realizmussal mérsékeli is ezt a (potenciálisan diadalmas) alapító pillanatot, előrevetítve a halálos bonyodalom árnyékát: az utolsó megnevezett Júdás, aki – amint egy előre vetett szenvtelen pillantásból kiderül számunkra – el fogja árulni Jézust.</w:t>
      </w:r>
    </w:p>
    <w:p>
      <w:pPr>
        <w:pStyle w:val="Normal"/>
        <w:ind w:firstLine="288"/>
        <w:rPr/>
      </w:pPr>
      <w:r>
        <w:rPr/>
        <w:t>Rendszerint átsiklanak e szimbolikus aktus politikai dimenzióján. Egy „új sínai” szövetség megjelenítésével a hegyen, Jézus rohamot intéz az uralkodó rend ideológiai megalapozása ellen. Kiválaszt (</w:t>
      </w:r>
      <w:r>
        <w:rPr>
          <w:i/>
          <w:iCs/>
        </w:rPr>
        <w:t>epoiésen</w:t>
      </w:r>
      <w:r>
        <w:rPr/>
        <w:t xml:space="preserve">) egy új vezetést; ezt a szót a Hetvenes fordítás (LXX) a papok (1Kir 12,31; 13,33; 2Krón 2,18), valamint Mózes és Áron (1Sám 12,6; Taylor, 1963, 230) </w:t>
      </w:r>
      <w:r>
        <w:rPr>
          <w:i/>
          <w:iCs/>
        </w:rPr>
        <w:t>kinevezésére</w:t>
      </w:r>
      <w:r>
        <w:rPr/>
        <w:t xml:space="preserve"> használja. A „tizenkettő” kiválasztása nyilvánvalóan Izrael tizenkét törzsének hagyományát idézi föl; más szavakkal, Jézus egyfajta konföderációt alkot.</w:t>
      </w:r>
    </w:p>
    <w:p>
      <w:pPr>
        <w:pStyle w:val="Normal"/>
        <w:ind w:firstLine="288"/>
        <w:rPr/>
      </w:pPr>
      <w:r>
        <w:rPr/>
        <w:t>Mi sajnálatos módon foglyai vagyunk az egyházról mint „új papságról” és „új Izraelről” alkotott ősegyházi metaforák „vallásos” értelmezésének. De ennek a beszédnek a politikai jellege aligha (??: would) kerülte el Márk palesztinai hallgatóságának figyelmét: Jézus, visszautasítván a papi/írástudói rend tekintélyét, most olyasmit hoz létre, amit élenjáró „forradalmi bizottságnak”, „száműzetésben élő kormánynak” lehetne nevezni! Jézus életre hívta az ellenállás közösségét.</w:t>
      </w:r>
    </w:p>
    <w:p>
      <w:pPr>
        <w:pStyle w:val="Normal"/>
        <w:ind w:firstLine="288"/>
        <w:rPr/>
      </w:pPr>
      <w:r>
        <w:rPr/>
      </w:r>
    </w:p>
    <w:p>
      <w:pPr>
        <w:pStyle w:val="Normal"/>
        <w:ind w:firstLine="288"/>
        <w:rPr/>
      </w:pPr>
      <w:r>
        <w:rPr/>
      </w:r>
    </w:p>
    <w:p>
      <w:pPr>
        <w:pStyle w:val="Normal"/>
        <w:ind w:firstLine="288"/>
        <w:rPr/>
      </w:pPr>
      <w:r>
        <w:rPr/>
      </w:r>
    </w:p>
    <w:p>
      <w:pPr>
        <w:pStyle w:val="Normal"/>
        <w:jc w:val="center"/>
        <w:rPr>
          <w:b/>
          <w:b/>
          <w:bCs/>
        </w:rPr>
      </w:pPr>
      <w:r>
        <w:rPr>
          <w:b/>
          <w:bCs/>
        </w:rPr>
        <w:t>4F  A kampány tetőfoka:</w:t>
      </w:r>
    </w:p>
    <w:p>
      <w:pPr>
        <w:pStyle w:val="Normal"/>
        <w:jc w:val="center"/>
        <w:rPr>
          <w:b/>
          <w:b/>
          <w:bCs/>
        </w:rPr>
      </w:pPr>
      <w:r>
        <w:rPr>
          <w:b/>
          <w:bCs/>
        </w:rPr>
        <w:t>Jézus meghirdeti az ideológiai háborút (3,20-35)</w:t>
      </w:r>
    </w:p>
    <w:p>
      <w:pPr>
        <w:pStyle w:val="Normal"/>
        <w:ind w:firstLine="288"/>
        <w:rPr/>
      </w:pPr>
      <w:r>
        <w:rPr/>
      </w:r>
    </w:p>
    <w:p>
      <w:pPr>
        <w:pStyle w:val="Normal"/>
        <w:ind w:firstLine="288"/>
        <w:rPr/>
      </w:pPr>
      <w:r>
        <w:rPr/>
        <w:t>Jézus visszatér „a ház” biztonságába, de csak azért, hogy (?:) megállapítsa: már nem látják szívesen. Az erőszakos tömeg ismét betör, és félbeszakítja az asztalközösséget (3,20), és ez alkotja a második tetőpont feszült helyzetét, amelyben Jézusnak szembe kell néznie kampányának következményeivel. Új konfliktus merül föl, és reprezentálja a kvantumugrást Márknak az ellenségességet tárgyaló elbeszélésében. Családja azt hiszi, hogy túl messzire ment, és követeli, hogy mondjon le küldetéséről (3,21). Figyelmeztetésük azonban túl későn érkezik; a fővárosból már (?:) megérkeztek a kormányzati nyomozók, (?:) készen arra, hogy (?:) kisajtolják a vádakat (3,22).</w:t>
      </w:r>
    </w:p>
    <w:p>
      <w:pPr>
        <w:pStyle w:val="Normal"/>
        <w:ind w:firstLine="288"/>
        <w:rPr/>
      </w:pPr>
      <w:r>
        <w:rPr/>
        <w:t>Ez a szakasz közbeékelésként vagy „szendvicsként” van megszerkesztve, ami a történetkezdés kedvenc márki technikája: megszakítja majd egy másik történet, s a végén visszatér az eredeti történethez. Ez a forma arra szolgál, hogy alapvető kapcsolatot hozzon létre ama két elem között, amelyeket a két egymásra következő vád jelenít meg:</w:t>
      </w:r>
    </w:p>
    <w:p>
      <w:pPr>
        <w:pStyle w:val="Normal"/>
        <w:rPr/>
      </w:pPr>
      <w:r>
        <w:rPr/>
        <w:tab/>
        <w:t>1. És a családja... azt mondta: „Elvesztette az eszét.”</w:t>
      </w:r>
    </w:p>
    <w:p>
      <w:pPr>
        <w:pStyle w:val="Normal"/>
        <w:rPr/>
      </w:pPr>
      <w:r>
        <w:rPr/>
        <w:tab/>
        <w:t>2. És az írástudók... azt mondták: „Belzebub szállta meg”</w:t>
      </w:r>
    </w:p>
    <w:p>
      <w:pPr>
        <w:pStyle w:val="Normal"/>
        <w:rPr/>
      </w:pPr>
      <w:r>
        <w:rPr/>
        <w:t>A kafarnaumi kampány ezzel a Jézussal szembeni kettős ellentámadással ér véget: tágabb családja szemében öncsalás áldozata, politikai ellenfelei szemében (ördögi szellemtől) megszállott.</w:t>
      </w:r>
    </w:p>
    <w:p>
      <w:pPr>
        <w:pStyle w:val="Normal"/>
        <w:rPr/>
      </w:pPr>
      <w:r>
        <w:rPr/>
      </w:r>
    </w:p>
    <w:p>
      <w:pPr>
        <w:pStyle w:val="Normal"/>
        <w:rPr/>
      </w:pPr>
      <w:r>
        <w:rPr/>
      </w:r>
    </w:p>
    <w:p>
      <w:pPr>
        <w:pStyle w:val="Normal"/>
        <w:rPr>
          <w:b/>
          <w:b/>
          <w:bCs/>
        </w:rPr>
      </w:pPr>
      <w:r>
        <w:rPr>
          <w:b/>
          <w:bCs/>
        </w:rPr>
        <w:t>1. Polarizálódás: Jézus verzusz „az erős ember”</w:t>
      </w:r>
    </w:p>
    <w:p>
      <w:pPr>
        <w:pStyle w:val="Normal"/>
        <w:ind w:firstLine="288"/>
        <w:rPr/>
      </w:pPr>
      <w:r>
        <w:rPr/>
      </w:r>
    </w:p>
    <w:p>
      <w:pPr>
        <w:pStyle w:val="Normal"/>
        <w:ind w:firstLine="288"/>
        <w:rPr/>
      </w:pPr>
      <w:r>
        <w:rPr/>
        <w:t>A szendvics belső részével kezdjük, ahol első alkalommal találkozunk „jeruzsálemi írástudókkal”. Jézus megalkotta a maga „konföderációját”, és az írástudók  megkezdik „ellenlázadásukat”, (?:) annak élén azzal a váddal, hogy Jézus maga megszállott (3,22). A démoni megszállottságról szóló antropológiai tanulmányában I. Lewis megjegyzi, hogy a (?:) hatalomban lévők számára szokványos dolog, hogy megtámadják azokat a démonűzőket, akik „pozitív, aktív és mindenekelőtt militáns szerepet öltenek”: „A boszorkánysággal vádolás olyan (?:) eltávolító stratégiát jelent, amely hitelrontásra, leválasztásra és az összekötő elemek megtagadására törekszik... (??:) Gyanús, hogy a szellemek e felkapaszkodott ellenőrei – a szellemek fölötti igazi hatalmukkal – maguk okozzák azt, amit gyógyítanak” (Hollenbach, 1981, 577).</w:t>
      </w:r>
    </w:p>
    <w:p>
      <w:pPr>
        <w:pStyle w:val="Normal"/>
        <w:ind w:firstLine="288"/>
        <w:rPr/>
      </w:pPr>
      <w:r>
        <w:rPr/>
        <w:t>Hogy a politikai mítoszháború fogalmaival fejezzük ki: amikor az uralkodó osztály fenyegetve érzi hegemóniáját, az azt kétségbevonókat megpróbálja úgy semlegesíteni, hogy azonosítja őket a mitikus kulturális ős-démonnal. Az írástudók logikája egyszerű volt: mivel azt hitték, hogy ők képviselik Istent, Jézus „kivonulása” (szeparatizmusa) szükségképpen a Sátán „alattvalójává” tette őt. Hogy modern hidegháborús dualizmusunk szimbolikus kánonjából merítsünk: Jézust „kommunistának” bélyegezték.</w:t>
      </w:r>
    </w:p>
    <w:p>
      <w:pPr>
        <w:pStyle w:val="Normal"/>
        <w:ind w:firstLine="288"/>
        <w:rPr/>
      </w:pPr>
      <w:r>
        <w:rPr/>
        <w:t>Az írástudók kettős eufémizmust használnak a Sátánra. Az első a „Beelzebul”, egy homályos név, amely valószínűleg abból a héber idiómából származik, amelynek jelentése „magaslat, lakóhely, lakás”..., s a név azt jelenti, „a lakóhely ura”, utalással vagy a levegőre, vagy a megszállottra, akiben lakik (Taylor, 1963, 239; vö. 10,25). A második a „démonok fejedelme” (</w:t>
      </w:r>
      <w:r>
        <w:rPr>
          <w:i/>
          <w:iCs/>
        </w:rPr>
        <w:t>en tó arkhonti tón daimonión</w:t>
      </w:r>
      <w:r>
        <w:rPr/>
        <w:t>), a „fejedelemségek és hatalmak” ama nyelvezetét visszhangozva, amely az egész Újszövetségben megtalálható (pl. 1Kor 2,6; Ef 2,2). A szemantikai mező kétségtelenül az apokaliptikáé, s a beszédmód ennélfogva sajátosan politikai: „A Sátán országát felfoghatjuk a földi uralomról szerzett negatív tapasztalatok szimbolikus kiemeléseként. Az etióp Hénokh könyve 85-90-ben szereplő pásztorok apokalipszise szerint, amikor Izrael elveszítette politikai függetlenségét, Isten a bukott angyalokra, a Sátán alattvalóira bízta az Izrael fölötti uralmat. A mitológiai események itt politikaiakat tükröznek” (Theissen, 1977, 76).</w:t>
      </w:r>
    </w:p>
    <w:p>
      <w:pPr>
        <w:pStyle w:val="Normal"/>
        <w:ind w:firstLine="288"/>
        <w:rPr/>
      </w:pPr>
      <w:r>
        <w:rPr/>
        <w:t>Az apokaliptikus mítoszharc itt jelentősen elmélyül. A küzdelem a puszta óta (1,12-13) kitartóan mozgott a római uralom alatt álló Palesztina politikai földrajzának szíve felé, először a zsinagógai démonűzéssel, majd az Emberfiának a szimbolikus rend elleni kihívásával (2,10.28). Jézus most (?:) szemtől szembe találkozik ellenfeleivel a mítoszok harcában.</w:t>
      </w:r>
    </w:p>
    <w:p>
      <w:pPr>
        <w:pStyle w:val="Normal"/>
        <w:ind w:firstLine="288"/>
        <w:rPr/>
      </w:pPr>
      <w:r>
        <w:rPr/>
        <w:t xml:space="preserve">Azáltal, hogy ezen a ponton bevezeti a </w:t>
      </w:r>
      <w:r>
        <w:rPr>
          <w:i/>
          <w:iCs/>
        </w:rPr>
        <w:t>parabolikus</w:t>
      </w:r>
      <w:r>
        <w:rPr/>
        <w:t xml:space="preserve"> beszédmódot (3,23), Márk előkészít minket az első (nagy) prédikációra (4,3 skk). amelyet szintén apokaliptikus kontextusban kell értelmezni. Megfordítva, a prédikáció kívánalma, hogy „halló füllel” (4,9) figyeljünk a parabolákra, ide is vonatkozik: Jézus olyasmit akar éppen kifejezni, amit nem szabad elszalasztani, ama tény ellenére sem, hogy az kissé rejtélyes. A szóbeli visszavágás stílusát demonstrálva – amelyet mesterien követ majd későbbi templomi vitáiban (11,27 skk) –, Jézus védekezése támadássá válik azáltal, hogy ellenfelei szavait ellenük fordítja mint kérdést és mint rejtvényt:</w:t>
      </w:r>
    </w:p>
    <w:p>
      <w:pPr>
        <w:pStyle w:val="Normal"/>
        <w:rPr/>
      </w:pPr>
      <w:r>
        <w:rPr/>
        <w:tab/>
        <w:tab/>
        <w:t>Hogyan képes a Sátán kiűzni (</w:t>
      </w:r>
      <w:r>
        <w:rPr>
          <w:i/>
          <w:iCs/>
        </w:rPr>
        <w:t>ekballein</w:t>
      </w:r>
      <w:r>
        <w:rPr/>
        <w:t>) a Sátánt?</w:t>
      </w:r>
    </w:p>
    <w:p>
      <w:pPr>
        <w:pStyle w:val="Normal"/>
        <w:rPr/>
      </w:pPr>
      <w:r>
        <w:rPr/>
        <w:tab/>
        <w:tab/>
        <w:t>Ha egy ország önmagában meghasonlik,</w:t>
      </w:r>
    </w:p>
    <w:p>
      <w:pPr>
        <w:pStyle w:val="Normal"/>
        <w:rPr/>
      </w:pPr>
      <w:r>
        <w:rPr/>
        <w:tab/>
        <w:tab/>
        <w:t>az az ország nem maradhat fenn.</w:t>
      </w:r>
    </w:p>
    <w:p>
      <w:pPr>
        <w:pStyle w:val="Normal"/>
        <w:rPr/>
      </w:pPr>
      <w:r>
        <w:rPr/>
        <w:tab/>
        <w:tab/>
        <w:t>Ha egy ház önmagában meghasonlik,</w:t>
      </w:r>
    </w:p>
    <w:p>
      <w:pPr>
        <w:pStyle w:val="Normal"/>
        <w:rPr/>
      </w:pPr>
      <w:r>
        <w:rPr/>
        <w:tab/>
        <w:tab/>
        <w:t>az a ház nem maradhat fenn.</w:t>
      </w:r>
    </w:p>
    <w:p>
      <w:pPr>
        <w:pStyle w:val="Normal"/>
        <w:rPr/>
      </w:pPr>
      <w:r>
        <w:rPr/>
        <w:tab/>
        <w:tab/>
        <w:t>Ha tehát a Sátán fellázadt önmaga ellen és meghasonlott,</w:t>
      </w:r>
    </w:p>
    <w:p>
      <w:pPr>
        <w:pStyle w:val="Normal"/>
        <w:rPr/>
      </w:pPr>
      <w:r>
        <w:rPr/>
        <w:tab/>
        <w:tab/>
        <w:t>nem maradhat fenn, és végét járja (3,23-26).</w:t>
      </w:r>
    </w:p>
    <w:p>
      <w:pPr>
        <w:pStyle w:val="Normal"/>
        <w:rPr/>
      </w:pPr>
      <w:r>
        <w:rPr/>
        <w:t>Világos a képek tekervényes parallelizmusa és kereszthivatkozása ebben a retorikai kijelentés-sorozatban – de mit jelent?</w:t>
      </w:r>
    </w:p>
    <w:p>
      <w:pPr>
        <w:pStyle w:val="Normal"/>
        <w:ind w:firstLine="288"/>
        <w:rPr/>
      </w:pPr>
      <w:r>
        <w:rPr/>
        <w:t>Abraham Lincoln híres magyarázata ellenére, ezek nem plakatív közhelyek az államot gyengítő polgárháborúról, mintha Jézus (?:) arról törekednék biztosítani az írástudókat, hogy ő ténylegesen szövetségesük a közös ellenséggel, a Sátánnal szemben. Nem; Jézus rövidre zárja (?:) önmagukat szolgáló ideológiai dualizmusukat azáltal, hogy leleplezi annak ellentmondásait, és (?: így) romba dönti azt: „(?:) Megtámadva az ellenfelek előfeltevéseinek [struktúráját]... (??:) azt kívánja, hogy olyan ellen-vízióra ébredjenek, amely elégséges képzelőerővel rendelkezik ahhoz, hogy feltörje e struktúra kemény vázát. Ezek a szavak erre tesznek kísérletet azáltal, hogy meglepő módon magukévá teszik a vádolás perspektíváját... s (így) akarnak mély éket verni abba az alapba, amelyre az ellenfelek fölépítették a maguk világát” (Tannehill, 1975, 179, 184).</w:t>
      </w:r>
    </w:p>
    <w:p>
      <w:pPr>
        <w:pStyle w:val="Normal"/>
        <w:ind w:firstLine="288"/>
        <w:rPr/>
      </w:pPr>
      <w:r>
        <w:rPr/>
        <w:t>A „Sátán” (3,23.26) területének gondosan megválasztott képei figyelemreméltó megfelelést teremtenek az írástudói júdaizmus ideológiai alapjaival: a dávidi állam centralizált politikájával („ország”, az eredetiben „királyság”, 3,24) és annak szimbolikus középpontjával, a Templommal („ház”, 3,25). Hogy ezek az alapok válságban vannak és „nem maradhatnak fenn”, azt később fejezi ki a történet, amikor Jézus Jeruzsálemben, írástudói ellenfeleinek hazai pályáján küzd meg velük.</w:t>
      </w:r>
      <w:r>
        <w:rPr>
          <w:rStyle w:val="FootnoteCharacters"/>
          <w:rStyle w:val="FootnoteAnchor"/>
        </w:rPr>
        <w:footnoteReference w:id="4"/>
      </w:r>
      <w:r>
        <w:rPr/>
        <w:t xml:space="preserve"> Jézus ott vissza fogja utasítani, hogy azonosítsa az ő „országát” Dávidéval (12,35 skk; alább, 10B, 2; F, 1). Amikor végül támadást intéz maga a Templom ellen, „kiűzi” majd (</w:t>
      </w:r>
      <w:r>
        <w:rPr>
          <w:i/>
          <w:iCs/>
        </w:rPr>
        <w:t>ekballein</w:t>
      </w:r>
      <w:r>
        <w:rPr/>
        <w:t>) azokat, akik „megosztottá (meghasonlottá) tették” „az imádság házának” rendeltetését (11,15-17). Második prédikációjában aztán Jézus megjövendöli, hogy a templom-állam nem (lesz) képes fennmaradni (13,2), és a „a ház” igazi „ura” eljön és visszaköveteli a maga területét (13,35).</w:t>
      </w:r>
    </w:p>
    <w:p>
      <w:pPr>
        <w:pStyle w:val="Normal"/>
        <w:ind w:firstLine="288"/>
        <w:rPr/>
      </w:pPr>
      <w:r>
        <w:rPr/>
        <w:t>(?:) Ez a nagy rejtvény megoldódott: a Sátán nem képes „kifosztani saját házát” (3,23); (?:) Jézus képes arra, hogy vezesse a „felkelést” a hatalmasok ellen, hogy uralmuknak véget vessen (3,26). Ez Jézus ideológiai hadüzenete az írástudói szervezet ellen. (?:) Miután leleplezte ellenfeleit, Jézus abbahagyja a szemantikai dárdavetést, és kieszel egy alig burkolt politikai parabolát, amelyben bűnözői betöréshez és behatoláshoz hasonlítja küldetését:</w:t>
      </w:r>
    </w:p>
    <w:p>
      <w:pPr>
        <w:pStyle w:val="Normal"/>
        <w:rPr/>
      </w:pPr>
      <w:r>
        <w:rPr/>
        <w:tab/>
        <w:tab/>
        <w:t>Senki sem hatolhat be egy erős ember házába és nem rabolhatja el javait (</w:t>
      </w:r>
      <w:r>
        <w:rPr>
          <w:i/>
          <w:iCs/>
        </w:rPr>
        <w:t>ta skeué</w:t>
      </w:r>
      <w:r>
        <w:rPr/>
        <w:t>),</w:t>
      </w:r>
    </w:p>
    <w:p>
      <w:pPr>
        <w:pStyle w:val="Normal"/>
        <w:rPr/>
      </w:pPr>
      <w:r>
        <w:rPr/>
        <w:tab/>
        <w:tab/>
        <w:t>hacsak az erős ember előbb meg nem kötöztetik (</w:t>
      </w:r>
      <w:r>
        <w:rPr>
          <w:i/>
          <w:iCs/>
        </w:rPr>
        <w:t>désé</w:t>
      </w:r>
      <w:r>
        <w:rPr/>
        <w:t>); aztán csakugyan ki lehet</w:t>
      </w:r>
    </w:p>
    <w:p>
      <w:pPr>
        <w:pStyle w:val="Normal"/>
        <w:rPr/>
      </w:pPr>
      <w:r>
        <w:rPr/>
        <w:tab/>
        <w:tab/>
        <w:t>rabolni a házát (3,27).</w:t>
      </w:r>
    </w:p>
    <w:p>
      <w:pPr>
        <w:pStyle w:val="Normal"/>
        <w:ind w:firstLine="288"/>
        <w:rPr/>
      </w:pPr>
      <w:r>
        <w:rPr/>
        <w:t xml:space="preserve">Ez két fontosabb proleptikus utalást vezet be. A „javak” „különböző anyagokból készült eszközöket jelentenek..., amelyeket a legkülönfélébb célokra használnak a házban és a mezőn, háborúban és békében, a profán és a szakrális világban” (Maurer, </w:t>
      </w:r>
      <w:r>
        <w:rPr>
          <w:i/>
          <w:iCs/>
        </w:rPr>
        <w:t>TDNT</w:t>
      </w:r>
      <w:r>
        <w:rPr/>
        <w:t>, 8, 360). E kifejezés csak egyetlen alkalommal fordul még elő a Márk-evangéliumban, a 11,16-ban – a templomi kultusz (?:) edényeire/eszközeire alkalmazva, amelyekre vonatkozóan Jézus tilalmat hirdet ki! A „megkötözés” egy másik démonűzési kontextusban is megjelenik – arra a „démonra” utalva, akinek a megkötözésére senkinek nem volt „ereje” (5,3)! Ezenkívül leírja még János (6,17), Jézus (15,1) és Barabbás (15,7) politikai bebörtönzését is. Más szavakkal, ez a parabola megvilágítja a későbbi elbeszélést, és megfordítva.</w:t>
      </w:r>
    </w:p>
    <w:p>
      <w:pPr>
        <w:pStyle w:val="Normal"/>
        <w:ind w:firstLine="288"/>
        <w:rPr/>
      </w:pPr>
      <w:r>
        <w:rPr/>
        <w:t xml:space="preserve">Márk őszintén bevallotta: Jézus ((?:a.k.a. a János által meghirdetett „erősebb valaki”: 1,8) meg akarja dönteni az erős ember (?: a.k.a. az 1,24 démonja által reprezentált írástudói szervezet) uralmát. Ebben a parabolában Második-Izajás jövendölése elevenedik meg: Jahve (?:) beteljesíti ígéretét, hogy kiszabadítja „az erős zsákmányát (LXX: </w:t>
      </w:r>
      <w:r>
        <w:rPr>
          <w:i/>
          <w:iCs/>
        </w:rPr>
        <w:t>iskhüontos</w:t>
      </w:r>
      <w:r>
        <w:rPr/>
        <w:t>), és megszabadítja a zsarnok foglyait” (Iz 49,24-25). A birodalmi hermeneutika, amely örökké a törvény és a rend oldalán áll, persze nyakatekertnek, támadónak és sokkolónak találja az erős ember parabolájának ezt az értelmezését. Mindazonáltal Márk a (?:) legszívósabb őskeresztény apokaliptikus hagyományokból merítette a betörés és behatolás képét: az Úr eljövetele olyan, mint a tolvaj érkezése éjjel (Mt 24,43 par; 1Tessz 5,2.4; 2Pét 3,10; Jel 3,3; 16,15).</w:t>
      </w:r>
    </w:p>
    <w:p>
      <w:pPr>
        <w:pStyle w:val="Normal"/>
        <w:ind w:firstLine="288"/>
        <w:rPr/>
      </w:pPr>
      <w:r>
        <w:rPr/>
        <w:t>(?:) Mintha alá akarná húzni annak komolyságát, amit éppen mondott, Jézus ünnepélyes Amen-mondással vonja le a köbvetkeztetést (3,28). Most megadja a végső csapást a vétek-kódnak: kimondja az általános érvényű bűnbocsánatot. De van egy kivétel: ha valaki a Szentlélek művét összetéveszti a Sátán művével. Amint Juan Luis Segundo mondja: „A rossz apologetikából fakadó istenkáromlás mindig bocsánatot nyer majd... Viszont megbocsáthatatlan, ha a teológiát arra használják, hogy a valódi emberi felszabadítást valami gyűlöletessé változtassák. A Szentlélek elleni igazi bűn az, amikor – „teológiai” élvezettel – visszautasítják valamely konkrét felszabadítás felismerését, ami az illetők valóságos szeme előtt játszódik le” (1979, 254).</w:t>
      </w:r>
    </w:p>
    <w:p>
      <w:pPr>
        <w:pStyle w:val="Normal"/>
        <w:ind w:firstLine="288"/>
        <w:rPr/>
      </w:pPr>
      <w:r>
        <w:rPr/>
        <w:t>Az írástudói osztály ezt nem képes „látni”. Ezért védekezésének lezárásával Jézus tökéletesen ellenfelei ellen fordította azok fegyvereit: ők azok, akik fölsorakoztak Isten céljai ellen. (?:) Foglyává válni a dolgok menetének, ellenállni a kritikának és a változtatásnak, brutálisan elnyomni a humanizálásra irányuló erőfeszítéseket – mindez (?:) elkerülhető Isten kegyelmével.</w:t>
      </w:r>
    </w:p>
    <w:p>
      <w:pPr>
        <w:pStyle w:val="Normal"/>
        <w:ind w:firstLine="288"/>
        <w:rPr/>
      </w:pPr>
      <w:r>
        <w:rPr/>
      </w:r>
    </w:p>
    <w:p>
      <w:pPr>
        <w:pStyle w:val="Normal"/>
        <w:ind w:firstLine="288"/>
        <w:rPr/>
      </w:pPr>
      <w:r>
        <w:rPr/>
      </w:r>
    </w:p>
    <w:p>
      <w:pPr>
        <w:pStyle w:val="Normal"/>
        <w:rPr>
          <w:b/>
          <w:b/>
          <w:bCs/>
        </w:rPr>
      </w:pPr>
      <w:r>
        <w:rPr>
          <w:b/>
          <w:bCs/>
        </w:rPr>
        <w:t>2. Hasadás: a rokonsági rendszer megtagadása</w:t>
      </w:r>
    </w:p>
    <w:p>
      <w:pPr>
        <w:pStyle w:val="Normal"/>
        <w:ind w:firstLine="288"/>
        <w:rPr/>
      </w:pPr>
      <w:r>
        <w:rPr/>
      </w:r>
    </w:p>
    <w:p>
      <w:pPr>
        <w:pStyle w:val="Normal"/>
        <w:ind w:firstLine="288"/>
        <w:rPr/>
      </w:pPr>
      <w:r>
        <w:rPr/>
        <w:t>Márk azzal fejezi be ezt a szakaszt, hogy visszatér a házban készülődő családi válsághoz (3,31). A válság akkor kezdődött, amikor a „hozzátartozók” (</w:t>
      </w:r>
      <w:r>
        <w:rPr>
          <w:i/>
          <w:iCs/>
        </w:rPr>
        <w:t>hoi par' autou</w:t>
      </w:r>
      <w:r>
        <w:rPr/>
        <w:t xml:space="preserve"> – vagyis a rokonok), azt hívén, hogy megőrült, megpróbálták rávenni Jézust, hogy hagyja abba és álljon el a dologtól (3,21). Családja megpróbálta „megragadni” őt; Márk evangéliuma másutt a politikai letartóztatásra használja ezt a szót (6,17; 12,12; 14,1.44.46.49.51). Jézus harcias deklarációjának fényében megkettőzik erőfeszítéseiket: a 3,31-ben Márk beszámol arról, hogy anyja és testvérei a házon kívül vannak, és hivatják őt. Esetleg szimpatizálhatunk Jézus elhallgattatására irányuló szándékukkal, mert számukra biztosan őrültség volt, hogy egy ellenségei által halálra szánt ember folytassa az ország legfőbb hatalmasságainak provokálását. Ő kereste a bajt, ők pedig meg akarták védeni – őt csakúgy, mint a család jó hírét. Ez reális aggodalma azoknak, akik egy politikai különutas rokonai.</w:t>
      </w:r>
    </w:p>
    <w:p>
      <w:pPr>
        <w:pStyle w:val="Normal"/>
        <w:ind w:firstLine="288"/>
        <w:rPr/>
      </w:pPr>
      <w:r>
        <w:rPr/>
        <w:t>Említettem, hogy az ókorban a rokonság volt a társadalom világának tengelye. A (?:) kiterjedt családi struktúra meghatározta a személyiséget és az identitást, ellenőrizte a hivatásbeli kilátásokat és (?:) ami a legfontosabb, elősegítette a szocializációt. Márk számára azután a rokonság a gerince annak a valóságos társadalmi rendnek, amelynek megdöntéséért Jézus küzd, ami megmagyarázza legteljesebb érdektelenségét Jézus családi vonala iránt (ellentétben Máté és Lukács genealógiáival). Az általa megrajzolt kép rendellenessége világosan beszél a küszöbön álló hasadásról: a család „kívül” van a házon (3,31). miközben a tömeg Jézus körül ül „belül” (3,32). Ez új dualizmust sejtet; a kumráni és más apokaliptikus elbeszélések „háborús jövendöléseihez” hasonlóan a polarizáció a „bennfentesek” és a „kívülállók” új definíciójában végződik.</w:t>
      </w:r>
    </w:p>
    <w:p>
      <w:pPr>
        <w:pStyle w:val="Normal"/>
        <w:ind w:firstLine="288"/>
        <w:rPr/>
      </w:pPr>
      <w:r>
        <w:rPr/>
        <w:t>A Jézus és a családja közötti elidegenedés kölcsönös, és ő visszautasítja, hogy „lássa” őket (3,33). Ha ők nem képesek elfogadni az ő hivatását, ő nem képes elismerni azok rokon voltát. Márk ezután új rokonsági modellt vezet be, amely az engedelmességre épül, de nem a család iránti vagy a klán patriarchája iránti engedelmességre, hanem kizárólag az Isten iránti engedelmességre (3,35). Jézusnak a palesztin társadalom hagyományos tekintélyi struktúráihoz intézett kihívása most teljes. Visszautasította a „régi szövetet” (2,21) annak érdekében, hogy utat készítsen egy új rend számára. Az Isten országába történő „reszocializáció” alapvető egysége az új család, a tanítványi közösség lesz. Ezekkel a szavakkal Jézus visszavonul a tóhoz, hogy reflektáljon messiási küldetésének sorsára és jövőjére (4,1).</w:t>
      </w:r>
    </w:p>
    <w:p>
      <w:pPr>
        <w:pStyle w:val="Normal"/>
        <w:ind w:firstLine="288"/>
        <w:rPr/>
      </w:pPr>
      <w:r>
        <w:rPr/>
      </w:r>
    </w:p>
    <w:sectPr>
      <w:footnotePr>
        <w:numFmt w:val="decimal"/>
      </w:footnotePr>
      <w:type w:val="nextPage"/>
      <w:pgSz w:w="11906" w:h="16838"/>
      <w:pgMar w:left="1411" w:right="1411" w:gutter="0" w:header="0" w:top="1411" w:footer="0" w:bottom="141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z egyike azon ritka helyeknek Márkban, ahol egy szövegváltozat sajátos hatással van értelmezésemre. Létezik egy erős kézirati evidencia a mellett az alternatív olvasat mellett, amely az o</w:t>
      </w:r>
      <w:r>
        <w:rPr>
          <w:i/>
          <w:iCs/>
        </w:rPr>
        <w:t>rgistheis</w:t>
      </w:r>
      <w:r>
        <w:rPr/>
        <w:t xml:space="preserve">-t </w:t>
      </w:r>
      <w:r>
        <w:rPr>
          <w:i/>
          <w:iCs/>
        </w:rPr>
        <w:t>splankhnistheis</w:t>
      </w:r>
      <w:r>
        <w:rPr/>
        <w:t>-szel cseréli föl: Jézust „elfogta a részvét”. Metzger (1975, 76) az utóbbi olvasatot sokkal megfelelőbbnek tekinti. Ennek elfogadása azonban nem rontaná az én olvasatomat, mivel az 1,43 világosan jelzi Jézus haragját, amit a hagyományos értelmezés még mindig kénytelen megmagyarázni.</w:t>
      </w:r>
    </w:p>
  </w:footnote>
  <w:footnote w:id="3">
    <w:p>
      <w:pPr>
        <w:pStyle w:val="Footnote"/>
        <w:rPr/>
      </w:pPr>
      <w:r>
        <w:rPr>
          <w:rStyle w:val="FootnoteCharacters"/>
        </w:rPr>
        <w:footnoteRef/>
      </w:r>
      <w:r>
        <w:rPr/>
        <w:t xml:space="preserve"> </w:t>
      </w:r>
      <w:r>
        <w:rPr/>
        <w:t xml:space="preserve">Byung-mu az </w:t>
      </w:r>
      <w:r>
        <w:rPr>
          <w:i/>
          <w:iCs/>
        </w:rPr>
        <w:t>okhlos-</w:t>
      </w:r>
      <w:r>
        <w:rPr/>
        <w:t xml:space="preserve">nak ebben a rajzában kölcsönös megfelelést lát azzal a kifejezéssel, amelyet a korai társdalom jogfosztottjaira használnak, s ez a </w:t>
      </w:r>
      <w:r>
        <w:rPr>
          <w:i/>
          <w:iCs/>
        </w:rPr>
        <w:t>minjung</w:t>
      </w:r>
      <w:r>
        <w:rPr/>
        <w:t>. A koreai felszabadítási teológia e fontos adalékára végkövetkeztetéseimben térek majd vissza (alább, 14E, 1).</w:t>
      </w:r>
    </w:p>
  </w:footnote>
  <w:footnote w:id="4">
    <w:p>
      <w:pPr>
        <w:pStyle w:val="Footnote"/>
        <w:rPr/>
      </w:pPr>
      <w:r>
        <w:rPr>
          <w:rStyle w:val="FootnoteCharacters"/>
        </w:rPr>
        <w:footnoteRef/>
      </w:r>
      <w:r>
        <w:rPr/>
        <w:t xml:space="preserve"> </w:t>
      </w:r>
      <w:r>
        <w:rPr/>
        <w:t>Lehetséges, hogy a „meghasonlott ház” arra (?:) utalt, hogy Jézust saját családja vetette el, ami megfelelne a szendvics másik témájának. Az itteni politikai kontextus és a 11,17, ill. 13,35 analeptikus ereje mégis arról győz meg engem, hogy az elsődleges utalás a templom-államra vonatkozik.</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7"/>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160"/>
    </w:pPr>
    <w:rPr>
      <w:rFonts w:ascii="Times New Roman CE" w:hAnsi="Times New Roman CE" w:eastAsia="Times New Roman CE" w:cs="Times New Roman CE"/>
      <w:color w:val="auto"/>
      <w:sz w:val="22"/>
      <w:szCs w:val="22"/>
      <w:lang w:val="hu-HU" w:eastAsia="zh-CN" w:bidi="hi-IN"/>
    </w:rPr>
  </w:style>
  <w:style w:type="character" w:styleId="Bekezdsalapbettpusa">
    <w:name w:val="Bekezdés alap-betûtípusa"/>
    <w:qForma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9T10:13:00Z</dcterms:created>
  <dc:creator>Gromon Andr�s</dc:creator>
  <dc:description/>
  <dc:language>en-US</dc:language>
  <cp:lastModifiedBy>Gromon Andr�s</cp:lastModifiedBy>
  <dcterms:modified xsi:type="dcterms:W3CDTF">1980-01-04T21:53:00Z</dcterms:modified>
  <cp:revision>92</cp:revision>
  <dc:subject/>
  <dc:title>4C  A papok �s �r�stud�k ideol�giai hegem�ni�ja ellen</dc:title>
</cp:coreProperties>
</file>