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etedik fejez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ános kivégzése és az „első” epilógus</w:t>
      </w:r>
    </w:p>
    <w:p>
      <w:pPr>
        <w:pStyle w:val="Normal"/>
        <w:jc w:val="center"/>
        <w:rPr>
          <w:b/>
          <w:b/>
          <w:bCs/>
        </w:rPr>
      </w:pPr>
      <w:r>
        <w:rPr>
          <w:b/>
          <w:bCs/>
        </w:rPr>
        <w:t>(Márk 6,1-32; 7,1-23; 8,10-21)</w:t>
      </w:r>
    </w:p>
    <w:p>
      <w:pPr>
        <w:pStyle w:val="Normal"/>
        <w:jc w:val="center"/>
        <w:rPr/>
      </w:pPr>
      <w:r>
        <w:rPr/>
      </w:r>
    </w:p>
    <w:p>
      <w:pPr>
        <w:pStyle w:val="Normal"/>
        <w:jc w:val="center"/>
        <w:rPr/>
      </w:pPr>
      <w:r>
        <w:rPr/>
      </w:r>
    </w:p>
    <w:p>
      <w:pPr>
        <w:pStyle w:val="Normal"/>
        <w:jc w:val="center"/>
        <w:rPr/>
      </w:pPr>
      <w:r>
        <w:rPr/>
      </w:r>
    </w:p>
    <w:p>
      <w:pPr>
        <w:pStyle w:val="Normal"/>
        <w:ind w:left="720" w:hanging="0"/>
        <w:rPr/>
      </w:pPr>
      <w:r>
        <w:rPr/>
        <w:t>„</w:t>
      </w:r>
      <w:r>
        <w:rPr/>
        <w:t>Vakoskodjatok és vakuljatok meg!... Olyan lett számotokra minden látomás, mint a lepecsételt irat szavai.” (Izajás 29,9.11)</w:t>
      </w:r>
    </w:p>
    <w:p>
      <w:pPr>
        <w:pStyle w:val="Normal"/>
        <w:jc w:val="center"/>
        <w:rPr/>
      </w:pPr>
      <w:r>
        <w:rPr/>
      </w:r>
    </w:p>
    <w:p>
      <w:pPr>
        <w:pStyle w:val="Normal"/>
        <w:jc w:val="center"/>
        <w:rPr/>
      </w:pPr>
      <w:r>
        <w:rPr/>
      </w:r>
    </w:p>
    <w:p>
      <w:pPr>
        <w:pStyle w:val="Normal"/>
        <w:ind w:firstLine="288"/>
        <w:rPr/>
      </w:pPr>
      <w:r>
        <w:rPr/>
        <w:t>Az I. könyv epilógusában Márk Jézusa óva int minket „a farizeusok kovászától és Heródes kovászától” (8,15). Ez elvezet minket oda, hogy szemügyre vegyük a (?:) kör-szerkezet maradék összetevőit. A „közjáték” (6,1-32) három egymásra vonatkoztatott visszautasítási történettel azt a társadalmi és politikai ellenállást idézi emlékezetünkbe, amelyet Isten országának bűnbánatra hívó prédikációja vált ki: Jézust elutasítja saját városa, a misszionárius apostolokat elutasítják a barátságtalan családok, és itt van mindenekelőtt Heródes „kovásza”, ami Keresztelő János meggyilkolását eredményezi. A farizeusok „kovászát” a tisztaságról és a kóser követelményekről, az új közösségbeli integráció társadalmi kísérletének konkrét akadályairól folytatott vita fogalmazza meg (7,1-23).</w:t>
      </w:r>
    </w:p>
    <w:p>
      <w:pPr>
        <w:pStyle w:val="Normal"/>
        <w:ind w:firstLine="288"/>
        <w:rPr/>
      </w:pPr>
      <w:r>
        <w:rPr/>
        <w:t>Végül az epilógus odairányít minket, hogy (?:) az első „kör-szerkezetben” áttekintsük Jézus szimbolikus akcióját (8,10-21). Ennek az epilógusnak nem célja – amint a másodiknak és a végsőnek sem –, hogy világos megoldást nyújtson azokra a cselekményi válságokra, amelyeket Márk bevezetett, hanem inkább, hogy elmélyítse őket. Ezért Márk azzal fejezi be az I. könyvet, hogy nekilát a tanítványok/az olvasó faggatásának; itt, hasonlóan a történet végső „befejeződéséhez”, azon áll vagy bukik képességünk az elbeszélés folytatására, hogy megértettük-e Márk narratív szimbolikájának sajátos elemeit.</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7A  A próféta, akinek nincs becsülete, I:</w:t>
      </w:r>
    </w:p>
    <w:p>
      <w:pPr>
        <w:pStyle w:val="Normal"/>
        <w:jc w:val="center"/>
        <w:rPr>
          <w:b/>
          <w:b/>
          <w:bCs/>
        </w:rPr>
      </w:pPr>
      <w:r>
        <w:rPr>
          <w:b/>
          <w:bCs/>
        </w:rPr>
        <w:t>a második „generatív varrat” (6,1-13.30-32)</w:t>
      </w:r>
    </w:p>
    <w:p>
      <w:pPr>
        <w:pStyle w:val="Normal"/>
        <w:rPr/>
      </w:pPr>
      <w:r>
        <w:rPr/>
      </w:r>
    </w:p>
    <w:p>
      <w:pPr>
        <w:pStyle w:val="Normal"/>
        <w:rPr/>
      </w:pPr>
      <w:r>
        <w:rPr/>
      </w:r>
    </w:p>
    <w:p>
      <w:pPr>
        <w:pStyle w:val="Normal"/>
        <w:rPr>
          <w:b/>
          <w:b/>
          <w:bCs/>
        </w:rPr>
      </w:pPr>
      <w:r>
        <w:rPr>
          <w:b/>
          <w:bCs/>
        </w:rPr>
        <w:t>1. Elvetés Názáretben: idegenként otthon</w:t>
      </w:r>
    </w:p>
    <w:p>
      <w:pPr>
        <w:pStyle w:val="Normal"/>
        <w:rPr/>
      </w:pPr>
      <w:r>
        <w:rPr/>
      </w:r>
    </w:p>
    <w:p>
      <w:pPr>
        <w:pStyle w:val="Normal"/>
        <w:ind w:firstLine="288"/>
        <w:rPr/>
      </w:pPr>
      <w:r>
        <w:rPr/>
        <w:t>Rögtön ama „feltámadás”-szimbolika nyomában, hogy Jézus felébresztette Jairus lányát, Márk beszúrja a második generatív varratot (ld. fönt, 4E). Akárcsak korábban, ez abból áll, hogy Jézust visszautasítják egy zsinagógában, ezt követi visszavonulása és a tanítványok újbóli megbízása. Az „elfoglaltság és visszavonulás” mintáját az evangélium nyitó soraiban alkotta meg, a tanítványok első megbízásakor; a két következő „varrat” felújítja a tanítványi elbeszélést, miután azt kétségbe vonta a visszautasítás tapasztalata:</w:t>
      </w:r>
    </w:p>
    <w:p>
      <w:pPr>
        <w:pStyle w:val="Normal"/>
        <w:ind w:firstLine="288"/>
        <w:rPr/>
      </w:pPr>
      <w:r>
        <w:rPr/>
      </w:r>
    </w:p>
    <w:p>
      <w:pPr>
        <w:pStyle w:val="Normal"/>
        <w:rPr/>
      </w:pPr>
      <w:r>
        <w:rPr/>
        <w:t>Tanítványság-</w:t>
        <w:tab/>
        <w:tab/>
        <w:tab/>
        <w:t>Zsinagógai/szombati</w:t>
        <w:tab/>
        <w:tab/>
        <w:t>Visszavonulás</w:t>
      </w:r>
    </w:p>
    <w:p>
      <w:pPr>
        <w:pStyle w:val="Normal"/>
        <w:rPr/>
      </w:pPr>
      <w:r>
        <w:rPr/>
        <w:t>megszilárdítási történet</w:t>
        <w:tab/>
        <w:tab/>
        <w:t>konfliktus/elvetés</w:t>
        <w:tab/>
        <w:tab/>
        <w:t>és szolgálat</w:t>
      </w:r>
    </w:p>
    <w:p>
      <w:pPr>
        <w:pStyle w:val="Normal"/>
        <w:rPr/>
      </w:pPr>
      <w:r>
        <w:rPr/>
      </w:r>
    </w:p>
    <w:p>
      <w:pPr>
        <w:pStyle w:val="Normal"/>
        <w:rPr/>
      </w:pPr>
      <w:r>
        <w:rPr/>
        <w:t>1. 1,16-20 (meghívás)</w:t>
        <w:tab/>
        <w:tab/>
        <w:t>1,21-28</w:t>
        <w:tab/>
        <w:tab/>
        <w:tab/>
        <w:tab/>
        <w:t xml:space="preserve">1,29 skk  </w:t>
      </w:r>
      <w:r>
        <w:rPr>
          <w:rFonts w:eastAsia="Courier New CE" w:cs="Courier New CE" w:ascii="Courier New CE" w:hAnsi="Courier New CE"/>
        </w:rPr>
        <w:t>&gt;</w:t>
      </w:r>
      <w:r>
        <w:rPr/>
        <w:t xml:space="preserve">  otthon</w:t>
      </w:r>
    </w:p>
    <w:p>
      <w:pPr>
        <w:pStyle w:val="Normal"/>
        <w:rPr/>
      </w:pPr>
      <w:r>
        <w:rPr/>
        <w:t>2. 3,13-19 (kijelölés)</w:t>
        <w:tab/>
        <w:tab/>
        <w:t>3,1-6</w:t>
        <w:tab/>
        <w:tab/>
        <w:tab/>
        <w:tab/>
        <w:t>3,7 skk  &gt;  tó</w:t>
      </w:r>
    </w:p>
    <w:p>
      <w:pPr>
        <w:pStyle w:val="Normal"/>
        <w:rPr/>
      </w:pPr>
      <w:r>
        <w:rPr/>
        <w:t>3. 6,7-13 (küldés)</w:t>
        <w:tab/>
        <w:tab/>
        <w:t>6,2-6</w:t>
        <w:tab/>
        <w:tab/>
        <w:tab/>
        <w:tab/>
        <w:t>6,6b    &gt;  falu</w:t>
      </w:r>
    </w:p>
    <w:p>
      <w:pPr>
        <w:pStyle w:val="Normal"/>
        <w:rPr/>
      </w:pPr>
      <w:r>
        <w:rPr/>
      </w:r>
    </w:p>
    <w:p>
      <w:pPr>
        <w:pStyle w:val="Normal"/>
        <w:ind w:firstLine="288"/>
        <w:rPr/>
      </w:pPr>
      <w:r>
        <w:rPr/>
        <w:t>Ezeknek a „varratoknak” az a funkciójuk, hogy a tanítványok/az olvasó emlékezetébe idézzék: a nyilvánvaló kudarc dacára az elbeszélést (vagyis a messiási küldetést) át lehet és kell is rendezni, és folytatni lehet és kell is. Ez persze a történet végén válik majd döntővé, mivel ott szembesülni fogunk a tanítványi elbeszélés nyilvánvaló totális összeomlásával – és a „regeneráció” ígéretével.</w:t>
      </w:r>
    </w:p>
    <w:p>
      <w:pPr>
        <w:pStyle w:val="Normal"/>
        <w:ind w:firstLine="288"/>
        <w:rPr/>
      </w:pPr>
      <w:r>
        <w:rPr/>
        <w:t xml:space="preserve">A 6,1-ben vesszük föl a történet fonalát, amikor Jézus otthoni tájakra látogat. (??:) Ott utoljára jelenik meg nyilvánosan egy szombaton a zsinagóga szimbolikus terében (6,2). Szomszédai gyanakszanak hírnevére, bölcsességéről kérdezősködnek és „azokról a hatalmas tettekről, amelyek keze által történtek” (6,2c: </w:t>
      </w:r>
      <w:r>
        <w:rPr>
          <w:i/>
          <w:iCs/>
        </w:rPr>
        <w:t>hai dünameis toiautai dia tón kheirón</w:t>
      </w:r>
      <w:r>
        <w:rPr/>
        <w:t xml:space="preserve">). Számukra Jézus „az ács (6,3: </w:t>
      </w:r>
      <w:r>
        <w:rPr>
          <w:i/>
          <w:iCs/>
        </w:rPr>
        <w:t>tektón</w:t>
      </w:r>
      <w:r>
        <w:rPr/>
        <w:t>), Mária fia”, és számos e világi dolgot remélnek kezétől. Lehetséges, hogy a helybéliek itt azzal vádolják Jézust, hogy gazdaságilag magára hagyta a családját (ld. 3,34-35), mert (?:) ha anyja özvegyasszony volt, akkor valószínűleg legidősebb fiától függött. Csak itt tudunk meg valamit Jézus közvetlen családjáról: anyjáról, megnevezett fivéreiről és meg nem nevezett nővéreiről. Noha akadnak szövegnehézségek „az ács, Mária fia” kifejezéssel, lehetséges, hogy becsmérlésnek szánták, mivel Jézus anyai ágú azonosítása törvénytelen születését sugalmazhatta (erről ld. R. Brown, 1977, 537; ld. még Taylor, 1963, 299).</w:t>
      </w:r>
    </w:p>
    <w:p>
      <w:pPr>
        <w:pStyle w:val="Normal"/>
        <w:ind w:firstLine="288"/>
        <w:rPr/>
      </w:pPr>
      <w:r>
        <w:rPr/>
        <w:t xml:space="preserve">Az epizód lényege pontosan az, hogy saját családja csorbítja Jézus becsületét – (?:) s ez végső letromfolás. Az a név, amelyet Jézus szerzett magának, megbotránkoztatta a szomszédságot, felborította a status quo-t (6,4). Együttműködő hitük – azaz az új rendre való nyitottságuk – nélkül (6,6) Jézus nem képes semmit végrehajtani azokból a „hatalmas tettekből” (6,5: </w:t>
      </w:r>
      <w:r>
        <w:rPr>
          <w:i/>
          <w:iCs/>
        </w:rPr>
        <w:t>oudemian dünamin</w:t>
      </w:r>
      <w:r>
        <w:rPr/>
        <w:t>), amelyek felkeltették a szülővárosabeli tömeg gyanakvását. Jézus visszavágása azt jeleníti meg, hogy programszerűen szakít a rokonság társadalmi struktúrájával: most megérti, hogy el fogják utasítani hivatását, előbb hazájában, aztán rokonai, végül pedig saját családja (</w:t>
      </w:r>
      <w:r>
        <w:rPr>
          <w:i/>
          <w:iCs/>
        </w:rPr>
        <w:t>en té patridi autou kai en tois süngeneusin autou kai en té oikia autou</w:t>
      </w:r>
      <w:r>
        <w:rPr/>
        <w:t xml:space="preserve">). Be kell látnia, hogy ő olyan „próféta, akinek nincsen becsülete”, akit megfosztottak státusától és elrabolták klán-identitását. Ily módon kitagadtatván, Jézus visszavonul, és folytatja vándormisszióját a környező falvakban (6,6b: </w:t>
      </w:r>
      <w:r>
        <w:rPr>
          <w:i/>
          <w:iCs/>
        </w:rPr>
        <w:t>periégen tas kómas kükló</w:t>
      </w:r>
      <w:r>
        <w:rPr/>
        <w:t>).</w:t>
      </w:r>
    </w:p>
    <w:p>
      <w:pPr>
        <w:pStyle w:val="Normal"/>
        <w:ind w:firstLine="288"/>
        <w:rPr/>
      </w:pPr>
      <w:r>
        <w:rPr/>
      </w:r>
    </w:p>
    <w:p>
      <w:pPr>
        <w:pStyle w:val="Normal"/>
        <w:rPr/>
      </w:pPr>
      <w:r>
        <w:rPr/>
      </w:r>
    </w:p>
    <w:p>
      <w:pPr>
        <w:pStyle w:val="Normal"/>
        <w:rPr>
          <w:b/>
          <w:b/>
          <w:bCs/>
        </w:rPr>
      </w:pPr>
      <w:r>
        <w:rPr>
          <w:b/>
          <w:bCs/>
        </w:rPr>
        <w:t>2. Misszió és vendégszeretet: otthon idegenek között</w:t>
      </w:r>
    </w:p>
    <w:p>
      <w:pPr>
        <w:pStyle w:val="Normal"/>
        <w:rPr/>
      </w:pPr>
      <w:r>
        <w:rPr/>
      </w:r>
    </w:p>
    <w:p>
      <w:pPr>
        <w:pStyle w:val="Normal"/>
        <w:ind w:firstLine="288"/>
        <w:rPr/>
      </w:pPr>
      <w:r>
        <w:rPr/>
        <w:t xml:space="preserve">Akárcsak a 3,13-ban, Jézus most „összehívja” magához közösségét (6,7: </w:t>
      </w:r>
      <w:r>
        <w:rPr>
          <w:i/>
          <w:iCs/>
        </w:rPr>
        <w:t>proskaleitai</w:t>
      </w:r>
      <w:r>
        <w:rPr/>
        <w:t>). A „tizenkettő” közösségét eredetileg két okból hozta létre: „hogy vele legyenek, és hogy elküldhesse őket prédikálni és hatalmuk lehessen a démonok kiűzésére” (3,14-15). Márk már beszélt az elsőről (a bajtársi társaságról), most rátér a másodikra (a misszióra, 6,7b). Úgy tűnik, most kitelt a közösség inasideje a messiási missziót illetően, és tagjai elküldetnek saját missziójukba. Megtudjuk, hogy most teljes mértékben megvalósítják démonűzésre és gyógyításra szóló hivatásukat (6,13).</w:t>
      </w:r>
    </w:p>
    <w:p>
      <w:pPr>
        <w:pStyle w:val="Normal"/>
        <w:ind w:firstLine="288"/>
        <w:rPr/>
      </w:pPr>
      <w:r>
        <w:rPr/>
        <w:t xml:space="preserve">Márk azonban valóban (?:) változtatni kezd narratív stratégiáján, (?:) mivel ebbe a harmadik és utolsó generatív varratba beszúrja a Keresztelő Jánossal kapcsolatos visszatekintést (6,14-29). Látni fogjuk, hogy a közbevetések azt a célt szolgálják, hogy kölcsönösen alapvető narratív összefüggésbe hozzák Jézus, Jézus tanítványai és János misszióját és sorsát (alább, 7B, 2). A közösség inasideje valóban csak kezdet, mert (?:) még számot kell vetnie  Jézus „második hívásával”, amely a kereszt tanítványságára szól (8,27 skk; alább, 8D), s amely világossá teszi az Isten országa és a hatalmasok közötti összeütközés elkerülhetetlenségét. Márk mostantól bevon minket e közösség belső életébe és konfliktusaiba, megmutatva nekünk annak emberségét, tragédiáját és a benne rejlő reményeket, mert ez a közösség harcol azért, hogy megértse és igazán magáévá tegye azt a küldetést, amellyel </w:t>
      </w:r>
      <w:r>
        <w:rPr>
          <w:i/>
          <w:iCs/>
        </w:rPr>
        <w:t>már</w:t>
      </w:r>
      <w:r>
        <w:rPr/>
        <w:t xml:space="preserve"> összefonódott.</w:t>
      </w:r>
    </w:p>
    <w:p>
      <w:pPr>
        <w:pStyle w:val="Normal"/>
        <w:ind w:firstLine="288"/>
        <w:rPr/>
      </w:pPr>
      <w:r>
        <w:rPr/>
        <w:t>Ez magyarázza meg, miért nem érdeklődik Márk különösebben az apostolok missziója iránt, miért számol be arról pusztán összegző módon (6,12-13.30), és miért összpontosít ehelyett Jézus utasításaira. A Márk által megfogalmazott misszionáriusi életstílus (6,8-12) központi eleme Theissen úttörő kísérletének, amellyel „a korai palesztinai kereszténység szociológiáját” akarta rekonstruálni (1978). Ő úgy véli, a „vándorló karizmatikusokról” rajzolt portréja különös történelmi evidenciával bír, mivel az nem maradhatott volna fenn a szóbeli hagyományban, ha nem tükrözte volna az őskereszténység tényleges gyakorlatát. Theissen műve sajnálatos módon felmutatja a formakritika minden hisztoricista problémáját (ld. alább, Függelék, C), és nem használható különösebben e szöveg irodalomszociológiai karakterének meghatározásához.</w:t>
      </w:r>
    </w:p>
    <w:p>
      <w:pPr>
        <w:pStyle w:val="Normal"/>
        <w:ind w:firstLine="288"/>
        <w:rPr/>
      </w:pPr>
      <w:r>
        <w:rPr/>
        <w:t>Nincs jele annak, hogy Jézus „parancsai” (</w:t>
      </w:r>
      <w:r>
        <w:rPr>
          <w:i/>
          <w:iCs/>
        </w:rPr>
        <w:t>paréngeilen autois</w:t>
      </w:r>
      <w:r>
        <w:rPr/>
        <w:t>) (?:) kizárólag erre a misszióra vonatkoznának; ezek „az útra” (</w:t>
      </w:r>
      <w:r>
        <w:rPr>
          <w:i/>
          <w:iCs/>
        </w:rPr>
        <w:t>eis hodon</w:t>
      </w:r>
      <w:r>
        <w:rPr/>
        <w:t>) érvényesek, vagyis paradigmatikusak a tanítványi életstílus szempontjából (6,8). Narratív jelentőségük nem abban áll, hogy a heroikus aszketizmus valamiféle modelljét alkotnák (ami ellentmondana Jézus ambivalens gyakorlatának, például, a böjtölést illetően), hanem abban, hogy a hangsúlyt a tanítványoknak a vendégszeretettől való teljes függőségére teszik. Az „apostolok” számára (egyetlen alkalommal nevezi így őket Márk, amikor visszatérnek missziójukból: 6,30) megengedettek az utazáshoz szükséges eszközök (bot, szandál), de a létfenntartás eszközei nem (kenyér, erszény és pénz, váltás ruha). Más szavakkal: hasonlóan Jézushoz, akit éppen most tagadtak meg saját „hazájában/otthonában”, azt a státust kell vállalniuk, hogy vendégek/jövevények az országban. Megjegyezhetjük, hogy a „szandálviselést” mint a tanítványság márki metaforáját (</w:t>
      </w:r>
      <w:r>
        <w:rPr>
          <w:i/>
          <w:iCs/>
        </w:rPr>
        <w:t>hüpodedemenous sandalia</w:t>
      </w:r>
      <w:r>
        <w:rPr/>
        <w:t>; ld. fönt, 1,7) Máté (aki megtiltja nekik: Mt 10,10) és Lukács (aki elhagyja ezt az utalást: Lk 9,3) egyaránt figyelmen kívül hagyja.</w:t>
      </w:r>
    </w:p>
    <w:p>
      <w:pPr>
        <w:pStyle w:val="Normal"/>
        <w:ind w:firstLine="288"/>
        <w:rPr/>
      </w:pPr>
      <w:r>
        <w:rPr/>
        <w:t xml:space="preserve">A vendégszeretet gyújtópontja a (?:) család/háznép (6,10: </w:t>
      </w:r>
      <w:r>
        <w:rPr>
          <w:i/>
          <w:iCs/>
        </w:rPr>
        <w:t>eis oikian</w:t>
      </w:r>
      <w:r>
        <w:rPr/>
        <w:t xml:space="preserve">), amelynek narratív helyzetként betöltött irodalomszociológiai fontosságát már említettem (fönt, 4B, 4). Az apostolok azt hallják, hogy „maradjanak ott, amíg el nem hagyják azt a vidéket”, s ez talán azt a stratégiát jelzi, amellyel a misszionárius megteremti a szolgálat helyi bázisát. Jézus azonban számot vet azzal az elkerülhetetlen kilátással is, hogy bizonyos helyeken meg fogják tagadni az apostolok „befogadását vagy meghallgatását” (6,11: </w:t>
      </w:r>
      <w:r>
        <w:rPr>
          <w:i/>
          <w:iCs/>
        </w:rPr>
        <w:t>mé dexétai hümas méde akousósin hümón</w:t>
      </w:r>
      <w:r>
        <w:rPr/>
        <w:t>). A por lerázása a lábakról szimbolikus gesztus, amely e helyek „elleni tanúságtételt” foglal magában, ami Márk szakkifejezés azok leírására, akiket a mozgalom ellenfeleknek érzékel. Márk halálosan komolyan veszi a vendégszeretet hivatását; a vendégszeretetet megtagadó családokat/háznépeket attól kezdve kerülni kell.</w:t>
      </w:r>
    </w:p>
    <w:p>
      <w:pPr>
        <w:pStyle w:val="Normal"/>
        <w:ind w:firstLine="288"/>
        <w:rPr/>
      </w:pPr>
      <w:r>
        <w:rPr/>
        <w:t>Mindenesetre feltételezni lehetne, hogy ezek az útmutatások tényleges társadalmi stratégiát tükröznek, amellyel a korai mozgalom missziós és utazási célú „biztonsági házak” hálózatát építette ki országszerte. Bármilyen lehetett is a tényleges misszionáriusi gyakorlat, érdekes reflektálnunk azokra a hasonlóságokra és különbözőségekre, amelyek eme erőszakmentes kampány menetelési utasításai és más felforgató mozgalmak hagyományos stratégiái között állnak fenn. Például a modern gerillákhoz hasonlóan Jézus tanítványai alá voltak vetve a helyi lakosság társadalmi és politikai érzékenységének, amely meghatározta, hogy „befogadták-e” őket vagy sem – ami mindig jó próbája annak, rendelkezik-e valaki „népi bázissal”. Azonban eltérően a gerilláktól, akiknek „enniük és rohanniuk kell”, a keresztény misszionáriusok nem tesznek erőfeszítéseket arra, hogy rejtve legyenek; ahol (?:) szállást kapnak, ott megállnak és (?:) establish a profile. És míg a katonai alapú mozgalom erővel ragadja el, amire szüksége van, legalábbis az akut szükség helyzeteiben, Jézus megtiltja tanítványainak, hogy elutasítás esetén bosszút álljanak. Ez teljesen sebezhetővé és a nekik nyújtott vendégszeretettől tökéletesen függővé teszi a misszionáriusokat, és magától értetődően kizárja azt a lehetőséget, hogy erőszakkal varrják mások nyakába nézeteiket.</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7B  A próféta, akinek nincs becsülete, II:</w:t>
      </w:r>
    </w:p>
    <w:p>
      <w:pPr>
        <w:pStyle w:val="Normal"/>
        <w:jc w:val="center"/>
        <w:rPr>
          <w:b/>
          <w:b/>
          <w:bCs/>
        </w:rPr>
      </w:pPr>
      <w:r>
        <w:rPr>
          <w:b/>
          <w:bCs/>
        </w:rPr>
        <w:t>Heródes „kovásza” (6,14-29)</w:t>
      </w:r>
    </w:p>
    <w:p>
      <w:pPr>
        <w:pStyle w:val="Normal"/>
        <w:rPr/>
      </w:pPr>
      <w:r>
        <w:rPr/>
      </w:r>
    </w:p>
    <w:p>
      <w:pPr>
        <w:pStyle w:val="Normal"/>
        <w:rPr/>
      </w:pPr>
      <w:r>
        <w:rPr/>
      </w:r>
    </w:p>
    <w:p>
      <w:pPr>
        <w:pStyle w:val="Normal"/>
        <w:rPr>
          <w:b/>
          <w:b/>
          <w:bCs/>
        </w:rPr>
      </w:pPr>
      <w:r>
        <w:rPr>
          <w:b/>
          <w:bCs/>
        </w:rPr>
        <w:t>1. Gyilkosság előkelő körökben: János halála mint politikai paródia</w:t>
      </w:r>
    </w:p>
    <w:p>
      <w:pPr>
        <w:pStyle w:val="Normal"/>
        <w:rPr/>
      </w:pPr>
      <w:r>
        <w:rPr/>
      </w:r>
    </w:p>
    <w:p>
      <w:pPr>
        <w:pStyle w:val="Normal"/>
        <w:ind w:firstLine="288"/>
        <w:rPr/>
      </w:pPr>
      <w:r>
        <w:rPr/>
        <w:t xml:space="preserve">Kevés kommentátor értette meg a lehető legkomolyabb óvást „Heródes kovászától” (8,15), pedig tény, hogy ebben a szakaszban Márk szabatosan megfogalmazza, miben áll a fenyegetés. A Keresztelő János Heródes kezétől elszenvedett haláláról szóló beszámoló „befurakodása” csakugyan váratlan. Az apostolok szolgálatának összefoglalása után (6,12-13) Márk egy elcsépelt átmenettel hirtelen tudtunkra adja, hogy a galileai király tudott Jézusról és művéről (6,14a). Ezt követi egy összefoglalás arról, hogyan érzékeli Jézust a nyilvános „média”, amit „az emberek azt mondták” fordulat fejez ki (6,14-15: </w:t>
      </w:r>
      <w:r>
        <w:rPr>
          <w:i/>
          <w:iCs/>
        </w:rPr>
        <w:t>kai elegon... alloi de elegon...</w:t>
      </w:r>
      <w:r>
        <w:rPr/>
        <w:t>), ez viszont már bevezet János és Heródes történetébe.</w:t>
      </w:r>
    </w:p>
    <w:p>
      <w:pPr>
        <w:pStyle w:val="Normal"/>
        <w:ind w:firstLine="288"/>
        <w:rPr/>
      </w:pPr>
      <w:r>
        <w:rPr/>
        <w:t>Nézzük meg először saját fogalmaival ezt a narratív kitérőt. Számos kommentátor megjegyezte, hogy Márk verziója arról, miért végeztette ki Heródes (vagyis Heródes Antipász, Galilea és Pérea negyedes fejedelme, Kr. e. 4 – Kr. u. 39) Jánost, élesen elüt a zsidó krónikás, Josephus beszámolójától (ld. Rivkin, 1983). Josephus határozottan állítja, hogy Jánost sajátos politikai okokból kellett elmozdítani: „Heródes kivégeztette Jánost, jóllehet ő jó ember volt, és arra buzdította a zsidókat, hogy éljenek becsületesen, gyakorolják az igazságosságot embertársaikkal és a vallásosságot Istennel szemben, és így részesedjenek az alámerítésben... Amikor mások is csatlakoztak a körülötte lévő tömeghez, mivel szavai a lehető legnagyobb fokban mozgósították azt, Heródes megrémült. Az az ékesszólás, amelynek ekkora hatása van a népre, valamiféle zendüléshez vezethet, (??:) ................ Heródes ezért elhatározta, hogy sokkal jobb lenne elsőként ütni és megszabadulni tőle, mielőtt működése lázadáshoz vezet, mintsem megvárni a felfordulást, belesodródni egy nehéz helyzetbe, és aztán látni a tévedését” (</w:t>
      </w:r>
      <w:r>
        <w:rPr>
          <w:i/>
          <w:iCs/>
        </w:rPr>
        <w:t>Ant.</w:t>
      </w:r>
      <w:r>
        <w:rPr/>
        <w:t>, XVIII,5,2). Ez sokakat arra vezet, hogy jámbor legendaként figyelmen kívül hagyják Márk beszámolóját, amely Heródes habozása és fivére feleségével kapcsolatos, kellemetlen morális helyzete iránt érdeklődik.</w:t>
      </w:r>
    </w:p>
    <w:p>
      <w:pPr>
        <w:pStyle w:val="Normal"/>
        <w:ind w:firstLine="288"/>
        <w:rPr/>
      </w:pPr>
      <w:r>
        <w:rPr/>
        <w:t>Nem szabad megfeledkeznünk arról, hogy a márki elbeszélés lényege ideológiai (jellegű), nem pedig okmányszerű. Való igaz, hogy az elbeszélésből nem világos, miben állt pontosan a Keresztelő Heródes elleni vádjának történelmi jellege (6,17-18; Taylor körvonalazza a problémákat, 1963, 310). (?:) Yet even as it stand, János vádja erősen politikai természetű lett volna két tekintetben is.</w:t>
      </w:r>
    </w:p>
    <w:p>
      <w:pPr>
        <w:pStyle w:val="Normal"/>
        <w:ind w:firstLine="288"/>
        <w:rPr/>
      </w:pPr>
      <w:r>
        <w:rPr/>
        <w:t>Először is emlékeznünk kell arra, hogy az összeházasodás politikai ügy volt az uralkodók körében, és alapvető jelentőséggel bírt a dinasztiák fölépítése és megszilárdítása szempontjából. Horsley és Hanson így fejti ki az itt rejlő dolgokat: „Antipász első házassága az arab hercegnővel valójában diplomáciai szövetség volt annak apjával, IV. Aretásszal, annak a Nabateának a királyával, amely egyike volt a kor legerősebb közel-keleti királyságainak, és amely nagyon is képes volt támadást indítani Antipász birodalma, ama régió ellen, amely azután része lett a Római Birodalom keleti szárnyának. Az Antipász második házassága és a nabateus hercegnő elmenekülése által teremtett, potenciálisan robbanásveszélyes nemzetközi helyzetben a népszerű próféta kárhoztató ítélete sajátos fenyegetést jelentett Antipász számára. Fennállt a határozott lehetősége annak, hogy János prédikációja képes Pérea (Transzjordánia) zsidó lakóit az arab alattvalókkal közös akcióra, vagyis népfölkelésre provokálni, amely párhuzamos lett volna a nabateus erők inváziójával – vagy talán arra adott válasz –, amelyet Aretász esetleg elküldött volna, hogy megbosszulják Antipász durva bánásmódját lányával szemben” (1985, 180). A sors iróniája, hogy Aretász később csakugyan legyőzte Antipászt, amit sok zsidó büntetésként értelmezett azért, amiért kivégeztette Jánost, a népszerű prófétát.</w:t>
      </w:r>
    </w:p>
    <w:p>
      <w:pPr>
        <w:pStyle w:val="Normal"/>
        <w:ind w:firstLine="288"/>
        <w:rPr/>
      </w:pPr>
      <w:r>
        <w:rPr/>
        <w:t>Másodszor, a politikai hatalom és a zsidó törvény viszonya szintén ingatag volt a kor Palesztinájának neokolonialista formációjában. A heródiánus dinasztia félzsidó királyai csak akkor vetették alá magukat a Tóra követelményeinek, ha az számukra politikailag kényelmes és hasznos volt. János itt – a századokon át tartó zsidó nacionalista ellenállás sok képviselőjéhez hasonlóan – azt a nézetet képviseli, hogy a zsidó nép fölötti uralom igénye csak akkor legitim, ha elismerik a zsidó törvényt. Az effajta konfliktusok középpontját alkotják annak a feszültségnek, amely a zsidó exkluzivitás és a heródiánusok hellenista alkalmazkodás-politikája között húzódott – folyamatosan gyötörve a gyarmati rendszert –, és okot szolgáltatott arra, hogy Róma végül közvetlen ellenőrzése alá vonta Palesztinát.</w:t>
      </w:r>
    </w:p>
    <w:p>
      <w:pPr>
        <w:pStyle w:val="Normal"/>
        <w:ind w:firstLine="288"/>
        <w:rPr/>
      </w:pPr>
      <w:r>
        <w:rPr/>
        <w:t>A heródiánus udvari intrika lefestése még jobban kiélezi ezt az epizódot; a meghívott vendégekkel megrendezett lakoma (6,21-28) alkalommá válik arra, hogy feltáruljanak a galileai uralkodó osztály gyilkos szeszélyei. Ennek a születésnapi bankettnek a vendéglistája – Sherwin-White szavaival szólva – „egy erős római befolyás alatt álló, jelentéktelen zsidó fejedelem udvarát és vezető rétegét” tükrözi (1963, 163):</w:t>
      </w:r>
    </w:p>
    <w:p>
      <w:pPr>
        <w:pStyle w:val="Normal"/>
        <w:ind w:firstLine="288"/>
        <w:rPr/>
      </w:pPr>
      <w:r>
        <w:rPr/>
        <w:t>1. udvari nemesembereit (</w:t>
      </w:r>
      <w:r>
        <w:rPr>
          <w:i/>
          <w:iCs/>
        </w:rPr>
        <w:t>tois megistasin</w:t>
      </w:r>
      <w:r>
        <w:rPr/>
        <w:t>);</w:t>
      </w:r>
    </w:p>
    <w:p>
      <w:pPr>
        <w:pStyle w:val="Normal"/>
        <w:ind w:firstLine="288"/>
        <w:rPr/>
      </w:pPr>
      <w:r>
        <w:rPr/>
        <w:t>2. katonatisztjeit (</w:t>
      </w:r>
      <w:r>
        <w:rPr>
          <w:i/>
          <w:iCs/>
        </w:rPr>
        <w:t>tois khiliarkhois</w:t>
      </w:r>
      <w:r>
        <w:rPr/>
        <w:t>);</w:t>
      </w:r>
    </w:p>
    <w:p>
      <w:pPr>
        <w:pStyle w:val="Normal"/>
        <w:ind w:firstLine="288"/>
        <w:rPr/>
      </w:pPr>
      <w:r>
        <w:rPr/>
        <w:t>3. galileai előkelőségeket (</w:t>
      </w:r>
      <w:r>
        <w:rPr>
          <w:i/>
          <w:iCs/>
        </w:rPr>
        <w:t>tois prótois tés Galilaias</w:t>
      </w:r>
      <w:r>
        <w:rPr/>
        <w:t>).</w:t>
      </w:r>
    </w:p>
    <w:p>
      <w:pPr>
        <w:pStyle w:val="Normal"/>
        <w:rPr/>
      </w:pPr>
      <w:r>
        <w:rPr/>
        <w:t>Márk szabatosan írja le a belső hatalmi kört mint vérfertőző kapcsolatrendszert, amely kormányzati, katonai és kereskedelmi érdekeket foglal magában.</w:t>
      </w:r>
    </w:p>
    <w:p>
      <w:pPr>
        <w:pStyle w:val="Normal"/>
        <w:ind w:firstLine="288"/>
        <w:rPr/>
      </w:pPr>
      <w:r>
        <w:rPr/>
        <w:t>És e hatalmas férfiak körében mégis egy táncoló lány határozza meg a Keresztelő sorsát! A történet középpontjában Heródes Heródiás lányának tett „esküje” áll, komikus hangsúlyozással kétszer is kijelentve (6,22-23). (?:) Ez a fikció ugyanúgy kísérlet Heródes fölmentésére a János halálában való vétkessége alól, mint ahogyan Barabbás vagy a tömeg követelésének fikciója kísérlet Pilátus fölmentésére Jézus halálában játszott szerepe alól (ld. alább, 12D, 1,2). Az eskü által teremtett dilemma paródia arról, milyen arcátlan módszerekkel folyik a döntéshozatal az elit körében, abban a világban, ahol emberi életeket bocsátanak áruba az uralkodói látszat megőrzésére: Heródes a próféta „fejével” (becsületének szimbólumával) üzletel, hogy megmentse saját részeg esküjének sértetlenségét (6,24-28).</w:t>
      </w:r>
    </w:p>
    <w:p>
      <w:pPr>
        <w:pStyle w:val="Normal"/>
        <w:ind w:firstLine="288"/>
        <w:rPr/>
      </w:pPr>
      <w:r>
        <w:rPr/>
        <w:t>Márk beszámolója János haláláról bajosan apolitikus! A legelkeseredettebb galileai paraszt sem eszelhetett volna ki szarkasztikusabb társadalmi karikatúrát! Mindazonáltal szilárdan benne áll abban a bibliai hagyományban, amely fennhéjázó királyokat állít szembe igazmondó prófétákkal. Ez a mese egyfajta összegyúrása Nátán és Dávid, illetve Eszter és Ahasvérus történetének. De mindenekelőtt Márk legfőbb politikai paródiája számára egyengeti az utat, az pedig nem más, mint az Emberfia pere és kivégzése a kollaboráló zsidó és római hatalmasok által.</w:t>
      </w:r>
    </w:p>
    <w:p>
      <w:pPr>
        <w:pStyle w:val="Normal"/>
        <w:rPr/>
      </w:pPr>
      <w:r>
        <w:rPr/>
      </w:r>
    </w:p>
    <w:p>
      <w:pPr>
        <w:pStyle w:val="Normal"/>
        <w:rPr/>
      </w:pPr>
      <w:r>
        <w:rPr/>
      </w:r>
    </w:p>
    <w:p>
      <w:pPr>
        <w:pStyle w:val="Normal"/>
        <w:rPr>
          <w:b/>
          <w:b/>
          <w:bCs/>
        </w:rPr>
      </w:pPr>
      <w:r>
        <w:rPr>
          <w:b/>
          <w:bCs/>
        </w:rPr>
        <w:t>2. Jézus mint János örököse: Isten országa missziójának politikai sorsa</w:t>
      </w:r>
    </w:p>
    <w:p>
      <w:pPr>
        <w:pStyle w:val="Normal"/>
        <w:rPr>
          <w:b/>
          <w:b/>
          <w:bCs/>
        </w:rPr>
      </w:pPr>
      <w:r>
        <w:rPr>
          <w:b/>
          <w:bCs/>
        </w:rPr>
      </w:r>
    </w:p>
    <w:p>
      <w:pPr>
        <w:pStyle w:val="Normal"/>
        <w:ind w:firstLine="288"/>
        <w:rPr/>
      </w:pPr>
      <w:r>
        <w:rPr/>
        <w:t xml:space="preserve">Hátravan még, hogy megértsük, mi a tágabb narratív funkciója annak, hogy Márk közbeiktatja ezt a visszapillantást a missziós úton lévő apostolokról szóló beszámolójába. A kulcsot a kettő közötti „átmenet” adja meg, a Jézus valódi identitásának (?:) hosszadalmas vizsgálatáról folytatott vita a 6,14-16-ban. Ez a vita – tekintettel a történet keretére – egyszerre analeptikus és proleptikus. Egyfelől ugyanis az a tény, hogy Heródes jóváhagyja azt a nézetet, miszerint Jézus az </w:t>
      </w:r>
      <w:r>
        <w:rPr>
          <w:i/>
          <w:iCs/>
        </w:rPr>
        <w:t>újjáéledt</w:t>
      </w:r>
      <w:r>
        <w:rPr/>
        <w:t xml:space="preserve"> János (6,16), ügyesen vezeti be a Keresztelő kivégzésének történetét. Ez most megmagyarázza a korábbi futó utalást János letartóztatására (1,14), és így új és baljóslatú jelentőséget kölcsönöz Márk (magyarázat nélküli) utalására, hogy összeesküvést szőnek Jézus ellen (3,6). Másfelől ugyanez a vita hangzik majd el ismét a történet döntő középpontján (8,27-28), mintegy bevezetésként ahhoz, hogy Jézus elővételezi saját kivégzését.</w:t>
      </w:r>
    </w:p>
    <w:p>
      <w:pPr>
        <w:pStyle w:val="Normal"/>
        <w:ind w:firstLine="288"/>
        <w:rPr/>
      </w:pPr>
      <w:r>
        <w:rPr/>
        <w:t>Mindkét vitában három uralkodó vélemény hangzik el Jézus identitásáról, és ezek mindegyike Jézus hivatásának más-más politikai értelmezését fogalmazza meg. A három állítás közül az utolsó az, hogy Jézus „éppen olyan próféta, mint bármely más próféta” (</w:t>
      </w:r>
      <w:r>
        <w:rPr>
          <w:i/>
          <w:iCs/>
        </w:rPr>
        <w:t>hós heis tón prophétón</w:t>
      </w:r>
      <w:r>
        <w:rPr/>
        <w:t>); ez a kifejezés, úgy tűnik, a Septuaginta szerinti Bírák könyvének 16,7.11-ből származik, ahol Sámson arról beszél, hogyan lehet semlegesíteni tekintélyes hatalmát, „épp olyanná” téve őt, „mint bármely ember”. Ha ez az eset áll fönn, akkor Jézus aligha jelent fenyegetést, mivel már kiderült, hogy ő olyan „próféta, akinek nincs becsülete” (6,4). Teljesen más a helyzet, ha ő az eszkatologikus Illés, mert akkor Jahve ítélete küszöbön áll. A legrosszabb eset azonban – Heródes szemszögéből – az, ha Jézus „János, akit kivégeztettem” (6,16); mert ha János (vagyis János missziója) visszahozatott az életbe, akkor Heródesnek a főbenjáró büntetés által jelképezett hatalma megtört.</w:t>
      </w:r>
    </w:p>
    <w:p>
      <w:pPr>
        <w:pStyle w:val="Normal"/>
        <w:ind w:firstLine="288"/>
        <w:rPr/>
      </w:pPr>
      <w:r>
        <w:rPr/>
        <w:t>Márk itt szándékosan keveri össze a Jézus/János/Illés komplexum megkülönböztető vonalait. Egyfelől az 1,7-8 óta tudjuk, hogy Jézus nem János, hanem az „erősebb” valaki, és hamarosan megtudjuk, hogy János valójában az eszkatologikus Illés (9,11-13). Heródes ily módon tévedésben van Jézust illetően. De nem egészen. Jánost ugyanis azért végezték ki, mert bűnbánatot prédikált (sajátosan Heródes számára!), és Jézus csakugyan átvette János palástját és üzenetét annak letartóztatása után (1,14-15). Mi több, az, ahogyan Márk leírja Jánosnak az állam részéről elszenvedett sorsát, proleptikus Jézus sorsát illetően: elfogatás és bebörtönzés (6,17), kivégzés (6,27), sírba temetés (6,29) és burkolt feltámadás (6,14).</w:t>
      </w:r>
    </w:p>
    <w:p>
      <w:pPr>
        <w:pStyle w:val="Normal"/>
        <w:ind w:firstLine="288"/>
        <w:rPr/>
      </w:pPr>
      <w:r>
        <w:rPr/>
        <w:t>Jézus és János azonosításának lényege a következő: azoknak a politikai sorsa, akik bűnbánatot és új rendet hirdetnek, mindig ugyanaz. Most már meg tudjuk érteni, miért szúrta be Márk János történetét az apostolok missziójáról szóló elbeszélésbe: ha öröklik ezt a missziót, öröklik a vele járó sorsot is! Ezt kifejezetten először a 8,34 fogalmazza meg, majd ismét a 13,9-11, de bennfoglaltan már itt megjelenik az utolsó generatív varratba történt közbevetés struktúrája révén. Aztán nem lepődünk már meg, ha később Jézus kifejezetten is megfogalmazza azt, amit itt bennfoglaltan mond el: a bibliai radikalizmus „forgatókönyvét” (12,1 skk).</w:t>
      </w:r>
    </w:p>
    <w:p>
      <w:pPr>
        <w:pStyle w:val="Normal"/>
        <w:rPr/>
      </w:pPr>
      <w:r>
        <w:rPr/>
      </w:r>
    </w:p>
    <w:p>
      <w:pPr>
        <w:pStyle w:val="Normal"/>
        <w:rPr/>
      </w:pPr>
      <w:r>
        <w:rPr/>
      </w:r>
    </w:p>
    <w:p>
      <w:pPr>
        <w:pStyle w:val="Normal"/>
        <w:jc w:val="center"/>
        <w:rPr>
          <w:b/>
          <w:b/>
          <w:bCs/>
        </w:rPr>
      </w:pPr>
      <w:r>
        <w:rPr>
          <w:b/>
          <w:bCs/>
        </w:rPr>
        <w:t>7C  Az elszigetelés struktúrái:</w:t>
      </w:r>
    </w:p>
    <w:p>
      <w:pPr>
        <w:pStyle w:val="Normal"/>
        <w:jc w:val="center"/>
        <w:rPr>
          <w:b/>
          <w:b/>
          <w:bCs/>
        </w:rPr>
      </w:pPr>
      <w:r>
        <w:rPr>
          <w:b/>
          <w:bCs/>
        </w:rPr>
        <w:t>a farizeusok „kovásza” (6,53–7,23)</w:t>
      </w:r>
    </w:p>
    <w:p>
      <w:pPr>
        <w:pStyle w:val="Normal"/>
        <w:jc w:val="center"/>
        <w:rPr>
          <w:b/>
          <w:b/>
          <w:bCs/>
        </w:rPr>
      </w:pPr>
      <w:r>
        <w:rPr>
          <w:b/>
          <w:bCs/>
        </w:rPr>
      </w:r>
    </w:p>
    <w:p>
      <w:pPr>
        <w:pStyle w:val="Normal"/>
        <w:jc w:val="center"/>
        <w:rPr/>
      </w:pPr>
      <w:r>
        <w:rPr/>
      </w:r>
    </w:p>
    <w:p>
      <w:pPr>
        <w:pStyle w:val="Normal"/>
        <w:ind w:firstLine="288"/>
        <w:rPr/>
      </w:pPr>
      <w:r>
        <w:rPr/>
        <w:t>Rögtön az első pusztai élelmezés (6,33-44) és a második nagyobb tavi utazás (6,45-53) után összefoglaló beszámolót kapunk Jézus széles körű szolgálatáról „Genezáretben” (6,54-56). Noha e terület valószínűleg a Galileai-tenger nyugati partvidékén helyezkedik el, Kelber az 1,32 skk-beli összefoglalás pogány megfelelőjének tekinti. Akárhogyan legyen is, ez az áttekintés elég arra, hogy megmutassa, Jézus gyógyító szolgálata ennek a régiónak minden társadalmi szférájára kiterjed: a falusi piacokra (</w:t>
      </w:r>
      <w:r>
        <w:rPr>
          <w:i/>
          <w:iCs/>
        </w:rPr>
        <w:t>en tais agorais</w:t>
      </w:r>
      <w:r>
        <w:rPr/>
        <w:t xml:space="preserve">), a városokra és a vidéki térségekre (6,56) egyaránt. Mivel az 5,27-30-ben bevezette a motívumot, Márk most arról számol be, hogy a gyógyulás érdekében a szenvedőknek csak meg kell érinteniük Jézus öltözékét. Ezt a rövid kivonatot ennek a körnek egyetlen konfliktusos szakasza követi. Nincs különösebb jelentősége annak, hogy zsidó (Malbon) vagy pogány (Kelber) területre helyezzük-e el ezt az epizódot (fönt, 6A, 1), mivel a </w:t>
      </w:r>
      <w:r>
        <w:rPr>
          <w:i/>
          <w:iCs/>
        </w:rPr>
        <w:t>teljes egyenjogúságot biztosító</w:t>
      </w:r>
      <w:r>
        <w:rPr/>
        <w:t xml:space="preserve"> közösség akadályaival foglalkozik.</w:t>
      </w:r>
    </w:p>
    <w:p>
      <w:pPr>
        <w:pStyle w:val="Normal"/>
        <w:ind w:firstLine="288"/>
        <w:rPr/>
      </w:pPr>
      <w:r>
        <w:rPr/>
      </w:r>
    </w:p>
    <w:p>
      <w:pPr>
        <w:pStyle w:val="Normal"/>
        <w:ind w:firstLine="288"/>
        <w:rPr/>
      </w:pPr>
      <w:r>
        <w:rPr/>
      </w:r>
    </w:p>
    <w:p>
      <w:pPr>
        <w:pStyle w:val="Normal"/>
        <w:rPr>
          <w:b/>
          <w:b/>
          <w:bCs/>
        </w:rPr>
      </w:pPr>
      <w:r>
        <w:rPr>
          <w:b/>
          <w:bCs/>
        </w:rPr>
        <w:t>1. (?:) Támadás az exkluzív asztalközösség ellen: a farizeusi gyakorlat</w:t>
      </w:r>
    </w:p>
    <w:p>
      <w:pPr>
        <w:pStyle w:val="Normal"/>
        <w:rPr/>
      </w:pPr>
      <w:r>
        <w:rPr/>
      </w:r>
    </w:p>
    <w:p>
      <w:pPr>
        <w:pStyle w:val="Normal"/>
        <w:ind w:firstLine="288"/>
        <w:rPr/>
      </w:pPr>
      <w:r>
        <w:rPr/>
        <w:t>A 3,22 skk-beli erős ember-parabola óta hiányzott a Jézussal szembeni hivatalos ellenségesség közvetlen elbeszélése. Ennélfogva nem meglepő, hogy amikor végül kitör a konfliktus, az az epizód idéződik föl. A 7,1-ben ismét „Jeruzsálemből jött írástudókkal” találkozunk, és ahogyan a 3,23-ban is,  Márk a helyzetet és a vitatkozást ürügynek használja Jézus  – még egyszer parabola-formában elhangzó – tanításához (7,17).</w:t>
      </w:r>
    </w:p>
    <w:p>
      <w:pPr>
        <w:pStyle w:val="Normal"/>
        <w:ind w:firstLine="288"/>
        <w:rPr/>
      </w:pPr>
      <w:r>
        <w:rPr/>
        <w:t>Ez az epizód összefoglalja Márknak a 2,15 skk-ban kezdődött polémiáját a farizeusi mozgalommal a tisztasági kód ügyéről, amint az meghatározza az asztalközösség illemtanát. Legalább két elem kapcsolja össze szilárdan a 2,15 skk-t és a 7,1 skk-t: a közösség inkluzív étkezési szokásainak (</w:t>
      </w:r>
      <w:r>
        <w:rPr>
          <w:i/>
          <w:iCs/>
        </w:rPr>
        <w:t>esthió</w:t>
      </w:r>
      <w:r>
        <w:rPr/>
        <w:t>) farizeusi kritikája, valamint a farizeusok és írástudók közös ellenállása. A kéznél lévő téma a szigorú csoporthatárok fenntartása, amelyeket itt a rituális tisztaság és az étkezési megszorítások gyakorlatai képviselnek (ld. fönt, 2E, 3). A farizeusok úgy védelmezik a tisztasági kódot mint ami alapvető jelentőségű a nép etnikai és nemzeti identitása szempontjából; Jézus úgy utasítja vissza ezeket az exkluzivista meghatározásokat, hogy támadást indít ideológiai megalapozásuk ellen.</w:t>
      </w:r>
    </w:p>
    <w:p>
      <w:pPr>
        <w:pStyle w:val="Normal"/>
        <w:ind w:firstLine="288"/>
        <w:rPr/>
      </w:pPr>
      <w:r>
        <w:rPr/>
        <w:t>Ismét Márk kompozíciója adja meg a kulcsot az értelmezéshez. A vita három rétegben bomlik ki:</w:t>
      </w:r>
    </w:p>
    <w:p>
      <w:pPr>
        <w:pStyle w:val="Normal"/>
        <w:numPr>
          <w:ilvl w:val="0"/>
          <w:numId w:val="1"/>
        </w:numPr>
        <w:tabs>
          <w:tab w:val="clear" w:pos="708"/>
          <w:tab w:val="left" w:pos="0" w:leader="none"/>
        </w:tabs>
        <w:ind w:left="854" w:hanging="566"/>
        <w:rPr/>
      </w:pPr>
      <w:r>
        <w:rPr/>
        <w:t>a konfliktus a rituális mosakodás farizeusi gyakorlatát érintő rövid eszmefuttatással kezdődik (7,1-5);</w:t>
      </w:r>
    </w:p>
    <w:p>
      <w:pPr>
        <w:pStyle w:val="Normal"/>
        <w:numPr>
          <w:ilvl w:val="0"/>
          <w:numId w:val="1"/>
        </w:numPr>
        <w:tabs>
          <w:tab w:val="clear" w:pos="708"/>
          <w:tab w:val="left" w:pos="0" w:leader="none"/>
        </w:tabs>
        <w:ind w:left="854" w:hanging="566"/>
        <w:rPr/>
      </w:pPr>
      <w:r>
        <w:rPr/>
        <w:t>Jézus nem azzal kezdi, hogy maga a tisztasági kód, hanem a farizeusi szájhagyomány ellen intéz kihívást (7,6-13);</w:t>
      </w:r>
    </w:p>
    <w:p>
      <w:pPr>
        <w:pStyle w:val="Normal"/>
        <w:numPr>
          <w:ilvl w:val="0"/>
          <w:numId w:val="1"/>
        </w:numPr>
        <w:tabs>
          <w:tab w:val="clear" w:pos="708"/>
          <w:tab w:val="left" w:pos="0" w:leader="none"/>
        </w:tabs>
        <w:ind w:left="571" w:hanging="283"/>
        <w:rPr/>
      </w:pPr>
      <w:r>
        <w:rPr/>
        <w:t>Jézus azzal tér vissza az eredeti kérdésfelvetéshez, hogy megtagadja a tisztasági kód kóser szabályozását (7,14-23).</w:t>
      </w:r>
    </w:p>
    <w:p>
      <w:pPr>
        <w:pStyle w:val="Normal"/>
        <w:ind w:firstLine="288"/>
        <w:rPr/>
      </w:pPr>
      <w:r>
        <w:rPr/>
        <w:t>Így kölcsönös kapcsolatba kerül az első és a harmadik rész; mindegyiket a saját témája határozza meg: az elsőt a farizeusok ellenvetése, a másodikat Jézus ellentétele:</w:t>
      </w:r>
    </w:p>
    <w:p>
      <w:pPr>
        <w:pStyle w:val="Normal"/>
        <w:rPr/>
      </w:pPr>
      <w:r>
        <w:rPr/>
        <w:t xml:space="preserve">     </w:t>
      </w:r>
      <w:r>
        <w:rPr/>
        <w:t>1.  7,2: „Észrevették, hogy néhány tanítványa tisztátalan kézzel eszik.”</w:t>
      </w:r>
    </w:p>
    <w:p>
      <w:pPr>
        <w:pStyle w:val="Normal"/>
        <w:rPr/>
      </w:pPr>
      <w:r>
        <w:rPr/>
        <w:t xml:space="preserve">          </w:t>
      </w:r>
      <w:r>
        <w:rPr/>
        <w:t>7,5: „Miért eszik tanítványaid... tisztátalan kézzel az ételüket?”</w:t>
      </w:r>
    </w:p>
    <w:p>
      <w:pPr>
        <w:pStyle w:val="Normal"/>
        <w:rPr/>
      </w:pPr>
      <w:r>
        <w:rPr/>
        <w:t xml:space="preserve">     </w:t>
      </w:r>
      <w:r>
        <w:rPr/>
        <w:t>3.  7,15c: „Ami kijön az emberből, az teszi tisztátalanná.”</w:t>
      </w:r>
    </w:p>
    <w:p>
      <w:pPr>
        <w:pStyle w:val="Normal"/>
        <w:rPr/>
      </w:pPr>
      <w:r>
        <w:rPr/>
        <w:t xml:space="preserve">          </w:t>
      </w:r>
      <w:r>
        <w:rPr/>
        <w:t>7,23:  „Mindezek belülről jönnek, és tisztátalanná teszik az embert.”</w:t>
      </w:r>
    </w:p>
    <w:p>
      <w:pPr>
        <w:pStyle w:val="Normal"/>
        <w:rPr/>
      </w:pPr>
      <w:r>
        <w:rPr/>
        <w:t>Ez a kompozíciós struktúra didaktikus, ismerteti a problémát és a megoldást, miközben elkülöníti a második szakaszt (2), ahol Jézus „az ősök hagyományát” támadja (ezt már bevezette a 7,3.5), amely a legitimáló ideológia mélyebb témáját jeleníti meg. Ennek megfelelően az (1) és (3) szakaszt együtt tárgyalom, és majd alább veszem szemügyre a (2) szakaszt.</w:t>
      </w:r>
    </w:p>
    <w:p>
      <w:pPr>
        <w:pStyle w:val="Normal"/>
        <w:ind w:firstLine="288"/>
        <w:rPr/>
      </w:pPr>
      <w:r>
        <w:rPr/>
        <w:t>Márk először fölveti a konfliktust (7,1-2), majd kifejti az olvasó számára (7,3-4); (?:) az étkezés előkészítését célzó rituális megtisztítás három aspektusát azonosítja, s ezeket egyetemes zsidó gyakorlatnak állítja (</w:t>
      </w:r>
      <w:r>
        <w:rPr>
          <w:i/>
          <w:iCs/>
        </w:rPr>
        <w:t>kai pantes hoi Ioudaioi</w:t>
      </w:r>
      <w:r>
        <w:rPr/>
        <w:t>):</w:t>
      </w:r>
    </w:p>
    <w:p>
      <w:pPr>
        <w:pStyle w:val="Normal"/>
        <w:ind w:firstLine="288"/>
        <w:rPr/>
      </w:pPr>
      <w:r>
        <w:rPr/>
        <w:t>a. a kezek megmosása;</w:t>
      </w:r>
    </w:p>
    <w:p>
      <w:pPr>
        <w:pStyle w:val="Normal"/>
        <w:ind w:firstLine="288"/>
        <w:rPr/>
      </w:pPr>
      <w:r>
        <w:rPr/>
        <w:t>b. a piacon vásárolt ennivaló vízzel meghintése;</w:t>
      </w:r>
    </w:p>
    <w:p>
      <w:pPr>
        <w:pStyle w:val="Normal"/>
        <w:ind w:firstLine="288"/>
        <w:rPr/>
      </w:pPr>
      <w:r>
        <w:rPr/>
        <w:t>c. az edények megtisztítása.</w:t>
      </w:r>
    </w:p>
    <w:p>
      <w:pPr>
        <w:pStyle w:val="Normal"/>
        <w:ind w:firstLine="288"/>
        <w:rPr/>
      </w:pPr>
      <w:r>
        <w:rPr/>
        <w:t xml:space="preserve">A rituális tisztaság ilyen szigorú gyakorlatát a valóságban valószínűleg csak a farizeusok egyik szélsőséges szektája tartotta meg, a </w:t>
      </w:r>
      <w:r>
        <w:rPr>
          <w:i/>
          <w:iCs/>
        </w:rPr>
        <w:t>haverim</w:t>
      </w:r>
      <w:r>
        <w:rPr/>
        <w:t xml:space="preserve">, és talán a papok. Booth (1986, 130) azt állítja, hogy itt a </w:t>
      </w:r>
      <w:r>
        <w:rPr>
          <w:i/>
          <w:iCs/>
        </w:rPr>
        <w:t>haverim</w:t>
      </w:r>
      <w:r>
        <w:rPr/>
        <w:t xml:space="preserve"> vannak jelen, akárcsak a 2,18 skk-ban, és (?:) arra szólítják föl Márk közösségét, hogy (?) vetekedjék az (?:) ő valóban szent emberekhez illő, „túlbuzgó” vallásosságukkal. Márk általánosítása azonban alighanem egyszerűen csak arra akar utalni, hogy minden zsidó rabja a tisztaság elitista koncepciójának.</w:t>
      </w:r>
      <w:r>
        <w:rPr>
          <w:rStyle w:val="FootnoteCharacters"/>
          <w:rStyle w:val="FootnoteAnchor"/>
        </w:rPr>
        <w:footnoteReference w:id="2"/>
      </w:r>
    </w:p>
    <w:p>
      <w:pPr>
        <w:pStyle w:val="Normal"/>
        <w:ind w:firstLine="288"/>
        <w:rPr/>
      </w:pPr>
      <w:r>
        <w:rPr/>
        <w:t>Különleges jelentőséggel bír, hogy a 6,56-ban és a 7,4-ben megemlíti a piacot (</w:t>
      </w:r>
      <w:r>
        <w:rPr>
          <w:i/>
          <w:iCs/>
        </w:rPr>
        <w:t>agora</w:t>
      </w:r>
      <w:r>
        <w:rPr/>
        <w:t>). Ez a narratív helyszín persze a gazdasági szférát reprezentálja, és Márk később úgy hivatkozik rá mint a szegényeket elnyomó írástudói „vallásosság” nyilvános helyszínére (12,38 skk). (?:) Gyakran úgy tűnik (ismétlődő múltbeli cselekvésre utaló "would"?), az élelmiszerek vízzel „meghintésének” gyakorlata (</w:t>
      </w:r>
      <w:r>
        <w:rPr>
          <w:i/>
          <w:iCs/>
        </w:rPr>
        <w:t>hrantisóntai</w:t>
      </w:r>
      <w:r>
        <w:rPr/>
        <w:t>) a farizeusok ama gondjára utal, hogy védekezzenek (?:) olyan termények elfogyasztása ellen, amely esetleg tisztátalanná váltak a termelési folyamat ugyanazon (?:) színterén/szakaszában (ennek semmi köze sem volt a higiéniához). A tisztátalanságot kétféleképpen lehetett elkapni: a gazda a szombat vagy más előírások megsértésével vetett vagy aratott; vagy a termést nem vetették alá megfelelő dézsma-elkülönítésnek. Már láttuk (fönt, 4D, 2), hogy a termelés és az elosztás érzékeny dolog volt a galileai parasztok számára.</w:t>
      </w:r>
    </w:p>
    <w:p>
      <w:pPr>
        <w:pStyle w:val="Normal"/>
        <w:ind w:firstLine="288"/>
        <w:rPr/>
      </w:pPr>
      <w:r>
        <w:rPr/>
        <w:t>Az is figyelemreméltó itt (eltérően a 2,16-tól), hogy Márk kétszer is (7,2.5) hangsúlyozza: a tanítványok éppen kenyeret esznek (</w:t>
      </w:r>
      <w:r>
        <w:rPr>
          <w:i/>
          <w:iCs/>
        </w:rPr>
        <w:t>tous artous</w:t>
      </w:r>
      <w:r>
        <w:rPr/>
        <w:t xml:space="preserve">). Most ez emelkedik ki központi motívumként, különösen a zsidók pusztai megetetésének (6,37 skk) és a tanítványok értetlenségének (6,52) fényében. Márk itt narratív előkészületeket tesz a pogányok pusztai megetetésének történetéhez, és ez az előkészület – ahogyan láttuk – a szír-föníciai asszony ezután következő történetében folytatódik (7,24 skk). A „mosdatlan kezekkel ” szembeni farizeusi kifogás ebben az esetben utalás lehet arra a tényre, hogy a tanítványokról azt feltételezik: beszennyeződtek, </w:t>
      </w:r>
      <w:r>
        <w:rPr>
          <w:i/>
          <w:iCs/>
        </w:rPr>
        <w:t>mivel korábban már együtt étkeztek pogányokkal, és megosztották amazok tisztátalan élelmét</w:t>
      </w:r>
      <w:r>
        <w:rPr/>
        <w:t xml:space="preserve"> (Booth, 1986, 120). Ezt megerősíti az a tény, hogy a 7,14 skk-ban Márk visszatér a „kóser” speciális témájára. A parabolikus tanítást olyan módon vezeti be, amelynek az a rendeltetése, hogy emlékezetünkbe idézze az első prédikációt: Jézus összehívja (</w:t>
      </w:r>
      <w:r>
        <w:rPr>
          <w:i/>
          <w:iCs/>
        </w:rPr>
        <w:t>proskalesamenos</w:t>
      </w:r>
      <w:r>
        <w:rPr/>
        <w:t>) a tömeget (7,14 = 3,23), buzdítja őket, hogy „hallják meg és értsék” (7,15 = 4,2-3.12), végül pedig magánkörben kifejti a tanítványoknak a parabolát, szemrehányást téve nekik (7,17-18 = 4,10-13b).</w:t>
      </w:r>
    </w:p>
    <w:p>
      <w:pPr>
        <w:pStyle w:val="Normal"/>
        <w:ind w:firstLine="288"/>
        <w:rPr/>
      </w:pPr>
      <w:r>
        <w:rPr/>
        <w:t>Maga a parabola (7,15) szójáték a „külső/belső” antitézissel: „semmi sem képes beszennyezni az embert, ami kívülről jut megy belé; ami kijön az emberből, az szennyezi be”.</w:t>
      </w:r>
    </w:p>
    <w:p>
      <w:pPr>
        <w:pStyle w:val="Normal"/>
        <w:ind w:firstLine="288"/>
        <w:rPr/>
      </w:pPr>
      <w:r>
        <w:rPr/>
        <w:t>A magyarázat viszont egy laza dublett formájában hangzik el:</w:t>
      </w:r>
    </w:p>
    <w:p>
      <w:pPr>
        <w:pStyle w:val="Normal"/>
        <w:ind w:left="288" w:hanging="0"/>
        <w:rPr/>
      </w:pPr>
      <w:r>
        <w:rPr/>
        <w:t>a. „ami kívülről megy be, nem képes beszennyezni az embert, mivel kikerüli a szívet...” (7,18);</w:t>
      </w:r>
    </w:p>
    <w:p>
      <w:pPr>
        <w:pStyle w:val="Normal"/>
        <w:ind w:left="288" w:hanging="0"/>
        <w:rPr/>
      </w:pPr>
      <w:r>
        <w:rPr/>
        <w:t>b. „... mivel belülről, az ember szívéből jönnek a gonosz elgondolások... mindezek a gonoszságok belülről jönnek, és beszennyezik az embert” (7,21.23).</w:t>
      </w:r>
    </w:p>
    <w:p>
      <w:pPr>
        <w:pStyle w:val="Normal"/>
        <w:rPr/>
      </w:pPr>
      <w:r>
        <w:rPr/>
        <w:t>Ez a dublett keretezi Márk 7,19b-beli parenthetikus kommentárját és a 7,22 ún. bűnlajstromát.</w:t>
      </w:r>
    </w:p>
    <w:p>
      <w:pPr>
        <w:pStyle w:val="Normal"/>
        <w:ind w:firstLine="288"/>
        <w:rPr/>
      </w:pPr>
      <w:r>
        <w:rPr/>
        <w:t>Az összes ételek „tisztává nyilvánítása” (</w:t>
      </w:r>
      <w:r>
        <w:rPr>
          <w:i/>
          <w:iCs/>
        </w:rPr>
        <w:t>katharidzón</w:t>
      </w:r>
      <w:r>
        <w:rPr/>
        <w:t xml:space="preserve">) úgy jelenik meg mint „az értelmezés értelmezése”. Márk itt csúcspontjára viszi a tisztasági kód elleni támadását, amit Jézus kezdett el azzal, hogy „tisztának nyilvánította” a leprást az 1,41 skk-ban. Booth rámutat, hogy az „orvosi” érv – ti. hogy az étel nem képes bemocskolni, mivel maradéka ürülékként eltávozik – „hellenista” jellegű, nem pedig palesztinai, mert a tisztaság szimbolikus ügy volt, nem pedig fiziológiai. Ezt magyarázhatja az, ha Márknak az a szándéka, hogy különösen hallgatóságának pogány része értse ezt az epizódot. S valóban, pontosan azért nyújt orvosi érvet, </w:t>
      </w:r>
      <w:r>
        <w:rPr>
          <w:i/>
          <w:iCs/>
        </w:rPr>
        <w:t>mivel</w:t>
      </w:r>
      <w:r>
        <w:rPr/>
        <w:t xml:space="preserve"> visszautasítja a tisztasági kódnak a szimbolikus rend által megadott definícióját.</w:t>
      </w:r>
    </w:p>
    <w:p>
      <w:pPr>
        <w:pStyle w:val="Normal"/>
        <w:ind w:firstLine="288"/>
        <w:rPr/>
      </w:pPr>
      <w:r>
        <w:rPr/>
        <w:t>Ideológiai alternatívája megerősíti ezt: Márk a 7,19-ben bevezeti a tisztaság/tisztátalanság igazi „helyszínét”, az pedig nem a „test”, hanem a „szív”. A külső rituálé helyébe a belső diszpozíció sokkal szigorúbb vizsgálata lép (lévén a „szív” az ember morális központja a zsidó antropológiában). A kóser étkezést és a tisztasági kód más előírásait eredetileg azért rendelték el, hogy fenntartsák a kollektív identitás határait; nos, ezeket a határokat most lényegileg morális fogalmak rajzolják újra, amint ezt a bűnlajstrom jelzi. Ez a lista „formálisan a Tízparancsra épül” (Neyrey, 1986, 120). Az őskeresztény katekizmus hagyományos anyagát tükrözi, érdekes vonatkozásokkal látva el a formakritikát, nevezetesen a páli leveleket (1Kor 6,9-11; Gal 5,19-21; Róm 1,29-31) és egyéb újszövetségi parainéziseket illetően (Kol 3,5.8; ld. Taylor, 1963, 345; Dodd, 1968, 11).</w:t>
      </w:r>
    </w:p>
    <w:p>
      <w:pPr>
        <w:pStyle w:val="Normal"/>
        <w:ind w:firstLine="288"/>
        <w:rPr/>
      </w:pPr>
      <w:r>
        <w:rPr/>
        <w:t>De Márknál politikai dimenziót is ölt a lista. A „bűnök” közül három is előkerül, amikor Ozeás Izraelt kárhoztatja (a lopás, a gyilkosság és a házasságtörés; Oz 4,2: LXX). Mi több, a lista a hatalom fő bűneit veszi célba, amelyeket Márk másutt Jézus ellenfeleinek tulajdonít:</w:t>
      </w:r>
    </w:p>
    <w:p>
      <w:pPr>
        <w:pStyle w:val="Normal"/>
        <w:ind w:left="288" w:hanging="0"/>
        <w:rPr/>
      </w:pPr>
      <w:r>
        <w:rPr/>
        <w:t>a. gyilkosság = a terrorista Barabbás vétke a 15,7-ben;</w:t>
      </w:r>
    </w:p>
    <w:p>
      <w:pPr>
        <w:pStyle w:val="Normal"/>
        <w:ind w:left="288" w:hanging="0"/>
        <w:rPr/>
      </w:pPr>
      <w:r>
        <w:rPr/>
        <w:t>b. csalás titokban = a főpapok és az írástudók tervezett titkos akciójának leírása a 14,1-ben;</w:t>
      </w:r>
    </w:p>
    <w:p>
      <w:pPr>
        <w:pStyle w:val="Normal"/>
        <w:ind w:left="288" w:hanging="0"/>
        <w:rPr/>
      </w:pPr>
      <w:r>
        <w:rPr/>
        <w:t>c. káromlás = Jézus vádja az írástudók ellen a 3,28-ban, és a főpapok vádaskodása Jézus ellen a 14,64-ben.</w:t>
      </w:r>
    </w:p>
    <w:p>
      <w:pPr>
        <w:pStyle w:val="Normal"/>
        <w:ind w:firstLine="288"/>
        <w:rPr/>
      </w:pPr>
      <w:r>
        <w:rPr/>
        <w:t>Ezek „a szív okoskodásai, gondolatai” a gonoszságot illetően (7,21) – és pontosan ezt a kifejezést használja Márk kétszer is az írástudókra, amikor először ütköznek össze nyilvánosan Jézussal (2,6.8)! Ez a tanítás eticizálja és univerzalizálja a tisztasági kódot, és felforgatja a társadalmi elszigetelés igazolását.</w:t>
      </w:r>
    </w:p>
    <w:p>
      <w:pPr>
        <w:pStyle w:val="Normal"/>
        <w:ind w:firstLine="288"/>
        <w:rPr/>
      </w:pPr>
      <w:r>
        <w:rPr/>
      </w:r>
    </w:p>
    <w:p>
      <w:pPr>
        <w:pStyle w:val="Normal"/>
        <w:ind w:firstLine="288"/>
        <w:rPr/>
      </w:pPr>
      <w:r>
        <w:rPr/>
      </w:r>
    </w:p>
    <w:p>
      <w:pPr>
        <w:pStyle w:val="Normal"/>
        <w:rPr>
          <w:b/>
          <w:b/>
          <w:bCs/>
        </w:rPr>
      </w:pPr>
      <w:r>
        <w:rPr>
          <w:b/>
          <w:bCs/>
        </w:rPr>
        <w:t>2. Támadás a szájhagyomány ellen: a farizeusi ideológia</w:t>
      </w:r>
    </w:p>
    <w:p>
      <w:pPr>
        <w:pStyle w:val="Normal"/>
        <w:rPr/>
      </w:pPr>
      <w:r>
        <w:rPr/>
      </w:r>
    </w:p>
    <w:p>
      <w:pPr>
        <w:pStyle w:val="Normal"/>
        <w:ind w:firstLine="288"/>
        <w:rPr/>
      </w:pPr>
      <w:r>
        <w:rPr/>
        <w:t xml:space="preserve">Márknak a tisztasági kód elleni támadásába bele van ágyazva egy nyomatékos ellenoffenzíva, amely megkísérli teljesen delegitimizálni a farizeusok tekintélyét (7,6-13). A téma a farizeusi szájhagyomány, avagy a haláka: „A farizeusok, akárcsak más csoportok, az írott Tóra értelmezésével foglalkoztak... [de] azáltal tűntek ki más csoportok közül, hogy sajátos tekintélyt követeltek a maguk hagyományai számára, és tágabb értelemben a farizeusi (?:) hagyományközvetítők („tradents”) tekintélye számára. A tekintélyi interpretációhoz való jogukat azzal alapozták meg, hogy beállították magukat a hagyomány láncolatába, visszamenve a Tóra eredeti kinyilatkoztatásáig a Sínai-hegyen, továbbá azzal, hogy értelmezői tevékenységük tartalmát (?:) valódi kinyilatkoztatássá változtatták oly módon, hogy egy mítoszt meséltek, amely arról számol be, hogy az írott és a szóbeli törvényt egyaránt a Sínai-hegyen nyilatkoztatta ki Jahve... Az effajta tekintélyi jogigények következésképpen versenytársaivá tették őket más csoportoknak, amelyek szintén (?:) törvényhozói tekintélyt követeltek és e tekintéllyel rendelkeztek is: a papokkal és párthíveikkel, a szadduceusokkal... Ésszerű feltételezni, hogy összecsaptak a szóbeli hagyomány dolgában, és Josephus meg a rabbinikus irodalom (?:) alapján (from) (?:) nyilvánvalóan ésszerű dolog támogatni ezt a feltételezést. Mindenesetre a téma vitára érdemes volt, mivel az érvelés kimenetele határozta meg, ki uralja a redemptív médiumokat a zsidó Palesztinában” (Isenberg, 1973, 32). (??:) Ennélfogva Márk vádja, hogy a haláka hatályon kívül helyezi a mózesi törvényt, nem lett (?:) volna kivételes dolog, de emellett felhozott </w:t>
      </w:r>
      <w:r>
        <w:rPr>
          <w:i/>
          <w:iCs/>
        </w:rPr>
        <w:t>indokai</w:t>
      </w:r>
      <w:r>
        <w:rPr/>
        <w:t xml:space="preserve"> (?:) kivételesek voltak.</w:t>
      </w:r>
    </w:p>
    <w:p>
      <w:pPr>
        <w:pStyle w:val="Normal"/>
        <w:ind w:firstLine="288"/>
        <w:rPr/>
      </w:pPr>
      <w:r>
        <w:rPr/>
        <w:t>Jézus támadása kettős. Izajás 29,13 (a LXX-höz képest csak kissé eltérő) idézésével kezdi, amely nemcsak kifejezetten visszautasítja az „emberi parancsolatokat”, hanem (Jézus 7,19-beli tanításának fényében) azt is megismétli, hogy a farizeusok „szívükben” elidegenedtek Isten igazságosságától (7,6-7; vö. 3,4). Ez új intenzitást ad annak, ahogyan Márk felhasználja a prófétát a zsidó vezetők bírálatában, mert ez a vers annak a jövendölésnek a része, amelyben Izajás két olyan témát (?:) fejteget, amelyekből Márk már merített. Az első a vezetők a vaksága (Iz 29,9; vö. Mk 4,12), a második képtelenségük arra, hogy „olvassák” Isten szavát (Iz 29,11-12; vö. Mk 2,25; 12,10.26). Márk azzal vési be vádját hallgatói elméjébe, hogy ismételten állítja az írásbeli és a szóbeli hagyomány ellentétét:</w:t>
      </w:r>
    </w:p>
    <w:p>
      <w:pPr>
        <w:pStyle w:val="Normal"/>
        <w:numPr>
          <w:ilvl w:val="0"/>
          <w:numId w:val="2"/>
        </w:numPr>
        <w:tabs>
          <w:tab w:val="clear" w:pos="708"/>
          <w:tab w:val="left" w:pos="0" w:leader="none"/>
        </w:tabs>
        <w:ind w:left="854" w:hanging="566"/>
        <w:rPr/>
      </w:pPr>
      <w:r>
        <w:rPr/>
        <w:t>7,8: „Ti (?:) veszni hagyjátok Isten parancsát (</w:t>
      </w:r>
      <w:r>
        <w:rPr>
          <w:i/>
          <w:iCs/>
        </w:rPr>
        <w:t>tén entolés tou theou</w:t>
      </w:r>
      <w:r>
        <w:rPr/>
        <w:t>) és szilárdan ragaszkodtok emberi hagyományokhoz (</w:t>
      </w:r>
      <w:r>
        <w:rPr>
          <w:i/>
          <w:iCs/>
        </w:rPr>
        <w:t>tén paradosin tóm anthrópón</w:t>
      </w:r>
      <w:r>
        <w:rPr/>
        <w:t>);</w:t>
      </w:r>
    </w:p>
    <w:p>
      <w:pPr>
        <w:pStyle w:val="Normal"/>
        <w:numPr>
          <w:ilvl w:val="0"/>
          <w:numId w:val="2"/>
        </w:numPr>
        <w:tabs>
          <w:tab w:val="clear" w:pos="708"/>
          <w:tab w:val="left" w:pos="0" w:leader="none"/>
        </w:tabs>
        <w:ind w:left="854" w:hanging="566"/>
        <w:rPr/>
      </w:pPr>
      <w:r>
        <w:rPr/>
        <w:t>7,9: „Nagyon ügyesen megtagadjátok Isten parancsát, hogy megtarthassátok saját hagyományotokat.”</w:t>
      </w:r>
    </w:p>
    <w:p>
      <w:pPr>
        <w:pStyle w:val="Normal"/>
        <w:numPr>
          <w:ilvl w:val="0"/>
          <w:numId w:val="2"/>
        </w:numPr>
        <w:tabs>
          <w:tab w:val="clear" w:pos="708"/>
          <w:tab w:val="left" w:pos="0" w:leader="none"/>
        </w:tabs>
        <w:ind w:left="571" w:hanging="283"/>
        <w:rPr/>
      </w:pPr>
      <w:r>
        <w:rPr/>
        <w:t>„</w:t>
      </w:r>
      <w:r>
        <w:rPr/>
        <w:t>Mózes azt mondta... de ti azt mondjátok...”</w:t>
      </w:r>
    </w:p>
    <w:p>
      <w:pPr>
        <w:pStyle w:val="Normal"/>
        <w:ind w:firstLine="288"/>
        <w:rPr/>
      </w:pPr>
      <w:r>
        <w:rPr/>
        <w:t xml:space="preserve">A támadás második részét az a példa alkotja, amelyet Jézus azért választ, hogy illusztrálja ellenvetését, amely első pillanatban érintőlegesnek tűnik, de (?:) szándékos tervet szolgál (7,10-13). A </w:t>
      </w:r>
      <w:r>
        <w:rPr>
          <w:i/>
          <w:iCs/>
        </w:rPr>
        <w:t xml:space="preserve">korbán </w:t>
      </w:r>
      <w:r>
        <w:rPr/>
        <w:t>fogadalma arra a gyakorlatra vonatkozott, amellyel valaki a Templomnak szentelte vagy „végrendeletileg” a Templomra hagyta tulajdonát és anyagi forrásait. Ha egyszer letették ezt a fogadalmat, a személyes vagyontárgyak a Templomot illették meg, és noha még a a tulajdonos kezében voltak, nem lehetett használni őket (ld. Josephus,</w:t>
      </w:r>
      <w:r>
        <w:rPr>
          <w:i/>
          <w:iCs/>
        </w:rPr>
        <w:t xml:space="preserve"> Bell</w:t>
      </w:r>
      <w:r>
        <w:rPr/>
        <w:t>., II,9,4). (?:)  De Jézus olyan helyzetet ír le – az ember szülei iránti anyagi felelősségének Tóra szerinti hagyományos gyakorlatát –, amelyben a „fogadalom” „átokká” válik (Kiv 20,12; 21,17; Lev 20,9; MTörv 5,16).</w:t>
      </w:r>
    </w:p>
    <w:p>
      <w:pPr>
        <w:pStyle w:val="Normal"/>
        <w:ind w:firstLine="288"/>
        <w:rPr/>
      </w:pPr>
      <w:r>
        <w:rPr/>
        <w:t xml:space="preserve">A </w:t>
      </w:r>
      <w:r>
        <w:rPr>
          <w:i/>
          <w:iCs/>
        </w:rPr>
        <w:t>korbán</w:t>
      </w:r>
      <w:r>
        <w:rPr/>
        <w:t xml:space="preserve"> fogadalma ezt a felelősséget (?:) kizárta: (?:) „Nemcsak a segélyezést, hanem minden egyebet is, amit egy fiú tehetett az apjáért, pl. a vallási kötelességek teljesítéséhez nyújtandó segítséget, az ápolást betegségében stb. Még az üzleti kapcsolatok is tilosak voltak ilyen esetben” (Rengstorf, 1965, 865).</w:t>
      </w:r>
    </w:p>
    <w:p>
      <w:pPr>
        <w:pStyle w:val="Normal"/>
        <w:ind w:firstLine="288"/>
        <w:rPr/>
      </w:pPr>
      <w:r>
        <w:rPr/>
        <w:t xml:space="preserve">Derrett ezt így kommentálja: „Jézus kommentárjának (?:) gyökerét nyilvánvalóan a társadalmi aspektus alkotja. Az ókori keleti társadalmak, a maiakhoz hasonlóan, a férj és feleség, szülő és gyerek, testvér és testvér kölcsönös kötelezettségeire épültek... (???:) Az a fogadalom, amely lehetetlenné tette egy függő helyzetben lévő szülő igényét, </w:t>
      </w:r>
      <w:r>
        <w:rPr>
          <w:i/>
          <w:iCs/>
        </w:rPr>
        <w:t xml:space="preserve">pro tanto </w:t>
      </w:r>
      <w:r>
        <w:rPr/>
        <w:t xml:space="preserve">hatástalanította, megsemmisítette a bibliai kötelezettség teljesítését. A 'becsület' </w:t>
      </w:r>
      <w:r>
        <w:rPr>
          <w:i/>
          <w:iCs/>
        </w:rPr>
        <w:t>inter alia</w:t>
      </w:r>
      <w:r>
        <w:rPr/>
        <w:t xml:space="preserve"> [e kötelezettség] 'megtartását' is jelenti, amikor 'ő [az apa vagy az anya] nélkülözik'; az 'átok' pedig 'visszaélést, bántalmazást' jelent, vagy a becsület bármiféle csorbítását. A fiú elveszti egyensúlyát, és látszólag vallásos fogadalma kétségtelenül a szülő 'bántalmazása, megátkozása'” (1970, 365).</w:t>
      </w:r>
    </w:p>
    <w:p>
      <w:pPr>
        <w:pStyle w:val="Normal"/>
        <w:ind w:firstLine="288"/>
        <w:rPr/>
      </w:pPr>
      <w:r>
        <w:rPr/>
        <w:t>A közösség öregedőinek effajta anyagi száműzése és ebből fakadó elszegényedése ténylegesen Isten akaratának érvénytelenítése volt. Márk kiegészítése („és sok efféle dolgot csináltok”: 7,13c) egy, a farizeusokkal folytatott későbbi vitát elővételez, amelynek tárgya ismét a családi rendszeren belüli igazságosság (10,1 skk).</w:t>
      </w:r>
    </w:p>
    <w:p>
      <w:pPr>
        <w:pStyle w:val="Normal"/>
        <w:ind w:firstLine="288"/>
        <w:rPr/>
      </w:pPr>
      <w:r>
        <w:rPr/>
        <w:t xml:space="preserve">Ismételten ellene vetették, hogy Márk nem képviseli tisztességesen a farizeusok álláspontját a  </w:t>
      </w:r>
      <w:r>
        <w:rPr>
          <w:i/>
          <w:iCs/>
        </w:rPr>
        <w:t>korbánra</w:t>
      </w:r>
      <w:r>
        <w:rPr/>
        <w:t xml:space="preserve"> vonatkozóan, amelyre nézve egyébként még mindig jó adag történelmi homály uralkodik. Néhány rabbinikus forrás azt jelzi, hogy a farizeusok valóban felmenthettek egyeseket az őket kötelező fogadalom alól (?:) értékkonfliktus esetén, de ez a bizonyosság a Templom (és ezzel a centralizált pénzügyi intézményrendszer) pusztulása utáni időből származik. Bárhogyan legyen is, ismét arra kell emlékeznünk, hogy Márknak az ellenfeleiről adott leírásai karikatúrák; egy polémikus elbeszéléstől aligha várhatunk méltányosságot. De Márkot itt sajátos ideológiai cél vezérli.</w:t>
      </w:r>
    </w:p>
    <w:p>
      <w:pPr>
        <w:pStyle w:val="Normal"/>
        <w:ind w:firstLine="288"/>
        <w:rPr/>
      </w:pPr>
      <w:r>
        <w:rPr/>
        <w:t xml:space="preserve">A </w:t>
      </w:r>
      <w:r>
        <w:rPr>
          <w:i/>
          <w:iCs/>
        </w:rPr>
        <w:t>korbánra</w:t>
      </w:r>
      <w:r>
        <w:rPr/>
        <w:t xml:space="preserve"> hivatkozás megszilárdítja a farizeusok és az írástudók összekapcsolását (7,1). A templomkincstár (amelyet e korszak irodalma olykor </w:t>
      </w:r>
      <w:r>
        <w:rPr>
          <w:i/>
          <w:iCs/>
        </w:rPr>
        <w:t>korbanas</w:t>
      </w:r>
      <w:r>
        <w:rPr/>
        <w:t>-ként emleget) (?:) bevétele jelentős mértékben függött a végrendeletektől és fogadalmaktól. A történet későbbi részében Jézus (?:) szembesül ezzel a templomkincstárral (12,37-44), és ez alkalommal elveri a port az írástudói osztályon, mert az nyilvános vallásosság mögé rejti a gazdasági kizsákmányolást – amelynek áldozatai ismét az öregek. Így, bár tény, hogy a farizeusok ténylegesen számos ponton különböztek az írástudói vezetőktől, Márk ragaszkodik ahhoz, hogy az előbbiek – amennyiben támogatják a Templomot mint a judaizmus szimbolikus középpontját – összekeverednek az utóbbiakkal a szegényeket elnyomó politikai gazdaságban. Annak hangsúlyozásával, hogy a helyi farizeusok pusztán a jeruzsálemi intézmény hosszú karjának kiterjesztései, Márk aláássa hitelességüket galileai hallgatósága szemében.</w:t>
      </w:r>
    </w:p>
    <w:p>
      <w:pPr>
        <w:pStyle w:val="Normal"/>
        <w:ind w:firstLine="288"/>
        <w:rPr/>
      </w:pPr>
      <w:r>
        <w:rPr/>
        <w:t>Az írástudói/klerikális osztályok bennfoglalt kritikája még más célt is szolgál, mivel eltávolítja Márkot azoktól, akik (?:) csatlakoztak volna hozzá a farizeusi haláka leleplezésében, de homlokegyenest ellenkező okokból. Például a szadduceusok is igénybe vették azt, amit Isenberg a Tóra „szigorúan konstrukcionista” megközelítéseként ír le, de azért tettek így, hogy más csoportokat megakadályozzanak abban, hogy részesedhessenek az ő redemptív médiumokat uraló tevékenységükben (1973, 34). Vagyis Márk tórai „konzervativizmusa” a klerikális intézményrendszer trónfosztásának képét idézte meg, a szadduceusok viszont arra törekedtek, hogy megtartsák abban elfoglalt kiváltságaikat.</w:t>
      </w:r>
    </w:p>
    <w:p>
      <w:pPr>
        <w:pStyle w:val="Normal"/>
        <w:ind w:firstLine="288"/>
        <w:rPr/>
      </w:pPr>
      <w:r>
        <w:rPr/>
        <w:t xml:space="preserve">Az asztalközösség és a Templom politikai gazdasága témáinak (ez utóbbit a </w:t>
      </w:r>
      <w:r>
        <w:rPr>
          <w:i/>
          <w:iCs/>
        </w:rPr>
        <w:t>korbánra</w:t>
      </w:r>
      <w:r>
        <w:rPr/>
        <w:t xml:space="preserve"> irányuló kritikája foglalja magában) egybeolvasztásával Márk azt demonstrálja, hogy tudatában van annak: az elnyomást a szimbolikus rendszer központi ideológiája támasztja alá. Ez a történet nem csupán arra szolgál, hogy igazolja a közösség gyakorlatát, amellyel integrálja a pogányokat, akiket a rituális tisztaság szabályai különben kizártak volna, hanem arra is, hogy meggyőzze a szegényebb zsidókat: maga az a rendszer zsákmányolja ki őket, amely arra irányul, hogy „megvédelmezze” etnikai/nemzeti identitásukat. Az uralkodó csoporthatárokkal szemben Márk olyan ellenlátomást nyújt, amelyben egy új, morálisan definiált közösség támogatja azon írásbeli hagyomány radikális követelményeit, amely hagyomány elítéli a nyerészkedést és védelmezi a társdalom leggyöngébb tagjainak jólétét.</w:t>
      </w:r>
    </w:p>
    <w:p>
      <w:pPr>
        <w:pStyle w:val="Normal"/>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CE">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arizeusok Márk korabeli tényleges gyakorlatát illető számos bizonytalanságunk abból a tényből fakad, hogy a rabbinikus hagyományt – mind a halákát (jogi rendeleteket), mind a haggádát (a szentírási szövegekről szóló homiliákat) – a Kr. u. 2. század végén gyűjtötték egybe a Misnában. Ezek a hagyományok Kr. e. 200-ból származnak, de mivel nincsenek keltezve, nehéz megmondani, melyek előzik meg a Templom pusztulását. Ugyanez igaz a Toszeftára, egy még későbbi kompilációra, amely (?:) ugyancsak (even) korábbi hagyományokat foglal magában. Két másik forrás, a két Talmud, még későbbi: a Palesztinai Talmud kb. Kr. u. 400-ban, a Babiloni Talmud kb. Kr. u. 550-ben keletkezet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15:00Z</dcterms:created>
  <dc:creator>Gromon Andr�s</dc:creator>
  <dc:description/>
  <dc:language>en-US</dc:language>
  <cp:lastModifiedBy>Gromon Andr�s</cp:lastModifiedBy>
  <dcterms:modified xsi:type="dcterms:W3CDTF">1980-01-04T21:08:00Z</dcterms:modified>
  <cp:revision>53</cp:revision>
  <dc:subject/>
  <dc:title>Hetedik fejezet</dc:title>
</cp:coreProperties>
</file>