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zenegyedik fejez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 második prédikáció a forradalmi türelemről</w:t>
      </w:r>
    </w:p>
    <w:p>
      <w:pPr>
        <w:pStyle w:val="Normal"/>
        <w:jc w:val="center"/>
        <w:rPr>
          <w:b/>
          <w:b/>
          <w:bCs/>
        </w:rPr>
      </w:pPr>
      <w:r>
        <w:rPr>
          <w:b/>
          <w:bCs/>
        </w:rPr>
        <w:t>(Márk 13,4-37)</w:t>
      </w:r>
    </w:p>
    <w:p>
      <w:pPr>
        <w:pStyle w:val="Normal"/>
        <w:jc w:val="center"/>
        <w:rPr>
          <w:b/>
          <w:b/>
          <w:bCs/>
        </w:rPr>
      </w:pPr>
      <w:r>
        <w:rPr>
          <w:b/>
          <w:bCs/>
        </w:rPr>
      </w:r>
    </w:p>
    <w:p>
      <w:pPr>
        <w:pStyle w:val="Normal"/>
        <w:jc w:val="center"/>
        <w:rPr/>
      </w:pPr>
      <w:r>
        <w:rPr/>
      </w:r>
    </w:p>
    <w:p>
      <w:pPr>
        <w:pStyle w:val="Normal"/>
        <w:jc w:val="center"/>
        <w:rPr/>
      </w:pPr>
      <w:r>
        <w:rPr/>
      </w:r>
    </w:p>
    <w:p>
      <w:pPr>
        <w:pStyle w:val="Normal"/>
        <w:ind w:left="720" w:hanging="0"/>
        <w:rPr/>
      </w:pPr>
      <w:r>
        <w:rPr/>
        <w:t>„</w:t>
      </w:r>
      <w:r>
        <w:rPr/>
        <w:t>Ide-oda tántorog a föld, mint a részeg, düledezik, mint a kunyhó... Azon a napon megbünteti az Úr a magasság seregét a magasságban, és a föld királyait a földön.”</w:t>
      </w:r>
    </w:p>
    <w:p>
      <w:pPr>
        <w:pStyle w:val="Normal"/>
        <w:ind w:left="720" w:hanging="0"/>
        <w:rPr/>
      </w:pPr>
      <w:r>
        <w:rPr/>
        <w:tab/>
        <w:tab/>
        <w:tab/>
        <w:tab/>
        <w:tab/>
        <w:tab/>
        <w:tab/>
        <w:tab/>
        <w:t>(Izajás 24,20-21)</w:t>
      </w:r>
    </w:p>
    <w:p>
      <w:pPr>
        <w:pStyle w:val="Normal"/>
        <w:ind w:left="720" w:hanging="0"/>
        <w:rPr/>
      </w:pPr>
      <w:r>
        <w:rPr/>
      </w:r>
    </w:p>
    <w:p>
      <w:pPr>
        <w:pStyle w:val="Normal"/>
        <w:ind w:firstLine="288"/>
        <w:rPr/>
      </w:pPr>
      <w:r>
        <w:rPr/>
      </w:r>
    </w:p>
    <w:p>
      <w:pPr>
        <w:pStyle w:val="Normal"/>
        <w:ind w:firstLine="288"/>
        <w:rPr/>
      </w:pPr>
      <w:r>
        <w:rPr/>
        <w:t>Az első, kafarnaumi közvetlen akciós kampány befejeztével Jézus visszavonult a tóhoz, hogy egy parabolákból álló prédikációval reflektáljon szolgálatára (4,1). Itt, a második, jeruzsálemi kampány végén ismét visszavonul, ez alkalommal az Olajfák hegyére. Helyénvaló, hogy a templomállammal való radikális szakítását a „világ végének” számba vétele követi, mivel bármely zsidó pontosan ugyanígy értelmezte volna azt, hogy Jézus elutasította a szimbolikus centrumot. Második prédikációjában Jézus arra oktatja tanítványait, hogyan fogják föl és viseljék el ezt a „véget”. Jézus olyan valakinek mutatkozott meg, aki valóban felforgató módon a messiási forradalmat javasolja. De hogyan viszonyul az ő ideológiája és gyakorlata ahhoz a történelmi pillanathoz, amelyben Márk ír? Hiszen már bontakozóban van a palesztinai felkelés, amely azt ígéri, hogy a rómaiak karddal történő kiűzésével helyreállítja Izrael jólétét. Össze kellene-e fognia Márk közösségének a lázadókkal?</w:t>
      </w:r>
    </w:p>
    <w:p>
      <w:pPr>
        <w:pStyle w:val="Normal"/>
        <w:ind w:firstLine="288"/>
        <w:rPr/>
      </w:pPr>
      <w:r>
        <w:rPr/>
        <w:t>Ebben a pillanatban beszél Jézus, óva intve attól a kísértéstől, hogy a hatalom megragadását válasszák a hatalmasok megdöntésének módjául, és Jeremiás hagyományában állva arra buzdítja a tanítványokat/az olvasókat, hogy tegyenek le Jeruzsálem megvédéséről annak legkritikusabb óráiban. Ehelyett, mondja, mélyebben kell beletekintenünk a történelembe, hogy a gyökereknél kezdhessük el a forradalmi folyamatot. Ezért apokaliptikus meditációval zárja prédikációját, és történelmi éberségre hív föl.</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11A  A prédikáció mint parainetikus beszédmód</w:t>
      </w:r>
    </w:p>
    <w:p>
      <w:pPr>
        <w:pStyle w:val="Normal"/>
        <w:rPr/>
      </w:pPr>
      <w:r>
        <w:rPr/>
      </w:r>
    </w:p>
    <w:p>
      <w:pPr>
        <w:pStyle w:val="Normal"/>
        <w:rPr/>
      </w:pPr>
      <w:r>
        <w:rPr/>
      </w:r>
    </w:p>
    <w:p>
      <w:pPr>
        <w:pStyle w:val="Normal"/>
        <w:rPr>
          <w:b/>
          <w:b/>
          <w:bCs/>
        </w:rPr>
      </w:pPr>
      <w:r>
        <w:rPr>
          <w:b/>
          <w:bCs/>
        </w:rPr>
        <w:t>1. Apokaliptikus intertextualitás a második prédikációban</w:t>
      </w:r>
    </w:p>
    <w:p>
      <w:pPr>
        <w:pStyle w:val="Normal"/>
        <w:rPr/>
      </w:pPr>
      <w:r>
        <w:rPr/>
      </w:r>
    </w:p>
    <w:p>
      <w:pPr>
        <w:pStyle w:val="Normal"/>
        <w:ind w:firstLine="288"/>
        <w:rPr/>
      </w:pPr>
      <w:r>
        <w:rPr/>
        <w:t>L. Gastonnak igaza lehet, amikor azt állítja, hogy „talán nincs a szinoptikus evangéliumoknak még egy olyan magában álló fejezete, amelyet annyiszor kommentáltak volna a modern korban, mint Márk 13. fejezete” (1970, 8). A tudósok (?:) (egyöntetűen) (?:) arra jutottak, hogy „kis apokalipszisnek” nevezik ezt az ijesztő prédikációt, mint ahogy vitáznak arról, milyen mértékben tekinthető formálisan is apokaliptikus irodalomnak (Laws, 1975). Az irodalom-szociológiai értelmezés nem érdekelt az e szöveg „mögötti” hagyományok rekonstruálásában, de néhány forrásának megismerése segít abban, hogy helyesen tudjuk megítélni azt a komplex intertextuális szövetet, amely jellemzi ezt a prédikációt. Márk 13. fejezetének irodalmi előzményeit illetően a következő három fő véleménnyel találkozunk:</w:t>
      </w:r>
    </w:p>
    <w:p>
      <w:pPr>
        <w:pStyle w:val="Normal"/>
        <w:numPr>
          <w:ilvl w:val="0"/>
          <w:numId w:val="1"/>
        </w:numPr>
        <w:tabs>
          <w:tab w:val="clear" w:pos="708"/>
          <w:tab w:val="left" w:pos="0" w:leader="none"/>
        </w:tabs>
        <w:ind w:left="854" w:hanging="566"/>
        <w:rPr/>
      </w:pPr>
      <w:r>
        <w:rPr/>
        <w:t>Márk egy zsidó vagy zsidó-keresztény forrást dolgoz át, (?:) (amely) gyakran (??:) dubbed an „apocalyptic flyer”, amely állítólag forgalomban volt az első század közepi számos politikai válság (?:) mindegyikében/valamelyikében/bármelyikében,</w:t>
      </w:r>
    </w:p>
    <w:p>
      <w:pPr>
        <w:pStyle w:val="Normal"/>
        <w:numPr>
          <w:ilvl w:val="0"/>
          <w:numId w:val="1"/>
        </w:numPr>
        <w:tabs>
          <w:tab w:val="clear" w:pos="708"/>
          <w:tab w:val="left" w:pos="0" w:leader="none"/>
        </w:tabs>
        <w:ind w:left="854" w:hanging="566"/>
        <w:rPr/>
      </w:pPr>
      <w:r>
        <w:rPr/>
        <w:t>Márk szabadon állít össze egy midrást Dániel 7., 9. és 11. fejezetéről, miközben a héber Biblia más szövegeiből és a Jézus-hagyományból is merít.</w:t>
      </w:r>
    </w:p>
    <w:p>
      <w:pPr>
        <w:pStyle w:val="Normal"/>
        <w:numPr>
          <w:ilvl w:val="0"/>
          <w:numId w:val="1"/>
        </w:numPr>
        <w:tabs>
          <w:tab w:val="clear" w:pos="708"/>
          <w:tab w:val="left" w:pos="0" w:leader="none"/>
        </w:tabs>
        <w:ind w:left="571" w:hanging="283"/>
        <w:rPr/>
      </w:pPr>
      <w:r>
        <w:rPr/>
        <w:t>Márk parainézist ír, amelyhez felhasznál mind apokaliptikus, mind hagyományos ősi kateketikai anyagokat.</w:t>
      </w:r>
    </w:p>
    <w:p>
      <w:pPr>
        <w:pStyle w:val="Normal"/>
        <w:rPr/>
      </w:pPr>
      <w:r>
        <w:rPr/>
        <w:t>Valamit mindhárom hipotézisről mondanunk kell.</w:t>
      </w:r>
    </w:p>
    <w:p>
      <w:pPr>
        <w:pStyle w:val="Normal"/>
        <w:ind w:firstLine="288"/>
        <w:rPr/>
      </w:pPr>
      <w:r>
        <w:rPr/>
        <w:t xml:space="preserve">Az „apokalyptic flyer” hipotézise (amely (?:) mellett legutóbb Wilde, 1974 érvelt) arra a sok-sok hasonlóságra összpontosít, amely Márk prédikációja és az egyéb apokaliptikus irodalom, nevezetesen Hénok 1 könyve, Ezdrás 4. könyve, </w:t>
      </w:r>
      <w:r>
        <w:rPr>
          <w:i/>
          <w:iCs/>
        </w:rPr>
        <w:t xml:space="preserve">Mózes mennybevétele </w:t>
      </w:r>
      <w:r>
        <w:rPr/>
        <w:t xml:space="preserve">(MM), valamint a kumráni háborús tekercsek között mutatkozik. Világos, hogy a második templom idejének késői júdaizmusában az apokaliptikus irodalmi hagyományt a szabad intertextualitás jellemezte. A </w:t>
      </w:r>
      <w:r>
        <w:rPr>
          <w:i/>
          <w:iCs/>
        </w:rPr>
        <w:t>Mózes mennybevétele</w:t>
      </w:r>
      <w:r>
        <w:rPr/>
        <w:t xml:space="preserve"> jó példája annak az általánosan elfogadott gyakorlatnak, hogy régebbi apokaliptikus szövegeket (?:) különböző történelmi kontextusokban visszahelyeztek jogaikba. A </w:t>
      </w:r>
      <w:r>
        <w:rPr>
          <w:i/>
          <w:iCs/>
        </w:rPr>
        <w:t>Mózes mennybevételét</w:t>
      </w:r>
      <w:r>
        <w:rPr/>
        <w:t xml:space="preserve"> eredetileg feleletül írták IV. Antiochus Epiphanes üldözéseire, a Makkabeusok idején és durván Dániellel azonos korban (kb. Kr. e. 165-150; ld. Nickelsburg, 1981, 80), a Heródes halála (Kr. e. 4) körüli társadalmi és politikai felfordulás idején azonban „korszerűsítették”: nyilvánvalóan a Hazmoneus dinasztiát kritizálja „mint olyan királyokat, akik bitorolják a hatalmat, és a Magasságbeli Isten papjainak nevezik magukat; kétségtelenül gonoszságot művelnek (?:) majd a Szentek Szentjében” (MM 6,1).</w:t>
      </w:r>
    </w:p>
    <w:p>
      <w:pPr>
        <w:pStyle w:val="Normal"/>
        <w:ind w:firstLine="288"/>
        <w:rPr/>
      </w:pPr>
      <w:r>
        <w:rPr/>
        <w:t>A korszerűsítés annak leírásával folytatódik, hogy Palesztina rómaiak általi meghódítása megdönti a hazmoneusokat (Kr. e. 63), majd Heródesnek mint Róma regionális kliens-királyának hatalomra emelkedése után gyökerestül megszüntetik befolyásukat (Heródes mintegy negyvenöt olyan szadduceus nemest végeztetett ki, akik a hazmoneusokhoz kötődtek): „Örökükbe egy dölyfös király lép, aki nem a papok fajtájából való, egy merész és arcátlan ember... karddal fogja levágni főembereiket... aztán a tőle való (?:) elkeseredett félelem (?:) uralkodik majd országukban” (MM 6,2.5)</w:t>
      </w:r>
    </w:p>
    <w:p>
      <w:pPr>
        <w:pStyle w:val="Normal"/>
        <w:ind w:firstLine="288"/>
        <w:rPr/>
      </w:pPr>
      <w:r>
        <w:rPr/>
        <w:t>Végül beszámol Heródes haláláról és arról, hogy királyságát felosztják gyermekei között, ezenfelül arról a zsidók közötti népi lázadásról, amely a változást követte, s amelyet a római legátus, Varus vert le, akinek zsoldosai felégették a templom (?:) egy részét: „És gyermekeket fog nemzeni, akik örökébe lépve rövidebb időszakokban fognak uralkodni. (?:) Into their parts.... egy hatalmas nyugati király jön el, aki meghódítja őket: foglyul ejti őket, tűzzel égeti fel templomuk egy részét, és (?:) némelyeket keresztre feszíttet településük (?:) környékén” (MM 6,7-9).</w:t>
      </w:r>
    </w:p>
    <w:p>
      <w:pPr>
        <w:pStyle w:val="Normal"/>
        <w:ind w:firstLine="288"/>
        <w:rPr/>
      </w:pPr>
      <w:r>
        <w:rPr/>
        <w:t>Ez a „történelmi áttekintés” (?:) joggal van betoldva az apokalipszisbe, és tipikusan mutatja, hogy a hellenisztikus korban miképpen volt az aktuális események értelmezésének népszerű eszköze az apokaliptikus irodalom.</w:t>
      </w:r>
    </w:p>
    <w:p>
      <w:pPr>
        <w:pStyle w:val="Normal"/>
        <w:ind w:firstLine="288"/>
        <w:rPr/>
      </w:pPr>
      <w:r>
        <w:rPr/>
        <w:t>Márk 13. fejezetének mint effajta népszerű (?:) flyer-nek a szemlélete azonban nem egyeztethető össze a Kee (1977, 43) és Hartmann (1966) által megfogalmazott midrás-elmélettel. Ez a személet elismeri, hogy Márk koncentráltan használja Dániel könyvét csakúgy, mint az egyéb késői, prófétai, „proto-apokaliptikus” hagyományokat (D. Peterson, 1977; R. Miller, 1976). (?:) Csakugyan léteznek erre olyan példák, amelyek a (?:) Márkhoz közeli időben (?:) keletkeztek, s (?:) amelyekben Dániel átdolgozásait láthatjuk:</w:t>
      </w:r>
    </w:p>
    <w:p>
      <w:pPr>
        <w:pStyle w:val="Normal"/>
        <w:ind w:firstLine="288"/>
        <w:rPr/>
      </w:pPr>
      <w:r>
        <w:rPr/>
        <w:t>„</w:t>
      </w:r>
      <w:r>
        <w:rPr/>
        <w:t>Ezdrás 4. könyvében olyan dokumentummal van dolgunk, amelyet egy apokaliptikus irányultságú közösség őrzött meg, s (?:) amely reményt nyújt a szövetség népének, tekintettel Jeruzsálemnek a rómaiak általi lerombolására. A dokumentum módszere és érvelése Dániel próféciáira, különösen Dániel 7 (:?) látomására épül (12,10-13), illetve azt módosítja. A mostani gonosztevő nem a szeleukidákat, hanem a sas által szimbolizált rómaiakat jelenti (11,1 skk). Az oroszlánt – amely legyőzi a sast (11,37 skk) – a Messiásnak, Dávid leszármazottjának nyilvánítja (12,31-32), aki „megőriztetik a végső napokig” (Kee, 1977, 129).</w:t>
      </w:r>
    </w:p>
    <w:p>
      <w:pPr>
        <w:pStyle w:val="Normal"/>
        <w:ind w:firstLine="288"/>
        <w:rPr/>
      </w:pPr>
      <w:r>
        <w:rPr/>
        <w:t>Ezért nincs okunk kételkedni abban, hogy Márk hasonlóképpen újra kisajátította Dániel könyvét vagy egyéb, általánosan ismert apokaliptikus anyagokat. Nyilvánvalóbb utalásai a következők:</w:t>
      </w:r>
    </w:p>
    <w:p>
      <w:pPr>
        <w:pStyle w:val="Normal"/>
        <w:numPr>
          <w:ilvl w:val="0"/>
          <w:numId w:val="2"/>
        </w:numPr>
        <w:tabs>
          <w:tab w:val="clear" w:pos="708"/>
          <w:tab w:val="left" w:pos="0" w:leader="none"/>
        </w:tabs>
        <w:ind w:left="854" w:hanging="566"/>
        <w:rPr/>
      </w:pPr>
      <w:r>
        <w:rPr/>
        <w:t>pusztító szentségtörés (13,14): Dán 9,27; 11,31; 12,11; 1Makk 1,54;</w:t>
      </w:r>
    </w:p>
    <w:p>
      <w:pPr>
        <w:pStyle w:val="Normal"/>
        <w:numPr>
          <w:ilvl w:val="0"/>
          <w:numId w:val="2"/>
        </w:numPr>
        <w:tabs>
          <w:tab w:val="clear" w:pos="708"/>
          <w:tab w:val="left" w:pos="0" w:leader="none"/>
        </w:tabs>
        <w:ind w:left="854" w:hanging="566"/>
        <w:rPr/>
      </w:pPr>
      <w:r>
        <w:rPr/>
        <w:t>nagy megpróbáltatás (13,19): Dán 12,1;</w:t>
      </w:r>
    </w:p>
    <w:p>
      <w:pPr>
        <w:pStyle w:val="Normal"/>
        <w:numPr>
          <w:ilvl w:val="0"/>
          <w:numId w:val="2"/>
        </w:numPr>
        <w:tabs>
          <w:tab w:val="clear" w:pos="708"/>
          <w:tab w:val="left" w:pos="0" w:leader="none"/>
        </w:tabs>
        <w:ind w:left="854" w:hanging="566"/>
        <w:rPr/>
      </w:pPr>
      <w:r>
        <w:rPr/>
        <w:t>az  Emberfia (13,26): Dán 7,13 (ld. fönt, 8C, 2);</w:t>
      </w:r>
    </w:p>
    <w:p>
      <w:pPr>
        <w:pStyle w:val="Normal"/>
        <w:numPr>
          <w:ilvl w:val="0"/>
          <w:numId w:val="2"/>
        </w:numPr>
        <w:tabs>
          <w:tab w:val="clear" w:pos="708"/>
          <w:tab w:val="left" w:pos="0" w:leader="none"/>
        </w:tabs>
        <w:ind w:left="854" w:hanging="566"/>
        <w:rPr/>
      </w:pPr>
      <w:r>
        <w:rPr/>
        <w:t>az apokaliptikus kérdés, „Meddig?” (13,4): Dán 12,6;</w:t>
      </w:r>
    </w:p>
    <w:p>
      <w:pPr>
        <w:pStyle w:val="Normal"/>
        <w:numPr>
          <w:ilvl w:val="0"/>
          <w:numId w:val="2"/>
        </w:numPr>
        <w:tabs>
          <w:tab w:val="clear" w:pos="708"/>
          <w:tab w:val="left" w:pos="0" w:leader="none"/>
        </w:tabs>
        <w:ind w:left="571" w:hanging="283"/>
        <w:rPr/>
      </w:pPr>
      <w:r>
        <w:rPr/>
        <w:t>kozmikus felfordulás (13,24-25): Ám 8,9; Joel 2,10-11; Ez 32,17; Iz 13,9-13; 24,18-23).</w:t>
      </w:r>
    </w:p>
    <w:p>
      <w:pPr>
        <w:pStyle w:val="Normal"/>
        <w:rPr/>
      </w:pPr>
      <w:r>
        <w:rPr/>
        <w:t>Már megfigyeltük, hogy Márk merít az olyan apokaliptikus hagyományokból, mint Dániel bírósági mítosza és Malakiás jövendölés Illés eljöveteléről.</w:t>
      </w:r>
    </w:p>
    <w:p>
      <w:pPr>
        <w:pStyle w:val="Normal"/>
        <w:ind w:firstLine="288"/>
        <w:rPr/>
      </w:pPr>
      <w:r>
        <w:rPr/>
        <w:t xml:space="preserve">Egyfelől nincs okunk tagadni az ún. eszkatologikus parainézis befolyását, amely mellett Marxsen (1969, 164) és Beasely-Murray (1983, 414) érvel; a „Virrasszatok és imádkozzatok!”-hagyomány például (13,33-37) nyilvánvalóan kateketikai töredék, amellyel számos formában találkozunk szerte az Újszövetségben (ld. alább, E, 3). Másfelől viszont terméketlenek azok a kísérletek, amelyek formakritikailag akarják elkülöníteni ezeket az irodalom előtti hagyományokat, mivel Márk teljességgel integrálta ezeket saját narratív világába. Lightfoot (1950) jóval korábban kimutatta e prédikáció számos narratív összefüggését az evangélium többi részével. Példaként a következőket idézhetem: </w:t>
      </w:r>
    </w:p>
    <w:p>
      <w:pPr>
        <w:pStyle w:val="Normal"/>
        <w:numPr>
          <w:ilvl w:val="0"/>
          <w:numId w:val="3"/>
        </w:numPr>
        <w:tabs>
          <w:tab w:val="clear" w:pos="708"/>
          <w:tab w:val="left" w:pos="0" w:leader="none"/>
        </w:tabs>
        <w:ind w:left="854" w:hanging="566"/>
        <w:rPr/>
      </w:pPr>
      <w:r>
        <w:rPr/>
        <w:t>az üldözés-töredék (13,9-13) része a Jézus/János/tanítványok komplexumnak (ld. fönt, 7B, 2);</w:t>
      </w:r>
    </w:p>
    <w:p>
      <w:pPr>
        <w:pStyle w:val="Normal"/>
        <w:numPr>
          <w:ilvl w:val="0"/>
          <w:numId w:val="3"/>
        </w:numPr>
        <w:tabs>
          <w:tab w:val="clear" w:pos="708"/>
          <w:tab w:val="left" w:pos="0" w:leader="none"/>
        </w:tabs>
        <w:ind w:left="854" w:hanging="566"/>
        <w:rPr/>
      </w:pPr>
      <w:r>
        <w:rPr/>
        <w:t>a „virrasztó házigazda” parabolája (13,33-37) proleptikus utalás a Getszemáni kertre és Jézus perére (alább, E, 3);</w:t>
      </w:r>
    </w:p>
    <w:p>
      <w:pPr>
        <w:pStyle w:val="Normal"/>
        <w:numPr>
          <w:ilvl w:val="0"/>
          <w:numId w:val="3"/>
        </w:numPr>
        <w:tabs>
          <w:tab w:val="clear" w:pos="708"/>
          <w:tab w:val="left" w:pos="0" w:leader="none"/>
        </w:tabs>
        <w:ind w:left="571" w:hanging="283"/>
        <w:rPr/>
      </w:pPr>
      <w:r>
        <w:rPr/>
        <w:t>az Emberfia eljövetele és a kozmikus sötétség (13,24-27) analeptikus utalás a 8,38-39-re, és proleptikus utalás a keresztre (vö. 14,62; 15,33; alább, E, 1).</w:t>
      </w:r>
    </w:p>
    <w:p>
      <w:pPr>
        <w:pStyle w:val="Normal"/>
        <w:rPr/>
      </w:pPr>
      <w:r>
        <w:rPr/>
        <w:t>Ezt a prédikációt, (?:) noha (?:) megvan (?:) mint egységnek megvan a saját irodalmi integritása, nem szabad a márki elbeszélés egészétől elszigetelten tárgyalni (a legtöbb kommentátor szokása szerint).</w:t>
      </w:r>
    </w:p>
    <w:p>
      <w:pPr>
        <w:pStyle w:val="Normal"/>
        <w:ind w:firstLine="288"/>
        <w:rPr/>
      </w:pPr>
      <w:r>
        <w:rPr/>
        <w:t xml:space="preserve">Az apokaliptikus hagyomány hatalma abban állt, hogy egyszerre volt mélységesen kontextuális és átruházható. Központi mítoszait újra be lehetett toldani (?:) új körülmények közé. Márk itteni intertextualitásával kapcsolatban ideológiailag az a tény fontos, hogy úgy dönt, közvetlenül hivatkozik arra az irodalmi anyagra, amelyet olvasói </w:t>
      </w:r>
      <w:r>
        <w:rPr>
          <w:i/>
          <w:iCs/>
        </w:rPr>
        <w:t>már</w:t>
      </w:r>
      <w:r>
        <w:rPr/>
        <w:t xml:space="preserve"> elismertek a hellenizmus alatti politikai ellenállás hagyományaként. De ha Márk „korszerűsítette” a hagyományt, miféle helyzetet akart megszólítani az apokaliptikus beszédmóddal?</w:t>
      </w:r>
    </w:p>
    <w:p>
      <w:pPr>
        <w:pStyle w:val="Normal"/>
        <w:rPr/>
      </w:pPr>
      <w:r>
        <w:rPr/>
      </w:r>
    </w:p>
    <w:p>
      <w:pPr>
        <w:pStyle w:val="Normal"/>
        <w:rPr/>
      </w:pPr>
      <w:r>
        <w:rPr/>
      </w:r>
    </w:p>
    <w:p>
      <w:pPr>
        <w:pStyle w:val="Normal"/>
        <w:rPr>
          <w:b/>
          <w:b/>
          <w:bCs/>
        </w:rPr>
      </w:pPr>
      <w:r>
        <w:rPr>
          <w:b/>
          <w:bCs/>
        </w:rPr>
        <w:t>2. A narratív és a történelmi „pillanat”: Márk és a felkelés</w:t>
      </w:r>
    </w:p>
    <w:p>
      <w:pPr>
        <w:pStyle w:val="Normal"/>
        <w:rPr/>
      </w:pPr>
      <w:r>
        <w:rPr/>
      </w:r>
    </w:p>
    <w:p>
      <w:pPr>
        <w:pStyle w:val="Normal"/>
        <w:ind w:firstLine="288"/>
        <w:rPr/>
      </w:pPr>
      <w:r>
        <w:rPr/>
        <w:t xml:space="preserve">Sok kommentátor (?:) .......... Márk narratív stílusában bekövetkezett fordulatot ebben a prédikációban. Egy olyan tanulmányban, amely egyébként teljesen lényeglátóan analizálja a szakasz </w:t>
      </w:r>
      <w:r>
        <w:rPr>
          <w:i/>
          <w:iCs/>
        </w:rPr>
        <w:t>belső</w:t>
      </w:r>
      <w:r>
        <w:rPr/>
        <w:t xml:space="preserve"> retorikai struktúráját, Grayston még mindig véli, hogy ez a prédikáció „befurakodás” az evangéliumba (1974, 371). De amint megmutattam, teljesen eltekintve proleptikus és analeptikus jellegzetességeitől, a második prédikáció erősen hozzá van kötve az evangélium általános struktúrájához, és (?:) kiegyenlíti az első kampányelbeszélés reflektív következményeit/utóhatását.</w:t>
      </w:r>
    </w:p>
    <w:p>
      <w:pPr>
        <w:pStyle w:val="Normal"/>
        <w:ind w:firstLine="288"/>
        <w:rPr/>
      </w:pPr>
      <w:r>
        <w:rPr/>
        <w:t>Kelber alternatív álláspontot foglal el; ő nem „befurakodásnak” látja ezt a prédikációt, hanem szándékos „narratív törésnek”, a történet menetébe történt parainetikus célzatú, történelmi betoldásnak: „Jézus beszédében, különösen annak első részében (13,5-23) nem annyira Jézus története, mint inkább a korai keresztények története jön felszínre. (??:) Jézus életrajzi törésének és a pillanatnyi töréseknek az a magyarázata, hogy (?: a történet) elérte azt a pontot, ahol Márk korának problémáit és olvasóinak problémáit érinti” (1979, 67).</w:t>
      </w:r>
    </w:p>
    <w:p>
      <w:pPr>
        <w:pStyle w:val="Normal"/>
        <w:ind w:firstLine="288"/>
        <w:rPr/>
      </w:pPr>
      <w:r>
        <w:rPr/>
        <w:t xml:space="preserve">Ez parancsoló tézis, különösen annak fényében, hogy a prédikáció kétszer is közvetlenül szólítja meg az olvasót (13,14.37), de azzal a kockázattal jár, hogy a hisztoricizmusba való visszavonulásra bátorít. A legtöbb (?:) irodalmi visszaélés oka az a kísértés, hogy egyszerű korrelációt állapítsunk meg az apokaliptikában a narratív világ és a történelmi események között. Ezért én nem értek egyet Kelberrel abban, hogy Márk ebben a szakaszban elhagyta narratív világát a </w:t>
      </w:r>
      <w:r>
        <w:rPr>
          <w:i/>
          <w:iCs/>
        </w:rPr>
        <w:t>közvetlen</w:t>
      </w:r>
      <w:r>
        <w:rPr/>
        <w:t xml:space="preserve"> parainézis kedvéért. Még a leginkább „referenciálisnak” („utaló jellegűnek”) tekintett hivatkozásokat is (pl. „pusztító templomgyalázás”, „hamis próféták”) túlságosan meghatározza Márk narratív szimbolikája, és a prédikáció ideológiája érthetetlen a történet egészének tágabb beszédmódján kívül.</w:t>
      </w:r>
    </w:p>
    <w:p>
      <w:pPr>
        <w:pStyle w:val="Normal"/>
        <w:ind w:firstLine="288"/>
        <w:rPr/>
      </w:pPr>
      <w:r>
        <w:rPr/>
        <w:t>Petersen azzal tökéletesíti Kelber meglátását, hogy különbséget tesz az elbeszélésben a között, amit ő „a történet idejének”, illetve „a beszéd/mód idejének” nevez (1980; ld. fönt, 3B, 4), s amit én úgy hívok, hogy a „narratív (?:) pillanat/időpont”, illetve a „történelmi pillanat/időpont”. Ez a különbségtétel különösen döntővé válik itt, mivel ebben a prédikációban csakugyan majdnem összekapcsolódik ez a kettő a mítosz (?:) collapsed pillanatában/időpontjában (alább, D, 1). A kritikus narratív pillanat/időpont Jézus második közvetlen akciós kampányának beteljesülése. Olvasókként Jézus nyilvános szolgálatának vége (a 14,1 skk-ban Jézus „a föld alá vonul”) és keresztre menetelének (a passió-elbeszélésnek) kezdete között (?:) ingadozunk. Ez a pillanat megköveteli, hogy valamelyest megvilágítsuk, mi az értelme Jézus erőszakmentes, a hatalmasok megdöntésére irányuló harcának. Másfelől viszont, amint látni fogjuk, a történelmi pillanat hasonló megvilágítást követel, mivel intenzív nyomás nehezedik Márk közösségére, hogy tegye nyilvánvalóvá elkötelezettségét a római-zsidó háborúban. Márk úgy véli, mindkét „pillanatot/időpontot” legjobban egy prédikáció szolgálja, de olyan prédikáció, amelyet evangéliuma egészének keretébe és fikciójába integrál.</w:t>
      </w:r>
    </w:p>
    <w:p>
      <w:pPr>
        <w:pStyle w:val="Normal"/>
        <w:ind w:firstLine="288"/>
        <w:rPr/>
      </w:pPr>
      <w:r>
        <w:rPr/>
        <w:t xml:space="preserve">Amikor tehát a szöveg referenciális hivatkozásairól beszélek, akkor azok nem ajtóul szolgálnak arra, hogy </w:t>
      </w:r>
      <w:r>
        <w:rPr>
          <w:i/>
          <w:iCs/>
        </w:rPr>
        <w:t>ki</w:t>
      </w:r>
      <w:r>
        <w:rPr/>
        <w:t xml:space="preserve">lépjünk Márk narratív világából, hanem történelmi ablakul arra, hogy </w:t>
      </w:r>
      <w:r>
        <w:rPr>
          <w:i/>
          <w:iCs/>
        </w:rPr>
        <w:t>be</w:t>
      </w:r>
      <w:r>
        <w:rPr/>
        <w:t xml:space="preserve">tekintsünk abba. Más szavakkal, Márk nem függeszti fel a maga történetének világát, hanem sajátos narratív eszközt használ föl ahhoz, hogy amilyen világosan csak képes (vagy meri), megmutassa azt a konkrét szocio-politikai szituációt, amelynek címezi történetének világát. Mi ez a szituáció? Csaknem általános az egyetértés abban, hogy e szöveg legközvetlenebb hátterét a zsidó-római háború alkotja. Vita tárgya, hogy  Jézusnak a templom lerombolásáról mondott jóslatát valódi anticipációnak, vagy </w:t>
      </w:r>
      <w:r>
        <w:rPr>
          <w:i/>
          <w:iCs/>
        </w:rPr>
        <w:t>ex eventu</w:t>
      </w:r>
      <w:r>
        <w:rPr/>
        <w:t xml:space="preserve"> (az események utáni) próféciának kell-e tekinteni, vagyis hogy ez a szöveg a lázadás tragikus tetőpontja előtt, vagy utána keletkezett-e (ld. alább, 14A, 2). Amint megérveltem (ld. fönt, 2A, 1), én úgy vélem, a legnyomósabb érveket Wilde terjesztette elő, aki valamikor Kr. u. 69 körülre teszi az evangélium megírását (1974, 281).</w:t>
      </w:r>
    </w:p>
    <w:p>
      <w:pPr>
        <w:pStyle w:val="Normal"/>
        <w:ind w:firstLine="288"/>
        <w:rPr/>
      </w:pPr>
      <w:r>
        <w:rPr/>
        <w:t>Az olvasó (?:) talán szeretné áttekinteni összefoglalásomat azokról a főbb eseményekről, amelyek a zsidó ideiglenes forradalmi kormányzat időszakában mentek végbe (fönt, 2D). A lázadás 66 júniusában robbant ki Jeruzsálemben, és gyorsan átterjedt a szomszédos provinciákra, Idumeára, Péreára és Galileára. 66 novemberében Cestus Gallus, Szíria római legátusa Jeruzsálem felé menetelt, hogy leverje a felkelést. Elfoglalta a város északi részét, de a templomhegy elleni ostromát megfordították/visszaverték. Megdöbbenve, nagy zűrzavar közepette visszavonult, és súlyos veszteségeket szenvedett, amikor zsidó gerillák a tengerpartig üldözték. Gallus vészüzenetet küldött Rómába, Jeruzsálemet pedig eufória töltötte el. Palesztina felszabadult! A kisebb létszámú és gyengébb fegyverzetű lázadók minden esély ellenére elhárították az elnyomókat.</w:t>
      </w:r>
    </w:p>
    <w:p>
      <w:pPr>
        <w:pStyle w:val="Normal"/>
        <w:ind w:firstLine="288"/>
        <w:rPr/>
      </w:pPr>
      <w:r>
        <w:rPr/>
        <w:t>Az ideiglenes jeruzsálemi kormányzat azonban a polgárháborút súroló belső hatalmi harcokba merült. A felszabadulás ténylegesen rövid életű volt; Vespasianuszt, a kor valószínűleg legnagyobb, s hamarosan császárrá váló tábornokát küldték el, hogy békét teremtsen Palesztinában. Egyiptomból és Szíriából gyűjtött össze légiókat, és hatezer, nehéz fegyverzetű katonával megkezdte a dél felé menetelést Galileán keresztül Jeruzsálem felé. Az elszórt gerillaerők hősies ellenállása ellenére rövid időn belül visszafoglalta Galileát, Péreát és Júdea nyugati részét. 68 júniusára már készen állt Jeruzsálem ostromának megkezdésére. Azonban ismét megtörtént, amit senki sem várt: a siettetett ostrom meghiúsult. Lassan (?:) visszaszivárgott a Jeruzsálemben most hatalmon lévő zelóta koalícióhoz a hír, hogy Rómát heves polgárháború köti le; Nero halott volt, négy jelölt versengett azért, hogy követhesse a császári trónon, és Vespasianuszt sürgősen visszakérették Rómába. A zsidó ellenállás majdnem másfél éves haladékot kapott, hogy fölkészüljön az elkerülhetetlen összeütközésre. Csak Jahve művelhette a nem is egy, hanem két csodát, hogy megmentse a szent várost!</w:t>
      </w:r>
    </w:p>
    <w:p>
      <w:pPr>
        <w:pStyle w:val="Normal"/>
        <w:ind w:firstLine="288"/>
        <w:rPr/>
      </w:pPr>
      <w:r>
        <w:rPr/>
        <w:t xml:space="preserve">Mindazonáltal mindenki tudta, hogy hamarosan üt Sion végső órája, amint csakugyan így is történt. Vespasianus (?: rep. sp.) győz a római hatalmi harcban, és elküldi Tituszt, hogy számoljon le a palesztinai lázadókkal. Titus 70 áprilisában kezdi meg az ostromot, és öt hónapi szabályos ütközet után Jeruzsálem elesik, kifosztják, s a templomot porig égetik. De 69 kedvező időszakában a zsidó ellenállásnak oka volt azt hinni, hogy Jahve közbelépett érdekükben. Nem kell nagy történelmi képzelőerő annak feltételezéséhez, hogy a lázadók párthívei ebben az időszakban körbejárták Palesztinát, és a végső csatába hívták az igazhívőket. A hegemonikus Izrael hagyományaihoz, a dávidi restauráció mítoszához folyamodva (?:) nyilván (would) úgy festették le a háborút mint a messiási kor biztos jelét. Minden </w:t>
      </w:r>
      <w:r>
        <w:rPr>
          <w:i/>
          <w:iCs/>
        </w:rPr>
        <w:t>hű</w:t>
      </w:r>
      <w:r>
        <w:rPr/>
        <w:t xml:space="preserve"> zsidó (?: should) induljon Jeruzsálem megvédésére!</w:t>
      </w:r>
    </w:p>
    <w:p>
      <w:pPr>
        <w:pStyle w:val="Normal"/>
        <w:rPr/>
      </w:pPr>
      <w:r>
        <w:rPr/>
      </w:r>
    </w:p>
    <w:p>
      <w:pPr>
        <w:pStyle w:val="Normal"/>
        <w:rPr/>
      </w:pPr>
      <w:r>
        <w:rPr/>
      </w:r>
    </w:p>
    <w:p>
      <w:pPr>
        <w:pStyle w:val="Normal"/>
        <w:rPr/>
      </w:pPr>
      <w:r>
        <w:rPr/>
      </w:r>
    </w:p>
    <w:p>
      <w:pPr>
        <w:pStyle w:val="Normal"/>
        <w:jc w:val="center"/>
        <w:rPr>
          <w:b/>
          <w:b/>
          <w:bCs/>
        </w:rPr>
      </w:pPr>
      <w:r>
        <w:rPr>
          <w:b/>
          <w:bCs/>
        </w:rPr>
        <w:t>11B  Útmutatási kérelem</w:t>
      </w:r>
    </w:p>
    <w:p>
      <w:pPr>
        <w:pStyle w:val="Normal"/>
        <w:rPr/>
      </w:pPr>
      <w:r>
        <w:rPr/>
      </w:r>
    </w:p>
    <w:p>
      <w:pPr>
        <w:pStyle w:val="Normal"/>
        <w:rPr>
          <w:b/>
          <w:b/>
          <w:bCs/>
        </w:rPr>
      </w:pPr>
      <w:r>
        <w:rPr>
          <w:b/>
          <w:bCs/>
        </w:rPr>
        <w:t>1. A kettős kérdés</w:t>
      </w:r>
    </w:p>
    <w:p>
      <w:pPr>
        <w:pStyle w:val="Normal"/>
        <w:rPr/>
      </w:pPr>
      <w:r>
        <w:rPr/>
      </w:r>
    </w:p>
    <w:p>
      <w:pPr>
        <w:pStyle w:val="Normal"/>
        <w:ind w:firstLine="288"/>
        <w:rPr/>
      </w:pPr>
      <w:r>
        <w:rPr/>
        <w:t>Wilde érvelése szerint ez a történelmi forgatókönyv magyarázza meg azt a sürgősségi légkört, amely oly világosan tükröződik Márk 13. fejezetében, és noha csak (?:) "ever" hipotézisként lehet elfogadni, véleményem szerint a szöveg ideológiai beszédmódja ezt követeli. A politikai szituáció két tűz közé szorította a közösséget:</w:t>
      </w:r>
    </w:p>
    <w:p>
      <w:pPr>
        <w:pStyle w:val="Normal"/>
        <w:ind w:firstLine="288"/>
        <w:rPr/>
      </w:pPr>
      <w:r>
        <w:rPr/>
        <w:t>„</w:t>
      </w:r>
      <w:r>
        <w:rPr/>
        <w:t>Egyfelől ott voltak a római erők, amelyeket (?:) azért mozgósítottak, hogy vonuljanak be Júdeába a (?:) templomba eljutás feltett szándékával, másfelől pedig a zelóta ellenállás erőfeszítései, amelyek nyilvánvalóan csapatokat toboroztak Jézus megzavart követőinek körében (?:) magában Júdeában, és megpróbálták meggyőzni őket, hogy (?:) a harc melletti kiállás fontos, tekintettel a régi messiási reményekre és a közvetlen (?:) kilátásokra, (?:) hogy (=? miszerint) a háborús erőfeszítés csakugyan (?:) isteni inspirációval bír... Márk (?:) kapcsolata ezekkel (?:) a mozgalmakkal, és az a politikai veszély, amelyet ezek jelentettek saját közösségének (?:) munkatársaira és tagjaira, közvetlenül arra ösztönözte, hogy leírja a dolgokat Jézus követőinek javára, akik támogatást vártak tőle” (Wilde, 1974, 100).</w:t>
      </w:r>
    </w:p>
    <w:p>
      <w:pPr>
        <w:pStyle w:val="Normal"/>
        <w:ind w:firstLine="288"/>
        <w:rPr/>
      </w:pPr>
      <w:r>
        <w:rPr/>
        <w:t>Az a tény, hogy az evangélium sosem említi név szerint a felkelés pártjait, talán azt jelzi, hogy Márk mély rokonszenvet érzett a rómaiak társadalmi, politikai és gazdasági elnyomása elleni tiltakozásuk iránt. Márk szükségét érzi annak, hogy visszautasítsa a toborzó lázadók igényeit, és ez a tény egyfelől azt sugallja, hogy közösségének egyes tagjait alighanem már behívták a felszabadítási háborúba, vagy súlyos kísértést éreztek arra, hogy csatlakozzanak hozzá. Ki (?:) állhatott ellen a hazafiasság vonzásának, vagy a remény csábításának, hogy itt (?:) végre is annak a végső csatának a hosszan késleltetett prófétai ígéretéről van szó, amelyben Jahve (?:) megvédi/magának követeli Izraelt? Egy ilyen pillanatban csak egyetlen hang vetekedhetett a toborzó lázadók meggyőző hívásával: Jézus, az élő tanító hangja. Így közvetlenül ehhez a Jézushoz fordulnak a tanítványok, és kérik, derítsen fényt e történelmi pillanat értelmére.</w:t>
      </w:r>
    </w:p>
    <w:p>
      <w:pPr>
        <w:pStyle w:val="Normal"/>
        <w:ind w:firstLine="288"/>
        <w:rPr/>
      </w:pPr>
      <w:r>
        <w:rPr/>
        <w:t xml:space="preserve">A prédikáció helyszíne az Olajfák hegye (13,3), amely – amint emlékszünk rá – az Ezekiel-hagyományban a Jeruzsálem szükséghelyzetébe a döntő órában való messiási beavatkozás helyét jelöli (fönt, 10B, 1). Josephus szerint a zsidó felkelők a lázadás keserű végéig erősen meg voltak győződve arról, hogy megoltalmazzák a templomot a megszentségtelenítéstől, (?:) amiért is Jahve segítségükre (?:) fog sietni. Josephus beszámol számos természeti látványosságról, amelyeket a lázadók isteni jelekként értelmeztek, és számos prófétáról, akik Jahve küszöbön álló beavatkozását jósolva léptek föl (Horsley és Hanson, 1985, 182). Jézus háborúról beszél, (?:) de/és az ő víziója a legteljesebb konfliktusban áll a lázadók reményeivel. Márk felforgatja a zakariási szimbolikát, amikor térbelileg egymással </w:t>
      </w:r>
      <w:r>
        <w:rPr>
          <w:i/>
          <w:iCs/>
        </w:rPr>
        <w:t>szembe</w:t>
      </w:r>
      <w:r>
        <w:rPr/>
        <w:t xml:space="preserve"> állítja (</w:t>
      </w:r>
      <w:r>
        <w:rPr>
          <w:i/>
          <w:iCs/>
        </w:rPr>
        <w:t>katenanti</w:t>
      </w:r>
      <w:r>
        <w:rPr/>
        <w:t>, ld. 12,41) az Olajfák hegyét és a templomot; ebből a pozícióból Jézus nem isteni beavatkozást fog jósolni, hanem teljes pusztulást (13,3). A tanítványok, akiket teljesen összezavart az, hogy Jézus (ugyan)azt a templomot vetette el, amely előtt ők meghunyászkodtak, „bizalmasan” (</w:t>
      </w:r>
      <w:r>
        <w:rPr>
          <w:i/>
          <w:iCs/>
        </w:rPr>
        <w:t>kat' idian</w:t>
      </w:r>
      <w:r>
        <w:rPr/>
        <w:t>) Jézushoz fordulnak; ezt a színpadi utasítást Márk akkor használja, amikor Jézus megmagyaráz egy parabolát vagy problémát (4,34; 6,31-32; 7,33; 9,2.28).</w:t>
      </w:r>
    </w:p>
    <w:p>
      <w:pPr>
        <w:pStyle w:val="Normal"/>
        <w:ind w:firstLine="288"/>
        <w:rPr/>
      </w:pPr>
      <w:r>
        <w:rPr/>
        <w:t>Kérdésük kettős: Mikor lesznek ezek a dolgok? Mi lesz a jel, amikor mindezen dolgok beteljesednek?</w:t>
      </w:r>
    </w:p>
    <w:p>
      <w:pPr>
        <w:pStyle w:val="Normal"/>
        <w:ind w:firstLine="288"/>
        <w:rPr/>
      </w:pPr>
      <w:r>
        <w:rPr/>
        <w:t>Az „ezek a dolgok” (</w:t>
      </w:r>
      <w:r>
        <w:rPr>
          <w:i/>
          <w:iCs/>
        </w:rPr>
        <w:t>tauta</w:t>
      </w:r>
      <w:r>
        <w:rPr/>
        <w:t>), akárcsak a hatalmasok 11,28-beli kérdésében, Jézusnak a templomról kimondott ítéletére vonatkoznak. A tanítványok „Látod...?”-jának (</w:t>
      </w:r>
      <w:r>
        <w:rPr>
          <w:i/>
          <w:iCs/>
        </w:rPr>
        <w:t>blepeis:</w:t>
      </w:r>
      <w:r>
        <w:rPr/>
        <w:t xml:space="preserve"> 13,2) és Jézus „Virrasszatok!”-jának (</w:t>
      </w:r>
      <w:r>
        <w:rPr>
          <w:i/>
          <w:iCs/>
        </w:rPr>
        <w:t>blepete:</w:t>
      </w:r>
      <w:r>
        <w:rPr/>
        <w:t xml:space="preserve"> 13,5) retorikai közjátéka viszont összekapcsolja a templomot a nevében viselt háborúval. A narratív pillanat azt sugallja, hogy a tanítványok talán szkeptikusak Jézus jóslatával szemben, hogy a templomot, ezt a nyomasztóan hatalmas és legitim struktúrát, valóban utol fogja érni a végzet (olyan kétség ez, amelyet a 11,23 „a hit hiányaként” azonosít). A történelmi pillanatban azonban aggodalmas kérelmük a közösség gondját fejezi ki, vajon mi lesz a Jeruzsálem elleni, küszöbön álló római ostrom kimenetele. Mindenestre az, hogy „jelet” (</w:t>
      </w:r>
      <w:r>
        <w:rPr>
          <w:i/>
          <w:iCs/>
        </w:rPr>
        <w:t>semeion</w:t>
      </w:r>
      <w:r>
        <w:rPr/>
        <w:t>) kérnek, egy sorba állítja őket a farizeusokkal (8,11-12). Jézus pedig ismételten nem a mennyei beavatkozás ígéretét nyújtja, hanem prédikációt arról, hogyan kell olvasni a „földi jeleket”; a politikai belátásról szól ez a prédikáció, és a történelmi pillanatra irányul.</w:t>
      </w:r>
    </w:p>
    <w:p>
      <w:pPr>
        <w:pStyle w:val="Normal"/>
        <w:ind w:firstLine="288"/>
        <w:rPr/>
      </w:pPr>
      <w:r>
        <w:rPr/>
      </w:r>
    </w:p>
    <w:p>
      <w:pPr>
        <w:pStyle w:val="Normal"/>
        <w:ind w:firstLine="288"/>
        <w:rPr/>
      </w:pPr>
      <w:r>
        <w:rPr/>
      </w:r>
    </w:p>
    <w:p>
      <w:pPr>
        <w:pStyle w:val="Normal"/>
        <w:rPr>
          <w:b/>
          <w:b/>
          <w:bCs/>
        </w:rPr>
      </w:pPr>
      <w:r>
        <w:rPr>
          <w:b/>
          <w:bCs/>
        </w:rPr>
        <w:t>2. A második prédikáció narratív struktúrája/szerkezete</w:t>
      </w:r>
    </w:p>
    <w:p>
      <w:pPr>
        <w:pStyle w:val="Normal"/>
        <w:rPr/>
      </w:pPr>
      <w:r>
        <w:rPr/>
      </w:r>
    </w:p>
    <w:p>
      <w:pPr>
        <w:pStyle w:val="Normal"/>
        <w:ind w:firstLine="288"/>
        <w:rPr/>
      </w:pPr>
      <w:r>
        <w:rPr/>
        <w:t>A kettős kérdésre  válaszul adott prédikáció két részre osztható. Az első rész megmagyarázza, hogy a háború ideje (a „mikor”) nem a „vég” ideje; a második rész világosan kimondja, melyek a vég „jelei”. Márk a „virrasztásra” való ismételt felszólítás körül szerkeszti meg a prédikációt (</w:t>
      </w:r>
      <w:r>
        <w:rPr>
          <w:i/>
          <w:iCs/>
        </w:rPr>
        <w:t xml:space="preserve">blepete: </w:t>
      </w:r>
      <w:r>
        <w:rPr/>
        <w:t>5.9.23.33. v.); ez a refrén az első prédikáció „Halljátok!” figyelmeztetésének kiegészítőjéül szolgál (fönt, 5A, 1).</w:t>
      </w:r>
    </w:p>
    <w:p>
      <w:pPr>
        <w:pStyle w:val="Normal"/>
        <w:ind w:firstLine="288"/>
        <w:rPr/>
      </w:pPr>
      <w:r>
        <w:rPr/>
        <w:t xml:space="preserve">Az első részt szellemesen keretezi a lényegi intelem, amely a </w:t>
      </w:r>
      <w:r>
        <w:rPr>
          <w:i/>
          <w:iCs/>
        </w:rPr>
        <w:t>virrasztási</w:t>
      </w:r>
      <w:r>
        <w:rPr/>
        <w:t xml:space="preserve"> parancsból (A), a hamis próféták megtévesztő toborzójelszavaitól való óvásból (B) és egy időbeli feltételből (C) áll (koncentrikus rendben):</w:t>
      </w:r>
    </w:p>
    <w:p>
      <w:pPr>
        <w:pStyle w:val="Normal"/>
        <w:ind w:firstLine="288"/>
        <w:rPr/>
      </w:pPr>
      <w:r>
        <w:rPr>
          <w:b/>
          <w:bCs/>
        </w:rPr>
        <w:t>A</w:t>
      </w:r>
      <w:r>
        <w:rPr/>
        <w:t xml:space="preserve">  </w:t>
      </w:r>
      <w:r>
        <w:rPr>
          <w:i/>
          <w:iCs/>
        </w:rPr>
        <w:t>Virrasszatok</w:t>
      </w:r>
      <w:r>
        <w:rPr/>
        <w:t>, nehogy valaki (</w:t>
      </w:r>
      <w:r>
        <w:rPr>
          <w:i/>
          <w:iCs/>
        </w:rPr>
        <w:t>tis</w:t>
      </w:r>
      <w:r>
        <w:rPr/>
        <w:t xml:space="preserve">) </w:t>
      </w:r>
      <w:r>
        <w:rPr>
          <w:i/>
          <w:iCs/>
        </w:rPr>
        <w:t>megtévesszen</w:t>
      </w:r>
      <w:r>
        <w:rPr/>
        <w:t xml:space="preserve"> titeket!</w:t>
      </w:r>
    </w:p>
    <w:p>
      <w:pPr>
        <w:pStyle w:val="Normal"/>
        <w:ind w:firstLine="288"/>
        <w:rPr/>
      </w:pPr>
      <w:r>
        <w:rPr/>
        <w:t xml:space="preserve">   </w:t>
      </w:r>
      <w:r>
        <w:rPr>
          <w:b/>
          <w:bCs/>
        </w:rPr>
        <w:t>B</w:t>
      </w:r>
      <w:r>
        <w:rPr/>
        <w:t xml:space="preserve">  Sokan jönnek majd az én nevemben, mondván: „Én vagyok ő!”,</w:t>
      </w:r>
    </w:p>
    <w:p>
      <w:pPr>
        <w:pStyle w:val="Normal"/>
        <w:ind w:firstLine="288"/>
        <w:rPr/>
      </w:pPr>
      <w:r>
        <w:rPr/>
        <w:t xml:space="preserve">        </w:t>
      </w:r>
      <w:r>
        <w:rPr/>
        <w:t xml:space="preserve">és sokakat </w:t>
      </w:r>
      <w:r>
        <w:rPr>
          <w:i/>
          <w:iCs/>
        </w:rPr>
        <w:t>megtévesztenek</w:t>
      </w:r>
      <w:r>
        <w:rPr/>
        <w:t xml:space="preserve"> majd.</w:t>
      </w:r>
    </w:p>
    <w:p>
      <w:pPr>
        <w:pStyle w:val="Normal"/>
        <w:ind w:firstLine="288"/>
        <w:rPr/>
      </w:pPr>
      <w:r>
        <w:rPr/>
        <w:t xml:space="preserve">      </w:t>
      </w:r>
      <w:r>
        <w:rPr>
          <w:b/>
          <w:bCs/>
        </w:rPr>
        <w:t>C</w:t>
      </w:r>
      <w:r>
        <w:rPr/>
        <w:t xml:space="preserve">  De amikor háborúkról hallotok... (13,5-7)</w:t>
      </w:r>
    </w:p>
    <w:p>
      <w:pPr>
        <w:pStyle w:val="Normal"/>
        <w:ind w:firstLine="288"/>
        <w:rPr/>
      </w:pPr>
      <w:r>
        <w:rPr/>
        <w:t xml:space="preserve">      </w:t>
      </w:r>
      <w:r>
        <w:rPr>
          <w:b/>
          <w:bCs/>
        </w:rPr>
        <w:t xml:space="preserve">C' </w:t>
      </w:r>
      <w:r>
        <w:rPr/>
        <w:t>És ha aztán valaki (</w:t>
      </w:r>
      <w:r>
        <w:rPr>
          <w:i/>
          <w:iCs/>
        </w:rPr>
        <w:t>tis</w:t>
      </w:r>
      <w:r>
        <w:rPr/>
        <w:t>) azt mondja nektek, „Nézd, itt van a Messiás!”,</w:t>
      </w:r>
    </w:p>
    <w:p>
      <w:pPr>
        <w:pStyle w:val="Normal"/>
        <w:ind w:firstLine="288"/>
        <w:rPr/>
      </w:pPr>
      <w:r>
        <w:rPr/>
        <w:t xml:space="preserve">           </w:t>
      </w:r>
      <w:r>
        <w:rPr/>
        <w:t>vagy: „Nézd, ott!”, ne higgyétek el!</w:t>
      </w:r>
    </w:p>
    <w:p>
      <w:pPr>
        <w:pStyle w:val="Normal"/>
        <w:ind w:firstLine="288"/>
        <w:rPr/>
      </w:pPr>
      <w:r>
        <w:rPr/>
        <w:t xml:space="preserve">   </w:t>
      </w:r>
      <w:r>
        <w:rPr>
          <w:b/>
          <w:bCs/>
        </w:rPr>
        <w:t>B'</w:t>
      </w:r>
      <w:r>
        <w:rPr/>
        <w:t xml:space="preserve"> Hamis messiások és hamis próféták támadnak majd... hogy </w:t>
      </w:r>
      <w:r>
        <w:rPr>
          <w:i/>
          <w:iCs/>
        </w:rPr>
        <w:t>megtévesszék</w:t>
      </w:r>
    </w:p>
    <w:p>
      <w:pPr>
        <w:pStyle w:val="Normal"/>
        <w:ind w:firstLine="288"/>
        <w:rPr/>
      </w:pPr>
      <w:r>
        <w:rPr/>
        <w:t xml:space="preserve">        </w:t>
      </w:r>
      <w:r>
        <w:rPr/>
        <w:t>még a kiválasztottakat is, ha lehetséges.</w:t>
      </w:r>
    </w:p>
    <w:p>
      <w:pPr>
        <w:pStyle w:val="Normal"/>
        <w:ind w:firstLine="288"/>
        <w:rPr/>
      </w:pPr>
      <w:r>
        <w:rPr>
          <w:b/>
          <w:bCs/>
        </w:rPr>
        <w:t>A</w:t>
      </w:r>
      <w:r>
        <w:rPr/>
        <w:t xml:space="preserve">  </w:t>
      </w:r>
      <w:r>
        <w:rPr>
          <w:i/>
          <w:iCs/>
        </w:rPr>
        <w:t>Virrasszatok</w:t>
      </w:r>
      <w:r>
        <w:rPr/>
        <w:t>; előre megmondtam... (13,21-23)</w:t>
      </w:r>
    </w:p>
    <w:p>
      <w:pPr>
        <w:pStyle w:val="Normal"/>
        <w:rPr/>
      </w:pPr>
      <w:r>
        <w:rPr/>
        <w:t>Ennek az első résznek a beszéde két alszakaszból áll; mindegyik időhatározói mellékmondattal kezdődik, és a megmentésre meg az állhatatosságra való utalással végződik:</w:t>
      </w:r>
    </w:p>
    <w:p>
      <w:pPr>
        <w:pStyle w:val="Normal"/>
        <w:rPr/>
      </w:pPr>
      <w:r>
        <w:rPr/>
        <w:t xml:space="preserve">     </w:t>
      </w:r>
      <w:r>
        <w:rPr/>
        <w:t xml:space="preserve">1. </w:t>
      </w:r>
      <w:r>
        <w:rPr>
          <w:i/>
          <w:iCs/>
        </w:rPr>
        <w:t>Amikor</w:t>
      </w:r>
      <w:r>
        <w:rPr/>
        <w:t xml:space="preserve"> háborúkról </w:t>
      </w:r>
      <w:r>
        <w:rPr>
          <w:i/>
          <w:iCs/>
        </w:rPr>
        <w:t xml:space="preserve">hallotok... </w:t>
      </w:r>
      <w:r>
        <w:rPr/>
        <w:t>(13,7);</w:t>
      </w:r>
    </w:p>
    <w:p>
      <w:pPr>
        <w:pStyle w:val="Normal"/>
        <w:rPr/>
      </w:pPr>
      <w:r>
        <w:rPr/>
        <w:t xml:space="preserve">         </w:t>
      </w:r>
      <w:r>
        <w:rPr/>
        <w:t xml:space="preserve">... aki mindvégig állhatatos, az </w:t>
      </w:r>
      <w:r>
        <w:rPr>
          <w:i/>
          <w:iCs/>
        </w:rPr>
        <w:t>mentődik meg</w:t>
      </w:r>
      <w:r>
        <w:rPr/>
        <w:t xml:space="preserve"> (13,13).</w:t>
      </w:r>
    </w:p>
    <w:p>
      <w:pPr>
        <w:pStyle w:val="Normal"/>
        <w:rPr/>
      </w:pPr>
      <w:r>
        <w:rPr/>
        <w:t xml:space="preserve">     </w:t>
      </w:r>
      <w:r>
        <w:rPr/>
        <w:t xml:space="preserve">2. </w:t>
      </w:r>
      <w:r>
        <w:rPr>
          <w:i/>
          <w:iCs/>
        </w:rPr>
        <w:t>Amikor látjátok</w:t>
      </w:r>
      <w:r>
        <w:rPr/>
        <w:t xml:space="preserve"> a pusztító szentségtörést... (13,14);</w:t>
      </w:r>
    </w:p>
    <w:p>
      <w:pPr>
        <w:pStyle w:val="Normal"/>
        <w:rPr/>
      </w:pPr>
      <w:r>
        <w:rPr/>
        <w:t xml:space="preserve">         </w:t>
      </w:r>
      <w:r>
        <w:rPr/>
        <w:t xml:space="preserve">... hacsak meg nem rövidülnének azok a napok, senki sem </w:t>
      </w:r>
      <w:r>
        <w:rPr>
          <w:i/>
          <w:iCs/>
        </w:rPr>
        <w:t>mentődne meg</w:t>
      </w:r>
      <w:r>
        <w:rPr/>
        <w:t xml:space="preserve"> (13,20).</w:t>
      </w:r>
    </w:p>
    <w:p>
      <w:pPr>
        <w:pStyle w:val="Normal"/>
        <w:rPr/>
      </w:pPr>
      <w:r>
        <w:rPr/>
        <w:t xml:space="preserve">Maga az első alszakasz az „apokaliptikus </w:t>
      </w:r>
      <w:r>
        <w:rPr>
          <w:i/>
          <w:iCs/>
        </w:rPr>
        <w:t>kell</w:t>
      </w:r>
      <w:r>
        <w:rPr/>
        <w:t xml:space="preserve"> (</w:t>
      </w:r>
      <w:r>
        <w:rPr>
          <w:i/>
          <w:iCs/>
        </w:rPr>
        <w:t>dei</w:t>
      </w:r>
      <w:r>
        <w:rPr/>
        <w:t>)” ismétlése köré szerveződik:</w:t>
      </w:r>
    </w:p>
    <w:p>
      <w:pPr>
        <w:pStyle w:val="Normal"/>
        <w:rPr/>
      </w:pPr>
      <w:r>
        <w:rPr/>
        <w:t xml:space="preserve">     </w:t>
      </w:r>
      <w:r>
        <w:rPr/>
        <w:t xml:space="preserve">1. ennek meg </w:t>
      </w:r>
      <w:r>
        <w:rPr>
          <w:i/>
          <w:iCs/>
        </w:rPr>
        <w:t>kell</w:t>
      </w:r>
      <w:r>
        <w:rPr/>
        <w:t xml:space="preserve"> történnie (13,7);</w:t>
      </w:r>
    </w:p>
    <w:p>
      <w:pPr>
        <w:pStyle w:val="Normal"/>
        <w:rPr/>
      </w:pPr>
      <w:r>
        <w:rPr/>
        <w:t xml:space="preserve">     </w:t>
      </w:r>
      <w:r>
        <w:rPr/>
        <w:t xml:space="preserve">2. előbb az evangéliumot </w:t>
      </w:r>
      <w:r>
        <w:rPr>
          <w:i/>
          <w:iCs/>
        </w:rPr>
        <w:t>kell</w:t>
      </w:r>
      <w:r>
        <w:rPr/>
        <w:t xml:space="preserve"> prédikálni (13,10);</w:t>
      </w:r>
    </w:p>
    <w:p>
      <w:pPr>
        <w:pStyle w:val="Normal"/>
        <w:rPr/>
      </w:pPr>
      <w:r>
        <w:rPr/>
        <w:t xml:space="preserve">     </w:t>
      </w:r>
      <w:r>
        <w:rPr/>
        <w:t xml:space="preserve">3. pusztító szentségtörés dúl ott, ahol nem </w:t>
      </w:r>
      <w:r>
        <w:rPr>
          <w:i/>
          <w:iCs/>
        </w:rPr>
        <w:t>kellene</w:t>
      </w:r>
      <w:r>
        <w:rPr/>
        <w:t xml:space="preserve"> (13,14).</w:t>
      </w:r>
    </w:p>
    <w:p>
      <w:pPr>
        <w:pStyle w:val="Normal"/>
        <w:rPr/>
      </w:pPr>
      <w:r>
        <w:rPr/>
        <w:t>Ez a beszédmód a háború atmoszféráját írja le, különösen Jeruzsálem függőben lévő római ostromát, és leírja, hogyan kellene Márk közösségének válaszolnia a háború kényszereire.</w:t>
      </w:r>
    </w:p>
    <w:p>
      <w:pPr>
        <w:pStyle w:val="Normal"/>
        <w:ind w:firstLine="288"/>
        <w:rPr/>
      </w:pPr>
      <w:r>
        <w:rPr/>
        <w:t xml:space="preserve">A prédikációnak a 13,23-ban kezdődő második része a (?:) hagyományosabb (?:) „magas/emelkedett </w:t>
      </w:r>
    </w:p>
    <w:p>
      <w:pPr>
        <w:pStyle w:val="Normal"/>
        <w:rPr/>
      </w:pPr>
      <w:r>
        <w:rPr/>
        <w:t>apokaliptika” szimbolikájára tér vissza. Három részből áll, és hasonlóképpen az éberség parancsa köré szerveződik (</w:t>
      </w:r>
      <w:r>
        <w:rPr>
          <w:i/>
          <w:iCs/>
        </w:rPr>
        <w:t>blepete, grégoreite</w:t>
      </w:r>
      <w:r>
        <w:rPr/>
        <w:t>):</w:t>
      </w:r>
    </w:p>
    <w:p>
      <w:pPr>
        <w:pStyle w:val="Normal"/>
        <w:rPr/>
      </w:pPr>
      <w:r>
        <w:rPr/>
        <w:t xml:space="preserve">     </w:t>
      </w:r>
      <w:r>
        <w:rPr/>
        <w:t xml:space="preserve">1. kozmikus (?:) bonyodalmak (13,23-27; </w:t>
      </w:r>
      <w:r>
        <w:rPr>
          <w:i/>
          <w:iCs/>
        </w:rPr>
        <w:t>Virrasszatok!</w:t>
      </w:r>
      <w:r>
        <w:rPr/>
        <w:t>, 13,23);</w:t>
      </w:r>
    </w:p>
    <w:p>
      <w:pPr>
        <w:pStyle w:val="Normal"/>
        <w:rPr/>
      </w:pPr>
      <w:r>
        <w:rPr/>
        <w:t xml:space="preserve">     </w:t>
      </w:r>
      <w:r>
        <w:rPr/>
        <w:t xml:space="preserve">2. fügefa-parabola, a nap és az óra (13,28-33; </w:t>
      </w:r>
      <w:r>
        <w:rPr>
          <w:i/>
          <w:iCs/>
        </w:rPr>
        <w:t>Virrasszatok!,</w:t>
      </w:r>
      <w:r>
        <w:rPr/>
        <w:t xml:space="preserve"> 13,33);</w:t>
      </w:r>
    </w:p>
    <w:p>
      <w:pPr>
        <w:pStyle w:val="Normal"/>
        <w:rPr/>
      </w:pPr>
      <w:r>
        <w:rPr/>
        <w:t xml:space="preserve">     </w:t>
      </w:r>
      <w:r>
        <w:rPr/>
        <w:t xml:space="preserve">3. parabola a házigazdásról (13,34-37; </w:t>
      </w:r>
      <w:r>
        <w:rPr>
          <w:i/>
          <w:iCs/>
        </w:rPr>
        <w:t>Álljatok éberen!</w:t>
      </w:r>
      <w:r>
        <w:rPr/>
        <w:t>, 13,35.37).</w:t>
      </w:r>
    </w:p>
    <w:p>
      <w:pPr>
        <w:pStyle w:val="Normal"/>
        <w:rPr/>
      </w:pPr>
      <w:r>
        <w:rPr/>
        <w:t>A prédikáció második felének vége felé Jézus végül válaszol a tanítványok eredeti kérdésére, de csupán rendkívül metaforikus jelekkel, és azzal a nyílt megállapítással, hogy az időpontokat nem lehet tudni. Ráadásul ami speciális kinyilatkoztatás iránti magánkérvénnyel indult, az most egyetemes buzdítással végződik: „Amit nektek mondok, mindenkinek mondom” (13,37).</w:t>
      </w:r>
    </w:p>
    <w:p>
      <w:pPr>
        <w:pStyle w:val="Normal"/>
        <w:rPr/>
      </w:pPr>
      <w:r>
        <w:rPr/>
      </w:r>
    </w:p>
    <w:p>
      <w:pPr>
        <w:pStyle w:val="Normal"/>
        <w:rPr/>
      </w:pPr>
      <w:r>
        <w:rPr/>
      </w:r>
    </w:p>
    <w:p>
      <w:pPr>
        <w:pStyle w:val="Normal"/>
        <w:rPr/>
      </w:pPr>
      <w:r>
        <w:rPr/>
      </w:r>
    </w:p>
    <w:p>
      <w:pPr>
        <w:pStyle w:val="Normal"/>
        <w:jc w:val="center"/>
        <w:rPr>
          <w:b/>
          <w:b/>
          <w:bCs/>
        </w:rPr>
      </w:pPr>
      <w:r>
        <w:rPr>
          <w:b/>
          <w:bCs/>
        </w:rPr>
        <w:t>11C  A felkelés nem Isten országa (13,4-23)</w:t>
      </w:r>
    </w:p>
    <w:p>
      <w:pPr>
        <w:pStyle w:val="Normal"/>
        <w:rPr>
          <w:b/>
          <w:b/>
          <w:bCs/>
        </w:rPr>
      </w:pPr>
      <w:r>
        <w:rPr>
          <w:b/>
          <w:bCs/>
        </w:rPr>
      </w:r>
    </w:p>
    <w:p>
      <w:pPr>
        <w:pStyle w:val="Normal"/>
        <w:rPr/>
      </w:pPr>
      <w:r>
        <w:rPr/>
      </w:r>
    </w:p>
    <w:p>
      <w:pPr>
        <w:pStyle w:val="Normal"/>
        <w:rPr>
          <w:b/>
          <w:b/>
          <w:bCs/>
        </w:rPr>
      </w:pPr>
      <w:r>
        <w:rPr>
          <w:b/>
          <w:bCs/>
        </w:rPr>
        <w:t>1. „Amikor halljátok”: Márk (?:) versus a lázadó toborzók</w:t>
      </w:r>
    </w:p>
    <w:p>
      <w:pPr>
        <w:pStyle w:val="Normal"/>
        <w:rPr/>
      </w:pPr>
      <w:r>
        <w:rPr/>
      </w:r>
    </w:p>
    <w:p>
      <w:pPr>
        <w:pStyle w:val="Normal"/>
        <w:ind w:firstLine="288"/>
        <w:rPr/>
      </w:pPr>
      <w:r>
        <w:rPr/>
        <w:t>Az „Óvakodjatok, nehogy valaki megtévesszen titeket” mondat (13,5) a farizeusokkal és heródiánusokkal (8,15), az írástudókkal (12,38) és a szadduceusok tévedésével (12,24.27) szembeni hasonló intelmeket idézi emlékezetünkbe, de bevezet egy újabb társadalmi csoportot mint az Út ellenfelét; olyan csoportot, amely képes sokakat megtéveszteni, mivel tagjai messiási megbízólevelet mutatnak be (13,6; vö. „az én nevemben”: 9,37-41). Ezek a királyi trónkövetelők pimaszul azt állítják: „Én vagyok ő” (</w:t>
      </w:r>
      <w:r>
        <w:rPr>
          <w:i/>
          <w:iCs/>
        </w:rPr>
        <w:t>egó eimi</w:t>
      </w:r>
      <w:r>
        <w:rPr/>
        <w:t>), ami éles ellentétben áll Jézus „Mit mondotok, ki vagyok én?” kérdésével. Márk Jézusa mindig szerényebben, közvetett fogalmakkal beszél a Messiásról, vagy harmadik személyű Emberfiaként.</w:t>
      </w:r>
    </w:p>
    <w:p>
      <w:pPr>
        <w:pStyle w:val="Normal"/>
        <w:ind w:firstLine="288"/>
        <w:rPr/>
      </w:pPr>
      <w:r>
        <w:rPr/>
        <w:t xml:space="preserve">Sok kommentátor úgy érvel, hogy ezek a „hamis próféták” (ahogyan Márk nevezi őket később, a 13,22-ben) valamiféle konkuráló csodatevők, de Márk nem nyugtalankodik azok miatt, akik a messiási névvel gyógyítanak és végeznek démonűzést (ld. 9,38-40). Az „Amikor halljátok” (13,7) – a prédikáció első felének négy kulcsfontosságú időhatározói mellékmondata közül az első – finom, de félreérthetetlen módon összekapcsolja ezeket a prófétákat a római-zsidó háborúval. Ezek messiási hatalmukról beszélve jönnek – a tanítványok pedig „háborúkról és háborús híresztelésekről” </w:t>
      </w:r>
      <w:r>
        <w:rPr>
          <w:i/>
          <w:iCs/>
        </w:rPr>
        <w:t>hallanak</w:t>
      </w:r>
      <w:r>
        <w:rPr/>
        <w:t xml:space="preserve"> (13,7). A szöveg beszédmódja így Wilde hipotézisét támogatja, ti. hogy Márk a lázadók toborzóival vitázik, és heves mítoszháborúba (?:) bocsátkozik velük a népi királyság ideológiájáról (ld. még alább, 4).</w:t>
      </w:r>
    </w:p>
    <w:p>
      <w:pPr>
        <w:pStyle w:val="Normal"/>
        <w:ind w:firstLine="288"/>
        <w:rPr/>
      </w:pPr>
      <w:r>
        <w:rPr/>
        <w:t xml:space="preserve">A Márk által a 13,7-8-ban használt képek – háborúk, éhínségek, földrengések – gyakorlatilag mind általánosak az apokaliptikus irodalomban. Csak utána kell nézni a kortárs apokaliptikus irodalomban, mint például János Jelenéseinek könyve, Ezdrás 4. könyve, </w:t>
      </w:r>
      <w:r>
        <w:rPr>
          <w:i/>
          <w:iCs/>
        </w:rPr>
        <w:t>Mózes mennybevétele</w:t>
      </w:r>
      <w:r>
        <w:rPr/>
        <w:t xml:space="preserve">, vagy a kumráni háborús tekercsek. Ugyanakkor ezeket az eseményeket összefüggésbe (?:) </w:t>
      </w:r>
      <w:r>
        <w:rPr>
          <w:i/>
          <w:iCs/>
        </w:rPr>
        <w:t>lehetett</w:t>
      </w:r>
      <w:r>
        <w:rPr/>
        <w:t xml:space="preserve"> hozni a kortárs történelemmel. A „háborús híresztelések” találóan jellemzi és írja le, hogyan foroghattak Palesztinában a 68–70-es évek libikókázó politikai eseményeivel kapcsolatos hírek. Lesz-e ostrom? Visszavonulnak-e a rómaiak? Az „Ország lép föl ország ellen” talán a polgárháborúba sodródott és a perzsa inváziótól tartó Róma 67-beli ingadozó hadiszerencséjére utalt. Nagyobb természeti katasztrófák is akadtak a kortárs történelemben, például a korai ötvenes évek éhínsége (amely Palesztinát különösen is keményen sújtotta), vagy az a földrengés és vulkánkitörés, amely 61-62-ben elpusztította Laodíceát és Pompeit. Márk és ellenfelei egyaránt hivatkozhattak – és meg is tették ezt! – az apokaliptikus szimbolika „plurivalens” (sokvonatkozású) természetére, amikor (?:) ... in making their respective cases.</w:t>
      </w:r>
    </w:p>
    <w:p>
      <w:pPr>
        <w:pStyle w:val="Normal"/>
        <w:ind w:firstLine="288"/>
        <w:rPr/>
      </w:pPr>
      <w:r>
        <w:rPr/>
        <w:t>Márk azt a módot illetően volt eltérő véleményen a lázadóktól, ahogyan azok azonosították ezeket a katasztrofális politikai és természeti eseményeket a „végidővel”. Utal arra, hogy azok arra használják ezt az érvet, hogy támogatást szerezzenek „messiási háborújukhoz”. A 13,7-8 retorikai struktúrája (?:) takes sharp issue, és oly módon parodizálja a „vég” (?:) igényét/a „végről” tett kijelentést, hogy „csupán a kezdetnek” nevezi:</w:t>
      </w:r>
    </w:p>
    <w:p>
      <w:pPr>
        <w:pStyle w:val="Normal"/>
        <w:ind w:firstLine="288"/>
        <w:rPr/>
      </w:pPr>
      <w:r>
        <w:rPr/>
        <w:t>A  Amikor háborúkról és háborús híresztelésekről hallotok...</w:t>
      </w:r>
    </w:p>
    <w:p>
      <w:pPr>
        <w:pStyle w:val="Normal"/>
        <w:ind w:firstLine="288"/>
        <w:rPr/>
      </w:pPr>
      <w:r>
        <w:rPr/>
        <w:t>B  ...az még nem a vég.</w:t>
      </w:r>
    </w:p>
    <w:p>
      <w:pPr>
        <w:pStyle w:val="Normal"/>
        <w:ind w:firstLine="288"/>
        <w:rPr/>
      </w:pPr>
      <w:r>
        <w:rPr/>
        <w:t>a  Ország ország ellen támad majd...</w:t>
      </w:r>
    </w:p>
    <w:p>
      <w:pPr>
        <w:pStyle w:val="Normal"/>
        <w:ind w:firstLine="288"/>
        <w:rPr/>
      </w:pPr>
      <w:r>
        <w:rPr/>
        <w:t>b  ... ez csak a szülési fájdalmak kezdete.</w:t>
      </w:r>
    </w:p>
    <w:p>
      <w:pPr>
        <w:pStyle w:val="Normal"/>
        <w:ind w:firstLine="288"/>
        <w:rPr/>
      </w:pPr>
      <w:r>
        <w:rPr/>
        <w:t>Szemben a lázadókkal, akik fegyverbe szólítottak, Márk arra oktatja hallgatóit, hogy ne riadjanak meg (</w:t>
      </w:r>
      <w:r>
        <w:rPr>
          <w:i/>
          <w:iCs/>
        </w:rPr>
        <w:t>mé throeisthe</w:t>
      </w:r>
      <w:r>
        <w:rPr/>
        <w:t xml:space="preserve">); ez a ritka szó a hirtelen cselekvés elkerülését jelenti (vö. 2Tessz 2,2-4). Ezek az események, hangsúlyozza Márk, </w:t>
      </w:r>
      <w:r>
        <w:rPr>
          <w:i/>
          <w:iCs/>
        </w:rPr>
        <w:t xml:space="preserve">nem </w:t>
      </w:r>
      <w:r>
        <w:rPr/>
        <w:t>kötelezik az igazhitű zsidót ara, hogy csatlakozzék a felkeléshez; csakugyan „szükségszerű, hogy ezek megtörténjenek” (itt ismét az apokaliptikus „kell” [</w:t>
      </w:r>
      <w:r>
        <w:rPr>
          <w:i/>
          <w:iCs/>
        </w:rPr>
        <w:t>dei</w:t>
      </w:r>
      <w:r>
        <w:rPr/>
        <w:t>] hangzik el). Márk ellen-toborzást folytat, kétségbe vonva azokat az indítékokat, amelyekre hivatkozva összeírják a zsidókat a „végső ütközetre”.</w:t>
      </w:r>
    </w:p>
    <w:p>
      <w:pPr>
        <w:pStyle w:val="Normal"/>
        <w:ind w:firstLine="288"/>
        <w:rPr/>
      </w:pPr>
      <w:r>
        <w:rPr/>
        <w:t>Mi hát akkor a</w:t>
      </w:r>
      <w:r>
        <w:rPr>
          <w:i/>
          <w:iCs/>
        </w:rPr>
        <w:t xml:space="preserve"> tényleges </w:t>
      </w:r>
      <w:r>
        <w:rPr/>
        <w:t>értelmük a háború körüli traumatikus történelmi eseményeknek? Jézus „a szenvedések (</w:t>
      </w:r>
      <w:r>
        <w:rPr>
          <w:i/>
          <w:iCs/>
        </w:rPr>
        <w:t>ódión</w:t>
      </w:r>
      <w:r>
        <w:rPr/>
        <w:t>) kezdetének” nevezi őket; ez a prófétáktól vett kép (Iz 26,17; Jer 22,23; Oz 13,13; Mik 4,9-10) jelentheti a gyerekszülés (1Tessz 5,3) vagy a meghalás (ApCsel 2,4) vajúdó fájdalmait. Ezzel a metaforával Márk előkészíti az olvasót – de nem a forradalmi triumfalizmus, hanem a szenvedés és a megpróbáltatások beszédmódjára. A lázadók eszkatológiájával Márk saját narratív szimbolikájának halál/élet paradoxonát és az erőszakmentesség politikáját állítja szembe.</w:t>
      </w:r>
    </w:p>
    <w:p>
      <w:pPr>
        <w:pStyle w:val="Normal"/>
        <w:ind w:firstLine="288"/>
        <w:rPr/>
      </w:pPr>
      <w:r>
        <w:rPr/>
      </w:r>
    </w:p>
    <w:p>
      <w:pPr>
        <w:pStyle w:val="Normal"/>
        <w:rPr/>
      </w:pPr>
      <w:r>
        <w:rPr/>
      </w:r>
    </w:p>
    <w:p>
      <w:pPr>
        <w:pStyle w:val="Normal"/>
        <w:rPr>
          <w:b/>
          <w:b/>
          <w:bCs/>
        </w:rPr>
      </w:pPr>
      <w:r>
        <w:rPr>
          <w:b/>
          <w:bCs/>
        </w:rPr>
        <w:t>2. „Kiszolgáltatnak majd titeket”: a tanítványok politikai  sorsa</w:t>
      </w:r>
    </w:p>
    <w:p>
      <w:pPr>
        <w:pStyle w:val="Normal"/>
        <w:rPr/>
      </w:pPr>
      <w:r>
        <w:rPr/>
      </w:r>
    </w:p>
    <w:p>
      <w:pPr>
        <w:pStyle w:val="Normal"/>
        <w:ind w:firstLine="288"/>
        <w:rPr/>
      </w:pPr>
      <w:r>
        <w:rPr/>
        <w:t>A következő alszakasz (13,9-13) ismét a „bírósági tanítványság” beszédmódját alkalmazza, ezúttal különösen azokra a politikai szorongatásokra utalva, amelyek a háborús együtt nem működés helyzetéből fakadnak majd. Ismét találkozunk a „Virrasszatok!” intelemmel, az időhatározói mellékmondattal („amikor értetek jönnek”: 13,11) és az apokaliptikus „kell”-lel (</w:t>
      </w:r>
      <w:r>
        <w:rPr>
          <w:i/>
          <w:iCs/>
        </w:rPr>
        <w:t>dei</w:t>
      </w:r>
      <w:r>
        <w:rPr/>
        <w:t>: 13,10). A „Vigyázzatok magatokra!” (</w:t>
      </w:r>
      <w:r>
        <w:rPr>
          <w:i/>
          <w:iCs/>
        </w:rPr>
        <w:t>blepete de hümeis heautous</w:t>
      </w:r>
      <w:r>
        <w:rPr/>
        <w:t>: 13,9) a (?:) közelgő politikai üldözésekre figyelmezteti a közösséget. Ebben a történelmi pillanatban elérkezett az ideje annak, hogy a tanítványok csatlakozzanak a „szolgák” társaságához (12,2 skk), és megosszák a bibliai radikalizmus szerinti politikai sorsukat. Ahogyan Jánost „átadták” (1,14) és Jézust „át fogják adni” (</w:t>
      </w:r>
      <w:r>
        <w:rPr>
          <w:i/>
          <w:iCs/>
        </w:rPr>
        <w:t>paradidómi</w:t>
      </w:r>
      <w:r>
        <w:rPr/>
        <w:t>: 9,31; 10,33) a hatalmasoknak, ugyanúgy a tanítványokat/az olvasót is. Márk nem kevesebbszer, mint háromszor (?:) domborítja ki ezt:</w:t>
      </w:r>
    </w:p>
    <w:p>
      <w:pPr>
        <w:pStyle w:val="Normal"/>
        <w:ind w:firstLine="288"/>
        <w:rPr/>
      </w:pPr>
      <w:r>
        <w:rPr/>
        <w:t>1. átadnak majd titeket (13,9);</w:t>
      </w:r>
    </w:p>
    <w:p>
      <w:pPr>
        <w:pStyle w:val="Normal"/>
        <w:ind w:firstLine="288"/>
        <w:rPr/>
      </w:pPr>
      <w:r>
        <w:rPr/>
        <w:t>2. amikor megragadnak titeket és átadnak (13,11);</w:t>
      </w:r>
    </w:p>
    <w:p>
      <w:pPr>
        <w:pStyle w:val="Normal"/>
        <w:ind w:firstLine="288"/>
        <w:rPr/>
      </w:pPr>
      <w:r>
        <w:rPr/>
        <w:t>3. testvér átadja majd a testvérét (13,13).</w:t>
      </w:r>
    </w:p>
    <w:p>
      <w:pPr>
        <w:pStyle w:val="Normal"/>
        <w:rPr/>
      </w:pPr>
      <w:r>
        <w:rPr/>
        <w:t>A tanítványok megtudják, hogy a palesztinai törvényes igazságszolgáltatás minden lehetséges fórumán üldözni fogják őket:</w:t>
      </w:r>
    </w:p>
    <w:p>
      <w:pPr>
        <w:pStyle w:val="Normal"/>
        <w:ind w:firstLine="288"/>
        <w:rPr/>
      </w:pPr>
      <w:r>
        <w:rPr/>
        <w:t>1. megostoroznak titeket a Főtanácsban és a zsinagógákban;</w:t>
      </w:r>
    </w:p>
    <w:p>
      <w:pPr>
        <w:pStyle w:val="Normal"/>
        <w:ind w:firstLine="288"/>
        <w:rPr/>
      </w:pPr>
      <w:r>
        <w:rPr/>
        <w:t>2. helytartók (</w:t>
      </w:r>
      <w:r>
        <w:rPr>
          <w:i/>
          <w:iCs/>
        </w:rPr>
        <w:t>hégemonón</w:t>
      </w:r>
      <w:r>
        <w:rPr/>
        <w:t>) és királyok előtt fogtok állni;</w:t>
      </w:r>
    </w:p>
    <w:p>
      <w:pPr>
        <w:pStyle w:val="Normal"/>
        <w:ind w:firstLine="288"/>
        <w:rPr/>
      </w:pPr>
      <w:r>
        <w:rPr/>
        <w:t>3. miattam, tanúként ellenük.</w:t>
      </w:r>
    </w:p>
    <w:p>
      <w:pPr>
        <w:pStyle w:val="Normal"/>
        <w:rPr/>
      </w:pPr>
      <w:r>
        <w:rPr/>
        <w:t>Azzal, hogy ellenáll a háborúnak, a közösség kiérdemli majd a helyi és a nemzeti zsidó hatalmasságok haragját csakúgy, mint a római helytartóét, és még a császárét is.</w:t>
      </w:r>
    </w:p>
    <w:p>
      <w:pPr>
        <w:pStyle w:val="Normal"/>
        <w:ind w:firstLine="288"/>
        <w:rPr/>
      </w:pPr>
      <w:r>
        <w:rPr/>
        <w:t xml:space="preserve">A második apokaliptikus </w:t>
      </w:r>
      <w:r>
        <w:rPr>
          <w:i/>
          <w:iCs/>
        </w:rPr>
        <w:t>„kell”</w:t>
      </w:r>
      <w:r>
        <w:rPr/>
        <w:t xml:space="preserve"> feszültségben áll az előzővel, (?:) mintha mindkettő (13,7.10) a vita két oldalának logikus befejezését jelentené. A lázadók fegyveres harca </w:t>
      </w:r>
      <w:r>
        <w:rPr>
          <w:i/>
          <w:iCs/>
        </w:rPr>
        <w:t>elkerülhetetlenné</w:t>
      </w:r>
      <w:r>
        <w:rPr/>
        <w:t xml:space="preserve"> teszi a háborút (azaz Jeruzsálem ostromát); hasonlóképpen, a tanítványok erőszakmentes ellenállása a „minden nemzetnek” szóló misszióhoz vezet. Ezt a missziós biztatást rendszerint úgy értelmezik – noha minden különösebben helytálló indok nélkül, és valószínűleg Máté 28,19-20 befolyásának köszönhetően (ld. Thompson, 1971) – mint utalást arra a tényre, hogy az egyház túléli majd az üldözéseket, hogy folytassa későbbi pogánymisszióját. Az effajta értelmezésnek nemcsak hogy nincs értelme a márki beszédmód összefüggésében, hanem pontosan azt az olvasatot képviseli, amellyel Márk igyekszik dacolni, nevezetesen hogy mivel a tanítványok Jézus szolgálatában állnak, majd mentesülnek a szenvedéstől. A bibliai radikalizmus logikája szerint („amint meg van írva”, kifejtve a 9,11-13-ban) ennek éppen az ellenkezője igaz. A kulcs az „előbb” időhatározóban van, amely felidézi ezt a logikát (a 9,11 az egyetlen másik pont, ahol a </w:t>
      </w:r>
      <w:r>
        <w:rPr>
          <w:i/>
          <w:iCs/>
        </w:rPr>
        <w:t>próton dei</w:t>
      </w:r>
      <w:r>
        <w:rPr/>
        <w:t xml:space="preserve"> [„előbb kell”] megjelenik). Keresztelő János/Illés missziójának fontossága (s csakugyan: </w:t>
      </w:r>
      <w:r>
        <w:rPr>
          <w:i/>
          <w:iCs/>
        </w:rPr>
        <w:t>szükségszerűsége</w:t>
      </w:r>
      <w:r>
        <w:rPr/>
        <w:t xml:space="preserve">) nem akadályozta meg, hogy „kiszolgáltassák” őt, aminthogy a Messiást sem fogja megmenteni a maga missziója: ezért </w:t>
      </w:r>
      <w:r>
        <w:rPr>
          <w:i/>
          <w:iCs/>
        </w:rPr>
        <w:t>a tanítványokat sem fogja „megmenteni” missziójuk.</w:t>
      </w:r>
      <w:r>
        <w:rPr/>
        <w:t xml:space="preserve"> Ez a diszkurzív funkciója annak, hogy az evangelizáló misszió </w:t>
      </w:r>
      <w:r>
        <w:rPr>
          <w:i/>
          <w:iCs/>
        </w:rPr>
        <w:t xml:space="preserve"> szükségszerűségének</w:t>
      </w:r>
      <w:r>
        <w:rPr/>
        <w:t xml:space="preserve"> megerősítését Márk két olyan kijelentés között helyezi el, amely a tanítványok kiszolgáltatásának </w:t>
      </w:r>
      <w:r>
        <w:rPr>
          <w:i/>
          <w:iCs/>
        </w:rPr>
        <w:t>elkerülhetetlenségét</w:t>
      </w:r>
      <w:r>
        <w:rPr/>
        <w:t xml:space="preserve"> fogalmazza meg. Éppen úgy, ahogyan a háború nem a szenvedések végét, hanem kezdetét adja hírül (13,7), a politikai üldözés sem a tényleges tanítványi misszió végét, hanem kezdetét jelzi.</w:t>
      </w:r>
    </w:p>
    <w:p>
      <w:pPr>
        <w:pStyle w:val="Normal"/>
        <w:ind w:firstLine="288"/>
        <w:rPr/>
      </w:pPr>
      <w:r>
        <w:rPr/>
        <w:t xml:space="preserve">Akárcsak a második tanítványságra-hívásban (fönt, 8D), ennek a nyilatkozatnak az elsődleges „helyszíne” a bíróság: ott fog </w:t>
      </w:r>
      <w:r>
        <w:rPr>
          <w:i/>
          <w:iCs/>
        </w:rPr>
        <w:t>beteljesedni</w:t>
      </w:r>
      <w:r>
        <w:rPr/>
        <w:t xml:space="preserve"> a misszió (ez az értelme a </w:t>
      </w:r>
      <w:r>
        <w:rPr>
          <w:i/>
          <w:iCs/>
        </w:rPr>
        <w:t>kérükhthénai</w:t>
      </w:r>
      <w:r>
        <w:rPr/>
        <w:t xml:space="preserve"> aoristos passivumnak). A 13,11 időhatározói mellékmondata ismételt letartóztatásokra utal (</w:t>
      </w:r>
      <w:r>
        <w:rPr>
          <w:i/>
          <w:iCs/>
        </w:rPr>
        <w:t>hotan agósin</w:t>
      </w:r>
      <w:r>
        <w:rPr/>
        <w:t>: kötőmód, jelen idő). Márk biztosítja a hívőket, hogy „abban az órában” nem kell túlságosan aggodalmaskodniuk (</w:t>
      </w:r>
      <w:r>
        <w:rPr>
          <w:i/>
          <w:iCs/>
        </w:rPr>
        <w:t>promerimnate</w:t>
      </w:r>
      <w:r>
        <w:rPr/>
        <w:t>; úgy tűnik, ezt a szót Márk találta ki), mivel tanúságtételükben a Szentlélek fogja útba igazítani őket. Emlékszünk rá, hogy ez a Lélek kente fel Jézust a misszióra (1,8), és ezt vetették el az írástudók (3,29). A földi bíróság a színtere a hatalmasok és a Lélek között zajló „mennyei háborúnak”, ahogyan azt Márk majd elbeszéli, amikor Jézus a Főtanács előtt áll (14,58; ld. alább, D, 2).</w:t>
      </w:r>
    </w:p>
    <w:p>
      <w:pPr>
        <w:pStyle w:val="Normal"/>
        <w:ind w:firstLine="288"/>
        <w:rPr/>
      </w:pPr>
      <w:r>
        <w:rPr/>
        <w:t>Most a tanítványi közösséget „üldözik”, de a 13,12-ben Márk hangsúlyozza, hogy a csapdák magában a közösségben vannak elhelyezve. A családi viszály olyan kép, amelyet az apokaliptikus intertextualitásnak (?:) lehetne tulajdonítani (ld. Mik 7,6; 4Ezdr 6,24), s a gyermekek és szülők közötti konfliktus az erős ember parabolájában (3,25-26) elhangzó „megosztott és önmaga ellen fordult ház” jelentésének újabb sötét vonatkozását szólaltatja meg, de én határozottan állítom, hogy itt (történelmi) referenciákról is szó van, mivel a háborús időszak polarizálódott légköre intenzív elkötelezettségei csakugyan mély megoszlásokat eredményeztek a rokoni körökben. Az, hogy Márk itt megemlíti a „testvéreket, apákat és gyermekeket” (ld. leírását az új családról a 10,30-ban), azt jelzi, hogy közösségének nemcsak belső konfliktusokkal, hanem árulásokkal is meg kellett küzdenie. A háború szorongatásai azt a keserű tapasztalatot eredményezték, hogy „testvér szolgáltatja ki testvérét a halálnak”, éppen úgy, ahogyan a passió-elbeszélésben Jézust árulja el saját „családja” (ld. alább, 14A, 3).</w:t>
      </w:r>
    </w:p>
    <w:p>
      <w:pPr>
        <w:pStyle w:val="Normal"/>
        <w:ind w:firstLine="288"/>
        <w:rPr/>
      </w:pPr>
      <w:r>
        <w:rPr/>
        <w:t>A háború idején Róma rutinszerűen kivégezte a gyanított lázadókat, a zelóták pedig rutinszerűen kivégezték a gyanított kollaboránsokat. Márk azzal zárja ezt az alszakaszt, hogy kereken kijelenti: általános megvetés vár mindenkire, aki szolidáris Jézus útjával (</w:t>
      </w:r>
      <w:r>
        <w:rPr>
          <w:i/>
          <w:iCs/>
        </w:rPr>
        <w:t>dia to onoma mou</w:t>
      </w:r>
      <w:r>
        <w:rPr/>
        <w:t>: 13,13). Az a tény, hogy elővételezi a mindenoldalú politikai ellenállást, erős bizonysága ama „föl nem zárkózó radikalizmus” nehézségének és árának, amelyet a lázadókkal folytatott vitájában védelmébe vett. Vigasztalásul csak a klasszikus apokaliptikus ígéretet idézi: „Aki mindvégig állhatatos marad, az mentődik meg” (vö. 4Ezdr 5,9). Ezt persze csak Jézusnak a bírósággal és a kereszttel kapcsolatos beszédmódjának kontextusában szabad (?: lehet) értelmezni: az életet megmenteni annyi, mint elveszíteni azt „értem és az evangéliumért” (13,9-10 = 8,35).</w:t>
      </w:r>
    </w:p>
    <w:p>
      <w:pPr>
        <w:pStyle w:val="Normal"/>
        <w:ind w:firstLine="288"/>
        <w:rPr/>
      </w:pPr>
      <w:r>
        <w:rPr/>
      </w:r>
    </w:p>
    <w:p>
      <w:pPr>
        <w:pStyle w:val="Normal"/>
        <w:rPr/>
      </w:pPr>
      <w:r>
        <w:rPr/>
      </w:r>
    </w:p>
    <w:p>
      <w:pPr>
        <w:pStyle w:val="Normal"/>
        <w:rPr>
          <w:b/>
          <w:b/>
          <w:bCs/>
        </w:rPr>
      </w:pPr>
      <w:r>
        <w:rPr>
          <w:b/>
          <w:bCs/>
        </w:rPr>
        <w:t>3. „Amikor látjátok”: felhívás Jeruzsálem védelmének cserbenhagyására</w:t>
      </w:r>
    </w:p>
    <w:p>
      <w:pPr>
        <w:pStyle w:val="Normal"/>
        <w:rPr/>
      </w:pPr>
      <w:r>
        <w:rPr/>
      </w:r>
    </w:p>
    <w:p>
      <w:pPr>
        <w:pStyle w:val="Normal"/>
        <w:ind w:firstLine="288"/>
        <w:rPr/>
      </w:pPr>
      <w:r>
        <w:rPr/>
        <w:t xml:space="preserve">A következő szakasz újabb időhatározói mellékmondattal kezdődik (13,14): ahogyan óvta a tanítványokat attól, amit a lázadó toborzóktól </w:t>
      </w:r>
      <w:r>
        <w:rPr>
          <w:i/>
          <w:iCs/>
        </w:rPr>
        <w:t>hallani</w:t>
      </w:r>
      <w:r>
        <w:rPr/>
        <w:t xml:space="preserve"> fognak, épp olyan erélyesen óvja őket Márk attól, amit </w:t>
      </w:r>
      <w:r>
        <w:rPr>
          <w:i/>
          <w:iCs/>
        </w:rPr>
        <w:t>látni</w:t>
      </w:r>
      <w:r>
        <w:rPr/>
        <w:t xml:space="preserve"> fognak, ti.  a „pusztító szentségtörést”. Ez a Dániel 11,31-ből és 12,11-ből, valamint 1Makk 11,54-ből származó híres apokaliptikus eufémizmust eredetileg arra utalva alkották meg, hogy IV. Antiochus Epiphanes (Kr. e. 168-ban) megkísérelte elpusztítani a templomot. Miért tette magáévá Márk ezt a kifejezést, és miért olyan rejtélyes vele kapcsolatban („Aki olvassa, értse meg!”)? Márk alkalomadtán használ szerkesztői kommentárokat (pl. 7,3.11.19; 14,9), de sehol másutt nem szólítja meg ilyen közvetlenül „azt, aki olvassa” (</w:t>
      </w:r>
      <w:r>
        <w:rPr>
          <w:i/>
          <w:iCs/>
        </w:rPr>
        <w:t>ho anaginóskón</w:t>
      </w:r>
      <w:r>
        <w:rPr/>
        <w:t>). Nyilvánvaló, hogy ez valamiképp döntően a történelmi pillanatra vonatkozik. D. Ford egy kimerítő tanulmányban (1979, 158) fölülvizsgálta a „pusztító szentségtörés (</w:t>
      </w:r>
      <w:r>
        <w:rPr>
          <w:i/>
          <w:iCs/>
        </w:rPr>
        <w:t>bdelügma tés erémóseós</w:t>
      </w:r>
      <w:r>
        <w:rPr/>
        <w:t>), amely ott áll, ahol nem kellene” (</w:t>
      </w:r>
      <w:r>
        <w:rPr>
          <w:i/>
          <w:iCs/>
        </w:rPr>
        <w:t>hopou ou dei</w:t>
      </w:r>
      <w:r>
        <w:rPr/>
        <w:t xml:space="preserve">: a </w:t>
      </w:r>
      <w:r>
        <w:rPr>
          <w:i/>
          <w:iCs/>
        </w:rPr>
        <w:t>dei</w:t>
      </w:r>
      <w:r>
        <w:rPr/>
        <w:t xml:space="preserve"> itt negatív alakjában fordul elő) kifejezés hat fontosabb értelmezését. Arra a következtetésre jut, hogy nem pusztán a templom bálványimádásig menő megszentségtelenítésének (?:) egyetlen/egyszeri aktusára vonatkozik, hanem arra is, hogy a behatoló zsoldok az egész várost elpusztították; „átfogó kifejezés ez, amelyet először Róma (?:) hadseregeire (?:) alkalmaztak” (1979, 163).</w:t>
      </w:r>
    </w:p>
    <w:p>
      <w:pPr>
        <w:pStyle w:val="Normal"/>
        <w:ind w:firstLine="288"/>
        <w:rPr/>
      </w:pPr>
      <w:r>
        <w:rPr/>
        <w:t xml:space="preserve">A prédikációnak ez a része különösen Jeruzsálem ostromát szólaltatja meg. Szólnunk kell egy szót arról az elterjedt állításról, hogy itt, akárcsak a 13,2-ben, az apokaliptikus irodalomra oly jellemző </w:t>
      </w:r>
      <w:r>
        <w:rPr>
          <w:i/>
          <w:iCs/>
        </w:rPr>
        <w:t>ex eventu</w:t>
      </w:r>
      <w:r>
        <w:rPr/>
        <w:t xml:space="preserve"> (esemény utáni) prófécia példájával van dolgunk. Az érvek áttekintése után J.A.T. Robinson rámutat ara, hogy ez az utalás sem pontosságot, sem szabatosságot nem tükröz; csak össze kell vetnünk azokkal a részletekkel, amelyek ugyanennek a hagyománynak a város eleste </w:t>
      </w:r>
      <w:r>
        <w:rPr>
          <w:i/>
          <w:iCs/>
        </w:rPr>
        <w:t xml:space="preserve">után </w:t>
      </w:r>
      <w:r>
        <w:rPr/>
        <w:t xml:space="preserve">keletkezett lukácsi szerkesztésében olvashatók (Lk 21,20-21). Egyetértek Robinson következtetésével, hogy „a kezdeti kérdés és Jézus válasza közötti kölcsönös összefüggés hiánya azt sugallja, hogy ezt a beszédet </w:t>
      </w:r>
      <w:r>
        <w:rPr>
          <w:i/>
          <w:iCs/>
        </w:rPr>
        <w:t>nem</w:t>
      </w:r>
      <w:r>
        <w:rPr/>
        <w:t xml:space="preserve"> az ismert 70-es eseményekről visszatekintve írták” (1976, 16; ld. még Reicke, 1972).</w:t>
      </w:r>
    </w:p>
    <w:p>
      <w:pPr>
        <w:pStyle w:val="Normal"/>
        <w:ind w:firstLine="288"/>
        <w:rPr/>
      </w:pPr>
      <w:r>
        <w:rPr/>
        <w:t>Márk szituációja 68 és 70 között a rómaiak által ellenőrzött Galileában jobban (?:) megmagyarázná/-za az olvasóhoz intézett közbevetett kommentárját, amely „inkább sötét célzásként, keresztények számára érthető nyomként szolgált, mint másoknak, feltételezhetően a birodalmi hatalmasságoknak szánt rejtvényként... Az ennél precízebb nyelvezet politikailag veszélyes volt” (Taylor, 1963, 512).</w:t>
      </w:r>
    </w:p>
    <w:p>
      <w:pPr>
        <w:pStyle w:val="Normal"/>
        <w:ind w:firstLine="288"/>
        <w:rPr/>
      </w:pPr>
      <w:r>
        <w:rPr/>
        <w:t>Márk itt kerül a legközelebb ahhoz a titokzatoskodó, „földalatti” politikai beszédmódhoz, amely annyira jellemző az üldözések idején íródott klasszikus apokaliptikus irodalomra, például Dániel vagy a Jelenések könyvére. Egyszerűen nem (?:) képes/szabad közvetlenül beszélnie a római katonai műveletekről, mert ha így tenne, elárulná ellenálló közösségét. Ezért Márk arra oktatja a júdeaiakat, hogy ha megkezdődik az ostrom, „</w:t>
      </w:r>
      <w:r>
        <w:rPr>
          <w:i/>
          <w:iCs/>
        </w:rPr>
        <w:t>akkor</w:t>
      </w:r>
      <w:r>
        <w:rPr/>
        <w:t xml:space="preserve"> meneküljenek a hegyekbe” (a </w:t>
      </w:r>
      <w:r>
        <w:rPr>
          <w:i/>
          <w:iCs/>
        </w:rPr>
        <w:t>tote</w:t>
      </w:r>
      <w:r>
        <w:rPr/>
        <w:t xml:space="preserve"> időhatározói feltételes módként funkcionál). Wilde helyesen tekinti ezt sajátosan a júdeai keresztény bajtársaknak (és talán a galileai olvasóknak is) adott tanácsnak, hogy ne csatlakozzanak Jeruzsálem védelméhez. Jeremiás hagyományát követve (Jer 21) és elutasítva a patriotizmus logikáját, Márk elhagyja Jeruzsálemet és a restauratív elképzeléseket is mint veszett ügyet.</w:t>
      </w:r>
    </w:p>
    <w:p>
      <w:pPr>
        <w:pStyle w:val="Normal"/>
        <w:ind w:firstLine="288"/>
        <w:rPr/>
      </w:pPr>
      <w:r>
        <w:rPr/>
        <w:t>(??:) Mark elaborates upon this urgent plea ... a 13,15-18-ban. A háztetőkön lévőkről (</w:t>
      </w:r>
      <w:r>
        <w:rPr>
          <w:i/>
          <w:iCs/>
        </w:rPr>
        <w:t>dómatos:</w:t>
      </w:r>
      <w:r>
        <w:rPr/>
        <w:t xml:space="preserve"> a falusi lakásokra jellemző lapos tető ez, amelyet alvásra és őrködésre használtak) és a mezei munkát végzőkről (</w:t>
      </w:r>
      <w:r>
        <w:rPr>
          <w:i/>
          <w:iCs/>
        </w:rPr>
        <w:t>ho eis ton agron</w:t>
      </w:r>
      <w:r>
        <w:rPr/>
        <w:t>) adott leírásával nem azt akarja sugallni, hogy azok meglepődnek majd a hirtelen kozmikus beavatkozás miatt (mint a „csapda” diszpenzációs doktrínájában); egyszerűen azt jelzi, hogy „a vidéki lakos szemszögéből” ír (Taylor, 1963, 513). Annak a menekülésnek az eszméje, amikor az embernek arra sincs ideje, hogy összepakolja a dolgait, realisztikus felbecsülése a háborús időkben végrehajtott menekülés feltételeinek; ezt foglalja magában a terhes asszonyokra vonatkozó nehézségek előrejelzése és az a könyörgés is, hogy ez a helyváltoztatás ne télen történjék (13,17-18).</w:t>
      </w:r>
    </w:p>
    <w:p>
      <w:pPr>
        <w:pStyle w:val="Normal"/>
        <w:ind w:firstLine="288"/>
        <w:rPr/>
      </w:pPr>
      <w:r>
        <w:rPr/>
        <w:t>(??:) Az utóbbi ponttal kapcsolatos, s a lehetséges történelmi korrelációkra vonatkozó spekuláció burjánzik a kommentátorok között. L. Gaston (1970) azzal a válsággal azonosítja ezt a „pillanatot”, amikor Kr. u. 40 telén Caligula császár sikertelenül fenyegette meggyalázással a jeruzsálemi templomot. S. Sowers arra a történelmi hagyományra lát benne utalást (amelyről Euszébiosztól tudunk), hogy a keresztények tömegesen elköltöztek Jeruzsálemből Pellába Kr. u. 66-ban, rögtön a felkelés kitörése után. Ez a menekülés, érvel Sowers, nem következhetett be télen, mivel (?:) a viharok megárasztották volna a Jordán folyót, (?:) járhatatlanná téve a Pellába vezető utat (1970, 305). Az effajta erőfeszítések, bármennyire érdekesek is, túlságosan betű szerinti magyarázatok. Márk valószínűleg az 1Makk 2,28 hagyománya alapján mintázta meg a hirtelen hegyekbe utazás (?:) kérését, de ismét felforgatja az eredeti beszédmódot; a makkabeusok hegyi bázisú gerilla-ellenállásra szólították fel a népet a Jeruzsálemet megszentségtelenítő hellenista erőkkel szemben, Márk viszont  arra szólít fel, hogy hagyják el Dávid városát.</w:t>
      </w:r>
    </w:p>
    <w:p>
      <w:pPr>
        <w:pStyle w:val="Normal"/>
        <w:ind w:firstLine="288"/>
        <w:rPr/>
      </w:pPr>
      <w:r>
        <w:rPr/>
        <w:t>Még ha feltételezzük is, hogy a menekülésre felszólítás szigorúan apokaliptikus metafora, amelynek semmilyen történelmi vonatkozása sincs, a szöveg beszédmódja ugyanaz marad. Amint Belo mondja: „Egy zsidó számára Júdea, Jeruzsálem és a templom a világ közepe; elpusztításuk a zsidó kódok értelmében a lehető legnagyobb katasztrófa. Ha egyszer a zsidó szimbolikus mező leromboltatott, a népnek el kell hagynia és el kell menekülnie belőle, mivel többé nem szavatolja az áldást (ezért válik szerencsétlenséggé, ha valaki terhes vagy szoptatós). Röviden, ez az elpusztítás az érvényben lévő kódok felbomlasztását és felforgatását jelenti, valamint a szimbolikus mezőnek és azoknak a kódoknak az összeomlását, amelyek a szimbolikus mezőt (?:) bevésik/létrehozzák.</w:t>
      </w:r>
    </w:p>
    <w:p>
      <w:pPr>
        <w:pStyle w:val="Normal"/>
        <w:ind w:firstLine="288"/>
        <w:rPr/>
      </w:pPr>
      <w:r>
        <w:rPr/>
        <w:t xml:space="preserve">Ténylegesen ez Márk álláspontja az egész evangéliumban; egészen az elejétől (1,5) </w:t>
      </w:r>
      <w:r>
        <w:rPr>
          <w:i/>
          <w:iCs/>
        </w:rPr>
        <w:t>el-</w:t>
      </w:r>
      <w:r>
        <w:rPr/>
        <w:t>vezet minket Jeruzsálemtől.</w:t>
      </w:r>
    </w:p>
    <w:p>
      <w:pPr>
        <w:pStyle w:val="Normal"/>
        <w:ind w:firstLine="288"/>
        <w:rPr/>
      </w:pPr>
      <w:r>
        <w:rPr/>
      </w:r>
    </w:p>
    <w:p>
      <w:pPr>
        <w:pStyle w:val="Normal"/>
        <w:ind w:firstLine="288"/>
        <w:rPr/>
      </w:pPr>
      <w:r>
        <w:rPr/>
      </w:r>
    </w:p>
    <w:p>
      <w:pPr>
        <w:pStyle w:val="Normal"/>
        <w:rPr>
          <w:b/>
          <w:b/>
          <w:bCs/>
        </w:rPr>
      </w:pPr>
      <w:r>
        <w:rPr>
          <w:b/>
          <w:bCs/>
        </w:rPr>
        <w:t>4. „Ne higgyétek el”: a lázadók és a messiási királyság</w:t>
      </w:r>
    </w:p>
    <w:p>
      <w:pPr>
        <w:pStyle w:val="Normal"/>
        <w:rPr/>
      </w:pPr>
      <w:r>
        <w:rPr/>
      </w:r>
    </w:p>
    <w:p>
      <w:pPr>
        <w:pStyle w:val="Normal"/>
        <w:ind w:firstLine="288"/>
        <w:rPr/>
      </w:pPr>
      <w:r>
        <w:rPr/>
        <w:t>A prédikáció első fele az állhatatosságra való újabb, Dániel 12,1 megpróbáltatásaira épülő felhívással közeledik a végéhez (vö. még 1Hénok 80,2.4; 4Ezdr 4,26). Míg a 13,13-ban a kitartás megmentést eredményezhetett, itt oly nagy a szenvedés, hogy még a legállhatatosabb ember is csak akkor menekülhet meg, ha a megpróbáltatások megrövidülnek. Márk ezzel két olyan témát vezet be, amelyek a prédikáció második felében szerepelnek majd: az egyetemes szenvedés napjai (</w:t>
      </w:r>
      <w:r>
        <w:rPr>
          <w:i/>
          <w:iCs/>
        </w:rPr>
        <w:t xml:space="preserve">hai hémerai ekeinai thlipsis; </w:t>
      </w:r>
      <w:r>
        <w:rPr/>
        <w:t xml:space="preserve">vö. 13,24) és a „kiválasztottak” fogalmát (amely valószínűleg utalás saját közösségére; </w:t>
      </w:r>
      <w:r>
        <w:rPr>
          <w:i/>
          <w:iCs/>
        </w:rPr>
        <w:t>eklektous,</w:t>
      </w:r>
      <w:r>
        <w:rPr/>
        <w:t xml:space="preserve"> vö. 13,23.27).</w:t>
      </w:r>
    </w:p>
    <w:p>
      <w:pPr>
        <w:pStyle w:val="Normal"/>
        <w:ind w:firstLine="288"/>
        <w:rPr/>
      </w:pPr>
      <w:r>
        <w:rPr/>
        <w:t>Az utolsó időhatározói mellékmondat („Ha akkor valaki azt mondaná nektek”) a lázadók állítólagos messiási megbízóleveléhez tér vissza, egyértelműen állítva, hogy nem szabad hinni nekik (13,21). A „jelek és csodák” (</w:t>
      </w:r>
      <w:r>
        <w:rPr>
          <w:i/>
          <w:iCs/>
        </w:rPr>
        <w:t>sémeia kai terata</w:t>
      </w:r>
      <w:r>
        <w:rPr/>
        <w:t xml:space="preserve">), érvel Márk, a „hamis próféták” eszközei (13,22), mivel Jézus már megvetően elutasította azokat (8,11). Itt, a prédikáció közepén Márk figyelmeztet arra, hogyan szándékozik kezelni Jézus a tanítványok 13,4-beli jelkérését – </w:t>
      </w:r>
      <w:r>
        <w:rPr>
          <w:i/>
          <w:iCs/>
        </w:rPr>
        <w:t>anélkül</w:t>
      </w:r>
      <w:r>
        <w:rPr/>
        <w:t xml:space="preserve"> fogja befejezni a prédikációt, hogy bármiféle világos jelet nyújtana –, mivel ő </w:t>
      </w:r>
      <w:r>
        <w:rPr>
          <w:i/>
          <w:iCs/>
        </w:rPr>
        <w:t>valódi</w:t>
      </w:r>
      <w:r>
        <w:rPr/>
        <w:t xml:space="preserve"> próféta. Mindazonáltal Márk engedménye, hogy talán lehetséges valamilyen jel, „hogy még a választottakat is tévedésbe ejtsék” (13,22b), kétségtelenül azt jelzi, hogy a háborús párt sikerrel beszélte rá (a háborús részvételre) saját közösségének egyes tagjait.</w:t>
      </w:r>
    </w:p>
    <w:p>
      <w:pPr>
        <w:pStyle w:val="Normal"/>
        <w:ind w:firstLine="288"/>
        <w:rPr/>
      </w:pPr>
      <w:r>
        <w:rPr/>
        <w:t xml:space="preserve">Prófétai és protomessiási mozgalmak szórványosan mindvégig jelen voltak az első századi Palesztinában, ami a hellenizmussal és a hazai arisztokráciával szembeni népi ellenállás kifejeződése (fönt, 2C, 3). Horsley azonban bizonyítja, hogy a formális messianizmus csak alkalmilag és kivételesen jellemezte a lázadók ideológiáját (1985). Mégis ő maga mutat rá, hogy Josephus tanúsága bizonyossá tesz legalább két olyan esetet, amikor a lázadók igényt tartottak a népi királyságra. Az egyik epizód a szikárius vezetővel, Menahemmel kapcsolatos, amelyet már említettem, mivel az hasonlít Jézus jeruzsálemi bevonulásához (fönt, 10B, 1). „A második és sokkal kiterjedtebb messiási mozgalom a júdeai parasztság körében támadt közel két évvel a lázadás kitörése után. Ez a mozgalom Simon bar Giorában összpontosult, aki végül a legfőbb zsidó parancsnokká vált Jeruzsálemben... [Josephus] arról szóló beszámolójában, hogyan emelkedett föl Simon az egyik helyi gerillabanda vezetőjéből olyasvalakivé, akit több ezer fős kíséret – és ráadásul tekintélyes hadsereg – követett </w:t>
      </w:r>
      <w:r>
        <w:rPr>
          <w:i/>
          <w:iCs/>
        </w:rPr>
        <w:t>királyként</w:t>
      </w:r>
      <w:r>
        <w:rPr/>
        <w:t>, számos figyelemreméltó párhuzamot fedezhetünk föl Dávid fölemelkedésével, aki a népi királyság régi hagyományának ősalakja” (Horsley és Hanson, 1985, 119, 121). Vagyis Dávid hatalomra jutásához hasonlóan Simon kampánya is először Hebron elfoglalását jelentette, azután pedig a bevonulást Jeruzsálembe.</w:t>
      </w:r>
    </w:p>
    <w:p>
      <w:pPr>
        <w:pStyle w:val="Normal"/>
        <w:ind w:firstLine="288"/>
        <w:rPr/>
      </w:pPr>
      <w:r>
        <w:rPr/>
        <w:t>Josephus azt mondja, hogy amikor a háború harmadik évében Simon belépett a városba, hogy megdöntse a zelóta koalíció uralmát, „a polgárok megmentőként és gyámként üdvözölték”, és folytatták hatalmának megszilárdítását (uo., 123). Végül, amikor Titus elfoglalta a várost, Simont Rómába vitték, katonai parádén mutogatták, majd kivégezték a legyőzött királyokra vonatkozó római gyakorlatnak megfelelően (uo., 126; alább, 13A, 1). Így hát, noha a lázadói messianizmus pontos természetét nem lehet meghatározni, ezek a példák azt demonstrálják, hogy Márk óvása a „hamis prófétáktól” nem volt megalapozatlan. Ez a prédikáció ténylegesen azt a mítoszháborút fogalmazza meg, amely Márk Jézusa és a lázadók között folyt: az előbbi a kereszt útjára hívta követőit, az utóbbiak arra hívták a zsidókat, hogy ragadjanak  kardot a rómaiak ellen.</w:t>
      </w:r>
    </w:p>
    <w:p>
      <w:pPr>
        <w:pStyle w:val="Normal"/>
        <w:ind w:firstLine="288"/>
        <w:rPr/>
      </w:pPr>
      <w:r>
        <w:rPr/>
        <w:t xml:space="preserve">A prédikáció első fele a </w:t>
      </w:r>
      <w:r>
        <w:rPr>
          <w:i/>
          <w:iCs/>
        </w:rPr>
        <w:t>virrasztási</w:t>
      </w:r>
      <w:r>
        <w:rPr/>
        <w:t xml:space="preserve"> intelem harmadik előfordulásával zárul (11,23). Az „előre megmondtam nektek” szerkesztői kommentárnak az a funkciója, hogy historizálja Jézus szavait, vagyis hogy a narratív pillanatot hozzákösse a történelmi pillanathoz. A valódi téma nem „a végidő ideje”, hanem a felszólítás a háború eseményeinek (?:) felfogására/érzékelésére/megkülönböztetésére. A közösségnek (?:)ellene kell állnia/állást kell foglalnia mind a restaurációt kívánó lázadókkal, mind a római hódítókkal szemben. (?:) De ha Márk e „történelmi szövetségek” egyikét sem akarja megkötni, ha a lázadás nem Isten országa, akkor mi a tanítványi gyakorlat konkrét politikai formája? A föl nem zárkózás bele nem keveredést jelent?</w:t>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6:38:00Z</dcterms:created>
  <dc:creator>Gromon Andr�s</dc:creator>
  <dc:description/>
  <dc:language>en-US</dc:language>
  <cp:lastModifiedBy>Gromon Andr�s</cp:lastModifiedBy>
  <dcterms:modified xsi:type="dcterms:W3CDTF">1980-01-04T22:14:00Z</dcterms:modified>
  <cp:revision>56</cp:revision>
  <dc:subject/>
  <dc:title>Tizenegyedik fejezet</dc:title>
</cp:coreProperties>
</file>