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80.§ Luther kritikája az uralkodó egyházi hagyományon és a dogmá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Kritikája során Luther mindig a központból haladt a periféria felé, a hittől az intézmény felé, és nem önmagukban vett tanokat vett célba, hanem olyan tanokat, amelyek a helyes gyakorlatot elhomályosították vagy megrontották.</w:t>
      </w:r>
    </w:p>
    <w:p>
      <w:pPr>
        <w:pStyle w:val="Normal"/>
        <w:spacing w:lineRule="exact" w:line="240"/>
        <w:ind w:firstLine="720"/>
        <w:rPr/>
      </w:pPr>
      <w:r>
        <w:rPr>
          <w:rFonts w:eastAsia="H-Courier New" w:cs="H-Courier New" w:ascii="H-Courier New" w:hAnsi="H-Courier New"/>
          <w:sz w:val="24"/>
          <w:szCs w:val="24"/>
        </w:rPr>
        <w:t xml:space="preserve">1. Elvetette az uralkodó </w:t>
      </w:r>
      <w:r>
        <w:rPr>
          <w:rFonts w:eastAsia="H-Courier New" w:cs="H-Courier New" w:ascii="H-Courier New" w:hAnsi="H-Courier New"/>
          <w:sz w:val="24"/>
          <w:szCs w:val="24"/>
          <w:u w:val="single"/>
        </w:rPr>
        <w:t>üdvösségtant</w:t>
      </w:r>
      <w:r>
        <w:rPr>
          <w:rFonts w:eastAsia="H-Courier New" w:cs="H-Courier New" w:ascii="H-Courier New" w:hAnsi="H-Courier New"/>
          <w:sz w:val="24"/>
          <w:szCs w:val="24"/>
        </w:rPr>
        <w:t xml:space="preserve"> mint veszedelmet (Apol. IV init.: Adversarii, quam neque quid remissio peccatorum, neque fides, neque quid gratia neque quid iustitia sit, intelligant, misere contaminant locum de iustificatione et obscurant gloriam et beneficia Christi et eripiunt piis conscientiis propositas in Christo consolationes), éspedig megmutatta ellenfeleinek, hogy istentanuk (szofista filozófiájuk és okoskodásuk), krisztológiájuk (a két természetről töprengenek és nem ismerik a +beneficia Christi -t, tanításuk az igazságról, az igazvoltról és Isten kegyelméről (nem azt érintik, ami +vigasztaló , s ezért értelmük vakon tévelyeg), a bűnről és a szabad akaratról (pelágiánusok), a megigazulásról és a hitről (nem tudják, mit jelent, ha valakinek +propter Christum  kegyelmes Istene van, érdemekre hagyatkoznak) és a jó cselekedetekről hamis és félrevezeti a lelkeket. Ezzel a bizonyítással Luther nemcsak a skolasztikusokat találta el, hanem az egyházatyákat is, sőt magát Ágostont, tehát az egész ókatolikus egyházi tanítást.</w:t>
      </w:r>
    </w:p>
    <w:p>
      <w:pPr>
        <w:pStyle w:val="Normal"/>
        <w:spacing w:lineRule="exact" w:line="240"/>
        <w:ind w:firstLine="720"/>
        <w:rPr/>
      </w:pPr>
      <w:r>
        <w:rPr>
          <w:rFonts w:eastAsia="H-Courier New" w:cs="H-Courier New" w:ascii="H-Courier New" w:hAnsi="H-Courier New"/>
          <w:sz w:val="24"/>
          <w:szCs w:val="24"/>
        </w:rPr>
        <w:t xml:space="preserve">2. Luther támadást intézett </w:t>
      </w:r>
      <w:r>
        <w:rPr>
          <w:rFonts w:eastAsia="H-Courier New" w:cs="H-Courier New" w:ascii="H-Courier New" w:hAnsi="H-Courier New"/>
          <w:sz w:val="24"/>
          <w:szCs w:val="24"/>
          <w:u w:val="single"/>
        </w:rPr>
        <w:t>a tökéletesség és az üdvösség</w:t>
      </w:r>
      <w:r>
        <w:rPr>
          <w:rFonts w:eastAsia="H-Courier New" w:cs="H-Courier New" w:ascii="H-Courier New" w:hAnsi="H-Courier New"/>
          <w:sz w:val="24"/>
          <w:szCs w:val="24"/>
        </w:rPr>
        <w:t xml:space="preserve"> ókatolikus (tehát nem csupán középkori) ideáljai ellen. Azzal, hogy gyökerében irtotta ki a kettős erkölcsiség elképzelését, a szerzetesi tökéletesség helyébe a bűnbocsánatban megvigasztalódó hitet állította, és az üdvösség mint a megszentelt érzékek élvezetének és a megszentelt megismerésnek a fogalma helyébe pedig a megbékült lelkiismeret vigaszát és az istengyermekséget.</w:t>
      </w:r>
    </w:p>
    <w:p>
      <w:pPr>
        <w:pStyle w:val="Normal"/>
        <w:spacing w:lineRule="exact" w:line="240"/>
        <w:ind w:firstLine="720"/>
        <w:rPr/>
      </w:pPr>
      <w:r>
        <w:rPr>
          <w:rFonts w:eastAsia="H-Courier New" w:cs="H-Courier New" w:ascii="H-Courier New" w:hAnsi="H-Courier New"/>
          <w:sz w:val="24"/>
          <w:szCs w:val="24"/>
        </w:rPr>
        <w:t xml:space="preserve">3. Luther nemcsak a hét szentséget, hanem az egész katolikus </w:t>
      </w:r>
      <w:r>
        <w:rPr>
          <w:rFonts w:eastAsia="H-Courier New" w:cs="H-Courier New" w:ascii="H-Courier New" w:hAnsi="H-Courier New"/>
          <w:sz w:val="24"/>
          <w:szCs w:val="24"/>
          <w:u w:val="single"/>
        </w:rPr>
        <w:t>szentségtant</w:t>
      </w:r>
      <w:r>
        <w:rPr>
          <w:rFonts w:eastAsia="H-Courier New" w:cs="H-Courier New" w:ascii="H-Courier New" w:hAnsi="H-Courier New"/>
          <w:sz w:val="24"/>
          <w:szCs w:val="24"/>
        </w:rPr>
        <w:t xml:space="preserve"> rombolta le. Három tételével: 1) a szentségek a bűnök bocsánatára szolgálnak, és semmi másra, 2) +sacramenta non implentur dum fiunt, sed dum creduntur , 3) a szentségek Isten üdvözítő igéjének (a +promissio dei -nek) sajátos formái, s ezért erejük a történelmi Krisztusban van </w:t>
        <w:noBreakHyphen/>
        <w:t xml:space="preserve"> a szentségi elemeket szentelményekké változtatta és csak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valódi szentséget ismert el bennük: Isten bűnbocsátó igéjét. E tekintetben nem kevésbé fordult szembe Ágostonnal, mint a skolasztikusokkal, és azzal, hogy a +Christus praedicatus -t, a bűnbocsánatot és a hitet a legszorosabb egységbe foglalta, minden egyebet kizárt: a misztikus kéjelgést, a tárgyi jót, az +opus operatum -ot, az alkudozást a hatások és diszpozíciók dolgában. A szentségeket nem a kegyelem +eszközeinek  fogta fel, melyek titokzatosan </w:t>
      </w:r>
      <w:r>
        <w:rPr>
          <w:rFonts w:eastAsia="H-Courier New" w:cs="H-Courier New" w:ascii="H-Courier New" w:hAnsi="H-Courier New"/>
          <w:sz w:val="24"/>
          <w:szCs w:val="24"/>
          <w:u w:val="single"/>
        </w:rPr>
        <w:t>előkészítik</w:t>
      </w:r>
      <w:r>
        <w:rPr>
          <w:rFonts w:eastAsia="H-Courier New" w:cs="H-Courier New" w:ascii="H-Courier New" w:hAnsi="H-Courier New"/>
          <w:sz w:val="24"/>
          <w:szCs w:val="24"/>
        </w:rPr>
        <w:t xml:space="preserve"> az emberben a jövendő életet és a beléöntött kegyelem által jó cselekedeteket </w:t>
      </w:r>
      <w:r>
        <w:rPr>
          <w:rFonts w:eastAsia="H-Courier New" w:cs="H-Courier New" w:ascii="H-Courier New" w:hAnsi="H-Courier New"/>
          <w:sz w:val="24"/>
          <w:szCs w:val="24"/>
          <w:u w:val="single"/>
        </w:rPr>
        <w:t>tesznek lehetővé</w:t>
      </w:r>
      <w:r>
        <w:rPr>
          <w:rFonts w:eastAsia="H-Courier New" w:cs="H-Courier New" w:ascii="H-Courier New" w:hAnsi="H-Courier New"/>
          <w:sz w:val="24"/>
          <w:szCs w:val="24"/>
        </w:rPr>
        <w:t xml:space="preserve">, hanem +verbum visibile -nek , amelyben maga Isten érintkezik velünk, és adja magát nekünk Krisztusban. Isten </w:t>
      </w:r>
      <w:r>
        <w:rPr>
          <w:rFonts w:eastAsia="H-Courier New" w:cs="H-Courier New" w:ascii="H-Courier New" w:hAnsi="H-Courier New"/>
          <w:sz w:val="24"/>
          <w:szCs w:val="24"/>
          <w:u w:val="single"/>
        </w:rPr>
        <w:t>teremti</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ige</w:t>
      </w:r>
      <w:r>
        <w:rPr>
          <w:rFonts w:eastAsia="H-Courier New" w:cs="H-Courier New" w:ascii="H-Courier New" w:hAnsi="H-Courier New"/>
          <w:sz w:val="24"/>
          <w:szCs w:val="24"/>
        </w:rPr>
        <w:t xml:space="preserve"> által a szentségben a hitet és a hit vigasztalását, azaz bűnbocsánatot teremt. Luther ezt érvényesítette a keresztség és az úrvacsora vonatkozásában.</w:t>
      </w:r>
    </w:p>
    <w:p>
      <w:pPr>
        <w:pStyle w:val="Normal"/>
        <w:spacing w:lineRule="exact" w:line="240"/>
        <w:ind w:firstLine="720"/>
        <w:rPr/>
      </w:pPr>
      <w:r>
        <w:rPr>
          <w:rFonts w:eastAsia="H-Courier New" w:cs="H-Courier New" w:ascii="H-Courier New" w:hAnsi="H-Courier New"/>
          <w:sz w:val="24"/>
          <w:szCs w:val="24"/>
        </w:rPr>
        <w:t xml:space="preserve">A legsúlyosabban azonban a </w:t>
      </w:r>
      <w:r>
        <w:rPr>
          <w:rFonts w:eastAsia="H-Courier New" w:cs="H-Courier New" w:ascii="H-Courier New" w:hAnsi="H-Courier New"/>
          <w:sz w:val="24"/>
          <w:szCs w:val="24"/>
          <w:u w:val="single"/>
        </w:rPr>
        <w:t>bűnbánat szentségének kritikájával</w:t>
      </w:r>
      <w:r>
        <w:rPr>
          <w:rFonts w:eastAsia="H-Courier New" w:cs="H-Courier New" w:ascii="H-Courier New" w:hAnsi="H-Courier New"/>
          <w:sz w:val="24"/>
          <w:szCs w:val="24"/>
        </w:rPr>
        <w:t xml:space="preserve"> érintette a katolikus egyházat, mert 1) +confessio -t és a +satisfactio -t teljesen elvetve, helyreállította a szívbéli bánat szuverén érvényességét, 2) ezt a bánatot </w:t>
        <w:noBreakHyphen/>
        <w:t xml:space="preserve"> ellentétben az +attritio -val, amit ördögi műnek tartott </w:t>
        <w:noBreakHyphen/>
        <w:t xml:space="preserve"> a legszigorúbb értelemben fogta fel mint a bűn gyűlöletét, ami azon jó nagyságának belátásból fakad, melyet az ember eljátszik: +egyedül ellened vétettem , 3) a hívő bűnbánó érzület folytonosságát kívánta meg, és ezzel sajátos esetnek nyilvánította a pap előtt elvégzett gyónást, 4) a papi közreműködés szükségességét elvetette, 5) a +contritio  és az +absolutio  kizárólagos kapcsolatát tanította, s hogy mindkettőt magában foglalja a hit, 6) minden, a szentségekhez kapcsolódott kihágást, az időbeli és az örök előnyökkel kapcsolatos számítgatásokat, a tisztítótüzet, a szentek érdemeit, az érdemszerző elégtételeket és búcsúkat elvetette, mindent az örök tartozásra redukálva. Így ledöntötte a katolikus egyház fáját, amennyiben saját gyökereiből egy új hajtást juttatott fényhez és levegőhöz.</w:t>
      </w:r>
    </w:p>
    <w:p>
      <w:pPr>
        <w:pStyle w:val="Normal"/>
        <w:spacing w:lineRule="exact" w:line="240"/>
        <w:ind w:firstLine="720"/>
        <w:rPr/>
      </w:pPr>
      <w:r>
        <w:rPr>
          <w:rFonts w:eastAsia="H-Courier New" w:cs="H-Courier New" w:ascii="H-Courier New" w:hAnsi="H-Courier New"/>
          <w:sz w:val="24"/>
          <w:szCs w:val="24"/>
        </w:rPr>
        <w:t xml:space="preserve">4. Luther megdöntötte az egész </w:t>
      </w:r>
      <w:r>
        <w:rPr>
          <w:rFonts w:eastAsia="H-Courier New" w:cs="H-Courier New" w:ascii="H-Courier New" w:hAnsi="H-Courier New"/>
          <w:sz w:val="24"/>
          <w:szCs w:val="24"/>
          <w:u w:val="single"/>
        </w:rPr>
        <w:t>hierarchikus és papi egyházrendszert</w:t>
      </w:r>
      <w:r>
        <w:rPr>
          <w:rFonts w:eastAsia="H-Courier New" w:cs="H-Courier New" w:ascii="H-Courier New" w:hAnsi="H-Courier New"/>
          <w:sz w:val="24"/>
          <w:szCs w:val="24"/>
        </w:rPr>
        <w:t>, a kulcsok (azaz az ige) alkalmazásán túlmenően minden juriszdikciós hatalmat elvitatott az egyháztól, a püspöki szukcessziót fikciónak nyilvánította, és leszámítva az általános papságot, minden különleges papság jogát tagadta. Azzal, hogy csupán az evangélium hirdetésének hivatalát hagyta meg, nemcsak a pápák, hanem Iréneusz egyházát is megszüntette.</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5. Formáját, célját, tartalmát és jelentőségét tekintve egyaránt elvetette </w:t>
      </w:r>
      <w:r>
        <w:rPr>
          <w:rFonts w:eastAsia="H-Courier New" w:cs="H-Courier New" w:ascii="H-Courier New" w:hAnsi="H-Courier New"/>
          <w:sz w:val="24"/>
          <w:szCs w:val="24"/>
          <w:u w:val="single"/>
        </w:rPr>
        <w:t>az áthagyományozott kultuszrendet</w:t>
      </w:r>
      <w:r>
        <w:rPr>
          <w:rFonts w:eastAsia="H-Courier New" w:cs="H-Courier New" w:ascii="H-Courier New" w:hAnsi="H-Courier New"/>
          <w:sz w:val="24"/>
          <w:szCs w:val="24"/>
        </w:rPr>
        <w:t xml:space="preserve">. Mit sem akart tudni </w:t>
      </w:r>
      <w:r>
        <w:rPr>
          <w:rFonts w:eastAsia="H-Courier New" w:cs="H-Courier New" w:ascii="H-Courier New" w:hAnsi="H-Courier New"/>
          <w:sz w:val="24"/>
          <w:szCs w:val="24"/>
          <w:u w:val="single"/>
        </w:rPr>
        <w:t>sajátos</w:t>
      </w:r>
      <w:r>
        <w:rPr>
          <w:rFonts w:eastAsia="H-Courier New" w:cs="H-Courier New" w:ascii="H-Courier New" w:hAnsi="H-Courier New"/>
          <w:sz w:val="24"/>
          <w:szCs w:val="24"/>
        </w:rPr>
        <w:t xml:space="preserve"> istentiszteletről, különleges papokről és különleges áldozatokról. Az áldozat eszméjét általában véve is </w:t>
        <w:noBreakHyphen/>
        <w:t xml:space="preserve"> tekintettel Krisztus egyetlen áldozatára </w:t>
        <w:noBreakHyphen/>
        <w:t xml:space="preserve"> elhárította. Az istentisztelet nem más, mint az egyének istentisztelésének tér-és időbeli egysége. Aki </w:t>
        <w:noBreakHyphen/>
        <w:t xml:space="preserve"> az Istenre hatás céljából </w:t>
        <w:noBreakHyphen/>
        <w:t xml:space="preserve"> </w:t>
      </w:r>
      <w:r>
        <w:rPr>
          <w:rFonts w:eastAsia="H-Courier New" w:cs="H-Courier New" w:ascii="H-Courier New" w:hAnsi="H-Courier New"/>
          <w:sz w:val="24"/>
          <w:szCs w:val="24"/>
          <w:u w:val="single"/>
        </w:rPr>
        <w:t>különleges</w:t>
      </w:r>
      <w:r>
        <w:rPr>
          <w:rFonts w:eastAsia="H-Courier New" w:cs="H-Courier New" w:ascii="H-Courier New" w:hAnsi="H-Courier New"/>
          <w:sz w:val="24"/>
          <w:szCs w:val="24"/>
        </w:rPr>
        <w:t xml:space="preserve"> értéket tulajdonít neki, bűnt követ el. Egyedül arról van szó, hogy az isteni ige hirdetése és az imádság közös dicsérő áldozata által épül a hit. Az igazi istentisztelet a keresztény élet </w:t>
        <w:noBreakHyphen/>
        <w:t xml:space="preserve"> Istenbe vetett bizalomban, búnbánatban és hitben, alázatban és a foglalkozásban tanúsított hűségben. A nyilvános istentiszteletnek ezt kell szolgálnia. Ebből a szempontból is nemcsak a középkor egyházát verte szét, hanem a régit is.</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6. Luther megsemmisítette a katolicizmus </w:t>
      </w:r>
      <w:r>
        <w:rPr>
          <w:rFonts w:eastAsia="H-Courier New" w:cs="H-Courier New" w:ascii="H-Courier New" w:hAnsi="H-Courier New"/>
          <w:sz w:val="24"/>
          <w:szCs w:val="24"/>
          <w:u w:val="single"/>
        </w:rPr>
        <w:t>formális külső tekintélyeit</w:t>
      </w:r>
      <w:r>
        <w:rPr>
          <w:rFonts w:eastAsia="H-Courier New" w:cs="H-Courier New" w:ascii="H-Courier New" w:hAnsi="H-Courier New"/>
          <w:sz w:val="24"/>
          <w:szCs w:val="24"/>
        </w:rPr>
        <w:t xml:space="preserve">: megszüntette a tárgy ((???)) és a tekintély különbségét. Mivel számára a prédikált Krisztus (Isten Krisztusban, Isten igéje) volt a tárgy és a tekintély, a formális tekintélyeket máglyára vetette. Még a Biblia betűjénél sem állt meg. Éppen abban az időben, amikor a hagyomány, a pápák és a zsinatok abszolút tekintélye ellen harcolt, állította szembe magával az Írásnak a betűjével azt, ami Krisztust elűzné, és nem szégyellt határozottan arról beszélni, hogy biblikus írók tévedtek a </w:t>
      </w:r>
      <w:r>
        <w:rPr>
          <w:rFonts w:eastAsia="H-Courier New" w:cs="H-Courier New" w:ascii="H-Courier New" w:hAnsi="H-Courier New"/>
          <w:sz w:val="24"/>
          <w:szCs w:val="24"/>
          <w:u w:val="single"/>
        </w:rPr>
        <w:t>hit dolgaiban</w:t>
      </w:r>
      <w:r>
        <w:rPr>
          <w:rFonts w:eastAsia="H-Courier New" w:cs="H-Courier New" w:ascii="H-Courier New" w:hAnsi="H-Courier New"/>
          <w:sz w:val="24"/>
          <w:szCs w:val="24"/>
        </w:rPr>
        <w:t>.</w:t>
      </w:r>
    </w:p>
    <w:p>
      <w:pPr>
        <w:pStyle w:val="Normal"/>
        <w:spacing w:lineRule="exact" w:line="240"/>
        <w:ind w:firstLine="720"/>
        <w:rPr/>
      </w:pPr>
      <w:r>
        <w:rPr>
          <w:rFonts w:eastAsia="H-Courier New" w:cs="H-Courier New" w:ascii="H-Courier New" w:hAnsi="H-Courier New"/>
          <w:sz w:val="24"/>
          <w:szCs w:val="24"/>
        </w:rPr>
        <w:t xml:space="preserve">7. Luther csak annyiban engedte meg ellenfeleinek a </w:t>
      </w:r>
      <w:r>
        <w:rPr>
          <w:rFonts w:eastAsia="H-Courier New" w:cs="H-Courier New" w:ascii="H-Courier New" w:hAnsi="H-Courier New"/>
          <w:sz w:val="24"/>
          <w:szCs w:val="24"/>
          <w:u w:val="single"/>
        </w:rPr>
        <w:t>dogmatikai terminológiát</w:t>
      </w:r>
      <w:r>
        <w:rPr>
          <w:rFonts w:eastAsia="H-Courier New" w:cs="H-Courier New" w:ascii="H-Courier New" w:hAnsi="H-Courier New"/>
          <w:sz w:val="24"/>
          <w:szCs w:val="24"/>
        </w:rPr>
        <w:t xml:space="preserve">, amennyiben egyszerűen nem vetette el. Rendkívül eleven érzéke volt aziránt, hogy ez az egész terminológia legalábbis félrevezető. Ez kimutatható a következő fogalmakkal kapcsolatos kifogásaiban: 1) iustificatio, sanctificatio, vivificatio, regeneratio stb., 2) satisfactio, 3) ecclesia, 4) sacramenta, 5) homoousion, 6) trinitas, unitas. A skolasztikusok terminológiáit rendszerint hamisnak, az ókatolikus katoliusokéit haszontalannak és hidegnek nyilvánította. A legfontosabb azonban az volt, hogy az istentanban és a krisztológiában különbnséget tett az +értünk  és az +önmagáért  között, élesen rámutatva ezzel arra, mi az, ami valóban </w:t>
      </w:r>
      <w:r>
        <w:rPr>
          <w:rFonts w:eastAsia="H-Courier New" w:cs="H-Courier New" w:ascii="H-Courier New" w:hAnsi="H-Courier New"/>
          <w:sz w:val="24"/>
          <w:szCs w:val="24"/>
          <w:u w:val="single"/>
        </w:rPr>
        <w:t>hittan</w:t>
      </w:r>
      <w:r>
        <w:rPr>
          <w:rFonts w:eastAsia="H-Courier New" w:cs="H-Courier New" w:ascii="H-Courier New" w:hAnsi="H-Courier New"/>
          <w:sz w:val="24"/>
          <w:szCs w:val="24"/>
        </w:rPr>
        <w:t>, és mi az, ami a töprengő értelem dolga, vagy legjobb esetben a hit kifürkészhetetlen titk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Luther elvetette a régi, dogmatikus kereszténységet, és új, evangéliumi felfogást állított a helyébe. A reformáció valóban egyik </w:t>
      </w:r>
      <w:r>
        <w:rPr>
          <w:rFonts w:eastAsia="H-Courier New" w:cs="H-Courier New" w:ascii="H-Courier New" w:hAnsi="H-Courier New"/>
          <w:sz w:val="24"/>
          <w:szCs w:val="24"/>
          <w:u w:val="single"/>
        </w:rPr>
        <w:t>befejeződése</w:t>
      </w:r>
      <w:r>
        <w:rPr>
          <w:rFonts w:eastAsia="H-Courier New" w:cs="H-Courier New" w:ascii="H-Courier New" w:hAnsi="H-Courier New"/>
          <w:sz w:val="24"/>
          <w:szCs w:val="24"/>
        </w:rPr>
        <w:t xml:space="preserve"> a dogmatörténetnek: ezt világosan és egyértelműen tanítja ez az áttekintés. Amit Ágoston elkezdett, de megvalósítani nem tudott, azt Luther keresztülvitte: a dogma helyébe odaállította az evangéliumi hitet, amennyiben megszüntette a dogmatikus kereszténység, ill. a gyakorlati keresztény megítélés és életvitel dualizmusát, és megszabadította a keresztény hitet az antik filozófia, a világismeret, a pogány ceremóniák, az okos morál és a világot uraló politika öleléséből. </w:t>
      </w:r>
      <w:r>
        <w:rPr>
          <w:rFonts w:eastAsia="H-Courier New" w:cs="H-Courier New" w:ascii="H-Courier New" w:hAnsi="H-Courier New"/>
          <w:sz w:val="24"/>
          <w:szCs w:val="24"/>
          <w:u w:val="single"/>
        </w:rPr>
        <w:t>Visszaadta a hittannak</w:t>
      </w:r>
      <w:r>
        <w:rPr>
          <w:rFonts w:eastAsia="H-Courier New" w:cs="H-Courier New" w:ascii="H-Courier New" w:hAnsi="H-Courier New"/>
          <w:sz w:val="24"/>
          <w:szCs w:val="24"/>
        </w:rPr>
        <w:t xml:space="preserve">, de a tiszta hittannak </w:t>
      </w:r>
      <w:r>
        <w:rPr>
          <w:rFonts w:eastAsia="H-Courier New" w:cs="H-Courier New" w:ascii="H-Courier New" w:hAnsi="H-Courier New"/>
          <w:sz w:val="24"/>
          <w:szCs w:val="24"/>
          <w:u w:val="single"/>
        </w:rPr>
        <w:t>szuverén jogát az egyházban</w:t>
      </w:r>
      <w:r>
        <w:rPr>
          <w:rFonts w:eastAsia="H-Courier New" w:cs="H-Courier New" w:ascii="H-Courier New" w:hAnsi="H-Courier New"/>
          <w:sz w:val="24"/>
          <w:szCs w:val="24"/>
        </w:rPr>
        <w:t xml:space="preserve"> </w:t>
        <w:noBreakHyphen/>
        <w:t xml:space="preserve"> rémületére minden humanistának, egyházi férfinak, franciskánusnak és felvilágosítónak. Az igazi teológiának kell a döntő hatalomnak lennie az egyházban.</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De micsoda feladat ez! Hiszen szinte ellentmondásnak tűnt: a hit jelentőségét mint a kinyilatkoztatás tartalmát a középpontba állítani, szemben minden okoskodással és cselekedettel, és így hozni elő a visszaszorított teoretikus elemet, de másfelől mégsem egyszerűen elővenni azt a hitet, amelyet a múlt kialakított, hanem olyan alakban felmutatni, amelyben a hit élet és életet teremt, amelyben a hit gyakorlat, de a vallás gyakorlata. E probléma nagysága teszi érthetővé bizonyos elemek fogyatékosságát </w:t>
      </w:r>
      <w:r>
        <w:rPr>
          <w:rFonts w:eastAsia="H-Courier New" w:cs="H-Courier New" w:ascii="H-Courier New" w:hAnsi="H-Courier New"/>
          <w:sz w:val="24"/>
          <w:szCs w:val="24"/>
          <w:u w:val="single"/>
        </w:rPr>
        <w:t>is</w:t>
      </w:r>
      <w:r>
        <w:rPr>
          <w:rFonts w:eastAsia="H-Courier New" w:cs="H-Courier New" w:ascii="H-Courier New" w:hAnsi="H-Courier New"/>
          <w:sz w:val="24"/>
          <w:szCs w:val="24"/>
        </w:rPr>
        <w:t xml:space="preserve"> Luther teológiájában; e fogyatékosság kuszává tette Luther teológiáját, s valóban megingathatja azt az ítéletet, hogy a reformáció a dogmatörténet vége.</w:t>
      </w:r>
    </w:p>
    <w:p>
      <w:pPr>
        <w:pStyle w:val="Normal"/>
        <w:spacing w:lineRule="exact" w:line="240"/>
        <w:rPr>
          <w:rFonts w:ascii="H-Courier New" w:hAnsi="H-Courier New" w:eastAsia="H-Courier New" w:cs="H-Courier New"/>
          <w:sz w:val="24"/>
          <w:szCs w:val="24"/>
          <w:u w:val="single"/>
        </w:rPr>
      </w:pPr>
      <w:r>
        <w:rPr>
          <w:rFonts w:eastAsia="H-Courier New" w:cs="H-Courier New" w:ascii="H-Courier New" w:hAnsi="H-Courier New"/>
          <w:sz w:val="24"/>
          <w:szCs w:val="24"/>
          <w:u w:val="single"/>
        </w:rPr>
      </w:r>
    </w:p>
    <w:p>
      <w:pPr>
        <w:pStyle w:val="Normal"/>
        <w:spacing w:lineRule="exact" w:line="240"/>
        <w:rPr>
          <w:rFonts w:ascii="H-Courier New" w:hAnsi="H-Courier New" w:eastAsia="H-Courier New" w:cs="H-Courier New"/>
          <w:sz w:val="24"/>
          <w:szCs w:val="24"/>
          <w:u w:val="single"/>
        </w:rPr>
      </w:pPr>
      <w:r>
        <w:rPr>
          <w:rFonts w:eastAsia="H-Courier New" w:cs="H-Courier New" w:ascii="H-Courier New" w:hAnsi="H-Courier New"/>
          <w:sz w:val="24"/>
          <w:szCs w:val="24"/>
          <w:u w:val="single"/>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81.§ Azok a katolikus elemek, amelyeket Luther megtartott a saját kereszténysége mellett és saját kereszténységébe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Bármilyen sokat vagy bármilyen keveset tartott is meg Luther </w:t>
        <w:noBreakHyphen/>
        <w:t xml:space="preserve"> az hozzátartozik az +egész Lutherhez , de nem tartozik hozzá Luther +egész kereszténységéhez . </w:t>
      </w:r>
      <w:r>
        <w:rPr>
          <w:rFonts w:eastAsia="H-Courier New" w:cs="H-Courier New" w:ascii="H-Courier New" w:hAnsi="H-Courier New"/>
          <w:sz w:val="24"/>
          <w:szCs w:val="24"/>
          <w:u w:val="single"/>
        </w:rPr>
        <w:t>Hogyan</w:t>
      </w:r>
      <w:r>
        <w:rPr>
          <w:rFonts w:eastAsia="H-Courier New" w:cs="H-Courier New" w:ascii="H-Courier New" w:hAnsi="H-Courier New"/>
          <w:sz w:val="24"/>
          <w:szCs w:val="24"/>
        </w:rPr>
        <w:t xml:space="preserve"> volt képes Luther katolikus elemekhez ragaszkodni, és </w:t>
      </w:r>
      <w:r>
        <w:rPr>
          <w:rFonts w:eastAsia="H-Courier New" w:cs="H-Courier New" w:ascii="H-Courier New" w:hAnsi="H-Courier New"/>
          <w:sz w:val="24"/>
          <w:szCs w:val="24"/>
          <w:u w:val="single"/>
        </w:rPr>
        <w:t>mely</w:t>
      </w:r>
      <w:r>
        <w:rPr>
          <w:rFonts w:eastAsia="H-Courier New" w:cs="H-Courier New" w:ascii="H-Courier New" w:hAnsi="H-Courier New"/>
          <w:sz w:val="24"/>
          <w:szCs w:val="24"/>
        </w:rPr>
        <w:t xml:space="preserve"> katolikus elemeket konzerválta? E két megválaszolandó kérdés közül az elsőt fentebb (ld. 78.§) részben már megválaszoltuk; itt már csak ki kell egészítenünk a mondottakat.</w:t>
      </w:r>
    </w:p>
    <w:p>
      <w:pPr>
        <w:pStyle w:val="Normal"/>
        <w:spacing w:lineRule="exact" w:line="240"/>
        <w:ind w:firstLine="720"/>
        <w:rPr/>
      </w:pPr>
      <w:r>
        <w:rPr>
          <w:rFonts w:eastAsia="H-Courier New" w:cs="H-Courier New" w:ascii="H-Courier New" w:hAnsi="H-Courier New"/>
          <w:sz w:val="24"/>
          <w:szCs w:val="24"/>
        </w:rPr>
        <w:t xml:space="preserve">1) Luther a </w:t>
      </w:r>
      <w:r>
        <w:rPr>
          <w:rFonts w:eastAsia="H-Courier New" w:cs="H-Courier New" w:ascii="H-Courier New" w:hAnsi="H-Courier New"/>
          <w:sz w:val="24"/>
          <w:szCs w:val="24"/>
          <w:u w:val="single"/>
        </w:rPr>
        <w:t>hitért</w:t>
      </w:r>
      <w:r>
        <w:rPr>
          <w:rFonts w:eastAsia="H-Courier New" w:cs="H-Courier New" w:ascii="H-Courier New" w:hAnsi="H-Courier New"/>
          <w:sz w:val="24"/>
          <w:szCs w:val="24"/>
        </w:rPr>
        <w:t xml:space="preserve"> szállt síkra szemben bármiféle cselekedettel, a +doctrina evangelii -ért szemben az igazzá tevő teljesítményekkel és folyamatokkal. Ezért az a veszély fenyegetett, hogy magáévá teszi (vagy legalábbis érvényben hagyja) a hit bármilyen formáját, ha az mentesnek látszik a törvénytől és a teljesítménytől. Ennek a veszélynek áldozatává is lett. Ennek megfelelően egyházfogalma is összekuszálódott: oly kétértelművé lett, mint a +doctrina evangelii  fogalma (a hit közössége, a tiszta tanítás közössége). </w:t>
        <w:noBreakHyphen/>
        <w:t xml:space="preserve"> 2) Luther általában azt hitte, hogy csak a középkori egyház tévtanai és visszaélései ellen harcol, és mivel minden bajt a pápából vezetett le, túl kedvező </w:t>
      </w:r>
      <w:r>
        <w:rPr>
          <w:rFonts w:eastAsia="H-Courier New" w:cs="H-Courier New" w:ascii="H-Courier New" w:hAnsi="H-Courier New"/>
          <w:sz w:val="24"/>
          <w:szCs w:val="24"/>
          <w:u w:val="single"/>
        </w:rPr>
        <w:t>előítélettel</w:t>
      </w:r>
      <w:r>
        <w:rPr>
          <w:rFonts w:eastAsia="H-Courier New" w:cs="H-Courier New" w:ascii="H-Courier New" w:hAnsi="H-Courier New"/>
          <w:sz w:val="24"/>
          <w:szCs w:val="24"/>
        </w:rPr>
        <w:t xml:space="preserve"> volt a pápaság előtti, régi egyház iránt. </w:t>
        <w:noBreakHyphen/>
        <w:t xml:space="preserve"> 3) Luther kevéssé ismerte az ókatolikus egyházat, döntéseinek valami homályos módon mégis bizonyos tekintélyt tulajdonított. </w:t>
        <w:noBreakHyphen/>
        <w:t xml:space="preserve"> 4) Luther mindig az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katolikus egyházba tartozónak tekintette önmagát és vállalkozását, és azt állította, hogy ez az egyház adja neki a jogcímet reformációjához, s ezért élénk érdeke volt, hogy bizonyítsa a hit </w:t>
      </w:r>
      <w:r>
        <w:rPr>
          <w:rFonts w:eastAsia="H-Courier New" w:cs="H-Courier New" w:ascii="H-Courier New" w:hAnsi="H-Courier New"/>
          <w:sz w:val="24"/>
          <w:szCs w:val="24"/>
          <w:u w:val="single"/>
        </w:rPr>
        <w:t>folyamatosságát</w:t>
      </w:r>
      <w:r>
        <w:rPr>
          <w:rFonts w:eastAsia="H-Courier New" w:cs="H-Courier New" w:ascii="H-Courier New" w:hAnsi="H-Courier New"/>
          <w:sz w:val="24"/>
          <w:szCs w:val="24"/>
        </w:rPr>
        <w:t xml:space="preserve"> az egyházban. Úgy tűnt, hogy ez a bizonyítás a legbiztosabban a régi hitformulák segítségével végezhető el. </w:t>
        <w:noBreakHyphen/>
        <w:t xml:space="preserve"> 5) Luther nem volt szisztematikus, hanem úgy mozgott az egyház épületében, mint egy gyermek; egy rendezett tanépítmény világosságára nem vágyakozott, de ereje így gyengeségévé is lett. </w:t>
        <w:noBreakHyphen/>
        <w:t xml:space="preserve"> 6) Luther képes volt arra, hogy az áthagyományozott tanítás minden sémájában a </w:t>
      </w:r>
      <w:r>
        <w:rPr>
          <w:rFonts w:eastAsia="H-Courier New" w:cs="H-Courier New" w:ascii="H-Courier New" w:hAnsi="H-Courier New"/>
          <w:sz w:val="24"/>
          <w:szCs w:val="24"/>
          <w:u w:val="single"/>
        </w:rPr>
        <w:t>saját</w:t>
      </w:r>
      <w:r>
        <w:rPr>
          <w:rFonts w:eastAsia="H-Courier New" w:cs="H-Courier New" w:ascii="H-Courier New" w:hAnsi="H-Courier New"/>
          <w:sz w:val="24"/>
          <w:szCs w:val="24"/>
        </w:rPr>
        <w:t xml:space="preserve"> teljes kereszténységét juttassa kifejezésre, s ezért megelégedett a régi formulákkal. </w:t>
        <w:noBreakHyphen/>
        <w:t xml:space="preserve"> 7) Luther +in concreto  </w:t>
        <w:noBreakHyphen/>
        <w:t xml:space="preserve"> és nem szándéka szerint </w:t>
        <w:noBreakHyphen/>
        <w:t xml:space="preserve"> középkori egzegéta volt; ezért sok áthagyományozott tanítást megtalált az Írásban, jóllehet azok nem voltak benne. A történelem vonatkozásában valóban voltak helyes intuitív felismerései, de módszeresen szerzett ismeretei nem. </w:t>
        <w:noBreakHyphen/>
        <w:t xml:space="preserve"> 8) Belelátása Isten igéjének lényegébe mégsem irtotta ki teljesen a </w:t>
      </w:r>
      <w:r>
        <w:rPr>
          <w:rFonts w:eastAsia="H-Courier New" w:cs="H-Courier New" w:ascii="H-Courier New" w:hAnsi="H-Courier New"/>
          <w:sz w:val="24"/>
          <w:szCs w:val="24"/>
          <w:u w:val="single"/>
        </w:rPr>
        <w:t>biblicizmust</w:t>
      </w:r>
      <w:r>
        <w:rPr>
          <w:rFonts w:eastAsia="H-Courier New" w:cs="H-Courier New" w:ascii="H-Courier New" w:hAnsi="H-Courier New"/>
          <w:sz w:val="24"/>
          <w:szCs w:val="24"/>
        </w:rPr>
        <w:t xml:space="preserve">, sőt egyre erősebben tért vissza 1523 után. Az +írva van  hatalom maradt számára. </w:t>
        <w:noBreakHyphen/>
        <w:t xml:space="preserve"> 9) A szentségeket illetően is maradt benne bizonyos +superstitio  azzal, hogy +kegyelm</w:t>
      </w:r>
      <w:r>
        <w:rPr>
          <w:rFonts w:eastAsia="H-Courier New" w:cs="H-Courier New" w:ascii="H-Courier New" w:hAnsi="H-Courier New"/>
          <w:sz w:val="24"/>
          <w:szCs w:val="24"/>
          <w:u w:val="single"/>
        </w:rPr>
        <w:t>i eszközökről</w:t>
      </w:r>
      <w:r>
        <w:rPr>
          <w:rFonts w:eastAsia="H-Courier New" w:cs="H-Courier New" w:ascii="H-Courier New" w:hAnsi="H-Courier New"/>
          <w:sz w:val="24"/>
          <w:szCs w:val="24"/>
        </w:rPr>
        <w:t xml:space="preserve">  beszélt (az egyetlen </w:t>
      </w:r>
      <w:r>
        <w:rPr>
          <w:rFonts w:eastAsia="H-Courier New" w:cs="H-Courier New" w:ascii="H-Courier New" w:hAnsi="H-Courier New"/>
          <w:sz w:val="24"/>
          <w:szCs w:val="24"/>
          <w:u w:val="single"/>
        </w:rPr>
        <w:t>kegyelem</w:t>
      </w:r>
      <w:r>
        <w:rPr>
          <w:rFonts w:eastAsia="H-Courier New" w:cs="H-Courier New" w:ascii="H-Courier New" w:hAnsi="H-Courier New"/>
          <w:sz w:val="24"/>
          <w:szCs w:val="24"/>
        </w:rPr>
        <w:t xml:space="preserve"> helyett; ez a legsúlyosabb következményekkel járt tanfejlődésére nézve. </w:t>
        <w:noBreakHyphen/>
        <w:t xml:space="preserve"> 10) Nem volt képes száműzni a nominalista skolasztika maradványait, s azok hatottak Isten-, predesztináció- és szentségtanának megfogalmazására. </w:t>
        <w:noBreakHyphen/>
        <w:t xml:space="preserve"> 11) Miután belekeveredett a rajongókkal folytatott harcba, bizalmatlanná vált az értelemmel szemben, s e bizalmatlanság az önigazság támasztékaként sokkal többé vált, mint bizalmatlansággá az értelemmel szemben. Luther valóban megkeményedett az értelemmel szembeni merész dacolásban, és fontos pontokon áldozatává lett a kétes értékű katolikus álláspontnak, amely a paradoxban és az abszurdban ismeri fel azt az isteni bölcsességet, amelynek az embernek </w:t>
      </w:r>
      <w:r>
        <w:rPr>
          <w:rFonts w:eastAsia="H-Courier New" w:cs="H-Courier New" w:ascii="H-Courier New" w:hAnsi="H-Courier New"/>
          <w:sz w:val="24"/>
          <w:szCs w:val="24"/>
          <w:u w:val="single"/>
        </w:rPr>
        <w:t>alá kell vetnie magát</w:t>
      </w:r>
      <w:r>
        <w:rPr>
          <w:rFonts w:eastAsia="H-Courier New" w:cs="H-Courier New" w:ascii="H-Courier New" w:hAnsi="H-Courier New"/>
          <w:sz w:val="24"/>
          <w:szCs w:val="24"/>
        </w:rPr>
        <w:t>. Sajátosan a +rajongók  gőgös elvetése (akik pedig nem kevés tekintetben helyes belátásokkal rendelkeztek), és az óckodás attól. hogy lépést tartson a világi művelődéssel: e két dolog igen súlyos sebeket ejtett a reformáción.</w:t>
      </w:r>
    </w:p>
    <w:p>
      <w:pPr>
        <w:pStyle w:val="Normal"/>
        <w:spacing w:lineRule="exact" w:line="240"/>
        <w:ind w:firstLine="720"/>
        <w:rPr/>
      </w:pPr>
      <w:r>
        <w:rPr>
          <w:rFonts w:eastAsia="H-Courier New" w:cs="H-Courier New" w:ascii="H-Courier New" w:hAnsi="H-Courier New"/>
          <w:sz w:val="24"/>
          <w:szCs w:val="24"/>
        </w:rPr>
        <w:t xml:space="preserve">E magatartás </w:t>
      </w:r>
      <w:r>
        <w:rPr>
          <w:rFonts w:eastAsia="H-Courier New" w:cs="H-Courier New" w:ascii="H-Courier New" w:hAnsi="H-Courier New"/>
          <w:sz w:val="24"/>
          <w:szCs w:val="24"/>
          <w:u w:val="single"/>
        </w:rPr>
        <w:t>következménye</w:t>
      </w:r>
      <w:r>
        <w:rPr>
          <w:rFonts w:eastAsia="H-Courier New" w:cs="H-Courier New" w:ascii="H-Courier New" w:hAnsi="H-Courier New"/>
          <w:sz w:val="24"/>
          <w:szCs w:val="24"/>
        </w:rPr>
        <w:t xml:space="preserve"> az lett, hogy az a dogmatika, amelyet Luther követőire hagyott, rendkívül zavaros, elégtelen képződményként áll előttünk: nem új épületként, hanem az áthagyományozott anyag módosításaként. Ebből az is világos, hogy Luther e tekintetben nem alkotott végérvényeset, hanem csupán </w:t>
      </w:r>
      <w:r>
        <w:rPr>
          <w:rFonts w:eastAsia="H-Courier New" w:cs="H-Courier New" w:ascii="H-Courier New" w:hAnsi="H-Courier New"/>
          <w:i/>
          <w:iCs/>
          <w:sz w:val="24"/>
          <w:szCs w:val="24"/>
          <w:u w:val="single"/>
        </w:rPr>
        <w:t>a saját elvei szerinti reformokat elősegítő kezdőlépést</w:t>
      </w:r>
      <w:r>
        <w:rPr>
          <w:rFonts w:eastAsia="H-Courier New" w:cs="H-Courier New" w:ascii="H-Courier New" w:hAnsi="H-Courier New"/>
          <w:sz w:val="24"/>
          <w:szCs w:val="24"/>
        </w:rPr>
        <w:t xml:space="preserve"> tette meg. Örökségében a legsúlyosabb zavarok és problémák a következők:</w:t>
      </w:r>
    </w:p>
    <w:p>
      <w:pPr>
        <w:pStyle w:val="Normal"/>
        <w:spacing w:lineRule="exact" w:line="240"/>
        <w:ind w:firstLine="720"/>
        <w:rPr/>
      </w:pPr>
      <w:r>
        <w:rPr>
          <w:rFonts w:eastAsia="H-Courier New" w:cs="H-Courier New" w:ascii="H-Courier New" w:hAnsi="H-Courier New"/>
          <w:sz w:val="24"/>
          <w:szCs w:val="24"/>
        </w:rPr>
        <w:t xml:space="preserve">1. </w:t>
      </w:r>
      <w:r>
        <w:rPr>
          <w:rFonts w:eastAsia="H-Courier New" w:cs="H-Courier New" w:ascii="H-Courier New" w:hAnsi="H-Courier New"/>
          <w:sz w:val="24"/>
          <w:szCs w:val="24"/>
          <w:u w:val="single"/>
        </w:rPr>
        <w:t>Az evangélium és a +doctrina evangelii  összezavarása</w:t>
      </w:r>
      <w:r>
        <w:rPr>
          <w:rFonts w:eastAsia="H-Courier New" w:cs="H-Courier New" w:ascii="H-Courier New" w:hAnsi="H-Courier New"/>
          <w:sz w:val="24"/>
          <w:szCs w:val="24"/>
        </w:rPr>
        <w:t xml:space="preserve">. Luther persze sosem szűnt meg az +articuli fidei -t sokszínű tanúságtételnek tekinteni arról, ami a keresztény hitben egyedül fontos; de emellett mégis önálló értéket tulajdonított ezeknek az artikulusoknak. Ennek megfelelően a skolasztika hitet megterhelő intellektualizmusa nem pusztult ki, sőt a </w:t>
      </w:r>
      <w:r>
        <w:rPr>
          <w:rFonts w:eastAsia="H-Courier New" w:cs="H-Courier New" w:ascii="H-Courier New" w:hAnsi="H-Courier New"/>
          <w:sz w:val="24"/>
          <w:szCs w:val="24"/>
          <w:u w:val="single"/>
        </w:rPr>
        <w:t>tiszta tanítás</w:t>
      </w:r>
      <w:r>
        <w:rPr>
          <w:rFonts w:eastAsia="H-Courier New" w:cs="H-Courier New" w:ascii="H-Courier New" w:hAnsi="H-Courier New"/>
          <w:sz w:val="24"/>
          <w:szCs w:val="24"/>
        </w:rPr>
        <w:t xml:space="preserve"> ürügyén hamarosan félelmetes hatalommá lett, s az egyház ennek megfelelően teológusok és pásztorok egyházává (vö. a gyóntatószék története a lutheranizmusban). Ennek következtében a küresedett (főleg a megigazulásról szóló) tanítással szembeni ellensúlyként ismét belopózott a katolikus misztika, és elhomályosult az evangéliumi életideál. Ily módon a jövő számára a világos és egyértelmű útmutatás helyett (hit, tanítás és egyház dolgában) az a probléma támadt, hogy fenntartsa a +tanítást  valódi lutheri értelemben, de megszabadítsa mindattól, ami másként nem sajátítható el, csak a szellemi behódolás eszközével, és az egyházat a hit közösségeként formálja meg, anélkül hogy egy teológiai iskola jellegzetességeivel látná el.</w:t>
      </w:r>
    </w:p>
    <w:p>
      <w:pPr>
        <w:pStyle w:val="Normal"/>
        <w:spacing w:lineRule="exact" w:line="240"/>
        <w:ind w:firstLine="720"/>
        <w:rPr/>
      </w:pPr>
      <w:r>
        <w:rPr>
          <w:rFonts w:eastAsia="H-Courier New" w:cs="H-Courier New" w:ascii="H-Courier New" w:hAnsi="H-Courier New"/>
          <w:sz w:val="24"/>
          <w:szCs w:val="24"/>
        </w:rPr>
        <w:t>2.</w:t>
      </w:r>
      <w:r>
        <w:rPr>
          <w:rFonts w:eastAsia="H-Courier New" w:cs="H-Courier New" w:ascii="H-Courier New" w:hAnsi="H-Courier New"/>
          <w:sz w:val="24"/>
          <w:szCs w:val="24"/>
          <w:u w:val="single"/>
        </w:rPr>
        <w:t>Az evangéliumi hit és a régi dogma összezavarása</w:t>
      </w:r>
      <w:r>
        <w:rPr>
          <w:rFonts w:eastAsia="H-Courier New" w:cs="H-Courier New" w:ascii="H-Courier New" w:hAnsi="H-Courier New"/>
          <w:sz w:val="24"/>
          <w:szCs w:val="24"/>
        </w:rPr>
        <w:t xml:space="preserve">. Mivel Luther a régi dogma formáiban fejtette ki új üdvösség-hitét, nem volt képes megakadályozni, hogy az megtartsa régi jogait és céljait, sőt ő maga </w:t>
        <w:noBreakHyphen/>
        <w:t xml:space="preserve"> főként az úrvacsoratanból eredően </w:t>
        <w:noBreakHyphen/>
        <w:t xml:space="preserve"> a krisztológia eredeti sémájában gondolkodott tovább. De mivel az új bort régi tömlőbe töltötte, olyan spekuláció támadt Krisztus testének ubiquitásáról, amely a skolasztikus képtelenségek legmagasabb szintjén mozgott. Ennek szomorú következménye az lett, hogy a lutheranizmus mintegy +nota ecclesiae -ként a legtökéletesebben kivitelezett skolasztikus doktrínához jutott, amelyet egyház valaha is elnyert. Ez az eredmény nem meglepő; mert hogyan lehet képtelenségek létrejötte nélkül a két természet tanának sémájába beleszorítani azt a hitgondolatot, hogy az ember Jézus Krisztus magának Istennek a kinyilatkoztatása, amennyiben Isten őbenne ismertette meg velünk és tárta föl atyai szívét? Éppen azért kellett a legszerencsétlenebb következményekkel járnia a +természetekről  szóló spekulációhoz vezető +metabasis -nak, mivel Luther volt az első, aki valóban komolyan vette az </w:t>
      </w:r>
      <w:r>
        <w:rPr>
          <w:rFonts w:eastAsia="H-Courier New" w:cs="H-Courier New" w:ascii="H-Courier New" w:hAnsi="H-Courier New"/>
          <w:sz w:val="24"/>
          <w:szCs w:val="24"/>
          <w:u w:val="single"/>
        </w:rPr>
        <w:t>Istenemberbe</w:t>
      </w:r>
      <w:r>
        <w:rPr>
          <w:rFonts w:eastAsia="H-Courier New" w:cs="H-Courier New" w:ascii="H-Courier New" w:hAnsi="H-Courier New"/>
          <w:sz w:val="24"/>
          <w:szCs w:val="24"/>
        </w:rPr>
        <w:t xml:space="preserve"> vetett hitet (Isten és ember </w:t>
      </w:r>
      <w:r>
        <w:rPr>
          <w:rFonts w:eastAsia="H-Courier New" w:cs="H-Courier New" w:ascii="H-Courier New" w:hAnsi="H-Courier New"/>
          <w:sz w:val="24"/>
          <w:szCs w:val="24"/>
          <w:u w:val="single"/>
        </w:rPr>
        <w:t>egysége</w:t>
      </w:r>
      <w:r>
        <w:rPr>
          <w:rFonts w:eastAsia="H-Courier New" w:cs="H-Courier New" w:ascii="H-Courier New" w:hAnsi="H-Courier New"/>
          <w:sz w:val="24"/>
          <w:szCs w:val="24"/>
        </w:rPr>
        <w:t xml:space="preserve"> Krisztusban). Ugyanezt ki lehet mutatni az ősállapotról és az áteredő bűnről szóló ágostoni tan recepciójában is. Luther itt is csak fokozni tudta a paradoxonokat és az abszurditásokat azzal, hogy ezekben a formákban próbálta meg kifejezni ama evangéliumi meggyőződését, hogy minden bűn istentelenség és adósság. Mindenütt megmutatkozik, hogy az evangéliumi hit kivetítése azokba a dogmatikai, értelmi sémákba, melyeket a görögök, Ágoston és a skolasztikusok alkottak meg, bizarr formulákhoz vezet, sőt e sémák csak akkor válnak igazán értelmetlenné. A reformáció tehát azt a feladatot állította az utókor elé, hogy elvesse az Isten-világ-filozófiát, és helyébe a hit egyszerű kifejezését, az evagélium fényében történő helyes önértékelést és a történelem őszinte értelmezését állítsa.</w:t>
      </w:r>
    </w:p>
    <w:p>
      <w:pPr>
        <w:pStyle w:val="Normal"/>
        <w:spacing w:lineRule="exact" w:line="240"/>
        <w:ind w:firstLine="720"/>
        <w:rPr/>
      </w:pPr>
      <w:r>
        <w:rPr>
          <w:rFonts w:eastAsia="H-Courier New" w:cs="H-Courier New" w:ascii="H-Courier New" w:hAnsi="H-Courier New"/>
          <w:sz w:val="24"/>
          <w:szCs w:val="24"/>
        </w:rPr>
        <w:t xml:space="preserve">3. </w:t>
      </w:r>
      <w:r>
        <w:rPr>
          <w:rFonts w:eastAsia="H-Courier New" w:cs="H-Courier New" w:ascii="H-Courier New" w:hAnsi="H-Courier New"/>
          <w:sz w:val="24"/>
          <w:szCs w:val="24"/>
          <w:u w:val="single"/>
        </w:rPr>
        <w:t>Isten igéjének és a Szentírásnak az összezavarása</w:t>
      </w:r>
      <w:r>
        <w:rPr>
          <w:rFonts w:eastAsia="H-Courier New" w:cs="H-Courier New" w:ascii="H-Courier New" w:hAnsi="H-Courier New"/>
          <w:sz w:val="24"/>
          <w:szCs w:val="24"/>
        </w:rPr>
        <w:t>. Luther, mint már említettük, sosem küzdötte le ingadozását a Szentírás minőségi és betű szerinti értékelése között, és az úrvacsora körüli vita az uitóbbiban szilárdította meg. Mégsem törte meg a betű szolgaságát. Így történt, hogy egyháza a legszigorúbb inspirációs tanhoz jutott el, de másfelől sosem felejtette el egészen, hogy az evangélium tartalma nem mindaz, ami a Biblia fedőlapjai között található, hanem Isten Krisztusban való szabad kegyelmének hirdetése. E tekintetben is megmaradt tehát a reformáció egyháza számára a feladat, hogy az +egész  Lutherrel szemben komolyan vegye Luther kereszténységét.</w:t>
      </w:r>
    </w:p>
    <w:p>
      <w:pPr>
        <w:pStyle w:val="Normal"/>
        <w:spacing w:lineRule="exact" w:line="240"/>
        <w:ind w:firstLine="720"/>
        <w:rPr/>
      </w:pPr>
      <w:r>
        <w:rPr>
          <w:rFonts w:eastAsia="H-Courier New" w:cs="H-Courier New" w:ascii="H-Courier New" w:hAnsi="H-Courier New"/>
          <w:sz w:val="24"/>
          <w:szCs w:val="24"/>
        </w:rPr>
        <w:t xml:space="preserve">4. </w:t>
      </w:r>
      <w:r>
        <w:rPr>
          <w:rFonts w:eastAsia="H-Courier New" w:cs="H-Courier New" w:ascii="H-Courier New" w:hAnsi="H-Courier New"/>
          <w:sz w:val="24"/>
          <w:szCs w:val="24"/>
          <w:u w:val="single"/>
        </w:rPr>
        <w:t>A kegyelem és a kegyelmi eszközök (szentségek) összezavarása</w:t>
      </w:r>
      <w:r>
        <w:rPr>
          <w:rFonts w:eastAsia="H-Courier New" w:cs="H-Courier New" w:ascii="H-Courier New" w:hAnsi="H-Courier New"/>
          <w:sz w:val="24"/>
          <w:szCs w:val="24"/>
        </w:rPr>
        <w:t xml:space="preserve">. Az a szilárd és kizárólagos szemléletmód, amelybe Luther Istent, Krisztust, a Szentlelket, Isten igéjét, a hitet, a bűnbocsánatot és a megigazulást (kegyelmet) beleállította, legfőbb érdeme; mindenekelőtt a Lélek és az Ige elválaszthatatlan összefüggésének felismerése. De egy látszólag enyhe csúsztatás révén mégis igen kétes tételekhez jutott, minthogy azt, ami az Igére (Krisztusra, az evangélium prédikálására) érvényes, egyszerűen átvitte a +vocale verbum et sacramenta  fogalmára. Joggal harcol azért, hogy maga Krisztus cselekszik az igében, és hogy nem szabad az Ige és a Lélek, a jel és a tárgy egymásmellettiségét feltételezni. De nemcsak bizonyos cselekményeknek mint +kegyelmi eszközöknek  a kizárásával tért vissza a középkor egyszer már elhagyott szűk köreibe </w:t>
        <w:noBreakHyphen/>
        <w:t xml:space="preserve"> a keresztény, amint maga tudta a legjobban, nem kegyelmi eszközökből él, hanem személyes összekapcsolódásból Istennel, akit Krisztus által ragad meg </w:t>
        <w:noBreakHyphen/>
        <w:t xml:space="preserve">, hanem még nagyobb mértékben azzal a vállalkozásával, hogy A) a gyermekkeresztséget szigorú értelemben vett kegyelmi eszközként akarta igazolni, B) a bűnbánatot mégis a beavatás kegyelmi eszközeként </w:t>
      </w:r>
      <w:r>
        <w:rPr>
          <w:rFonts w:eastAsia="H-Courier New" w:cs="H-Courier New" w:ascii="H-Courier New" w:hAnsi="H-Courier New"/>
          <w:sz w:val="24"/>
          <w:szCs w:val="24"/>
          <w:u w:val="single"/>
        </w:rPr>
        <w:t>is</w:t>
      </w:r>
      <w:r>
        <w:rPr>
          <w:rFonts w:eastAsia="H-Courier New" w:cs="H-Courier New" w:ascii="H-Courier New" w:hAnsi="H-Courier New"/>
          <w:sz w:val="24"/>
          <w:szCs w:val="24"/>
        </w:rPr>
        <w:t xml:space="preserve"> akarta értelmezni, C) Krisztus testének reális jelenlétét az Úrvacsorában e szentség </w:t>
      </w:r>
      <w:r>
        <w:rPr>
          <w:rFonts w:eastAsia="H-Courier New" w:cs="H-Courier New" w:ascii="H-Courier New" w:hAnsi="H-Courier New"/>
          <w:sz w:val="24"/>
          <w:szCs w:val="24"/>
          <w:u w:val="single"/>
        </w:rPr>
        <w:t>leglényegesebb</w:t>
      </w:r>
      <w:r>
        <w:rPr>
          <w:rFonts w:eastAsia="H-Courier New" w:cs="H-Courier New" w:ascii="H-Courier New" w:hAnsi="H-Courier New"/>
          <w:sz w:val="24"/>
          <w:szCs w:val="24"/>
        </w:rPr>
        <w:t xml:space="preserve"> részének akarta állítani.</w:t>
      </w:r>
    </w:p>
    <w:p>
      <w:pPr>
        <w:pStyle w:val="Normal"/>
        <w:spacing w:lineRule="exact" w:line="240"/>
        <w:ind w:firstLine="720"/>
        <w:rPr/>
      </w:pPr>
      <w:r>
        <w:rPr>
          <w:rFonts w:eastAsia="H-Courier New" w:cs="H-Courier New" w:ascii="H-Courier New" w:hAnsi="H-Courier New"/>
          <w:sz w:val="24"/>
          <w:szCs w:val="24"/>
        </w:rPr>
        <w:t xml:space="preserve">Ad A) Ha a bűnbocsánat (kegyelem) és a hit elszakíthatatlan összefüggésben áll, akkor a </w:t>
      </w:r>
      <w:r>
        <w:rPr>
          <w:rFonts w:eastAsia="H-Courier New" w:cs="H-Courier New" w:ascii="H-Courier New" w:hAnsi="H-Courier New"/>
          <w:sz w:val="24"/>
          <w:szCs w:val="24"/>
          <w:u w:val="single"/>
        </w:rPr>
        <w:t>gyermekkeresztség</w:t>
      </w:r>
      <w:r>
        <w:rPr>
          <w:rFonts w:eastAsia="H-Courier New" w:cs="H-Courier New" w:ascii="H-Courier New" w:hAnsi="H-Courier New"/>
          <w:sz w:val="24"/>
          <w:szCs w:val="24"/>
        </w:rPr>
        <w:t xml:space="preserve"> nem szigorú értelemben vett szentség (absente fide baptismus nudum et inefficax signum tantummodo permanet, mondja maga Luther a nagy katekizmusban). Hogy ez elől a következtetés elől elmenekülhessen, Luthernek olyan kibúvókra volt szüksége, amelyek visszaesést jelentettek a katolicizmusba (fides implicita, helyettesítő hit). A legrosszabb az volt, hogy ösztönzést adott </w:t>
        <w:noBreakHyphen/>
        <w:t xml:space="preserve"> hogy a gyermekkeresztséget tökéletes szentségként foghassa fel </w:t>
        <w:noBreakHyphen/>
        <w:t xml:space="preserve"> az újjászületés és a megigazulás szétválasztására (objektív és szubjektív mozzanat). Persze a gyermekkeresztség így a megigazulás szentségévé lett (és nem az újjászületésé); rendkívül veszélyes kuszaságok léptek fel, kiüresedett az evangéliumi kereszténység legnagyszerűbb ékszere, a megigazulás, és az a veszély fenyegetett, hogy dogmatikai +locus -szá válik, mint egy a sok közül, s ezzel elveszíti gyakorlati jelentőségét.</w:t>
      </w:r>
    </w:p>
    <w:p>
      <w:pPr>
        <w:pStyle w:val="Normal"/>
        <w:spacing w:lineRule="exact" w:line="240"/>
        <w:ind w:firstLine="720"/>
        <w:rPr/>
      </w:pPr>
      <w:r>
        <w:rPr>
          <w:rFonts w:eastAsia="H-Courier New" w:cs="H-Courier New" w:ascii="H-Courier New" w:hAnsi="H-Courier New"/>
          <w:sz w:val="24"/>
          <w:szCs w:val="24"/>
        </w:rPr>
        <w:t xml:space="preserve">Ad B) A hit és a </w:t>
      </w:r>
      <w:r>
        <w:rPr>
          <w:rFonts w:eastAsia="H-Courier New" w:cs="H-Courier New" w:ascii="H-Courier New" w:hAnsi="H-Courier New"/>
          <w:sz w:val="24"/>
          <w:szCs w:val="24"/>
          <w:u w:val="single"/>
        </w:rPr>
        <w:t>bűnbánat</w:t>
      </w:r>
      <w:r>
        <w:rPr>
          <w:rFonts w:eastAsia="H-Courier New" w:cs="H-Courier New" w:ascii="H-Courier New" w:hAnsi="H-Courier New"/>
          <w:sz w:val="24"/>
          <w:szCs w:val="24"/>
        </w:rPr>
        <w:t xml:space="preserve"> Luther szerint egy, de mégis úgy, hogy a hité az elsőség: mivel a kereszténynek mindig a hitben kell élnie, ezért mindig bűnbánatban kell élnie; egyes bűnbánati aktusoknak nincsen értékük, és helyes hit nélkül egyáltalán nincs helyes bűnbánat. Így prédikált Luther a hivő keresztény álláspontjáról. Az a veszély, hogy ez a tanítás erkölcsi lazasághoz vezet, éppoly világos, mint az a másik, hogy egyetlen törököt, zsidót vagy nagy bűnöst sem lehet megtéríteni vele. Ezt először Melanchton, aztán maga Luther is érezte. De ahelyett, hogy különbséget tettek volna pedagógiai missziós alaptételek és a hit kifejezése között, az előbbieket beleolvasztották az utóbbiba </w:t>
        <w:noBreakHyphen/>
        <w:t xml:space="preserve"> ebben hatott még rájuk a katolikus bűnbánati szentség is </w:t>
        <w:noBreakHyphen/>
        <w:t xml:space="preserve">, ennek megfelelően egy, a hit előtt fellépő bűnbánatot követeltek, amely már nem különbözött biztosan az +attritio -tól, és így teret engedtek a bűnbánat szentségének (kötelező fülbe gyónás és elégtételek nélkül) mint a törvényszéki jellegű megigazulás aktusának. Bár Luther emellett mindig ragaszkodott régi, helyes nézetéhez, de az egyszer már engedélyezett felfogás rettenetes gyorsasággal fejlődött tovább és olyan gyakorlatot teremtett, amely rosszabb </w:t>
        <w:noBreakHyphen/>
        <w:t xml:space="preserve"> mert lazább </w:t>
        <w:noBreakHyphen/>
        <w:t xml:space="preserve"> volt, mint a római gyóntatószék (ld. a pietizmus reakcióját). Ebben a gyakorlatban a hit fogalma a puszta templomba járásig üresedett ki; alig leplezetten lépett ismét előtérbe a kegyelmi eszközök +ex opere operato  hatékonyságának régi feltételezése, és a bűnös megigazulása külsőséges törvényszéki aktussá, Isten </w:t>
        <w:noBreakHyphen/>
        <w:t xml:space="preserve"> lelkiismeretet elaltató </w:t>
        <w:noBreakHyphen/>
        <w:t xml:space="preserve"> kegyelmi ítéletévé zsugorodott, amely tévedhetetlenül bekövetkezik, ha a lelkész +in foro  feloldozza a bűnöst. A könnyelműségnek adózandó, megnyitották a hátsó ajtót a katolikus felfogás előtt, s a könnyelműség ekkor lett csak igazán nagy! Az a gondolat azonban, hogy a megigazulás a keresztény ember szférája és épülése, elhomályosult; a megigazulás már csak +iustificatio impii -nek számított. A kegyes embernek tehát új épülési eszközök után kellett néznie, hiszen megigazulása csupán (ismétlődő) +objektív  beavatási aktus volt.</w:t>
      </w:r>
    </w:p>
    <w:p>
      <w:pPr>
        <w:pStyle w:val="Normal"/>
        <w:spacing w:lineRule="exact" w:line="240"/>
        <w:ind w:firstLine="720"/>
        <w:rPr/>
      </w:pPr>
      <w:r>
        <w:rPr>
          <w:rFonts w:eastAsia="H-Courier New" w:cs="H-Courier New" w:ascii="H-Courier New" w:hAnsi="H-Courier New"/>
          <w:sz w:val="24"/>
          <w:szCs w:val="24"/>
        </w:rPr>
        <w:t xml:space="preserve">Ad C) Luther számtalanszor megvallotta, hogy az embernek csak a bűnbocsánat biztosítását szabad keresnie az igében és a szentségekben, és +dühös megvetéssel  utasított el mindent, amit egyébként a szentségekre aggattak. Nem is tagadta meg soha ezt a meggyőződését, amely egyáltalán nem teszi lehetővé (teológiailag) azt a kérdést, </w:t>
      </w:r>
      <w:r>
        <w:rPr>
          <w:rFonts w:eastAsia="H-Courier New" w:cs="H-Courier New" w:ascii="H-Courier New" w:hAnsi="H-Courier New"/>
          <w:sz w:val="24"/>
          <w:szCs w:val="24"/>
          <w:u w:val="single"/>
        </w:rPr>
        <w:t>jelen van-e Krisztus teste az úrvacsorában</w:t>
      </w:r>
      <w:r>
        <w:rPr>
          <w:rFonts w:eastAsia="H-Courier New" w:cs="H-Courier New" w:ascii="H-Courier New" w:hAnsi="H-Courier New"/>
          <w:sz w:val="24"/>
          <w:szCs w:val="24"/>
        </w:rPr>
        <w:t xml:space="preserve">. Amikor azonban azt látta, hogy előbb Karlstadt, majd </w:t>
        <w:noBreakHyphen/>
        <w:t xml:space="preserve"> többek között </w:t>
        <w:noBreakHyphen/>
        <w:t xml:space="preserve"> Zwingli szétválasztotta a jelet és a tárgyat, s így veszélyeztették a bűnbocsánat bizonyosságát a szentségben, megpróbálta ezt </w:t>
        <w:noBreakHyphen/>
        <w:t xml:space="preserve"> egyúttal a középkori hagyománytól is meghatározottan </w:t>
        <w:noBreakHyphen/>
        <w:t xml:space="preserve"> azzal biztosítani, hogy visszanyúlt a reális szentségi jelenlétre, s ezt növekvő hévvel és teljes makacssággal úgy védelmezte, mintha magának a bűnbocsánatnak a létéről vagy nem-létéről lett volna szó. Csak akkor érthetjük meg Luther magatartását e vitában, ha felismerjük ezt a +quid pro quo -t, és ha tovább méltatjuk, hogy Luther ösztönösen ahhoz keresett eszközt, hogy megszabaduljon olyan szellemektől, amelyek odafurakodtak hozzá, és amelyeknek helyes önbecsüléssel </w:t>
        <w:noBreakHyphen/>
        <w:t xml:space="preserve"> evangéliumi megismerésének és reformátori magatartásának érdekében </w:t>
        <w:noBreakHyphen/>
        <w:t xml:space="preserve"> nem nyújthatott kezet. De a dolgoknak megvan a maguk logikája. Azzal, hogy </w:t>
      </w:r>
      <w:r>
        <w:rPr>
          <w:rFonts w:eastAsia="H-Courier New" w:cs="H-Courier New" w:ascii="H-Courier New" w:hAnsi="H-Courier New"/>
          <w:sz w:val="24"/>
          <w:szCs w:val="24"/>
          <w:u w:val="single"/>
        </w:rPr>
        <w:t>egy</w:t>
      </w:r>
      <w:r>
        <w:rPr>
          <w:rFonts w:eastAsia="H-Courier New" w:cs="H-Courier New" w:ascii="H-Courier New" w:hAnsi="H-Courier New"/>
          <w:sz w:val="24"/>
          <w:szCs w:val="24"/>
        </w:rPr>
        <w:t xml:space="preserve"> ponton, a reális jelenlét kérdésében, a hit nevében kiállt valami olyasmi mellett, ami </w:t>
      </w:r>
      <w:r>
        <w:rPr>
          <w:rFonts w:eastAsia="H-Courier New" w:cs="H-Courier New" w:ascii="H-Courier New" w:hAnsi="H-Courier New"/>
          <w:sz w:val="24"/>
          <w:szCs w:val="24"/>
          <w:u w:val="single"/>
        </w:rPr>
        <w:t>nem</w:t>
      </w:r>
      <w:r>
        <w:rPr>
          <w:rFonts w:eastAsia="H-Courier New" w:cs="H-Courier New" w:ascii="H-Courier New" w:hAnsi="H-Courier New"/>
          <w:sz w:val="24"/>
          <w:szCs w:val="24"/>
        </w:rPr>
        <w:t xml:space="preserve"> felelt meg hite természetének és sajátosságának, föltámadt benne minden középkori érdeklődés, pedig úgy tűnt, hogy azok már vereséget szenvedtek. Itt a biblicizmus támadt fel, ott a skolasztikus doktrinarizmus a +fides sola  helyett, emitt visszás érdeklődés a szofista spekulációk iránt, amott a szentség helytelen értékelése az ige értékelése mellett és fölött, itt a hajlás az +opus operatum -ra, és túl mindezeken szükkeblű és szeretetlen érzület! Ami magának a tannak megfogalmazását illeti, nem maradhatott el, hogy paradoxabbá ne váljék, mint a katolikus. A +transubstantiatio  nem maradhatott érvényben, hanem az Occam és más nominalisták által hipotetikusan kifejtett véleményt osztotta, miszerint egy és ugyanazon tér foglalja magában (velük együtt, mellettük, alattuk) az érzékelhető elemeket és Krisztus igazi testét. Ugyanaz az ember, aki különben kigúnyolta a skolasztikusokat, most így nyilatkozott: +a szofisták erről helyesen beszélnek , s olyan krisztológiával ajándékozta meg egyházát, amely skolasztikus képtelenségekben messze megelőzte a tomista krisztológiát (Krisztus testének ubiquitása), továbbá olyannyira kiküszöbölte a hitet a szentségből, hogy a +manducatio infidelium  tanát +articulus stantis et cadentis ecclesiae -vé emelte (+Krisztus testét fogainkkal szétrágjuk ), és a tan értelmetlenségét játszotta ki aduként, mint isteni igazságának pecsétjé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Úrvacsoratan-megfogalmazásával Luther is felelőssé vált abban, hogy a későbbi lutheri egyházat az a veszély fenyegette, hogy krisztológiájában, szentségtanában, doktrinarizmusában, ill. hamis mércéjével, amellyel az eltérő tanokat mérte és eretnekségeknek nyilvánította, a katolikus egyház nyomorúságos utánzatává válik; mert a katolicizmus nem a pápa, és nem a szentek tisztelete vagy a mise </w:t>
        <w:noBreakHyphen/>
        <w:t xml:space="preserve"> ezek következmények </w:t>
        <w:noBreakHyphen/>
        <w:t>, hanem a hamis tanítás a szentségekről, a bűnbánatról. a hitről és a hit tekintélyeiről.</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z az alak, amelyet a reformáció egyházai a 16. században öltöttek, nem volt egységes és végérvényes: ezt mutatja a protestantizmus története mind a mai napig. Luther ismét a tartóra állította az evangéliumot, és a dogmát elvileg alávetette az evangéliumnak. Ahhoz kell ragaszkodni és azt kell folytatni, amit ő elkezdett.</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43:00Z</dcterms:modified>
  <cp:revision>5</cp:revision>
  <dc:subject/>
  <dc:title/>
</cp:coreProperties>
</file>