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MÁSODIK RÉSZ</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Az egyházi dogma fejlődése</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Első könyv</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     </w:t>
      </w:r>
      <w:r>
        <w:rPr>
          <w:rFonts w:eastAsia="H-Courier New" w:cs="H-Courier New" w:ascii="H-Courier New" w:hAnsi="H-Courier New"/>
          <w:sz w:val="24"/>
          <w:szCs w:val="24"/>
        </w:rPr>
        <w:t>A dogma</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mint az Istenemberről szóló tan fejlődéstörténete</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a természetes teológia alapján</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     </w:t>
      </w:r>
      <w:r>
        <w:rPr>
          <w:rFonts w:eastAsia="H-Courier New" w:cs="H-Courier New" w:ascii="H-Courier New" w:hAnsi="H-Courier New"/>
          <w:sz w:val="24"/>
          <w:szCs w:val="24"/>
        </w:rPr>
        <w:t>Első fejezet</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28.§ Történelmi tájékozódás</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 keresztény vallás egyetlen pogány vallással sem kötött kompromisszumot a 3. században, és távol tartotta magát attól a számos kereszteződéstól, amelyből a monoteista vallásfilozófia befolyására egy új vallásosság fejlődött ki. Csakhogy ennek a vallásosságnak a szelleme bevonult az egyházba és létrehozta a neki megfelelő kifejezésformákat a tanításban és a kultuszban. Az őskereszténység testamentuma (a szent iratok) és az antik világ testamentuma (az újplatonikus spekuláció) a 3. század végén bensőleg és </w:t>
        <w:noBreakHyphen/>
        <w:t xml:space="preserve"> úgy tűnt </w:t>
        <w:noBreakHyphen/>
        <w:t xml:space="preserve"> elválaszthatatlanul összekapcsolódott Kelet nagy egyházaiban. A logoszkrisztológiának </w:t>
      </w:r>
      <w:r>
        <w:rPr>
          <w:rFonts w:eastAsia="H-Courier New" w:cs="H-Courier New" w:ascii="H-Courier New" w:hAnsi="H-Courier New"/>
          <w:sz w:val="24"/>
          <w:szCs w:val="24"/>
          <w:u w:val="single"/>
        </w:rPr>
        <w:t>egyházi</w:t>
      </w:r>
      <w:r>
        <w:rPr>
          <w:rFonts w:eastAsia="H-Courier New" w:cs="H-Courier New" w:ascii="H-Courier New" w:hAnsi="H-Courier New"/>
          <w:sz w:val="24"/>
          <w:szCs w:val="24"/>
        </w:rPr>
        <w:t xml:space="preserve"> központi dogmaként történt felvétele a hellénizmus talaján megbűvölte az egyházi tanítást </w:t>
        <w:noBreakHyphen/>
        <w:t xml:space="preserve"> a laikusok számára is. Így az a keresztények nagy többsége számára misztériummá lett. De </w:t>
      </w:r>
      <w:r>
        <w:rPr>
          <w:rFonts w:eastAsia="H-Courier New" w:cs="H-Courier New" w:ascii="H-Courier New" w:hAnsi="H-Courier New"/>
          <w:sz w:val="24"/>
          <w:szCs w:val="24"/>
          <w:u w:val="single"/>
        </w:rPr>
        <w:t>éppen misztériumokat</w:t>
      </w:r>
      <w:r>
        <w:rPr>
          <w:rFonts w:eastAsia="H-Courier New" w:cs="H-Courier New" w:ascii="H-Courier New" w:hAnsi="H-Courier New"/>
          <w:sz w:val="24"/>
          <w:szCs w:val="24"/>
        </w:rPr>
        <w:t xml:space="preserve"> kerestek. A vallásban nem a frisseség és a világosság hatott vonzóan; ellenkezőleg, valamelyest körmönfontnak és bonyolultnak kellett lennie, barokk stílusú építménynek, hogy kielégíthesse az embereket, akik akkoriban természetük minden idealista hajlamát a vallásban akarták kiélni. Ehhez az igényhez messzemenő kegyelet kapcsolódott mindaz iránt, ami hagyományos volt </w:t>
        <w:noBreakHyphen/>
        <w:t xml:space="preserve"> a restaurációs korszakoknak megfelelően. De mint mindig, a megőrzés révén a régiből valami új lett, és az újat a régi oltalma alá helyezték. Amire az egyháznak a tanbeli, kultikus és alkotmányos rend szempontjából szüksége volt, azt mind +apostolinak  tartották, vagy állítólag a szent iratokból származott. Valójában a hellénista spekulációt igazolta saját köreiben, a pogány misztériumvallások babonás nézeteit és szokásait, és a hanyatló (állami) alkotmány intézményeit, amelyekhez hozzáidomult és amelyek benne új erőre kaptak. Bár elvileg monoteista volt, a gyakorlatban az a veszély fenyegette, hogy politeistává válik és teret nyújt az alacsonyabbrendű vagy eltorzult vallások teljes apparátusának. A tiszta értelem és a legszigorúbb morál vallásából, aminek az apologéták egykor bemutatták a kereszténységet, </w:t>
      </w:r>
      <w:r>
        <w:rPr>
          <w:rFonts w:eastAsia="H-Courier New" w:cs="H-Courier New" w:ascii="H-Courier New" w:hAnsi="H-Courier New"/>
          <w:sz w:val="24"/>
          <w:szCs w:val="24"/>
          <w:u w:val="single"/>
        </w:rPr>
        <w:t>a leghatékonyabb beavatások, a legtitokzatosabb eszközök és a kézzelfogható szentség</w:t>
      </w:r>
      <w:r>
        <w:rPr>
          <w:rFonts w:eastAsia="H-Courier New" w:cs="H-Courier New" w:ascii="H-Courier New" w:hAnsi="H-Courier New"/>
          <w:sz w:val="24"/>
          <w:szCs w:val="24"/>
        </w:rPr>
        <w:t xml:space="preserve"> (jámborság) vallása lett. A mechanikus kiengesztelést eredményező beavatások (szentségek, szakramentumok) kitalálása mindinkább előtérbe került, és még a szigorúan gondolkodó pogányokat is megbotránkoztatta.</w:t>
      </w:r>
    </w:p>
    <w:p>
      <w:pPr>
        <w:pStyle w:val="Normal"/>
        <w:spacing w:lineRule="exact" w:line="240"/>
        <w:ind w:firstLine="720"/>
        <w:rPr/>
      </w:pPr>
      <w:r>
        <w:rPr>
          <w:rFonts w:eastAsia="H-Courier New" w:cs="H-Courier New" w:ascii="H-Courier New" w:hAnsi="H-Courier New"/>
          <w:sz w:val="24"/>
          <w:szCs w:val="24"/>
        </w:rPr>
        <w:t xml:space="preserve">A helyi kultuszokhoz, erkölcsökhöz és szokásokhoz alkalmazkodásnak </w:t>
      </w:r>
      <w:r>
        <w:rPr>
          <w:rFonts w:eastAsia="H-Courier New" w:cs="H-Courier New" w:ascii="H-Courier New" w:hAnsi="H-Courier New"/>
          <w:sz w:val="24"/>
          <w:szCs w:val="24"/>
          <w:u w:val="single"/>
        </w:rPr>
        <w:t>hosszú távon</w:t>
      </w:r>
      <w:r>
        <w:rPr>
          <w:rFonts w:eastAsia="H-Courier New" w:cs="H-Courier New" w:ascii="H-Courier New" w:hAnsi="H-Courier New"/>
          <w:sz w:val="24"/>
          <w:szCs w:val="24"/>
        </w:rPr>
        <w:t xml:space="preserve"> teljes elvilágiasodáshoz és </w:t>
      </w:r>
      <w:r>
        <w:rPr>
          <w:rFonts w:eastAsia="H-Courier New" w:cs="H-Courier New" w:ascii="H-Courier New" w:hAnsi="H-Courier New"/>
          <w:sz w:val="24"/>
          <w:szCs w:val="24"/>
          <w:u w:val="single"/>
        </w:rPr>
        <w:t>az egyház</w:t>
      </w:r>
      <w:r>
        <w:rPr>
          <w:rFonts w:eastAsia="H-Courier New" w:cs="H-Courier New" w:ascii="H-Courier New" w:hAnsi="H-Courier New"/>
          <w:sz w:val="24"/>
          <w:szCs w:val="24"/>
        </w:rPr>
        <w:t xml:space="preserve"> (nemzeti egyházakká történő) </w:t>
      </w:r>
      <w:r>
        <w:rPr>
          <w:rFonts w:eastAsia="H-Courier New" w:cs="H-Courier New" w:ascii="H-Courier New" w:hAnsi="H-Courier New"/>
          <w:sz w:val="24"/>
          <w:szCs w:val="24"/>
          <w:u w:val="single"/>
        </w:rPr>
        <w:t>szétforgácsolódásához</w:t>
      </w:r>
      <w:r>
        <w:rPr>
          <w:rFonts w:eastAsia="H-Courier New" w:cs="H-Courier New" w:ascii="H-Courier New" w:hAnsi="H-Courier New"/>
          <w:sz w:val="24"/>
          <w:szCs w:val="24"/>
        </w:rPr>
        <w:t xml:space="preserve"> kellett vezetnie, de eleinte még erősebbek voltak a közös elemek, mint az elválasztóak. Ugyanazon tekintélyek és formák elismerése, ugyanazoknak a szentségi beavatásoknak az egyöntetű nagyrabecsülése, az undor a durva politeizmustól és a túlvilági életért vállalt aszkézis iránti vonzódás </w:t>
        <w:noBreakHyphen/>
        <w:t xml:space="preserve"> az egyformán és szigorúan kiépített püspöki alkotmány mellett ezek a mozanatok jelentették az egyházak közös alapját. Ám ezek az elemek mégsem voltak elégségesek az egyházak egységének megőrzéséhez. Ha </w:t>
        <w:noBreakHyphen/>
        <w:t xml:space="preserve"> birodalmi egyházzá emelve </w:t>
        <w:noBreakHyphen/>
        <w:t xml:space="preserve"> Konstantin nem fonta volna körül őket új kötelékkel, akkor az 5. századtól megfigyelhető szétforgácsolódás már sokkal korábban bekövetkezett volna; mert a püspöki</w:t>
        <w:noBreakHyphen/>
        <w:t>metropolitai alkotmány centrifugális elemet rejtett; az aszkézis, amelyben minden komolyan gondolkodó egymásra talált, azzal fenyegetett, hogy fokozatosan hatálytalanítja azokat a történeti feltlételeket, amelyeken a vallás állt, és lerombolja a közösségi istentiszteletet; a tekintélyek és a tanok megfogalamazásába egyre több különbség lopózott be, megkérdőjelezve azok egységességé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Ha a 3. század végén tekintünk szét, nem szabadulhatunk attól a benyomástól, hogy az egyházi kereszténységet ekkor a tökéletes ellvilágiasodás, valamint a külső és belső felbomlás fenyegette. A belső felbomlás veszélyét közvetlenül a diocletianusi üldözés előtt maga Eusebius állapította meg (H.E. VIII,1). Elismeri </w:t>
        <w:noBreakHyphen/>
        <w:t xml:space="preserve"> legalábbis Kelet egyházairól </w:t>
        <w:noBreakHyphen/>
        <w:t>, hogy a világba szétfolyás veszélye fenyegeti őket, hogy a papok és a laikusok életében egyaránt a tiszta pogányság terpeszkedett el. Ehhez jött a diocletianusi üldözés külső veszélye, és nem állítható, hogy csupán az egyház ereje volt az, ami a veszélyeket győzelmesen kiállta.</w:t>
      </w:r>
    </w:p>
    <w:p>
      <w:pPr>
        <w:pStyle w:val="Normal"/>
        <w:spacing w:lineRule="exact" w:line="240"/>
        <w:ind w:firstLine="720"/>
        <w:rPr/>
      </w:pPr>
      <w:r>
        <w:rPr>
          <w:rFonts w:eastAsia="H-Courier New" w:cs="H-Courier New" w:ascii="H-Courier New" w:hAnsi="H-Courier New"/>
          <w:sz w:val="24"/>
          <w:szCs w:val="24"/>
        </w:rPr>
        <w:t xml:space="preserve">Az egyház már ekkor a püspökök és a teológusok egyháza volt. De éppen az a hatalom, amely </w:t>
        <w:noBreakHyphen/>
        <w:t xml:space="preserve"> a dolgok akkori állása szerint </w:t>
        <w:noBreakHyphen/>
        <w:t xml:space="preserve"> erőteljesen támogathatta volna a vallást sajátos mivoltában, éppen a </w:t>
      </w:r>
      <w:r>
        <w:rPr>
          <w:rFonts w:eastAsia="H-Courier New" w:cs="H-Courier New" w:ascii="H-Courier New" w:hAnsi="H-Courier New"/>
          <w:sz w:val="24"/>
          <w:szCs w:val="24"/>
          <w:u w:val="single"/>
        </w:rPr>
        <w:t>teológia</w:t>
      </w:r>
      <w:r>
        <w:rPr>
          <w:rFonts w:eastAsia="H-Courier New" w:cs="H-Courier New" w:ascii="H-Courier New" w:hAnsi="H-Courier New"/>
          <w:sz w:val="24"/>
          <w:szCs w:val="24"/>
        </w:rPr>
        <w:t xml:space="preserve"> állt közel ahhoz, hogy megszüntesse és kiszolgáltassa a világnak.</w:t>
      </w:r>
    </w:p>
    <w:p>
      <w:pPr>
        <w:pStyle w:val="Normal"/>
        <w:spacing w:lineRule="exact" w:line="240"/>
        <w:ind w:firstLine="720"/>
        <w:rPr/>
      </w:pPr>
      <w:r>
        <w:rPr>
          <w:rFonts w:eastAsia="H-Courier New" w:cs="H-Courier New" w:ascii="H-Courier New" w:hAnsi="H-Courier New"/>
          <w:sz w:val="24"/>
          <w:szCs w:val="24"/>
        </w:rPr>
        <w:t xml:space="preserve">Az első rész végén vázoltuk, hogyan győzedelmeskedett az egyházban a filozófikus teológia és hogyan </w:t>
      </w:r>
      <w:r>
        <w:rPr>
          <w:rFonts w:eastAsia="H-Courier New" w:cs="H-Courier New" w:ascii="H-Courier New" w:hAnsi="H-Courier New"/>
          <w:sz w:val="24"/>
          <w:szCs w:val="24"/>
          <w:u w:val="single"/>
        </w:rPr>
        <w:t>honosodtak meg tételei magában a hitvallásban</w:t>
      </w:r>
      <w:r>
        <w:rPr>
          <w:rFonts w:eastAsia="H-Courier New" w:cs="H-Courier New" w:ascii="H-Courier New" w:hAnsi="H-Courier New"/>
          <w:sz w:val="24"/>
          <w:szCs w:val="24"/>
        </w:rPr>
        <w:t>. Az +ebionitizmus  és a +szabellianizmus  vereséget szenvedett; az újplatonikus filozófia azonban a gnoszticizmus lerázása ellenére kitűzte zászlaját. Minden gondolkodó Órigenész hatása alatt állt. De mivel ennek a férfinak a rendszere már magában is heterodox volt, az alexandriai teológia fejlődése további veszélyekkel fenyegette az egyházat. Órigenész nem keverte össze a gnósziszt és a pisztiszt; értett ahhoz, hogy a megőrzés szándékával beépítse mindazt, ami értékes, és a külöböző (kozmológiai és szótériológiai) tényezőket egyfajta egyensúlyi állapotba hozza; szigorúan kapcsolódva a szent szövegekhez biblikus jelleget kölcsönzött teológiájának, és általában megkívánta a szentírással történő bizonyitást.</w:t>
      </w:r>
    </w:p>
    <w:p>
      <w:pPr>
        <w:pStyle w:val="Normal"/>
        <w:spacing w:lineRule="exact" w:line="240"/>
        <w:ind w:firstLine="720"/>
        <w:rPr/>
      </w:pPr>
      <w:r>
        <w:rPr>
          <w:rFonts w:eastAsia="H-Courier New" w:cs="H-Courier New" w:ascii="H-Courier New" w:hAnsi="H-Courier New"/>
          <w:sz w:val="24"/>
          <w:szCs w:val="24"/>
        </w:rPr>
        <w:t xml:space="preserve">De az epigonok mindenben változtattak valamit: 1) Mind Órigenész tanítványai, mind ellenfelei azon fáradoztak, hogy a pisztiszt és a gnósziszt ismét egy síkra helyezzék, a hitszabályba filozófiai elemeket keverjenek és a gnósziszból vonjanak le következtetéseket. Éppen ez fenyegetett elposványosodással és zürzavarral, amit Órigenész gondosan került: maga a hit vált átláthatatlanná és érthetetlenné a laikusok számára. 2) A kozmológia és a filozófiai érdeklődés túlsúlyba került a teológiában a szótériológiai érdeklődéssel szemben. Ennek megfelelően a krisztológia ismét nagyobb mértékben vált filozófiai logosz-tanná (akárcsak az apologétáknál), és a kozmikus Isten mint a legfőbb Isten melletti alisten eszméje egyenesen a monoteizmust fenyegette. Itt-ott már </w:t>
        <w:noBreakHyphen/>
        <w:t xml:space="preserve"> ellentétben a +szabellianizmussal  </w:t>
        <w:noBreakHyphen/>
        <w:t xml:space="preserve"> olyan </w:t>
      </w:r>
      <w:r>
        <w:rPr>
          <w:rFonts w:eastAsia="H-Courier New" w:cs="H-Courier New" w:ascii="H-Courier New" w:hAnsi="H-Courier New"/>
          <w:sz w:val="24"/>
          <w:szCs w:val="24"/>
          <w:u w:val="single"/>
        </w:rPr>
        <w:t>hitvallási formulákat</w:t>
      </w:r>
      <w:r>
        <w:rPr>
          <w:rFonts w:eastAsia="H-Courier New" w:cs="H-Courier New" w:ascii="H-Courier New" w:hAnsi="H-Courier New"/>
          <w:sz w:val="24"/>
          <w:szCs w:val="24"/>
        </w:rPr>
        <w:t xml:space="preserve"> fogalmaztak meg, amelyek Krisztusról szót sem ejtve, filozófiai állítmányok áradatával csupán a Logoszt magasztalták mint a megjelenő, de alárendelt Istent; az emberréválást már úgy ünnepelték mint napfelkeltét, amely minden embert megvilágosít; mivel mindent a mesterkélt filozófiai kifejezések buján tenyésző füzéreivel vontak be, már úgy tűnt, hogy ahhoz az újplatonikus eszméhez akarnak alkalmazkodni, amely </w:t>
      </w:r>
      <w:r>
        <w:rPr>
          <w:rFonts w:eastAsia="H-Courier New" w:cs="H-Courier New" w:ascii="H-Courier New" w:hAnsi="H-Courier New"/>
          <w:sz w:val="24"/>
          <w:szCs w:val="24"/>
          <w:u w:val="single"/>
        </w:rPr>
        <w:t>egyetlen</w:t>
      </w:r>
      <w:r>
        <w:rPr>
          <w:rFonts w:eastAsia="H-Courier New" w:cs="H-Courier New" w:ascii="H-Courier New" w:hAnsi="H-Courier New"/>
          <w:sz w:val="24"/>
          <w:szCs w:val="24"/>
        </w:rPr>
        <w:t xml:space="preserve"> megnevezhetetlen Lényt képzelt el, ill. annak több-kevesebb alacsonyabb rangú Erejét, Megjelenését, Helytartóját. 3) E fáradozások során még a Szentírás is </w:t>
        <w:noBreakHyphen/>
        <w:t xml:space="preserve"> egy formális fórum értelmében </w:t>
        <w:noBreakHyphen/>
        <w:t xml:space="preserve"> valamelyest hátérbe szorult, anélkül hogy érvényességét elveszítette volna. Az ezekből az elemekből felépített teológia (konzervatív, bibliai irányultságú képviselője például Cezáreai Eusebius) mindent érvényben hagyott, ami az origenizmus vonalán állt. Képviselői </w:t>
      </w:r>
      <w:r>
        <w:rPr>
          <w:rFonts w:eastAsia="H-Courier New" w:cs="H-Courier New" w:ascii="H-Courier New" w:hAnsi="H-Courier New"/>
          <w:sz w:val="24"/>
          <w:szCs w:val="24"/>
          <w:u w:val="single"/>
        </w:rPr>
        <w:t>konzervatívoknak</w:t>
      </w:r>
      <w:r>
        <w:rPr>
          <w:rFonts w:eastAsia="H-Courier New" w:cs="H-Courier New" w:ascii="H-Courier New" w:hAnsi="H-Courier New"/>
          <w:sz w:val="24"/>
          <w:szCs w:val="24"/>
        </w:rPr>
        <w:t xml:space="preserve"> érezték magukat, mivel az istentan (szentháromságtan) és a Krisztusról szóló tan minden határozottabb pontosítását mint újítást elvettették (az addig nem pontosított dogmák pontosításával szembeni ellenkezés mindig lelkesítette a többséget az egyházban; mert a pontosítás újítás), és a tudomány meg a +hit  kedvéért csak azon fáradoztak, hogy a logosz-tant kozmológiai értelemben kiépítsék, és minden bensőségességet és erkölcsiséget a választási szabadság gondolatának rendeljenek alá.</w:t>
      </w:r>
    </w:p>
    <w:p>
      <w:pPr>
        <w:pStyle w:val="Normal"/>
        <w:spacing w:lineRule="exact" w:line="240"/>
        <w:ind w:firstLine="720"/>
        <w:rPr/>
      </w:pPr>
      <w:r>
        <w:rPr>
          <w:rFonts w:eastAsia="H-Courier New" w:cs="H-Courier New" w:ascii="H-Courier New" w:hAnsi="H-Courier New"/>
          <w:sz w:val="24"/>
          <w:szCs w:val="24"/>
        </w:rPr>
        <w:t xml:space="preserve">Sem a hősies aszkézis gondolata, sem a Methodius szerinti realista misztika, sem Órigenész heterodoxiáinak mérséklése nem segíthetett. Úgy tűnt, a teológia és vele az egyház menthetetlennül elsüllyed a koráramlatban. De amint a 4. század elején fellépett egy férfi, aki a belső viszályoktól és a külső üldözéstől súlyosan fenyegetett egyházat megmentette: </w:t>
      </w:r>
      <w:r>
        <w:rPr>
          <w:rFonts w:eastAsia="H-Courier New" w:cs="H-Courier New" w:ascii="H-Courier New" w:hAnsi="H-Courier New"/>
          <w:sz w:val="24"/>
          <w:szCs w:val="24"/>
          <w:u w:val="single"/>
        </w:rPr>
        <w:t>Konstantin</w:t>
      </w:r>
      <w:r>
        <w:rPr>
          <w:rFonts w:eastAsia="H-Courier New" w:cs="H-Courier New" w:ascii="H-Courier New" w:hAnsi="H-Courier New"/>
          <w:sz w:val="24"/>
          <w:szCs w:val="24"/>
        </w:rPr>
        <w:t>, ugyanúgy megjelent ekkortájt egy másik férfi is,</w:t>
      </w:r>
      <w:r>
        <w:rPr>
          <w:rFonts w:eastAsia="H-Courier New" w:cs="H-Courier New" w:ascii="H-Courier New" w:hAnsi="H-Courier New"/>
          <w:sz w:val="24"/>
          <w:szCs w:val="24"/>
          <w:u w:val="single"/>
        </w:rPr>
        <w:t xml:space="preserve"> Athanáz</w:t>
      </w:r>
      <w:r>
        <w:rPr>
          <w:rFonts w:eastAsia="H-Courier New" w:cs="H-Courier New" w:ascii="H-Courier New" w:hAnsi="H-Courier New"/>
          <w:sz w:val="24"/>
          <w:szCs w:val="24"/>
        </w:rPr>
        <w:t xml:space="preserve">, aki megőrizte az egyházat hitbeli alapjainak teljes elvilágiasodásától. Bár Keleten valószínűleg sosem hiányzottak a reakciók a logosz-tannak olyan irányú megfogalmazásával szemben, amely teljesen elidegenítette a Fiút az Atyától; de (a Nyugattól támogatva, amelynek püspökei eredetileg mégsem ismerték fel a kérdés magvát) csak Athanáz biztosította </w:t>
        <w:noBreakHyphen/>
        <w:t xml:space="preserve"> a görög spekuláció adott talaján </w:t>
        <w:noBreakHyphen/>
        <w:t xml:space="preserve"> a keresztény vallás számára a saját területet, és mindent arra a gondolatra vezetett vissza, hogy a megváltást maga Isten vitte végbe, azaz az Istenember, aki Istennel </w:t>
      </w:r>
      <w:r>
        <w:rPr>
          <w:rFonts w:eastAsia="H-Courier New" w:cs="H-Courier New" w:ascii="H-Courier New" w:hAnsi="H-Courier New"/>
          <w:sz w:val="24"/>
          <w:szCs w:val="24"/>
          <w:u w:val="single"/>
        </w:rPr>
        <w:t>egylényegű</w:t>
      </w:r>
      <w:r>
        <w:rPr>
          <w:rFonts w:eastAsia="H-Courier New" w:cs="H-Courier New" w:ascii="H-Courier New" w:hAnsi="H-Courier New"/>
          <w:sz w:val="24"/>
          <w:szCs w:val="24"/>
        </w:rPr>
        <w: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Számára nem egy formuláról volt szó, hanem a hit egyik döntő gondolatáról, az isteni életre történt megváltásról </w:t>
        <w:noBreakHyphen/>
        <w:t xml:space="preserve"> az Istenember által. Szerinte egyedül az a bizonyosság ad erőt a hitnek, látja el törvénnyel az életet és szab irányt a teológiának, hogy az az Isteni Valóság, amely Krisztusban megjelent, magának az Istenségnek a természetével rendelkezik, és csak ezért képes arra, hogy felemeljen minket az isteni életre. Azzal, hogy az Istenemberbe vetett hitet (aki egyedül képes a haláltól és a bűntől megszabadítani minket) állította a csúcsra, Athanáz egyúttal megadta a végső motívumot a gyakorlati jámborság számára, amely akkoriban szinte kizárólag a szerzetesi aszkézisben élt. A legszorosabban összekapcsolta a /...../-t (amely szavatolja az emberi természet megistenülését) a szerzetesi aszkézissel, és beemelte azt eddigi földalatti, vagy legalábbis bizonytalan világából az egyház nyilvános életébe. Miközben harcolt a /...../ formula ellen, s a lépcsőzetes háromság újplatonikus tana ellen, amelyet pogánynak, a kereszténység lényegét megtagadónak minősített, ugyanolyan határozottan harcolt a világias életvitel ellen.</w:t>
      </w:r>
    </w:p>
    <w:p>
      <w:pPr>
        <w:pStyle w:val="Normal"/>
        <w:spacing w:lineRule="exact" w:line="240"/>
        <w:jc w:val="both"/>
        <w:rPr/>
      </w:pPr>
      <w:r>
        <w:rPr>
          <w:rFonts w:eastAsia="H-Courier New" w:cs="H-Courier New" w:ascii="H-Courier New" w:hAnsi="H-Courier New"/>
          <w:sz w:val="24"/>
          <w:szCs w:val="24"/>
        </w:rPr>
        <w:t xml:space="preserve">Ő lett az egyházi ortodoxia atyja és az egyházi szerzetesség védőszentje: </w:t>
      </w:r>
      <w:r>
        <w:rPr>
          <w:rFonts w:eastAsia="H-Courier New" w:cs="H-Courier New" w:ascii="H-Courier New" w:hAnsi="H-Courier New"/>
          <w:sz w:val="24"/>
          <w:szCs w:val="24"/>
          <w:u w:val="single"/>
        </w:rPr>
        <w:t>semmi újat</w:t>
      </w:r>
      <w:r>
        <w:rPr>
          <w:rFonts w:eastAsia="H-Courier New" w:cs="H-Courier New" w:ascii="H-Courier New" w:hAnsi="H-Courier New"/>
          <w:sz w:val="24"/>
          <w:szCs w:val="24"/>
        </w:rPr>
        <w:t xml:space="preserve"> nem tanított, új csak szemléletmódjának és cselekvésének energikussága és kizárólagossága volt, a </w:t>
      </w:r>
      <w:r>
        <w:rPr>
          <w:rFonts w:eastAsia="H-Courier New" w:cs="H-Courier New" w:ascii="H-Courier New" w:hAnsi="H-Courier New"/>
          <w:sz w:val="24"/>
          <w:szCs w:val="24"/>
          <w:u w:val="single"/>
        </w:rPr>
        <w:t>tett</w:t>
      </w:r>
      <w:r>
        <w:rPr>
          <w:rFonts w:eastAsia="H-Courier New" w:cs="H-Courier New" w:ascii="H-Courier New" w:hAnsi="H-Courier New"/>
          <w:sz w:val="24"/>
          <w:szCs w:val="24"/>
        </w:rPr>
        <w:t xml:space="preserve"> </w:t>
        <w:noBreakHyphen/>
        <w:t xml:space="preserve"> egy olyan korban, amikor fennállt annak a veszélye, hogy minden szétfolyik. Nem is volt szigorú értelemben vett tudományos teológus, hanem leszállt a teológiából a jámborságba, és meglelte a találó szót. Tisztelte a tudományt, Órigenészét is; de távol tartotta magát korának ésszerű godolkodásától; elismerte ugyan annak premisszáit, de azokat egy olyan elemmel toldotta meg, amelyet a spekuláció sosem volt képes teljesen feldolgozni; e spekuláció számára semmi sem volt érthetetlenebb, mint a nyugvó és a működő Istenség egylényegűségének feltételezése. Athanáz szakadékot támasztott ama Logosz között, akire a filozófusok gondoltak, és aközött, akinek megváltó erejét ő hirdette. Amit az utóbbiról mondott, erősen kiemelve a titkot és egyáltalán nem nyúlva új megkülönböztetésekhez, a görögök szemében botránynak és őrültségnek tűnt. Ő azonban nem szégyellte ezt a szemrehányást, hanem a már adott spekuláción belül saját területet jelölt ki a keresztény hit számára, és így megtalálta az utat ahhoz, hogy kivédje a kereszténység teljes hellénizálását és elvilágiasításá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 /...../ és a szerzetesség óvta meg a 4. században a kereszténységet attól, hogy semmitmondó idealizmussá folyjék szét; ez a két hatalom még a következő századokban is megőrizte erejé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Kelet dogmatörténete a Niceánumtól két, egymásba szövődő fejlődési vonalat mutat. Először mindenfelől pontosították az Istenember eszméjét, az emberi nemnek az isteni életre történt megváltása szempontjából </w:t>
        <w:noBreakHyphen/>
        <w:t xml:space="preserve"> tehát Athanáz hitét (ez a szó szigorú értelmében vett dogmatörténet). Másodszor azt kellett megállapítani, mennyi viselhető el az egyházban Órigenész spekulatív rendszeréből, ill. a /...../-ból, másképp kifejezve: milyen mértékben viselik el a szent iratok és a hitszabály a spekulatív átértelmezést és a spiritualizálást.</w:t>
      </w:r>
    </w:p>
    <w:p>
      <w:pPr>
        <w:pStyle w:val="Normal"/>
        <w:spacing w:lineRule="exact" w:line="240"/>
        <w:ind w:firstLine="720"/>
        <w:rPr/>
      </w:pPr>
      <w:r>
        <w:rPr>
          <w:rFonts w:eastAsia="H-Courier New" w:cs="H-Courier New" w:ascii="H-Courier New" w:hAnsi="H-Courier New"/>
          <w:sz w:val="24"/>
          <w:szCs w:val="24"/>
        </w:rPr>
        <w:t xml:space="preserve">A két probléma feldolgozását számtalan körülmény nehezítette (politikaiak is), </w:t>
      </w:r>
      <w:r>
        <w:rPr>
          <w:rFonts w:eastAsia="H-Courier New" w:cs="H-Courier New" w:ascii="H-Courier New" w:hAnsi="H-Courier New"/>
          <w:sz w:val="24"/>
          <w:szCs w:val="24"/>
          <w:u w:val="single"/>
        </w:rPr>
        <w:t>mindenekelőtt</w:t>
      </w:r>
      <w:r>
        <w:rPr>
          <w:rFonts w:eastAsia="H-Courier New" w:cs="H-Courier New" w:ascii="H-Courier New" w:hAnsi="H-Courier New"/>
          <w:sz w:val="24"/>
          <w:szCs w:val="24"/>
        </w:rPr>
        <w:t xml:space="preserve"> azonban az homályosította el és mérgezte meg, hogy az egyház sosem vallhatta be önmagának a dogmán végzett teológiai munkát, és hogy a keresztények nagy többsége ugyanakkor ténylegesen irtózott minden új formulához vezető munkától, újításnak, a hittől való elpártolásnak tartván azt. A </w:t>
      </w:r>
      <w:r>
        <w:rPr>
          <w:rFonts w:eastAsia="H-Courier New" w:cs="H-Courier New" w:ascii="H-Courier New" w:hAnsi="H-Courier New"/>
          <w:i/>
          <w:iCs/>
          <w:sz w:val="24"/>
          <w:szCs w:val="24"/>
        </w:rPr>
        <w:t>+semper idem </w:t>
      </w:r>
      <w:r>
        <w:rPr>
          <w:rFonts w:eastAsia="H-Courier New" w:cs="H-Courier New" w:ascii="H-Courier New" w:hAnsi="H-Courier New"/>
          <w:sz w:val="24"/>
          <w:szCs w:val="24"/>
        </w:rPr>
        <w:t xml:space="preserve"> látszatát folyton fenn kellett tartani, hiszen az egyház mindent készen birtokol az +apostoli örökségben . A teológia és a teológusok </w:t>
        <w:noBreakHyphen/>
        <w:t xml:space="preserve"> éppen a legjobbak </w:t>
        <w:noBreakHyphen/>
        <w:t xml:space="preserve"> ezért életükben és haláluk után egyaránt igen keserves helyzetbe kerültek: életükben újítóknak számítottak, haláluk után pedig, amikor a dogma már meghaladta őket, gyakran teljesen hitelüket vesztették; mert a pontosabban megfogalmazott dogma lett immár a mérték, amelyet magukra a legrégebbi korok teológusaira is alkalmaztak.</w:t>
      </w:r>
    </w:p>
    <w:p>
      <w:pPr>
        <w:pStyle w:val="Normal"/>
        <w:spacing w:lineRule="exact" w:line="240"/>
        <w:ind w:firstLine="720"/>
        <w:rPr/>
      </w:pPr>
      <w:r>
        <w:rPr>
          <w:rFonts w:eastAsia="H-Courier New" w:cs="H-Courier New" w:ascii="H-Courier New" w:hAnsi="H-Courier New"/>
          <w:sz w:val="24"/>
          <w:szCs w:val="24"/>
        </w:rPr>
        <w:t xml:space="preserve">Az egyház csak akkor nyugodott meg, amikor a dogmaképződés </w:t>
      </w:r>
      <w:r>
        <w:rPr>
          <w:rFonts w:eastAsia="H-Courier New" w:cs="H-Courier New" w:ascii="H-Courier New" w:hAnsi="H-Courier New"/>
          <w:sz w:val="24"/>
          <w:szCs w:val="24"/>
          <w:u w:val="single"/>
        </w:rPr>
        <w:t>megszűnt</w:t>
      </w:r>
      <w:r>
        <w:rPr>
          <w:rFonts w:eastAsia="H-Courier New" w:cs="H-Courier New" w:ascii="H-Courier New" w:hAnsi="H-Courier New"/>
          <w:sz w:val="24"/>
          <w:szCs w:val="24"/>
        </w:rPr>
        <w:t xml:space="preserve">, és a kész dogma mellé a skolasztikus-misztikus teológia és az ártalmatlan antik tudomány lépett; egyik sem érintette már a dogmát, hanem csak mint rögzített anyagot kifejtette, vagy </w:t>
        <w:noBreakHyphen/>
        <w:t xml:space="preserve"> közömbösen </w:t>
        <w:noBreakHyphen/>
        <w:t xml:space="preserve"> nem vett tudomást róla. Ezzel végre létrejött az, amire a +konzervatívok  mindig vágyakoztak. De az eleven jámborság eközben megváltoztatta viszonyulását a dogmához; alapjában véve már nem tartotta a szellemi hitet ama szférának, amelyben élt, és nem tartotta őseredeti és friss kifejeződésének, hanem </w:t>
      </w:r>
      <w:r>
        <w:rPr>
          <w:rFonts w:eastAsia="H-Courier New" w:cs="H-Courier New" w:ascii="H-Courier New" w:hAnsi="H-Courier New"/>
          <w:sz w:val="24"/>
          <w:szCs w:val="24"/>
          <w:u w:val="single"/>
        </w:rPr>
        <w:t>az ókor szent örökségének</w:t>
      </w:r>
      <w:r>
        <w:rPr>
          <w:rFonts w:eastAsia="H-Courier New" w:cs="H-Courier New" w:ascii="H-Courier New" w:hAnsi="H-Courier New"/>
          <w:sz w:val="24"/>
          <w:szCs w:val="24"/>
        </w:rPr>
        <w:t xml:space="preserve"> és a keresztény javak élvezése </w:t>
      </w:r>
      <w:r>
        <w:rPr>
          <w:rFonts w:eastAsia="H-Courier New" w:cs="H-Courier New" w:ascii="H-Courier New" w:hAnsi="H-Courier New"/>
          <w:sz w:val="24"/>
          <w:szCs w:val="24"/>
          <w:u w:val="single"/>
        </w:rPr>
        <w:t>előfeltételének</w:t>
      </w:r>
      <w:r>
        <w:rPr>
          <w:rFonts w:eastAsia="H-Courier New" w:cs="H-Courier New" w:ascii="H-Courier New" w:hAnsi="H-Courier New"/>
          <w:sz w:val="24"/>
          <w:szCs w:val="24"/>
        </w:rPr>
        <w: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i/>
          <w:iCs/>
          <w:sz w:val="24"/>
          <w:szCs w:val="24"/>
        </w:rPr>
        <w:t>A dogmatörténet szakaszai Keleten.</w:t>
      </w:r>
      <w:r>
        <w:rPr>
          <w:rFonts w:eastAsia="H-Courier New" w:cs="H-Courier New" w:ascii="H-Courier New" w:hAnsi="H-Courier New"/>
          <w:sz w:val="24"/>
          <w:szCs w:val="24"/>
        </w:rPr>
        <w:t xml:space="preserve"> </w:t>
        <w:noBreakHyphen/>
        <w:t xml:space="preserve"> Konstatin lehetővé tette az egyház egységes fejlődését a dogma tekintetében (ökumenikus zsinatok mint </w:t>
      </w:r>
      <w:r>
        <w:rPr>
          <w:rFonts w:eastAsia="H-Courier New" w:cs="H-Courier New" w:ascii="H-Courier New" w:hAnsi="H-Courier New"/>
          <w:i/>
          <w:iCs/>
          <w:sz w:val="24"/>
          <w:szCs w:val="24"/>
        </w:rPr>
        <w:t>forum publicum</w:t>
      </w:r>
      <w:r>
        <w:rPr>
          <w:rFonts w:eastAsia="H-Courier New" w:cs="H-Courier New" w:ascii="H-Courier New" w:hAnsi="H-Courier New"/>
          <w:sz w:val="24"/>
          <w:szCs w:val="24"/>
        </w:rPr>
        <w:t>-ok; a provinciális egyházak hitvallásainak helyébe egységes dogmatikus hitvallás lép); de az egyházak egységesítése szorosan véve sosem lett tökéletes, és a nemzeti egyházak partikularizmusa éppen a bizantinizmussal való ellentétben erősödött meg, Nyugaton azonban vereséget szenvedett, mivel ott a régi római birodalom átmentette magát a római egyházba. Azzal, hogy Kelet darabokra szakadt, és az iszlám végül teljesen lerombolta Nagy Sándor alkotását, szétválasztva görögöket és semitákat, Nyugat és Kelet mind jobban eltávolodott egymástól. Mindazonáltal Kelet dogmafejlesztő időszakának végéig a Nyugat rendkívül élénken, gyakran döntő módon vett részt a dogmatikus megállapítások létrehozásában.</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I.szakasz: 318-381 (383). A Megváltó tökéletes istenségének pontosítása. Athanáz, Konstantin, a kappadókiaiak, Theodosius. Az ortodoxia győz Athanáz és néhány nyugati állhatatossága révén, a világi adottságok révén (Arius, Julianus és Valens hirtelen halála, a nyugati Theodosius fellépése Keleten) és a kappadókiaiak révén, akik képesek voltak </w:t>
        <w:noBreakHyphen/>
        <w:t xml:space="preserve"> persze nem változatlanul </w:t>
        <w:noBreakHyphen/>
        <w:t xml:space="preserve"> beépíteni Athanáz hitét az origenista tudományba.</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II. szakasz: 383-451. Az önálló teológiai tudomány (/...../, Órigenész) ellen már hevesen harcolnak; az egyházi vezetők feláldozzák, és helyette mindinkább a gyülekezeti és szerzetesi ortodoxia karjaiba vetik magukat. A krisztológiai dogma tárgyában rendkívül heves vita keletkezik Antiochia és Alexandria között, amely mögött hatalmi kérdés rejtőzik. A korrekt tanítás 449-ben győz Efezusban, de mivel az alexandriai pátriárkák zsarnokságához kötődik, osztoznia kell ez utóbbiak sorsában is, akiken diadalmaskodik a császár és az állam. A császár számára nem marad más hátra, mint hogy a nyugati formulát hirdesse ki ortodoxként (Kalkhedón); ezt Kelet először idegennek érzi, és nem minden alap nélkül tartja eretnekne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III. szakasz: 451-553. Lázadás és szkizma Keleten a Kalkhedónum miatt; a monofizitizmus ereje teljében van, az +ortodoxia  eleinte tanácstalan. De a spekulatív platonizmus csődbe jut; helyébe vagy inkább melléje az általános tudományban is az arisztotelészi dialektika és a skolasztika lép, másfelől a misztériozófia, amely minden formulával és minden ritussal tud mit kezdeni. Ezeknek a hatalmaknak sikerül a rájuk kényszerített formulákon eligazodniok (Bizánci Leontius, az Aeropagita). Justinianus, mindent lezárva, a dogmát éppúgy kodifikálja, mint a jogot, és nemcsak Athén iskoláját záratja be, hanem Alexandria és Antiochia iskoláit is. Órigenészt és az antióchiai teológusokat elítélik. Teológiai tudományként csak egy másodrendű tudomány marad fenn, a skolasztika </w:t>
        <w:noBreakHyphen/>
        <w:t xml:space="preserve"> és a kultuszmisztika, amely persze végső alapjában és céljában sem ortodox, külsődlegesen azonban korrekt. Az egyház nem reagál; hiszen mindig nyugalmat akart, és a jámborság réges rég a szerzetességbe és a misztériumokba (a kultuszba) menekül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IV. szakasz: 553-690. A monotheléta vita, voltaképpen részben utójátéka, részben ismétlése a régi vitának; nem meggyőződésből, hanem politikából fakad. Itt is végül egy vértelen formulával kell segítenie a Nyugatnak.</w:t>
      </w:r>
    </w:p>
    <w:p>
      <w:pPr>
        <w:pStyle w:val="Normal"/>
        <w:spacing w:lineRule="exact" w:line="240"/>
        <w:ind w:firstLine="720"/>
        <w:rPr/>
      </w:pPr>
      <w:r>
        <w:rPr>
          <w:rFonts w:eastAsia="H-Courier New" w:cs="H-Courier New" w:ascii="H-Courier New" w:hAnsi="H-Courier New"/>
          <w:sz w:val="24"/>
          <w:szCs w:val="24"/>
        </w:rPr>
        <w:t xml:space="preserve">V. szakasz: 726-842. Ennek a korszaknak a harcai (képvita) tulajdonképpen már azt mutatják, hogy a dogmatörténet véget ért; de harcoltak azért, ami a dogmatörténet gyakorlati hozományaként jelentkezett, harcoltak a jogért, hogy számtalan anyagi dologban, mindenekelőtt a képekben tapasztalhassák és tisztelhessék a megistenülést, a mennyei és a földi egymásbaválását. Emellett itt a végén világosan kitűnik az, ami az egész dogmatörténetben alárendelt tényezőnek </w:t>
      </w:r>
      <w:r>
        <w:rPr>
          <w:rFonts w:eastAsia="H-Courier New" w:cs="H-Courier New" w:ascii="H-Courier New" w:hAnsi="H-Courier New"/>
          <w:sz w:val="24"/>
          <w:szCs w:val="24"/>
          <w:u w:val="single"/>
        </w:rPr>
        <w:t>tűnik</w:t>
      </w:r>
      <w:r>
        <w:rPr>
          <w:rFonts w:eastAsia="H-Courier New" w:cs="H-Courier New" w:ascii="H-Courier New" w:hAnsi="H-Courier New"/>
          <w:sz w:val="24"/>
          <w:szCs w:val="24"/>
        </w:rPr>
        <w:t>, de nem az: az állam (a császár) és az egyház (a püspökök és a szerzetesek) harca a hatalomért, amelynek szempontjából a dogma és a kultusz megformálása óriási jelentőségű. Az államnak végül fel kell áldoznia államvallásának bevezetését, de ezen engedmény ellenében ő marad győztesként a porondon. Az egyház megtartja kultuszát, és ezzel a dogma rá jellemző gyakorlati gyümölcsöztetését; de véglegesen önállótlanná válik, az állam és a nemzet támaszává, játéklabdájává és bizonyos körülmények között persze palládiumává is.</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Máso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29.§ Az üdvösség alapfelfogása és a hittan általános vázlat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1. A 4-7. század dogmatikai harcaiból kitűnik, hogy akkoriban azzal a tudattal harcoltak a </w:t>
      </w:r>
      <w:r>
        <w:rPr>
          <w:rFonts w:eastAsia="H-Courier New" w:cs="H-Courier New" w:ascii="H-Courier New" w:hAnsi="H-Courier New"/>
          <w:sz w:val="24"/>
          <w:szCs w:val="24"/>
          <w:u w:val="single"/>
        </w:rPr>
        <w:t>krisztológiáért</w:t>
      </w:r>
      <w:r>
        <w:rPr>
          <w:rFonts w:eastAsia="H-Courier New" w:cs="H-Courier New" w:ascii="H-Courier New" w:hAnsi="H-Courier New"/>
          <w:sz w:val="24"/>
          <w:szCs w:val="24"/>
        </w:rPr>
        <w:t xml:space="preserve">, hogy az magának a keresztény vallásnak a lényegét tartalmazza. Minden egyebet csak ingadozó megfogalmazásokban állapítottak meg, s ezért ezek nem rendelkeztek a legszigorúbb értelemben vett dogmatikai kijelentések értékével. Viszont ebből az üdvösség alábbi alapfelfogása adódik az ortodoxia számára: a kereszténység nyújtotta üdvösség az emberi nemnek a mulandóság és a vele feltételezett bűn állapotából az isteni életre történt megváltásában áll (tehát megistenülés egyfelől, Isten boldog élvezete másfelől), amely Isten Fiának emberrélevésében már megvalósult és az emberiségnek a vele való elszakíthatatlan kapcsolat révén jut osztályrészül; a kereszténység az a vallás, amely megszabadít a haláltól, és </w:t>
      </w:r>
      <w:r>
        <w:rPr>
          <w:rFonts w:eastAsia="H-Courier New" w:cs="H-Courier New" w:ascii="H-Courier New" w:hAnsi="H-Courier New"/>
          <w:i/>
          <w:iCs/>
          <w:sz w:val="24"/>
          <w:szCs w:val="24"/>
        </w:rPr>
        <w:t>per adoptionem</w:t>
      </w:r>
      <w:r>
        <w:rPr>
          <w:rFonts w:eastAsia="H-Courier New" w:cs="H-Courier New" w:ascii="H-Courier New" w:hAnsi="H-Courier New"/>
          <w:sz w:val="24"/>
          <w:szCs w:val="24"/>
        </w:rPr>
        <w:t xml:space="preserve"> az isteni életben és </w:t>
      </w:r>
      <w:r>
        <w:rPr>
          <w:rFonts w:eastAsia="H-Courier New" w:cs="H-Courier New" w:ascii="H-Courier New" w:hAnsi="H-Courier New"/>
          <w:sz w:val="24"/>
          <w:szCs w:val="24"/>
          <w:u w:val="single"/>
        </w:rPr>
        <w:t>lényegben</w:t>
      </w:r>
      <w:r>
        <w:rPr>
          <w:rFonts w:eastAsia="H-Courier New" w:cs="H-Courier New" w:ascii="H-Courier New" w:hAnsi="H-Courier New"/>
          <w:sz w:val="24"/>
          <w:szCs w:val="24"/>
        </w:rPr>
        <w:t xml:space="preserve"> részedesésre vezeti az embert. Tehát ebben a felfogásban a megváltás a természetes állapot megszüntetése csodás átalakítás révén (a központi gondolat a megistenülés); a vallási üdvkincs határozottan különbözik az erkölcsi jótól, s a kiegesztelés gondolata ennek megfelelően csökevényes marad; a jelenlegi állapotban csak az üdvösség elővételezett birtoklásáról lehet szó (elhivatás, Isten és az üdvösség megismerése, győzelem a démonokon, Isten támogató közlései, a misztérium élvezete). Iréneusz alaphitvallása ennek megfelelően: +Istenivé leszünk érte, mivel ő is emberré lett értünk.  Helyesen átgondolva ez a hitvallás két fő dogmát kíván meg, nem többet, és nem kevesebbet: +Krisztus /...../ , és: +ez a /...../ az egész emberi természetetet fölvette a maga </w:t>
      </w:r>
      <w:r>
        <w:rPr>
          <w:rFonts w:eastAsia="H-Courier New" w:cs="H-Courier New" w:ascii="H-Courier New" w:hAnsi="H-Courier New"/>
          <w:sz w:val="24"/>
          <w:szCs w:val="24"/>
          <w:u w:val="single"/>
        </w:rPr>
        <w:t>lényegébe</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eggyé</w:t>
      </w:r>
      <w:r>
        <w:rPr>
          <w:rFonts w:eastAsia="H-Courier New" w:cs="H-Courier New" w:ascii="H-Courier New" w:hAnsi="H-Courier New"/>
          <w:sz w:val="24"/>
          <w:szCs w:val="24"/>
        </w:rPr>
        <w:t xml:space="preserve"> formálta önmagával .</w:t>
      </w:r>
    </w:p>
    <w:p>
      <w:pPr>
        <w:pStyle w:val="Normal"/>
        <w:spacing w:lineRule="exact" w:line="240"/>
        <w:ind w:firstLine="720"/>
        <w:rPr/>
      </w:pPr>
      <w:r>
        <w:rPr>
          <w:rFonts w:eastAsia="H-Courier New" w:cs="H-Courier New" w:ascii="H-Courier New" w:hAnsi="H-Courier New"/>
          <w:sz w:val="24"/>
          <w:szCs w:val="24"/>
        </w:rPr>
        <w:t xml:space="preserve">De ezek a dogmák csak súlyos harcok után érvényesültek; </w:t>
      </w:r>
      <w:r>
        <w:rPr>
          <w:rFonts w:eastAsia="H-Courier New" w:cs="H-Courier New" w:ascii="H-Courier New" w:hAnsi="H-Courier New"/>
          <w:sz w:val="24"/>
          <w:szCs w:val="24"/>
          <w:u w:val="single"/>
        </w:rPr>
        <w:t>sosem</w:t>
      </w:r>
      <w:r>
        <w:rPr>
          <w:rFonts w:eastAsia="H-Courier New" w:cs="H-Courier New" w:ascii="H-Courier New" w:hAnsi="H-Courier New"/>
          <w:sz w:val="24"/>
          <w:szCs w:val="24"/>
        </w:rPr>
        <w:t xml:space="preserve"> fogalmazódtak meg </w:t>
      </w:r>
      <w:r>
        <w:rPr>
          <w:rFonts w:eastAsia="H-Courier New" w:cs="H-Courier New" w:ascii="H-Courier New" w:hAnsi="H-Courier New"/>
          <w:sz w:val="24"/>
          <w:szCs w:val="24"/>
          <w:u w:val="single"/>
        </w:rPr>
        <w:t>teljes tisztasággal</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sosem</w:t>
      </w:r>
      <w:r>
        <w:rPr>
          <w:rFonts w:eastAsia="H-Courier New" w:cs="H-Courier New" w:ascii="H-Courier New" w:hAnsi="H-Courier New"/>
          <w:sz w:val="24"/>
          <w:szCs w:val="24"/>
        </w:rPr>
        <w:t xml:space="preserve"> érték el az általuk megkívánt </w:t>
      </w:r>
      <w:r>
        <w:rPr>
          <w:rFonts w:eastAsia="H-Courier New" w:cs="H-Courier New" w:ascii="H-Courier New" w:hAnsi="H-Courier New"/>
          <w:sz w:val="24"/>
          <w:szCs w:val="24"/>
          <w:u w:val="single"/>
        </w:rPr>
        <w:t>kizárólagos</w:t>
      </w:r>
      <w:r>
        <w:rPr>
          <w:rFonts w:eastAsia="H-Courier New" w:cs="H-Courier New" w:ascii="H-Courier New" w:hAnsi="H-Courier New"/>
          <w:sz w:val="24"/>
          <w:szCs w:val="24"/>
        </w:rPr>
        <w:t xml:space="preserve"> uralmat. Ennek </w:t>
      </w:r>
      <w:r>
        <w:rPr>
          <w:rFonts w:eastAsia="H-Courier New" w:cs="H-Courier New" w:ascii="H-Courier New" w:hAnsi="H-Courier New"/>
          <w:sz w:val="24"/>
          <w:szCs w:val="24"/>
          <w:u w:val="single"/>
        </w:rPr>
        <w:t>okai</w:t>
      </w:r>
      <w:r>
        <w:rPr>
          <w:rFonts w:eastAsia="H-Courier New" w:cs="H-Courier New" w:ascii="H-Courier New" w:hAnsi="H-Courier New"/>
          <w:sz w:val="24"/>
          <w:szCs w:val="24"/>
        </w:rPr>
        <w:t xml:space="preserve"> a következők: 1) Az igénybe vett megfogalmazásokkal mint újakkal szemben állt az egyházi közszellem, amelynek számára a legjobb újítás is gyanús volt. 2) A </w:t>
      </w:r>
      <w:r>
        <w:rPr>
          <w:rFonts w:eastAsia="H-Courier New" w:cs="H-Courier New" w:ascii="H-Courier New" w:hAnsi="H-Courier New"/>
          <w:sz w:val="24"/>
          <w:szCs w:val="24"/>
          <w:u w:val="single"/>
        </w:rPr>
        <w:t>hit</w:t>
      </w:r>
      <w:r>
        <w:rPr>
          <w:rFonts w:eastAsia="H-Courier New" w:cs="H-Courier New" w:ascii="H-Courier New" w:hAnsi="H-Courier New"/>
          <w:sz w:val="24"/>
          <w:szCs w:val="24"/>
        </w:rPr>
        <w:t xml:space="preserve"> tiszta megfogalmazása minden korban a legnehezebb feladat; de akkoriban különösen is akadályozták apologetikus, de egyéb idegen megfontolások is. 3) Az ortodox megfogalmazások mindenfajta filozófiával vitába szálltak; botránkoztatták az iskolázott gondolkodást; sokáig tartott, amíg a Szent és az Isteni jellegzetességét a felfoghatatlanságban ismerték fel. 4) Az Istenember által szerzett üdvösség felfogásához csatolták a +természetes teológia  sémáját, ill. ezt beoltották az előbbibe; a természetes teológia folyton-folyvást a dogmát próbálta feldolgozni és önmagát ahhoz illeszkedően megfogalmazni. 5) A misztikus megváltástan és új formulái nemcsak hogy nem tudtak szentírási helyekre hivatkozni, hanem Jézus Krisztus evangéliumi képével is ellenkezésben álltak; újszövetségi gondolatok és visszaemlékezések, egyáltalán a legkülönbözőbb bibliai teologumenonok nyaldosták körül az alakuló és a kialakult dogmát, és megakadályozták kizárólagos uralmát. 6) A nyugati krisztológia sajátos sémája zavaróan avatkozott bele a keleti dogmatörténetbe. Magára hagyva Keletnek igazolnia kellett volna a monofizitizmust; az evangéliumok, a Nyugat és a császár akadályozta meg ebben. Egy inkorrekt formula győzött, de korrekt értelmezést kapott; megfordítva: a 4. század végén Athanáz korrekt formulája győzött, de a kappadókiaiak világi tudományok által befolyásolt értelmezésében. Mindkét lezárásnak világtörténeti következménye az lett, hogy az ortodox egyház kapcsolatban maradt a biblikus teológiával és a tudománnyal (a skolasztikával).</w:t>
      </w:r>
    </w:p>
    <w:p>
      <w:pPr>
        <w:pStyle w:val="Normal"/>
        <w:spacing w:lineRule="exact" w:line="240"/>
        <w:ind w:firstLine="720"/>
        <w:rPr/>
      </w:pPr>
      <w:r>
        <w:rPr>
          <w:rFonts w:eastAsia="H-Courier New" w:cs="H-Courier New" w:ascii="H-Courier New" w:hAnsi="H-Courier New"/>
          <w:sz w:val="24"/>
          <w:szCs w:val="24"/>
        </w:rPr>
        <w:t xml:space="preserve">2. Mivel az üdvösségről szóló tanítást szigorúan megtartották a misztikus-realista megváltásgondolat sémájában, így az magában véve közömbös volt az erkölcsiséggel szemben; de mindenki biztos volt abban, hogy a kereszténység rendelkezik a legmagasabbrendű </w:t>
      </w:r>
      <w:r>
        <w:rPr>
          <w:rFonts w:eastAsia="H-Courier New" w:cs="H-Courier New" w:ascii="H-Courier New" w:hAnsi="H-Courier New"/>
          <w:sz w:val="24"/>
          <w:szCs w:val="24"/>
          <w:u w:val="single"/>
        </w:rPr>
        <w:t>erkölcsiséggel is</w:t>
      </w:r>
      <w:r>
        <w:rPr>
          <w:rFonts w:eastAsia="H-Courier New" w:cs="H-Courier New" w:ascii="H-Courier New" w:hAnsi="H-Courier New"/>
          <w:sz w:val="24"/>
          <w:szCs w:val="24"/>
        </w:rPr>
        <w:t xml:space="preserve">. Ennek megfelelően csak az erkölcsileg jó embereknek ígérték az üdvösség kincsét, az erkölcsi jót pedig az ember szabad öntevékenységének termékeként és az üdvözülésnek az ember részéről teljesítendő </w:t>
      </w:r>
      <w:r>
        <w:rPr>
          <w:rFonts w:eastAsia="H-Courier New" w:cs="H-Courier New" w:ascii="H-Courier New" w:hAnsi="H-Courier New"/>
          <w:sz w:val="24"/>
          <w:szCs w:val="24"/>
          <w:u w:val="single"/>
        </w:rPr>
        <w:t>feltételeként</w:t>
      </w:r>
      <w:r>
        <w:rPr>
          <w:rFonts w:eastAsia="H-Courier New" w:cs="H-Courier New" w:ascii="H-Courier New" w:hAnsi="H-Courier New"/>
          <w:sz w:val="24"/>
          <w:szCs w:val="24"/>
        </w:rPr>
        <w:t xml:space="preserve"> fogták fel, s közben Istent támogatóként gondolták el (ez a pozitív erkölcsiségre érvényes; a negatív, az aszkézis olyannak számított, mint ami </w:t>
      </w:r>
      <w:r>
        <w:rPr>
          <w:rFonts w:eastAsia="H-Courier New" w:cs="H-Courier New" w:ascii="H-Courier New" w:hAnsi="H-Courier New"/>
          <w:sz w:val="24"/>
          <w:szCs w:val="24"/>
          <w:u w:val="single"/>
        </w:rPr>
        <w:t>közvetlenül</w:t>
      </w:r>
      <w:r>
        <w:rPr>
          <w:rFonts w:eastAsia="H-Courier New" w:cs="H-Courier New" w:ascii="H-Courier New" w:hAnsi="H-Courier New"/>
          <w:sz w:val="24"/>
          <w:szCs w:val="24"/>
        </w:rPr>
        <w:t xml:space="preserve"> diszponál a megistenülésre). A keresztény vallás dogmatikus megfogalmazását tehát kiegyensúlyozta a választási szabadság (szabad akarat) gondolata (ld. már Alex. Kelemen, Protrep. 1,7), ami csak legrövidebb foglalata az egész természetes teológiának, amelyet az egyház átvett az antik filozófusoktól és saját tanítása </w:t>
      </w:r>
      <w:r>
        <w:rPr>
          <w:rFonts w:eastAsia="H-Courier New" w:cs="H-Courier New" w:ascii="H-Courier New" w:hAnsi="H-Courier New"/>
          <w:sz w:val="24"/>
          <w:szCs w:val="24"/>
          <w:u w:val="single"/>
        </w:rPr>
        <w:t>magától értetődő</w:t>
      </w:r>
      <w:r>
        <w:rPr>
          <w:rFonts w:eastAsia="H-Courier New" w:cs="H-Courier New" w:ascii="H-Courier New" w:hAnsi="H-Courier New"/>
          <w:sz w:val="24"/>
          <w:szCs w:val="24"/>
        </w:rPr>
        <w:t xml:space="preserve"> előfeltételeként kezelt, és e tanítást illetően általános megértésre számított.</w:t>
      </w:r>
    </w:p>
    <w:p>
      <w:pPr>
        <w:pStyle w:val="Normal"/>
        <w:spacing w:lineRule="exact" w:line="240"/>
        <w:ind w:firstLine="720"/>
        <w:rPr/>
      </w:pPr>
      <w:r>
        <w:rPr>
          <w:rFonts w:eastAsia="H-Courier New" w:cs="H-Courier New" w:ascii="H-Courier New" w:hAnsi="H-Courier New"/>
          <w:sz w:val="24"/>
          <w:szCs w:val="24"/>
        </w:rPr>
        <w:t xml:space="preserve">A görög kereszténység ennélfogva két szabadon egymáshoz rendelt pólus között mozog. Szigorú értelemben vett </w:t>
      </w:r>
      <w:r>
        <w:rPr>
          <w:rFonts w:eastAsia="H-Courier New" w:cs="H-Courier New" w:ascii="H-Courier New" w:hAnsi="H-Courier New"/>
          <w:sz w:val="24"/>
          <w:szCs w:val="24"/>
          <w:u w:val="single"/>
        </w:rPr>
        <w:t>dogmák</w:t>
      </w:r>
      <w:r>
        <w:rPr>
          <w:rFonts w:eastAsia="H-Courier New" w:cs="H-Courier New" w:ascii="H-Courier New" w:hAnsi="H-Courier New"/>
          <w:sz w:val="24"/>
          <w:szCs w:val="24"/>
        </w:rPr>
        <w:t xml:space="preserve"> csak a megváltástanban vannak; a másik oldalon csak biztos (mert ésszerű) </w:t>
      </w:r>
      <w:r>
        <w:rPr>
          <w:rFonts w:eastAsia="H-Courier New" w:cs="H-Courier New" w:ascii="H-Courier New" w:hAnsi="H-Courier New"/>
          <w:sz w:val="24"/>
          <w:szCs w:val="24"/>
          <w:u w:val="single"/>
        </w:rPr>
        <w:t>feltételezések</w:t>
      </w:r>
      <w:r>
        <w:rPr>
          <w:rFonts w:eastAsia="H-Courier New" w:cs="H-Courier New" w:ascii="H-Courier New" w:hAnsi="H-Courier New"/>
          <w:sz w:val="24"/>
          <w:szCs w:val="24"/>
        </w:rPr>
        <w:t xml:space="preserve"> léteznek (itt nem elviselhetetlenek a részletbeli eltérések). De minthogy a görög természetes teológia nem kevés ponton ütközött a szent iratok betűjével és szellemével, meg a hitszabállyal (ahogyan mindenekelőtt Órigenész teológiája bizonyítja), itt is problémáknak kellett fellépniük, amelyeket </w:t>
      </w:r>
      <w:r>
        <w:rPr>
          <w:rFonts w:eastAsia="H-Courier New" w:cs="H-Courier New" w:ascii="H-Courier New" w:hAnsi="H-Courier New"/>
          <w:sz w:val="24"/>
          <w:szCs w:val="24"/>
          <w:u w:val="single"/>
        </w:rPr>
        <w:t>egyedileg</w:t>
      </w:r>
      <w:r>
        <w:rPr>
          <w:rFonts w:eastAsia="H-Courier New" w:cs="H-Courier New" w:ascii="H-Courier New" w:hAnsi="H-Courier New"/>
          <w:sz w:val="24"/>
          <w:szCs w:val="24"/>
        </w:rPr>
        <w:t xml:space="preserve"> a bibliai realizmus és a Biblia betűjének javára, és az értelem meg az idealista szemléletmód ellenére oldottak meg, ha </w:t>
      </w:r>
      <w:r>
        <w:rPr>
          <w:rFonts w:eastAsia="H-Courier New" w:cs="H-Courier New" w:ascii="H-Courier New" w:hAnsi="H-Courier New"/>
          <w:sz w:val="24"/>
          <w:szCs w:val="24"/>
          <w:u w:val="single"/>
        </w:rPr>
        <w:t>egészében véve</w:t>
      </w:r>
      <w:r>
        <w:rPr>
          <w:rFonts w:eastAsia="H-Courier New" w:cs="H-Courier New" w:ascii="H-Courier New" w:hAnsi="H-Courier New"/>
          <w:sz w:val="24"/>
          <w:szCs w:val="24"/>
        </w:rPr>
        <w:t xml:space="preserve"> sértetlen maradt is a racionalista-moralista séma (ld. Damaszkuszi János dogmatikáját; Jeruzsálemi Sophronius: /...../ azaz ...). A megváltási misztika, a racionalizmus és a biblicizmus mellett teljesen alárendelt szerepet játszott az őskeresztény eszkatológia; de a fokozódó biblicizmus az eszkatológia számára is jól jött (ld. az apokalipszisek történetét a görög egyházban); ismét kezdtek apokaliptikus képeket belevinni a dogmatikába, ám azok mégsem fejtettek ki lényeges hatást. Ami a régi eszkatológiában értékes volt, az </w:t>
      </w:r>
      <w:r>
        <w:rPr>
          <w:rFonts w:eastAsia="H-Courier New" w:cs="H-Courier New" w:ascii="H-Courier New" w:hAnsi="H-Courier New"/>
          <w:sz w:val="24"/>
          <w:szCs w:val="24"/>
          <w:u w:val="single"/>
        </w:rPr>
        <w:t>ítélet</w:t>
      </w:r>
      <w:r>
        <w:rPr>
          <w:rFonts w:eastAsia="H-Courier New" w:cs="H-Courier New" w:ascii="H-Courier New" w:hAnsi="H-Courier New"/>
          <w:sz w:val="24"/>
          <w:szCs w:val="24"/>
        </w:rPr>
        <w:t xml:space="preserve"> kilátása sem játszott soha olyan szerepet a hivatalos görög </w:t>
      </w:r>
      <w:r>
        <w:rPr>
          <w:rFonts w:eastAsia="H-Courier New" w:cs="H-Courier New" w:ascii="H-Courier New" w:hAnsi="H-Courier New"/>
          <w:sz w:val="24"/>
          <w:szCs w:val="24"/>
          <w:u w:val="single"/>
        </w:rPr>
        <w:t>teológiában</w:t>
      </w:r>
      <w:r>
        <w:rPr>
          <w:rFonts w:eastAsia="H-Courier New" w:cs="H-Courier New" w:ascii="H-Courier New" w:hAnsi="H-Courier New"/>
          <w:sz w:val="24"/>
          <w:szCs w:val="24"/>
        </w:rPr>
        <w:t xml:space="preserve">, mint amit ez a nagyon fontos rész megérdemel. Az origenista eszkatológia elutasítása ellenére a görög dogmatikában rejtetten megmaradt valami a történelem </w:t>
      </w:r>
      <w:r>
        <w:rPr>
          <w:rFonts w:eastAsia="H-Courier New" w:cs="H-Courier New" w:ascii="H-Courier New" w:hAnsi="H-Courier New"/>
          <w:sz w:val="24"/>
          <w:szCs w:val="24"/>
          <w:u w:val="single"/>
        </w:rPr>
        <w:t>evoluciós</w:t>
      </w:r>
      <w:r>
        <w:rPr>
          <w:rFonts w:eastAsia="H-Courier New" w:cs="H-Courier New" w:ascii="H-Courier New" w:hAnsi="H-Courier New"/>
          <w:sz w:val="24"/>
          <w:szCs w:val="24"/>
        </w:rPr>
        <w:t xml:space="preserve"> szemléletéből.</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3. E megfontolások eredményeként az adódik, hogy a tekintélyek és az ismeretforrások tárgyalása után a természetes teológiával mint a megváltástan előfeltételével kell foglalkoznunk (A), ez viszont az Istenről és az emberről szóló tanra bomlik. Azután magát a megváltástant kell bemutatnunk történelmi fejlődésében mint szentháromságtant és krisztológiát (B). A lezárást a misztériumok tana jelenti (C), amelyekben már evilágon megmutatkozik és élvezhető a véges valóság eljövendő megistenülése. Mindehhez aztán az ortodox rendszer keletkezéstörténetének vázlatát kell csatolnun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Kiegészítés: Órigenész után csak az arisztotelizmus által jutott ismét </w:t>
        <w:noBreakHyphen/>
        <w:t xml:space="preserve"> persze egyáltalán nem egységes </w:t>
        <w:noBreakHyphen/>
        <w:t xml:space="preserve"> dogmatikai rendszerhez a görög egyház (Leontius, Damaszkuszi János). A görög dogmatörténetre vonatkozó ismereteket, eltekintve a zsinati aktáktól és határozatoktól, 1) az Isten Fiának emberrélevését tárgyaló számos műből, 2) a katekhetikai iratokból, 3) az apologetikai traktátusokból, 4) a hatnapos teremtéstörténet monográfiáiból és hasonló művekből, valamint az egzegetikus munkákból, 5) a szűzességről, a szerzetességről, a tökéletességről, az erényekről és a feltámadásról szóló monográfiákból, 6) a misztériumokat, a kultuszt és a papságot elemző monográfiákból és 7) a prédikációkból kell merítenünk. E források felhasználásakor egyebek mellett azt is figyelembe kell vennünk, hogy az atyák gyakran /...../ írtak, és hogy a hivatalos (zsinati) irodalmat fokozódó mértékben lepik el a hamisítások és itatja át a tudatos valótlanság és becstelenség.</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Harma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Az ismeretforrások és tekintélyek, avagy a szentírás, a hagyomány és az egyház</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katolikus tekintélyek terjedelmét és érvényességét lényegében már a 4. század kezdetén megállapították, ha kölcsönös viszonyukat és kiaknázásuk módját nem is. A szabadabb teológia és a tiszta tradicionalizmus közti nagy ellentétnek a tekintélyek különböző felfogása is alapjául szolgált; ám összeütközésre nem került sor. A fokozódó tradicionalizmus nyomában változások mentek végbe az Eusebius és Damaszkuszi János közötti korban </w:t>
        <w:noBreakHyphen/>
        <w:t xml:space="preserve"> de leltározást senki sem hajtott végre, ami azt bizonyítja, hogy nem voltak figyelemreméltó ellenfelei annak a módszernek, amely az egyház mindenkori állapotát tradicionálisnak (apostolinak) tüntette föl (csak a szekták reagáltak és tiltakoztak.</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30.§ A szentírás</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 szentírás </w:t>
      </w:r>
      <w:r>
        <w:rPr>
          <w:rFonts w:eastAsia="H-Courier New" w:cs="H-Courier New" w:ascii="H-Courier New" w:hAnsi="H-Courier New"/>
          <w:sz w:val="24"/>
          <w:szCs w:val="24"/>
          <w:u w:val="single"/>
        </w:rPr>
        <w:t>egyedülálló tekintéllyel</w:t>
      </w:r>
      <w:r>
        <w:rPr>
          <w:rFonts w:eastAsia="H-Courier New" w:cs="H-Courier New" w:ascii="H-Courier New" w:hAnsi="H-Courier New"/>
          <w:sz w:val="24"/>
          <w:szCs w:val="24"/>
        </w:rPr>
        <w:t xml:space="preserve"> rendelkezett. Egyedül rá támaszkodni alapjában véve nem volt nem-katolikus magatartás; a szentírásból vett bizonyítékot mindig meg lehetett kívánni. De egészen biztos egyetértés még a szentírás terjedelmét illetően sem létezett (ld. antiochiai iskola kánonkritikáját).</w:t>
      </w:r>
    </w:p>
    <w:p>
      <w:pPr>
        <w:pStyle w:val="Normal"/>
        <w:spacing w:lineRule="exact" w:line="240"/>
        <w:ind w:firstLine="720"/>
        <w:rPr/>
      </w:pPr>
      <w:r>
        <w:rPr>
          <w:rFonts w:eastAsia="H-Courier New" w:cs="H-Courier New" w:ascii="H-Courier New" w:hAnsi="H-Courier New"/>
          <w:sz w:val="24"/>
          <w:szCs w:val="24"/>
        </w:rPr>
        <w:t xml:space="preserve">Ami az </w:t>
      </w:r>
      <w:r>
        <w:rPr>
          <w:rFonts w:eastAsia="H-Courier New" w:cs="H-Courier New" w:ascii="H-Courier New" w:hAnsi="H-Courier New"/>
          <w:sz w:val="24"/>
          <w:szCs w:val="24"/>
          <w:u w:val="single"/>
        </w:rPr>
        <w:t>Ószövetséget</w:t>
      </w:r>
      <w:r>
        <w:rPr>
          <w:rFonts w:eastAsia="H-Courier New" w:cs="H-Courier New" w:ascii="H-Courier New" w:hAnsi="H-Courier New"/>
          <w:sz w:val="24"/>
          <w:szCs w:val="24"/>
        </w:rPr>
        <w:t xml:space="preserve"> illeti, Keleten hosszú időn át elvileg csak a zsidó kánon számított mértékadónak, de gyakorlatilag a Septuaginta kiegészítését is figyelembe vették, és ezeket az iratokat is másolták. Keleten csak a 17. században, római befolyásra következett be a kanonikus és a deuterokanonikus iratok egyenjogúsítása, bár nem hivatalos nyilatkozat formájában. Nyugaton Ágoston kritikátlan nézete diadalmaskodott Jeromos kritikus nézetén (Hippói zsinat, 393 és Karthágói zsinat, 397), amely csak csendben hatott tovább. Itt egyébként apokalipszisekkel is megtoldották (pl. Hermász és Ezdrás) az alexandriai kánont, persze nem mindenütt.</w:t>
      </w:r>
    </w:p>
    <w:p>
      <w:pPr>
        <w:pStyle w:val="Normal"/>
        <w:spacing w:lineRule="exact" w:line="240"/>
        <w:ind w:firstLine="720"/>
        <w:rPr/>
      </w:pPr>
      <w:r>
        <w:rPr>
          <w:rFonts w:eastAsia="H-Courier New" w:cs="H-Courier New" w:ascii="H-Courier New" w:hAnsi="H-Courier New"/>
          <w:sz w:val="24"/>
          <w:szCs w:val="24"/>
        </w:rPr>
        <w:t xml:space="preserve">Az </w:t>
      </w:r>
      <w:r>
        <w:rPr>
          <w:rFonts w:eastAsia="H-Courier New" w:cs="H-Courier New" w:ascii="H-Courier New" w:hAnsi="H-Courier New"/>
          <w:sz w:val="24"/>
          <w:szCs w:val="24"/>
          <w:u w:val="single"/>
        </w:rPr>
        <w:t>Újszövetség</w:t>
      </w:r>
      <w:r>
        <w:rPr>
          <w:rFonts w:eastAsia="H-Courier New" w:cs="H-Courier New" w:ascii="H-Courier New" w:hAnsi="H-Courier New"/>
          <w:sz w:val="24"/>
          <w:szCs w:val="24"/>
        </w:rPr>
        <w:t xml:space="preserve"> vonatkozásában Eusebius vetett véget, bár csak viszonylagosan, a rendkívül bizonytalan állapotnak. A könyvek általa felvett három kategóriája sem hatott megnyugtatólag, és a provinciális egyházak régi határozatai még éreztették hatásukat, különösen Keleten. De a 4. század közepétől Keleten </w:t>
        <w:noBreakHyphen/>
        <w:t xml:space="preserve"> eltekintve a szír egyházaktól és az örménytől </w:t>
        <w:noBreakHyphen/>
        <w:t xml:space="preserve"> mégis lényegi egyetértés uralkodott az Újszövetség tekintetében. Csak János apokalipszisét zárták még ki sokáig néhány egyházi provinciában; kisebb ingadozások nem hiányoztak. Teljes homály fedi, hogyan jutott Nyugat a Jakab-, a 2. Péter- és a 3. János-levélhez, csak a befogadás idejét ismerjük; a Zsidó-levelet a 4. század híres közvetítői révén kapta meg. Ágoston véleménye az Újszövetség terjedelméről az egész Nyugat részére mértékadóvá vált (de ld. már Damasus rendelkezéseit az ún. Decr. Gelasii-ben). Mindazonáltal minden kétséget kizáró egyházi ítéletre a Tridentinum előtt itt sem került sor.</w:t>
      </w:r>
    </w:p>
    <w:p>
      <w:pPr>
        <w:pStyle w:val="Normal"/>
        <w:spacing w:lineRule="exact" w:line="240"/>
        <w:ind w:firstLine="720"/>
        <w:rPr/>
      </w:pPr>
      <w:r>
        <w:rPr>
          <w:rFonts w:eastAsia="H-Courier New" w:cs="H-Courier New" w:ascii="H-Courier New" w:hAnsi="H-Courier New"/>
          <w:sz w:val="24"/>
          <w:szCs w:val="24"/>
        </w:rPr>
        <w:t xml:space="preserve">A szent iratok minden állítmánya eltűnt </w:t>
      </w:r>
      <w:r>
        <w:rPr>
          <w:rFonts w:eastAsia="H-Courier New" w:cs="H-Courier New" w:ascii="H-Courier New" w:hAnsi="H-Courier New"/>
          <w:sz w:val="24"/>
          <w:szCs w:val="24"/>
          <w:u w:val="single"/>
        </w:rPr>
        <w:t>isteni</w:t>
      </w:r>
      <w:r>
        <w:rPr>
          <w:rFonts w:eastAsia="H-Courier New" w:cs="H-Courier New" w:ascii="H-Courier New" w:hAnsi="H-Courier New"/>
          <w:sz w:val="24"/>
          <w:szCs w:val="24"/>
        </w:rPr>
        <w:t xml:space="preserve"> mivoltuk mögött (a Szentlélek művei); a végső értelemben használt inspirációt most rájuk korlátozták. Az inspirációból adódott a </w:t>
      </w:r>
      <w:r>
        <w:rPr>
          <w:rFonts w:eastAsia="H-Courier New" w:cs="H-Courier New" w:ascii="H-Courier New" w:hAnsi="H-Courier New"/>
          <w:sz w:val="24"/>
          <w:szCs w:val="24"/>
          <w:u w:val="single"/>
        </w:rPr>
        <w:t>pneumatikus</w:t>
      </w:r>
      <w:r>
        <w:rPr>
          <w:rFonts w:eastAsia="H-Courier New" w:cs="H-Courier New" w:ascii="H-Courier New" w:hAnsi="H-Courier New"/>
          <w:sz w:val="24"/>
          <w:szCs w:val="24"/>
        </w:rPr>
        <w:t xml:space="preserve"> (allegorikus) egzegézis követelménye, valamint az az igény, hogy a szövegek tartalmát </w:t>
      </w:r>
      <w:r>
        <w:rPr>
          <w:rFonts w:eastAsia="H-Courier New" w:cs="H-Courier New" w:ascii="H-Courier New" w:hAnsi="H-Courier New"/>
          <w:sz w:val="24"/>
          <w:szCs w:val="24"/>
          <w:u w:val="single"/>
        </w:rPr>
        <w:t>egyeztessék</w:t>
      </w:r>
      <w:r>
        <w:rPr>
          <w:rFonts w:eastAsia="H-Courier New" w:cs="H-Courier New" w:ascii="H-Courier New" w:hAnsi="H-Courier New"/>
          <w:sz w:val="24"/>
          <w:szCs w:val="24"/>
        </w:rPr>
        <w:t>, egymással és a dogmatikával egyaránt. Csakhogy a betűnek is szentnek kellett lennie és tartalmaznia kellett a legszentebbet (szemben Órigenésszel): csodatevő laikusok és (antiochiai) kritikusok a betű és a történelem mellett foglaltak állást. Hiányzott a biztos módszer: az alexandriaiak pneumatikus, az antiochiaiak történet-kritikai, típusokat kereső, valamint barbár szerzetesek és keménykötésű teológusok (Epiphanius) betűző-realista egzegézise állt szemben egymással. Nagyon fokozatosan alakult ki kompromisszum Keleten a legfontosabb szentírási helyek és nézetek vonatkozásában: háttérbe szorították, de nem győzték le az origenista, s még kevésbé az antiochiai egzegézist, s a misztikus ötletekkel elfogadhatóvá tett betüző-realista módszer tört előre (ld. Damaszkuszi Jánost és magyarázatát a Gen 1-3-hoz).</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nyugat Hilarius, Ambrus, Jeromos és Rufinus révén ismerte meg a kappadókiaiak pneumatikus-tudományos módszerét. Előzőleg és utólag rendszernélküliség uralkodott; allegorikus beütések és khiliasztikus érdeklődések mellett a betű tisztelete érvényesült. Jeromos túl gyáva volt ahhoz, hogy megtanítsa kortársait azokra a jobb ismeretekre, amelyeket birtokolt, s bár Ágoston tanult a görögöktől, de nem emelkedett fölébük, sőt el sem érte őket. Ő honosította meg Nyugaton a szentírás-teológiát annak ingadozó hármas, ill. négyes értelmezésével, de mindenekelőtt a szigorú biblicizmust, jóllehet ő maga tudta, hogy a vallási igazság az érzület meghatározottsága, amelyre az Írás csak elvezethet, és hogy létezik a keresztény szabadság is, amelyet a Szentírás sem köt (ld. De doctrina christiana c. írását). Főként Junilius által hatott a Nyugatra a módszeresebb antiochiai egzegézis, anélkül hogy képes lett volna orvosolni az egzegéták módszertelenségét és tendenciózus kibúvóit. A Szentírás ténylegesen más helyet kapott Nyugaton az egyház életében, mint Keleten (korábban ott másképp volt, ld. Jeruzsálemi Cyrillust): jobban az előtérben áll. Ez mindenekelőtt Ágoston befolyásából és abból a tényből magyarázandó, hogy az egyházi dogmatika Nyugaton sosem volt olyan elsőrendű fontosságú, mint Keleten. Amint soha nem rögzítették határozottan a Szentírás terjedelmét, úgy tulajdonságait sem. A tévedhetetlenség állítmányának mégiscsak bele kellett törődnie csekély korlátozásokba, és az Írás elégséges voltáról alkotott világos elképzelésekre teljesen soha nem jutottak el. A két testamentum egynmáshoz való viszonyát illetően megmaradtak a homályok (az Ószövetség ugyanolyan keresztény könyv, mint az Újszövetség </w:t>
        <w:noBreakHyphen/>
        <w:t xml:space="preserve"> az Ószövetség általában a jövendölések okmánya </w:t>
        <w:noBreakHyphen/>
        <w:t xml:space="preserve"> az Ószövetség az a könyv, amely bizonyos korlátok között és meghatározott terhekkel tartalmazza a hitigazságot, és pedagógus módjára Krisztushoz vezetett és v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31.§ A hagyomány</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 Szentírásnak nem sikerült </w:t>
        <w:noBreakHyphen/>
        <w:t xml:space="preserve"> a legkevésbé Keleten </w:t>
        <w:noBreakHyphen/>
        <w:t xml:space="preserve"> megszabadulnia azoktól a feltételektől, amelyekből megszületett, és teljesen önálló tekintéllyé válnia. Az egyház volt önmagában (tanai és berendezkedései) és önmagáért az ismeretforrás és az igazságért kezeskedő tekintély. Benne alapjában véve minden </w:t>
      </w:r>
      <w:r>
        <w:rPr>
          <w:rFonts w:eastAsia="H-Courier New" w:cs="H-Courier New" w:ascii="H-Courier New" w:hAnsi="H-Courier New"/>
          <w:sz w:val="24"/>
          <w:szCs w:val="24"/>
          <w:u w:val="single"/>
        </w:rPr>
        <w:t>apostoli</w:t>
      </w:r>
      <w:r>
        <w:rPr>
          <w:rFonts w:eastAsia="H-Courier New" w:cs="H-Courier New" w:ascii="H-Courier New" w:hAnsi="H-Courier New"/>
          <w:sz w:val="24"/>
          <w:szCs w:val="24"/>
        </w:rPr>
        <w:t>, mivel az egyház apostoli alkotás. Ebből adódik, miért nem következhetett be a hagyomány leltározása: az ténylegesen mindig rugalmas maradt: amire az apostoli egyháznak szüksége van, az apostoli, tehát régi. De kezdetben még nem mondtak le a megkülönböztetésekről és a bizonyítékokról.</w:t>
      </w:r>
    </w:p>
    <w:p>
      <w:pPr>
        <w:pStyle w:val="Normal"/>
        <w:spacing w:lineRule="exact" w:line="240"/>
        <w:ind w:firstLine="720"/>
        <w:rPr/>
      </w:pPr>
      <w:r>
        <w:rPr>
          <w:rFonts w:eastAsia="H-Courier New" w:cs="H-Courier New" w:ascii="H-Courier New" w:hAnsi="H-Courier New"/>
          <w:sz w:val="24"/>
          <w:szCs w:val="24"/>
        </w:rPr>
        <w:t xml:space="preserve">Hagyomány volt mindenekelőtt az egyház </w:t>
      </w:r>
      <w:r>
        <w:rPr>
          <w:rFonts w:eastAsia="H-Courier New" w:cs="H-Courier New" w:ascii="H-Courier New" w:hAnsi="H-Courier New"/>
          <w:sz w:val="24"/>
          <w:szCs w:val="24"/>
          <w:u w:val="single"/>
        </w:rPr>
        <w:t>hite</w:t>
      </w:r>
      <w:r>
        <w:rPr>
          <w:rFonts w:eastAsia="H-Courier New" w:cs="H-Courier New" w:ascii="H-Courier New" w:hAnsi="H-Courier New"/>
          <w:sz w:val="24"/>
          <w:szCs w:val="24"/>
        </w:rPr>
        <w:t xml:space="preserve">. A hitvallások apostolinak számítottak; mégis csak a római egyház tüntette fel szigorúan vett apostolinak (= az apostolok fogalmazták meg) a maga hitvallását. De a Niceánum és a Kalkhedónum </w:t>
      </w:r>
      <w:r>
        <w:rPr>
          <w:rFonts w:eastAsia="H-Courier New" w:cs="H-Courier New" w:ascii="H-Courier New" w:hAnsi="H-Courier New"/>
          <w:sz w:val="24"/>
          <w:szCs w:val="24"/>
          <w:u w:val="single"/>
        </w:rPr>
        <w:t>tartalma</w:t>
      </w:r>
      <w:r>
        <w:rPr>
          <w:rFonts w:eastAsia="H-Courier New" w:cs="H-Courier New" w:ascii="H-Courier New" w:hAnsi="H-Courier New"/>
          <w:sz w:val="24"/>
          <w:szCs w:val="24"/>
        </w:rPr>
        <w:t xml:space="preserve"> is apostolinak, sőt a katexokhén apostoli örökségnek és a Szentírás kvintesszenciájának számított. De az Írás és a Hitvallás viszonya kétértelmű maradt. Keleten az ún. konstantinápolyi lett a fő hitvallás, Nyugaton a </w:t>
        <w:noBreakHyphen/>
        <w:t xml:space="preserve"> Niceánum után magyarázatot kívánó </w:t>
        <w:noBreakHyphen/>
        <w:t xml:space="preserve"> apostoli hitvallás maradt az elsődleges.</w:t>
      </w:r>
    </w:p>
    <w:p>
      <w:pPr>
        <w:pStyle w:val="Normal"/>
        <w:spacing w:lineRule="exact" w:line="240"/>
        <w:ind w:firstLine="720"/>
        <w:rPr/>
      </w:pPr>
      <w:r>
        <w:rPr>
          <w:rFonts w:eastAsia="H-Courier New" w:cs="H-Courier New" w:ascii="H-Courier New" w:hAnsi="H-Courier New"/>
          <w:sz w:val="24"/>
          <w:szCs w:val="24"/>
        </w:rPr>
        <w:t xml:space="preserve">De az </w:t>
      </w:r>
      <w:r>
        <w:rPr>
          <w:rFonts w:eastAsia="H-Courier New" w:cs="H-Courier New" w:ascii="H-Courier New" w:hAnsi="H-Courier New"/>
          <w:sz w:val="24"/>
          <w:szCs w:val="24"/>
          <w:u w:val="single"/>
        </w:rPr>
        <w:t>alkotmányos</w:t>
      </w:r>
      <w:r>
        <w:rPr>
          <w:rFonts w:eastAsia="H-Courier New" w:cs="H-Courier New" w:ascii="H-Courier New" w:hAnsi="H-Courier New"/>
          <w:sz w:val="24"/>
          <w:szCs w:val="24"/>
        </w:rPr>
        <w:t xml:space="preserve"> és a </w:t>
      </w:r>
      <w:r>
        <w:rPr>
          <w:rFonts w:eastAsia="H-Courier New" w:cs="H-Courier New" w:ascii="H-Courier New" w:hAnsi="H-Courier New"/>
          <w:sz w:val="24"/>
          <w:szCs w:val="24"/>
          <w:u w:val="single"/>
        </w:rPr>
        <w:t>kultikus rendelkezéseket</w:t>
      </w:r>
      <w:r>
        <w:rPr>
          <w:rFonts w:eastAsia="H-Courier New" w:cs="H-Courier New" w:ascii="H-Courier New" w:hAnsi="H-Courier New"/>
          <w:sz w:val="24"/>
          <w:szCs w:val="24"/>
        </w:rPr>
        <w:t xml:space="preserve"> is az apostoli hagyomány oltalma alá helyezték azzal, hogy bizonyítékként általános elterjedtségükre és apostollegendákra utaltak. Emellett a 4. században </w:t>
        <w:noBreakHyphen/>
        <w:t xml:space="preserve"> Kelemen és Órigenész hatására is </w:t>
        <w:noBreakHyphen/>
        <w:t xml:space="preserve"> elkezdték bevezetni az apostoli /...../ fogalmát, amelynek teljesen meghatározatlan tartalmába még olyan dogmatikus tanokat is bevontak (bár szentháromságtani és krisztológiai vezérszavakat rendkívül ritkán), amelyeknek megértését nem tarttották mindenki dolgának (különösen a kappadókiaiak jártak el így). De ezt a gnosztikus hagyományfogalmat, noha mindinkább meghonosodott, mégis veszélyesnek érezték; dogmatikai kérdésekben csak végső szükség esetén használták (pl. a kappadókiaiak a Szentlélekről szóló tanban), egyébként a misztériumokra és azok rituális kivitelezésére alkalmazták.</w:t>
      </w:r>
    </w:p>
    <w:p>
      <w:pPr>
        <w:pStyle w:val="Normal"/>
        <w:spacing w:lineRule="exact" w:line="240"/>
        <w:ind w:firstLine="720"/>
        <w:rPr/>
      </w:pPr>
      <w:r>
        <w:rPr>
          <w:rFonts w:eastAsia="H-Courier New" w:cs="H-Courier New" w:ascii="H-Courier New" w:hAnsi="H-Courier New"/>
          <w:sz w:val="24"/>
          <w:szCs w:val="24"/>
        </w:rPr>
        <w:t xml:space="preserve">Mivel nem volt vitás, hogy az egyház kapta meg </w:t>
        <w:noBreakHyphen/>
        <w:t xml:space="preserve"> a Szentlélekkel való kapcsolatánál fogva </w:t>
        <w:noBreakHyphen/>
        <w:t xml:space="preserve"> a döntő tekintélyt (Ágoston: +Ego evangelio non crederem, nisi me catholicae ecclesiae commoveret auctoritas ), szükségképpen fel kellett vetődniök a következő kérdéseknek: 1) </w:t>
      </w:r>
      <w:r>
        <w:rPr>
          <w:rFonts w:eastAsia="H-Courier New" w:cs="H-Courier New" w:ascii="H-Courier New" w:hAnsi="H-Courier New"/>
          <w:sz w:val="24"/>
          <w:szCs w:val="24"/>
          <w:u w:val="single"/>
        </w:rPr>
        <w:t>Ki által és mikor</w:t>
      </w:r>
      <w:r>
        <w:rPr>
          <w:rFonts w:eastAsia="H-Courier New" w:cs="H-Courier New" w:ascii="H-Courier New" w:hAnsi="H-Courier New"/>
          <w:sz w:val="24"/>
          <w:szCs w:val="24"/>
        </w:rPr>
        <w:t xml:space="preserve"> szól az egyház? 2) Hogyan értelmezendők az </w:t>
      </w:r>
      <w:r>
        <w:rPr>
          <w:rFonts w:eastAsia="H-Courier New" w:cs="H-Courier New" w:ascii="H-Courier New" w:hAnsi="H-Courier New"/>
          <w:sz w:val="24"/>
          <w:szCs w:val="24"/>
          <w:u w:val="single"/>
        </w:rPr>
        <w:t>újítások</w:t>
      </w:r>
      <w:r>
        <w:rPr>
          <w:rFonts w:eastAsia="H-Courier New" w:cs="H-Courier New" w:ascii="H-Courier New" w:hAnsi="H-Courier New"/>
          <w:sz w:val="24"/>
          <w:szCs w:val="24"/>
        </w:rPr>
        <w:t xml:space="preserve"> az egyházban, sajátosan a tanítás területén, ha egyszer az egyház tekintélye mindenestül apostolicitásában, azaz stabilitásában gyökerezik?</w:t>
      </w:r>
    </w:p>
    <w:p>
      <w:pPr>
        <w:pStyle w:val="Normal"/>
        <w:spacing w:lineRule="exact" w:line="240"/>
        <w:ind w:firstLine="720"/>
        <w:rPr/>
      </w:pPr>
      <w:r>
        <w:rPr>
          <w:rFonts w:eastAsia="H-Courier New" w:cs="H-Courier New" w:ascii="H-Courier New" w:hAnsi="H-Courier New"/>
          <w:sz w:val="24"/>
          <w:szCs w:val="24"/>
        </w:rPr>
        <w:t xml:space="preserve">Azonban egyik kérdést sem fogalmazták meg élesen, s ezért csak igen-igen ingadozóan válaszolták meg őket. Annyi biztos volt, hogy az egyházat az episzkopátus képviseli, ha a szigorú cypriáni elmélet korántsem lett közkinccsé, és sosem is merült fel az az elképzelés, hogy az egyes püspökök tévedhetetlenek. De </w:t>
      </w:r>
      <w:r>
        <w:rPr>
          <w:rFonts w:eastAsia="H-Courier New" w:cs="H-Courier New" w:ascii="H-Courier New" w:hAnsi="H-Courier New"/>
          <w:sz w:val="24"/>
          <w:szCs w:val="24"/>
          <w:u w:val="single"/>
        </w:rPr>
        <w:t>a provinciális zsinatoknak</w:t>
      </w:r>
      <w:r>
        <w:rPr>
          <w:rFonts w:eastAsia="H-Courier New" w:cs="H-Courier New" w:ascii="H-Courier New" w:hAnsi="H-Courier New"/>
          <w:sz w:val="24"/>
          <w:szCs w:val="24"/>
        </w:rPr>
        <w:t xml:space="preserve"> már bizonyos inspirációt tulajdonítottak (a pogány görögök között régóta megszokott dolog volt a városokban /...../-ról beszélni). </w:t>
      </w:r>
      <w:r>
        <w:rPr>
          <w:rFonts w:eastAsia="H-Courier New" w:cs="H-Courier New" w:ascii="H-Courier New" w:hAnsi="H-Courier New"/>
          <w:sz w:val="24"/>
          <w:szCs w:val="24"/>
          <w:u w:val="single"/>
        </w:rPr>
        <w:t>Konstantin</w:t>
      </w:r>
      <w:r>
        <w:rPr>
          <w:rFonts w:eastAsia="H-Courier New" w:cs="H-Courier New" w:ascii="H-Courier New" w:hAnsi="H-Courier New"/>
          <w:sz w:val="24"/>
          <w:szCs w:val="24"/>
        </w:rPr>
        <w:t xml:space="preserve"> hívott össze először ökumenikus zsinatot, és annak döntéseit tévedésmentesnek nyilvánította. A 4. században lassan meghonosodott a Niceai zsinat tévedhetetlen tekintélyének gondolata, és ezt később átvitték a következő zsinatokra is </w:t>
        <w:noBreakHyphen/>
        <w:t xml:space="preserve"> de úgy, hogy az egyik zsinatot (a másodikat) csak utólag nevezték ki ökumenikusnak, és az ökumenikus meg a provinciális zsinatok közti különbség még sokáig elmosódott maradt (ökumenikus volt-e az Arles-i zsinat?). Justinianus elérhetetlen magasságba helyezte az első négy zsinatot, és a hetedik zsinat után keleten rögzült az a tétel, hogy a keresztény igazság ismeretforrásai a szentírás és a hét ökumenikus zsinat határozatai. Ott mindmáig gyakran tesznek úgy, mintha az egyház más ismeretforrással nem rendelkeznék és nem is lenne szüksége ráju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Csakhogy ez a látszólag egyszerű és következetes fejlődés egyáltalán nem oldotta meg az összes nehézségeket, mivel nem mindig voltak kéznél zsinatok, és mégiscsak figyelembe kellett venni más tekintélyeket is. Hogyan kell viselkedni, ha az egyház még nem nyilatkozott? Nem illeti-e meg különleges tekintély a nagy apostoli püspöki székek birtokosait vagy a fővárosok püspökeit?</w:t>
      </w:r>
    </w:p>
    <w:p>
      <w:pPr>
        <w:pStyle w:val="Normal"/>
        <w:spacing w:lineRule="exact" w:line="240"/>
        <w:ind w:firstLine="720"/>
        <w:rPr/>
      </w:pPr>
      <w:r>
        <w:rPr>
          <w:rFonts w:eastAsia="H-Courier New" w:cs="H-Courier New" w:ascii="H-Courier New" w:hAnsi="H-Courier New"/>
          <w:sz w:val="24"/>
          <w:szCs w:val="24"/>
        </w:rPr>
        <w:t xml:space="preserve">Ad 1) Az egyház az egyhangú, </w:t>
      </w:r>
      <w:r>
        <w:rPr>
          <w:rFonts w:eastAsia="H-Courier New" w:cs="H-Courier New" w:ascii="H-Courier New" w:hAnsi="H-Courier New"/>
          <w:sz w:val="24"/>
          <w:szCs w:val="24"/>
          <w:u w:val="single"/>
        </w:rPr>
        <w:t>régi tanúságtételeken keresztül</w:t>
      </w:r>
      <w:r>
        <w:rPr>
          <w:rFonts w:eastAsia="H-Courier New" w:cs="H-Courier New" w:ascii="H-Courier New" w:hAnsi="H-Courier New"/>
          <w:sz w:val="24"/>
          <w:szCs w:val="24"/>
        </w:rPr>
        <w:t xml:space="preserve"> is szól. Az +atyák  fóruma fontos, sőt döntő. Ami általános és régi, az igaz. Közben a +régiség  fogalma mind rugalmasabbá vált. A +régiek  eredetileg az apostolok tanítványai voltak, aztán a harmadik és negyedik generációt is (a 2. század végéig terjedően) a régiekhez számították, majd Órigenész és tanítványai voltak a +régi  egzegéták, végül az egész Konstantin előtti korszak klasszikus +régiségnek  számított. Mivel azonban mégiscsak keveset tudtak ebből a korból felhasználni, Athanázra és a 4. század atyáira hivatkoztak mint +régiekre , és egyúttal számtalan, a 2. és 3. század atyáinak neve alatt forgalomba hozott hamisítványra. A zsinatokon mindinkább csupán a +régiek  szavazatait számolták, és átfogó szemelvénygyűjteményeket állítottak össze az új formulák és vezérszavak igazolására. Ily módon egyre inkább olyan tekintélyek alapján döntöttek, amelyeket gyakran csak maguk kreáltak. A zsinat ennélfogva csak azért volt tévedhetetlen, mert és amennyiben semmi mást nem tanított, mint az +atyák . A tévedhetetlenség tehát alapjában véve nem közvetlen.</w:t>
      </w:r>
    </w:p>
    <w:p>
      <w:pPr>
        <w:pStyle w:val="Normal"/>
        <w:spacing w:lineRule="exact" w:line="240"/>
        <w:ind w:firstLine="720"/>
        <w:rPr/>
      </w:pPr>
      <w:r>
        <w:rPr>
          <w:rFonts w:eastAsia="H-Courier New" w:cs="H-Courier New" w:ascii="H-Courier New" w:hAnsi="H-Courier New"/>
          <w:sz w:val="24"/>
          <w:szCs w:val="24"/>
        </w:rPr>
        <w:t xml:space="preserve">Ad 2) </w:t>
      </w:r>
      <w:r>
        <w:rPr>
          <w:rFonts w:eastAsia="H-Courier New" w:cs="H-Courier New" w:ascii="H-Courier New" w:hAnsi="H-Courier New"/>
          <w:sz w:val="24"/>
          <w:szCs w:val="24"/>
          <w:u w:val="single"/>
        </w:rPr>
        <w:t>Az apostoli székek</w:t>
      </w:r>
      <w:r>
        <w:rPr>
          <w:rFonts w:eastAsia="H-Courier New" w:cs="H-Courier New" w:ascii="H-Courier New" w:hAnsi="H-Courier New"/>
          <w:sz w:val="24"/>
          <w:szCs w:val="24"/>
        </w:rPr>
        <w:t xml:space="preserve"> különleges tekintélyére </w:t>
        <w:noBreakHyphen/>
        <w:t xml:space="preserve"> a keletiekére is </w:t>
        <w:noBreakHyphen/>
        <w:t xml:space="preserve"> Ágoston még emlékezett a Szentírás terjedelmével kapcsolatos kérdésben. Keleten azonban ez a tekintély beolvadt a fővárosi székek tekintélyébe, s ezért Konstantinápoly lépett az előtérbe, kihíva a római püspök erős támadását. Az utóbbi nemcsak megőrizni volt képes tekintélyét Nyugaton, hanem növelni is (az egyetlen apostoli szék Nyugaton, Péter és Pál, a nyugat-római birodalom bukása, a szék a rómaiak maradványainak központjává válik nyugaton </w:t>
        <w:noBreakHyphen/>
        <w:t xml:space="preserve"> Zavaros ez a zárójeles rész, meg kell nézni az eredetit!!), sőt </w:t>
        <w:noBreakHyphen/>
        <w:t xml:space="preserve"> a politikai és egyházi történések kedvező körülményeinek köszönhetően </w:t>
        <w:noBreakHyphen/>
        <w:t xml:space="preserve"> Keleten is képes volt megszilárdítani, természetesen nagy ingadozásokkal. A </w:t>
      </w:r>
      <w:r>
        <w:rPr>
          <w:rFonts w:eastAsia="H-Courier New" w:cs="H-Courier New" w:ascii="H-Courier New" w:hAnsi="H-Courier New"/>
          <w:sz w:val="24"/>
          <w:szCs w:val="24"/>
          <w:u w:val="single"/>
        </w:rPr>
        <w:t>római</w:t>
      </w:r>
      <w:r>
        <w:rPr>
          <w:rFonts w:eastAsia="H-Courier New" w:cs="H-Courier New" w:ascii="H-Courier New" w:hAnsi="H-Courier New"/>
          <w:sz w:val="24"/>
          <w:szCs w:val="24"/>
        </w:rPr>
        <w:t xml:space="preserve"> püspökökhöz mindig egyedülálló tekintély tapadt, anélkül hogy azt közelebbről definiálták volna. Keleten ez a tekintély csak akkor szűnt meg, amikor Keletet és Nyugatot már semmi közös dolog nem kötötte össze. Mielőtt azonban kialudt volna, a római püspök a kelet-római császárral vállvetve elérte, hogy Keleten elnyomják valamelyik (különösen az alexandriai) püspök prímási helyzetére irányuló kezdeményezéseket; az elnyomáshoz hozzájárultak a krisztológiai viták. A szkizmák által meggyöngült, valódi jelentőségüktől részben megfosztott, nagy keleti </w:t>
      </w:r>
      <w:r>
        <w:rPr>
          <w:rFonts w:eastAsia="H-Courier New" w:cs="H-Courier New" w:ascii="H-Courier New" w:hAnsi="H-Courier New"/>
          <w:sz w:val="24"/>
          <w:szCs w:val="24"/>
          <w:u w:val="single"/>
        </w:rPr>
        <w:t>pátriárkai</w:t>
      </w:r>
      <w:r>
        <w:rPr>
          <w:rFonts w:eastAsia="H-Courier New" w:cs="H-Courier New" w:ascii="H-Courier New" w:hAnsi="H-Courier New"/>
          <w:sz w:val="24"/>
          <w:szCs w:val="24"/>
        </w:rPr>
        <w:t xml:space="preserve"> székek elvben immár egyenrangúak voltak. Birtokosaik együttműködése egyfajta dogmatikai tekintélyt jelent, amit azonban sem önmagában, sem az ökumenikus zsinatokhoz való viszonyában nem határoztak meg világosan. E székek éppen csak egy </w:t>
      </w:r>
      <w:r>
        <w:rPr>
          <w:rFonts w:eastAsia="H-Courier New" w:cs="H-Courier New" w:ascii="H-Courier New" w:hAnsi="H-Courier New"/>
          <w:sz w:val="24"/>
          <w:szCs w:val="24"/>
          <w:u w:val="single"/>
        </w:rPr>
        <w:t>részét</w:t>
      </w:r>
      <w:r>
        <w:rPr>
          <w:rFonts w:eastAsia="H-Courier New" w:cs="H-Courier New" w:ascii="H-Courier New" w:hAnsi="H-Courier New"/>
          <w:sz w:val="24"/>
          <w:szCs w:val="24"/>
        </w:rPr>
        <w:t xml:space="preserve"> alkotják a +régiségnek .</w:t>
      </w:r>
    </w:p>
    <w:p>
      <w:pPr>
        <w:pStyle w:val="Normal"/>
        <w:spacing w:lineRule="exact" w:line="240"/>
        <w:ind w:firstLine="720"/>
        <w:rPr/>
      </w:pPr>
      <w:r>
        <w:rPr>
          <w:rFonts w:eastAsia="H-Courier New" w:cs="H-Courier New" w:ascii="H-Courier New" w:hAnsi="H-Courier New"/>
          <w:sz w:val="24"/>
          <w:szCs w:val="24"/>
        </w:rPr>
        <w:t xml:space="preserve">Az eddig tárgyaltakból következik, hogy a zsinatok </w:t>
      </w:r>
      <w:r>
        <w:rPr>
          <w:rFonts w:eastAsia="H-Courier New" w:cs="H-Courier New" w:ascii="H-Courier New" w:hAnsi="H-Courier New"/>
          <w:sz w:val="24"/>
          <w:szCs w:val="24"/>
          <w:u w:val="single"/>
        </w:rPr>
        <w:t>nem</w:t>
      </w:r>
      <w:r>
        <w:rPr>
          <w:rFonts w:eastAsia="H-Courier New" w:cs="H-Courier New" w:ascii="H-Courier New" w:hAnsi="H-Courier New"/>
          <w:sz w:val="24"/>
          <w:szCs w:val="24"/>
        </w:rPr>
        <w:t xml:space="preserve"> rendelkeznek azzal a képességgel, hogy új kinyilatkoztatásokat közöljenek az egyházzal, ellenkezőleg, csupán az apostoli örökség megőrzése igazolja őket. Ezért okozott az új formulák (a /...../-é, az egylényegű háromságé, a két természeté stb.) befogadása oly nagy nehézségeket. Amikor végül a niceai tan érvényre jutott, az csak azért következett be, mert a Niceánum maga is a +régiség  része lett, és minden későbbi új megfogalmazást </w:t>
        <w:noBreakHyphen/>
        <w:t xml:space="preserve"> eléggé helytelenül </w:t>
        <w:noBreakHyphen/>
        <w:t xml:space="preserve"> megpróbáltak a Niceánumból levezetni, oly módon, ahogy egykor Iréneusz csinálta, azaz a szöveggel együtt annak bizonyos kifejtését is kötelezőnek tüntették fel. Keleten még a zsinatoknak azt a képességét sem mondták ki kereken, hogy hitelesen </w:t>
      </w:r>
      <w:r>
        <w:rPr>
          <w:rFonts w:eastAsia="H-Courier New" w:cs="H-Courier New" w:ascii="H-Courier New" w:hAnsi="H-Courier New"/>
          <w:sz w:val="24"/>
          <w:szCs w:val="24"/>
          <w:u w:val="single"/>
        </w:rPr>
        <w:t>ki tudják fejteni</w:t>
      </w:r>
      <w:r>
        <w:rPr>
          <w:rFonts w:eastAsia="H-Courier New" w:cs="H-Courier New" w:ascii="H-Courier New" w:hAnsi="H-Courier New"/>
          <w:sz w:val="24"/>
          <w:szCs w:val="24"/>
        </w:rPr>
        <w:t xml:space="preserve"> a tanokat; ezért aztán ott is ritkán bocsátották meg a régebbi atyáknak, hogy korukban még nem fogalmazták meg kifejezetten és élesen a dogmát. Ezzel szemben egy nyugati, Lerinumi Vincentius volt az, aki Commonitoriumában (5. század közepe) </w:t>
        <w:noBreakHyphen/>
        <w:t xml:space="preserve"> miután érvényesítette az igaz hagyomány kritériumait (+amit mindenütt, mindig és mindenki hitt ) és óvott az egyébként ortodox atyák eretnekségeitől </w:t>
        <w:noBreakHyphen/>
        <w:t xml:space="preserve"> elismerte a tan +organikus  fejlődését (a határozatlanabbtól a meghatározottabb felé), és a zsinatokat nevezte e fejlődés hordozóinak (</w:t>
      </w:r>
      <w:r>
        <w:rPr>
          <w:rFonts w:eastAsia="H-Courier New" w:cs="H-Courier New" w:ascii="H-Courier New" w:hAnsi="H-Courier New"/>
          <w:i/>
          <w:iCs/>
          <w:sz w:val="24"/>
          <w:szCs w:val="24"/>
        </w:rPr>
        <w:t>+excitata haereticorum novitatibus </w:t>
      </w:r>
      <w:r>
        <w:rPr>
          <w:rFonts w:eastAsia="H-Courier New" w:cs="H-Courier New" w:ascii="H-Courier New" w:hAnsi="H-Courier New"/>
          <w:sz w:val="24"/>
          <w:szCs w:val="24"/>
        </w:rPr>
        <w:t>). Ágoston kifejezetten tanította, hogy amíg valamely kérdésben nincs egyértelmű döntés, fenn kell tartani az egység kötelékét az eltérő véleményű püspökök között. E szabály szerint járt el mindig a római püspök, de magának tartotta fenn a döntés és a döntés ideje meghatározásának jogát.</w:t>
      </w:r>
    </w:p>
    <w:p>
      <w:pPr>
        <w:pStyle w:val="Normal"/>
        <w:spacing w:lineRule="exact" w:line="240"/>
        <w:ind w:firstLine="720"/>
        <w:rPr/>
      </w:pPr>
      <w:r>
        <w:rPr>
          <w:rFonts w:eastAsia="H-Courier New" w:cs="H-Courier New" w:ascii="H-Courier New" w:hAnsi="H-Courier New"/>
          <w:sz w:val="24"/>
          <w:szCs w:val="24"/>
        </w:rPr>
        <w:t xml:space="preserve">A hagyomány fogalma tehát </w:t>
      </w:r>
      <w:r>
        <w:rPr>
          <w:rFonts w:eastAsia="H-Courier New" w:cs="H-Courier New" w:ascii="H-Courier New" w:hAnsi="H-Courier New"/>
          <w:sz w:val="24"/>
          <w:szCs w:val="24"/>
          <w:u w:val="single"/>
        </w:rPr>
        <w:t>teljesen homályos</w:t>
      </w:r>
      <w:r>
        <w:rPr>
          <w:rFonts w:eastAsia="H-Courier New" w:cs="H-Courier New" w:ascii="H-Courier New" w:hAnsi="H-Courier New"/>
          <w:sz w:val="24"/>
          <w:szCs w:val="24"/>
        </w:rPr>
        <w:t xml:space="preserve">. A hierarchikus elem </w:t>
      </w:r>
      <w:r>
        <w:rPr>
          <w:rFonts w:eastAsia="H-Courier New" w:cs="H-Courier New" w:ascii="H-Courier New" w:hAnsi="H-Courier New"/>
          <w:sz w:val="24"/>
          <w:szCs w:val="24"/>
          <w:u w:val="single"/>
        </w:rPr>
        <w:t>az elmélet szerint</w:t>
      </w:r>
      <w:r>
        <w:rPr>
          <w:rFonts w:eastAsia="H-Courier New" w:cs="H-Courier New" w:ascii="H-Courier New" w:hAnsi="H-Courier New"/>
          <w:sz w:val="24"/>
          <w:szCs w:val="24"/>
        </w:rPr>
        <w:t xml:space="preserve"> nem játszik benne elsődleges szerepet. Az apostoli </w:t>
      </w:r>
      <w:r>
        <w:rPr>
          <w:rFonts w:eastAsia="H-Courier New" w:cs="H-Courier New" w:ascii="H-Courier New" w:hAnsi="H-Courier New"/>
          <w:i/>
          <w:iCs/>
          <w:sz w:val="24"/>
          <w:szCs w:val="24"/>
        </w:rPr>
        <w:t>successió</w:t>
      </w:r>
      <w:r>
        <w:rPr>
          <w:rFonts w:eastAsia="H-Courier New" w:cs="H-Courier New" w:ascii="H-Courier New" w:hAnsi="H-Courier New"/>
          <w:sz w:val="24"/>
          <w:szCs w:val="24"/>
        </w:rPr>
        <w:t>nak elvben még Nyugaton sen volt túl nagy jelentősége a hagyománnyal történő bizonyítás szempontjából. Amióta zsinatok voltak, bennük merült ki a püspökök mint a hagyomány hordozóinak tekintélye. De ezt talán már túl sokszor mondták. Minden homályos volt. Viszont amennyiben a görög egyház Damaszkuszi János óta nem változott, a jelenkori görög kereszténynek egészen meghatározott tudata van a vallás alapjáról. A Szentírás mellett maga az egyház az, de nem mint eleven hatalom, hanem ezeréves, tanításaiban és rendelkezéseiben megmásíthatatlan valóság. A Szentírást is a hagyomány alapján kell magyarázni. A hagyomány azonban alapjában véve még mindig kettős: a zsinatok és az atyák nyilvános hagyománya, és a titkos hagyomány, amely igazolja a misztériumokat, azok rituáléját és magyarázatuka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32.§ Az egyház</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z egyház mindenekelőtt mint </w:t>
      </w:r>
      <w:r>
        <w:rPr>
          <w:rFonts w:eastAsia="H-Courier New" w:cs="H-Courier New" w:ascii="H-Courier New" w:hAnsi="H-Courier New"/>
          <w:sz w:val="24"/>
          <w:szCs w:val="24"/>
          <w:u w:val="single"/>
        </w:rPr>
        <w:t>a hitigazság</w:t>
      </w:r>
      <w:r>
        <w:rPr>
          <w:rFonts w:eastAsia="H-Courier New" w:cs="H-Courier New" w:ascii="H-Courier New" w:hAnsi="H-Courier New"/>
          <w:sz w:val="24"/>
          <w:szCs w:val="24"/>
        </w:rPr>
        <w:t xml:space="preserve"> (amely azonban voltaképpen minden filozófiát magában foglal) </w:t>
      </w:r>
      <w:r>
        <w:rPr>
          <w:rFonts w:eastAsia="H-Courier New" w:cs="H-Courier New" w:ascii="H-Courier New" w:hAnsi="H-Courier New"/>
          <w:sz w:val="24"/>
          <w:szCs w:val="24"/>
          <w:u w:val="single"/>
        </w:rPr>
        <w:t>szavatolója</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a misztériumok kezelője</w:t>
      </w:r>
      <w:r>
        <w:rPr>
          <w:rFonts w:eastAsia="H-Courier New" w:cs="H-Courier New" w:ascii="H-Courier New" w:hAnsi="H-Courier New"/>
          <w:sz w:val="24"/>
          <w:szCs w:val="24"/>
        </w:rPr>
        <w:t xml:space="preserve"> jött számításba. Keleten még akkor reflektáltak rá, ha az Ószövetségre és a hamis zsidóegyházra, az eretnekségre és a kereszténység szervezetére, valamint a római püspök bitorlásaira gondoltak (egyedül Krisztus az egyház feje). Továbbá a katekhetikai oktatásban az igaz hit és az erény közösségeként mutatták be az egyházat, amelyen kívül nem egykönnyen lehet bölcs és jámbor férfit találni, és a bibliai kijelentéseket ismételgették, miszerint egy és szent, a Szentlélek vezeti, és katolikus </w:t>
        <w:noBreakHyphen/>
        <w:t xml:space="preserve"> ellentétben az eretnekek számos istentelen egyesületével. Magától értetődően azonosították a tapasztalati egyházat a hit és az erény egyházával, anélkül hogy belebocsátkoztak volna a </w:t>
      </w:r>
      <w:r>
        <w:rPr>
          <w:rFonts w:eastAsia="H-Courier New" w:cs="H-Courier New" w:ascii="H-Courier New" w:hAnsi="H-Courier New"/>
          <w:i/>
          <w:iCs/>
          <w:sz w:val="24"/>
          <w:szCs w:val="24"/>
        </w:rPr>
        <w:t>corpus verum et permixtum</w:t>
      </w:r>
      <w:r>
        <w:rPr>
          <w:rFonts w:eastAsia="H-Courier New" w:cs="H-Courier New" w:ascii="H-Courier New" w:hAnsi="H-Courier New"/>
          <w:sz w:val="24"/>
          <w:szCs w:val="24"/>
        </w:rPr>
        <w:t>-mal kapcsolatos mélyebb megfontolásokba, és hogy levonták volna mindazokat a következtetéseket, amelyeket ez az azonosítás megkívánt.</w:t>
      </w:r>
    </w:p>
    <w:p>
      <w:pPr>
        <w:pStyle w:val="Normal"/>
        <w:spacing w:lineRule="exact" w:line="240"/>
        <w:ind w:firstLine="720"/>
        <w:rPr/>
      </w:pPr>
      <w:r>
        <w:rPr>
          <w:rFonts w:eastAsia="H-Courier New" w:cs="H-Courier New" w:ascii="H-Courier New" w:hAnsi="H-Courier New"/>
          <w:sz w:val="24"/>
          <w:szCs w:val="24"/>
        </w:rPr>
        <w:t xml:space="preserve">Mindezek ellenére az egyház </w:t>
      </w:r>
      <w:r>
        <w:rPr>
          <w:rFonts w:eastAsia="H-Courier New" w:cs="H-Courier New" w:ascii="H-Courier New" w:hAnsi="H-Courier New"/>
          <w:sz w:val="24"/>
          <w:szCs w:val="24"/>
          <w:u w:val="single"/>
        </w:rPr>
        <w:t>nem volt</w:t>
      </w:r>
      <w:r>
        <w:rPr>
          <w:rFonts w:eastAsia="H-Courier New" w:cs="H-Courier New" w:ascii="H-Courier New" w:hAnsi="H-Courier New"/>
          <w:sz w:val="24"/>
          <w:szCs w:val="24"/>
        </w:rPr>
        <w:t xml:space="preserve"> olyan </w:t>
      </w:r>
      <w:r>
        <w:rPr>
          <w:rFonts w:eastAsia="H-Courier New" w:cs="H-Courier New" w:ascii="H-Courier New" w:hAnsi="H-Courier New"/>
          <w:sz w:val="24"/>
          <w:szCs w:val="24"/>
          <w:u w:val="single"/>
        </w:rPr>
        <w:t>dogmatikus fogalom</w:t>
      </w:r>
      <w:r>
        <w:rPr>
          <w:rFonts w:eastAsia="H-Courier New" w:cs="H-Courier New" w:ascii="H-Courier New" w:hAnsi="H-Courier New"/>
          <w:sz w:val="24"/>
          <w:szCs w:val="24"/>
        </w:rPr>
        <w:t xml:space="preserve">, amely az üdvösségre vonatkozó tanok rendszerébe tartozott volna, vagy csak akkor lett azzá, amikor úgy gondoltak rá, mint a misztériumok intézményére, amelytől egyébként a szerzetes függetlenedhetett. (Az a beszűkítés, amellyel a görögök az egyház feladatait tekintették, valamint a természetes teológia magyarázza ezt a semmibevételt.) Az egyház az emberi nem, mint azoknak az egyéneknek az összessége, akik elfogadják az üdvösséget. Az üdvösségről szóló tan a következő fogalmakban merül ki: Isten, az emberiség, Krisztus, a misztériumok, az egyének. Az egyház eme szemléletét, hogy az a hívők anyja, isteni alkotás, Krisztus teste </w:t>
        <w:noBreakHyphen/>
        <w:t xml:space="preserve"> dogmatikailag nem aknázták ki. A misztikus megváltástan és az eukharisztia tana sem segítette az egyházat biztos helyhez a dogmatikában (pl. Damaszkuszi Jánosnál hiányzik). Szervezetét, bármennyire fontos is, nem építették ki a püspöki lépcsőfokon túlmenően, és ritkán kezelték dogmatikus módon. Az egyház nem az apostolok, hanem Krisztus öröksége; ezért lép az előtérbe kultikus intézményi jelentősége.</w:t>
      </w:r>
    </w:p>
    <w:p>
      <w:pPr>
        <w:pStyle w:val="Normal"/>
        <w:spacing w:lineRule="exact" w:line="240"/>
        <w:ind w:firstLine="720"/>
        <w:rPr/>
      </w:pPr>
      <w:r>
        <w:rPr>
          <w:rFonts w:eastAsia="H-Courier New" w:cs="H-Courier New" w:ascii="H-Courier New" w:hAnsi="H-Courier New"/>
          <w:sz w:val="24"/>
          <w:szCs w:val="24"/>
        </w:rPr>
        <w:t xml:space="preserve">Mindez a keleti egyházra érvényes. </w:t>
      </w:r>
      <w:r>
        <w:rPr>
          <w:rFonts w:eastAsia="H-Courier New" w:cs="H-Courier New" w:ascii="H-Courier New" w:hAnsi="H-Courier New"/>
          <w:sz w:val="24"/>
          <w:szCs w:val="24"/>
          <w:u w:val="single"/>
        </w:rPr>
        <w:t>Nyugaton</w:t>
      </w:r>
      <w:r>
        <w:rPr>
          <w:rFonts w:eastAsia="H-Courier New" w:cs="H-Courier New" w:ascii="H-Courier New" w:hAnsi="H-Courier New"/>
          <w:sz w:val="24"/>
          <w:szCs w:val="24"/>
        </w:rPr>
        <w:t xml:space="preserve"> a donatista vita az egyházról alkotott új és gazdag vélemények alapját vetette meg. Maga az egyház azonban az ókor végén három nagy részre szakadt, a nyugatira, a bizánci egyházra és a semita keletre, amely aztán szintén sokszorosan széthasadozott. Mindegyik rész önmagát tartotta az egy, katolikus egyháznak, és különleges palládiumait dicsőítette.</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J</dc:creator>
  <dc:description/>
  <dc:language>en-US</dc:language>
  <cp:lastModifiedBy>MMM</cp:lastModifiedBy>
  <dcterms:modified xsi:type="dcterms:W3CDTF">1997-08-10T19:30:00Z</dcterms:modified>
  <cp:revision>3</cp:revision>
  <dc:subject/>
  <dc:title/>
</cp:coreProperties>
</file>