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70.§ Folytatás</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B) A skolasztikus szentségt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skolasztika bizonytalanságai és szabadsága a Krisztus művéről szóló tant illetően abból a biztonságból magyarázható, amellyel a szentségekben az üdvösség jelenlévő kincsét látta. </w:t>
      </w:r>
      <w:r>
        <w:rPr>
          <w:rFonts w:eastAsia="H-Courier New" w:cs="H-Courier New" w:ascii="H-Courier New" w:hAnsi="H-Courier New"/>
          <w:sz w:val="24"/>
          <w:szCs w:val="24"/>
          <w:u w:val="single"/>
        </w:rPr>
        <w:t>A hit és a teológia a szentségekben élt</w:t>
      </w:r>
      <w:r>
        <w:rPr>
          <w:rFonts w:eastAsia="H-Courier New" w:cs="H-Courier New" w:ascii="H-Courier New" w:hAnsi="H-Courier New"/>
          <w:sz w:val="24"/>
          <w:szCs w:val="24"/>
        </w:rPr>
        <w:t xml:space="preserve">. Az ágostoni tanítást materiálisan és formálisan kidolgozták, mégis még jobban háttérbe szorították a +verbum -ot a +sacramentum  mögött; hiszen mivel amellett, hogy a hit és a szeretet felébredése kegyelemnek számított, mégiscsak a régi meghatározás volt érvényben: +gratia nihil est aliud quam participata similitudo divinae </w:t>
      </w:r>
      <w:r>
        <w:rPr>
          <w:rFonts w:eastAsia="H-Courier New" w:cs="H-Courier New" w:ascii="H-Courier New" w:hAnsi="H-Courier New"/>
          <w:sz w:val="24"/>
          <w:szCs w:val="24"/>
          <w:u w:val="single"/>
        </w:rPr>
        <w:t>naturae</w:t>
      </w:r>
      <w:r>
        <w:rPr>
          <w:rFonts w:eastAsia="H-Courier New" w:cs="H-Courier New" w:ascii="H-Courier New" w:hAnsi="H-Courier New"/>
          <w:sz w:val="24"/>
          <w:szCs w:val="24"/>
        </w:rPr>
        <w:t> , ezért tulajdonképpen a kegyelem egyetlen más formája sem volt elgondolható, csak a mágikus-szentségi.</w:t>
      </w:r>
    </w:p>
    <w:p>
      <w:pPr>
        <w:pStyle w:val="Normal"/>
        <w:spacing w:lineRule="exact" w:line="240"/>
        <w:ind w:firstLine="720"/>
        <w:rPr/>
      </w:pPr>
      <w:r>
        <w:rPr>
          <w:rFonts w:eastAsia="H-Courier New" w:cs="H-Courier New" w:ascii="H-Courier New" w:hAnsi="H-Courier New"/>
          <w:sz w:val="24"/>
          <w:szCs w:val="24"/>
        </w:rPr>
        <w:t xml:space="preserve">A szentségtan hosszú időn át azzal a nehézséggel bajlódva fejlődött, hogy </w:t>
      </w:r>
      <w:r>
        <w:rPr>
          <w:rFonts w:eastAsia="H-Courier New" w:cs="H-Courier New" w:ascii="H-Courier New" w:hAnsi="H-Courier New"/>
          <w:sz w:val="24"/>
          <w:szCs w:val="24"/>
          <w:u w:val="single"/>
        </w:rPr>
        <w:t>a szentségek száma</w:t>
      </w:r>
      <w:r>
        <w:rPr>
          <w:rFonts w:eastAsia="H-Courier New" w:cs="H-Courier New" w:ascii="H-Courier New" w:hAnsi="H-Courier New"/>
          <w:sz w:val="24"/>
          <w:szCs w:val="24"/>
        </w:rPr>
        <w:t xml:space="preserve"> nem volt rögzítve. A keresztség és az úrvacsora mellett határozatlan mennyiségű szent cselekmény létezett (ld. még Bernátot). Abelard és Szent Viktor-i Hugo a konfirmációt (bérmálást), az olajjal megkenést és a házasságot emelte ki (ötös szám), Robert Pullus a konfirmációt, a gyónást és az ordinációt (egyházi rend). Egy kombinációból, talán a katharok elleni harcban keletkezett a hetes szám (Roland szentenciás könyve), amelyet a Lombardiai +nézetként  képviselt. Még az 1179-es és 1215-ös zsinatokon sem jutott érvényre a hetes szám; csak a nagy skolasztikusok szereztek számára tiszteletet, és csak 1439-ben, Florenzben került sor biztos egyházi nyilatkozatra (IV. Jenő Exultate deo bullája). De a hét szentség teljes egyenrangúsítását ez sem szándékolja (a keresztség és különösen az úrvacsora előnyben maradt). Részletesen bemutatja a hetes szám +conveniens -ét és a szentségek organizmusát, amint az átfogja az egyének és az egyház egész életét. Éppen ennek a hét szentségnek a megteremtése valóban mesterműve egy talán öntudatlan politikának.</w:t>
      </w:r>
    </w:p>
    <w:p>
      <w:pPr>
        <w:pStyle w:val="Normal"/>
        <w:spacing w:lineRule="exact" w:line="240"/>
        <w:ind w:firstLine="720"/>
        <w:rPr/>
      </w:pPr>
      <w:r>
        <w:rPr>
          <w:rFonts w:eastAsia="H-Courier New" w:cs="H-Courier New" w:ascii="H-Courier New" w:hAnsi="H-Courier New"/>
          <w:sz w:val="24"/>
          <w:szCs w:val="24"/>
        </w:rPr>
        <w:t xml:space="preserve">A tan technikai feldolgozását </w:t>
      </w:r>
      <w:r>
        <w:rPr>
          <w:rFonts w:eastAsia="H-Courier New" w:cs="H-Courier New" w:ascii="H-Courier New" w:hAnsi="H-Courier New"/>
          <w:sz w:val="24"/>
          <w:szCs w:val="24"/>
          <w:u w:val="single"/>
        </w:rPr>
        <w:t>Hugo</w:t>
      </w:r>
      <w:r>
        <w:rPr>
          <w:rFonts w:eastAsia="H-Courier New" w:cs="H-Courier New" w:ascii="H-Courier New" w:hAnsi="H-Courier New"/>
          <w:sz w:val="24"/>
          <w:szCs w:val="24"/>
        </w:rPr>
        <w:t xml:space="preserve"> kezdte meg, megtartva a +sacramentum  és a +res sacramenti  közötti ágostoni megkülönböztetést, és erősen hangsúlyozva a valóban </w:t>
      </w:r>
      <w:r>
        <w:rPr>
          <w:rFonts w:eastAsia="H-Courier New" w:cs="H-Courier New" w:ascii="H-Courier New" w:hAnsi="H-Courier New"/>
          <w:sz w:val="24"/>
          <w:szCs w:val="24"/>
          <w:u w:val="single"/>
        </w:rPr>
        <w:t>bennfoglalt</w:t>
      </w:r>
      <w:r>
        <w:rPr>
          <w:rFonts w:eastAsia="H-Courier New" w:cs="H-Courier New" w:ascii="H-Courier New" w:hAnsi="H-Courier New"/>
          <w:sz w:val="24"/>
          <w:szCs w:val="24"/>
        </w:rPr>
        <w:t xml:space="preserve"> fizikai-lelki adományt. Őt követve a </w:t>
      </w:r>
      <w:r>
        <w:rPr>
          <w:rFonts w:eastAsia="H-Courier New" w:cs="H-Courier New" w:ascii="H-Courier New" w:hAnsi="H-Courier New"/>
          <w:sz w:val="24"/>
          <w:szCs w:val="24"/>
          <w:u w:val="single"/>
        </w:rPr>
        <w:t>Lombardiai</w:t>
      </w:r>
      <w:r>
        <w:rPr>
          <w:rFonts w:eastAsia="H-Courier New" w:cs="H-Courier New" w:ascii="H-Courier New" w:hAnsi="H-Courier New"/>
          <w:sz w:val="24"/>
          <w:szCs w:val="24"/>
        </w:rPr>
        <w:t xml:space="preserve"> ezt a meghatározást adta: +Sacramentum proprie dicitur, quod ita signum est gratiae dei et invisibilis gratiae forma, ut imaginem ipsius gerat et causa existat. Non ergo significandi tantum gratia sacramenta instituta sunt, sed etiam sanctificandi (a +sanctificandi gratia  az ószövetségi berendezkedésekre vonatkozik) . Mégsem azt mondja, hogy a szentségek tartalmazzák a kegyelmet (Hugo), hanem hogy okozatilag létrehozzák; s csak egy +signum -ot kíván meg alapként, nem úgy, mint Hugo, aki egy +corporale elementum -ot.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Hugo +continent -jét is enyhíti, sőt még tovább megy. Noha Isten nem működik másként, csak +adhibitis sacramentis  (Bernát), de a szentségek csak +per aliquem modum  okozzák a kegyelmet. Isten maga okozza (hozza létre), a szentségek +causae instrumentales , ők viszik át a hatást +a primo movente . A szentségek tehát </w:t>
      </w:r>
      <w:r>
        <w:rPr>
          <w:rFonts w:eastAsia="H-Courier New" w:cs="H-Courier New" w:ascii="H-Courier New" w:hAnsi="H-Courier New"/>
          <w:sz w:val="24"/>
          <w:szCs w:val="24"/>
          <w:u w:val="single"/>
        </w:rPr>
        <w:t>+causa et signa</w:t>
      </w:r>
      <w:r>
        <w:rPr>
          <w:rFonts w:eastAsia="H-Courier New" w:cs="H-Courier New" w:ascii="H-Courier New" w:hAnsi="H-Courier New"/>
          <w:i/>
          <w:iCs/>
          <w:sz w:val="24"/>
          <w:szCs w:val="24"/>
        </w:rPr>
        <w:t> </w:t>
      </w:r>
      <w:r>
        <w:rPr>
          <w:rFonts w:eastAsia="H-Courier New" w:cs="H-Courier New" w:ascii="H-Courier New" w:hAnsi="H-Courier New"/>
          <w:sz w:val="24"/>
          <w:szCs w:val="24"/>
        </w:rPr>
        <w:t xml:space="preserve">; így értendő az +efficiunt quod figurant  kifejezés. A szetségekben mégis jelen van egy +virtus ad inducendum sacramentalem effectum . Az </w:t>
      </w:r>
      <w:r>
        <w:rPr>
          <w:rFonts w:eastAsia="H-Courier New" w:cs="H-Courier New" w:ascii="H-Courier New" w:hAnsi="H-Courier New"/>
          <w:sz w:val="24"/>
          <w:szCs w:val="24"/>
          <w:u w:val="single"/>
        </w:rPr>
        <w:t>utókor</w:t>
      </w:r>
      <w:r>
        <w:rPr>
          <w:rFonts w:eastAsia="H-Courier New" w:cs="H-Courier New" w:ascii="H-Courier New" w:hAnsi="H-Courier New"/>
          <w:sz w:val="24"/>
          <w:szCs w:val="24"/>
        </w:rPr>
        <w:t xml:space="preserve"> teljesen fellazította a szentségek és a kegyelem viszonyát. A szentségek csak kísérik a kegyelmet; hiszen csak Isten önkénye kötötte össze őket (Duns) egy +pactum cum ecclesia initum  erejében. A nominalista felfogás így kevésbé tűnik mágikusnak, és a +continent  elleni tiltakozással előkészítette az +előreformátorok  és Zwingli szentségtanát; de nem az +ige  és a hit iránti érdeklődésből jött létre ez a fordulat, hanem </w:t>
        <w:noBreakHyphen/>
        <w:t xml:space="preserve"> mint már megjegyeztük </w:t>
        <w:noBreakHyphen/>
        <w:t xml:space="preserve"> a sajátos istenfogalomból. A hivatalos tanítás megállt Tamásnál, ill. visszatért a +figurant, continent et conferunt -hoz (Florenzi zsinat). Emellett érvényben van, hogy a szentségek </w:t>
        <w:noBreakHyphen/>
        <w:t xml:space="preserve"> eltérően az ószövetségiektől, melyekhez szükség volt a hitre (+opus operantis ) </w:t>
        <w:noBreakHyphen/>
        <w:t xml:space="preserve"> +ex opere operato  hatnak (már a Lombardiai is így gondolta), azaz a hatás magából a cselekményből mint olyanból következik. A skotisták kísérletét, hogy ószövetségi szentségeket egyenrangúakká tegyenek az újszövetségiekkel, elvetették.</w:t>
      </w:r>
    </w:p>
    <w:p>
      <w:pPr>
        <w:pStyle w:val="Normal"/>
        <w:spacing w:lineRule="exact" w:line="240"/>
        <w:ind w:firstLine="720"/>
        <w:rPr/>
      </w:pPr>
      <w:r>
        <w:rPr>
          <w:rFonts w:eastAsia="H-Courier New" w:cs="H-Courier New" w:ascii="H-Courier New" w:hAnsi="H-Courier New"/>
          <w:sz w:val="24"/>
          <w:szCs w:val="24"/>
        </w:rPr>
        <w:t xml:space="preserve">Részleteiben különösen fontosak még </w:t>
      </w:r>
      <w:r>
        <w:rPr>
          <w:rFonts w:eastAsia="H-Courier New" w:cs="H-Courier New" w:ascii="H-Courier New" w:hAnsi="H-Courier New"/>
          <w:sz w:val="24"/>
          <w:szCs w:val="24"/>
          <w:u w:val="single"/>
        </w:rPr>
        <w:t>a tomista tanítás</w:t>
      </w:r>
      <w:r>
        <w:rPr>
          <w:rFonts w:eastAsia="H-Courier New" w:cs="H-Courier New" w:ascii="H-Courier New" w:hAnsi="H-Courier New"/>
          <w:sz w:val="24"/>
          <w:szCs w:val="24"/>
        </w:rPr>
        <w:t xml:space="preserve"> következő pontjai: 1) +In genere  a szentségek mind szükségesek </w:t>
      </w:r>
      <w:r>
        <w:rPr>
          <w:rFonts w:eastAsia="H-Courier New" w:cs="H-Courier New" w:ascii="H-Courier New" w:hAnsi="H-Courier New"/>
          <w:sz w:val="24"/>
          <w:szCs w:val="24"/>
          <w:u w:val="single"/>
        </w:rPr>
        <w:t>az üdvösséghez</w:t>
      </w:r>
      <w:r>
        <w:rPr>
          <w:rFonts w:eastAsia="H-Courier New" w:cs="H-Courier New" w:ascii="H-Courier New" w:hAnsi="H-Courier New"/>
          <w:sz w:val="24"/>
          <w:szCs w:val="24"/>
        </w:rPr>
        <w:t xml:space="preserve">, +in specie  ez a legszigorúbb értelemben csak a keresztségre vonatkozik (különben áll a szabály: +non defectus sed contemptus damnat ). 2) +In genere  hármas hatással kell rendelkezniök a szentségeknek: szignifikatív (sacramentum), preparatorikus (sacramentum et res) és üdvszerző hatással (res sacramenti); +in specie  azonban a preparatorikus hatás, a </w:t>
      </w:r>
      <w:r>
        <w:rPr>
          <w:rFonts w:eastAsia="H-Courier New" w:cs="H-Courier New" w:ascii="H-Courier New" w:hAnsi="H-Courier New"/>
          <w:sz w:val="24"/>
          <w:szCs w:val="24"/>
          <w:u w:val="single"/>
        </w:rPr>
        <w:t>karakter</w:t>
      </w:r>
      <w:r>
        <w:rPr>
          <w:rFonts w:eastAsia="H-Courier New" w:cs="H-Courier New" w:ascii="H-Courier New" w:hAnsi="H-Courier New"/>
          <w:sz w:val="24"/>
          <w:szCs w:val="24"/>
        </w:rPr>
        <w:t xml:space="preserve"> csak a keresztségben, a bérmálásban és az ordóban bizonyítható. Ezek ültetik el +indelebiliter  és ezért megismételhetetlenül a lélek potenciájában a +charakter Christi -t mint képesítést a +receptio et traditio cultus dei -re (egyfajta lepecsételés). 3) A +quid sit sacramentum  kérdés alaposabb tárgyalásakor meghatározzák, hogy a szentség nemcsak szent, hanem szentté tevő jel is, a megszentelés oka pedig Krisztus szenvedése, formája a közölt kegyelem és az erények, célja az örök élet. A szentségnek mindig +res sensibilis a deo determinata -nak kell lennie (</w:t>
      </w:r>
      <w:r>
        <w:rPr>
          <w:rFonts w:eastAsia="H-Courier New" w:cs="H-Courier New" w:ascii="H-Courier New" w:hAnsi="H-Courier New"/>
          <w:sz w:val="24"/>
          <w:szCs w:val="24"/>
          <w:u w:val="single"/>
        </w:rPr>
        <w:t>a szentség anyaga</w:t>
      </w:r>
      <w:r>
        <w:rPr>
          <w:rFonts w:eastAsia="H-Courier New" w:cs="H-Courier New" w:ascii="H-Courier New" w:hAnsi="H-Courier New"/>
          <w:sz w:val="24"/>
          <w:szCs w:val="24"/>
        </w:rPr>
        <w:t>), és +igen illő , hogy olyan +igék  is szerepeljenek, +quibus verbo incarnato quodammodo conformantur . Ezekre a +verba a deo determinata -ra gondosan ügyelni kell (</w:t>
      </w:r>
      <w:r>
        <w:rPr>
          <w:rFonts w:eastAsia="H-Courier New" w:cs="H-Courier New" w:ascii="H-Courier New" w:hAnsi="H-Courier New"/>
          <w:sz w:val="24"/>
          <w:szCs w:val="24"/>
          <w:u w:val="single"/>
        </w:rPr>
        <w:t>a szentség formája</w:t>
      </w:r>
      <w:r>
        <w:rPr>
          <w:rFonts w:eastAsia="H-Courier New" w:cs="H-Courier New" w:ascii="H-Courier New" w:hAnsi="H-Courier New"/>
          <w:sz w:val="24"/>
          <w:szCs w:val="24"/>
        </w:rPr>
        <w:t xml:space="preserve">), az akaratlan +lapsus linguae  is meghiúsítja a szentség tökéletességét; a szentség magától értetődően megszűnik, ha valaki nem azt szándékozik tenni, amit az egyház tesz. 4) A szentségek </w:t>
      </w:r>
      <w:r>
        <w:rPr>
          <w:rFonts w:eastAsia="H-Courier New" w:cs="H-Courier New" w:ascii="H-Courier New" w:hAnsi="H-Courier New"/>
          <w:sz w:val="24"/>
          <w:szCs w:val="24"/>
          <w:u w:val="single"/>
        </w:rPr>
        <w:t>szükségszerűségét</w:t>
      </w:r>
      <w:r>
        <w:rPr>
          <w:rFonts w:eastAsia="H-Courier New" w:cs="H-Courier New" w:ascii="H-Courier New" w:hAnsi="H-Courier New"/>
          <w:sz w:val="24"/>
          <w:szCs w:val="24"/>
        </w:rPr>
        <w:t xml:space="preserve"> abból bizonyítják, hogy azok +quodammodo applicant passionem Christi hominibus , amennyiben nem mások, mint +congrua gratiae praesentialiter demonstrandae . 5) A hatást illetően (character et gratia) kifejtik, hogy a szentségben az általános +gratia virtutum et donorum -hoz még +quoddam divinum auxilium ad consequendum sacramenti finem  társul; a +verbum  és a +res  egyaránt tartalmaz +instrumentalis virtus -t +ad inducendam gratiam . A szentségi kegyelem és a +passio Christi  viszonyának meghatározásakor világosan kiderül, hogy a katolikus szentségtan nem más, mint a Krisztus általi </w:t>
      </w:r>
      <w:r>
        <w:rPr>
          <w:rFonts w:eastAsia="H-Courier New" w:cs="H-Courier New" w:ascii="H-Courier New" w:hAnsi="H-Courier New"/>
          <w:sz w:val="24"/>
          <w:szCs w:val="24"/>
          <w:u w:val="single"/>
        </w:rPr>
        <w:t>megváltás megkettőzése</w:t>
      </w:r>
      <w:r>
        <w:rPr>
          <w:rFonts w:eastAsia="H-Courier New" w:cs="H-Courier New" w:ascii="H-Courier New" w:hAnsi="H-Courier New"/>
          <w:sz w:val="24"/>
          <w:szCs w:val="24"/>
        </w:rPr>
        <w:t xml:space="preserve">. Mivel a kegyelmet fizikailag fogták fel, de ezt a fizikai kegyelmet nem tudták közvetlenül Krisztus halálához kapcsolni, ill. abból levezetni, ezért a megváltó Istenhez az +instrumentum coniunctum -on kívül (Jézus) hozzá kellett rendelniük egy további +instrumentum separatum -ot (a szentségek). (Ha viszont szert lehet tenni Krisztus életének és halálának olyan értelmezésére, hogy ez maga jelenik meg kegyelemként és szentségként, akkor a megkettőzés haszontalan és káros.) 6) A +causa sacramentorum  meghatározásakor kifejtik, hogy </w:t>
      </w:r>
      <w:r>
        <w:rPr>
          <w:rFonts w:eastAsia="H-Courier New" w:cs="H-Courier New" w:ascii="H-Courier New" w:hAnsi="H-Courier New"/>
          <w:sz w:val="24"/>
          <w:szCs w:val="24"/>
          <w:u w:val="single"/>
        </w:rPr>
        <w:t>Isten az okozó</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a pap</w:t>
      </w:r>
      <w:r>
        <w:rPr>
          <w:rFonts w:eastAsia="H-Courier New" w:cs="H-Courier New" w:ascii="H-Courier New" w:hAnsi="H-Courier New"/>
          <w:sz w:val="24"/>
          <w:szCs w:val="24"/>
        </w:rPr>
        <w:t xml:space="preserve"> mint +minister  </w:t>
      </w:r>
      <w:r>
        <w:rPr>
          <w:rFonts w:eastAsia="H-Courier New" w:cs="H-Courier New" w:ascii="H-Courier New" w:hAnsi="H-Courier New"/>
          <w:sz w:val="24"/>
          <w:szCs w:val="24"/>
          <w:u w:val="single"/>
        </w:rPr>
        <w:t>+causa instrumentalis </w:t>
      </w:r>
      <w:r>
        <w:rPr>
          <w:rFonts w:eastAsia="H-Courier New" w:cs="H-Courier New" w:ascii="H-Courier New" w:hAnsi="H-Courier New"/>
          <w:sz w:val="24"/>
          <w:szCs w:val="24"/>
        </w:rPr>
        <w:t xml:space="preserve">. Minden, ami +de necessitate sacramenti  van (tehát a papi imádságok stb. </w:t>
      </w:r>
      <w:r>
        <w:rPr>
          <w:rFonts w:eastAsia="H-Courier New" w:cs="H-Courier New" w:ascii="H-Courier New" w:hAnsi="H-Courier New"/>
          <w:i/>
          <w:iCs/>
          <w:sz w:val="24"/>
          <w:szCs w:val="24"/>
        </w:rPr>
        <w:t>nem</w:t>
      </w:r>
      <w:r>
        <w:rPr>
          <w:rFonts w:eastAsia="H-Courier New" w:cs="H-Courier New" w:ascii="H-Courier New" w:hAnsi="H-Courier New"/>
          <w:sz w:val="24"/>
          <w:szCs w:val="24"/>
        </w:rPr>
        <w:t>), Krisztus rendeléséből kell, hogy legyen (hivatkozás a hagyományra, jóllehet még Hugo és a Lombardiai is az apostoloktól vezetett le egyes szentségeket; ez a felfogás egyeseknél a 16. századig tartotta magát; az apostolok nem lehettek szigorú értelemben +institutores sacramenti ; Krisztust mint embert is csak a +potestas ministerii principalis seu excellentiae  illette meg; ő +meritorie et efficientur  működik, és átruházhatta volna ezt a rendkívüli +potestas ministerii -t, de nem tette meg); rossz papok is érvényesen szolgáltathatják ki a szentségeket; csak az +intentio -ra van szükségük, a +fides -re nem, de halálos bűnt vonnak magukra. Maguk az eretnekek is áthagyományozhatják a +sacramentum -ot, de a +res sacramenti -t nem.</w:t>
      </w:r>
    </w:p>
    <w:p>
      <w:pPr>
        <w:pStyle w:val="Normal"/>
        <w:spacing w:lineRule="exact" w:line="240"/>
        <w:ind w:firstLine="720"/>
        <w:rPr/>
      </w:pPr>
      <w:r>
        <w:rPr>
          <w:rFonts w:eastAsia="H-Courier New" w:cs="H-Courier New" w:ascii="H-Courier New" w:hAnsi="H-Courier New"/>
          <w:sz w:val="24"/>
          <w:szCs w:val="24"/>
        </w:rPr>
        <w:t xml:space="preserve">Tamás e tanai nem veszik tekintetbe a hitet, és hamar átugorják a szentségek </w:t>
      </w:r>
      <w:r>
        <w:rPr>
          <w:rFonts w:eastAsia="H-Courier New" w:cs="H-Courier New" w:ascii="H-Courier New" w:hAnsi="H-Courier New"/>
          <w:sz w:val="24"/>
          <w:szCs w:val="24"/>
          <w:u w:val="single"/>
        </w:rPr>
        <w:t>üdvös</w:t>
      </w:r>
      <w:r>
        <w:rPr>
          <w:rFonts w:eastAsia="H-Courier New" w:cs="H-Courier New" w:ascii="H-Courier New" w:hAnsi="H-Courier New"/>
          <w:sz w:val="24"/>
          <w:szCs w:val="24"/>
        </w:rPr>
        <w:t xml:space="preserve"> vétele feltételeinek kérdését. </w:t>
      </w:r>
      <w:r>
        <w:rPr>
          <w:rFonts w:eastAsia="H-Courier New" w:cs="H-Courier New" w:ascii="H-Courier New" w:hAnsi="H-Courier New"/>
          <w:sz w:val="24"/>
          <w:szCs w:val="24"/>
          <w:u w:val="single"/>
        </w:rPr>
        <w:t>A nominalisták</w:t>
      </w:r>
      <w:r>
        <w:rPr>
          <w:rFonts w:eastAsia="H-Courier New" w:cs="H-Courier New" w:ascii="H-Courier New" w:hAnsi="H-Courier New"/>
          <w:sz w:val="24"/>
          <w:szCs w:val="24"/>
        </w:rPr>
        <w:t xml:space="preserve"> számára ez a kérdés lett a legfontosabb minden egyes szentség esetében </w:t>
        <w:noBreakHyphen/>
        <w:t xml:space="preserve"> a kegyelem és szentség viszonyának kérdése (ld. fönt) és a +minister  kérdése mellett </w:t>
        <w:noBreakHyphen/>
        <w:t xml:space="preserve">, és úgy döntötték el, hogy az </w:t>
      </w:r>
      <w:r>
        <w:rPr>
          <w:rFonts w:eastAsia="H-Courier New" w:cs="H-Courier New" w:ascii="H-Courier New" w:hAnsi="H-Courier New"/>
          <w:sz w:val="24"/>
          <w:szCs w:val="24"/>
          <w:u w:val="single"/>
        </w:rPr>
        <w:t>érdem</w:t>
      </w:r>
      <w:r>
        <w:rPr>
          <w:rFonts w:eastAsia="H-Courier New" w:cs="H-Courier New" w:ascii="H-Courier New" w:hAnsi="H-Courier New"/>
          <w:sz w:val="24"/>
          <w:szCs w:val="24"/>
        </w:rPr>
        <w:t xml:space="preserve"> tényezőjét </w:t>
      </w:r>
      <w:r>
        <w:rPr>
          <w:rFonts w:eastAsia="H-Courier New" w:cs="H-Courier New" w:ascii="H-Courier New" w:hAnsi="H-Courier New"/>
          <w:sz w:val="24"/>
          <w:szCs w:val="24"/>
          <w:u w:val="single"/>
        </w:rPr>
        <w:t>fölébe rendelték</w:t>
      </w:r>
      <w:r>
        <w:rPr>
          <w:rFonts w:eastAsia="H-Courier New" w:cs="H-Courier New" w:ascii="H-Courier New" w:hAnsi="H-Courier New"/>
          <w:sz w:val="24"/>
          <w:szCs w:val="24"/>
        </w:rPr>
        <w:t xml:space="preserve"> a szentség és a kegyelem tényezőjének, egyúttal azonban lazábban fogták fel az érdem feltételeit és erősebben hangsúlyozták az +opus operatum -ot. Tulajdonképpen megszüntették az egész tomizmust. E tekintetben is szellemiebben és etikusabban akarták megfogalmazni a tanítást; valójában csúfos kazuisztikába estek bele, s egyúttal előmozdították a tettek alapján történő megigazulás felfogását és a szentségi mágiát.</w:t>
      </w:r>
    </w:p>
    <w:p>
      <w:pPr>
        <w:pStyle w:val="Normal"/>
        <w:spacing w:lineRule="exact" w:line="240"/>
        <w:ind w:firstLine="720"/>
        <w:rPr/>
      </w:pPr>
      <w:r>
        <w:rPr>
          <w:rFonts w:eastAsia="H-Courier New" w:cs="H-Courier New" w:ascii="H-Courier New" w:hAnsi="H-Courier New"/>
          <w:sz w:val="24"/>
          <w:szCs w:val="24"/>
        </w:rPr>
        <w:t xml:space="preserve">Azt mindenki feltételezte, hogy a szentségek </w:t>
      </w:r>
      <w:r>
        <w:rPr>
          <w:rFonts w:eastAsia="H-Courier New" w:cs="H-Courier New" w:ascii="H-Courier New" w:hAnsi="H-Courier New"/>
          <w:sz w:val="24"/>
          <w:szCs w:val="24"/>
          <w:u w:val="single"/>
        </w:rPr>
        <w:t>üdvös</w:t>
      </w:r>
      <w:r>
        <w:rPr>
          <w:rFonts w:eastAsia="H-Courier New" w:cs="H-Courier New" w:ascii="H-Courier New" w:hAnsi="H-Courier New"/>
          <w:sz w:val="24"/>
          <w:szCs w:val="24"/>
        </w:rPr>
        <w:t xml:space="preserve"> vételéhez hozzátartozik </w:t>
      </w:r>
      <w:r>
        <w:rPr>
          <w:rFonts w:eastAsia="H-Courier New" w:cs="H-Courier New" w:ascii="H-Courier New" w:hAnsi="H-Courier New"/>
          <w:sz w:val="24"/>
          <w:szCs w:val="24"/>
          <w:u w:val="single"/>
        </w:rPr>
        <w:t>valamilyen diszpozíció</w:t>
      </w:r>
      <w:r>
        <w:rPr>
          <w:rFonts w:eastAsia="H-Courier New" w:cs="H-Courier New" w:ascii="H-Courier New" w:hAnsi="H-Courier New"/>
          <w:sz w:val="24"/>
          <w:szCs w:val="24"/>
        </w:rPr>
        <w:t>, de hogy ez miben áll és milyen értékkel bír, ez volt a kérdés.</w:t>
      </w:r>
    </w:p>
    <w:p>
      <w:pPr>
        <w:pStyle w:val="Normal"/>
        <w:spacing w:lineRule="exact" w:line="240"/>
        <w:ind w:firstLine="720"/>
        <w:rPr/>
      </w:pPr>
      <w:r>
        <w:rPr>
          <w:rFonts w:eastAsia="H-Courier New" w:cs="H-Courier New" w:ascii="H-Courier New" w:hAnsi="H-Courier New"/>
          <w:sz w:val="24"/>
          <w:szCs w:val="24"/>
          <w:u w:val="single"/>
        </w:rPr>
        <w:t>Egyesek</w:t>
      </w:r>
      <w:r>
        <w:rPr>
          <w:rFonts w:eastAsia="H-Courier New" w:cs="H-Courier New" w:ascii="H-Courier New" w:hAnsi="H-Courier New"/>
          <w:sz w:val="24"/>
          <w:szCs w:val="24"/>
        </w:rPr>
        <w:t xml:space="preserve"> nem tekintették a szentségi kegyelem pozitív feltételének (ezt a diszpoziciót), hanem csak +conditio sine qua non -jának, tehát nem érdemességként fogták fel, s ezért kereken kijelentették, hogy a szentségek csak +ex opere operato  hatnak (a diszpozíció szükséges, de nincs oksági jelentősége). </w:t>
      </w:r>
      <w:r>
        <w:rPr>
          <w:rFonts w:eastAsia="H-Courier New" w:cs="H-Courier New" w:ascii="H-Courier New" w:hAnsi="H-Courier New"/>
          <w:sz w:val="24"/>
          <w:szCs w:val="24"/>
          <w:u w:val="single"/>
        </w:rPr>
        <w:t>Mások</w:t>
      </w:r>
      <w:r>
        <w:rPr>
          <w:rFonts w:eastAsia="H-Courier New" w:cs="H-Courier New" w:ascii="H-Courier New" w:hAnsi="H-Courier New"/>
          <w:sz w:val="24"/>
          <w:szCs w:val="24"/>
        </w:rPr>
        <w:t xml:space="preserve"> </w:t>
        <w:noBreakHyphen/>
        <w:t xml:space="preserve"> ezek nem voltak sokan </w:t>
        <w:noBreakHyphen/>
        <w:t xml:space="preserve"> azt mondták, a szentségek csak akkor képesek kegyelmet közvetíteni, ha adva van a belső bánat és a hit, ezeket azonban mint +interiores motus -t Isten hozza létre, úgyhogy semmiféle +ex opere operante  megigazulást nem kell feltételezni, a szentségek csupán kinyilvánítják Isten belső tettét (a reformátori álláspont előkészítése). </w:t>
      </w:r>
      <w:r>
        <w:rPr>
          <w:rFonts w:eastAsia="H-Courier New" w:cs="H-Courier New" w:ascii="H-Courier New" w:hAnsi="H-Courier New"/>
          <w:sz w:val="24"/>
          <w:szCs w:val="24"/>
          <w:u w:val="single"/>
        </w:rPr>
        <w:t>Ismét mások</w:t>
      </w:r>
      <w:r>
        <w:rPr>
          <w:rFonts w:eastAsia="H-Courier New" w:cs="H-Courier New" w:ascii="H-Courier New" w:hAnsi="H-Courier New"/>
          <w:sz w:val="24"/>
          <w:szCs w:val="24"/>
        </w:rPr>
        <w:t xml:space="preserve"> </w:t>
        <w:noBreakHyphen/>
        <w:t xml:space="preserve"> ők kerekedtek felül </w:t>
        <w:noBreakHyphen/>
        <w:t xml:space="preserve"> azt tanították, hogy az üdvös kegyelem a szentség és a bűnbánó hit terméke, úgyhogy a szentség maga csak átsegít a holtponton, hogy aztán rögtön a belső diszpozícióval kooperáljon.</w:t>
      </w:r>
    </w:p>
    <w:p>
      <w:pPr>
        <w:pStyle w:val="Normal"/>
        <w:spacing w:lineRule="exact" w:line="240"/>
        <w:ind w:firstLine="720"/>
        <w:rPr/>
      </w:pPr>
      <w:r>
        <w:rPr>
          <w:rFonts w:eastAsia="H-Courier New" w:cs="H-Courier New" w:ascii="H-Courier New" w:hAnsi="H-Courier New"/>
          <w:sz w:val="24"/>
          <w:szCs w:val="24"/>
        </w:rPr>
        <w:t xml:space="preserve">Csak itt vált fontossá az a kérdés, </w:t>
      </w:r>
      <w:r>
        <w:rPr>
          <w:rFonts w:eastAsia="H-Courier New" w:cs="H-Courier New" w:ascii="H-Courier New" w:hAnsi="H-Courier New"/>
          <w:sz w:val="24"/>
          <w:szCs w:val="24"/>
          <w:u w:val="single"/>
        </w:rPr>
        <w:t>milyennek kell lennie a diszpozíciónak</w:t>
      </w:r>
      <w:r>
        <w:rPr>
          <w:rFonts w:eastAsia="H-Courier New" w:cs="H-Courier New" w:ascii="H-Courier New" w:hAnsi="H-Courier New"/>
          <w:sz w:val="24"/>
          <w:szCs w:val="24"/>
        </w:rPr>
        <w:t xml:space="preserve"> (bánat és hit) ahhoz, hogy hatásossá tegye a szentséget. </w:t>
      </w:r>
      <w:r>
        <w:rPr>
          <w:rFonts w:eastAsia="H-Courier New" w:cs="H-Courier New" w:ascii="H-Courier New" w:hAnsi="H-Courier New"/>
          <w:sz w:val="24"/>
          <w:szCs w:val="24"/>
          <w:u w:val="single"/>
        </w:rPr>
        <w:t>Először</w:t>
      </w:r>
      <w:r>
        <w:rPr>
          <w:rFonts w:eastAsia="H-Courier New" w:cs="H-Courier New" w:ascii="H-Courier New" w:hAnsi="H-Courier New"/>
          <w:sz w:val="24"/>
          <w:szCs w:val="24"/>
        </w:rPr>
        <w:t xml:space="preserve"> azt felelték Ágostonnal, hogy a felvevőnek nem szabad +obicem contrariae cogitationis opponere . A régebbi teológusok ebből arra következtettek, hogy adottnak kell lennie egy +bonus motus interior -nak, és persze már ezt is érdemként fogták fel; hiszen minimális érdemnek (szemben Ágostonnal) mindig létezie kell, hogy kegyelmet lehessen közölni. </w:t>
      </w:r>
      <w:r>
        <w:rPr>
          <w:rFonts w:eastAsia="H-Courier New" w:cs="H-Courier New" w:ascii="H-Courier New" w:hAnsi="H-Courier New"/>
          <w:sz w:val="24"/>
          <w:szCs w:val="24"/>
          <w:u w:val="single"/>
        </w:rPr>
        <w:t>Duns és tanítványai</w:t>
      </w:r>
      <w:r>
        <w:rPr>
          <w:rFonts w:eastAsia="H-Courier New" w:cs="H-Courier New" w:ascii="H-Courier New" w:hAnsi="H-Courier New"/>
          <w:sz w:val="24"/>
          <w:szCs w:val="24"/>
        </w:rPr>
        <w:t xml:space="preserve"> viszont azt tanították </w:t>
        <w:noBreakHyphen/>
        <w:t xml:space="preserve"> egy helyes gondolat szörnyű megrontásaként </w:t>
        <w:noBreakHyphen/>
        <w:t xml:space="preserve">, hogy az újszövetségi szentségek nagyszerűsége éppen abban áll, hogy a korábbiakkal ellentétben nem kívánják meg előfeltételként a +bonus motus -t, hanem csupán a +motus contrarius malus  hiányát (pl. a szentség megvetése, pozitív hitetlenség). Szentség nélkül a kegyelem csak akkor lehet hatékony, ha adva van valamilyen érdemesség, de a szentségi kegyelem +tabula rasa  esetén is hat (mintha ilyesmi léteznék!); az előbbi esetben szükség van +meritum de congruo -ra, az utóbbiban +solum requiritur opus exterius cum emotione interioris impedimenti . Mihelyt ez bekövetkezett, a felvevő számára +meritum de congruo -vá válik pusztán az, hogy engedelmesen aláveti magát a szentség kiszolgáltatásának, és ezzel megkezdődik az üdvösség folyamata, amely </w:t>
        <w:noBreakHyphen/>
        <w:t xml:space="preserve"> ha a szentségi kollációk fokozódnak </w:t>
        <w:noBreakHyphen/>
        <w:t xml:space="preserve"> végül eljuthat a befejezéshez is, anélkül hogy az alany valaha is átlépné a +meritum de congruo  határát, azaz egy olyan érdem határát, amely </w:t>
      </w:r>
      <w:r>
        <w:rPr>
          <w:rFonts w:eastAsia="H-Courier New" w:cs="H-Courier New" w:ascii="H-Courier New" w:hAnsi="H-Courier New"/>
          <w:sz w:val="24"/>
          <w:szCs w:val="24"/>
          <w:u w:val="single"/>
        </w:rPr>
        <w:t>valódi</w:t>
      </w:r>
      <w:r>
        <w:rPr>
          <w:rFonts w:eastAsia="H-Courier New" w:cs="H-Courier New" w:ascii="H-Courier New" w:hAnsi="H-Courier New"/>
          <w:sz w:val="24"/>
          <w:szCs w:val="24"/>
        </w:rPr>
        <w:t xml:space="preserve"> belső hit és szeretet nélkül is fennállhat. A szentségi kegyelem +ex opere operato  átalakítja az +attritio -t +contruitio -vá, és a hiányos érdemeket így teljessé egészíti ki. A szentségek által folytonosan kiegészített, teljesen semmitérő, sőt vallástalan indulatok (félelem a büntetéstől, a pokoltól, erőtlen elégedetlenség önmagával) létráján emelkedik fel a lélek Istenhez: +Attritio superveniente sacramento virtute clavium efficitur sufficiens . Itt a szentségtan a pelágiánus megigazulástan (ld. alább) legrosszabb formájának van alárendelve.</w:t>
      </w:r>
    </w:p>
    <w:p>
      <w:pPr>
        <w:pStyle w:val="Normal"/>
        <w:spacing w:lineRule="exact" w:line="240"/>
        <w:ind w:firstLine="720"/>
        <w:rPr/>
      </w:pPr>
      <w:r>
        <w:rPr>
          <w:rFonts w:eastAsia="H-Courier New" w:cs="H-Courier New" w:ascii="H-Courier New" w:hAnsi="H-Courier New"/>
          <w:sz w:val="24"/>
          <w:szCs w:val="24"/>
          <w:u w:val="single"/>
        </w:rPr>
        <w:t>Az egyes szentségek</w:t>
      </w:r>
      <w:r>
        <w:rPr>
          <w:rFonts w:eastAsia="H-Courier New" w:cs="H-Courier New" w:ascii="H-Courier New" w:hAnsi="H-Courier New"/>
          <w:sz w:val="24"/>
          <w:szCs w:val="24"/>
        </w:rPr>
        <w:t xml:space="preserve">. </w:t>
        <w:noBreakHyphen/>
        <w:t xml:space="preserve"> 1. </w:t>
      </w:r>
      <w:r>
        <w:rPr>
          <w:rFonts w:eastAsia="H-Courier New" w:cs="H-Courier New" w:ascii="H-Courier New" w:hAnsi="H-Courier New"/>
          <w:sz w:val="24"/>
          <w:szCs w:val="24"/>
          <w:u w:val="single"/>
        </w:rPr>
        <w:t>A keresztség</w:t>
      </w:r>
      <w:r>
        <w:rPr>
          <w:rFonts w:eastAsia="H-Courier New" w:cs="H-Courier New" w:ascii="H-Courier New" w:hAnsi="H-Courier New"/>
          <w:sz w:val="24"/>
          <w:szCs w:val="24"/>
        </w:rPr>
        <w:t xml:space="preserve"> (anyaga a víz, formája az alapítási igék). Az áteredő bűnre vonatkozik. A keresztség eltörli az áteredő bűn és minden addig (tettben) elkövetett bűn adósságát, elengedi a büntetést (de a földi büntető bajokat nem) és rendezi a konkupiszcenciát, tehát a skolasztikusok megengedik az ártatlan konkupiszcencia fogalmát és azt állítják, hogy a keresztség teszi képessé az embert arra, hogy korlátok között tartsa a konkupiszcenciát. A keresztség pozitív hatását a +regeneratio  címszóban foglalják össze, anélkül hogy megszabadítanák ezt a fogalmat attól a homályosságtól és jelentésnélküliségtől, amellyel az egyházatyáknál rendelkezett. Elvben azt állították, hogy a keresztség pozitív kegyelme +perfectissima , és a gyermekek is elnyerik (a teljes értelmű megigazulás szentsége); de ténylegesen mégis csupán beavatási szentségként tudtak ragaszkodni a gyermekkeresztség tökéletességéhez (az egyház vagy a keresztszülők helyettesítő hite): a keresztség csak +in habitu , és nem +in actu  alapozza meg a megigazulás folyamatát. </w:t>
        <w:noBreakHyphen/>
        <w:t xml:space="preserve"> Szükséghelyzetben diakónus, sőt laikus is keresztelhet. Részletesen tárgyalják a keresztség körüli szentelményeket.</w:t>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2. </w:t>
      </w:r>
      <w:r>
        <w:rPr>
          <w:rFonts w:eastAsia="H-Courier New" w:cs="H-Courier New" w:ascii="H-Courier New" w:hAnsi="H-Courier New"/>
          <w:sz w:val="24"/>
          <w:szCs w:val="24"/>
          <w:u w:val="single"/>
        </w:rPr>
        <w:t>A bérmálás</w:t>
      </w:r>
      <w:r>
        <w:rPr>
          <w:rFonts w:eastAsia="H-Courier New" w:cs="H-Courier New" w:ascii="H-Courier New" w:hAnsi="H-Courier New"/>
          <w:sz w:val="24"/>
          <w:szCs w:val="24"/>
        </w:rPr>
        <w:t xml:space="preserve"> (anyaga a püspök által megszentelt krizma, formája: +consigno te  stb.). Ennek a keresztséghez hasonlóan megismételhetetlen szentségnek a hatása a növekedéshez, a küzdelemhez való erő (robur), a megigazulás folyamatában a +gratia gratum faciens . Csak a püspök szolgáltathatja ki; az ordóval együtt a püspöki </w:t>
      </w:r>
      <w:r>
        <w:rPr>
          <w:rFonts w:eastAsia="H-Courier New" w:cs="H-Courier New" w:ascii="H-Courier New" w:hAnsi="H-Courier New"/>
          <w:sz w:val="24"/>
          <w:szCs w:val="24"/>
          <w:u w:val="single"/>
        </w:rPr>
        <w:t>hierarchia</w:t>
      </w:r>
      <w:r>
        <w:rPr>
          <w:rFonts w:eastAsia="H-Courier New" w:cs="H-Courier New" w:ascii="H-Courier New" w:hAnsi="H-Courier New"/>
          <w:sz w:val="24"/>
          <w:szCs w:val="24"/>
        </w:rPr>
        <w:t xml:space="preserve"> szentségeként nyerte el jelentőségét, de jelentősége tulajdonképpen mégiscsak a +karakterben  áll. Az e szentséget illető kételyek a középkorban sosem szűntek meg (Wiclif). Tamástól kezdve igen közel került a pápai hatalomhoz, mivel különlegesen vonatkozik Krisztus titokzatos testére, az egyházra (s nem Krisztus szentségi testére), és ezáltal számításba jön a juriszdikciós hatalom.</w:t>
      </w:r>
    </w:p>
    <w:p>
      <w:pPr>
        <w:pStyle w:val="Normal"/>
        <w:spacing w:lineRule="exact" w:line="240"/>
        <w:ind w:firstLine="720"/>
        <w:rPr/>
      </w:pPr>
      <w:r>
        <w:rPr>
          <w:rFonts w:eastAsia="H-Courier New" w:cs="H-Courier New" w:ascii="H-Courier New" w:hAnsi="H-Courier New"/>
          <w:sz w:val="24"/>
          <w:szCs w:val="24"/>
        </w:rPr>
        <w:t xml:space="preserve">3. </w:t>
      </w:r>
      <w:r>
        <w:rPr>
          <w:rFonts w:eastAsia="H-Courier New" w:cs="H-Courier New" w:ascii="H-Courier New" w:hAnsi="H-Courier New"/>
          <w:sz w:val="24"/>
          <w:szCs w:val="24"/>
          <w:u w:val="single"/>
        </w:rPr>
        <w:t>Az eucharisztia</w:t>
      </w:r>
      <w:r>
        <w:rPr>
          <w:rFonts w:eastAsia="H-Courier New" w:cs="H-Courier New" w:ascii="H-Courier New" w:hAnsi="H-Courier New"/>
          <w:sz w:val="24"/>
          <w:szCs w:val="24"/>
        </w:rPr>
        <w:t xml:space="preserve"> (anyaga: az elemek, formája: az alapítási igék). A tomista tan e tekintetben teljes győzelmet aratott azokkal a nominalista kísérletekkel szemben, amelyek fel akarták lazítani a +transsubstantiatio  tanát; de az e tannal szembeni +eretnek  tiltakozás sem szűnt meg soha a középkorban a Lateráni zsinat (ld. 64.§) után. Az ortodox elmélet előfeltétele a realizmus; enélkül összeomlik. Minden nagyszerűt elmondtak az úrvacsoráról, de a bizonyosságot kereső hit üres kézzel távozott, és végül a bűnbánat szentsége nagy fölénybe került az úrvacsorával mint szentséggel és mint áldozattal szemben: a mise csekély eszköz, és a lelki táplálék nem törli el a halálos bűnöket. A nagy teológiai probléma maga a +transsubstantiatio  volt, s e probléma nagyságával bírkózva átsikottak a hatás jelentéktelenségén.</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Tamás alakította ki a tanítást arról, hogyan van jelen Krisztus teste a szentségben (nincs újjáteremtés, nincs +assumptio elementorum  abban az értelemben, hogy az elemek testté válnának, nincs konszubsztancialitás); az elemek szubsztanciája teljesen eltűnik, de nem +per annihilationem , hanem +per conversionem ; az elemek fennmaradó, szubsztancia nélküli akcidenciáinak létét Isten közvetlen beavatkozása teszi lehetővé; Krisztus teste lép be, éspedig +totus in toto ; minden elemben az egész Krisztus van jelen, éspedig +per concomitantiam  teste és lelke szerint, valamint istensége szerint az alapítási igék elmondásának pillanatától (tehát +extra usum  is); Krisztus jelenléte az elemekben nem dimenzionális, de hogy miképpen kell elgondolni, ez fő problémává vált, melynek kapcsán Tamás és a nominalista utódok abszurd és éles elméről árulkodó térelméleteket vázoltak fel. Közben vagy az elemi szubsztancia megsemmisítésének (Duns), vagy a konszubsztancialitás és az impanáció (kenyérré válás)(???) nézetéhez (Occam) jutottak igen közel; az utóbbiba azért estek bele, mert metafizikájuk általában csak azt az elképzelést tette lehetővé, hogy az isteni és a teremtményi </w:t>
        <w:noBreakHyphen/>
        <w:t xml:space="preserve"> isteni rendelkezés folytán </w:t>
        <w:noBreakHyphen/>
        <w:t xml:space="preserve"> egymást kíséri (hasonlóan nyilatkozott Wesel, és </w:t>
        <w:noBreakHyphen/>
        <w:t xml:space="preserve"> más motivációval </w:t>
        <w:noBreakHyphen/>
        <w:t xml:space="preserve"> Luther).</w:t>
      </w:r>
    </w:p>
    <w:p>
      <w:pPr>
        <w:pStyle w:val="Normal"/>
        <w:spacing w:lineRule="exact" w:line="240"/>
        <w:ind w:firstLine="720"/>
        <w:rPr/>
      </w:pPr>
      <w:r>
        <w:rPr>
          <w:rFonts w:eastAsia="H-Courier New" w:cs="H-Courier New" w:ascii="H-Courier New" w:hAnsi="H-Courier New"/>
          <w:sz w:val="24"/>
          <w:szCs w:val="24"/>
        </w:rPr>
        <w:t xml:space="preserve">A +transsubstantiatio  tanának kialakítása az alábbi </w:t>
      </w:r>
      <w:r>
        <w:rPr>
          <w:rFonts w:eastAsia="H-Courier New" w:cs="H-Courier New" w:ascii="H-Courier New" w:hAnsi="H-Courier New"/>
          <w:sz w:val="24"/>
          <w:szCs w:val="24"/>
          <w:u w:val="single"/>
        </w:rPr>
        <w:t>következményekkel járt</w:t>
      </w:r>
      <w:r>
        <w:rPr>
          <w:rFonts w:eastAsia="H-Courier New" w:cs="H-Courier New" w:ascii="H-Courier New" w:hAnsi="H-Courier New"/>
          <w:sz w:val="24"/>
          <w:szCs w:val="24"/>
        </w:rPr>
        <w:t xml:space="preserve">: 1) a gyermekek áldozásának megszűnése (ennek más okai is vannak), 2) a papok tekintélyének fokozódása, 3) a kehely megvonása (Kostanzban rögzítik), 4) a kitett szentostya imádása (Úrnapja </w:t>
        <w:noBreakHyphen/>
        <w:t xml:space="preserve"> 1264, 1311). A két utóbbi következménnyel szemben jelentős tiltakozás támadt a 14. és 15. században.</w:t>
      </w:r>
    </w:p>
    <w:p>
      <w:pPr>
        <w:pStyle w:val="Normal"/>
        <w:spacing w:lineRule="exact" w:line="240"/>
        <w:ind w:firstLine="720"/>
        <w:rPr/>
      </w:pPr>
      <w:r>
        <w:rPr>
          <w:rFonts w:eastAsia="H-Courier New" w:cs="H-Courier New" w:ascii="H-Courier New" w:hAnsi="H-Courier New"/>
          <w:sz w:val="24"/>
          <w:szCs w:val="24"/>
        </w:rPr>
        <w:t xml:space="preserve">Az úrvacsorának </w:t>
      </w:r>
      <w:r>
        <w:rPr>
          <w:rFonts w:eastAsia="H-Courier New" w:cs="H-Courier New" w:ascii="H-Courier New" w:hAnsi="H-Courier New"/>
          <w:sz w:val="24"/>
          <w:szCs w:val="24"/>
          <w:u w:val="single"/>
        </w:rPr>
        <w:t>áldozatként</w:t>
      </w:r>
      <w:r>
        <w:rPr>
          <w:rFonts w:eastAsia="H-Courier New" w:cs="H-Courier New" w:ascii="H-Courier New" w:hAnsi="H-Courier New"/>
          <w:sz w:val="24"/>
          <w:szCs w:val="24"/>
        </w:rPr>
        <w:t xml:space="preserve"> történő elképzelésével kapcsolatban a Lombardiait még a +recordatio  óegyházi motívuma határozta meg; de az I. Gergely által megerősített elképzelés Krisztus áldozati halálának megismétléséről egyre inkább utat tört (Hugo, Albertus; Tamás tulajdonképpen csak az egyház gyakorlatával igazolja az elméletet), és a misekánont is módosította (Lateráni zsinat, 1215). A pap +sacerdos corporis Christi -nek számított. Wiclif és mások támadásai eme teljesen bibliátlan szemlélet ellen elültek; a 14. és 15. században tulajdonképpen már csak az abúzus ellen harcoltak.</w:t>
      </w:r>
    </w:p>
    <w:p>
      <w:pPr>
        <w:pStyle w:val="Normal"/>
        <w:spacing w:lineRule="exact" w:line="240"/>
        <w:ind w:firstLine="720"/>
        <w:rPr/>
      </w:pPr>
      <w:r>
        <w:rPr>
          <w:rFonts w:eastAsia="H-Courier New" w:cs="H-Courier New" w:ascii="H-Courier New" w:hAnsi="H-Courier New"/>
          <w:sz w:val="24"/>
          <w:szCs w:val="24"/>
        </w:rPr>
        <w:t xml:space="preserve">4. </w:t>
      </w:r>
      <w:r>
        <w:rPr>
          <w:rFonts w:eastAsia="H-Courier New" w:cs="H-Courier New" w:ascii="H-Courier New" w:hAnsi="H-Courier New"/>
          <w:sz w:val="24"/>
          <w:szCs w:val="24"/>
          <w:u w:val="single"/>
        </w:rPr>
        <w:t>A bűnbánat szentsége</w:t>
      </w:r>
      <w:r>
        <w:rPr>
          <w:rFonts w:eastAsia="H-Courier New" w:cs="H-Courier New" w:ascii="H-Courier New" w:hAnsi="H-Courier New"/>
          <w:sz w:val="24"/>
          <w:szCs w:val="24"/>
        </w:rPr>
        <w:t xml:space="preserve"> (anyagáról nagy viták folytak, mivel nincs +res corporalis ) tulajdonképpen a fő szentség, mert egyedül ez pótolja az elveszített keresztségi kegyelmet. Az elmélet a hierarchikus gyakorlattal szemben </w:t>
        <w:noBreakHyphen/>
        <w:t xml:space="preserve"> amely a De vera et falsa paenitentia c. pszeudo-ágostoni írásban jutott kifejezésre </w:t>
        <w:noBreakHyphen/>
        <w:t xml:space="preserve"> még sokáig tartózkodó maradt: </w:t>
      </w:r>
      <w:r>
        <w:rPr>
          <w:rFonts w:eastAsia="H-Courier New" w:cs="H-Courier New" w:ascii="H-Courier New" w:hAnsi="H-Courier New"/>
          <w:sz w:val="24"/>
          <w:szCs w:val="24"/>
          <w:u w:val="single"/>
        </w:rPr>
        <w:t>a Lombardiai</w:t>
      </w:r>
      <w:r>
        <w:rPr>
          <w:rFonts w:eastAsia="H-Courier New" w:cs="H-Courier New" w:ascii="H-Courier New" w:hAnsi="H-Courier New"/>
          <w:sz w:val="24"/>
          <w:szCs w:val="24"/>
        </w:rPr>
        <w:t xml:space="preserve"> </w:t>
        <w:noBreakHyphen/>
        <w:t xml:space="preserve"> tanítóját, Abelard-t követve és felújítva a régebbi felfogást </w:t>
        <w:noBreakHyphen/>
        <w:t xml:space="preserve"> a keresztények őszinte bűnbánatát magában véve szentséginek tartotta, és a papi feloldozást pusztán deklaratívnak (egyházi aktusnak) tekintette, mert egyedül Isten bocsátja meg a bűnöket. De </w:t>
      </w:r>
      <w:r>
        <w:rPr>
          <w:rFonts w:eastAsia="H-Courier New" w:cs="H-Courier New" w:ascii="H-Courier New" w:hAnsi="H-Courier New"/>
          <w:sz w:val="24"/>
          <w:szCs w:val="24"/>
          <w:u w:val="single"/>
        </w:rPr>
        <w:t>Hugo</w:t>
      </w:r>
      <w:r>
        <w:rPr>
          <w:rFonts w:eastAsia="H-Courier New" w:cs="H-Courier New" w:ascii="H-Courier New" w:hAnsi="H-Courier New"/>
          <w:sz w:val="24"/>
          <w:szCs w:val="24"/>
        </w:rPr>
        <w:t xml:space="preserve"> és a Lateráni zsinat elébe dolgozott </w:t>
      </w:r>
      <w:r>
        <w:rPr>
          <w:rFonts w:eastAsia="H-Courier New" w:cs="H-Courier New" w:ascii="H-Courier New" w:hAnsi="H-Courier New"/>
          <w:sz w:val="24"/>
          <w:szCs w:val="24"/>
          <w:u w:val="single"/>
        </w:rPr>
        <w:t>Tamásnak.</w:t>
      </w:r>
      <w:r>
        <w:rPr>
          <w:rFonts w:eastAsia="H-Courier New" w:cs="H-Courier New" w:ascii="H-Courier New" w:hAnsi="H-Courier New"/>
          <w:sz w:val="24"/>
          <w:szCs w:val="24"/>
        </w:rPr>
        <w:t xml:space="preserve"> Ő a bűnbánó látható cselekvéseiben ismerte fel a szentség anyagát, formáját pedig a pap feloldozó szavaiban; a papot mint tekintéllyel felruházott +minister -t teljes értelemben vett kiszolgáltatónak nyilvánította, és a (pap előtt történő) szentségi bűnbánattartás szükségességét ezzel a fonák tétellel alapozta meg: +Ex quo aliquis peccatum (halálos bűn) incurrit caritas, fides et misericordia non liberant hominem a peccato sine paenitentia.  De hozzáfűzte, hogy a szentségi feloldozás a halálos bűn adósságával együtt nem veszi el rögtön a +reatus totius poenae -t is, hanem ez csak +completis omnibus paenitentiae acribus  tűnik el.</w:t>
      </w:r>
    </w:p>
    <w:p>
      <w:pPr>
        <w:pStyle w:val="Normal"/>
        <w:spacing w:lineRule="exact" w:line="240"/>
        <w:ind w:firstLine="720"/>
        <w:rPr/>
      </w:pPr>
      <w:r>
        <w:rPr>
          <w:rFonts w:eastAsia="H-Courier New" w:cs="H-Courier New" w:ascii="H-Courier New" w:hAnsi="H-Courier New"/>
          <w:sz w:val="24"/>
          <w:szCs w:val="24"/>
        </w:rPr>
        <w:t xml:space="preserve">A paenitentia három része </w:t>
        <w:noBreakHyphen/>
        <w:t xml:space="preserve"> már a Lombardiai így fogalmazta meg: +contritio cordis, confessio oris, satisfactio operis  </w:t>
        <w:noBreakHyphen/>
        <w:t xml:space="preserve"> eredetileg nem számított egyenrangúnak. A belső, tökéletes </w:t>
      </w:r>
      <w:r>
        <w:rPr>
          <w:rFonts w:eastAsia="H-Courier New" w:cs="H-Courier New" w:ascii="H-Courier New" w:hAnsi="H-Courier New"/>
          <w:sz w:val="24"/>
          <w:szCs w:val="24"/>
          <w:u w:val="single"/>
        </w:rPr>
        <w:t>bánat</w:t>
      </w:r>
      <w:r>
        <w:rPr>
          <w:rFonts w:eastAsia="H-Courier New" w:cs="H-Courier New" w:ascii="H-Courier New" w:hAnsi="H-Courier New"/>
          <w:sz w:val="24"/>
          <w:szCs w:val="24"/>
        </w:rPr>
        <w:t xml:space="preserve"> számított +res et sacramentum -nak, és még a Lombardiainál és Tamásnál is uralja az egész elképzelést. De már </w:t>
      </w:r>
      <w:r>
        <w:rPr>
          <w:rFonts w:eastAsia="H-Courier New" w:cs="H-Courier New" w:ascii="H-Courier New" w:hAnsi="H-Courier New"/>
          <w:sz w:val="24"/>
          <w:szCs w:val="24"/>
          <w:u w:val="single"/>
        </w:rPr>
        <w:t>Alexander Halesius</w:t>
      </w:r>
      <w:r>
        <w:rPr>
          <w:rFonts w:eastAsia="H-Courier New" w:cs="H-Courier New" w:ascii="H-Courier New" w:hAnsi="H-Courier New"/>
          <w:sz w:val="24"/>
          <w:szCs w:val="24"/>
        </w:rPr>
        <w:t xml:space="preserve"> és </w:t>
      </w:r>
      <w:r>
        <w:rPr>
          <w:rFonts w:eastAsia="H-Courier New" w:cs="H-Courier New" w:ascii="H-Courier New" w:hAnsi="H-Courier New"/>
          <w:sz w:val="24"/>
          <w:szCs w:val="24"/>
          <w:u w:val="single"/>
        </w:rPr>
        <w:t>Bonaventura</w:t>
      </w:r>
      <w:r>
        <w:rPr>
          <w:rFonts w:eastAsia="H-Courier New" w:cs="H-Courier New" w:ascii="H-Courier New" w:hAnsi="H-Courier New"/>
          <w:sz w:val="24"/>
          <w:szCs w:val="24"/>
        </w:rPr>
        <w:t xml:space="preserve"> úgy vélte, hogy Isten éppen a szentség által könyítette meg az üdvösséghez vezető útat, és különbséget tettek +contritio  és +attritio  (timor servilis) között, az utóbbit elegendőnek nyilvánítva a szentség felvételéhez. Ámbár Tamás hallgatólagosan elutasította, egyre inkább érvényesült ez a nézet: maga a szentség teszi tökéletessé a hiányos bánatot az +infusio gratiae  révén. Az +attritio , az akasztófabánat az egyházi tanítás megmérgezője lett a 14. és 15. században (Johann von Paltz, Petrus de Palude); a Tridentinum feltételesen hagyta jóvá. Jól tudták ugyan, hogy az +attritio  gyakran erkölcstelen indítétokból ered, mégis az égbe vezető létrát építettek belőle és a szentségből.</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confessio oris</w:t>
      </w:r>
      <w:r>
        <w:rPr>
          <w:rFonts w:eastAsia="H-Courier New" w:cs="H-Courier New" w:ascii="H-Courier New" w:hAnsi="H-Courier New"/>
          <w:sz w:val="24"/>
          <w:szCs w:val="24"/>
        </w:rPr>
        <w:t xml:space="preserve"> teológusa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kötelező voltát a +ius divinum  védelme alá helyezte, elsőként határozta meg pontosan az új rendelkezés terjedelmét, és a papok kizárólagos gyóntatási jogát a +ministerium super corpus Christi -ből vezette le (szükséghelyzetben laikus előtt kell gyónni, de az ilyen gyónás Tamás szerint nem szentségi jellegű). </w:t>
      </w:r>
      <w:r>
        <w:rPr>
          <w:rFonts w:eastAsia="H-Courier New" w:cs="H-Courier New" w:ascii="H-Courier New" w:hAnsi="H-Courier New"/>
          <w:sz w:val="24"/>
          <w:szCs w:val="24"/>
          <w:u w:val="single"/>
        </w:rPr>
        <w:t>A skotisták</w:t>
      </w:r>
      <w:r>
        <w:rPr>
          <w:rFonts w:eastAsia="H-Courier New" w:cs="H-Courier New" w:ascii="H-Courier New" w:hAnsi="H-Courier New"/>
          <w:sz w:val="24"/>
          <w:szCs w:val="24"/>
        </w:rPr>
        <w:t xml:space="preserve"> lényegileg elfogadták mindazt. A papok kizárólagos </w:t>
      </w:r>
      <w:r>
        <w:rPr>
          <w:rFonts w:eastAsia="H-Courier New" w:cs="H-Courier New" w:ascii="H-Courier New" w:hAnsi="H-Courier New"/>
          <w:sz w:val="24"/>
          <w:szCs w:val="24"/>
          <w:u w:val="single"/>
        </w:rPr>
        <w:t>feloldozási</w:t>
      </w:r>
      <w:r>
        <w:rPr>
          <w:rFonts w:eastAsia="H-Courier New" w:cs="H-Courier New" w:ascii="H-Courier New" w:hAnsi="H-Courier New"/>
          <w:sz w:val="24"/>
          <w:szCs w:val="24"/>
        </w:rPr>
        <w:t xml:space="preserve"> jogát is először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érvényesítette szigorúan. De erre a szentségre a juriszdikciós hatalom is kihat (a pápának fenntartott esetek). </w:t>
      </w:r>
      <w:r>
        <w:rPr>
          <w:rFonts w:eastAsia="H-Courier New" w:cs="H-Courier New" w:ascii="H-Courier New" w:hAnsi="H-Courier New"/>
          <w:sz w:val="24"/>
          <w:szCs w:val="24"/>
          <w:u w:val="single"/>
        </w:rPr>
        <w:t>A skotisták</w:t>
      </w:r>
      <w:r>
        <w:rPr>
          <w:rFonts w:eastAsia="H-Courier New" w:cs="H-Courier New" w:ascii="H-Courier New" w:hAnsi="H-Courier New"/>
          <w:sz w:val="24"/>
          <w:szCs w:val="24"/>
        </w:rPr>
        <w:t xml:space="preserve"> szerint a feloldozással a pap csak szerződésének teljesítésére indítja Istent,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szerint az áthagyományozott +potestas ministerii  alapján önállóan cselekszik.</w:t>
      </w:r>
    </w:p>
    <w:p>
      <w:pPr>
        <w:pStyle w:val="Normal"/>
        <w:spacing w:lineRule="exact" w:line="240"/>
        <w:ind w:firstLine="720"/>
        <w:rPr/>
      </w:pPr>
      <w:r>
        <w:rPr>
          <w:rFonts w:eastAsia="H-Courier New" w:cs="H-Courier New" w:ascii="H-Courier New" w:hAnsi="H-Courier New"/>
          <w:sz w:val="24"/>
          <w:szCs w:val="24"/>
        </w:rPr>
        <w:t xml:space="preserve">A </w:t>
      </w:r>
      <w:r>
        <w:rPr>
          <w:rFonts w:eastAsia="H-Courier New" w:cs="H-Courier New" w:ascii="H-Courier New" w:hAnsi="H-Courier New"/>
          <w:sz w:val="24"/>
          <w:szCs w:val="24"/>
          <w:u w:val="single"/>
        </w:rPr>
        <w:t>satisfactio</w:t>
      </w:r>
      <w:r>
        <w:rPr>
          <w:rFonts w:eastAsia="H-Courier New" w:cs="H-Courier New" w:ascii="H-Courier New" w:hAnsi="H-Courier New"/>
          <w:sz w:val="24"/>
          <w:szCs w:val="24"/>
        </w:rPr>
        <w:t xml:space="preserve"> kiszabásában a pap +medicus peritus et iudex aequus -ként tevékenykedik. A gyakorlat régi, a mechanizálás és az </w:t>
      </w:r>
      <w:r>
        <w:rPr>
          <w:rFonts w:eastAsia="H-Courier New" w:cs="H-Courier New" w:ascii="H-Courier New" w:hAnsi="H-Courier New"/>
          <w:sz w:val="24"/>
          <w:szCs w:val="24"/>
          <w:u w:val="single"/>
        </w:rPr>
        <w:t>elvi</w:t>
      </w:r>
      <w:r>
        <w:rPr>
          <w:rFonts w:eastAsia="H-Courier New" w:cs="H-Courier New" w:ascii="H-Courier New" w:hAnsi="H-Courier New"/>
          <w:sz w:val="24"/>
          <w:szCs w:val="24"/>
        </w:rPr>
        <w:t xml:space="preserve"> értékelés (az, hogy a +contritio  mellett a bűnbánattartás részének számít) viszonylag új. Az elgondolás most az, hogy a +satisfactio  a szentség alkotórészeként nem más, mint a bánat kinyilvánítása olyan tettekben, amelyek alkalmasak arra, hogy bizonyos elégtételt adjanak a megsértett Istennek, s ezáltal indítékul szolgáljanak az időbeli büntetés megrövidítéséhez. A keresztségben Isten mindenfajta elégtétel nélkül megbocsát, de a megkeresztelttől megkíván bizonyos elégtételt, ami aztán </w:t>
        <w:noBreakHyphen/>
        <w:t xml:space="preserve"> érdemként </w:t>
        <w:noBreakHyphen/>
        <w:t xml:space="preserve"> javára válik annak, aki teljesíti. A megkeresztelt képes is teljesíteni, ez további javulására szolgál és óvja őt a bűntől. Csak olyan teljesítmények értékesek, amelyek a kegyelem állapotában (+in caritate , tehát a feloldozás után) történnek, de bizonyos értékkel azoknak a tettei (imádság, böjt, alamizsna) is rendelkeznek, akik nincsenek +in caritate . Így végül is az +attritio  és a tökéletlen érdemszerző cselekedetek uralták a bűnbánattartás, azaz az egyházi élet egész területét.</w:t>
      </w:r>
    </w:p>
    <w:p>
      <w:pPr>
        <w:pStyle w:val="Normal"/>
        <w:spacing w:lineRule="exact" w:line="240"/>
        <w:ind w:firstLine="720"/>
        <w:rPr/>
      </w:pPr>
      <w:r>
        <w:rPr>
          <w:rFonts w:eastAsia="H-Courier New" w:cs="H-Courier New" w:ascii="H-Courier New" w:hAnsi="H-Courier New"/>
          <w:sz w:val="24"/>
          <w:szCs w:val="24"/>
        </w:rPr>
        <w:t xml:space="preserve">De a skolasztikusok a gyakorlatból vették át a szatiszfakciók cseréjével és a személyek helyettesítésével kapcsolatos elképzelést is. Ez vezetett a </w:t>
      </w:r>
      <w:r>
        <w:rPr>
          <w:rFonts w:eastAsia="H-Courier New" w:cs="H-Courier New" w:ascii="H-Courier New" w:hAnsi="H-Courier New"/>
          <w:sz w:val="24"/>
          <w:szCs w:val="24"/>
          <w:u w:val="single"/>
        </w:rPr>
        <w:t>búcsúkról</w:t>
      </w:r>
      <w:r>
        <w:rPr>
          <w:rFonts w:eastAsia="H-Courier New" w:cs="H-Courier New" w:ascii="H-Courier New" w:hAnsi="H-Courier New"/>
          <w:sz w:val="24"/>
          <w:szCs w:val="24"/>
        </w:rPr>
        <w:t xml:space="preserve"> szóló tanhoz. A búcsú a +satisfactio -hoz, ill. az +attritio -hoz is kapcsolódik. A szigorúan vett elméletben semmi köze a +reatus culpae et poenas aeternae -hez; a gyakorlatban mégis nem ritkán összefüggésbe hozták vele; sőt az elmélet is kezdett ezen az úton járni (a Tridenti zsinat e tekintetben </w:t>
        <w:noBreakHyphen/>
        <w:t xml:space="preserve"> persze csak igen óvatos formában </w:t>
        <w:noBreakHyphen/>
        <w:t xml:space="preserve"> fájlalt bizonyos visszaéléseket). A </w:t>
      </w:r>
      <w:r>
        <w:rPr>
          <w:rFonts w:eastAsia="H-Courier New" w:cs="H-Courier New" w:ascii="H-Courier New" w:hAnsi="H-Courier New"/>
          <w:sz w:val="24"/>
          <w:szCs w:val="24"/>
          <w:u w:val="single"/>
        </w:rPr>
        <w:t>búcsú</w:t>
      </w:r>
      <w:r>
        <w:rPr>
          <w:rFonts w:eastAsia="H-Courier New" w:cs="H-Courier New" w:ascii="H-Courier New" w:hAnsi="H-Courier New"/>
          <w:sz w:val="24"/>
          <w:szCs w:val="24"/>
        </w:rPr>
        <w:t xml:space="preserve"> a felcserélés gondolatán nyugszik, éa az a célja, hogy enyhítse, ill. megszüntesse a bűnök időleges büntetéseit, elsősorban a tisztitótűz büntetését. A feloldozás bezárta a poklot, de a +homines attriti  tulajdonképpen sem a pokolban, sem a kegyelem erejében nem hisznek; csak a +homo contritus  tud ilyesmiről. De félnek az érzékelhető büntetéstől, hisznek annak lehetőségében, hogy mindenféle +cselekedettel  ki lehet küszöbölni, és készek is bizonyos áldozatokra ezt illetően. Így számukra a tisztítótűz volt a pokol, és a búcsú lett szentséggé. Ezt a szemléletet az egyház gyakorlatilag elfogadta: a bűnbánat szentségének tényleges részei az +attritio , +opera  és +indulgentia  lettek.</w:t>
      </w:r>
    </w:p>
    <w:p>
      <w:pPr>
        <w:pStyle w:val="Normal"/>
        <w:spacing w:lineRule="exact" w:line="240"/>
        <w:ind w:firstLine="720"/>
        <w:rPr/>
      </w:pP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még általában megpróbálta egyensúlyba hozni a komoly elméletet a rossz gyakorlattal, amelyet megingatni nem volt képes (+ab omnibus conceditur indulgentias aliquid valere, quia impium esset dicere, quod ecclesia aliquid vane faceret ). De mégis feladta azt a régi gondolatot, hogy a búcsú csak a pap által kiszabott egyházi büntetésre vonatkozik, és ő szolgáltatta a búcsú </w:t>
      </w:r>
      <w:r>
        <w:rPr>
          <w:rFonts w:eastAsia="H-Courier New" w:cs="H-Courier New" w:ascii="H-Courier New" w:hAnsi="H-Courier New"/>
          <w:sz w:val="24"/>
          <w:szCs w:val="24"/>
          <w:u w:val="single"/>
        </w:rPr>
        <w:t>elméletét</w:t>
      </w:r>
      <w:r>
        <w:rPr>
          <w:rFonts w:eastAsia="H-Courier New" w:cs="H-Courier New" w:ascii="H-Courier New" w:hAnsi="H-Courier New"/>
          <w:sz w:val="24"/>
          <w:szCs w:val="24"/>
        </w:rPr>
        <w:t xml:space="preserve">. Ez két gondolatból tevődik össze: 1) A megbocsátott bűn is tovább hat időbeli következményeiben, nem maradhat +inordinata , tehát időbeli büntetését is ki kell állni. 2) Szenvedésével Krisztus többet teljesített, mint az örök adósság és büntetés eltörlése, a szentségben </w:t>
        <w:noBreakHyphen/>
        <w:t xml:space="preserve"> nevezetesen a föloldozásban </w:t>
        <w:noBreakHyphen/>
        <w:t xml:space="preserve"> csak ez hat, de ezen kívül létezik bizonyos fölösleg; ennek a fölöslegben lévő érdemnek (thesaurus operum supererogatorium), mivel Krisztusnak és a szenteknek nem válhatik javára, szükségképpen javára kell válnia Krisztus testének, az egyháznak.</w:t>
      </w:r>
    </w:p>
    <w:p>
      <w:pPr>
        <w:pStyle w:val="Normal"/>
        <w:spacing w:lineRule="exact" w:line="240"/>
        <w:ind w:firstLine="720"/>
        <w:rPr/>
      </w:pPr>
      <w:r>
        <w:rPr>
          <w:rFonts w:eastAsia="H-Courier New" w:cs="H-Courier New" w:ascii="H-Courier New" w:hAnsi="H-Courier New"/>
          <w:sz w:val="24"/>
          <w:szCs w:val="24"/>
        </w:rPr>
        <w:t xml:space="preserve">Más hatékonyságot azonban nem fejthet ki, mint hogy megrövidíti vagy eltörli a bűn időleges büntetését. Alkalmazni csak azokra lehet, akik feloldozást nyertek, akik rendszeresen tettek valami minimumot (kis teljesítményt) érdekében; kezelője az egyház feje, a pápa, aki mindazonáltal részlegesen átruházhatja kezelését. A </w:t>
      </w:r>
      <w:r>
        <w:rPr>
          <w:rFonts w:eastAsia="H-Courier New" w:cs="H-Courier New" w:ascii="H-Courier New" w:hAnsi="H-Courier New"/>
          <w:sz w:val="24"/>
          <w:szCs w:val="24"/>
          <w:u w:val="single"/>
        </w:rPr>
        <w:t>fölöslegben lévő érdemek</w:t>
      </w:r>
      <w:r>
        <w:rPr>
          <w:rFonts w:eastAsia="H-Courier New" w:cs="H-Courier New" w:ascii="H-Courier New" w:hAnsi="H-Courier New"/>
          <w:sz w:val="24"/>
          <w:szCs w:val="24"/>
        </w:rPr>
        <w:t xml:space="preserve"> e teóriája, amelynek hosszú előtörténete van (perzsák, zsidók), különösen akkor vált kártékonnyá, ha a bűnbánó hitre mint feltételre nem helyeztek döntő súlyt, vagy ha szándékosan homályban hagyták, tulajdonképpen mit is töröl el a búcsú, vagy ha igennel válaszoltak arra a kérdésre, vajon a búcsú a halálos bűnben lévők számára is hasznos-e +ad requirendam gratiam , s ezért meg lehet-e adni számukra előre is, hogy aztán a megfelelő diszpozíció kialakulásakor az illető majd éljen vele (skotista gyakorlat). </w:t>
        <w:noBreakHyphen/>
        <w:t xml:space="preserve"> A búcsú elméletét IV. Kelemen +Unigenitus  bullája foglalja össze 1349-ben; ebben az is benne van, hogy a búcsú csak a +vere paenitentes et confessio -ra vonatkozik.</w:t>
      </w:r>
    </w:p>
    <w:p>
      <w:pPr>
        <w:pStyle w:val="Normal"/>
        <w:spacing w:lineRule="exact" w:line="240"/>
        <w:ind w:firstLine="720"/>
        <w:rPr/>
      </w:pPr>
      <w:r>
        <w:rPr>
          <w:rFonts w:eastAsia="H-Courier New" w:cs="H-Courier New" w:ascii="H-Courier New" w:hAnsi="H-Courier New"/>
          <w:sz w:val="24"/>
          <w:szCs w:val="24"/>
        </w:rPr>
        <w:t xml:space="preserve">A búcsú elmélete és gyakorlata </w:t>
      </w:r>
      <w:r>
        <w:rPr>
          <w:rFonts w:eastAsia="H-Courier New" w:cs="H-Courier New" w:ascii="H-Courier New" w:hAnsi="H-Courier New"/>
          <w:sz w:val="24"/>
          <w:szCs w:val="24"/>
          <w:u w:val="single"/>
        </w:rPr>
        <w:t>ellen</w:t>
      </w:r>
      <w:r>
        <w:rPr>
          <w:rFonts w:eastAsia="H-Courier New" w:cs="H-Courier New" w:ascii="H-Courier New" w:hAnsi="H-Courier New"/>
          <w:sz w:val="24"/>
          <w:szCs w:val="24"/>
        </w:rPr>
        <w:t xml:space="preserve"> mindenekelőtt </w:t>
      </w:r>
      <w:r>
        <w:rPr>
          <w:rFonts w:eastAsia="H-Courier New" w:cs="H-Courier New" w:ascii="H-Courier New" w:hAnsi="H-Courier New"/>
          <w:sz w:val="24"/>
          <w:szCs w:val="24"/>
          <w:u w:val="single"/>
        </w:rPr>
        <w:t>Wiclif</w:t>
      </w:r>
      <w:r>
        <w:rPr>
          <w:rFonts w:eastAsia="H-Courier New" w:cs="H-Courier New" w:ascii="H-Courier New" w:hAnsi="H-Courier New"/>
          <w:sz w:val="24"/>
          <w:szCs w:val="24"/>
        </w:rPr>
        <w:t xml:space="preserve"> folytatott vitát; önkényesnek és káromlónak, Krisztus törvénye követését bénítónak, elvetemült újításnak minősítette a búcsúkat. De a búcsút még nem döntjük meg alapjaiban, ha bizonyítjuk bibliaellenes voltát, a hierarchia jogbitorlását és az erkölcsi romlást; azt is meg kell mutatni, hogyan kell az alvó lelkiismeretet felébreszteni, s az aggódót megvigasztalni. Erre azonban sem Wiclif, sem a búcsúk többi energikus vitatója, pl. Husz vagy Wesel sem volt képes. Csak </w:t>
      </w:r>
      <w:r>
        <w:rPr>
          <w:rFonts w:eastAsia="H-Courier New" w:cs="H-Courier New" w:ascii="H-Courier New" w:hAnsi="H-Courier New"/>
          <w:sz w:val="24"/>
          <w:szCs w:val="24"/>
          <w:u w:val="single"/>
        </w:rPr>
        <w:t>Wessel</w:t>
      </w:r>
      <w:r>
        <w:rPr>
          <w:rFonts w:eastAsia="H-Courier New" w:cs="H-Courier New" w:ascii="H-Courier New" w:hAnsi="H-Courier New"/>
          <w:sz w:val="24"/>
          <w:szCs w:val="24"/>
        </w:rPr>
        <w:t xml:space="preserve"> ragadta meg gyökereiben a búcsút; mert nemcsak azt tanította, hogy kizárólag a jámboroknak (s nem a pápának és a papokak) adattak át a kulcsok, hanem azt is hangsúlyozta, hogy a megbocsátásnak nem az önkény az alapja, hanem az igazi bűnbánat, tehát az időleges büntetés nevelésül szolgál és ezért nem cserélhető fel. Kifogásolta a +satisfactio operum -ot is: egyáltalán nem lehet helye szatiszfakciónak ott, ahová Isten kiöntötte szeretetét, különben kicsinyítené Krisztus művét (a +gratia gratis data -t). Mindazonáltal a Konstanzban is jóváhagyott búcsúk 1500 körül jobban virágzottak, mint valaha; tudták, hogy a búcsú +abusus quaestorum , mégis éltek vele.</w:t>
      </w:r>
    </w:p>
    <w:p>
      <w:pPr>
        <w:pStyle w:val="Normal"/>
        <w:spacing w:lineRule="exact" w:line="240"/>
        <w:ind w:firstLine="720"/>
        <w:rPr/>
      </w:pPr>
      <w:r>
        <w:rPr>
          <w:rFonts w:eastAsia="H-Courier New" w:cs="H-Courier New" w:ascii="H-Courier New" w:hAnsi="H-Courier New"/>
          <w:sz w:val="24"/>
          <w:szCs w:val="24"/>
        </w:rPr>
        <w:t xml:space="preserve">5. </w:t>
      </w:r>
      <w:r>
        <w:rPr>
          <w:rFonts w:eastAsia="H-Courier New" w:cs="H-Courier New" w:ascii="H-Courier New" w:hAnsi="H-Courier New"/>
          <w:sz w:val="24"/>
          <w:szCs w:val="24"/>
          <w:u w:val="single"/>
        </w:rPr>
        <w:t>A betegek kenete</w:t>
      </w:r>
      <w:r>
        <w:rPr>
          <w:rFonts w:eastAsia="H-Courier New" w:cs="H-Courier New" w:ascii="H-Courier New" w:hAnsi="H-Courier New"/>
          <w:sz w:val="24"/>
          <w:szCs w:val="24"/>
        </w:rPr>
        <w:t xml:space="preserve"> (anyaga: megáldott olaj, formája: közbenjáró imádság). Tamás azt állította, hogy Krisztus alapította, és Jakab hirdette ki (Jk 5,14). E megismlételhető szentség célja a +remissio peccatorum , de csak a bocsánatos bűnöké. Amint a haldoklók igényéből fejlődött ki ez a szentség, meg is hagyták a gyakorlat számára; az elmélet kevéssé törődött vele.</w:t>
      </w:r>
    </w:p>
    <w:p>
      <w:pPr>
        <w:pStyle w:val="Normal"/>
        <w:spacing w:lineRule="exact" w:line="240"/>
        <w:ind w:firstLine="720"/>
        <w:rPr/>
      </w:pPr>
      <w:r>
        <w:rPr>
          <w:rFonts w:eastAsia="H-Courier New" w:cs="H-Courier New" w:ascii="H-Courier New" w:hAnsi="H-Courier New"/>
          <w:sz w:val="24"/>
          <w:szCs w:val="24"/>
        </w:rPr>
        <w:t xml:space="preserve">6. </w:t>
      </w:r>
      <w:r>
        <w:rPr>
          <w:rFonts w:eastAsia="H-Courier New" w:cs="H-Courier New" w:ascii="H-Courier New" w:hAnsi="H-Courier New"/>
          <w:sz w:val="24"/>
          <w:szCs w:val="24"/>
          <w:u w:val="single"/>
        </w:rPr>
        <w:t>A papszentelés</w:t>
      </w:r>
      <w:r>
        <w:rPr>
          <w:rFonts w:eastAsia="H-Courier New" w:cs="H-Courier New" w:ascii="H-Courier New" w:hAnsi="H-Courier New"/>
          <w:sz w:val="24"/>
          <w:szCs w:val="24"/>
        </w:rPr>
        <w:t xml:space="preserve"> (Tamás értett ahhoz, hogy tőkét kovácsoljon abból, hogy </w:t>
        <w:noBreakHyphen/>
        <w:t xml:space="preserve"> az +accipe potestatem  formán túl </w:t>
        <w:noBreakHyphen/>
        <w:t xml:space="preserve"> a szentség anyagát nem lehetett kimutatni, bár egyesek a kultikus edényekre vagy a kézrátételre és a jelképekre gondoltak: +Hoc quod confertur in aliis sacramentis derivatur tantum a deo, non ministro, qui sacramentum dispensat, sed illud quod in hoc sacramento traditur, scil. spiritualis potestas, derivatur etiam ab eo, qui sacramentum dat, sicut potestas imperfecta a perfecta. Et ideo efficacia aliorum sacramentorum principaliter consistit in materia, quae virtutem divinam et significat et continet..., sed efficacia huius sacramenti principaliter residet penes eum, qui sacramentum dispensat ). Kiszolgáltatója egyedül a püspök. </w:t>
        <w:noBreakHyphen/>
        <w:t xml:space="preserve"> </w:t>
      </w:r>
      <w:r>
        <w:rPr>
          <w:rFonts w:eastAsia="H-Courier New" w:cs="H-Courier New" w:ascii="H-Courier New" w:hAnsi="H-Courier New"/>
          <w:sz w:val="24"/>
          <w:szCs w:val="24"/>
          <w:u w:val="single"/>
        </w:rPr>
        <w:t>Viták</w:t>
      </w:r>
      <w:r>
        <w:rPr>
          <w:rFonts w:eastAsia="H-Courier New" w:cs="H-Courier New" w:ascii="H-Courier New" w:hAnsi="H-Courier New"/>
          <w:sz w:val="24"/>
          <w:szCs w:val="24"/>
        </w:rPr>
        <w:t xml:space="preserve"> támadtak 1) a hét szentelési fokozatról és azok viszonyáról, 2) a pap- és a püspökszentelés viszonyáról, 3) a szakadár vagy eretnek püspökök által végzett szentelések érvényéről (a reordinációk kérdése; a Lombardiai a szigorúbb gyakorlat mellett volt, amely pedig a papság egész létét veszélyeztette). E szentség fő hatása valójában a </w:t>
      </w:r>
      <w:r>
        <w:rPr>
          <w:rFonts w:eastAsia="H-Courier New" w:cs="H-Courier New" w:ascii="H-Courier New" w:hAnsi="H-Courier New"/>
          <w:sz w:val="24"/>
          <w:szCs w:val="24"/>
          <w:u w:val="single"/>
        </w:rPr>
        <w:t>karakter</w:t>
      </w:r>
      <w:r>
        <w:rPr>
          <w:rFonts w:eastAsia="H-Courier New" w:cs="H-Courier New" w:ascii="H-Courier New" w:hAnsi="H-Courier New"/>
          <w:sz w:val="24"/>
          <w:szCs w:val="24"/>
        </w:rPr>
        <w:t xml:space="preserve">. A püspökséget a régi hagyomány miatt nem lehetett külön ordónak tekinteni, de mégis megpróbáltak különleges, Krisztus által rendelt magasabb helyzetet követelni neki (a juriszdikcionális hatalom alapján); Duns </w:t>
        <w:noBreakHyphen/>
        <w:t xml:space="preserve"> figyelembe véve a tényleges viszonyokat </w:t>
        <w:noBreakHyphen/>
        <w:t xml:space="preserve"> külön szentséget óhajtott látni a püspöki konszekrációban.</w:t>
      </w:r>
    </w:p>
    <w:p>
      <w:pPr>
        <w:pStyle w:val="Normal"/>
        <w:spacing w:lineRule="exact" w:line="240"/>
        <w:ind w:firstLine="720"/>
        <w:rPr/>
      </w:pPr>
      <w:r>
        <w:rPr>
          <w:rFonts w:eastAsia="H-Courier New" w:cs="H-Courier New" w:ascii="H-Courier New" w:hAnsi="H-Courier New"/>
          <w:sz w:val="24"/>
          <w:szCs w:val="24"/>
        </w:rPr>
        <w:t xml:space="preserve">7. </w:t>
      </w:r>
      <w:r>
        <w:rPr>
          <w:rFonts w:eastAsia="H-Courier New" w:cs="H-Courier New" w:ascii="H-Courier New" w:hAnsi="H-Courier New"/>
          <w:sz w:val="24"/>
          <w:szCs w:val="24"/>
          <w:u w:val="single"/>
        </w:rPr>
        <w:t>A házasság</w:t>
      </w:r>
      <w:r>
        <w:rPr>
          <w:rFonts w:eastAsia="H-Courier New" w:cs="H-Courier New" w:ascii="H-Courier New" w:hAnsi="H-Courier New"/>
          <w:sz w:val="24"/>
          <w:szCs w:val="24"/>
        </w:rPr>
        <w:t xml:space="preserve"> (anyaga és formája a házasulandók konszenzusa). Akárcsak az előző szentség esetében, itt is hiányzik a bizonyítható üdvhatás; de még nehezebb volt ez esetben az általános szentségtan érvényesítése. A házasságnak mint szentségnek a tárgyalása már Tamásnál zavarok láncolata; itt tulajdonképpen csak az egyházjognak van szava. Kínos fejtegetéseket írtak a +copula carnalis  jelentőségéről a szentséget illetően; a papi megáldás csak +quoddam sacramentale -nak számított.</w:t>
      </w:r>
    </w:p>
    <w:p>
      <w:pPr>
        <w:pStyle w:val="Normal"/>
        <w:spacing w:lineRule="exact" w:line="240"/>
        <w:ind w:firstLine="720"/>
        <w:rPr/>
      </w:pPr>
      <w:r>
        <w:rPr>
          <w:rFonts w:eastAsia="H-Courier New" w:cs="H-Courier New" w:ascii="H-Courier New" w:hAnsi="H-Courier New"/>
          <w:sz w:val="24"/>
          <w:szCs w:val="24"/>
        </w:rPr>
        <w:t xml:space="preserve">A szentségtanban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maradt a mértékadó doktor, tanait IV. Jenő megerősítette; de azáltal, hogy e tanokat mind </w:t>
      </w:r>
      <w:r>
        <w:rPr>
          <w:rFonts w:eastAsia="H-Courier New" w:cs="H-Courier New" w:ascii="H-Courier New" w:hAnsi="H-Courier New"/>
          <w:sz w:val="24"/>
          <w:szCs w:val="24"/>
          <w:u w:val="single"/>
        </w:rPr>
        <w:t>alárendelték</w:t>
      </w:r>
      <w:r>
        <w:rPr>
          <w:rFonts w:eastAsia="H-Courier New" w:cs="H-Courier New" w:ascii="H-Courier New" w:hAnsi="H-Courier New"/>
          <w:sz w:val="24"/>
          <w:szCs w:val="24"/>
        </w:rPr>
        <w:t xml:space="preserve"> az </w:t>
      </w:r>
      <w:r>
        <w:rPr>
          <w:rFonts w:eastAsia="H-Courier New" w:cs="H-Courier New" w:ascii="H-Courier New" w:hAnsi="H-Courier New"/>
          <w:sz w:val="24"/>
          <w:szCs w:val="24"/>
          <w:u w:val="single"/>
        </w:rPr>
        <w:t>érdemekről</w:t>
      </w:r>
      <w:r>
        <w:rPr>
          <w:rFonts w:eastAsia="H-Courier New" w:cs="H-Courier New" w:ascii="H-Courier New" w:hAnsi="H-Courier New"/>
          <w:sz w:val="24"/>
          <w:szCs w:val="24"/>
        </w:rPr>
        <w:t xml:space="preserve"> szóló tanoknak, fokozatosan más szellem, a </w:t>
      </w:r>
      <w:r>
        <w:rPr>
          <w:rFonts w:eastAsia="H-Courier New" w:cs="H-Courier New" w:ascii="H-Courier New" w:hAnsi="H-Courier New"/>
          <w:sz w:val="24"/>
          <w:szCs w:val="24"/>
          <w:u w:val="single"/>
        </w:rPr>
        <w:t>skotista</w:t>
      </w:r>
      <w:r>
        <w:rPr>
          <w:rFonts w:eastAsia="H-Courier New" w:cs="H-Courier New" w:ascii="H-Courier New" w:hAnsi="H-Courier New"/>
          <w:sz w:val="24"/>
          <w:szCs w:val="24"/>
        </w:rPr>
        <w:t xml:space="preserve"> árasztotta el az egész dogmatikát. Magának Tamásnak már fokoznia kellett az augusztinizmus vulgárkatolikus elemeit, mivel Summájában egyházának gyakorlatát követte. A későbbiek még messzebb mentek ebben. Az augusztinizmus tönkretétele a dogmatikában lényegében nem kívülről történt, hanem nagyobb részt belső fejlődés eredménye. Az a három elem, amelyet Ágoston fenntartott kegyelemtanában és kegyelemtana mellett: az </w:t>
      </w:r>
      <w:r>
        <w:rPr>
          <w:rFonts w:eastAsia="H-Courier New" w:cs="H-Courier New" w:ascii="H-Courier New" w:hAnsi="H-Courier New"/>
          <w:sz w:val="24"/>
          <w:szCs w:val="24"/>
          <w:u w:val="single"/>
        </w:rPr>
        <w:t>érdem,</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gratia infusa</w:t>
      </w:r>
      <w:r>
        <w:rPr>
          <w:rFonts w:eastAsia="H-Courier New" w:cs="H-Courier New" w:ascii="H-Courier New" w:hAnsi="H-Courier New"/>
          <w:i/>
          <w:iCs/>
          <w:sz w:val="24"/>
          <w:szCs w:val="24"/>
        </w:rPr>
        <w:t> </w:t>
      </w:r>
      <w:r>
        <w:rPr>
          <w:rFonts w:eastAsia="H-Courier New" w:cs="H-Courier New" w:ascii="H-Courier New" w:hAnsi="H-Courier New"/>
          <w:sz w:val="24"/>
          <w:szCs w:val="24"/>
        </w:rPr>
        <w:t xml:space="preserve"> (+fides  helyett +caritas ) és a </w:t>
      </w:r>
      <w:r>
        <w:rPr>
          <w:rFonts w:eastAsia="H-Courier New" w:cs="H-Courier New" w:ascii="H-Courier New" w:hAnsi="H-Courier New"/>
          <w:sz w:val="24"/>
          <w:szCs w:val="24"/>
          <w:u w:val="single"/>
        </w:rPr>
        <w:t>hierarchikus-papi</w:t>
      </w:r>
      <w:r>
        <w:rPr>
          <w:rFonts w:eastAsia="H-Courier New" w:cs="H-Courier New" w:ascii="H-Courier New" w:hAnsi="H-Courier New"/>
          <w:sz w:val="24"/>
          <w:szCs w:val="24"/>
        </w:rPr>
        <w:t xml:space="preserve"> elem egészen addig hatott, amíg teljesen át nem alakította az ágostoni gondolkodásmódo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71.§ Folytatás</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C) Az augusztinizmus feldolgozása az érdemekről szóló tan rányáb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u w:val="single"/>
        </w:rPr>
      </w:pPr>
      <w:r>
        <w:rPr>
          <w:rFonts w:eastAsia="H-Courier New" w:cs="H-Courier New" w:ascii="H-Courier New" w:hAnsi="H-Courier New"/>
          <w:sz w:val="24"/>
          <w:szCs w:val="24"/>
        </w:rPr>
        <w:t xml:space="preserve">Közvetlenül egyetlen egyházi teológus sem tagadta, hogy a keresztény vallás alapja a kegyelem, de amint a +kegyelem  fogalma maga is többértelmű </w:t>
        <w:noBreakHyphen/>
        <w:t xml:space="preserve"> Isten maga Krisztusban? titokzatos minőség? szeretet? természetfeletti megismerés? </w:t>
        <w:noBreakHyphen/>
        <w:t xml:space="preserve">, különböző nézetek szolgálatába lehetett állítani. A </w:t>
      </w:r>
      <w:r>
        <w:rPr>
          <w:rFonts w:eastAsia="H-Courier New" w:cs="H-Courier New" w:ascii="H-Courier New" w:hAnsi="H-Courier New"/>
          <w:sz w:val="24"/>
          <w:szCs w:val="24"/>
          <w:u w:val="single"/>
        </w:rPr>
        <w:t>Lombardiai</w:t>
      </w:r>
      <w:r>
        <w:rPr>
          <w:rFonts w:eastAsia="H-Courier New" w:cs="H-Courier New" w:ascii="H-Courier New" w:hAnsi="H-Courier New"/>
          <w:sz w:val="24"/>
          <w:szCs w:val="24"/>
        </w:rPr>
        <w:t xml:space="preserve"> a kegyelemmel, a predesztinációval és a megigazulással kapocsolatban pontosan ismételgette az ágostoni tételeket, de a szabad akaratról már nem ágostoni, hanem szemipelagiánus módon nyilatkozott, mert ő is az érdemre gondolt. Ugyanígy ellentmondást figyelhetünk meg </w:t>
      </w:r>
      <w:r>
        <w:rPr>
          <w:rFonts w:eastAsia="H-Courier New" w:cs="H-Courier New" w:ascii="H-Courier New" w:hAnsi="H-Courier New"/>
          <w:sz w:val="24"/>
          <w:szCs w:val="24"/>
          <w:u w:val="single"/>
        </w:rPr>
        <w:t>Anzelm,</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Bernát</w:t>
      </w:r>
      <w:r>
        <w:rPr>
          <w:rFonts w:eastAsia="H-Courier New" w:cs="H-Courier New" w:ascii="H-Courier New" w:hAnsi="H-Courier New"/>
          <w:sz w:val="24"/>
          <w:szCs w:val="24"/>
        </w:rPr>
        <w:t xml:space="preserve"> és mindenekelőtt </w:t>
      </w:r>
      <w:r>
        <w:rPr>
          <w:rFonts w:eastAsia="H-Courier New" w:cs="H-Courier New" w:ascii="H-Courier New" w:hAnsi="H-Courier New"/>
          <w:sz w:val="24"/>
          <w:szCs w:val="24"/>
          <w:u w:val="single"/>
        </w:rPr>
        <w:t>Abelard</w:t>
      </w:r>
      <w:r>
        <w:rPr>
          <w:rFonts w:eastAsia="H-Courier New" w:cs="H-Courier New" w:ascii="H-Courier New" w:hAnsi="H-Courier New"/>
          <w:sz w:val="24"/>
          <w:szCs w:val="24"/>
        </w:rPr>
        <w:t xml:space="preserve"> kegyelemtana és szabadságtana között; mert mindegyiket az a gondolat tartja hatalmában, amelyet a Lombardiai így fogalmazott meg: +Nullum meritum est in homine, quod non fit per liberum arbitrium.  Ezért az ember +ratio -jának és a jóra való akarati képességének a bukás után is meg kellett maradnia. Ágoston vallási szemléletét az </w:t>
      </w:r>
      <w:r>
        <w:rPr>
          <w:rFonts w:eastAsia="H-Courier New" w:cs="H-Courier New" w:ascii="H-Courier New" w:hAnsi="H-Courier New"/>
          <w:sz w:val="24"/>
          <w:szCs w:val="24"/>
          <w:u w:val="single"/>
        </w:rPr>
        <w:t>empírikus</w:t>
      </w:r>
      <w:r>
        <w:rPr>
          <w:rFonts w:eastAsia="H-Courier New" w:cs="H-Courier New" w:ascii="H-Courier New" w:hAnsi="H-Courier New"/>
          <w:sz w:val="24"/>
          <w:szCs w:val="24"/>
        </w:rPr>
        <w:t xml:space="preserve"> váltja fel, és még Bernát sem veszi észre az ágostoni megkülönböztetést a formális és materiális szabadság között. Figyelemreméltó a Lombardiaui kezdeményezése a szentté tevő kegyelem és a Szentlélek azonosítására. De ez mégis következmények nélkül maradt; nem Istent akarták, hanem isteni erőket, amelyek emberi erényekké válhatnak.</w:t>
      </w:r>
    </w:p>
    <w:p>
      <w:pPr>
        <w:pStyle w:val="Normal"/>
        <w:spacing w:lineRule="exact" w:line="240"/>
        <w:ind w:firstLine="720"/>
        <w:rPr/>
      </w:pP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alapgondolata: Istentől a kegyelem által Istenhez; de végül is számára is a </w:t>
      </w:r>
      <w:r>
        <w:rPr>
          <w:rFonts w:eastAsia="H-Courier New" w:cs="H-Courier New" w:ascii="H-Courier New" w:hAnsi="H-Courier New"/>
          <w:sz w:val="24"/>
          <w:szCs w:val="24"/>
          <w:u w:val="single"/>
        </w:rPr>
        <w:t>habituális erény</w:t>
      </w:r>
      <w:r>
        <w:rPr>
          <w:rFonts w:eastAsia="H-Courier New" w:cs="H-Courier New" w:ascii="H-Courier New" w:hAnsi="H-Courier New"/>
          <w:sz w:val="24"/>
          <w:szCs w:val="24"/>
        </w:rPr>
        <w:t xml:space="preserve"> a döntő. Az alaphiba már a +gratia operans et cooperans  ágostoni megkülönböztetésében rejlik. Csak az utóbbi hozza létre az üdvösséget, viszont az akarattal kooperál, s a kettő együtt teremti meg az </w:t>
      </w:r>
      <w:r>
        <w:rPr>
          <w:rFonts w:eastAsia="H-Courier New" w:cs="H-Courier New" w:ascii="H-Courier New" w:hAnsi="H-Courier New"/>
          <w:sz w:val="24"/>
          <w:szCs w:val="24"/>
          <w:u w:val="single"/>
        </w:rPr>
        <w:t>érdemet</w:t>
      </w:r>
      <w:r>
        <w:rPr>
          <w:rFonts w:eastAsia="H-Courier New" w:cs="H-Courier New" w:ascii="H-Courier New" w:hAnsi="H-Courier New"/>
          <w:sz w:val="24"/>
          <w:szCs w:val="24"/>
        </w:rPr>
        <w:t xml:space="preserve">. Az érdemek azért döntőek, mert a teológus mást nem tud elképzelni, mint hogy Isten előtt csak a valamilyen habitusban megmutatkozó javulás számít. Ez azonban nem a vallás álláspontja; mert ily módon a hit csupán beavatási aktussá válik, és Isten nem a </w:t>
      </w:r>
      <w:r>
        <w:rPr>
          <w:rFonts w:eastAsia="H-Courier New" w:cs="H-Courier New" w:ascii="H-Courier New" w:hAnsi="H-Courier New"/>
          <w:sz w:val="24"/>
          <w:szCs w:val="24"/>
          <w:u w:val="single"/>
        </w:rPr>
        <w:t>mindenható</w:t>
      </w:r>
      <w:r>
        <w:rPr>
          <w:rFonts w:eastAsia="H-Courier New" w:cs="H-Courier New" w:ascii="H-Courier New" w:hAnsi="H-Courier New"/>
          <w:sz w:val="24"/>
          <w:szCs w:val="24"/>
        </w:rPr>
        <w:t xml:space="preserve"> szeretetként s ezért az üdvösség sziklájaként jelenik meg, hanem partnerként és bíróként; nem a </w:t>
      </w:r>
      <w:r>
        <w:rPr>
          <w:rFonts w:eastAsia="H-Courier New" w:cs="H-Courier New" w:ascii="H-Courier New" w:hAnsi="H-Courier New"/>
          <w:sz w:val="24"/>
          <w:szCs w:val="24"/>
          <w:u w:val="single"/>
        </w:rPr>
        <w:t>személyes jóként</w:t>
      </w:r>
      <w:r>
        <w:rPr>
          <w:rFonts w:eastAsia="H-Courier New" w:cs="H-Courier New" w:ascii="H-Courier New" w:hAnsi="H-Courier New"/>
          <w:sz w:val="24"/>
          <w:szCs w:val="24"/>
        </w:rPr>
        <w:t xml:space="preserve"> jelenik meg, aki mint atya egyedül képes a lelket bizalommal eltölteni, hanem </w:t>
      </w:r>
      <w:r>
        <w:rPr>
          <w:rFonts w:eastAsia="H-Courier New" w:cs="H-Courier New" w:ascii="H-Courier New" w:hAnsi="H-Courier New"/>
          <w:sz w:val="24"/>
          <w:szCs w:val="24"/>
          <w:u w:val="single"/>
        </w:rPr>
        <w:t>tárgyi javak</w:t>
      </w:r>
      <w:r>
        <w:rPr>
          <w:rFonts w:eastAsia="H-Courier New" w:cs="H-Courier New" w:ascii="H-Courier New" w:hAnsi="H-Courier New"/>
          <w:sz w:val="24"/>
          <w:szCs w:val="24"/>
        </w:rPr>
        <w:t xml:space="preserve"> adományozójaként, ha igen nagy javaké is (</w:t>
      </w:r>
      <w:r>
        <w:rPr>
          <w:rFonts w:eastAsia="H-Courier New" w:cs="H-Courier New" w:ascii="H-Courier New" w:hAnsi="H-Courier New"/>
          <w:sz w:val="24"/>
          <w:szCs w:val="24"/>
          <w:u w:val="single"/>
        </w:rPr>
        <w:t>természetének</w:t>
      </w:r>
      <w:r>
        <w:rPr>
          <w:rFonts w:eastAsia="H-Courier New" w:cs="H-Courier New" w:ascii="H-Courier New" w:hAnsi="H-Courier New"/>
          <w:sz w:val="24"/>
          <w:szCs w:val="24"/>
        </w:rPr>
        <w:t xml:space="preserve"> közlése). Ezek a teológusok nem a mindenható atya szívére tekintettek, amikor Istenre gondoltak, hanem egy kifürkészhetetlen lényre, aki, amint a világot is a semmiből teremtette, létrehozza a </w:t>
      </w:r>
      <w:r>
        <w:rPr>
          <w:rFonts w:eastAsia="H-Courier New" w:cs="H-Courier New" w:ascii="H-Courier New" w:hAnsi="H-Courier New"/>
          <w:sz w:val="24"/>
          <w:szCs w:val="24"/>
          <w:u w:val="single"/>
        </w:rPr>
        <w:t>megismerés</w:t>
      </w:r>
      <w:r>
        <w:rPr>
          <w:rFonts w:eastAsia="H-Courier New" w:cs="H-Courier New" w:ascii="H-Courier New" w:hAnsi="H-Courier New"/>
          <w:sz w:val="24"/>
          <w:szCs w:val="24"/>
        </w:rPr>
        <w:t xml:space="preserve">, a </w:t>
      </w:r>
      <w:r>
        <w:rPr>
          <w:rFonts w:eastAsia="H-Courier New" w:cs="H-Courier New" w:ascii="H-Courier New" w:hAnsi="H-Courier New"/>
          <w:sz w:val="24"/>
          <w:szCs w:val="24"/>
          <w:u w:val="single"/>
        </w:rPr>
        <w:t>javulás</w:t>
      </w:r>
      <w:r>
        <w:rPr>
          <w:rFonts w:eastAsia="H-Courier New" w:cs="H-Courier New" w:ascii="H-Courier New" w:hAnsi="H-Courier New"/>
          <w:sz w:val="24"/>
          <w:szCs w:val="24"/>
        </w:rPr>
        <w:t xml:space="preserve"> és a </w:t>
      </w:r>
      <w:r>
        <w:rPr>
          <w:rFonts w:eastAsia="H-Courier New" w:cs="H-Courier New" w:ascii="H-Courier New" w:hAnsi="H-Courier New"/>
          <w:sz w:val="24"/>
          <w:szCs w:val="24"/>
          <w:u w:val="single"/>
        </w:rPr>
        <w:t>lényegi átalakulás</w:t>
      </w:r>
      <w:r>
        <w:rPr>
          <w:rFonts w:eastAsia="H-Courier New" w:cs="H-Courier New" w:ascii="H-Courier New" w:hAnsi="H-Courier New"/>
          <w:sz w:val="24"/>
          <w:szCs w:val="24"/>
        </w:rPr>
        <w:t xml:space="preserve"> túlcsorduló </w:t>
      </w:r>
      <w:r>
        <w:rPr>
          <w:rFonts w:eastAsia="H-Courier New" w:cs="H-Courier New" w:ascii="H-Courier New" w:hAnsi="H-Courier New"/>
          <w:sz w:val="24"/>
          <w:szCs w:val="24"/>
          <w:u w:val="single"/>
        </w:rPr>
        <w:t>erőit</w:t>
      </w:r>
      <w:r>
        <w:rPr>
          <w:rFonts w:eastAsia="H-Courier New" w:cs="H-Courier New" w:ascii="H-Courier New" w:hAnsi="H-Courier New"/>
          <w:sz w:val="24"/>
          <w:szCs w:val="24"/>
        </w:rPr>
        <w:t xml:space="preserve"> is. És amikor önmagukra gondolnak, nem az emberi én középpontjára, a szellemre gondolnak, amely oly szabad és nagy, hogy csak egy isteni személy parancsol megálljt neki, és nem a legnagyszerűbb adományok: Isten </w:t>
      </w:r>
      <w:r>
        <w:rPr>
          <w:rFonts w:eastAsia="H-Courier New" w:cs="H-Courier New" w:ascii="H-Courier New" w:hAnsi="H-Courier New"/>
          <w:sz w:val="24"/>
          <w:szCs w:val="24"/>
          <w:u w:val="single"/>
        </w:rPr>
        <w:t xml:space="preserve">és </w:t>
      </w:r>
      <w:r>
        <w:rPr>
          <w:rFonts w:eastAsia="H-Courier New" w:cs="H-Courier New" w:ascii="H-Courier New" w:hAnsi="H-Courier New"/>
          <w:sz w:val="24"/>
          <w:szCs w:val="24"/>
        </w:rPr>
        <w:t xml:space="preserve">a +gratia , tanították ahelyett, hogy: személyes közösség Istennel, </w:t>
      </w:r>
      <w:r>
        <w:rPr>
          <w:rFonts w:eastAsia="H-Courier New" w:cs="H-Courier New" w:ascii="H-Courier New" w:hAnsi="H-Courier New"/>
          <w:sz w:val="24"/>
          <w:szCs w:val="24"/>
          <w:u w:val="single"/>
        </w:rPr>
        <w:t xml:space="preserve">aki </w:t>
      </w:r>
      <w:r>
        <w:rPr>
          <w:rFonts w:eastAsia="H-Courier New" w:cs="H-Courier New" w:ascii="H-Courier New" w:hAnsi="H-Courier New"/>
          <w:sz w:val="24"/>
          <w:szCs w:val="24"/>
        </w:rPr>
        <w:t>a +gratia . A kiindulásban ugyan igen közel esik náluk Isten és a +gratia  (a szeretet hatalma), de a folytatásban a +gratia  mindinkább eltávolodik Istentől, mígnem mágikusan ható bálványokban található meg. A +natura divina  és a +bonum esse  kettős gondolata uralkodott: +phüsis  és morál, de nem vallás.</w:t>
      </w:r>
    </w:p>
    <w:p>
      <w:pPr>
        <w:pStyle w:val="Normal"/>
        <w:spacing w:lineRule="exact" w:line="240"/>
        <w:ind w:firstLine="720"/>
        <w:rPr/>
      </w:pP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a törvényből és a kegyelemből mint az erkölcsi cselekvés külső princípiumaiból indul ki. A törvény nem elégséges, új törvényként sem. Ezért bizonyítja </w:t>
        <w:noBreakHyphen/>
        <w:t xml:space="preserve"> részben arisztotelészi eszközökkel </w:t>
        <w:noBreakHyphen/>
        <w:t xml:space="preserve"> a kegyelem szükségességét. Egyúttal erősen előtérbe kerül Tamás </w:t>
      </w:r>
      <w:r>
        <w:rPr>
          <w:rFonts w:eastAsia="H-Courier New" w:cs="H-Courier New" w:ascii="H-Courier New" w:hAnsi="H-Courier New"/>
          <w:sz w:val="24"/>
          <w:szCs w:val="24"/>
          <w:u w:val="single"/>
        </w:rPr>
        <w:t>intellektualizmusa</w:t>
      </w:r>
      <w:r>
        <w:rPr>
          <w:rFonts w:eastAsia="H-Courier New" w:cs="H-Courier New" w:ascii="H-Courier New" w:hAnsi="H-Courier New"/>
          <w:sz w:val="24"/>
          <w:szCs w:val="24"/>
        </w:rPr>
        <w:t xml:space="preserve">: a kegyelem természetfeletti ismeret közlése. A +lumen gratiae  azonban egyúttal +lumen superadditum , tehát nem az ember céljának beteljesítéséhez szükséges, hanem túlnyúlik azon, tehát egy természetfeletti értéket, egy érdemet is megalapoz. Az integritás állapotában ugyanis az ember rendelkezik azzal a képességgel, hogy saját erejéből tegye a +bonum suae naturae proportionatum -ot; mégis szüksége van isteni segítségre, hogy érdemszerző +bonum superexcendens -hez jusson. A bukás után azonban mindkettőhöz kegyelemre van szüksége; így tehát most kettős kegyelem szükséges. Ezáltal Tamás már rögzití a +gratia operans et cooperans  megkülönböztetést, és az ember céljaként olyan természetfeletti állapotot vesz tekintetbe, amelyet csak a második kegyelem segítségével, az érdemek által képes elérni. +Vita aeterna est finis excedens proportionem naturae humanae ; de az örök életet a kegyelemmel lehet és kell </w:t>
      </w:r>
      <w:r>
        <w:rPr>
          <w:rFonts w:eastAsia="H-Courier New" w:cs="H-Courier New" w:ascii="H-Courier New" w:hAnsi="H-Courier New"/>
          <w:sz w:val="24"/>
          <w:szCs w:val="24"/>
          <w:u w:val="single"/>
        </w:rPr>
        <w:t>kiérdemelni</w:t>
      </w:r>
      <w:r>
        <w:rPr>
          <w:rFonts w:eastAsia="H-Courier New" w:cs="H-Courier New" w:ascii="H-Courier New" w:hAnsi="H-Courier New"/>
          <w:sz w:val="24"/>
          <w:szCs w:val="24"/>
        </w:rPr>
        <w:t>.</w:t>
      </w:r>
    </w:p>
    <w:p>
      <w:pPr>
        <w:pStyle w:val="Normal"/>
        <w:spacing w:lineRule="exact" w:line="240"/>
        <w:ind w:firstLine="720"/>
        <w:rPr/>
      </w:pPr>
      <w:r>
        <w:rPr>
          <w:rFonts w:eastAsia="H-Courier New" w:cs="H-Courier New" w:ascii="H-Courier New" w:hAnsi="H-Courier New"/>
          <w:sz w:val="24"/>
          <w:szCs w:val="24"/>
        </w:rPr>
        <w:t xml:space="preserve">De Tamás mint szigorú augusztiniánus </w:t>
      </w:r>
      <w:r>
        <w:rPr>
          <w:rFonts w:eastAsia="H-Courier New" w:cs="H-Courier New" w:ascii="H-Courier New" w:hAnsi="H-Courier New"/>
          <w:sz w:val="24"/>
          <w:szCs w:val="24"/>
          <w:u w:val="single"/>
        </w:rPr>
        <w:t>nem</w:t>
      </w:r>
      <w:r>
        <w:rPr>
          <w:rFonts w:eastAsia="H-Courier New" w:cs="H-Courier New" w:ascii="H-Courier New" w:hAnsi="H-Courier New"/>
          <w:sz w:val="24"/>
          <w:szCs w:val="24"/>
        </w:rPr>
        <w:t xml:space="preserve"> ad teret annak a nézetnek, hogy az ember előkészülhet az első kegyelemre. Kezdetként csak a kegyelmet ismeri el, semmiféle +merita de congruo -t. A kegyelem lényegét úgy írja le, hogy az ajándékként a lélek sajátos </w:t>
      </w:r>
      <w:r>
        <w:rPr>
          <w:rFonts w:eastAsia="H-Courier New" w:cs="H-Courier New" w:ascii="H-Courier New" w:hAnsi="H-Courier New"/>
          <w:sz w:val="24"/>
          <w:szCs w:val="24"/>
          <w:u w:val="single"/>
        </w:rPr>
        <w:t>minőségét</w:t>
      </w:r>
      <w:r>
        <w:rPr>
          <w:rFonts w:eastAsia="H-Courier New" w:cs="H-Courier New" w:ascii="H-Courier New" w:hAnsi="H-Courier New"/>
          <w:sz w:val="24"/>
          <w:szCs w:val="24"/>
        </w:rPr>
        <w:t xml:space="preserve"> eredményezi, tehát azon az +auxilium -on tílmenően, amellyel Isten általában a jóra indítja a lelket, természetfeletti minőséget önt a lélekbe. A kegyelemben különbséget kell tenni először is az üdvösség kegyelme (gratum faciens) és a papi hivatalból fakadó kegyelem, másodszor a +gratia operans  (praeveniens) és a +gratia cooperans  (subsequens) között; amott a lélek +mota non movens , emitt +mota movens . A +deifica  kegyelem oka maga Isten, aki megteremti az emberben az előkészületet is, hogy a matériát, a lelket +disposita -vá tegye. Azt azonban senki sem tudhatja, kiben viszi véghez Isten ezt a természetfeletti művet. Ez a tétel (+nullus potest scire, se habere gratiam, certitudinaliter ) és a +materia disposita -val kapcsolatos (arisztotelészi indíttatású) reflexió </w:t>
      </w:r>
      <w:r>
        <w:rPr>
          <w:rFonts w:eastAsia="H-Courier New" w:cs="H-Courier New" w:ascii="H-Courier New" w:hAnsi="H-Courier New"/>
          <w:sz w:val="24"/>
          <w:szCs w:val="24"/>
          <w:u w:val="single"/>
        </w:rPr>
        <w:t>végzetessé vált</w:t>
      </w:r>
      <w:r>
        <w:rPr>
          <w:rFonts w:eastAsia="H-Courier New" w:cs="H-Courier New" w:ascii="H-Courier New" w:hAnsi="H-Courier New"/>
          <w:sz w:val="24"/>
          <w:szCs w:val="24"/>
        </w:rPr>
        <w:t>. A kegyelem hatása kettős, egyrészt a megigazulás, másrészt az érdemek, azaz a tényleges +iustificatio  még nem következik be a +remissio peccatorum  révén, hanem csak a cél miatt mondható, hogy a bűnbocsánat már megigazulás. Azonban a +gratia infusa  már a bűnbocsánathoz szükséges, s ezért a +motus liberi arbitrii  már itt megkívántatik. Így a +gratia praeveniens  valójában egy meghatározhatatlan aktusban áll; hiszen minden hatás feltételezi már az együttműködést.</w:t>
      </w:r>
    </w:p>
    <w:p>
      <w:pPr>
        <w:pStyle w:val="Normal"/>
        <w:spacing w:lineRule="exact" w:line="240"/>
        <w:ind w:firstLine="720"/>
        <w:rPr/>
      </w:pPr>
      <w:r>
        <w:rPr>
          <w:rFonts w:eastAsia="H-Courier New" w:cs="H-Courier New" w:ascii="H-Courier New" w:hAnsi="H-Courier New"/>
          <w:sz w:val="24"/>
          <w:szCs w:val="24"/>
        </w:rPr>
        <w:t xml:space="preserve">Ha pontosabban megfigyeljük, Tamásnál nagy zűrzavar uralkodik </w:t>
      </w:r>
      <w:r>
        <w:rPr>
          <w:rFonts w:eastAsia="H-Courier New" w:cs="H-Courier New" w:ascii="H-Courier New" w:hAnsi="H-Courier New"/>
          <w:sz w:val="24"/>
          <w:szCs w:val="24"/>
          <w:u w:val="single"/>
        </w:rPr>
        <w:t>a megigazulás folyamatát</w:t>
      </w:r>
      <w:r>
        <w:rPr>
          <w:rFonts w:eastAsia="H-Courier New" w:cs="H-Courier New" w:ascii="H-Courier New" w:hAnsi="H-Courier New"/>
          <w:sz w:val="24"/>
          <w:szCs w:val="24"/>
        </w:rPr>
        <w:t xml:space="preserve"> illetőleg, mert a bűnbocsánat mozzanatának beillesztése nehézségeket okoz; e mozzanatnak elöl kell állnia és mégis későbbre kell feltételezni, mert meg kell előznie a kegyelem beöntésének, a szeretetben Istenhez indításnak és a bűntől való elfordulásnak. A +iustificatio impii  +opus magnum et miraculosum -a után mérlegeli a hatásokat, amelyekben a már megigazult ember növekvő mértékben részesül a kegyelem által. E hatások mind az érdem címszava alatt találhatók. Minden haladást úgy kell tekinteni, hogy </w:t>
        <w:noBreakHyphen/>
        <w:t xml:space="preserve"> amennyiben a kegyelem hozza létre </w:t>
        <w:noBreakHyphen/>
        <w:t xml:space="preserve"> +ex condigno  szerzi meg az ember, de </w:t>
        <w:noBreakHyphen/>
        <w:t xml:space="preserve"> amennyiben közreműködik a megigazult ember szabad akarata </w:t>
        <w:noBreakHyphen/>
        <w:t xml:space="preserve"> +ex congruo  következik be. Tamásnak tehát az a véleménye, hogy a természetes ember a bukás után egyáltalán nem szerezhet érdemet, a megigazult azonban +ex congruo  igen (+congruum est, ut homini operanti secundum suam virtutem deus recompenset secundum excellentiam suae virtutis ); ezzel szemben az örök üdvösséget illetően +propter maximam inaequalitatem proportionis  nem létezik semmiféle +meritum de condigno  az ember számára. Ez a kegyelem hatékonyságának van fönntartva. Az érdemszerző princípium mindig az Isten által (a lélek) beléöntött szeretet, ez érdemli ki az +augmetum gratiae ex condigno -t. Viszont a kegyelemben kitartás egyáltalán nem érdemelhető ki: +Perseverantia viae non cadit sub merito, quia dependit solum ex motione divina, quae est principium omnis meriti, sed deus gratis perseverantiae bonum largitur, cuicunque illud largitur. )</w:t>
      </w:r>
    </w:p>
    <w:p>
      <w:pPr>
        <w:pStyle w:val="Normal"/>
        <w:spacing w:lineRule="exact" w:line="240"/>
        <w:ind w:firstLine="720"/>
        <w:rPr/>
      </w:pPr>
      <w:r>
        <w:rPr>
          <w:rFonts w:eastAsia="H-Courier New" w:cs="H-Courier New" w:ascii="H-Courier New" w:hAnsi="H-Courier New"/>
          <w:sz w:val="24"/>
          <w:szCs w:val="24"/>
        </w:rPr>
        <w:t xml:space="preserve">Ezzel helyreáll a tiszta </w:t>
      </w:r>
      <w:r>
        <w:rPr>
          <w:rFonts w:eastAsia="H-Courier New" w:cs="H-Courier New" w:ascii="H-Courier New" w:hAnsi="H-Courier New"/>
          <w:sz w:val="24"/>
          <w:szCs w:val="24"/>
          <w:u w:val="single"/>
        </w:rPr>
        <w:t>augusztinizmus</w:t>
      </w:r>
      <w:r>
        <w:rPr>
          <w:rFonts w:eastAsia="H-Courier New" w:cs="H-Courier New" w:ascii="H-Courier New" w:hAnsi="H-Courier New"/>
          <w:sz w:val="24"/>
          <w:szCs w:val="24"/>
        </w:rPr>
        <w:t xml:space="preserve">, amelyet Tamás a predesztináció tanában is töretlenül átvett, miközben nemcsak Istennek +primum movens -ként történő, fáradhatatlanul ismétlődő meghatározása, hanem az egész speciális erkölcstan is </w:t>
      </w:r>
      <w:r>
        <w:rPr>
          <w:rFonts w:eastAsia="H-Courier New" w:cs="H-Courier New" w:ascii="H-Courier New" w:hAnsi="H-Courier New"/>
          <w:sz w:val="24"/>
          <w:szCs w:val="24"/>
          <w:u w:val="single"/>
        </w:rPr>
        <w:t>Arisztotelész</w:t>
      </w:r>
      <w:r>
        <w:rPr>
          <w:rFonts w:eastAsia="H-Courier New" w:cs="H-Courier New" w:ascii="H-Courier New" w:hAnsi="H-Courier New"/>
          <w:sz w:val="24"/>
          <w:szCs w:val="24"/>
        </w:rPr>
        <w:t xml:space="preserve"> befolyását tanúsítja. Ebben kifejti, hogy az erény abban áll, hogy az értelem segítségével helyesen rendezzük törekvéseinket és ösztöneinket, s ezt aztán természetfeletti módon teljessé teszik a kegyelmi adományok. Az erény a </w:t>
      </w:r>
      <w:r>
        <w:rPr>
          <w:rFonts w:eastAsia="H-Courier New" w:cs="H-Courier New" w:ascii="H-Courier New" w:hAnsi="H-Courier New"/>
          <w:sz w:val="24"/>
          <w:szCs w:val="24"/>
          <w:u w:val="single"/>
        </w:rPr>
        <w:t>consilia evangelica</w:t>
      </w:r>
      <w:r>
        <w:rPr>
          <w:rFonts w:eastAsia="H-Courier New" w:cs="H-Courier New" w:ascii="H-Courier New" w:hAnsi="H-Courier New"/>
          <w:sz w:val="24"/>
          <w:szCs w:val="24"/>
        </w:rPr>
        <w:t xml:space="preserve"> (szegénység, tisztaság, engedelmesség) teljesítésében éri el csúcsát. Ezek zárják le az új törvényről szóló tanítást, de másfelől a kegyelemtan is bennük tetőzik, úgyhogy tulajdonképpen az egész vizsgálat csúcspontját alkotják. +Praecepta important necessitatem, consilium in optione ponitur eius, cui datur.  A +tanácsok  révén az ember +melius et excpeditius  éri el célját; mert a parancsok még megengednek bizonyos vonzódást evilág javaihoz, de a tanácsok teljesen föláldozzák ezeket, úgyhogy követésük a legrövidebb út az örök életre. A +praecepta  és a +consilia  megkülönböztetése még egyszer fényt vet az </w:t>
      </w:r>
      <w:r>
        <w:rPr>
          <w:rFonts w:eastAsia="H-Courier New" w:cs="H-Courier New" w:ascii="H-Courier New" w:hAnsi="H-Courier New"/>
          <w:sz w:val="24"/>
          <w:szCs w:val="24"/>
          <w:u w:val="single"/>
        </w:rPr>
        <w:t>ősállapotra</w:t>
      </w:r>
      <w:r>
        <w:rPr>
          <w:rFonts w:eastAsia="H-Courier New" w:cs="H-Courier New" w:ascii="H-Courier New" w:hAnsi="H-Courier New"/>
          <w:sz w:val="24"/>
          <w:szCs w:val="24"/>
        </w:rPr>
        <w:t xml:space="preserve">. Az ember eredeti felszereltsége nem volt elegendő, a +vita aeterna  eléréséhez, mely +bonum superexcedens naturam  volt; de a </w:t>
      </w:r>
      <w:r>
        <w:rPr>
          <w:rFonts w:eastAsia="H-Courier New" w:cs="H-Courier New" w:ascii="H-Courier New" w:hAnsi="H-Courier New"/>
          <w:sz w:val="24"/>
          <w:szCs w:val="24"/>
          <w:u w:val="single"/>
        </w:rPr>
        <w:t>ráadásul</w:t>
      </w:r>
      <w:r>
        <w:rPr>
          <w:rFonts w:eastAsia="H-Courier New" w:cs="H-Courier New" w:ascii="H-Courier New" w:hAnsi="H-Courier New"/>
          <w:sz w:val="24"/>
          <w:szCs w:val="24"/>
        </w:rPr>
        <w:t xml:space="preserve"> kapott +iustitia originalis -ban az ember olyan természetfeletti ajándékkal rendelkezett, amely lehetővé tette számára, hogy valóban megszerezze az örök életet. Ezért azt lehet mondani, hogy a bűn (materialiter = concupiscentia, formaliter = defectus originalis iustitiae) fellépése után a +praecepta  a természetes emberi lényeg helyreállításának felelnek meg, a +consilia  pedig a +iustitia originalis  +donum superadditum -ának.</w:t>
      </w:r>
    </w:p>
    <w:p>
      <w:pPr>
        <w:pStyle w:val="Normal"/>
        <w:spacing w:lineRule="exact" w:line="240"/>
        <w:ind w:firstLine="720"/>
        <w:rPr/>
      </w:pPr>
      <w:r>
        <w:rPr>
          <w:rFonts w:eastAsia="H-Courier New" w:cs="H-Courier New" w:ascii="H-Courier New" w:hAnsi="H-Courier New"/>
          <w:sz w:val="24"/>
          <w:szCs w:val="24"/>
          <w:u w:val="single"/>
        </w:rPr>
        <w:t>Tamás kegyelemtana</w:t>
      </w:r>
      <w:r>
        <w:rPr>
          <w:rFonts w:eastAsia="H-Courier New" w:cs="H-Courier New" w:ascii="H-Courier New" w:hAnsi="H-Courier New"/>
          <w:sz w:val="24"/>
          <w:szCs w:val="24"/>
        </w:rPr>
        <w:t xml:space="preserve"> </w:t>
      </w:r>
      <w:r>
        <w:rPr>
          <w:rFonts w:eastAsia="H-Courier New" w:cs="H-Courier New" w:ascii="H-Courier New" w:hAnsi="H-Courier New"/>
          <w:sz w:val="24"/>
          <w:szCs w:val="24"/>
          <w:u w:val="single"/>
        </w:rPr>
        <w:t>kétarcú</w:t>
      </w:r>
      <w:r>
        <w:rPr>
          <w:rFonts w:eastAsia="H-Courier New" w:cs="H-Courier New" w:ascii="H-Courier New" w:hAnsi="H-Courier New"/>
          <w:sz w:val="24"/>
          <w:szCs w:val="24"/>
        </w:rPr>
        <w:t xml:space="preserve">; visszafelé Ágostonra tekint, előrefelé a tan felbomlására a 14. században. Tamás augusztiniánus akart lenni, és magyarázatai már augusztiniánus reakciót jelentettek Halesius, Bonaventura és mások állításaival szemben; de az érdem gondolatának már sokkal több játékteret hagyott, mint Ágoston, s nála is jobban eltávolította a kegyelemtant Krisztus személyétől (a krisztológia </w:t>
      </w:r>
      <w:r>
        <w:rPr>
          <w:rFonts w:eastAsia="H-Courier New" w:cs="H-Courier New" w:ascii="H-Courier New" w:hAnsi="H-Courier New"/>
          <w:sz w:val="24"/>
          <w:szCs w:val="24"/>
          <w:u w:val="single"/>
        </w:rPr>
        <w:t>előtt</w:t>
      </w:r>
      <w:r>
        <w:rPr>
          <w:rFonts w:eastAsia="H-Courier New" w:cs="H-Courier New" w:ascii="H-Courier New" w:hAnsi="H-Courier New"/>
          <w:sz w:val="24"/>
          <w:szCs w:val="24"/>
        </w:rPr>
        <w:t xml:space="preserve"> tárgyalja), s még jobban háttérbe szorította a hitet és a bűnbocsánatot. A hit nála vagy +fides informis , tehát még nem hit, vagy +fides formata , tehát már nem hit. A hitnek mint +fiducia -nak valóban nem lehet helye, ha a kegyelem hatásai: egy új </w:t>
      </w:r>
      <w:r>
        <w:rPr>
          <w:rFonts w:eastAsia="H-Courier New" w:cs="H-Courier New" w:ascii="H-Courier New" w:hAnsi="H-Courier New"/>
          <w:sz w:val="24"/>
          <w:szCs w:val="24"/>
          <w:u w:val="single"/>
        </w:rPr>
        <w:t>természet</w:t>
      </w:r>
      <w:r>
        <w:rPr>
          <w:rFonts w:eastAsia="H-Courier New" w:cs="H-Courier New" w:ascii="H-Courier New" w:hAnsi="H-Courier New"/>
          <w:sz w:val="24"/>
          <w:szCs w:val="24"/>
        </w:rPr>
        <w:t xml:space="preserve"> és a morális </w:t>
      </w:r>
      <w:r>
        <w:rPr>
          <w:rFonts w:eastAsia="H-Courier New" w:cs="H-Courier New" w:ascii="H-Courier New" w:hAnsi="H-Courier New"/>
          <w:sz w:val="24"/>
          <w:szCs w:val="24"/>
          <w:u w:val="single"/>
        </w:rPr>
        <w:t>javulás</w:t>
      </w:r>
      <w:r>
        <w:rPr>
          <w:rFonts w:eastAsia="H-Courier New" w:cs="H-Courier New" w:ascii="H-Courier New" w:hAnsi="H-Courier New"/>
          <w:sz w:val="24"/>
          <w:szCs w:val="24"/>
        </w:rPr>
        <w:t>. A +caritas meritur vitam aeternam  kétértelmű tétele már magában foglalta a későbbi káros következményeket.</w:t>
      </w:r>
    </w:p>
    <w:p>
      <w:pPr>
        <w:pStyle w:val="Normal"/>
        <w:spacing w:lineRule="exact" w:line="240"/>
        <w:ind w:firstLine="720"/>
        <w:rPr/>
      </w:pPr>
      <w:r>
        <w:rPr>
          <w:rFonts w:eastAsia="H-Courier New" w:cs="H-Courier New" w:ascii="H-Courier New" w:hAnsi="H-Courier New"/>
          <w:sz w:val="24"/>
          <w:szCs w:val="24"/>
          <w:u w:val="single"/>
        </w:rPr>
        <w:t>A felbomlás</w:t>
      </w:r>
      <w:r>
        <w:rPr>
          <w:rFonts w:eastAsia="H-Courier New" w:cs="H-Courier New" w:ascii="H-Courier New" w:hAnsi="H-Courier New"/>
          <w:sz w:val="24"/>
          <w:szCs w:val="24"/>
        </w:rPr>
        <w:t xml:space="preserve"> az ágostoni bűn- és kegyelemtan minden pontján kimutatható:</w:t>
      </w:r>
    </w:p>
    <w:p>
      <w:pPr>
        <w:pStyle w:val="Normal"/>
        <w:spacing w:lineRule="exact" w:line="240"/>
        <w:ind w:firstLine="720"/>
        <w:rPr/>
      </w:pPr>
      <w:r>
        <w:rPr>
          <w:rFonts w:eastAsia="H-Courier New" w:cs="H-Courier New" w:ascii="H-Courier New" w:hAnsi="H-Courier New"/>
          <w:sz w:val="24"/>
          <w:szCs w:val="24"/>
        </w:rPr>
        <w:t xml:space="preserve">1) Már Halesius azt tanította, hogy Ádám a paradicsomban +ex congruo  jó cselekedetekkel kiérdemelte a +gratia gratum faciens -t. A skotisták követték őt, megkülönböztetve egyúttal a +iustitia originalis -t az imént említett kegyelemtől s magához az emberi természet tökéletességéhez számítva azt. Ha ez előnyt jelentett is, kiegyenlítette az, hogy az +ex congruo  érdemet </w:t>
      </w:r>
      <w:r>
        <w:rPr>
          <w:rFonts w:eastAsia="H-Courier New" w:cs="H-Courier New" w:ascii="H-Courier New" w:hAnsi="H-Courier New"/>
          <w:sz w:val="24"/>
          <w:szCs w:val="24"/>
          <w:u w:val="single"/>
        </w:rPr>
        <w:t>kezdettől fogva</w:t>
      </w:r>
      <w:r>
        <w:rPr>
          <w:rFonts w:eastAsia="H-Courier New" w:cs="H-Courier New" w:ascii="H-Courier New" w:hAnsi="H-Courier New"/>
          <w:sz w:val="24"/>
          <w:szCs w:val="24"/>
        </w:rPr>
        <w:t xml:space="preserve"> az +egyedül-hatékony kegyelem  mellé állították.</w:t>
      </w:r>
    </w:p>
    <w:p>
      <w:pPr>
        <w:pStyle w:val="Normal"/>
        <w:spacing w:lineRule="exact" w:line="240"/>
        <w:ind w:firstLine="720"/>
        <w:rPr/>
      </w:pPr>
      <w:r>
        <w:rPr>
          <w:rFonts w:eastAsia="H-Courier New" w:cs="H-Courier New" w:ascii="H-Courier New" w:hAnsi="H-Courier New"/>
          <w:sz w:val="24"/>
          <w:szCs w:val="24"/>
        </w:rPr>
        <w:t xml:space="preserve">2) Már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sem ismerte el teljesen az eredeti bűn vonatkozásában ezt a tételt: +naturalia bona corrupta sunt , minthogy a konkupiszcenciát, amely önmagában nem rossz, csupán +languor et fomes -ként határozza meg. Ágostonnál erősebben hangsúlyozza a bűn negatív oldalát, és </w:t>
        <w:noBreakHyphen/>
        <w:t xml:space="preserve"> mivel a +ratio  megmaradt </w:t>
        <w:noBreakHyphen/>
        <w:t xml:space="preserve"> feltételezi a megmaradó +inclinatio ad bonum -ot. </w:t>
      </w:r>
      <w:r>
        <w:rPr>
          <w:rFonts w:eastAsia="H-Courier New" w:cs="H-Courier New" w:ascii="H-Courier New" w:hAnsi="H-Courier New"/>
          <w:sz w:val="24"/>
          <w:szCs w:val="24"/>
          <w:u w:val="single"/>
        </w:rPr>
        <w:t>Duns</w:t>
      </w:r>
      <w:r>
        <w:rPr>
          <w:rFonts w:eastAsia="H-Courier New" w:cs="H-Courier New" w:ascii="H-Courier New" w:hAnsi="H-Courier New"/>
          <w:sz w:val="24"/>
          <w:szCs w:val="24"/>
        </w:rPr>
        <w:t xml:space="preserve"> tulajdonképpen szétválasztotta a konkupiszcencia és az áteredő bűn kérdését; számára a konkupiszcencia már nem formális, hanem csupán materiális mozzanat az áteredő bűnben. Így az áteredő bűn számára csak a természetfeletti jó +privatio -ja marad meg, ami ugyan zavart keltett az emberi természetben, mindazonáltal anélkül, hogy a természetes javakból valami is veszendőbe ment volna. Duns (szemben Ágostonnal) magát az első bűnt is igen lazán fogta fel: az istenszeretet parancsa ellen Ádám csak közvetve vétkezett, a felebaráti szeretet parancsát pedig csak annyiban hágta át, hogy engeedékenységével átlépte a helyes mértéket. Ráadásul egyáltalán nem az erkölcsi törvény elleni vétségről volt szó, hanem arról, hogy nem követett egy, a próbatétel kedvéért kiadott parancsot. </w:t>
      </w:r>
      <w:r>
        <w:rPr>
          <w:rFonts w:eastAsia="H-Courier New" w:cs="H-Courier New" w:ascii="H-Courier New" w:hAnsi="H-Courier New"/>
          <w:sz w:val="24"/>
          <w:szCs w:val="24"/>
          <w:u w:val="single"/>
        </w:rPr>
        <w:t>Occam</w:t>
      </w:r>
      <w:r>
        <w:rPr>
          <w:rFonts w:eastAsia="H-Courier New" w:cs="H-Courier New" w:ascii="H-Courier New" w:hAnsi="H-Courier New"/>
          <w:sz w:val="24"/>
          <w:szCs w:val="24"/>
        </w:rPr>
        <w:t xml:space="preserve"> teljesen feloldott mindent. Neki a megváltáshoz hasonlóan a bűneset beszámítása is Isten önkényének tűnt, amelyről a +kinyilatkoztatás  révén szereztünk tudomást. Kis bűnöket már az ősállapotban is lehetségesnek tartott (már Duns is így vélekedett). A lemondás minden ideaszerű, azaz újplatonikus világértelmezésről az adósság és a bűn fogalmának felbomlasztásához vezette a nominalistákat; e tekintetben is +tabula rasa -t csináltak, és a kinyilatkoztatásként megjelenő egyházi gyakorlat mezejére húzódtak vissza, mert a történelemre és a konkrét viszonyokra még nem volt szemük.</w:t>
      </w:r>
    </w:p>
    <w:p>
      <w:pPr>
        <w:pStyle w:val="Normal"/>
        <w:spacing w:lineRule="exact" w:line="240"/>
        <w:ind w:firstLine="720"/>
        <w:rPr/>
      </w:pPr>
      <w:r>
        <w:rPr>
          <w:rFonts w:eastAsia="H-Courier New" w:cs="H-Courier New" w:ascii="H-Courier New" w:hAnsi="H-Courier New"/>
          <w:sz w:val="24"/>
          <w:szCs w:val="24"/>
        </w:rPr>
        <w:t xml:space="preserve">3) Duns és követői </w:t>
      </w:r>
      <w:r>
        <w:rPr>
          <w:rFonts w:eastAsia="H-Courier New" w:cs="H-Courier New" w:ascii="H-Courier New" w:hAnsi="H-Courier New"/>
          <w:sz w:val="24"/>
          <w:szCs w:val="24"/>
          <w:u w:val="single"/>
        </w:rPr>
        <w:t>végesnek</w:t>
      </w:r>
      <w:r>
        <w:rPr>
          <w:rFonts w:eastAsia="H-Courier New" w:cs="H-Courier New" w:ascii="H-Courier New" w:hAnsi="H-Courier New"/>
          <w:sz w:val="24"/>
          <w:szCs w:val="24"/>
        </w:rPr>
        <w:t xml:space="preserve"> tartották az áteredő bűn adósságát.</w:t>
      </w:r>
    </w:p>
    <w:p>
      <w:pPr>
        <w:pStyle w:val="Normal"/>
        <w:spacing w:lineRule="exact" w:line="240"/>
        <w:ind w:firstLine="720"/>
        <w:rPr/>
      </w:pPr>
      <w:r>
        <w:rPr>
          <w:rFonts w:eastAsia="H-Courier New" w:cs="H-Courier New" w:ascii="H-Courier New" w:hAnsi="H-Courier New"/>
          <w:sz w:val="24"/>
          <w:szCs w:val="24"/>
        </w:rPr>
        <w:t xml:space="preserve">4) Duns csupán a testben látta az áteredő bűn közvetítőjét, és vitába szállt a +vulneratio naturae  tomista feltételezésével; a bűnnek adósságként történő </w:t>
      </w:r>
      <w:r>
        <w:rPr>
          <w:rFonts w:eastAsia="H-Courier New" w:cs="H-Courier New" w:ascii="H-Courier New" w:hAnsi="H-Courier New"/>
          <w:sz w:val="24"/>
          <w:szCs w:val="24"/>
          <w:u w:val="single"/>
        </w:rPr>
        <w:t>vallási</w:t>
      </w:r>
      <w:r>
        <w:rPr>
          <w:rFonts w:eastAsia="H-Courier New" w:cs="H-Courier New" w:ascii="H-Courier New" w:hAnsi="H-Courier New"/>
          <w:sz w:val="24"/>
          <w:szCs w:val="24"/>
        </w:rPr>
        <w:t xml:space="preserve"> szemlélete, amelyet már Ágoston és Tamás is feszegetett, teljesen eltűnt.</w:t>
      </w:r>
    </w:p>
    <w:p>
      <w:pPr>
        <w:pStyle w:val="Normal"/>
        <w:spacing w:lineRule="exact" w:line="240"/>
        <w:ind w:firstLine="720"/>
        <w:rPr/>
      </w:pPr>
      <w:r>
        <w:rPr>
          <w:rFonts w:eastAsia="H-Courier New" w:cs="H-Courier New" w:ascii="H-Courier New" w:hAnsi="H-Courier New"/>
          <w:sz w:val="24"/>
          <w:szCs w:val="24"/>
        </w:rPr>
        <w:t xml:space="preserve">5) A </w:t>
      </w:r>
      <w:r>
        <w:rPr>
          <w:rFonts w:eastAsia="H-Courier New" w:cs="H-Courier New" w:ascii="H-Courier New" w:hAnsi="H-Courier New"/>
          <w:sz w:val="24"/>
          <w:szCs w:val="24"/>
          <w:u w:val="single"/>
        </w:rPr>
        <w:t>liberum arbitrium</w:t>
      </w:r>
      <w:r>
        <w:rPr>
          <w:rFonts w:eastAsia="H-Courier New" w:cs="H-Courier New" w:ascii="H-Courier New" w:hAnsi="H-Courier New"/>
          <w:sz w:val="24"/>
          <w:szCs w:val="24"/>
        </w:rPr>
        <w:t xml:space="preserve"> a legtágasabb játéktérhez jutott, mivel feláldozták azt az alaptételt, hogy jó csak az Istentől való függőségen belül létezik. A szabad akarat Dunsnál és az utána következő teológusoknál a második nagy hatalom Isten mellett, s amit az empírikus pszichológia szférájában helyesen állapítottak meg, annak materiális és pozitív vallási jelentőséget is tulajdonítottak. A középkori dogmatika örökölt végzete, hogy a világismeret és a vallás összekapcsolása során a viszonylag helyesebb világismeret veszélyesebbé vált a hit számára, mint a hamis. A pelagianizmussal, amely mind bátrabban használta az augusztinizmust csupán +költői nyelvként , elsőként ismét Bradwardina fordult szembe, s ettől kezdve az ellenállás többé nem aludt ki, hanem a 15. században lassan fokozódott Weselig, Wesselig, Staupitzig, Cajetanig és Contariniig.</w:t>
      </w:r>
    </w:p>
    <w:p>
      <w:pPr>
        <w:pStyle w:val="Normal"/>
        <w:spacing w:lineRule="exact" w:line="240"/>
        <w:ind w:firstLine="720"/>
        <w:rPr/>
      </w:pPr>
      <w:r>
        <w:rPr>
          <w:rFonts w:eastAsia="H-Courier New" w:cs="H-Courier New" w:ascii="H-Courier New" w:hAnsi="H-Courier New"/>
          <w:sz w:val="24"/>
          <w:szCs w:val="24"/>
        </w:rPr>
        <w:t xml:space="preserve">6) A legerősebben a </w:t>
      </w:r>
      <w:r>
        <w:rPr>
          <w:rFonts w:eastAsia="H-Courier New" w:cs="H-Courier New" w:ascii="H-Courier New" w:hAnsi="H-Courier New"/>
          <w:sz w:val="24"/>
          <w:szCs w:val="24"/>
          <w:u w:val="single"/>
        </w:rPr>
        <w:t>megigazulásról</w:t>
      </w:r>
      <w:r>
        <w:rPr>
          <w:rFonts w:eastAsia="H-Courier New" w:cs="H-Courier New" w:ascii="H-Courier New" w:hAnsi="H-Courier New"/>
          <w:sz w:val="24"/>
          <w:szCs w:val="24"/>
        </w:rPr>
        <w:t xml:space="preserve"> és az örök élet </w:t>
      </w:r>
      <w:r>
        <w:rPr>
          <w:rFonts w:eastAsia="H-Courier New" w:cs="H-Courier New" w:ascii="H-Courier New" w:hAnsi="H-Courier New"/>
          <w:sz w:val="24"/>
          <w:szCs w:val="24"/>
          <w:u w:val="single"/>
        </w:rPr>
        <w:t>érdemekkel</w:t>
      </w:r>
      <w:r>
        <w:rPr>
          <w:rFonts w:eastAsia="H-Courier New" w:cs="H-Courier New" w:ascii="H-Courier New" w:hAnsi="H-Courier New"/>
          <w:sz w:val="24"/>
          <w:szCs w:val="24"/>
        </w:rPr>
        <w:t xml:space="preserve"> történő megszerzéséről szóló tanban mutatkozott meg a bomlás: a) A +gratia praeveniens  üres szólammá lett, az egyetlen érthető kegyelem a +gratia cooperans . b) Ami Tamásnál +meritum de congruo  volt, az +meritum de condigno -vá vált, és +merita de congruo -t ismertek fel olyan lelki rezdülésekben, melyeket Tamás egyáltalán nem vett figyelembe az érdemek szempontjából. c) Az +attritio  érdemszerző voltával a +fides informis -t, a puszta hitbéli engedelmességet is többre becsülték. Ezen a ponton lett a romlás a legnagyobb.</w:t>
      </w:r>
    </w:p>
    <w:p>
      <w:pPr>
        <w:pStyle w:val="Normal"/>
        <w:spacing w:lineRule="exact" w:line="240"/>
        <w:ind w:firstLine="720"/>
        <w:rPr/>
      </w:pPr>
      <w:r>
        <w:rPr>
          <w:rFonts w:eastAsia="H-Courier New" w:cs="H-Courier New" w:ascii="H-Courier New" w:hAnsi="H-Courier New"/>
          <w:sz w:val="24"/>
          <w:szCs w:val="24"/>
        </w:rPr>
        <w:t xml:space="preserve">A puszta alávetettség az egyház hitének és az +attritio : bizonyos fokig ezek lettek a dogmatikai alapelvek. Duns szerint a természetes, bűnös ember még mindig felkészülhet a kegyelemre, elkezdheti Istent szeretni. Tehát el is kell kezdenie. Valójában tehát az érdem mindig megelőzi a kegyelemet, előbb a +meritum de congruo , aztán az első kegyelem elnyerése után a +meritum de condigno . Ezzel leszállítja az első és a második kegyelmet a puszta segédeszköz szintjére. Sőt az isteni tényező tulajdonképpen csak az +acceptatio -ban jelenik meg. Ez pedig </w:t>
        <w:noBreakHyphen/>
        <w:t xml:space="preserve"> és itt csap át a szemlélet </w:t>
        <w:noBreakHyphen/>
        <w:t xml:space="preserve"> szigorú értelemben egyáltalán nem tesz lehetővé semmiféle érdemet. </w:t>
      </w:r>
      <w:r>
        <w:rPr>
          <w:rFonts w:eastAsia="H-Courier New" w:cs="H-Courier New" w:ascii="H-Courier New" w:hAnsi="H-Courier New"/>
          <w:sz w:val="24"/>
          <w:szCs w:val="24"/>
          <w:u w:val="single"/>
        </w:rPr>
        <w:t>A nominalista doktrína</w:t>
      </w:r>
      <w:r>
        <w:rPr>
          <w:rFonts w:eastAsia="H-Courier New" w:cs="H-Courier New" w:ascii="H-Courier New" w:hAnsi="H-Courier New"/>
          <w:sz w:val="24"/>
          <w:szCs w:val="24"/>
        </w:rPr>
        <w:t xml:space="preserve"> csak annyiban nem egyszerű moralizmus, amennyiben kevesebb annál, azaz az istentan egyáltalán nem tesz lehetővé szigorú moralizmust. Ez Occamnál a legvilágosabb, aki általában azt a paradox látványt nyújtja, hogy erősen kidomborodó vallási érzéke kihasználatlanul Isten önkényéhez menekül. Egyedül ez az Isten önkényébe vetett bizalom </w:t>
        <w:noBreakHyphen/>
        <w:t xml:space="preserve"> ahogyan annak tartalmát az egyház meghatározta </w:t>
        <w:noBreakHyphen/>
        <w:t xml:space="preserve"> mentette meg a nihilizmustól. Fenmaradásához a hit nem talált más menekülési lehetőséget a világismeret beáradó hullámaival szemben, csak ama Isten önkényének a deszkáját, akit keresett. Már nem érti őt, de aláveti magát neki. Így maradt meg rendületlenül az egyházi dogma és az egyházi gyakorlat, éppen mivel a vallásfilozófiát és az abszolút morált elsodorta az ár. Occam szerint észokokkal nem bizonyítható egy természetfeletti +habitus  (tehát egyáltalán a kegyelem) szükségessége az örök élet elnyeréséhez, hiszen az értelem segítségével egy pogány is eljuthat Isten szeretetére. Az említett szükségesség csak az egyházi tanítás tekintélye révén áll fenn. Occam és barátai még nem voltak moralisták és racionalisták, csak annak tűntek számunkra. Csak </w:t>
      </w:r>
      <w:r>
        <w:rPr>
          <w:rFonts w:eastAsia="H-Courier New" w:cs="H-Courier New" w:ascii="H-Courier New" w:hAnsi="H-Courier New"/>
          <w:sz w:val="24"/>
          <w:szCs w:val="24"/>
          <w:u w:val="single"/>
        </w:rPr>
        <w:t>a szocinianisták</w:t>
      </w:r>
      <w:r>
        <w:rPr>
          <w:rFonts w:eastAsia="H-Courier New" w:cs="H-Courier New" w:ascii="H-Courier New" w:hAnsi="H-Courier New"/>
          <w:sz w:val="24"/>
          <w:szCs w:val="24"/>
        </w:rPr>
        <w:t xml:space="preserve"> lettek azok, mert csak ők emelték a nominalisták hipotetikus tételeit kategórikusokká. De ezáltal ismét erőteljes bizalomra tettek szert az erkölcs világossága és hatalma iránt, amit a nominalisták a vallás iránti belső bizalommal együtt elveszítettek. Amikor a 15. században arról panaszkodtak, hogy a teológia tönkremegy a vallásban, akkor azokra a gyakorlatokba átültetett tételekre gondoltak, hogy a jó tettek az örök élet elnyerésének +causa -i, hogy a legjelentéktelenebb teljesítmémyeket is még mindig érdemeknek tekintik, és hogy az egyház rendelkezései előtti meghajlást +bonus motus -nak tartják, amely a szentségekkel kiegészülve az örök élethez szükséges érdemességet kölcsönzi az embernek.</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t>+</w:t>
      </w:r>
    </w:p>
    <w:p>
      <w:pPr>
        <w:pStyle w:val="Normal"/>
        <w:spacing w:lineRule="exact" w:line="240"/>
        <w:jc w:val="center"/>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z áteredő bűn laza felfogása </w:t>
      </w:r>
      <w:r>
        <w:rPr>
          <w:rFonts w:eastAsia="H-Courier New" w:cs="H-Courier New" w:ascii="H-Courier New" w:hAnsi="H-Courier New"/>
          <w:sz w:val="24"/>
          <w:szCs w:val="24"/>
          <w:u w:val="single"/>
        </w:rPr>
        <w:t>a Mária-dogma fejlődésében</w:t>
      </w:r>
      <w:r>
        <w:rPr>
          <w:rFonts w:eastAsia="H-Courier New" w:cs="H-Courier New" w:ascii="H-Courier New" w:hAnsi="H-Courier New"/>
          <w:sz w:val="24"/>
          <w:szCs w:val="24"/>
        </w:rPr>
        <w:t xml:space="preserve"> is megmutatkozott. Anzelm, Bernát, Bonaventura és Tamás még Máriára is vonatkoztatta az áteredő bűnt, ha aztán feltételezték is Mária különleges megőrzését; de Lyonban már 1140-ben ünnepet tartottak Mária szeplőtelen fogantatásának tiszteletére, és Duns azt tanította, hogy a szeplőtelen fogantatás valószínű (Krisztus halálának visszafelé ható erejéből). A franciskánusok és a dominikánusok közt támadt vitát, amely a középkorban nem csitult el, IV. Sixtus betiltotta. A dominikánusok egyébként nem maradtak le a Szűz túlburjánzó dicsőítésében. Hiszen Tamás is azt tanította, hogy őt nemcsak /.../ illeti meg, mint a szenteket, hanem /.../. Bizonyos részedést is tulajdonítottak neki a megváltás művében (mennyek királynéja, inventrix gratiae, via, ianua, scala, domina, mediatrix). A skotisták feltételezése, miszerint Mária nemcsak passzívan, hanem aktívan is közreműködött a Megtestesülésben, természetes következménye volt a Mária-tiszteletnek, ahogyan azt főként Bernát tanította.</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40:00Z</dcterms:modified>
  <cp:revision>3</cp:revision>
  <dc:subject/>
  <dc:title/>
</cp:coreProperties>
</file>