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44.§ A monergista és monotheléta viták, a 6. zsinat és Damaszkuszi János</w:t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A 4. és 5. zsinat határozataival a Krisztus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egy</w:t>
      </w:r>
      <w:r>
        <w:rPr>
          <w:rFonts w:eastAsia="H-Courier New" w:cs="H-Courier New" w:ascii="H-Courier New" w:hAnsi="H-Courier New"/>
          <w:sz w:val="24"/>
          <w:szCs w:val="24"/>
        </w:rPr>
        <w:t xml:space="preserve">, ill.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két</w:t>
      </w:r>
      <w:r>
        <w:rPr>
          <w:rFonts w:eastAsia="H-Courier New" w:cs="H-Courier New" w:ascii="H-Courier New" w:hAnsi="H-Courier New"/>
          <w:sz w:val="24"/>
          <w:szCs w:val="24"/>
        </w:rPr>
        <w:t xml:space="preserve"> akaratáról szóló tanítás egyaránt összeegyeztethető lett volna. A 6. század előtt ténylegesen senki sem beszélt két akaratról Krisztusban; hiszen az antiochiaiak is </w:t>
        <w:noBreakHyphen/>
        <w:t xml:space="preserve"> mint egykor Samosatai Pál </w:t>
        <w:noBreakHyphen/>
        <w:t xml:space="preserve"> azt fejtettték ki, hogy az emberi akarat teljesen eltelt az isteni akarattal (akarati egység, de nem egyakaratúság). Mindenesetre Leontiosz teológiája a két akarat tanára mutatott hajlandóságot. De összetűzésre aligha került volna sor </w:t>
        <w:noBreakHyphen/>
        <w:t xml:space="preserve"> a dogma már 553 óta ki volt szolgáltatva a teológiai tudománynak (skolasztika) és a kultusznak (misztika) </w:t>
        <w:noBreakHyphen/>
        <w:t xml:space="preserve">, ha nem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politika</w:t>
      </w:r>
      <w:r>
        <w:rPr>
          <w:rFonts w:eastAsia="H-Courier New" w:cs="H-Courier New" w:ascii="H-Courier New" w:hAnsi="H-Courier New"/>
          <w:sz w:val="24"/>
          <w:szCs w:val="24"/>
        </w:rPr>
        <w:t xml:space="preserve"> kerítette volna hatalmába a kérdést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A főváros pátriárkája, Sergius azt tanácsolta az erőszakos Hérakliosz császárnak (610-41), azáltal szilárdítsák meg a déli és keleti visszahódításokat, hogy felkínálják a monofizitáknak ezt a formulát: a két természetből álló Istenember mindent /.../, azaz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egyetlen</w:t>
      </w:r>
      <w:r>
        <w:rPr>
          <w:rFonts w:eastAsia="H-Courier New" w:cs="H-Courier New" w:ascii="H-Courier New" w:hAnsi="H-Courier New"/>
          <w:sz w:val="24"/>
          <w:szCs w:val="24"/>
        </w:rPr>
        <w:t xml:space="preserve"> istenemberi energiával tett (e tan mellett szóló +apostoli  tanúságra Pszeudo-Areopagita Dénesnél akadtak). Ezen az alapon 633-ban valóban szövetséget kötöttek sok monofizitával. De ellenállás támadt (Szophróniosz, utóbb Jeruzsálem püspöke részéről), mire Sergius </w:t>
        <w:noBreakHyphen/>
        <w:t xml:space="preserve"> szövetkezve Római Honoriusszal </w:t>
        <w:noBreakHyphen/>
        <w:t xml:space="preserve"> úgy próbált meg mindenkinek eleget tenni, hogy kiadta a jelszót: hallgatni kell az energiákról (még magától értetődőnek számított, hogy Krisztusnak csak egy /.../-ja van). Így hangzott egy császári rendelet is, az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Ekthesis</w:t>
      </w:r>
      <w:r>
        <w:rPr>
          <w:rFonts w:eastAsia="H-Courier New" w:cs="H-Courier New" w:ascii="H-Courier New" w:hAnsi="H-Courier New"/>
          <w:sz w:val="24"/>
          <w:szCs w:val="24"/>
        </w:rPr>
        <w:t xml:space="preserve"> (638)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De most már nemcsak Nyugaton ismerték fel Leó tanító levelének konzekvenciáit, hanem a legkíválóbb teológusok (Maximosz Confessor) Keleten is annyira jártassá váltak a kalkedóni formulában az arisztotelészi skolasztika révén, hogy az akaratot a természetek (és nem a személy) oldalára csúsztatták, és ezért a kettősséget követelték. Most egy 641-es római zsinaton (IV.János pápa) még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monotheletizmust</w:t>
      </w:r>
      <w:r>
        <w:rPr>
          <w:rFonts w:eastAsia="H-Courier New" w:cs="H-Courier New" w:ascii="H-Courier New" w:hAnsi="H-Courier New"/>
          <w:sz w:val="24"/>
          <w:szCs w:val="24"/>
        </w:rPr>
        <w:t xml:space="preserve"> is elítélték. Az Ekthesist elvető keletiek Karthágóba és Rómába menekültek, és a pápával szövetségben formális forradalmat készítettek elő. Ez ugyan megbukott (az egyháznak az állammal szembeni szabadságáról volt szó; a törekvés a képvitában folytatódott), de a császár mégis kényszerítve látta magát arra, hogy feláldozza az Ekthesist, és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Tüpos-</w:t>
      </w:r>
      <w:r>
        <w:rPr>
          <w:rFonts w:eastAsia="H-Courier New" w:cs="H-Courier New" w:ascii="H-Courier New" w:hAnsi="H-Courier New"/>
          <w:sz w:val="24"/>
          <w:szCs w:val="24"/>
        </w:rPr>
        <w:t xml:space="preserve">szal cserélje fel, amely súlyos büntetés terhe mellett megtiltotta az egy vagy két akarat körüli vitát. Csakhogy Róma ebbe nem ment bele. A 649-es lateráni zsinaton (I. Márton), amelyen sok keleti vett részt, folytatódott az összeesküvés a császár ellen, aki előírásokat merészelt hozni az egyház számára. Szigorú formában megfogalmazták a két akarat tanát, azonban furcsa módon meghagyták e helyesen értett tétel jogát: /.../ (...). Az utóbbi idők egész sor konstantinápolyi pátriárkáját ítélték el. Márton második Dioszkuroszként hozzálátott, hogy megszerezze az uralmat Kelet egyházaiban és fellázítsa őket; de Konstans császárnak, a pápa uralkodójának sikerült őt hatalmába kerítenie (653). Megbecstelenítve és szidalmakkal elhalmozva halt meg Kherszonészban. Maximosz Confessornak is szenvednie kellett. Konstans hamarosan alkalmazkodóbb pápákra talált Rómában, és haláláig (668) ura maradt a helyzetnek, érvényre juttatva a Tüpos-t és előmozdítva azt az értelmes megoldást, hogy a két természetes akarat a hüposztatikus egyesülés értelmében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egyetlen</w:t>
      </w:r>
      <w:r>
        <w:rPr>
          <w:rFonts w:eastAsia="H-Courier New" w:cs="H-Courier New" w:ascii="H-Courier New" w:hAnsi="H-Courier New"/>
          <w:sz w:val="24"/>
          <w:szCs w:val="24"/>
        </w:rPr>
        <w:t xml:space="preserve"> hüposztatikus akarattá váljék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A most következő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konstantinápolyi fordulat</w:t>
      </w:r>
      <w:r>
        <w:rPr>
          <w:rFonts w:eastAsia="H-Courier New" w:cs="H-Courier New" w:ascii="H-Courier New" w:hAnsi="H-Courier New"/>
          <w:sz w:val="24"/>
          <w:szCs w:val="24"/>
        </w:rPr>
        <w:t xml:space="preserve"> nem teljesen áttekinthető. Talán azért, mert a monofizitákra már nem kellett tekintettel lenni, talán azért, mert a +tudomány  a két akarat tanának kedvezett, talán azért, mert a bizonytalan nyugati földbirtokokat dogmatikai elégtétellel akarták szilárdabban a fővároshoz kötni </w:t>
        <w:noBreakHyphen/>
        <w:t xml:space="preserve"> Konstantinosz császár engedett Pogonatusnak, és megpróbálta az erőteljes Agathon pápát új tárgyalásokra rávenni. Agathon most, mint egykor I. Leó, tanító levelet küldött, amely a római szék tévedésmentességét és a düotheletizmust hirdette. Ezt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6.zsinaton, Konstantinápolyban</w:t>
      </w:r>
      <w:r>
        <w:rPr>
          <w:rFonts w:eastAsia="H-Courier New" w:cs="H-Courier New" w:ascii="H-Courier New" w:hAnsi="H-Courier New"/>
          <w:sz w:val="24"/>
          <w:szCs w:val="24"/>
        </w:rPr>
        <w:t xml:space="preserve"> (680) különböző közvetítői kísérletek után és egy végül visszavonuló ellenemondással érvényre juttaták, azaz levonták a formális következtetéseket a 451-es dekrétumból (két természetes /.../ és két természetes energia /.../, /.../, /.../, /.../ az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egy</w:t>
      </w:r>
      <w:r>
        <w:rPr>
          <w:rFonts w:eastAsia="H-Courier New" w:cs="H-Courier New" w:ascii="H-Courier New" w:hAnsi="H-Courier New"/>
          <w:sz w:val="24"/>
          <w:szCs w:val="24"/>
        </w:rPr>
        <w:t xml:space="preserve"> Krisztusban; nem egymással szembeállítva kell elgondolni őket, hanem az emberi akarat követi az istenit, nem áll ellen és nem mond ellent, alá van vetve az isteni és mindenható akaratnak; az emberi akarat nem szűnt meg, de másfelől kommunikáció jön létre: az emberi akarat az Isten-Logosz akarata, amint az emberi természet, anélkül hogy megszűnt volna, mégis az Isten-Logosz természetévé lett). Egyúttal sok konstantinápolyi pátriárkát és Honorius pápát elítélték. Így Róma ismét a saját formuláját írta elő, az 5. zsinatot kiegyensúlyozta a hatodikkal, és behízelegte magát Keletnél. De a megegyezés rövid életű volt. Kelet már 692-ben élesen szembefordult Rómával kultikus dolgokban </w:t>
        <w:noBreakHyphen/>
        <w:t xml:space="preserve"> s ekkor már ezek voltak a döntőek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A bizánci dogmatik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formulái</w:t>
      </w:r>
      <w:r>
        <w:rPr>
          <w:rFonts w:eastAsia="H-Courier New" w:cs="H-Courier New" w:ascii="H-Courier New" w:hAnsi="H-Courier New"/>
          <w:sz w:val="24"/>
          <w:szCs w:val="24"/>
        </w:rPr>
        <w:t xml:space="preserve"> (451, 680) nyugatiak; de az a szellem, amely 431-ben és 553-ban kifejeződött (Cyrillus), a formulák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értelmezésében</w:t>
      </w:r>
      <w:r>
        <w:rPr>
          <w:rFonts w:eastAsia="H-Courier New" w:cs="H-Courier New" w:ascii="H-Courier New" w:hAnsi="H-Courier New"/>
          <w:sz w:val="24"/>
          <w:szCs w:val="24"/>
        </w:rPr>
        <w:t xml:space="preserve"> megtartotta vezető szerepét, s a kultuszrend és a kultikus misztika mindig monofizita meghatározottságú maradt. Ez egyrészt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képvitában</w:t>
      </w:r>
      <w:r>
        <w:rPr>
          <w:rFonts w:eastAsia="H-Courier New" w:cs="H-Courier New" w:ascii="H-Courier New" w:hAnsi="H-Courier New"/>
          <w:sz w:val="24"/>
          <w:szCs w:val="24"/>
        </w:rPr>
        <w:t xml:space="preserve"> mutatkozott meg, másrészt a 8. század közepén működő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Damaszkuszi János</w:t>
      </w:r>
      <w:r>
        <w:rPr>
          <w:rFonts w:eastAsia="H-Courier New" w:cs="H-Courier New" w:ascii="H-Courier New" w:hAnsi="H-Courier New"/>
          <w:sz w:val="24"/>
          <w:szCs w:val="24"/>
        </w:rPr>
        <w:t xml:space="preserve"> krisztológiai dogmatikájában (Pégé gnóseós, 1. rész , 2. rész , 3. rész ). Ez a düofizita és düotheléta formula, valamint a természet és személy éles megkülönböztetése ellenére annyiban megőrzi a finom apollinarizmust vagy monofizitizmust, hogy azt tanítja, az Isten-Logosz úgy vette föl az emberi természetet (nem egy embert), hogy azt csak az Isten-Logosz individualizálta. Ez nem más, mint a már Leóntiosz által felismert felemás jelenség, amely nem rendelkezik saját hüposztázisszal, de nem is nélkülözi azt, hanem a Logosz hüposztáziszá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ban</w:t>
      </w:r>
      <w:r>
        <w:rPr>
          <w:rFonts w:eastAsia="H-Courier New" w:cs="H-Courier New" w:ascii="H-Courier New" w:hAnsi="H-Courier New"/>
          <w:sz w:val="24"/>
          <w:szCs w:val="24"/>
        </w:rPr>
        <w:t xml:space="preserve"> birtokolja önállóságát. Ezenkívül a természetek különbségét a /.../-ről és az idiómák kommunikációjáról szóló tannal egyenlítették ki (ld. e tekintetben is Leóntioszt). A két természet sajátosságainak /.../-át (/.../, /.../) a Damaszkuszi oly tökékletesen akarja megragadni, hogy /.../-ről (...) beszél. A test közvetve valóban Istenné vált, és a megistenült test áthatja az istenséget.</w:t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ind w:firstLine="72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C) A megváltás elővételezett élvezete</w:t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ind w:firstLine="72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Tizedik fejezet</w:t>
      </w:r>
    </w:p>
    <w:p>
      <w:pPr>
        <w:pStyle w:val="Normal"/>
        <w:spacing w:lineRule="exact" w:line="240"/>
        <w:ind w:firstLine="72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ind w:firstLine="72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A misztériumok</w:t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45.§ Misztika és misztériumok</w:t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A görög egyház dogmatikai fejlődése lényegében már a 6. században lezárult, és már előzőleg is elutasítással és bizlmatlansággal kellett megküzdenie minden előrelépésnek. Ennek oka a tradicionalizmusban rejlik, pontosabban a mindinkább eluralkodó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ritualizmusban</w:t>
      </w:r>
      <w:r>
        <w:rPr>
          <w:rFonts w:eastAsia="H-Courier New" w:cs="H-Courier New" w:ascii="H-Courier New" w:hAnsi="H-Courier New"/>
          <w:sz w:val="24"/>
          <w:szCs w:val="24"/>
        </w:rPr>
        <w:t>. (Emellett azonban a vallási, a szerzetességből kifejlődött individualizmus Keleten is olyan teológiai problémák felé fordult, amelyeket a szentháromságtani és krisztológiai formulák nem tartalmaztak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A ritualizmusnak is van vallási, sőt keresztény hajszálgyökere. Abból a törekvésből keletkezett, hogy bizonyítsanak és megőrizzenek egy már a jelenben is létező üdvösséget, amely ugyanabból a forrásból fakad </w:t>
        <w:noBreakHyphen/>
        <w:t xml:space="preserve"> Krisztus istenemberi személyéből </w:t>
        <w:noBreakHyphen/>
        <w:t xml:space="preserve">, amelyből a jövőbeli üdvösség folyik, s ezért ugyanolyan jellegű is, mint amaz. A jelenlegi üdvbirtoklást illetően eredetileg inkább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szellemi</w:t>
      </w:r>
      <w:r>
        <w:rPr>
          <w:rFonts w:eastAsia="H-Courier New" w:cs="H-Courier New" w:ascii="H-Courier New" w:hAnsi="H-Courier New"/>
          <w:sz w:val="24"/>
          <w:szCs w:val="24"/>
        </w:rPr>
        <w:t xml:space="preserve"> javakra gondoltak, a megismerésre, a jó cselekedetekhez vivő szabadság megerősítésére stb. De mivel a jövőbeli megváltást titokzatos megistenülésként képzelték el, csak az volt következetes gondolkodás, hogy a megismerést is titokzatosnak, szent beavatások által közvetítettnek tekintették, és hogy </w:t>
        <w:noBreakHyphen/>
        <w:t xml:space="preserve"> az Istenséggel történő, jövőbeli,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fizikai</w:t>
      </w:r>
      <w:r>
        <w:rPr>
          <w:rFonts w:eastAsia="H-Courier New" w:cs="H-Courier New" w:ascii="H-Courier New" w:hAnsi="H-Courier New"/>
          <w:sz w:val="24"/>
          <w:szCs w:val="24"/>
        </w:rPr>
        <w:t xml:space="preserve"> egyesülés elképzelésének megfelelően </w:t>
        <w:noBreakHyphen/>
        <w:t xml:space="preserve"> a jelenben is arra törekedtek, hogy ezt a megistenülést készítsék elő és megérezzék előízét.</w:t>
      </w:r>
    </w:p>
    <w:p>
      <w:pPr>
        <w:pStyle w:val="Normal"/>
        <w:spacing w:lineRule="exact" w:line="240"/>
        <w:ind w:firstLine="72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 xml:space="preserve">Ez a tendencia a nyersebb lelkületűeknél közvetlenül a kereszténység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népiesítéséhez</w:t>
      </w:r>
      <w:r>
        <w:rPr>
          <w:rFonts w:eastAsia="H-Courier New" w:cs="H-Courier New" w:ascii="H-Courier New" w:hAnsi="H-Courier New"/>
          <w:sz w:val="24"/>
          <w:szCs w:val="24"/>
        </w:rPr>
        <w:t xml:space="preserve"> vezetett, vagy inkább gyakran annak a tünete. A /.../ /.../-vá válik; ez utóbbi viszont </w:t>
        <w:noBreakHyphen/>
        <w:t xml:space="preserve"> eredetileg a lelki és a tapasztalati-anyagi valóság titokzatos összekapcsolása </w:t>
        <w:noBreakHyphen/>
        <w:t xml:space="preserve"> egyre inkább mágiává és varázslássá lesz. Itt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rituálé</w:t>
      </w:r>
      <w:r>
        <w:rPr>
          <w:rFonts w:eastAsia="H-Courier New" w:cs="H-Courier New" w:ascii="H-Courier New" w:hAnsi="H-Courier New"/>
          <w:sz w:val="24"/>
          <w:szCs w:val="24"/>
        </w:rPr>
        <w:t xml:space="preserve"> a fődolog; de semmi sem érzékenyebb, mint egy szertartás: a legcsekélyebb változtatást sem viseli el. Nos azzal, hogy a hitet kifejező formulák egyre inkább elveszítették a /.../-ként kifejtett jelentőségüket, s ehelyett mind nagyobb mértékben váltak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a rituálé alkotóelemeivé</w:t>
      </w:r>
      <w:r>
        <w:rPr>
          <w:rFonts w:eastAsia="H-Courier New" w:cs="H-Courier New" w:ascii="H-Courier New" w:hAnsi="H-Courier New"/>
          <w:sz w:val="24"/>
          <w:szCs w:val="24"/>
        </w:rPr>
        <w:t xml:space="preserve">, kifejezve egyúttal annak értelmét és célját, a megistenülést,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többé semmilyen változtatást nem viseltek el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Amikor a dogma már csak ókori ereklyeként vagy a rituális cselekvésben tűnik értékesnek, akkor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véget ér a dogmatörténet</w:t>
      </w:r>
      <w:r>
        <w:rPr>
          <w:rFonts w:eastAsia="H-Courier New" w:cs="H-Courier New" w:ascii="H-Courier New" w:hAnsi="H-Courier New"/>
          <w:sz w:val="24"/>
          <w:szCs w:val="24"/>
        </w:rPr>
        <w:t xml:space="preserve">. Helyébe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müsztagógikus teológia</w:t>
      </w:r>
      <w:r>
        <w:rPr>
          <w:rFonts w:eastAsia="H-Courier New" w:cs="H-Courier New" w:ascii="H-Courier New" w:hAnsi="H-Courier New"/>
          <w:sz w:val="24"/>
          <w:szCs w:val="24"/>
        </w:rPr>
        <w:t xml:space="preserve"> lép, s ez ténylegesen </w:t>
        <w:noBreakHyphen/>
        <w:t xml:space="preserve">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skolasztika</w:t>
      </w:r>
      <w:r>
        <w:rPr>
          <w:rFonts w:eastAsia="H-Courier New" w:cs="H-Courier New" w:ascii="H-Courier New" w:hAnsi="H-Courier New"/>
          <w:sz w:val="24"/>
          <w:szCs w:val="24"/>
        </w:rPr>
        <w:t xml:space="preserve"> mellett és azzal szoros szövetségben </w:t>
        <w:noBreakHyphen/>
        <w:t xml:space="preserve"> már a 6. században fölváltotta a dogmatörténetet. A müsztagógikus teológiának azonban (eltekintve attól a képességétől, hogy a vallási alapjelenséghez tud visszavezetni)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két oldala van</w:t>
      </w:r>
      <w:r>
        <w:rPr>
          <w:rFonts w:eastAsia="H-Courier New" w:cs="H-Courier New" w:ascii="H-Courier New" w:hAnsi="H-Courier New"/>
          <w:sz w:val="24"/>
          <w:szCs w:val="24"/>
        </w:rPr>
        <w:t xml:space="preserve">. Egyrészt </w:t>
        <w:noBreakHyphen/>
        <w:t xml:space="preserve"> azáltal, hogy új világot teremt magának a földi valóságban, s a dolgokat, személyeket és időket titokzatos szimbólumoknak és hordozóerőknek fogja fel </w:t>
        <w:noBreakHyphen/>
        <w:t xml:space="preserve">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a csodák vallásához vezet el</w:t>
      </w:r>
      <w:r>
        <w:rPr>
          <w:rFonts w:eastAsia="H-Courier New" w:cs="H-Courier New" w:ascii="H-Courier New" w:hAnsi="H-Courier New"/>
          <w:sz w:val="24"/>
          <w:szCs w:val="24"/>
        </w:rPr>
        <w:t xml:space="preserve">, ill. a legalacsonyabb vallási lépcsőfokra vissza; hiszen a tömegek, és végül maguk a teológusok számára is eltűnik a szellem, s csak a flegma, a megszentelt anyag marad meg. Amint az újplatonikus filozófia vallási barbarizmussá fajzott el, úgy a görög kereszténység is </w:t>
        <w:noBreakHyphen/>
        <w:t xml:space="preserve"> a hanyatló antik világ befolyására, amely ráhagyományozta bálványait és legfőbb ideáljait </w:t>
        <w:noBreakHyphen/>
        <w:t xml:space="preserve"> képek tiszteletévé vált. Másrészt azonban a müsztagógikus teológia az +értők  számára megőrzi ősrégi,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panteista</w:t>
      </w:r>
      <w:r>
        <w:rPr>
          <w:rFonts w:eastAsia="H-Courier New" w:cs="H-Courier New" w:ascii="H-Courier New" w:hAnsi="H-Courier New"/>
          <w:sz w:val="24"/>
          <w:szCs w:val="24"/>
        </w:rPr>
        <w:t xml:space="preserve"> magvát, azt az alapgondolatot, hogy Isten és a természet végső soron egy, hogy a természet az Istenség kibontakozása. Ezt a gondolatot </w:t>
        <w:noBreakHyphen/>
        <w:t xml:space="preserve"> többé-kevésbé világosan átgondolva </w:t>
        <w:noBreakHyphen/>
        <w:t xml:space="preserve"> a keresztény müsztagógikus teológusok is megtartották. Spekuláció és aszkézis révén az ember minden eszköztől és hordozóelemtől függetlenné válhat. A misztériozófia pótolja a misztériumokat; ezek </w:t>
        <w:noBreakHyphen/>
        <w:t xml:space="preserve"> mint minden konkrét és történeti valóság </w:t>
        <w:noBreakHyphen/>
        <w:t xml:space="preserve"> az értők számára valóban tiszta szimbólumokká válnak, és különösen a Krisztus általi történelmi megváltás szublimálódik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Nem meglepő, hogy a fejlődés végterméke két annyira különböző, a rituáléban persze kiegyensúlyozott jelenség, mint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panteizmus</w:t>
      </w:r>
      <w:r>
        <w:rPr>
          <w:rFonts w:eastAsia="H-Courier New" w:cs="H-Courier New" w:ascii="H-Courier New" w:hAnsi="H-Courier New"/>
          <w:sz w:val="24"/>
          <w:szCs w:val="24"/>
        </w:rPr>
        <w:t xml:space="preserve">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és</w:t>
      </w:r>
      <w:r>
        <w:rPr>
          <w:rFonts w:eastAsia="H-Courier New" w:cs="H-Courier New" w:ascii="H-Courier New" w:hAnsi="H-Courier New"/>
          <w:sz w:val="24"/>
          <w:szCs w:val="24"/>
        </w:rPr>
        <w:t xml:space="preserve">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fetisizmus</w:t>
      </w:r>
      <w:r>
        <w:rPr>
          <w:rFonts w:eastAsia="H-Courier New" w:cs="H-Courier New" w:ascii="H-Courier New" w:hAnsi="H-Courier New"/>
          <w:sz w:val="24"/>
          <w:szCs w:val="24"/>
        </w:rPr>
        <w:t xml:space="preserve">; nem, mert már a mozgás kezdetén mindketten ott rejtőztek, és mert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vérrokonok</w:t>
      </w:r>
      <w:r>
        <w:rPr>
          <w:rFonts w:eastAsia="H-Courier New" w:cs="H-Courier New" w:ascii="H-Courier New" w:hAnsi="H-Courier New"/>
          <w:sz w:val="24"/>
          <w:szCs w:val="24"/>
        </w:rPr>
        <w:t xml:space="preserve">, mivel gyökerük Isten és a természet szubsztanciális egységének elképzelése. A misztériumok és a misztériumteológia kifejlődésének története szigorúan véve nem tartozik ide ezért csak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néhány utalást</w:t>
      </w:r>
      <w:r>
        <w:rPr>
          <w:rFonts w:eastAsia="H-Courier New" w:cs="H-Courier New" w:ascii="H-Courier New" w:hAnsi="H-Courier New"/>
          <w:sz w:val="24"/>
          <w:szCs w:val="24"/>
        </w:rPr>
        <w:t xml:space="preserve"> teszünk: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A 4. század kezdetén már egy egész sor +misztériummal  rendelkezett az egyház, számuk és határaik azonban egyáltalán nem voltak rögzítve. Közülük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keresztséget</w:t>
      </w:r>
      <w:r>
        <w:rPr>
          <w:rFonts w:eastAsia="H-Courier New" w:cs="H-Courier New" w:ascii="H-Courier New" w:hAnsi="H-Courier New"/>
          <w:sz w:val="24"/>
          <w:szCs w:val="24"/>
        </w:rPr>
        <w:t xml:space="preserve"> </w:t>
        <w:noBreakHyphen/>
        <w:t xml:space="preserve"> a vele összekapcsolt olajjal megkenéssel együtt </w:t>
        <w:noBreakHyphen/>
        <w:t xml:space="preserve"> és az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úrvacsorát</w:t>
      </w:r>
      <w:r>
        <w:rPr>
          <w:rFonts w:eastAsia="H-Courier New" w:cs="H-Courier New" w:ascii="H-Courier New" w:hAnsi="H-Courier New"/>
          <w:sz w:val="24"/>
          <w:szCs w:val="24"/>
        </w:rPr>
        <w:t xml:space="preserve"> becsülték a legtöbbre; a többi misztérium egy része is belőlük fejlődött ki. Eredetileg e misztériumok kíséretére rendelt szimbolikus cselekmények önállósultak. Így keletkezettt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bérmálás</w:t>
      </w:r>
      <w:r>
        <w:rPr>
          <w:rFonts w:eastAsia="H-Courier New" w:cs="H-Courier New" w:ascii="H-Courier New" w:hAnsi="H-Courier New"/>
          <w:sz w:val="24"/>
          <w:szCs w:val="24"/>
        </w:rPr>
        <w:t xml:space="preserve"> (konfirmáció), amelyet már Cyprianus különleges </w:t>
      </w:r>
      <w:r>
        <w:rPr>
          <w:rFonts w:eastAsia="H-Courier New" w:cs="H-Courier New" w:ascii="H-Courier New" w:hAnsi="H-Courier New"/>
          <w:i/>
          <w:iCs/>
          <w:sz w:val="24"/>
          <w:szCs w:val="24"/>
        </w:rPr>
        <w:t>+sacramentum </w:t>
      </w:r>
      <w:r>
        <w:rPr>
          <w:rFonts w:eastAsia="H-Courier New" w:cs="H-Courier New" w:ascii="H-Courier New" w:hAnsi="H-Courier New"/>
          <w:sz w:val="24"/>
          <w:szCs w:val="24"/>
        </w:rPr>
        <w:t xml:space="preserve">-ként tartott számon, Ágoston sacramentum chrismatis-ként jellemezte, az Aeropagita pedig /.../-nak (...) nevezte. Beszéltek a keresztvetés, az ereklyék, az exorcizmus, a házasság stb. misztériumáról, és az Aeropagita hat misztériumot sorol fel: /.../, /.../, /.../, /.../, /.../ és /.../. A számozás igen önkényes volt; misztériumnak számított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minden</w:t>
      </w:r>
      <w:r>
        <w:rPr>
          <w:rFonts w:eastAsia="H-Courier New" w:cs="H-Courier New" w:ascii="H-Courier New" w:hAnsi="H-Courier New"/>
          <w:sz w:val="24"/>
          <w:szCs w:val="24"/>
        </w:rPr>
        <w:t xml:space="preserve"> érzékelhető-anyagi dolog,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aminek kapcsán</w:t>
      </w:r>
      <w:r>
        <w:rPr>
          <w:rFonts w:eastAsia="H-Courier New" w:cs="H-Courier New" w:ascii="H-Courier New" w:hAnsi="H-Courier New"/>
          <w:sz w:val="24"/>
          <w:szCs w:val="24"/>
        </w:rPr>
        <w:t xml:space="preserve"> valami szentet lehetett gondolni vagy élvezni. E (földi) misztériumok megfeleltek a mennyei misztériumoknak, amelyeket a Szentháromság és az emberrélevés foglal össze. Amint minden kinyilatkoztatási tény misztérium, mivel általuk az Isteni lépett be az érzékelhetőbe, úgy megfordítva is igaz: minden érzékelhető-anyagi eszköz, a szó és a cselekmény is misztérium lesz, mihelyt az érzékelhető-anyagi valóság az isteni valóság szimbólumává vagy hordozóelemévé (ezeket sosem különböztették meg szigorúan egymástól) válik. A misztériumok hatásait </w:t>
        <w:noBreakHyphen/>
        <w:t xml:space="preserve"> végső soron mint egyesülést az Istenséggel </w:t>
        <w:noBreakHyphen/>
        <w:t xml:space="preserve"> a legnagyszerűbb kifejezésekkel ünneplik; de mivel az elveszített istenközösséget nem tudják helyreállítani (erre csak Krisztus és a szabadság képes), a szigorúan vett dogmatika csak keveset tud róluk elmondani. Az igazi hatás tisztán érzelmi, ill. a fantázia élménye: az emberek látták, hallották, szagolták és érezték a mennyei világot, de az aggodó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lelkiismeretet</w:t>
      </w:r>
      <w:r>
        <w:rPr>
          <w:rFonts w:eastAsia="H-Courier New" w:cs="H-Courier New" w:ascii="H-Courier New" w:hAnsi="H-Courier New"/>
          <w:sz w:val="24"/>
          <w:szCs w:val="24"/>
        </w:rPr>
        <w:t xml:space="preserve"> nem lehetett a misztériumokkal megvigasztalni, ha fel nem oldották és egészen át nem helyezték őket a szellemiségbe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A tömegek nyers ösztöne előresietett, és a misztériumok alapján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kifejlődött a misztériozófia</w:t>
      </w:r>
      <w:r>
        <w:rPr>
          <w:rFonts w:eastAsia="H-Courier New" w:cs="H-Courier New" w:ascii="H-Courier New" w:hAnsi="H-Courier New"/>
          <w:sz w:val="24"/>
          <w:szCs w:val="24"/>
        </w:rPr>
        <w:t xml:space="preserve">. Gyökerei oly régiek, mint a pogányegyház, és két konvergáló fejlődés különböztethető meg, az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antiochiai</w:t>
      </w:r>
      <w:r>
        <w:rPr>
          <w:rFonts w:eastAsia="H-Courier New" w:cs="H-Courier New" w:ascii="H-Courier New" w:hAnsi="H-Courier New"/>
          <w:sz w:val="24"/>
          <w:szCs w:val="24"/>
        </w:rPr>
        <w:t xml:space="preserve">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és</w:t>
      </w:r>
      <w:r>
        <w:rPr>
          <w:rFonts w:eastAsia="H-Courier New" w:cs="H-Courier New" w:ascii="H-Courier New" w:hAnsi="H-Courier New"/>
          <w:sz w:val="24"/>
          <w:szCs w:val="24"/>
        </w:rPr>
        <w:t xml:space="preserve"> az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alexandriai</w:t>
      </w:r>
      <w:r>
        <w:rPr>
          <w:rFonts w:eastAsia="H-Courier New" w:cs="H-Courier New" w:ascii="H-Courier New" w:hAnsi="H-Courier New"/>
          <w:sz w:val="24"/>
          <w:szCs w:val="24"/>
        </w:rPr>
        <w:t xml:space="preserve">. Az előbbi (Ignác, az apostoli konstituciók, Aranyszájú János) a kultuszhoz és a papokhoz kötődik, az utóbbi az igazi gnosztikusokhoz, ill. a szerzetesekhez. Az előbbi az istentiszteletben és a papban (püspökben) látja Krisztus istenemberi életének igazi hagyatékát, és a teljesen passzívnak elgondolt laikust a kultikus-hierarchikus rendszerhez köti; az utóbbi önálló vallási virtuózokat akar kiképezni. Az alexandriai misztériozófia eredetileg heterodox; de a pozitív vallás egyetlen sémáját sem hagyta figyelmen kívül, sőt a lépcsőzetesen haladó megismerés mellett mindegyiket felhasználta (áldozat, vér, kiengesztelődés, elégtétel, megtisztulás, tökéletesítés, az üdvösség eszközei, az üdvösség közvetítői), persze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metszéspontnak</w:t>
      </w:r>
      <w:r>
        <w:rPr>
          <w:rFonts w:eastAsia="H-Courier New" w:cs="H-Courier New" w:ascii="H-Courier New" w:hAnsi="H-Courier New"/>
          <w:sz w:val="24"/>
          <w:szCs w:val="24"/>
        </w:rPr>
        <w:t xml:space="preserve"> tekintve őket, hogy aztán spekuláció és aszkézis által olyan álláspontra jusson, amelyben minden hordozóelem és szentség, minden érzékelhető köntösben megjelenő szent valóság profánná válik, mivel a lélek a Legszentebb-ben él, és mindenkiben Krisztusnak kell megszületnie (/.../, azaz...)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A két misztériozófia, a hierarchikus és a gnosztikus a nagy ismeretlen,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Aeropagita Dénes misztikájában konvergál</w:t>
      </w:r>
      <w:r>
        <w:rPr>
          <w:rFonts w:eastAsia="H-Courier New" w:cs="H-Courier New" w:ascii="H-Courier New" w:hAnsi="H-Courier New"/>
          <w:sz w:val="24"/>
          <w:szCs w:val="24"/>
        </w:rPr>
        <w:t xml:space="preserve"> (előzetes lépcsőfokok: Methodius, Nüsszai Gergely, Makariosz), aki egyrészt a mennyei hierarchia (a kibontakozó Istenség lépcsőzetes szellemvilága) földi párhuzamaként fogta fel a kultuszt és a papságot, másrészt átvette az újplatonikus misztika individualizmusát. (Dénes az 5. század utolsó harmadában, vagy a 6. század első két évtizedében írt; a 6. századtól rendkívül befolyásos, mert +apostoliként  becsülik írásait: /.../, /.../, /.../, /.../, 10 levél.) Maximosz Confessor révén lett ez a kombináció azzá a hatalommá, amely uralta az egyházat, megpróbálta monachizálni, és beleoltotta az állammal szembeni szerzetesi ellenállást (az egyetlen olyan formát, amelyben a görög egyház képes volt megtartani önállóságát)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  <w:u w:val="single"/>
        </w:rPr>
        <w:t>A misztériozófia</w:t>
      </w:r>
      <w:r>
        <w:rPr>
          <w:rFonts w:eastAsia="H-Courier New" w:cs="H-Courier New" w:ascii="H-Courier New" w:hAnsi="H-Courier New"/>
          <w:sz w:val="24"/>
          <w:szCs w:val="24"/>
        </w:rPr>
        <w:t xml:space="preserve"> (spekuláció az isteni érzékelhetővé válásáról és az érzékelhető megistenüléséről)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sajátos karaktere</w:t>
      </w:r>
      <w:r>
        <w:rPr>
          <w:rFonts w:eastAsia="H-Courier New" w:cs="H-Courier New" w:ascii="H-Courier New" w:hAnsi="H-Courier New"/>
          <w:sz w:val="24"/>
          <w:szCs w:val="24"/>
        </w:rPr>
        <w:t xml:space="preserve"> egyetlen misztérium esetében sem domborodhatott ki jobban, mint az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úrvacsorában</w:t>
      </w:r>
      <w:r>
        <w:rPr>
          <w:rFonts w:eastAsia="H-Courier New" w:cs="H-Courier New" w:ascii="H-Courier New" w:hAnsi="H-Courier New"/>
          <w:sz w:val="24"/>
          <w:szCs w:val="24"/>
        </w:rPr>
        <w:t xml:space="preserve">. Úgy formálták meg az úrvacsorát, amelyet már régóta annak a talajnak ismertek fel, amelyen a legfinomabb spiritualizmus kezet nyújthatott a legmasszívabb anyagiasságnak, hogy benne elevenen és foghatóan jelent meg a krisztológiai formula, az alapdogma. Hogy az úrvacsoráról szóló spekuláció nélkül is szigorúan tanítói megformálást adjanak neki, főként Alexandriai Cyrillus óta úgy kezelték, hogy annak a misztériumnak számított, amely közvetlenül a megtestesülésen nyugszik és a /.../ titkát folytatja. Az összes többi misztériumok, amennyiben azok is a mennyei és a földi egymásbaválását tartalmazzák, tulajdonképpen csak az úrvacsora alapján léteznek joggal. Csak az úrvacsorában van adva az érzlékelhető-anyagi formális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transzmutációja</w:t>
      </w:r>
      <w:r>
        <w:rPr>
          <w:rFonts w:eastAsia="H-Courier New" w:cs="H-Courier New" w:ascii="H-Courier New" w:hAnsi="H-Courier New"/>
          <w:sz w:val="24"/>
          <w:szCs w:val="24"/>
        </w:rPr>
        <w:t xml:space="preserve"> Krisztus isteni testébe; ez az elképzelés mindinkább elterjedt, eltörölte a szimbolizmust és végül teljesen egyeduralkodóvá vált. A megszentelt kenyér Krisztus testévé változása bizonyos fokig az inkarnáció folyamatának folytatása. Közben az úrvacsorát illetően </w:t>
        <w:noBreakHyphen/>
        <w:t xml:space="preserve"> igen jellemző módon </w:t>
        <w:noBreakHyphen/>
        <w:t xml:space="preserve"> általában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monofizita formulákat</w:t>
      </w:r>
      <w:r>
        <w:rPr>
          <w:rFonts w:eastAsia="H-Courier New" w:cs="H-Courier New" w:ascii="H-Courier New" w:hAnsi="H-Courier New"/>
          <w:sz w:val="24"/>
          <w:szCs w:val="24"/>
        </w:rPr>
        <w:t xml:space="preserve"> használtak, sőt fokozatosan az az elképzelés érvényesült, hogy az a test, amellyé a kenyér transzformálódik, </w:t>
      </w:r>
      <w:r>
        <w:rPr>
          <w:rFonts w:eastAsia="H-Courier New" w:cs="H-Courier New" w:ascii="H-Courier New" w:hAnsi="H-Courier New"/>
          <w:i/>
          <w:iCs/>
          <w:sz w:val="24"/>
          <w:szCs w:val="24"/>
        </w:rPr>
        <w:t>per assumptionem</w:t>
      </w:r>
      <w:r>
        <w:rPr>
          <w:rFonts w:eastAsia="H-Courier New" w:cs="H-Courier New" w:ascii="H-Courier New" w:hAnsi="H-Courier New"/>
          <w:sz w:val="24"/>
          <w:szCs w:val="24"/>
        </w:rPr>
        <w:t xml:space="preserve"> magának Krisztusnak a Szűztől született teste, amire korábban aligha gondolt valaki is, mivel a régiek /.../-n is valami pneumatikusat értettek. Ahogyan azonban az úrvacsorát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mint szentség</w:t>
      </w:r>
      <w:r>
        <w:rPr>
          <w:rFonts w:eastAsia="H-Courier New" w:cs="H-Courier New" w:ascii="H-Courier New" w:hAnsi="H-Courier New"/>
          <w:i/>
          <w:iCs/>
          <w:sz w:val="24"/>
          <w:szCs w:val="24"/>
        </w:rPr>
        <w:t>et</w:t>
      </w:r>
      <w:r>
        <w:rPr>
          <w:rFonts w:eastAsia="H-Courier New" w:cs="H-Courier New" w:ascii="H-Courier New" w:hAnsi="H-Courier New"/>
          <w:sz w:val="24"/>
          <w:szCs w:val="24"/>
        </w:rPr>
        <w:t xml:space="preserve"> a legszorosabban összekapcsolták a megtestesülés dogmájával és a krisztológiai formulával (innen e formula érzékenysége), ugyanúgy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mint áldozatot</w:t>
      </w:r>
      <w:r>
        <w:rPr>
          <w:rFonts w:eastAsia="H-Courier New" w:cs="H-Courier New" w:ascii="H-Courier New" w:hAnsi="H-Courier New"/>
          <w:sz w:val="24"/>
          <w:szCs w:val="24"/>
        </w:rPr>
        <w:t xml:space="preserve"> a kereszthalálhoz kötötték (a keresztáldozat megismétlése; de ez az elképzelés a görög egyházban nem olyan biztos, mint amennyire Nyugaton kijegecesedett). Ily módon megjelenítette a legfontosabb történeti tényeket, de nem megemlékezésként, hanem folytatásként, ami azzal fenyegetett, hogy ezek a tények elveszítik egyedülálló jelentőségüket, ill. értelmüket is. A +realitások  utáni erkölcstelen és vallástalan éhség egyúttal olyan étkezéssé változtatta a szent cselekményt, amelyen az ember fogaival rágta az Istenséget (így már az Aranyszájú; az úrvacsoratan lezárása Damaszkuszi Jánnosnál).</w:t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46.§ Az angyalok, szentek, képek stb. tisztelete</w:t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De a görög kereszténység egész képtiszteletté, babonává és rosszul leplezett politeizmussá fejlődése úgy is felfogható, mint az egyházban mindig jelenlévő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másodrangú vallás</w:t>
      </w:r>
      <w:r>
        <w:rPr>
          <w:rFonts w:eastAsia="H-Courier New" w:cs="H-Courier New" w:ascii="H-Courier New" w:hAnsi="H-Courier New"/>
          <w:sz w:val="24"/>
          <w:szCs w:val="24"/>
        </w:rPr>
        <w:t xml:space="preserve"> (apokrif vallás)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győzelme</w:t>
      </w:r>
      <w:r>
        <w:rPr>
          <w:rFonts w:eastAsia="H-Courier New" w:cs="H-Courier New" w:ascii="H-Courier New" w:hAnsi="H-Courier New"/>
          <w:sz w:val="24"/>
          <w:szCs w:val="24"/>
        </w:rPr>
        <w:t xml:space="preserve"> a szellemi valláson. Legitimálták és a </w:t>
      </w:r>
      <w:r>
        <w:rPr>
          <w:rFonts w:eastAsia="H-Courier New" w:cs="H-Courier New" w:ascii="H-Courier New" w:hAnsi="H-Courier New"/>
          <w:i/>
          <w:iCs/>
          <w:sz w:val="24"/>
          <w:szCs w:val="24"/>
        </w:rPr>
        <w:t>doctrina publica</w:t>
      </w:r>
      <w:r>
        <w:rPr>
          <w:rFonts w:eastAsia="H-Courier New" w:cs="H-Courier New" w:ascii="H-Courier New" w:hAnsi="H-Courier New"/>
          <w:sz w:val="24"/>
          <w:szCs w:val="24"/>
        </w:rPr>
        <w:t>-val összeolvasztották ezt a másodrangú vallást, ha a teológusok alkalmaztak is bizonyos megszorításokat. Amint a pogány templomokat átszentelték keresztény templomokká, úgy a régi pogányságot is konzerválták mint angyal-, szent-, kép-, ereklye-, amulett-tiszteletet és az ünnepek rendjét. Az a vallás, amelynek erőssége egykor a bálványoktól való irtózás volt, végül áldozatul esett a bálványoknak és a tömegek körében erkölcsileg eltompult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kapcsolódási pontok</w:t>
      </w:r>
      <w:r>
        <w:rPr>
          <w:rFonts w:eastAsia="H-Courier New" w:cs="H-Courier New" w:ascii="H-Courier New" w:hAnsi="H-Courier New"/>
          <w:sz w:val="24"/>
          <w:szCs w:val="24"/>
        </w:rPr>
        <w:t xml:space="preserve"> persze magában a </w:t>
      </w:r>
      <w:r>
        <w:rPr>
          <w:rFonts w:eastAsia="H-Courier New" w:cs="H-Courier New" w:ascii="H-Courier New" w:hAnsi="H-Courier New"/>
          <w:i/>
          <w:iCs/>
          <w:sz w:val="24"/>
          <w:szCs w:val="24"/>
        </w:rPr>
        <w:t>doctrina publica</w:t>
      </w:r>
      <w:r>
        <w:rPr>
          <w:rFonts w:eastAsia="H-Courier New" w:cs="H-Courier New" w:ascii="H-Courier New" w:hAnsi="H-Courier New"/>
          <w:sz w:val="24"/>
          <w:szCs w:val="24"/>
        </w:rPr>
        <w:t xml:space="preserve">-ban voltak; mert 1) ez a görög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filozófia</w:t>
      </w:r>
      <w:r>
        <w:rPr>
          <w:rFonts w:eastAsia="H-Courier New" w:cs="H-Courier New" w:ascii="H-Courier New" w:hAnsi="H-Courier New"/>
          <w:sz w:val="24"/>
          <w:szCs w:val="24"/>
        </w:rPr>
        <w:t xml:space="preserve"> eszközeivel épült fel; a filozófia pedig ezer szállal kötődött a mitológiához és a babonához; 2) a </w:t>
      </w:r>
      <w:r>
        <w:rPr>
          <w:rFonts w:eastAsia="H-Courier New" w:cs="H-Courier New" w:ascii="H-Courier New" w:hAnsi="H-Courier New"/>
          <w:i/>
          <w:iCs/>
          <w:sz w:val="24"/>
          <w:szCs w:val="24"/>
        </w:rPr>
        <w:t>doctrina publica</w:t>
      </w:r>
      <w:r>
        <w:rPr>
          <w:rFonts w:eastAsia="H-Courier New" w:cs="H-Courier New" w:ascii="H-Courier New" w:hAnsi="H-Courier New"/>
          <w:sz w:val="24"/>
          <w:szCs w:val="24"/>
        </w:rPr>
        <w:t xml:space="preserve"> szentesítette az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Ószövetséget</w:t>
      </w:r>
      <w:r>
        <w:rPr>
          <w:rFonts w:eastAsia="H-Courier New" w:cs="H-Courier New" w:ascii="H-Courier New" w:hAnsi="H-Courier New"/>
          <w:sz w:val="24"/>
          <w:szCs w:val="24"/>
        </w:rPr>
        <w:t xml:space="preserve">, eredetileg persze annak szellemi értelmezését írva elő; csakhogy az Ószövetség betűje, amely részben egy alárendelt vallási lépcsőfokot fejezett ki, mind hatalmasabbá vált és elébement az egyház alacsonyabbrendű tendenciáinak, amelyeket azután igazolni látszott; 3) a keresztség és az úrvacsor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misztériumként</w:t>
      </w:r>
      <w:r>
        <w:rPr>
          <w:rFonts w:eastAsia="H-Courier New" w:cs="H-Courier New" w:ascii="H-Courier New" w:hAnsi="H-Courier New"/>
          <w:sz w:val="24"/>
          <w:szCs w:val="24"/>
        </w:rPr>
        <w:t xml:space="preserve"> elképzelt cselekményei ajtót-ablakot tártak a misztérium-szörny behatolásának; 4) a régről áthagyományozott, a </w:t>
      </w:r>
      <w:r>
        <w:rPr>
          <w:rFonts w:eastAsia="H-Courier New" w:cs="H-Courier New" w:ascii="H-Courier New" w:hAnsi="H-Courier New"/>
          <w:i/>
          <w:iCs/>
          <w:sz w:val="24"/>
          <w:szCs w:val="24"/>
        </w:rPr>
        <w:t>doctrina publica</w:t>
      </w:r>
      <w:r>
        <w:rPr>
          <w:rFonts w:eastAsia="H-Courier New" w:cs="H-Courier New" w:ascii="H-Courier New" w:hAnsi="H-Courier New"/>
          <w:sz w:val="24"/>
          <w:szCs w:val="24"/>
        </w:rPr>
        <w:t xml:space="preserve"> védelmében álló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angyal- és démonhit</w:t>
      </w:r>
      <w:r>
        <w:rPr>
          <w:rFonts w:eastAsia="H-Courier New" w:cs="H-Courier New" w:ascii="H-Courier New" w:hAnsi="H-Courier New"/>
          <w:sz w:val="24"/>
          <w:szCs w:val="24"/>
        </w:rPr>
        <w:t xml:space="preserve"> mind hatalmasabbá vált, nehézkes formában a szerzetesek, spirituális formában az újplatonikus teológusok ápolták, és egyre inkább azzal fenyegetett, hogy a vallásosság igazi szférájává lesz, amely mögött a felfoghatatlan Isten és az egyházi tanítás által ugyanolyan felfoghatatlanná vált Krisztus árnyékban nyugszik; 5) azt a régi elképzelést, hogy léteznek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+szentek</w:t>
      </w:r>
      <w:r>
        <w:rPr>
          <w:rFonts w:eastAsia="H-Courier New" w:cs="H-Courier New" w:ascii="H-Courier New" w:hAnsi="H-Courier New"/>
          <w:sz w:val="24"/>
          <w:szCs w:val="24"/>
        </w:rPr>
        <w:t xml:space="preserve">  (apostolok, próféták, lelki tanítók, vértanúk), már igen korán úgy alakították ki, hogy ezek a szentek közbenjáróan és elégtételt adóan lépnek föl az emberekért; egyre inkább a trónfosztott istenek helyébe léptek, felsorakozva az angyali hatalmak mögé; közülük Mária lépett az előtérbe, és a dogmafejlődés menete különösen jól kedvezett neki, de csak neki; egy nő, egy anya jelent meg az Istenség közelében, és ezzel végre adva volt annak a lehetősége, hogy mégiscsak elismerjék azt, ami eredetileg a legidegenebb volt a kereszténység számára (a Szent, az Isteni női alakban); Mária Isten anyjává, Istenszülővé lett; 6)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halál</w:t>
      </w:r>
      <w:r>
        <w:rPr>
          <w:rFonts w:eastAsia="H-Courier New" w:cs="H-Courier New" w:ascii="H-Courier New" w:hAnsi="H-Courier New"/>
          <w:sz w:val="24"/>
          <w:szCs w:val="24"/>
        </w:rPr>
        <w:t xml:space="preserve"> mint az igazi élet születésének órája a legrégebbi időktől fogva szent volt a keresztények szemében; ennek megfelelően fokozatosan egyfajta tárgyias szentséget kapott mindaz, ami a keresztény hősök halálával összefüggött; meghonosodott az antik bálvány- és amulettgyakorlat, de legutálatosabb formájában, nevezetesen  mint ereklyék és csontok tisztelete; a keresztények a jelentéktelen elrettentő forma és a vallási érték kontrasztjával világították meg hitük nagyszerűségét, és minél ízléstelenebbnek tűnt egy ereklye, annál nagyobb értékkel bírt azok számára, akik a testetlenülésben és minden érzéki inger kiirtásában ismerték fel a szentség biztosítékát; 7) végül az egyház szabad utat nyitott az emberek am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korlátlan vágyának</w:t>
      </w:r>
      <w:r>
        <w:rPr>
          <w:rFonts w:eastAsia="H-Courier New" w:cs="H-Courier New" w:ascii="H-Courier New" w:hAnsi="H-Courier New"/>
          <w:sz w:val="24"/>
          <w:szCs w:val="24"/>
        </w:rPr>
        <w:t>, hogy a csodák világában éljenek, mind az öt érzékükkel élvezzék a Szentet, és csodás jeladásokat kapjanak az Istenségtől. A későbbi kor legműveltebb egyházatyái sem tudnak már különbséget tenni valóságos és valótlan között, a mágia világában élnek, és fellazítják a vallás és az erkölcs szövetségét (eltekintve az aszkézistől), annál szorosabbra fűzve viszont a vallás és az érzéki világ szövetségét. A vallás sötét őskorának kevéssé módosult procedúrái merülnek fel ismét: mindenfajta jósok megkérdezése, istenítéletek, csodajelek stb. Az eredetileg e garázdálkodásokkal szemben ellenséges zsinatok végül elfogadják az adott helyzetet.</w:t>
      </w:r>
    </w:p>
    <w:p>
      <w:pPr>
        <w:pStyle w:val="Normal"/>
        <w:spacing w:lineRule="exact" w:line="240"/>
        <w:ind w:firstLine="720"/>
        <w:rPr>
          <w:rFonts w:ascii="H-Courier New" w:hAnsi="H-Courier New" w:eastAsia="H-Courier New" w:cs="H-Courier New"/>
          <w:sz w:val="24"/>
          <w:szCs w:val="24"/>
          <w:u w:val="single"/>
        </w:rPr>
      </w:pPr>
      <w:r>
        <w:rPr>
          <w:rFonts w:eastAsia="H-Courier New" w:cs="H-Courier New" w:ascii="H-Courier New" w:hAnsi="H-Courier New"/>
          <w:sz w:val="24"/>
          <w:szCs w:val="24"/>
        </w:rPr>
        <w:t xml:space="preserve">A görög egyház újonnan nyert sajátossága a legvilágosabban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képek tiszteletében</w:t>
      </w:r>
      <w:r>
        <w:rPr>
          <w:rFonts w:eastAsia="H-Courier New" w:cs="H-Courier New" w:ascii="H-Courier New" w:hAnsi="H-Courier New"/>
          <w:sz w:val="24"/>
          <w:szCs w:val="24"/>
        </w:rPr>
        <w:t xml:space="preserve"> és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képvitában</w:t>
      </w:r>
      <w:r>
        <w:rPr>
          <w:rFonts w:eastAsia="H-Courier New" w:cs="H-Courier New" w:ascii="H-Courier New" w:hAnsi="H-Courier New"/>
          <w:sz w:val="24"/>
          <w:szCs w:val="24"/>
        </w:rPr>
        <w:t xml:space="preserve"> fejeződött ki. Miután a képek tisztelete lassanként beszivárgott az egyházba, hatalmas megerősítést és az antik világban hallatlan megalapozást kapott az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inkarnáció</w:t>
      </w:r>
      <w:r>
        <w:rPr>
          <w:rFonts w:eastAsia="H-Courier New" w:cs="H-Courier New" w:ascii="H-Courier New" w:hAnsi="H-Courier New"/>
          <w:sz w:val="24"/>
          <w:szCs w:val="24"/>
        </w:rPr>
        <w:t xml:space="preserve"> dogmája és az eucharisztia ennek megfelelő kezelése révén (az 5. századtól). Krisztus Isten /.../-ja, mégis eleven lény, sőt /.../ (...); Krisztus az emberrélevés által érzékeinkkel megragadhatóvá tette az istenit: a konszekrált elemek Krisztus /.../-jai, s egyúttal mégis magát Krisztus testét alkotják. Ezek a gondolatok új világot nyitottak meg a szemlélés számára. Minden érzékelhető dolog, amit az egyház megérint, nemcsak szimbólumává, hanem hordozójává is válik a Szentnek: így érezték a szerzetesek és a laikusok, és ezt tanították a teológusok. Az érzékelhető dolgok közül azonban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kép</w:t>
      </w:r>
      <w:r>
        <w:rPr>
          <w:rFonts w:eastAsia="H-Courier New" w:cs="H-Courier New" w:ascii="H-Courier New" w:hAnsi="H-Courier New"/>
          <w:sz w:val="24"/>
          <w:szCs w:val="24"/>
        </w:rPr>
        <w:t xml:space="preserve"> mutatja legvilágosabban a Szent és az Anyagi egyesülését. Már az 5. századtól (vagy a negyediktől) antik módon tisztelték Krisztus, Mária és a szentek képeit; elég naivak voltak ahhoz, hogy úgy véljék, biztosítva vannak a pogánysággal szemben, és a megistenült anyagról alkotott dogmatikai elképzelést (vö. inkarnáció) különösen a képekre vitték át, amelyeken </w:t>
        <w:noBreakHyphen/>
        <w:t xml:space="preserve"> az arisztotelészi skolasztika segítségül hívásával is </w:t>
        <w:noBreakHyphen/>
        <w:t xml:space="preserve"> testszerűen láthatták a földi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anyag</w:t>
      </w:r>
      <w:r>
        <w:rPr>
          <w:rFonts w:eastAsia="H-Courier New" w:cs="H-Courier New" w:ascii="H-Courier New" w:hAnsi="H-Courier New"/>
          <w:sz w:val="24"/>
          <w:szCs w:val="24"/>
        </w:rPr>
        <w:t xml:space="preserve"> és a mennyei (szent)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forma</w:t>
      </w:r>
      <w:r>
        <w:rPr>
          <w:rFonts w:eastAsia="H-Courier New" w:cs="H-Courier New" w:ascii="H-Courier New" w:hAnsi="H-Courier New"/>
          <w:sz w:val="24"/>
          <w:szCs w:val="24"/>
        </w:rPr>
        <w:t xml:space="preserve"> nászát (ehhez járult a nem kézzel festett képekben való babonás hit). A szerzetesség táplálta a képtiszteletet és üzletet csinált belőle; a skolasztikusok és misztikusok pedig dogmatikailag bontakoztatták ki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A szerzetesség azonban az egyház önállósulási törekvéseit is előmozdította a justinianusi államrenddel szemben, amely megbilincselte az egyházat. A Bizánccal szembeni egyházi-szerzetesi ellenállás a 7. században a düotheletizmus mögé menekült, amint az 5. és 6. században a monofizitizmus mögé; egyre hatalmasabbá vált, és megpróbálta elnyerni azt az egyházi szabadságot, amelyet a Nyugat részben már élvezett. Erőteljes, de barbár császárok igyekeztek véget vetni ennek a törekvésnek, megpróbálták a papok és szerzetesek helyébe a hadsereget állítani és az egyház önálóságát azzal megtörni, hogy sajátosságát vették célba,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képtiszteletet</w:t>
      </w:r>
      <w:r>
        <w:rPr>
          <w:rFonts w:eastAsia="H-Courier New" w:cs="H-Courier New" w:ascii="H-Courier New" w:hAnsi="H-Courier New"/>
          <w:sz w:val="24"/>
          <w:szCs w:val="24"/>
        </w:rPr>
        <w:t xml:space="preserve">. Így keletkezett a félelmetes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képvita</w:t>
      </w:r>
      <w:r>
        <w:rPr>
          <w:rFonts w:eastAsia="H-Courier New" w:cs="H-Courier New" w:ascii="H-Courier New" w:hAnsi="H-Courier New"/>
          <w:sz w:val="24"/>
          <w:szCs w:val="24"/>
        </w:rPr>
        <w:t xml:space="preserve">, amely megszakításokkal több mint egy évszázadig tartott. Ebben a császárok az állami abszolutizmusért harcoltak, és csak egyetlen hatalommal álltak szövetségben, a hadsereggel; mert a többi szövetséges, nevezetesen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vallási felvilágosodás</w:t>
      </w:r>
      <w:r>
        <w:rPr>
          <w:rFonts w:eastAsia="H-Courier New" w:cs="H-Courier New" w:ascii="H-Courier New" w:hAnsi="H-Courier New"/>
          <w:sz w:val="24"/>
          <w:szCs w:val="24"/>
        </w:rPr>
        <w:t xml:space="preserve"> és az egyház legősibb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hagyománya</w:t>
      </w:r>
      <w:r>
        <w:rPr>
          <w:rFonts w:eastAsia="H-Courier New" w:cs="H-Courier New" w:ascii="H-Courier New" w:hAnsi="H-Courier New"/>
          <w:sz w:val="24"/>
          <w:szCs w:val="24"/>
        </w:rPr>
        <w:t xml:space="preserve"> </w:t>
        <w:noBreakHyphen/>
        <w:t xml:space="preserve"> amely a képek ellen szólt </w:t>
        <w:noBreakHyphen/>
        <w:t xml:space="preserve"> erőtlen volt. A szerzetesek és a püspökök a maguk oldalán tudták a korabeli kultúrát, művészetet és tudományt (Damaszkuszi János, a képek teológusa, ld. három beszédét /.../ (...); Theodórosz Studita), a római püspököt, továbbá a vallásosságot és az eleven hagyományt;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ők</w:t>
      </w:r>
      <w:r>
        <w:rPr>
          <w:rFonts w:eastAsia="H-Courier New" w:cs="H-Courier New" w:ascii="H-Courier New" w:hAnsi="H-Courier New"/>
          <w:sz w:val="24"/>
          <w:szCs w:val="24"/>
        </w:rPr>
        <w:t xml:space="preserve"> a központi dogmáért harcoltak, amelyet a képtiszteletben láttak kifejeződni, valamint az egyház szabadságáért. Az utóbbit nem tudták kivívni. Sőt a dolgok kimenetele az lett, hogy az egyház ugyan megtartotta sajátosságát, de végleg elveszítette az állammal szembeni önállóságát.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Niceában</w:t>
      </w:r>
      <w:r>
        <w:rPr>
          <w:rFonts w:eastAsia="H-Courier New" w:cs="H-Courier New" w:ascii="H-Courier New" w:hAnsi="H-Courier New"/>
          <w:sz w:val="24"/>
          <w:szCs w:val="24"/>
        </w:rPr>
        <w:t xml:space="preserve"> megtartott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7. zsinat</w:t>
      </w:r>
      <w:r>
        <w:rPr>
          <w:rFonts w:eastAsia="H-Courier New" w:cs="H-Courier New" w:ascii="H-Courier New" w:hAnsi="H-Courier New"/>
          <w:sz w:val="24"/>
          <w:szCs w:val="24"/>
        </w:rPr>
        <w:t xml:space="preserve"> (787), amely felfüggesztette a 754-es zsinatot, szentesítette a képtiszteletet. Egy fő vonásaiban következetes fejlődés zárult le ezzel. Az Isteni és a Szent, az emberrélevés által leereszkedvén az érzékelhető valóságba, megteremtette az egyházban az élvezetül kínálkozó érzéki-érzékfeletti dolgok rendszerét. A lépcsőzetes eszmék (ősképek) sokaságában egészen a földi valóságig (leereszkedve) kibontakozó Egy újplatonikus gondolatával összekapcsolt inkarnációs gondolatnak felel meg a képek teozófiája. Theodóriosz Studita számára a kép szinte fontosabb volt a korrekt dogmatikai vezérszavaknál; mert </w:t>
        <w:noBreakHyphen/>
        <w:t xml:space="preserve"> szerinte </w:t>
        <w:noBreakHyphen/>
        <w:t xml:space="preserve">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hiteles</w:t>
      </w:r>
      <w:r>
        <w:rPr>
          <w:rFonts w:eastAsia="H-Courier New" w:cs="H-Courier New" w:ascii="H-Courier New" w:hAnsi="H-Courier New"/>
          <w:sz w:val="24"/>
          <w:szCs w:val="24"/>
        </w:rPr>
        <w:t xml:space="preserve"> képben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valódi</w:t>
      </w:r>
      <w:r>
        <w:rPr>
          <w:rFonts w:eastAsia="H-Courier New" w:cs="H-Courier New" w:ascii="H-Courier New" w:hAnsi="H-Courier New"/>
          <w:sz w:val="24"/>
          <w:szCs w:val="24"/>
        </w:rPr>
        <w:t xml:space="preserve"> Krisztust és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valódi</w:t>
      </w:r>
      <w:r>
        <w:rPr>
          <w:rFonts w:eastAsia="H-Courier New" w:cs="H-Courier New" w:ascii="H-Courier New" w:hAnsi="H-Courier New"/>
          <w:sz w:val="24"/>
          <w:szCs w:val="24"/>
        </w:rPr>
        <w:t xml:space="preserve"> szenteket birtokolja az ember </w:t>
        <w:noBreakHyphen/>
        <w:t xml:space="preserve"> csak az anyag más.</w:t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ind w:firstLine="72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Tizenegyedik fejezet</w:t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47.§ Befejezés. Az ortodox rendszer keletkezéstörténetének vázlata</w:t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1. A </w:t>
      </w:r>
      <w:r>
        <w:rPr>
          <w:rFonts w:eastAsia="H-Courier New" w:cs="H-Courier New" w:ascii="H-Courier New" w:hAnsi="H-Courier New"/>
          <w:i/>
          <w:iCs/>
          <w:sz w:val="24"/>
          <w:szCs w:val="24"/>
        </w:rPr>
        <w:t>doctrina publica</w:t>
      </w:r>
      <w:r>
        <w:rPr>
          <w:rFonts w:eastAsia="H-Courier New" w:cs="H-Courier New" w:ascii="H-Courier New" w:hAnsi="H-Courier New"/>
          <w:sz w:val="24"/>
          <w:szCs w:val="24"/>
        </w:rPr>
        <w:t xml:space="preserve">-hoz kapcsolódva és a </w:t>
      </w:r>
      <w:r>
        <w:rPr>
          <w:rFonts w:eastAsia="H-Courier New" w:cs="H-Courier New" w:ascii="H-Courier New" w:hAnsi="H-Courier New"/>
          <w:i/>
          <w:iCs/>
          <w:sz w:val="24"/>
          <w:szCs w:val="24"/>
        </w:rPr>
        <w:t>Helléniké paideia</w:t>
      </w:r>
      <w:r>
        <w:rPr>
          <w:rFonts w:eastAsia="H-Courier New" w:cs="H-Courier New" w:ascii="H-Courier New" w:hAnsi="H-Courier New"/>
          <w:sz w:val="24"/>
          <w:szCs w:val="24"/>
        </w:rPr>
        <w:t xml:space="preserve"> egész örökségét feldolgozva,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Órigenész</w:t>
      </w:r>
      <w:r>
        <w:rPr>
          <w:rFonts w:eastAsia="H-Courier New" w:cs="H-Courier New" w:ascii="H-Courier New" w:hAnsi="H-Courier New"/>
          <w:sz w:val="24"/>
          <w:szCs w:val="24"/>
        </w:rPr>
        <w:t xml:space="preserve"> nyújtott keresztény rendszert, a négy princípium: Isten, világ, szabadság és szentírás alapjára építve; de ez a rendszer sok részletében heterodox volt, és a hit tudományaként szándéka szerint felülmúlta magát a hitet. Ráadásul nem uralt benne mindent az igaz Isten, Jézus Krisztus által megvalósult történeti megváltás gondolata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2. Ez a rendszer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nem tudta megnyugtatni az egyházat</w:t>
      </w:r>
      <w:r>
        <w:rPr>
          <w:rFonts w:eastAsia="H-Courier New" w:cs="H-Courier New" w:ascii="H-Courier New" w:hAnsi="H-Courier New"/>
          <w:sz w:val="24"/>
          <w:szCs w:val="24"/>
        </w:rPr>
        <w:t xml:space="preserve">; kívánalmai a következők voltak: 1) A hit és (főként Methodiustól) a hittudomány kijelentéseinek identitása. 2) A Helléniké paideia használatának olyan korlátozása, hogy a </w:t>
      </w:r>
      <w:r>
        <w:rPr>
          <w:rFonts w:eastAsia="H-Courier New" w:cs="H-Courier New" w:ascii="H-Courier New" w:hAnsi="H-Courier New"/>
          <w:i/>
          <w:iCs/>
          <w:sz w:val="24"/>
          <w:szCs w:val="24"/>
        </w:rPr>
        <w:t>regula fidei</w:t>
      </w:r>
      <w:r>
        <w:rPr>
          <w:rFonts w:eastAsia="H-Courier New" w:cs="H-Courier New" w:ascii="H-Courier New" w:hAnsi="H-Courier New"/>
          <w:sz w:val="24"/>
          <w:szCs w:val="24"/>
        </w:rPr>
        <w:t xml:space="preserve"> és a Biblia realista tételei közben érintetlenül maradjanak (Órigenész ellenfelei: Epiphanius, Apollinaris, a szerzetesek, Alexandriai Theophilus, Jeromos). 3) Az Istenember által történt reális és történeti megváltás gondolatának központivá tétele (Athanáz és követői). </w:t>
        <w:noBreakHyphen/>
        <w:t xml:space="preserve"> E követelmények következetes érvényesítése azonban meghaladta az origenista rendszert, amely tulajdonképpen filozófiai rendszer volt. A művelt keresztények közül azonban eleinte ténylegesen senki sem akarta és tudta meghaladni ezt a rendszert, mert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+a  tudományként</w:t>
      </w:r>
      <w:r>
        <w:rPr>
          <w:rFonts w:eastAsia="H-Courier New" w:cs="H-Courier New" w:ascii="H-Courier New" w:hAnsi="H-Courier New"/>
          <w:sz w:val="24"/>
          <w:szCs w:val="24"/>
        </w:rPr>
        <w:t xml:space="preserve"> ítélték meg, amelytől az embernek nem szabad elszakadnia, és amelyre a keresztény hitnek szüksége van önmaga megvédelmezéséhez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3. Ennek következtében a keleti egyházban, ahová Konstantin óta a régi világ bevonult,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a 4. század végéig homály és szabadság</w:t>
      </w:r>
      <w:r>
        <w:rPr>
          <w:rFonts w:eastAsia="H-Courier New" w:cs="H-Courier New" w:ascii="H-Courier New" w:hAnsi="H-Courier New"/>
          <w:sz w:val="24"/>
          <w:szCs w:val="24"/>
        </w:rPr>
        <w:t xml:space="preserve"> uralkodott. Mindenesetre a megváltás gondolata Arius és Athanáz révén kritikus problémává vált, s aztán lényegileg abban a megfogalmazásban jutott érvényre, amelyet a keresztény hit akkoriban megkövetelt; de a periférián minden teljesen bizonytalan volt: a Biblia durván realista értelmezése mellett ott állt spirituális-filozófikus magyarázata, a keresztény színezetű újplatoniuzmus mellett a tömény atropomorfizmus, az átértelmezett hitszabály mellett annak betűje. Emellett számtalan árnyalat létezett; hiányzott a kormányos és a kormány, és a másodrangú vallás, az alig leplezett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pogányság</w:t>
      </w:r>
      <w:r>
        <w:rPr>
          <w:rFonts w:eastAsia="H-Courier New" w:cs="H-Courier New" w:ascii="H-Courier New" w:hAnsi="H-Courier New"/>
          <w:sz w:val="24"/>
          <w:szCs w:val="24"/>
        </w:rPr>
        <w:t xml:space="preserve"> elemi erővel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hatolt be</w:t>
      </w:r>
      <w:r>
        <w:rPr>
          <w:rFonts w:eastAsia="H-Courier New" w:cs="H-Courier New" w:ascii="H-Courier New" w:hAnsi="H-Courier New"/>
          <w:sz w:val="24"/>
          <w:szCs w:val="24"/>
        </w:rPr>
        <w:t xml:space="preserve"> nemcsak az egyházba, hanem az egyház tanításába is. A kappadókiaiak ugyan (főleg Nüsszai Gergely) fenntartották Órigenész tudományát a jobbról és balról érkező támadások közepette, és abban a meggyőződésben éltek, hogy össze lehet békíteni az egyházi hitet és a szabad tudományt; egyházias érzületű laikusok, mint például Szókratész, igazat adtak nekik, s a görög teológia egyúttal behatolt Nyugatra, és ott fontos kovásszá vált. Csakhogy emellett, főként az arianizmus bukása óta, felnövekedett egy a barbársággal testvériesült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szerzetesi- és gyülekezeti ortodoxia</w:t>
      </w:r>
      <w:r>
        <w:rPr>
          <w:rFonts w:eastAsia="H-Courier New" w:cs="H-Courier New" w:ascii="H-Courier New" w:hAnsi="H-Courier New"/>
          <w:sz w:val="24"/>
          <w:szCs w:val="24"/>
        </w:rPr>
        <w:t>, amely rendkívül ellenséges volt az önálló egyházi tudománnyal szemben; mindenesetre ez az ortodoxia semmilyen eszközzel nem rendelkezett ahhoz, hogy elhárítsa a heterodox hellénizmust. Hiszen még olyan püspökök is voltak (pl. Szünésziosz), akik vagy átértelmezték, vagy megkérdőjelezték a fő egyházi dogmákat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4. Ily körülmények között a helyzet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Órigenész elleni harccá</w:t>
      </w:r>
      <w:r>
        <w:rPr>
          <w:rFonts w:eastAsia="H-Courier New" w:cs="H-Courier New" w:ascii="H-Courier New" w:hAnsi="H-Courier New"/>
          <w:sz w:val="24"/>
          <w:szCs w:val="24"/>
        </w:rPr>
        <w:t xml:space="preserve"> csúcsosodott ki. Neve egy elvet testesített meg, a Helléniké paideia tudatos alkalmazását az egyházi tudományban. Palesztinában a szenvedélyes, tanult, de korlátolt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Epiphanius</w:t>
      </w:r>
      <w:r>
        <w:rPr>
          <w:rFonts w:eastAsia="H-Courier New" w:cs="H-Courier New" w:ascii="H-Courier New" w:hAnsi="H-Courier New"/>
          <w:sz w:val="24"/>
          <w:szCs w:val="24"/>
        </w:rPr>
        <w:t xml:space="preserve"> volt az, aki zavarta Órigenész szerzetesi tisztelői és a jeruzsálemi püspök, Jóannész köreit (a 4. század végén). Egyiptomban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Theophilosz</w:t>
      </w:r>
      <w:r>
        <w:rPr>
          <w:rFonts w:eastAsia="H-Courier New" w:cs="H-Courier New" w:ascii="H-Courier New" w:hAnsi="H-Courier New"/>
          <w:sz w:val="24"/>
          <w:szCs w:val="24"/>
        </w:rPr>
        <w:t xml:space="preserve"> püspök látta úgy, hogy befolyásának megtartásához el kell ítélnie Órigenészt, és ki kell szolgáltatnia a szerzeteseknek. Ez a teológia történetének egyik legsúlyosabb következményekkel bíró ténye. Nem kevésbé súlyos következményekkel járt azonban az, hogy a Nyugat legnagyobb teológusa, a Keleten élő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Jeromos</w:t>
      </w:r>
      <w:r>
        <w:rPr>
          <w:rFonts w:eastAsia="H-Courier New" w:cs="H-Courier New" w:ascii="H-Courier New" w:hAnsi="H-Courier New"/>
          <w:sz w:val="24"/>
          <w:szCs w:val="24"/>
        </w:rPr>
        <w:t xml:space="preserve"> </w:t>
        <w:noBreakHyphen/>
        <w:t xml:space="preserve"> egykor Órigenész tisztelője </w:t>
        <w:noBreakHyphen/>
        <w:t xml:space="preserve"> egy követ fújt Theophilosszal, hogy megőrizhesse egyházi tekintélyét, és eretneknek bélyegezte Órigenészt. Abban a vitában, amibe emiatt keveredett régi barátjával, Rufinusszal, a római püspök is állást foglalt. Órigenészt Rómában is elítélték (399), Rufinust pedig cenzúrázták. De Órigenésszel szembeni általános egyházi akcióra mégsem került sor. A vita elhalt Theophilosznak az Aranyszájú elleni harcában. A keleti szerzetesek és laikusok körében Órigenésznek még az 5. és 6. században is, főként Palesztinában számos tisztelője volt; ők részben elleplezték, részben jóváhagyták heterodoxiáit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5. A krisztológiai dogmáért folytatott nagy harc először minden egyéb harcot elhallgattatott az 5. században. De az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alexandriaiak</w:t>
      </w:r>
      <w:r>
        <w:rPr>
          <w:rFonts w:eastAsia="H-Courier New" w:cs="H-Courier New" w:ascii="H-Courier New" w:hAnsi="H-Courier New"/>
          <w:sz w:val="24"/>
          <w:szCs w:val="24"/>
        </w:rPr>
        <w:t xml:space="preserve">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és</w:t>
      </w:r>
      <w:r>
        <w:rPr>
          <w:rFonts w:eastAsia="H-Courier New" w:cs="H-Courier New" w:ascii="H-Courier New" w:hAnsi="H-Courier New"/>
          <w:sz w:val="24"/>
          <w:szCs w:val="24"/>
        </w:rPr>
        <w:t xml:space="preserve"> az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antiochiaiak</w:t>
      </w:r>
      <w:r>
        <w:rPr>
          <w:rFonts w:eastAsia="H-Courier New" w:cs="H-Courier New" w:ascii="H-Courier New" w:hAnsi="H-Courier New"/>
          <w:sz w:val="24"/>
          <w:szCs w:val="24"/>
        </w:rPr>
        <w:t xml:space="preserve"> között általános tudományos ellentét is uralkodott. Az előbbiek a hagyományra és a (realistán felfogott megváltásgondolatról folytatott) spekulációra alapoztak, jobbszárnyukon még mindig olyan követőkkel, akik hajlottak az origenista-újplatonikus filozófiára, és akiket elviseltek, ha heterodoxiáikat a kultuszmisztika mögé rejtették; az utóbbiak kritikai hajlamú, józan egzegéták voltak, és Arisztotelész filozófiáját alkalmazták, elvetve Órigenész spiritualizáló módszerét, de a részletekben tanulva tőle. A heterodox elem az alexandriaiak esetében, ameddig teljesen a tradicionalizmus karjaiba nem vetették magukat, még mindig a panteista irányulásban rejlett (a regula átértelmezése), az antiochiaiak esetében pedig a központi dogma megfogalmazásában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Rákényszerülve arra, hogy őrt álljanak a régi eretnekségekkel szemben, amelyek mind Keleten vertek tanyát, az antiochiaiak maradtak az +antignosztikus  teológusok. Közülük az utolsó (de a birodalmon kívül tovább éltek Edessszában és Nisiobiszben)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Theodorétosz</w:t>
      </w:r>
      <w:r>
        <w:rPr>
          <w:rFonts w:eastAsia="H-Courier New" w:cs="H-Courier New" w:ascii="H-Courier New" w:hAnsi="H-Courier New"/>
          <w:sz w:val="24"/>
          <w:szCs w:val="24"/>
        </w:rPr>
        <w:t xml:space="preserve">, heretikus meséket tartalmazó kompendiumához egy ötödik könyvet csatolt: /.../ (Az isteni dogmák kivonata), amelyet Órigenész után az első szisztematikus kísérletnek kell tekintenünk, és amely szemmel láthatóan nagy befolyással volt Damaszkuszi Jánosra. Ennek az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+Epitoménak </w:t>
      </w:r>
      <w:r>
        <w:rPr>
          <w:rFonts w:eastAsia="H-Courier New" w:cs="H-Courier New" w:ascii="H-Courier New" w:hAnsi="H-Courier New"/>
          <w:sz w:val="24"/>
          <w:szCs w:val="24"/>
        </w:rPr>
        <w:t xml:space="preserve"> igen nagy a jelentősége. Összeköti a szentháromsági és a krisztológiai dogmát a hitvalláshoz kapcsolt tanítások egész körével; éppolyan határozottan biblikus, mint egyházias és értelmes magatartásról tesz bizonyságot; mindenben megtartja a +helyes középutat , szinte eléri a teljességet, s főként ismét figyelembe veszi a realista eszkatológiát; Órigenész botránkoztató tanaiból semmit sem vesz át, és mégsem kezeli Órigenészt eretnekként. Az Epitomé nem önálló rendszer; de a részletek kezelésének mindvégig azonos józansága és világossága, s a gondos, biblikus megalapozás egységes jelleget kölcsönöz az egésznek. Persze még nem lehetett elégséges, már csak szerzőjének személye miatt sem, mert ebből a tanítási foglalatból hiányzik minden misztikus és újplatonikus elem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6. A Kalkedónum után az ortodox egyházban először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megrekedt minden tudomány</w:t>
      </w:r>
      <w:r>
        <w:rPr>
          <w:rFonts w:eastAsia="H-Courier New" w:cs="H-Courier New" w:ascii="H-Courier New" w:hAnsi="H-Courier New"/>
          <w:sz w:val="24"/>
          <w:szCs w:val="24"/>
        </w:rPr>
        <w:t xml:space="preserve">: átmenetileg nem léteztek benne sem +antiochiaiak , sem +alexandriaiak , a szabad teológiai munka szinte teljesen kihalt. Csak az 5. zsinatig terjedő évszázad mutat fel két érdekes jelenséget. Egyfelől egyre nagyobb teret nyert az egyházban egy olyan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misztériozófia</w:t>
      </w:r>
      <w:r>
        <w:rPr>
          <w:rFonts w:eastAsia="H-Courier New" w:cs="H-Courier New" w:ascii="H-Courier New" w:hAnsi="H-Courier New"/>
          <w:sz w:val="24"/>
          <w:szCs w:val="24"/>
        </w:rPr>
        <w:t xml:space="preserve">, amely nem a dogmákat dolgozta fel, hanem egyik lábával a másodrangú vallás talaján állt (babona, kultusz), a másik lábával meg a (pszeudo-aeropagiták) újplatonizmusán; másfelől felnövekedett egy olyan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skolasztika</w:t>
      </w:r>
      <w:r>
        <w:rPr>
          <w:rFonts w:eastAsia="H-Courier New" w:cs="H-Courier New" w:ascii="H-Courier New" w:hAnsi="H-Courier New"/>
          <w:sz w:val="24"/>
          <w:szCs w:val="24"/>
        </w:rPr>
        <w:t>, amely a maga számára adottnak feltételezte a dogmát és fogalmi distinkciókkal magáévá tette (Bizánci Leóntiosz). Mindkét irányzat szellemében űzte valláspolitikáját Justinianus; rájuk támaszkodva záratta be a régi egyházi iskolákat, az origenistát és az antiochiait, ő, aki Athén iskoláját is bezáratta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Az 5. zsinat szankcionálta Órigenész elítélését (15 anatémában vetették el heterodox tételeit) és az (antiochiaiak) három +fejezetének  elítélését. Mostantól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többé nem létezett</w:t>
      </w:r>
      <w:r>
        <w:rPr>
          <w:rFonts w:eastAsia="H-Courier New" w:cs="H-Courier New" w:ascii="H-Courier New" w:hAnsi="H-Courier New"/>
          <w:sz w:val="24"/>
          <w:szCs w:val="24"/>
        </w:rPr>
        <w:t xml:space="preserve"> elvekre alapozott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teológiai tudomány</w:t>
      </w:r>
      <w:r>
        <w:rPr>
          <w:rFonts w:eastAsia="H-Courier New" w:cs="H-Courier New" w:ascii="H-Courier New" w:hAnsi="H-Courier New"/>
          <w:sz w:val="24"/>
          <w:szCs w:val="24"/>
        </w:rPr>
        <w:t>; már csak (persze rejtetten heterodox) kultuszmisztika és skolasztika létezett, részben a legszorosabb összeköttetésben (Maximosz Confessor). Ezzel elérkezett az az állapot, amelyre a +konzervatívok  minden korban vágyakoztak; de Órigenész és az antiochiaiak elítélése most védtelenné tette az egyházat a tömény biblicizmussal és a babonás realizmussal szemben, s ezt az eredményt eredetileg senki sem akarta. A szabadabb teológiai tudomány bukása egyrészt a képek tiszteletében, másrészt a Gen 1-3 aggályosan-szőrszálhasogató magyarázatában nyilatkozik meg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7. A mathészisz tekintetében mindenekelőtt a kappadókiaiak (valamint Athanáz és Cyrillus) számítottak döntőnek, a müsztagógia tekintetében az Aeropagita és Maximosz, a philosophia tekintetében Arisztotelész, a homilia tekintetében az Aranyszájú. Az a férfi azonban, aki mindezt összefoglalta, s aki a skolasztikus-dialektikus módszert (amelyet Leóntiosz a megtestesülés dogmájára alkalmazott) átvitte az +isteni dogmák  teljes körére (ahogyan azt Theodorétosz megállapította),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Damaszkuszi János</w:t>
      </w:r>
      <w:r>
        <w:rPr>
          <w:rFonts w:eastAsia="H-Courier New" w:cs="H-Courier New" w:ascii="H-Courier New" w:hAnsi="H-Courier New"/>
          <w:sz w:val="24"/>
          <w:szCs w:val="24"/>
        </w:rPr>
        <w:t xml:space="preserve"> volt (/.../). Általa jutott a görög egyház az ortodox rendszerhez; de nemcsak a görög egyház; János művének jelentősége nem csekélyebb a Nyugat vonatkozásában sem: a középkori teológia egyik alapjává lett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János mindenekelőtt skolasztikus volt. Számára minden nehézség csak felszólítás arra, hogy mesterségesen felbontsa a fogalmakat, és olyan új fogalmat találjon, amelynek a világban semmi sem felel meg, csak éppen az a nehézség, amelyet az új fogalomnak meg kell szüntetnie. Fölvetette már a középkor tudományának alapkérdését is, a nominalizmus és a realizmus kérdését, és módosított arisztotelizmussal oldotta meg. Számára már minden tanítás adva van a zsinati határozatokban és az elismert atyák műveiben. Ezeknek a feldolgozását tartja a tudomány feladatának. Közben a két fő dogmát beállítja a régi, antignosztikusan értelmezett hitvallás tanításainak körébe. A Szentírás allegórikus magyarázatát igen szerényen használja. Nagyjából az Írás betűje uralkodik, mindenesetre sokkal átfogóbban, mint a kappadókiaiaknál. Ennek következtében a természetes teológia is erősen fedett: a Szentírás hittel elfogadandó, igen realista elbeszélései fonják körül. A legérzékenyebb pont azonban: fellazítja azt a szoros összefüggést, amely Athanáznál, Apollinarisnál és Cyrillusnál összeköti a Szentháromságot és az inkarnációt, egyáltalán a dogmát az üdvösség kincsének gondolatával. János számtalan dogmát ismer, amelyeket hinni kell, de ezek már nem állanak világosan valamely egységes célgondolat vonalában. A cél, amelyhez a dogma egykor eszközül szolgált, megmaradt, de az eszköz más lett: a kultusz, a misztériumok, amelyekbe dogmatikájának 4. könyve is torkollik. Ennek következtében a rendszer nélkülözi a belső, eleven egységet. Tulajdonképpen nem a hit bemutatása, hanem a hit előfeltételeinek bemutatása, és egységét a feldolgozás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formája</w:t>
      </w:r>
      <w:r>
        <w:rPr>
          <w:rFonts w:eastAsia="H-Courier New" w:cs="H-Courier New" w:ascii="H-Courier New" w:hAnsi="H-Courier New"/>
          <w:sz w:val="24"/>
          <w:szCs w:val="24"/>
        </w:rPr>
        <w:t xml:space="preserve">, a feldolgozott tanítások magas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kora</w:t>
      </w:r>
      <w:r>
        <w:rPr>
          <w:rFonts w:eastAsia="H-Courier New" w:cs="H-Courier New" w:ascii="H-Courier New" w:hAnsi="H-Courier New"/>
          <w:sz w:val="24"/>
          <w:szCs w:val="24"/>
        </w:rPr>
        <w:t xml:space="preserve"> és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Szentírás</w:t>
      </w:r>
      <w:r>
        <w:rPr>
          <w:rFonts w:eastAsia="H-Courier New" w:cs="H-Courier New" w:ascii="H-Courier New" w:hAnsi="H-Courier New"/>
          <w:sz w:val="24"/>
          <w:szCs w:val="24"/>
        </w:rPr>
        <w:t xml:space="preserve"> biztosítja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A dogmák az egyház klasszikus ókorának szent örökségévé váltak; de egyúttal belesüppedtek a földbe. A </w:t>
      </w:r>
      <w:r>
        <w:rPr>
          <w:rFonts w:eastAsia="H-Courier New" w:cs="H-Courier New" w:ascii="H-Courier New" w:hAnsi="H-Courier New"/>
          <w:i/>
          <w:iCs/>
          <w:sz w:val="24"/>
          <w:szCs w:val="24"/>
          <w:u w:val="single"/>
        </w:rPr>
        <w:t>képek tisztelete</w:t>
      </w:r>
      <w:r>
        <w:rPr>
          <w:rFonts w:eastAsia="H-Courier New" w:cs="H-Courier New" w:ascii="H-Courier New" w:hAnsi="H-Courier New"/>
          <w:sz w:val="24"/>
          <w:szCs w:val="24"/>
        </w:rPr>
        <w:t xml:space="preserve">,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misztika</w:t>
      </w:r>
      <w:r>
        <w:rPr>
          <w:rFonts w:eastAsia="H-Courier New" w:cs="H-Courier New" w:ascii="H-Courier New" w:hAnsi="H-Courier New"/>
          <w:sz w:val="24"/>
          <w:szCs w:val="24"/>
        </w:rPr>
        <w:t xml:space="preserve"> és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skolasztika</w:t>
      </w:r>
      <w:r>
        <w:rPr>
          <w:rFonts w:eastAsia="H-Courier New" w:cs="H-Courier New" w:ascii="H-Courier New" w:hAnsi="H-Courier New"/>
          <w:sz w:val="24"/>
          <w:szCs w:val="24"/>
        </w:rPr>
        <w:t xml:space="preserve"> uralja az egyházat. A dogmák további fejlődésének ábrázolása, amely fejlődés már nem a dogma fejlődése volt, bármilyen gazdagnak és sokszínűnek mutatkozott is a teológiai munka </w:t>
        <w:noBreakHyphen/>
        <w:t xml:space="preserve"> sok tekintetben a Nyugat vallásosság- és teológiatörténetének párhuzamaként </w:t>
        <w:noBreakHyphen/>
        <w:t xml:space="preserve">, már nem esik a dogmatörténet kereteibe. A Nyugattól eltérően Keleten a vallásosság és a teológia nem volt elég erős ahhoz, hogy új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dogmatikus</w:t>
      </w:r>
      <w:r>
        <w:rPr>
          <w:rFonts w:eastAsia="H-Courier New" w:cs="H-Courier New" w:ascii="H-Courier New" w:hAnsi="H-Courier New"/>
          <w:sz w:val="24"/>
          <w:szCs w:val="24"/>
        </w:rPr>
        <w:t xml:space="preserve"> határozatokat termeljen ki.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W60M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4T00:00:00Z</dcterms:created>
  <dc:creator>Demeczky Jen�</dc:creator>
  <dc:description/>
  <dc:language>en-US</dc:language>
  <cp:lastModifiedBy>MMM</cp:lastModifiedBy>
  <dcterms:modified xsi:type="dcterms:W3CDTF">1997-08-10T19:34:00Z</dcterms:modified>
  <cp:revision>3</cp:revision>
  <dc:subject/>
  <dc:title/>
</cp:coreProperties>
</file>