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Nyolcadik fejezet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 története a kolduló rendek korában, a 16. század kezdetéig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ok a feltételek, amelyek között a dogma ebben a korszakban létezett, egyre stabilabbá tetté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t jogrend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miért aztán a reformáció is önkéntelenül megtorpant a régi dogma előtt </w:t>
        <w:noBreakHyphen/>
        <w:t xml:space="preserve">, d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ensőleg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ndinkább feloldották, mivel a dogma már nem elégítette ki az egyéni jámborságot, és nem állt helyt az új ismeretek előt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6.§ A jámborság történetéhez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risztus szenvedéseiben elmerülés bernáti jámborság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nt Ferenc Krisztus követésé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jámborságává formálta +in humilitate, caritate, obedientia . +Humilitas  </w:t>
        <w:noBreakHyphen/>
        <w:t xml:space="preserve"> ez a tökélet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gény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, s azzal, ahogyan ezt Ferenc megvalósította életében és összekapcsolta a legrajongóbb Krisztus-szeretettel, azt a kimeríthetetlenül gazdag, a legkülönbözőbb egyéni megformálásokra alkalmas, magas eszményt állította a kereszténység elé, amely hatalmas eredményt ért el, me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katolikus vallásosság csak benne nyerte el klasszikus kifejeződés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Ferencet egyúttal valóban apostoli missziós ösztön lelkesítette, és az az izzó buzgalom, hogy szíveket lobbantson lángra és szeretetben szolgálja a kereszténységet. Prédikációj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gyéni lélekre</w:t>
      </w:r>
      <w:r>
        <w:rPr>
          <w:rFonts w:eastAsia="H-Courier New" w:cs="H-Courier New" w:ascii="H-Courier New" w:hAnsi="H-Courier New"/>
          <w:sz w:val="24"/>
          <w:szCs w:val="24"/>
        </w:rPr>
        <w:t xml:space="preserve">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bűnbánat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apostoli él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elyreállítására irányult. Az volt a szándéka, hogy széles körök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űnbánati prédikáció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assanak beszédei, s e tekinteben Ferenc az egyházra utalta a hívőket, amelynek ő volt a leghűségesebb fia, noha annak püspökei és papjai nem szolgáltak, hanem uralkodtak. Ferenc átsiklott ezen az ellentmondáson; de mások, akik előtte jártak (pl. a valdensek) nem siklottak át rajta, az apostoli életet megvalósítani akaró törekvéseikben rossz szemmel nézték az uralkodó egyházat és elkülönültek att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kolduló rendeké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az érdem, hogy a felszított és mozgalmas keresztény élet egyik nagy áramát megtartották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dré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; e keresztény élet nem kevés vize folyt már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llet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vett az egyházzal ellentétes irányt, bolygatta fel ismét a régi apokaliptikus gondolatokat s látta az egyházban a nagy Babilont, hol Istennek, hol a császárnak tartva fenn a közeli ítéletet. A franciskánusok kis része azonosult velük. Elterjedtek Itáliában, Franciaországban, Németországban, egészen Csehországig és Brandenburgig, itt-ott zavaros eretnek gondolatokat ápolva, rendszerint azonban csak a lelkiismeretet finomítva, az egyéni aszketikus vallásoság formájában vallási nyugtalanságot vagy önállóságot ébresztve, s fellazítva az egyházi szervezet tekintélyét, vagy küzdve ellene. Kifejlődött az egyházban és az egyház mellett e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aikus keresztény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ben megnövekedett a vallási önállóság iránti hajlam; de mivel az aszkézis végső soron mindig céltalan és nem képes boldoggá tenni, szüksége van az egyházra, annak tekintélyére és szentségeire. Titkos, de igen szilárd kötelékkel kötődtek az összes +eretnekek  </w:t>
        <w:noBreakHyphen/>
        <w:t xml:space="preserve"> akik az aszketikus-evangéliumi életeszményt írták zászlójukra </w:t>
        <w:noBreakHyphen/>
        <w:t xml:space="preserve"> az egyházhoz, amelynek nyomásától, uralmától és világiasságától szabadulni akarta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biblicista, apokaliptikus, valdens, huszit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ktákb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 semmi tartós nem fejlődött ki. Valóban +eretnekek  voltak, hiszen mégiscsak az egyházhoz tartoztak, amelytől menekülni akartak. A számos vallás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stvérüle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 kifejlődött és megmaradt </w:t>
        <w:noBreakHyphen/>
        <w:t xml:space="preserve"> ha olykor sóhajtozva is </w:t>
        <w:noBreakHyphen/>
        <w:t xml:space="preserve"> az egyház keretében, azt mutatja, hogy a nagy egyház még mindig elég rugalmassággal rendelkezett ahhoz, hogy teret engedjen a 0+szegénységnek  és az evangéliumi életnek, és beillessze önmagába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olduló rende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. Hamarosan +ivartalanította  őket, s azok legjobb támaszaivá váltak. A legszilárdabban a gyóntatószékhez, a szentségekhez, a paphoz és a pápához láncolva, alárendelt egzisztenciát engedélyeztek a papok egyházában a laikusok egyéni vallásosságának. Így verekedte át magát fáradságosan a középkori egyház a 14. és 15. századon. Azért az áldozatért, amelye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oriták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 kellett hozniok a hierarchia oltárán, mintegy kárpótolta őket az a hallatlan energia, amellyel a laikusok körében a világot uraló egyház céljait szolgálták. A valdensek és a kolduló rendek által megalapozott mozgalm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temes történelmi jelentősége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 új tanításokban és intézményekben mutatható ki, jóllehet ezek sem hiányoztak teljesen, hanem a vallás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bredésb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rejlik, és abban a vallási individualizmushoz vezető nyugtalanságban, amelyet támasztottak. Azzal, hogy az egyéneket az üdvösség igazságainak átgondolására mozgósították, a kolduló rendek és az +előreformációs  mozgalmak a reformáció lépcsőjévé váltak. De minél inkább belevitték a vallást a harmadik rend, s egyáltalán a laikusok köreibe, annál figyelmesebben őrködtek a régi dogma sértetlenségén, és maguknak a laikusoknak a nagy többsége is </w:t>
        <w:noBreakHyphen/>
        <w:t xml:space="preserve"> a gyakorlati feladatok mértékét és az empírikus egyház helyes állapotát illető bizonytalanság miatt </w:t>
        <w:noBreakHyphen/>
        <w:t xml:space="preserve"> a dogmában akarta tisztelni a biztos ponto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gyedileg a dogmatörténet céljai szempontjából a vallás e bensőségessé válásában különösen a kolduló rendekne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sztikával</w:t>
      </w:r>
      <w:r>
        <w:rPr>
          <w:rFonts w:eastAsia="H-Courier New" w:cs="H-Courier New" w:ascii="H-Courier New" w:hAnsi="H-Courier New"/>
          <w:sz w:val="24"/>
          <w:szCs w:val="24"/>
        </w:rPr>
        <w:t xml:space="preserve"> alkotott szövettsége jön számításba. A misztika a tudatos, reflektáló katolikus vallásosság, amely éppen a reflexió és kontempláció révén akar fokozódni: a katolicizmus csak ezt ismeri, vagy a +fides implicita -t. A minta Ágoston és az Areopagita kombinációjából származik, e ezt a Krisztus iránti bernáti odaadás tölt meg élettel. A misztikának sok alakja van, de azok nemzeti vagy felekezeti szempontból kevéssé különböznek. Amint történelmi kiindulópontja panteista, célja is az (akozmikus). Annak mértékében, ahogyan többé vagy kevésbé alkalmazkodik a történelmi Krisztushoz és az egyház útmutatásaihoz, ez a cél kevésbé erősen vagy erősebben jut napvilágra; de a misztika legegyháziasabb megnyilatkozásaiból sem hiányzik sosem teljesen az az irányvonal, amely túlmutat a történelmi Krisztuson: Isten és a lélek, a lélek és Istene; Krisztus a testvér; Krisztus megszületése minden hívőben (az utóbbi gondolat vagy fantasztikusan, vagy spirituálisan elképzelve). A misztika azt tanította, hogy a vall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let és szer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arra vállalkozott, hogy ebből a nagy gondolatból kiindulva az egész dogmát </w:t>
        <w:noBreakHyphen/>
        <w:t xml:space="preserve"> a Szentháromság mélységeiig menően </w:t>
        <w:noBreakHyphen/>
        <w:t xml:space="preserve"> megvilágítsa, sőt átültesse; egyéni vallásos életet teremtett, és a kolduló rendek misztikusai voltak legnagyobb virtuózai; de mivel nem ismerte fel biztosan a hit szikláját, csak utalásokat tudott adni az (Istenhez vezető) +progressus infinitus -hoz, a biztos birtoklás állandó érzését azonban nem volt képes megad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misztika útmutatásai abban a keretben mozognak, hogy az Istentől eltávolodott lélekn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tisztul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világosod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lényeg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esül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 révén kell visszatérnie Istenhez,. A megélt valóság gazdag és biztos szemléletével beszéltek a misztikusok az önmagukba térésről, a külvilágnak Isten műveként szemléléséről, a szegénységről és az alázatról, melyekre a léleknek rá kell hangolódnia. Minden lépcsőfok sok misztikusa értett ahhoz, hogy bevonja az üdvösség eszközeinek egész egyházi apparáttusát (szentségek, szentelmények), mert </w:t>
        <w:noBreakHyphen/>
        <w:t xml:space="preserve"> akárcsak az újplatonikusoknál </w:t>
        <w:noBreakHyphen/>
        <w:t xml:space="preserve"> a misztikusok számára sem jelentett ellentétet a legbensőségesebb szellemi vallásosság és a bálványok kultusza: az érzékelhető, amit szent hagyomány fénye ragyog be, jele és záloga az öröknek. Sajátosan a bűnbánat szentsége játszott nagy szerepet a +megtisztulásban . A +megvilágosodásban  a bernáti elmélkedések lépnek erősen előtérbe. A Krisztus követését illető rendkívül kétes útmutatások mellett evangéliumi gondolatok is találhatók </w:t>
        <w:noBreakHyphen/>
        <w:t xml:space="preserve"> a hittel teljes bizalom Krisztusban. Emellett hangsúlyt kap itt az az elmerülés a szeretetben, amelyből a belső élet jelentékeny fokozódása fejlődött ki, s ez </w:t>
        <w:noBreakHyphen/>
        <w:t xml:space="preserve"> úgy tűnik </w:t>
        <w:noBreakHyphen/>
        <w:t xml:space="preserve"> előkészítette a reneszánszot és a reformációt. A +lényegi egyesülésben  végül megjelennek a metafizikai gondolatok (Isten mint a Mindent-átfogó-Egy, az egyedi semmi; Isten a +feneketlen szubsztancia , +a csöndes csöndesség  stb.). Maga a normál dogmatikus, Tamás sem tagadott meg panteista spekulációkat, amelyek lökést adtak a +kitörő  vallásossághoz. Az újabb korban Denifle mutatta ki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ckhart mester</w:t>
      </w:r>
      <w:r>
        <w:rPr>
          <w:rFonts w:eastAsia="H-Courier New" w:cs="H-Courier New" w:ascii="H-Courier New" w:hAnsi="H-Courier New"/>
          <w:sz w:val="24"/>
          <w:szCs w:val="24"/>
        </w:rPr>
        <w:t>, a nagy, az egyház által cenzúrázott misztikus egészen Tamástól függöt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De bármilyen kétesek voltak is ezek a spekulációk, szándékuk mégiscsak a legnagyobb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llemi szabad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(ld. pl. a +német teológiát ), melyet a világtól történő teljes eloldódásban, a világfelettiség érzésében kell kivívni. Ebben az értelemben hatottak főkén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émet misztikus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Eckhartttól fogva. A románok ((???)) mindenekelőtt bűnbánati prédikációkkal próbálták az embereke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elrázni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 németek viszont arra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ozitív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adatra vállalkoztak, hogy a korabeli vallásosság legfőbb ideáljait a nép nyelvén terjesszék el laikus körökben (Tauler, Seuse és így tovább), és a lelkeket az önfegyelem által otthonossá tegyék a szeretet világában. Azt tanították (Tamás nyomán), hogy a lélek már itt a földön képes úgy magába fogadni Istent, hogy a legteljesebb értelemben élvezi Isten lényegének +visio -ját, és már a mennyben időzik. Mindenesetre az Istenség iránti teljes odaadás gondolata átcsap abba a másikba, miszerint a lélek magában hordozza az Isteni Valóságot, és képes azt szellemi szabadságként és nemességként minden létezőn és elgondolhatón túlmenően kifejleszteni. Az erre vonatkozó útmutatások hol inkább intellektualista, hol inkább kvietista meghatározottságúak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om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sztika rendelkezett azzal az ágostoni bizakodással, hogy a megismerés révén megszabadulhat és fölemelkedhetik Istenhez,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kot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misztika már nem rendelkezett ezzel a bizakodással, és az akarat fegyelmezése révén próbálta elérni a végső állapotot: az akarati egységet Istennel, a magamegadást, a lelki nyugalmat. Ez önmagában véve olyan haladást jelentett az evangéliumi vallásosság megismerésében, amely jelentőségteljes volt a reformáció szempontjából; de éppen a nominalisták (skotisták) veszítették el az isteni akarat tartalmának világos és biztos ismeretét. Úgy tűnik, a +certitudo salutis  kérdését készítették itt elő, de annak mindaddig megválaszolatlanul kellett maradnia, amíg az istenfogalmat nem tágították az önkényesség vonalán túlr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Nem becsülendő le </w:t>
        <w:noBreakHyphen/>
        <w:t xml:space="preserve"> főként a német </w:t>
        <w:noBreakHyphen/>
        <w:t xml:space="preserve"> misztika jelentősége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szkézis tevékeny testvéri szeretet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örténő, pozitív megformálása szempontjából sem. A régi szerzetesi útmutatásokat élettel töltötte meg az energikus felhívás a felebarát szolgálatára. Az embernek emberhez fűződő, a szeretet keresztény parancsa és Isten békéje által megszentelt, egyszerű kapcsolata kiemelkedett a középkor összes áthagyományozott társulataiból és kasztjaiból, és kezdte azokat felrobbantani. Itt is érezhet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 új korszak hajnala</w:t>
      </w:r>
      <w:r>
        <w:rPr>
          <w:rFonts w:eastAsia="H-Courier New" w:cs="H-Courier New" w:ascii="H-Courier New" w:hAnsi="H-Courier New"/>
          <w:sz w:val="24"/>
          <w:szCs w:val="24"/>
        </w:rPr>
        <w:t xml:space="preserve">; a szerzetesek aktívabbak, világiasabbak lettek </w:t>
        <w:noBreakHyphen/>
        <w:t xml:space="preserve"> gyakran persze el is vadultak közben </w:t>
        <w:noBreakHyphen/>
        <w:t xml:space="preserve">, a laikusok pedig elevenebbek és tevékenyebbek. A félig világias, félig lelki jellegű, szabad egyesületekben lüktetett a vallásos élet. A régi rendeket részben mesterségesen tartották életben, és elveszítették tekintélyüket. Az angolszászok és a csehek körében, akiket eddig idegen nemzetek nyomtak el és tartottak szegénységben, az új vallásosság nemzeti-politikai programmal kapcsolódott össze (wiclifita és huszita mozgalom). Ez igen erőteljesen hatott Németországra, de a türelmes és szétforgácsolódott országban nem került sor nemzeti reformmozgalmakra. Minden szociális forradalmiság és hierarchiaellenesség elszigetelt maradt, és a német nép még akkor is megőrizte türelmét </w:t>
        <w:noBreakHyphen/>
        <w:t xml:space="preserve"> kevés kivételtől eltekintve </w:t>
        <w:noBreakHyphen/>
        <w:t xml:space="preserve">, amikor a világot uraló egyház Avignonban prostituálódott, és a román ((???)) nemzetek reformzsinatain hangossá vált a kiáltás a javításért és a biztosítékért a Kúria szégyentelen pénzügyi hatalmával szemben. Az újból és újból föltartóztatott, hallatlan átalakulás a 15. században készülődött; de úgy tűnt, hogy csupán a </w:t>
        <w:noBreakHyphen/>
        <w:t xml:space="preserve"> politikai és egyházi </w:t>
        <w:noBreakHyphen/>
        <w:t xml:space="preserve"> intézményeket fenyegeti. A vallásosság ritkán nyúlt hozzá a régi dogmához, amely a nominalizmus révén teljes mértékben szent ereklyévé vált. De igenis szembefordult a rossz egyházi gyakorlatból levont új tanokkal; de maga nem akart más lenni, mint a régi egyházi vallásosság, és tulajdonképpen nem is volt más. A 15. század Németországában letisztult a misztika; legtisztább kifejeződése Kempis Tamás műve, a Krisztus követése; de szoros értelemben vett reformátori elemek nem jelentkeznek ebben a könyvecskében. Reformációs elem csak individualizmusában rejlik és abban az erőben, amellyel minden lélek felé fordul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7.§ Az egyházjog történetéhez. Az egyházról szóló t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Gratianustól III.Incéig terjedő időben uralomra jutott a pápai rendszer. A dekretálisokkal (pápai határozatokkal) történő egész törvényhozás Gratianus törvénykönyvén nyugszik, e törvénykönyv elhatalmasodott rajta, s a skolasztikus teológia is alávetette magát neki. Az egyházatyáktól vett idézeteket nagy részben a jogi könyvek közvetítik. Az egyház, amely pedig a dogmatika szerint még mindig a hívők (a predesztináltak) gyülekezete, valójában a hierarchia, a pápa az +episcopus universalis . A német királyok nem akadályozták meg ezt a fejlődés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házi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éren, és ők is viselik a felelősséget érte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egyházzal kapcsolatos vezető gondolatok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elyeket csak most rögzítettek végérvényesen, a következők voltak: 1)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erarchikus szervez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lényegi mozzanata az egyháznak, és a laikusok kereszténység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natkozásban a (rite ordinati) papok közvetítéséhez van kötve: az egyházi cselekményeket egyedül ők végezhetik el. 2) A papok szakramentális és juriszdikcionális hatalm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függet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mélyes érdemességüktől. 3) Az egyház Krisztustól származó alkotmányal fölszerelt, látható közösség (mint ilyen is +corpus Christi );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ttős potesta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nevezetesen spirituális és temporális van a birtokában. E két hatalom révén a világ végéig megmaradó egyház fölötte áll a mulandó államoknak, és fölébük is van rendelve. Ezért minden államnak és minden egyénnek az egyháznak kell engedelmeskednie (de necessitatte salutis); sőt az eretnekekre és pogányokra is kiterjed az egyház hatalma (e fejlődést VIII. Bonifác zárja le). 4)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igorúan monarchik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lkotmányt kapott Krisztus helyettesében és Péter utódjában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pápában</w:t>
      </w:r>
      <w:r>
        <w:rPr>
          <w:rFonts w:eastAsia="H-Courier New" w:cs="H-Courier New" w:ascii="H-Courier New" w:hAnsi="H-Courier New"/>
          <w:sz w:val="24"/>
          <w:szCs w:val="24"/>
        </w:rPr>
        <w:t>. Ami a hierarchiára érvényes, az elsősorban őrá érvényes, sőt a hierarchia többi tagja csak +in partem sollicitudinis  hivatott. Ő az +episcopus uiversalis , ezért őt illeti a két kard, és mivel a keresztény csak az egyházban érheti el megszentelődését, az egyház pedig a hierarchia, és a hierarchia a pápa, ezért az egész világnak +de necessitate salutis  alá kell rendelődnie a pápának (+Unam sanctam  bulla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Hamisitványok sorozatá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melyek főleg a görögökkel szemben újra föltámadt polémiában (13. század) keletkeztek </w:t>
        <w:noBreakHyphen/>
        <w:t xml:space="preserve"> datálták vissza ezeket az alaptételeket az egyházi ókorba; de csak azután kaptak határozott megfogalmazást (Aquinói Tamás), miután a gyakorlatban már régen meghonosodtak. Az új jog az új szokást követte, amit a kolduló rendek csak megerősítettek; ezek ugyanis kapott jogaikkal teljesen szétdúlták az arisztokratikus, provinciális és helyi hatalmakat, és teljessé tették a pápai autokrácia győzelmét. E fejlődés szükségszerű eredménye vol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ápai tévedhetetlenség</w:t>
      </w:r>
      <w:r>
        <w:rPr>
          <w:rFonts w:eastAsia="H-Courier New" w:cs="H-Courier New" w:ascii="H-Courier New" w:hAnsi="H-Courier New"/>
          <w:sz w:val="24"/>
          <w:szCs w:val="24"/>
        </w:rPr>
        <w:t xml:space="preserve"> tana. Ezt is Tamás fogalmazta meg, de még nem juttatta érvényre; mert ezen az utolsó ponton tiltakozott a történelmi és a provinciális-egyházi tudat (a párizsi egyetem; a szemrehányás XXII. Jánossal mint eretnekkel szemben). A pápaság messze kalandozó kiemelése 1300 körül éri el csúcsát az irodalomban (Augustinus Triumphus, Alvarus Pelagius), de kb.1330-tól ellanyhul, hogy csak kb. 120 év múltán törjön elő ismét (Torquemada). A közbeeső időben hevesen, de szerencse nélkül támadták a pápaság legújabb fejlődését, először a ghibellin és az időlegesen hozzá kötődő minorita (Occam) irodalomban, azután a zsinatok felsőbbségének álláspontjáról. Csak átmenetileg volt München az ellenzék székhelye, és német írók csak átmenetileg vettek részt benne. Az ellenzék tulajdonképpeni területe Franciaország volt, királya, püspökei, sőt a francia nemzet. Egyedül ez őrizte meg a zsinatokon kivívott szabadságot (Bourges-i, 1438-as pragmatica sanctio); de az 1516-os konkordátumban a király itt is feláldozta, hogy más fejedelmek példájára a pápával osztozzék a nemzeti egyházon. 1500 körül szinte mindenütt ismét virágzott a régi zsarnokság. A Lateráni zsinat a 16. század elején gúnyt űzött a népek kívánságaiból, mintha Konstanzban és Baselben sosem üléseztek volna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egyházfogalom új fejlőd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13. század közepéig nem a teológia, hanem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ogtudomány</w:t>
      </w:r>
      <w:r>
        <w:rPr>
          <w:rFonts w:eastAsia="H-Courier New" w:cs="H-Courier New" w:ascii="H-Courier New" w:hAnsi="H-Courier New"/>
          <w:sz w:val="24"/>
          <w:szCs w:val="24"/>
        </w:rPr>
        <w:t xml:space="preserve"> révén ment végbe. Magyarázza ezt 1) a teológia iránti hiányos érdeklődés Rómában, 2) az a tény, hogy a teológusok, amikor az egyházról gondolkodtak, még mindig Ágostonnak az egyházról mint +societas fidelium -ról szóló, +gyakorlatiatlan  fejtegetéseit ismételgették, úgyhogy az egyház lényegéről alkotott későbbi, +eretnek  vélemények a nagy skolasztikusoknál is megtalálhatók. Csa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13. század közepétől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örődött a teológia a jogászok hierarchikus-pápai egyházfogalmával (az előfutár Szent-Viktor-i Hugo). A görögökkel különösen az 1274-es lyoni zsinat óta folytatott vita szolgált indítékul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amás jelentőség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bban áll, hogy elsőként fejlesztette ki szigorúan a pápai egyházfogalmat a dogmatikán belül, de egyidejűleg művészien össze is kapcsolta az ágostoni egyházfogalommal. Tamás ragaszkodik ahhoz, hogy az egyház a kiválasztottak összessége; de kimutatja, hogy az egyház mint tanításbeli törvényes tekintély és mint papi szentségi intézmény az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izárólagos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rv, amely által az egyház feje megteremti magának tagjait. Így képes az újat a régivel összekötni. Mindazonáltal az egész hierarchikus és pápai elmélet a reformációig, sőt azon túlmenően sem jutott biztos helyhez a dogmatikában; megmaradt római dekretálisjognak, a gyakorlatban alkalmazták és a szentségtan révén ténylegesen uralkodott a lelkekben. A szentségtanban valóban biztos tulajdonként helyeztek el már mindent, amit csak el lehetett várni az egyházfogalom megfogalmazásától a hierarchikus érdekek szempontjáb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római egyházfogalommal szembeni mind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lenkezé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i oly hangossá vált a középkor utolsó felében, azért maradt hatástalan, mert a középpontból kifejtett ellenkezés volt. Senki sem ismerte fel világosa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entőségét az egyházfogalom szempontjából, és az egész vallási rendszernek a +visio et fruitio dei -re történő végső kihegyezését senki sem helyesbítette. A hierarchikus egyházfogalom képviselőinek és ellenfeleine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zös talaj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z volt: 1) Az egyház azoknak a közössége, akiknek az a rendeltetésük, hogy eljussanak Isten szemlélésére (a predesztináltak közössége); 2) mivel senki sem tudja, beletartozik-e ebbe a közösségbe, ezért mindenkinek buzgón kell használnia az üdvösség eszközeit; 3) ezeket az eszközökat, a szentségeket az egyház kapta meg, s azok a papokhoz vannak kötve; 4) a szentségek kettős céllal rendelkeznek; egyrészt az a rendeltetésük, hogy a Krisztus testébe történő beletestesítéssel előkészítsenek a túlvilági életre, másrészt pedig az, hogy </w:t>
        <w:noBreakHyphen/>
        <w:t xml:space="preserve"> mivel a hit és a szeretet erői </w:t>
        <w:noBreakHyphen/>
        <w:t xml:space="preserve"> itt a földön létrehozzák a +bene vivere -t, azaz előmozdítsák 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rvényé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ljesítését; 5) mivel a földön a legfőbb feladat Krisztus törvényének teljesítése (szegénységben, alázatban és engedelmességben), ezért a világi élet, tehát az állam is ennek a célnak van alárendelve, de ezáltal a szentségeknek is, és így valamiféle értelemben az egyháznak is. Ez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zös</w:t>
      </w:r>
      <w:r>
        <w:rPr>
          <w:rFonts w:eastAsia="H-Courier New" w:cs="H-Courier New" w:ascii="H-Courier New" w:hAnsi="H-Courier New"/>
          <w:sz w:val="24"/>
          <w:szCs w:val="24"/>
        </w:rPr>
        <w:t xml:space="preserve"> alapon zajlott minden vita az egyházról és reformjáró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Rómához húzók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tán azt a további következtetést vonták le, hogy a </w:t>
        <w:noBreakHyphen/>
        <w:t xml:space="preserve"> szentségek kezelésében és az egyház ama illetékességében, hogy a világi életet alárendelje önmagának </w:t>
        <w:noBreakHyphen/>
        <w:t xml:space="preserve"> feltételezett hierarchikus tagozódás +de necessitate salutis  van, de Krisztus törvénye tényleges teljesítésének erkölcsi feladatát teljesen háttérbe szorították a szentségek mechanikusan és hierarchikusan gyakorolt kiszolgáltatása mögött, ezáltal szóvirággá alacsonyították azt az egyházfogalmat, miszerint az egyház (vallásilag) a predesztináltak összessége és (erkölcsileg) a Krisztus törvénye szerint élők közössége, és az egyház legitimitásának biztosítékát az objektív, a pápában csúcsosodó rendszer legszigorúbb megfogalmazásában keresték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</w:t>
      </w:r>
      <w:r>
        <w:rPr>
          <w:rFonts w:eastAsia="H-Courier New" w:cs="H-Courier New" w:ascii="H-Courier New" w:hAnsi="H-Courier New"/>
          <w:sz w:val="24"/>
          <w:szCs w:val="24"/>
        </w:rPr>
        <w:t xml:space="preserve"> ponton persze </w:t>
        <w:noBreakHyphen/>
        <w:t xml:space="preserve"> a reordinációk pontján </w:t>
        <w:noBreakHyphen/>
        <w:t xml:space="preserve"> magát a zárt épületet veszélyeztetve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z ellenfel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ezzel szemben +eretnek  véleményekbe estek, minthogy vagy 1) a hierarchikus tagozódást vitatták, mivel azt a püspöki hivatalon kívül semmi sem támasztja alá a Szentírásban és a régi hagyományban, vagy 2) a predesztináció gondolatában és az egyházról mint a krisztuskövetők közösségéről alkotott elképzelésben feltételezett vallási és erkölcsi eszmét fölébe helyezték az empírikus egyházfogalomnak: a szentségi és jogi intézménynek, és 3) ezért a papokat </w:t>
        <w:noBreakHyphen/>
        <w:t xml:space="preserve"> s ezzel az egyházi tekintélyeket </w:t>
        <w:noBreakHyphen/>
        <w:t xml:space="preserve"> Isten törvényén tették mérlegre (donatista módon), mielőtt megadták volna nekik az oldás és kötés kulcsai kezelésének jogá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összes ú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előreformátor  szekták és férfi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iltakozása ezekben a tételekben gyökerezik. Le lehetett vezetni belőlük és le is vezették a látszólag rendkívül radikális antitéziseket az uralkodó egyházi rendszerrel szemben (az ördög egyháza, Babilon, Antikrisztus stb.), de ez nem vezethet félre minket a tekintetben, hogy az ellenfelek közös talajon álltak.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rkölcsi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mertetőjegyeit fölébe rendelték a jogiaknak és az +objektíveknek  </w:t>
        <w:noBreakHyphen/>
        <w:t xml:space="preserve"> ez bizonyosan áldásos haladás volt </w:t>
        <w:noBreakHyphen/>
        <w:t xml:space="preserve">, de az alapfogalmak (az egyház mint szentségi intézmény, a papság szükségessége, a +fruitio dei  mint cél, a polgári élet semmibe vevése) ugyanazok maradtak, és a +societas fidelium  címszava alatt valójában csak e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rvényeskedő-moralista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házfogalmat vezettek be: az egyház azoknak az összessége, akik Krisztus törvénye alapján megvalósítják az apostoli életet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ak mi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ik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mertetőjegyet fogták fel a törvény fogalmán belül, és a papi parancsok helyébe a franciskámus regula lépett, vagy olyan biblicizmus, amelynek apokaliptikus és vad kinövéseivel szemben mégiscsak a régi dogmához és egyházi hagyományhoz kellett menekülni. A reformerek előtt nem a hívők közössége, és nem is </w:t>
        <w:noBreakHyphen/>
        <w:t xml:space="preserve"> amint hamisan vélték egyesek </w:t>
        <w:noBreakHyphen/>
        <w:t xml:space="preserve"> egy +láthatatlan  egyház lebegett, hanem a régi papi és szentségi egyházat akarták megnemesíteni hierarchikus-monarchikus alkotmányának megszüntetésével, bitorolt politikai jogainak megvonásával és papjainak </w:t>
        <w:noBreakHyphen/>
        <w:t xml:space="preserve"> Krisztus törvénye vagy a Biblia mércéje szerinti </w:t>
        <w:noBreakHyphen/>
        <w:t xml:space="preserve"> szigorú megrostálásával. Ezekkel a feltételekkel a reformerek szemében is annak a látható, szent egyháznak számított, amely által Isten megvalósítja predesztinációját. Nem ismerték fel, hogy a donatista tételek megvalósítása lehetetlenség, és hogy ennek a reformegyháznak újból és újból hierarchikussá kell válnia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valdens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 vitatták sem a katolikus kultuszt, sem a szentségeket és a hierarchikus alkotmányt önmagában, de halálos bűnnek tekintették azt, hogy a katolikus lelkészek az apostolok utódainak jogait gyakorolták anélkül, hogy az apostoli életet magukra vették volna, valamint tiltakoztak a pápa és a püspökök nagy kiterjedésű kormányzási hatalma ellen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joachimiták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oriták</w:t>
      </w:r>
      <w:r>
        <w:rPr>
          <w:rFonts w:eastAsia="H-Courier New" w:cs="H-Courier New" w:ascii="H-Courier New" w:hAnsi="H-Courier New"/>
          <w:sz w:val="24"/>
          <w:szCs w:val="24"/>
        </w:rPr>
        <w:t xml:space="preserve"> egy része összekapcsolta a törvényt és az apokaliptikát. Itt is egyáltalán nem a szentségi intézményről és a papságról volt szó, hanem csupán a hierarchikus tagozódás jogosultságáról, a pápa isteni beiktatásáról és az egyházi kormányzási hatalomról, amit a franciskánus szemlélet nevében elvitattak az egyháztól. Az egész jogi szféra átutalása az államra sokak esetében csak e szféra megvetésének kifejezése vol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párizsi professzorok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nemzeti-liberális híveik gyökerében támadták a pápaság és az alkotmány pszeudo-izidoruszi és gregoriánus fejlődését, de mindenekelőtt mégis csupán a pápai pézügyi rendszert akarták megbénítani és az egyháznak okozott károkat egy olyan episzkopalizmussal gyógyítani, amit tekintettel arra, amit az egyház római hatalomként már jelentett, utópiának kell neveznün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Wiclif és Husz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az utóbbi mint wiclifi szellemű, de teológiai önállóság nélküli erőteljes agitátor </w:t>
        <w:noBreakHyphen/>
        <w:t xml:space="preserve"> mutatják fel a középkor reformmozgalmainak legérettebb formáját: 1) bizonyították, hogy a kultikus és szentségi gyakorlatot mindenü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i rendelkezés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hezítik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amisítják meg</w:t>
      </w:r>
      <w:r>
        <w:rPr>
          <w:rFonts w:eastAsia="H-Courier New" w:cs="H-Courier New" w:ascii="H-Courier New" w:hAnsi="H-Courier New"/>
          <w:sz w:val="24"/>
          <w:szCs w:val="24"/>
        </w:rPr>
        <w:t xml:space="preserve"> (búcsúk, fülgyónás, a papok abszolut oldó- és kötőhatalma, +manducatio infedelium , szentek, képek és ereklyék tisztelete, magánmisék, szentelmények; Wiclif a +transsubstantiatio  ellen is szót emelt); a kultusz egyszerűségét, érthetőségét (népnyelv) és szellemiségét követelték; 2) a hierarchia és az elvilágiasodott kolduló rendek reformját kívánták: valamennyien </w:t>
        <w:noBreakHyphen/>
        <w:t xml:space="preserve"> a pápával az élükön </w:t>
        <w:noBreakHyphen/>
        <w:t xml:space="preserve"> térjenek vissza az apostol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olgálathoz</w:t>
      </w:r>
      <w:r>
        <w:rPr>
          <w:rFonts w:eastAsia="H-Courier New" w:cs="H-Courier New" w:ascii="H-Courier New" w:hAnsi="H-Courier New"/>
          <w:sz w:val="24"/>
          <w:szCs w:val="24"/>
        </w:rPr>
        <w:t xml:space="preserve">; a pápa csak Krisztus legfőbb szolgája, és nem helytyartója; minden uralkodást meg kell szüntetni; 3) Tamáshoz hasonlóan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ágostoni-predesztinációs egyházfogalm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ították előtérbe; de míg Tamás </w:t>
        <w:noBreakHyphen/>
        <w:t xml:space="preserve"> összekapcsolván vele az empírikus egyházfogalmat </w:t>
        <w:noBreakHyphen/>
        <w:t xml:space="preserve"> minden erkölcsi mozzanatot csak a szentségek médiumán keresztül vesz számításba, ők </w:t>
        <w:noBreakHyphen/>
        <w:t xml:space="preserve"> anélkül, hogy megfosztották volna jelentőségüktől a szentségeket, mégis </w:t>
        <w:noBreakHyphen/>
        <w:t xml:space="preserve"> azt a gondolatot emelték központivá, hogy az empírikus egyháznak azzá az Országgá kell lennie, ahol Kriszt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rvén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uralkodik. Krisztus törvénye az igazi +nota ecclesiae , tanították; ezért ennek az alaptételnek az értelmében kell meghatározni a papság jogait és a szentségek kezelésének módját is. Wiclif ezzel vitatta a kléru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önálló</w:t>
      </w:r>
      <w:r>
        <w:rPr>
          <w:rFonts w:eastAsia="H-Courier New" w:cs="H-Courier New" w:ascii="H-Courier New" w:hAnsi="H-Courier New"/>
          <w:sz w:val="24"/>
          <w:szCs w:val="24"/>
        </w:rPr>
        <w:t xml:space="preserve"> jogát arra, hogy az egyház képviselete és kegyelmi ezközök kezelője legyen, s a +lex Christi  megtartásától tette függővé ezt a jogot. A +hitet  Wiclif és Husz is átugrotta; azzal, hogy minden erejükkel a hierarchiával és az egyházi rendszer objektív-jogi szemléletével fordultak szembe, a jogi egyházfogalommal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örvényeskedő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ították szembe: a +fides caritate formata , azaz a (krisztusi) törvény megtartása adja egyedül az egyház legitimitását. Bármennyit tettek is az egyházról alkotott elképzelés bensőségesítése érdekében </w:t>
        <w:noBreakHyphen/>
        <w:t xml:space="preserve"> a hierarchikus egyházfogalom mégiscsak rendelkezett az övékkel szemben egy, persze megromlott igazságmozzanattal: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píti a földön egyházá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egyelmével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bűn közepette is, és hogy a szent mivolt vallási értelemben nem olyan ismertetőjegy, amely valamiféle törvényes mérték alapján ismerhető fel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emeczky Jen�</dc:creator>
  <dc:description/>
  <dc:language>en-US</dc:language>
  <cp:lastModifiedBy>MMM</cp:lastModifiedBy>
  <dcterms:modified xsi:type="dcterms:W3CDTF">1997-08-10T19:38:00Z</dcterms:modified>
  <cp:revision>3</cp:revision>
  <dc:subject/>
  <dc:title/>
</cp:coreProperties>
</file>