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72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Harmadik fejezet</w:t>
      </w:r>
    </w:p>
    <w:p>
      <w:pPr>
        <w:pStyle w:val="Normal"/>
        <w:spacing w:lineRule="exact" w:line="240"/>
        <w:ind w:firstLine="72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A dogma kimenetele az antitrinitarizmusban és a szocinianizmusban</w:t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76.§ Történelmi bevezetés</w:t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ind w:firstLine="720"/>
        <w:rPr>
          <w:rFonts w:ascii="H-Courier New" w:hAnsi="H-Courier New" w:eastAsia="H-Courier New" w:cs="H-Courier New"/>
          <w:sz w:val="24"/>
          <w:szCs w:val="24"/>
          <w:u w:val="single"/>
        </w:rPr>
      </w:pPr>
      <w:r>
        <w:rPr>
          <w:rFonts w:eastAsia="H-Courier New" w:cs="H-Courier New" w:ascii="H-Courier New" w:hAnsi="H-Courier New"/>
          <w:sz w:val="24"/>
          <w:szCs w:val="24"/>
          <w:u w:val="single"/>
        </w:rPr>
        <w:t>Sozzini</w:t>
      </w:r>
      <w:r>
        <w:rPr>
          <w:rFonts w:eastAsia="H-Courier New" w:cs="H-Courier New" w:ascii="H-Courier New" w:hAnsi="H-Courier New"/>
          <w:sz w:val="24"/>
          <w:szCs w:val="24"/>
        </w:rPr>
        <w:t xml:space="preserve"> Kálvinhoz hasonló epigon volt.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A szocianizmus</w:t>
      </w:r>
      <w:r>
        <w:rPr>
          <w:rFonts w:eastAsia="H-Courier New" w:cs="H-Courier New" w:ascii="H-Courier New" w:hAnsi="H-Courier New"/>
          <w:sz w:val="24"/>
          <w:szCs w:val="24"/>
        </w:rPr>
        <w:t xml:space="preserve"> előfeltétele </w:t>
        <w:noBreakHyphen/>
        <w:t xml:space="preserve"> egyház- és dogmatörténeti szempontból </w:t>
        <w:noBreakHyphen/>
        <w:t xml:space="preserve"> a humanizmus és a nagy középkori egyházellenes mozgalmak, de a reformáció is hatott rá. Amazokból fejlődött ki; részben kijózanította őket (a rajongókat), részben a Bibliához láncolta (a humanizmust) és egységbe rendezte. Kötődik hozzá egy-egy kritikus-humanista és skotista pelagiánus elem; emellett észrevehető az anabaptista is (a panteista, rajongói, misztikus, szociális elemek hiányoznak). Tehát a 14. és 15. század egyházi teológiájának kritikus és racionalista gondolatai bontakoztak ki benne szabadon; egyúttal azonban követte az újkor (reneszánsz) indításait is, sőt lehet, hogy ezek voltak benne az erősebbek. A 16. század antitrinitárius és szocianianista mozgalmainak jellegzetessége abban rejlik, hogy a katolicizmus ama bomlasztását tárják elénk, amelyet a skolasztika és a reneszánsz termésének alapján lehetett megvalósítani, anélkül hogy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vallást</w:t>
      </w:r>
      <w:r>
        <w:rPr>
          <w:rFonts w:eastAsia="H-Courier New" w:cs="H-Courier New" w:ascii="H-Courier New" w:hAnsi="H-Courier New"/>
          <w:sz w:val="24"/>
          <w:szCs w:val="24"/>
        </w:rPr>
        <w:t xml:space="preserve"> elmélyítették és megelevenítették volna. Ebben az értelemben a szocinianizmus is a dogmatörténet egyik befejeződése. Benne a reformáción átnyúlva a középkor és az újkor nyújt egymásnak kezet. A látszólag összeegyeztethetetlen, a skolasztika és a reneszánsz szövetsége itt valósággá vált. Éppen ezért a prófétai elem sem hiányzik. Ezek a mozgalmak csodálatos biztonsággal sok mindent elővételeztek már, ami az evangéliumi egyházakban futó próbálkozások után egészen elnyomottnak tűnik, mivel a kötött formájú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vallás</w:t>
      </w:r>
      <w:r>
        <w:rPr>
          <w:rFonts w:eastAsia="H-Courier New" w:cs="H-Courier New" w:ascii="H-Courier New" w:hAnsi="H-Courier New"/>
          <w:sz w:val="24"/>
          <w:szCs w:val="24"/>
        </w:rPr>
        <w:t xml:space="preserve"> iránti érdeklődés 150 éven át itt mindent elnyelt. Az antitrinitarizmus és a szocianizmus +felvilágosultabb , mint az egyházi protestantizmus, de kevésbé fejlődőképes, és szegényebb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Csak felületes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áttekintést</w:t>
      </w:r>
      <w:r>
        <w:rPr>
          <w:rFonts w:eastAsia="H-Courier New" w:cs="H-Courier New" w:ascii="H-Courier New" w:hAnsi="H-Courier New"/>
          <w:sz w:val="24"/>
          <w:szCs w:val="24"/>
        </w:rPr>
        <w:t xml:space="preserve"> akarunk itt adni. Minden antitrinitárius és újrakeresztelő mozgalomban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közös</w:t>
      </w:r>
      <w:r>
        <w:rPr>
          <w:rFonts w:eastAsia="H-Courier New" w:cs="H-Courier New" w:ascii="H-Courier New" w:hAnsi="H-Courier New"/>
          <w:sz w:val="24"/>
          <w:szCs w:val="24"/>
        </w:rPr>
        <w:t xml:space="preserve"> a szakítás a történelemmel, a lemondás a már létező egyházról, és a meggyőződés az egyén jogairól. A legkülönbözőbb kiindulópontokból nem ritkán ugyanazokra a kritikus </w:t>
        <w:noBreakHyphen/>
        <w:t xml:space="preserve"> mindenekelőtt a szatiszfakciós tan elvetése </w:t>
        <w:noBreakHyphen/>
        <w:t xml:space="preserve"> és pozitív eredményekre jutottak, mert az a lelkület, amely mozgatta őket, ugyanaz volt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  <w:u w:val="single"/>
        </w:rPr>
        <w:t>Az első csoport</w:t>
      </w:r>
      <w:r>
        <w:rPr>
          <w:rFonts w:eastAsia="H-Courier New" w:cs="H-Courier New" w:ascii="H-Courier New" w:hAnsi="H-Courier New"/>
          <w:sz w:val="24"/>
          <w:szCs w:val="24"/>
        </w:rPr>
        <w:t xml:space="preserve"> a panteista misztikához és a reneszánsz új képződményéhez kapcsolódott: nem fogalmak, hanem tények, nem formulák, hanem élet, nem Arisztotelész, hanem Platón, nem a betű, hanem a szellem. A belső világosságot odaállították a Biblia mellé, s a szabad meggyőződést az előírások fölé. Az egyházi dogmákat vagy átértelmezték, vagy veszni hagyták. A múlt terhétől megszabadultan és az evangéliumtól meghatározottan egyesek közülük felemelkedtek a szabad szellem birodalmába, mások megragadtak a fantasztikumban. Ide tartozik többek között Schwenkfeld és Paracelsus, de mindenekelőtt Sebastian Franck és Theobald Thamer, egy későbbi generációhoz V. Weigel; Giordano Bruno is </w:t>
        <w:noBreakHyphen/>
        <w:t xml:space="preserve"> akit persze aligha szabad a dogmatörténeten belül emlegetni </w:t>
        <w:noBreakHyphen/>
        <w:t xml:space="preserve"> ennek a mozgalomnak az alapján áll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  <w:u w:val="single"/>
        </w:rPr>
        <w:t>A második</w:t>
      </w:r>
      <w:r>
        <w:rPr>
          <w:rFonts w:eastAsia="H-Courier New" w:cs="H-Courier New" w:ascii="H-Courier New" w:hAnsi="H-Courier New"/>
          <w:sz w:val="24"/>
          <w:szCs w:val="24"/>
        </w:rPr>
        <w:t xml:space="preserve">, áttekinthetetlen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csoport</w:t>
      </w:r>
      <w:r>
        <w:rPr>
          <w:rFonts w:eastAsia="H-Courier New" w:cs="H-Courier New" w:ascii="H-Courier New" w:hAnsi="H-Courier New"/>
          <w:sz w:val="24"/>
          <w:szCs w:val="24"/>
        </w:rPr>
        <w:t xml:space="preserve"> erőssége a politikai és szentségi katolicizmussal szembeni ellentétben állt, és azzal szemben egy új szociál-politikai egyház- és világrendet, az apokaliptikát és a khiliazmust mutatta fel. Benne folytatódik az enthuziasztikus minoriták, a valdensek stb. tevékenysége. Ez a reformátori és misztikus elemekkel bőven átszőtt (H. Denck) keresztelői mozgalom </w:t>
        <w:noBreakHyphen/>
        <w:t xml:space="preserve"> a katolikusként nevelt és a szentségekkel leláncolt nép vallási mélységeiből feltámadó laikusmozgalom </w:t>
        <w:noBreakHyphen/>
        <w:t xml:space="preserve"> igen jelentős szerepet játszott a münsteri katasztrófáig és azon túl is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  <w:u w:val="single"/>
        </w:rPr>
        <w:t>A harmadik</w:t>
      </w:r>
      <w:r>
        <w:rPr>
          <w:rFonts w:eastAsia="H-Courier New" w:cs="H-Courier New" w:ascii="H-Courier New" w:hAnsi="H-Courier New"/>
          <w:sz w:val="24"/>
          <w:szCs w:val="24"/>
        </w:rPr>
        <w:t xml:space="preserve">, lényegileg itáliai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csoportban</w:t>
      </w:r>
      <w:r>
        <w:rPr>
          <w:rFonts w:eastAsia="H-Courier New" w:cs="H-Courier New" w:ascii="H-Courier New" w:hAnsi="H-Courier New"/>
          <w:sz w:val="24"/>
          <w:szCs w:val="24"/>
        </w:rPr>
        <w:t xml:space="preserve"> a nominalista skolasztika következetes kibontása jelentkezik a humanizmus hatása alatt: itt megszűnik a meghódolás az egyháznak, és megmarad a humanista, de részben evangéliumi módon is átszellemiesített moralizmus. A régi dogmát és a szakramentarizmust elvetették; de fölvettek egy történeti elemet, a visszatérést a forrásokhoz, a filológiai érzéket, s a tiszteletet a klasszikus iránt mindabban, amit ókornak hívnak. A legmélyebb értelemben vett vallási motívum hiányzik ezekből az itáliaiakból: nem is jutottak el ahhoz, hogy népszerű mozgalommá váljanak.</w:t>
      </w:r>
    </w:p>
    <w:p>
      <w:pPr>
        <w:pStyle w:val="Normal"/>
        <w:spacing w:lineRule="exact" w:line="240"/>
        <w:ind w:firstLine="72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 xml:space="preserve">A harmadik és az első csoport sok tekintetben éles ellentétben áll egymással, mert az első a spekulatív misztikának, a harmadik az értelmes gondolkodásnak hódol. De nemcsak a humanista érdeklődés fonja őket össze közös kötelékkel, hanem a spekulatív misztikából is kifejlődött </w:t>
        <w:noBreakHyphen/>
        <w:t xml:space="preserve"> összefüggésben a tapasztalással, amire súlyt fektettek </w:t>
        <w:noBreakHyphen/>
        <w:t xml:space="preserve"> a tiszta gondolkodás, másfelől pedig a józan itáliai gondolkodók az új műveltség hatására lemetszették annak a fogalmi mitológiának a vadhajtásait, amelynek a régebbi nominalizmus átadta magát. Ennek az összefonódásnak legjelentősebb képviselője a spanyol Michael Servede. Teológiája egyesíti a legjobbat mindabból, ami a 16. században megérett, eltekintve az evangéliumi reformációtól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  <w:u w:val="single"/>
        </w:rPr>
        <w:t>A dogmatörténetnek</w:t>
      </w:r>
      <w:r>
        <w:rPr>
          <w:rFonts w:eastAsia="H-Courier New" w:cs="H-Courier New" w:ascii="H-Courier New" w:hAnsi="H-Courier New"/>
          <w:sz w:val="24"/>
          <w:szCs w:val="24"/>
        </w:rPr>
        <w:t xml:space="preserve"> mindezen csoportokkal kapcsolatban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két fő pontot</w:t>
      </w:r>
      <w:r>
        <w:rPr>
          <w:rFonts w:eastAsia="H-Courier New" w:cs="H-Courier New" w:ascii="H-Courier New" w:hAnsi="H-Courier New"/>
          <w:sz w:val="24"/>
          <w:szCs w:val="24"/>
        </w:rPr>
        <w:t xml:space="preserve"> kell szemügyre vennie: viszonyukat 1) a katolicizmus formális tekintélyeihez, 2) a Szentháromságról és a Krisztusról szóló tanhoz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  <w:u w:val="single"/>
        </w:rPr>
        <w:t>Ami az első pontot illeti</w:t>
      </w:r>
      <w:r>
        <w:rPr>
          <w:rFonts w:eastAsia="H-Courier New" w:cs="H-Courier New" w:ascii="H-Courier New" w:hAnsi="H-Courier New"/>
          <w:sz w:val="24"/>
          <w:szCs w:val="24"/>
        </w:rPr>
        <w:t xml:space="preserve">, elvetették az (akkori és a korábbi) egyháznak mint tanítónak és bírónak a tekintélyét. De homályos maradt viszonyuk a Szentíráshoz. Kijátszották a hagyománnyal szemben, és hallatlan törvényeskedéssel támaszkodtak a betűre; másfelől a belső kinyilatkoztatással szemben elnyomták tekintélyét, sőt teljesen félre is tolták. De rendszerint megmaradt egyedülálló érvényessége; a szocinianizmus határozottan épített az Írásra. A 16. század reformerei </w:t>
        <w:noBreakHyphen/>
        <w:t xml:space="preserve"> kivéve néhány kiváló férfiút, akik valóban megértették, mit jelent a keresztény ember szabadsága </w:t>
        <w:noBreakHyphen/>
        <w:t xml:space="preserve"> nem is merték tehát komolyan bolygatni. Az az ellentmondás persze, amelybe a protestantizmus belebonyolódott, a legtöbb reformernél is megtalálható: abszolút normaként érvényesíteni egy tekintélyes könyvgyűjteményt, de a könyvek értelmezését az egyének fáradozásaira hagyva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  <w:u w:val="single"/>
        </w:rPr>
        <w:t>Ami az antitrinitarizmust illeti</w:t>
      </w:r>
      <w:r>
        <w:rPr>
          <w:rFonts w:eastAsia="H-Courier New" w:cs="H-Courier New" w:ascii="H-Courier New" w:hAnsi="H-Courier New"/>
          <w:sz w:val="24"/>
          <w:szCs w:val="24"/>
        </w:rPr>
        <w:t xml:space="preserve">, ez mind a három csoportban kifejlődött, de különböző módon. Az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első</w:t>
      </w:r>
      <w:r>
        <w:rPr>
          <w:rFonts w:eastAsia="H-Courier New" w:cs="H-Courier New" w:ascii="H-Courier New" w:hAnsi="H-Courier New"/>
          <w:sz w:val="24"/>
          <w:szCs w:val="24"/>
        </w:rPr>
        <w:t xml:space="preserve"> csoportban nem volt agresszív, hanem szabad mozgásra adott lehetőséget (akárcsak a régebbi misztikusok körében, akik szintén csak +modi  ismerték el a Szentháromságot, a Krisztusban történt emberrélevést speciális esetnek tartották és általában csak burkolt igazságot láttak a dogmákban).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második</w:t>
      </w:r>
      <w:r>
        <w:rPr>
          <w:rFonts w:eastAsia="H-Courier New" w:cs="H-Courier New" w:ascii="H-Courier New" w:hAnsi="H-Courier New"/>
          <w:sz w:val="24"/>
          <w:szCs w:val="24"/>
        </w:rPr>
        <w:t xml:space="preserve">, újrakeresztelő csoportban az antitrinitarizmus rendszerint viszonylag alárendelt elem, mert a tulajdonképpeni teológiai érdeklődés itt teljességgel hiányzik. A jelentős reformernél, Dencknél alig található meg, viszont világosabban Hätzernél, még erősebben Campanusnál, D. Jorisnál és Melchior Hoffmann-nál, akik egyébként mind saját szentháromságtant készítettek. A szentháromságtant gyökerében, tehát Krisztus istenségénél csak itáliaiak (Pietro Manelfi), ill. csak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harmadik</w:t>
      </w:r>
      <w:r>
        <w:rPr>
          <w:rFonts w:eastAsia="H-Courier New" w:cs="H-Courier New" w:ascii="H-Courier New" w:hAnsi="H-Courier New"/>
          <w:sz w:val="24"/>
          <w:szCs w:val="24"/>
        </w:rPr>
        <w:t xml:space="preserve"> csoporton belül támadták. A humanizmus összekapcsolása a teológia nominalista-pelagiánus hagyományával Itáliában az adopcianizmus vagy arianizmus értelmében vett antitrinitarizmust a történelmi mozgalom valóságos tényezőjeként hozta létre. A Krisztus istenségéről és a Szentháromságról szóló tan kiküszöbölése itt a vallás legfontosabb megtisztításának és tehermentesítésének számított. Helyükbe a teremtett Krisztus és az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egy</w:t>
      </w:r>
      <w:r>
        <w:rPr>
          <w:rFonts w:eastAsia="H-Courier New" w:cs="H-Courier New" w:ascii="H-Courier New" w:hAnsi="H-Courier New"/>
          <w:sz w:val="24"/>
          <w:szCs w:val="24"/>
        </w:rPr>
        <w:t xml:space="preserve"> Isten lép; ehhez keresnek és találnak bizonyítékokat a Szentírásból (vö. az ókor római theodociánusai)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  <w:u w:val="single"/>
        </w:rPr>
        <w:t>Itália</w:t>
      </w:r>
      <w:r>
        <w:rPr>
          <w:rFonts w:eastAsia="H-Courier New" w:cs="H-Courier New" w:ascii="H-Courier New" w:hAnsi="H-Courier New"/>
          <w:sz w:val="24"/>
          <w:szCs w:val="24"/>
        </w:rPr>
        <w:t xml:space="preserve"> egész csapatnyi tudós, és többnyire tekintélyes antitrinitáriust űzött el határain túlra a 16. század közepén: Camillo Renato, Blandrata, Gentilis, Occhino, a két Sozzini stb.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Svájcban</w:t>
      </w:r>
      <w:r>
        <w:rPr>
          <w:rFonts w:eastAsia="H-Courier New" w:cs="H-Courier New" w:ascii="H-Courier New" w:hAnsi="H-Courier New"/>
          <w:sz w:val="24"/>
          <w:szCs w:val="24"/>
        </w:rPr>
        <w:t xml:space="preserve"> akörül folyt a harc, van-e jogosultsága az antitrinitarizmusnak az evangéliumi egyházban. Kálvin ellene döntött, és elégette Servedet. Lengyelországban és Erdélyben menedékhelyet talált a tan.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Lengyelországban</w:t>
      </w:r>
      <w:r>
        <w:rPr>
          <w:rFonts w:eastAsia="H-Courier New" w:cs="H-Courier New" w:ascii="H-Courier New" w:hAnsi="H-Courier New"/>
          <w:sz w:val="24"/>
          <w:szCs w:val="24"/>
        </w:rPr>
        <w:t xml:space="preserve"> antitrinitárius gyülekezetek keletkeztek, sőt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Erdélyben</w:t>
      </w:r>
      <w:r>
        <w:rPr>
          <w:rFonts w:eastAsia="H-Courier New" w:cs="H-Courier New" w:ascii="H-Courier New" w:hAnsi="H-Courier New"/>
          <w:sz w:val="24"/>
          <w:szCs w:val="24"/>
        </w:rPr>
        <w:t xml:space="preserve"> Blandratának sikerült formálisan elismertetnie hitvallását. Az anarchia közepette a lelkiismereti szabadság is helyet kapott. Az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unitarizmus</w:t>
      </w:r>
      <w:r>
        <w:rPr>
          <w:rFonts w:eastAsia="H-Courier New" w:cs="H-Courier New" w:ascii="H-Courier New" w:hAnsi="H-Courier New"/>
          <w:sz w:val="24"/>
          <w:szCs w:val="24"/>
        </w:rPr>
        <w:t xml:space="preserve">, ahogyan azt Blandrata tanította, Krisztusban Istentől kiválasztott és Istenné (Istenhez?) emelt embert látott. Hamarosan szakadás támadt. A balszárny a csodás születést és Jézus imádását is elvetette (nonadorantizmus). Fő képviselője Dávid Ferenc volt. Fausto Sozzini azért érkezett 1578-ban Erdélybe, hogy eme irányzat ellen harcoljon, és valóban el is nyomta. Itt és Lengyelországban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egyházat</w:t>
      </w:r>
      <w:r>
        <w:rPr>
          <w:rFonts w:eastAsia="H-Courier New" w:cs="H-Courier New" w:ascii="H-Courier New" w:hAnsi="H-Courier New"/>
          <w:sz w:val="24"/>
          <w:szCs w:val="24"/>
        </w:rPr>
        <w:t xml:space="preserve"> formált (részletes biblikus dogmatika alapján) az újrakeresztelő, szocianista, khiliaszta, libertinista és nonadorantista gyülekezetekből. Drámai epizódokban gazdag történet után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lengyel</w:t>
      </w:r>
      <w:r>
        <w:rPr>
          <w:rFonts w:eastAsia="H-Courier New" w:cs="H-Courier New" w:ascii="H-Courier New" w:hAnsi="H-Courier New"/>
          <w:sz w:val="24"/>
          <w:szCs w:val="24"/>
        </w:rPr>
        <w:t xml:space="preserve"> unitarizmus </w:t>
        <w:noBreakHyphen/>
        <w:t xml:space="preserve"> a holland arminianizmussal karöltve </w:t>
        <w:noBreakHyphen/>
        <w:t xml:space="preserve"> végül Angliában és Amerikában talált helyet, és kiváló férfiakat állított színre. Mindenesetre ott egyre inkább evangéliumi szellemmel telt meg.</w:t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77.§ A szociniánus tan</w:t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A szociniánus kereszténység legjobban a Rakau-i Katekizmusból (1609) ismerhető meg. A vallás az üdvös tanítás tökéletes és helyes ismerete. Az üdvös tanítást a Szentírásból mint külső, szabályrendeletszerű kinyilatkoztatásból, elsődlegesen az Újszövbetségből kell kibányászni. A keresztény vallás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az Újszövetség teológiája</w:t>
      </w:r>
      <w:r>
        <w:rPr>
          <w:rFonts w:eastAsia="H-Courier New" w:cs="H-Courier New" w:ascii="H-Courier New" w:hAnsi="H-Courier New"/>
          <w:sz w:val="24"/>
          <w:szCs w:val="24"/>
        </w:rPr>
        <w:t xml:space="preserve">, de egyúttal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ésszerű vallás</w:t>
      </w:r>
      <w:r>
        <w:rPr>
          <w:rFonts w:eastAsia="H-Courier New" w:cs="H-Courier New" w:ascii="H-Courier New" w:hAnsi="H-Courier New"/>
          <w:sz w:val="24"/>
          <w:szCs w:val="24"/>
        </w:rPr>
        <w:t xml:space="preserve">. A szociniánus vallás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a Könyv és az Értelem</w:t>
      </w:r>
      <w:r>
        <w:rPr>
          <w:rFonts w:eastAsia="H-Courier New" w:cs="H-Courier New" w:ascii="H-Courier New" w:hAnsi="H-Courier New"/>
          <w:sz w:val="24"/>
          <w:szCs w:val="24"/>
        </w:rPr>
        <w:t xml:space="preserve"> fonalára van fölfűzve. Ezért a +certitudo sacrarum litterarum  bizonyítása egyik fő feladata e szupranaturális racionalizmusnak. Ez lép a hagyományal történő bizonyítás helyébe. Az Újszövetség érvényességét az értelem, és nem a jámborság számára kell megmutatni, Az Újszövetség pedig azért elégséges, mert +quantum satis  tartalmazza a hitet, mely a szeretetben tevékeny. Ez a hit pedig hit Isten létében és abban, hogy ő megfizet (vö. a nominalizmussal), a szeretet az erkölcsi parancsok megtartása. A Szentírás akkor is világos, ha az ember értelemmel szemlél. (itaque cum sacras litteras sufficere ad salutam dicimus, rectam rationem non tantum non excludimus, sed omnio includimus)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Az üdvösség útját az ember magától nem találhatta meg, mert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halandó</w:t>
      </w:r>
      <w:r>
        <w:rPr>
          <w:rFonts w:eastAsia="H-Courier New" w:cs="H-Courier New" w:ascii="H-Courier New" w:hAnsi="H-Courier New"/>
          <w:sz w:val="24"/>
          <w:szCs w:val="24"/>
        </w:rPr>
        <w:t xml:space="preserve"> volt (ókatolikus elem). Istenképisége csupán abban állt, hogy uralkodottt az állatokon. A bűn által nem az időleges, hanem az örök halál jött be a világba. Végső soron azonban az ember azért nem találhatta meg az üdvösség útját, mert az +ex solo dei arbitrio ac consilio pependit , tehát külső kinyilatkoztatásnak kellett azt közölnie (vö. a nominalizmussal). Félelemről, szeretetről és bizalomról nincs szó, hanem csupán a +notitia dei -ről és a szent élet törvényéről, amelyet ki kellett nyilatkoztatni. A +notitia dei  Istennek mint minden dolgok legfőbb urának az ismerete, aki +pro arbitrio leges ponere et praemia ac poenas statuere potest  (vö. a nominalizmussal). A legfontosabb Isten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egységét</w:t>
      </w:r>
      <w:r>
        <w:rPr>
          <w:rFonts w:eastAsia="H-Courier New" w:cs="H-Courier New" w:ascii="H-Courier New" w:hAnsi="H-Courier New"/>
          <w:sz w:val="24"/>
          <w:szCs w:val="24"/>
        </w:rPr>
        <w:t xml:space="preserve"> megismerni; de +nihil prohibet, quominus ille unus deus imperium potestatemque cum aliis communicare possit et communicaverit  (ld. a régi szubordináciánusok és az ariánusok nézetét). Isten tulajdonságait </w:t>
        <w:noBreakHyphen/>
        <w:t xml:space="preserve"> az üdvösség hitére vonatkoztatás nélkül </w:t>
        <w:noBreakHyphen/>
        <w:t xml:space="preserve"> a +supremus dominus  és a +summe iustus  fogalmából vezetik le (vö. a nominalizmussal). Az üdvösséghez igen hasznos, ha nem egyszerűen szükséges belátni a szentháromságtan elvetendőségét. ((???)) Az emberek már +ante legem et per legem  felismerték a világ Isten általi teremtését, Isten gondviselését +de singulis rebus  (!), a megfizetést és az isteni akaratot (a Tízparancsolatban)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+notitia Christi </w:t>
      </w:r>
      <w:r>
        <w:rPr>
          <w:rFonts w:eastAsia="H-Courier New" w:cs="H-Courier New" w:ascii="H-Courier New" w:hAnsi="H-Courier New"/>
          <w:sz w:val="24"/>
          <w:szCs w:val="24"/>
        </w:rPr>
        <w:t xml:space="preserve"> Krisztus személyének és hivatalának megismerésére oszlik. Az első tekintetében arról a belátásról van szó, hogy Isten egy ember által váltott meg minket (ld. a nominalizmus hipotetikus tételeit). Krisztus halandó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ember</w:t>
      </w:r>
      <w:r>
        <w:rPr>
          <w:rFonts w:eastAsia="H-Courier New" w:cs="H-Courier New" w:ascii="H-Courier New" w:hAnsi="H-Courier New"/>
          <w:sz w:val="24"/>
          <w:szCs w:val="24"/>
        </w:rPr>
        <w:t xml:space="preserve"> volt, akit az Atya megszentelt, isteni bölcsességgel és hatalommal ruházott föl, feltámasztott és végül azonos hatalmú Istenné iktatta be. Ez az egzegetikus alap az Újszövetségben. </w:t>
        <w:noBreakHyphen/>
        <w:t xml:space="preserve"> Ami a másodikat illeti: Isten azért küldte őt, hogy az embereket új katasztáziszra emelje, azaz elvezesse a halanndókat a halhatatlan életre (óegyházi gondolat; ld. különösen az antiochiaiakat). Ez Isten szabad akarati döntése volt, és a kivitelezés (csodás születés, feltámasztás) éppoly önkényes. Krisztus mint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próféta</w:t>
      </w:r>
      <w:r>
        <w:rPr>
          <w:rFonts w:eastAsia="H-Courier New" w:cs="H-Courier New" w:ascii="H-Courier New" w:hAnsi="H-Courier New"/>
          <w:sz w:val="24"/>
          <w:szCs w:val="24"/>
        </w:rPr>
        <w:t xml:space="preserve"> elhozta nekünk a tökéletes isteni törvényt (a Tízparancsolat megvilágítása és elmélyítése), határozottan kijelentette az örök élet ígéretét és megerősítette a tökéletes erkölcsi élet példáját halálával, miután néhány szentségi rendelkezést hozott. Ezzel a prédikációval erős lökést adott az isteni akarat megtartására, s egyúttal biztosított minket Isten egyetemes szándékáról, hogy a bűnbánók és a megjavulni törekvők bűneit megbocsátja (vö. a nominalizmussal). Minthogy senki sem képes tökéletesen teljesíteni az isteni törvényt, a megigazulás nem a cselekedetekből fakad, hanem a hitből. Ez a hit azonban nem más, mint bizalom a törvényhozóban, aki nagyszerű célt </w:t>
        <w:noBreakHyphen/>
        <w:t xml:space="preserve"> az örök életet </w:t>
        <w:noBreakHyphen/>
        <w:t xml:space="preserve"> tűzött az ember elé, és a Szentlélek által felkeltette ennek az örök életnek az előzetes bizonyosságát, továbbá bizakodás Krisztusban, aki </w:t>
        <w:noBreakHyphen/>
        <w:t xml:space="preserve"> mivel isteni hatalommal van felruházva </w:t>
        <w:noBreakHyphen/>
        <w:t xml:space="preserve"> kezeskedik a bűntől való megszabadulásért azok számára, akik hozzá igazodnak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A részletekben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figyelemreméltó</w:t>
      </w:r>
      <w:r>
        <w:rPr>
          <w:rFonts w:eastAsia="H-Courier New" w:cs="H-Courier New" w:ascii="H-Courier New" w:hAnsi="H-Courier New"/>
          <w:sz w:val="24"/>
          <w:szCs w:val="24"/>
        </w:rPr>
        <w:t xml:space="preserve">: 1) az egyházi krisztológia virtuóz, sokszor találó kritikája az Írás és az értelem alapján </w:t>
        <w:noBreakHyphen/>
        <w:t xml:space="preserve"> persze nehézséget okoztak az Írás kijelentései Krisztus préegzisztenciájáról </w:t>
        <w:noBreakHyphen/>
        <w:t>, 2) az a kísérlet, hogy Krisztus művét a három hivatal sémájában ábrázolják, és a nyilvánvaló képtelenség arra, hogy a prófétai hivatalon túljussanak. Tulajdonképpen mindent az utóbbi keretében tárgyalnak: +Comprehendit tum praecepta, tum promissa dei perfecta, tum denique modum ac rationem, qui nos et praeceptis et promissionibus dei confirmare debeamus.  Ezen túlmenően azonban a szocianizmus semmit sem ismer.</w:t>
      </w:r>
    </w:p>
    <w:p>
      <w:pPr>
        <w:pStyle w:val="Normal"/>
        <w:spacing w:lineRule="exact" w:line="240"/>
        <w:jc w:val="both"/>
        <w:rPr/>
      </w:pPr>
      <w:r>
        <w:rPr>
          <w:rFonts w:eastAsia="H-Courier New" w:cs="H-Courier New" w:ascii="H-Courier New" w:hAnsi="H-Courier New"/>
          <w:sz w:val="24"/>
          <w:szCs w:val="24"/>
          <w:u w:val="single"/>
        </w:rPr>
        <w:t>A +praecepta </w:t>
      </w:r>
      <w:r>
        <w:rPr>
          <w:rFonts w:eastAsia="H-Courier New" w:cs="H-Courier New" w:ascii="H-Courier New" w:hAnsi="H-Courier New"/>
          <w:sz w:val="24"/>
          <w:szCs w:val="24"/>
        </w:rPr>
        <w:t xml:space="preserve">: a megmagyarázott Tízparancsolat a Miatyánk és olyan különleges parancsok hozzáadásával, mint a bizalomteljes, állandó örvendezés Istenben az imádság, a hálaadás és az Isten segítségébe vetett bizakodás által, a tartózkodás a világ szeretésétől, valamint az önmegtagadás és a türelem. Ezekhez jönnek a különleges szertartási parancsok, nevezetesen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keresztség</w:t>
      </w:r>
      <w:r>
        <w:rPr>
          <w:rFonts w:eastAsia="H-Courier New" w:cs="H-Courier New" w:ascii="H-Courier New" w:hAnsi="H-Courier New"/>
          <w:sz w:val="24"/>
          <w:szCs w:val="24"/>
        </w:rPr>
        <w:t xml:space="preserve"> és az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úrvacsora</w:t>
      </w:r>
      <w:r>
        <w:rPr>
          <w:rFonts w:eastAsia="H-Courier New" w:cs="H-Courier New" w:ascii="H-Courier New" w:hAnsi="H-Courier New"/>
          <w:sz w:val="24"/>
          <w:szCs w:val="24"/>
        </w:rPr>
        <w:t xml:space="preserve">. A keresztség hitvallás, kötelezettség és szimbólum; szemérmes módon </w:t>
        <w:noBreakHyphen/>
        <w:t xml:space="preserve"> a Szentírás miatt </w:t>
        <w:noBreakHyphen/>
        <w:t xml:space="preserve"> a bűnbocsánatra is gondolnak, s a gyermekkeresztséget elvetik, de megtűrik (mivel szertartásról van szó). Az úrvacsorát minden egyéb szemlélet elvetésével elrendelt emlékező lakomaként fogják fel.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A +promissa dei </w:t>
      </w:r>
      <w:r>
        <w:rPr>
          <w:rFonts w:eastAsia="H-Courier New" w:cs="H-Courier New" w:ascii="H-Courier New" w:hAnsi="H-Courier New"/>
          <w:sz w:val="24"/>
          <w:szCs w:val="24"/>
        </w:rPr>
        <w:t>: az örök élet és a Szentlélek ígérete. Az utóbbi kifejtésében a szocinianizmus derekas munkát végzett, viszont a bűnbocsánatot igen kétértelműen kezelte. Ellentétben az evangéliumi felfogással, ezt tanítja: +In vita aeterna simul comprehensa est peccatorum remissio.  Ezt az örök életet csak felszínesen írja le, és a szocinianizmus alaphangoltsága megmutatkozik abban a tételben, hogy a Szentlelket csak morális előrehaladásunkhoz mérten kapjuk. Arra a kérdésre, hogyan erősítette meg Krisztus nyomatékosan a parancsokat és az igéreteket, ez a válasz: 1) bűntelenségével, 2) csodáival, 3) halálával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Az utóbbit a szeretet bizonyítékaként fogják fel, és a lehető legrészletesebben kifejtve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támadják a szatiszfakciós elméletet</w:t>
      </w:r>
      <w:r>
        <w:rPr>
          <w:rFonts w:eastAsia="H-Courier New" w:cs="H-Courier New" w:ascii="H-Courier New" w:hAnsi="H-Courier New"/>
          <w:sz w:val="24"/>
          <w:szCs w:val="24"/>
        </w:rPr>
        <w:t xml:space="preserve">. Ha nem fogadhatunk is el bizonyos érveket, mert a skotista istenfogalomból származnak, mégis meg kell mondanunk, hogy itt valóban megcáfolták a jogászi szatiszfakciós elméletet.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Krisztus érdemének</w:t>
      </w:r>
      <w:r>
        <w:rPr>
          <w:rFonts w:eastAsia="H-Courier New" w:cs="H-Courier New" w:ascii="H-Courier New" w:hAnsi="H-Courier New"/>
          <w:sz w:val="24"/>
          <w:szCs w:val="24"/>
        </w:rPr>
        <w:t xml:space="preserve"> gondolatát megtartják. De milyen szegényes megoldás, amikor a katekizmus, még egyszer visszatérve a hitre, kijelenti: +Fides obedientiam nostram deo commendatiorem gratioremque facit et obedientiae defectus, modo ea sit vera ac seria, supplet, utque a deo iustificemur efficit.  Ez az evangéliumi hitgondolat tökéletes ellentéte. Amit aztán még megjegyeznek a megigazulásról, az értéktelen alkalmazkodás a paulinizmushoz. Az alkalmazkodások különben sem ritkák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Krisztus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papi</w:t>
      </w:r>
      <w:r>
        <w:rPr>
          <w:rFonts w:eastAsia="H-Courier New" w:cs="H-Courier New" w:ascii="H-Courier New" w:hAnsi="H-Courier New"/>
          <w:sz w:val="24"/>
          <w:szCs w:val="24"/>
        </w:rPr>
        <w:t xml:space="preserve"> hivataláról szólva Krisztus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állandó</w:t>
      </w:r>
      <w:r>
        <w:rPr>
          <w:rFonts w:eastAsia="H-Courier New" w:cs="H-Courier New" w:ascii="H-Courier New" w:hAnsi="H-Courier New"/>
          <w:sz w:val="24"/>
          <w:szCs w:val="24"/>
        </w:rPr>
        <w:t xml:space="preserve"> papságát hangsúlyozzák, míg az egyszerit voltaképpen elvetik. Egészen röviden írják le Krisztus uralmát minden lényen és dolgon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A végén a katekizmus visszatér az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egyházhoz</w:t>
      </w:r>
      <w:r>
        <w:rPr>
          <w:rFonts w:eastAsia="H-Courier New" w:cs="H-Courier New" w:ascii="H-Courier New" w:hAnsi="H-Courier New"/>
          <w:sz w:val="24"/>
          <w:szCs w:val="24"/>
        </w:rPr>
        <w:t>, és még egyszer iskolaként határozza meg: +Coetus eorum hominum, qui doctrinam salutarem tenent et profitentur.  Az egyháznak szüksége van pásztorokra (doktorokra) és diakónusokra; de az ordinációról hallgat, és harcol a püspöki szukcesszió ellen. A látható és a láthatatlan egyházról szóló fejtegetések bizonytalanok és homályosak.</w:t>
      </w:r>
    </w:p>
    <w:p>
      <w:pPr>
        <w:pStyle w:val="Normal"/>
        <w:spacing w:lineRule="exact" w:line="240"/>
        <w:ind w:firstLine="72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+</w:t>
      </w:r>
    </w:p>
    <w:p>
      <w:pPr>
        <w:pStyle w:val="Normal"/>
        <w:spacing w:lineRule="exact" w:line="240"/>
        <w:jc w:val="center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ind w:firstLine="72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 xml:space="preserve">A szocinianizmus a dogma felbomlását állítja elénk, ahogyan ez katolikus talajon bekövetkezett </w:t>
        <w:noBreakHyphen/>
        <w:t xml:space="preserve"> amint a romanizmus a dogma semlegesítését. A hagyomány helyére a Biblia külső kinyilatkoztatása lépett. A vallást, amennyiben az értelemszerű, elnyelte a moralizmus. De megmaradtak szerencsés következetlenségek, és a szocinianizmusnak </w:t>
        <w:noBreakHyphen/>
        <w:t xml:space="preserve"> ezektől eltekintve is </w:t>
        <w:noBreakHyphen/>
        <w:t xml:space="preserve"> vannak örvendetes oldalai: 1) Elég bátor volt ahhoz, hogy leegyszerűsítse a vallás lényegének és tartalmának kérdését, és levesse az egyházi múlt terhét. 2) Felrobbantotta a vallás és a világismeret, a kereszténység és a platonizmus szoros szövetségét. 3) Segített elterjeszteni azt a belátást, hogy a vallás kifejezésének világosnak és érthetőnek kell lennie, ha erős akar lenni. 4) Megpróbálta megszabadítani a Szentírás tanulmányozását a régi dogma kényszerétől.</w:t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ind w:firstLine="72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Negyedik fejezet</w:t>
      </w:r>
    </w:p>
    <w:p>
      <w:pPr>
        <w:pStyle w:val="Normal"/>
        <w:spacing w:lineRule="exact" w:line="240"/>
        <w:ind w:firstLine="72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A dogma kimenetele a protestantizmusban</w:t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78.§ Bevezetés</w:t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A Tridentinum utáni katolicizmus és a szocinianizmus sok tekintetben modern jelenség, de vallási magvát tekintve nem az, hanem inkább a középkori kereszténység következménye.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A reformáció</w:t>
      </w:r>
      <w:r>
        <w:rPr>
          <w:rFonts w:eastAsia="H-Courier New" w:cs="H-Courier New" w:ascii="H-Courier New" w:hAnsi="H-Courier New"/>
          <w:sz w:val="24"/>
          <w:szCs w:val="24"/>
        </w:rPr>
        <w:t xml:space="preserve"> viszont, ahogyan Luther kereszténységében megjelenik, sok tekintetben ókatolikus, ill. középkori jelenség, de vallási magvát tekintve nem az, hanem inkább a páli kereszténység helyreállítása egy új kor szellemében. Ebből adódik, hogy a reformáció nem ítélhető meg csupán azon eredmények alapján, amelyeket fennállásának első két emberöltőjében kivívott, mert nem ellentmondásmentes és egyértelmű jelenségként lépett fel. Luther kereszténysége volt a reformáció, létének perifériáján azonban Luther ókatolikus-középkori jelenség volt. Az 1519-től 1523-ig terjedő időszak, a reformáció legszebb évei, melyekben csupa elevenség volt, és úgy tűnt, új rendet teremt, csak epizódnak bizonyult. Luther hamarosan visszatért korlátai közé. E korlátok azonban nemcsak könnyű leplek voltak, mintha csak Melanchton és az epigonok okozták volna a beszűkülést, hanem Luther nagyon is érezte őket mint erejének gyökereit, és ebben az értelemben érvényesítette őket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  <w:u w:val="single"/>
        </w:rPr>
        <w:t>Luther nagysága</w:t>
      </w:r>
      <w:r>
        <w:rPr>
          <w:rFonts w:eastAsia="H-Courier New" w:cs="H-Courier New" w:ascii="H-Courier New" w:hAnsi="H-Courier New"/>
          <w:sz w:val="24"/>
          <w:szCs w:val="24"/>
        </w:rPr>
        <w:t xml:space="preserve"> Istennek az evangélium nyomán újra fölfedezett ismeretében áll. Az eleven hit abban az Istenben, aki +propter Christum  és +in Chrtisto  így szól a bűnös és kétységbeesett lélekhez: +salus tua ego sum . A biztos bizonyosság, hogy Isten az a lény, akire az ember ráhagyatkozhatik </w:t>
        <w:noBreakHyphen/>
        <w:t xml:space="preserve"> ez volt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Luther üzenete</w:t>
      </w:r>
      <w:r>
        <w:rPr>
          <w:rFonts w:eastAsia="H-Courier New" w:cs="H-Courier New" w:ascii="H-Courier New" w:hAnsi="H-Courier New"/>
          <w:sz w:val="24"/>
          <w:szCs w:val="24"/>
        </w:rPr>
        <w:t xml:space="preserve"> a kereszténységhez. Helyreállította az evangélium vallási értelmezését, a vallás szuverén jogát a vallásban, Jézus Krisztus történeti személyének szuverén érvényességét a kereszténységben. Miközben ezt tette, elhaladt a középkor egyháza és az ókatolikus kor mellett egészen az Újszövetségig, sőt magáig az evangéliumig. De ugyanaz az ember, aki a Jézus Krisztusról szóló evangéliumot kiszabadította az egyháziasságból és a moralizmusból, mégis megerősítette annak érvényességét az ókatolikus teológia formáiban, sőt több évszázados szünetelés után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ő töltötte meg újabb értelemmel és jelentőséggel</w:t>
      </w:r>
      <w:r>
        <w:rPr>
          <w:rFonts w:eastAsia="H-Courier New" w:cs="H-Courier New" w:ascii="H-Courier New" w:hAnsi="H-Courier New"/>
          <w:sz w:val="24"/>
          <w:szCs w:val="24"/>
        </w:rPr>
        <w:t xml:space="preserve"> e formákat a hit számára. A régi dogma restaurátorává lett, és visszaajándékozta azt a hitnek. Neki kell tulajdonítanunk, hogy ezek a formulák a protestantizmusban mindmáig eleven hatalommal bírnak a hit számára, míg a katolicizmusban csak holt vagyonként vannak jelen. Csak akkor teszünk eleget az +egész Luthernek , ha meghagyjuk e kettős viszonyát az ókatolikus teológiához, és megpróbáljuk megmagyarázni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Luther eltérítette kortársait a humanista, franciskánus és politikai kereszténynség vágányairól, és arra kényszerítette őket, hogy a számukra legidegenebb dolog </w:t>
        <w:noBreakHyphen/>
        <w:t xml:space="preserve">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az evangélium és a régi teológia</w:t>
      </w:r>
      <w:r>
        <w:rPr>
          <w:rFonts w:eastAsia="H-Courier New" w:cs="H-Courier New" w:ascii="H-Courier New" w:hAnsi="H-Courier New"/>
          <w:sz w:val="24"/>
          <w:szCs w:val="24"/>
        </w:rPr>
        <w:t xml:space="preserve"> iránt érdeklődjenek. Képes volt arra, hogy újra meghirdesse az evangéliumot, és egyúttal plérofóriával képviselje az Athanázium +Quicunque vult salvus esse -jét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  <w:u w:val="single"/>
        </w:rPr>
        <w:t>Hogy e magatartását megértsük</w:t>
      </w:r>
      <w:r>
        <w:rPr>
          <w:rFonts w:eastAsia="H-Courier New" w:cs="H-Courier New" w:ascii="H-Courier New" w:hAnsi="H-Courier New"/>
          <w:sz w:val="24"/>
          <w:szCs w:val="24"/>
        </w:rPr>
        <w:t xml:space="preserve">, a következőkre utalhatunk: 1) Azok a visszás állapotok, amelyek ellen harcolni kellett, főként a középkori teológiából folytak, és Luther történelmi horizontja nagyjából a pápai egyház eredetének koránál zárult le; ami emögött rejlett, az sok szempontból eltűnt előle a Újszövetség arany vonalában. 2) Luther sosem harcolt helytelen tanok és elméletek mint olyanok ellen, hanem csak olyan tanok és elméletek ellen, amelyek nyilvánvalóan megrontották a +puritas evangelii -t (azaz a pelagianizmus minden formája ellen); nem az elméleti világosságra törekvő gondolkodó ellenállhatatlan kényszere élt benne, inkább ösztönös ellenkezéssel és veleszületett bizalmatlansággal rendelkezett minden olyan szellemmel szemben, amely </w:t>
        <w:noBreakHyphen/>
        <w:t xml:space="preserve"> pusztán a megismeréstől vezetve </w:t>
        <w:noBreakHyphen/>
        <w:t xml:space="preserve"> merészen helyreigazítja a tévedéseket; nem is vette át korának minden művelődési eszközét és kritikus elemét; +fenségesen korlátolt, ügyetlenül tudós, rettenetesen naiv  </w:t>
        <w:noBreakHyphen/>
        <w:t xml:space="preserve"> egy emberismerő így jellemezte ezt a hőst. 3) Maga a régi dogma előmozdította az evangélium új felfogását, melyet ő hirdetett; a helyes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hitet</w:t>
      </w:r>
      <w:r>
        <w:rPr>
          <w:rFonts w:eastAsia="H-Courier New" w:cs="H-Courier New" w:ascii="H-Courier New" w:hAnsi="H-Courier New"/>
          <w:sz w:val="24"/>
          <w:szCs w:val="24"/>
        </w:rPr>
        <w:t xml:space="preserve"> akarta, és semmi mást; a régi dogma azonban </w:t>
        <w:noBreakHyphen/>
        <w:t xml:space="preserve"> eltérően a középkoritól </w:t>
        <w:noBreakHyphen/>
        <w:t xml:space="preserve"> a kereszténységet nem hit és cselekedetek (az utóbbiak nem tartoznak bele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dogmába</w:t>
      </w:r>
      <w:r>
        <w:rPr>
          <w:rFonts w:eastAsia="H-Courier New" w:cs="H-Courier New" w:ascii="H-Courier New" w:hAnsi="H-Courier New"/>
          <w:sz w:val="24"/>
          <w:szCs w:val="24"/>
        </w:rPr>
        <w:t xml:space="preserve">), hit és érdem szöveteként írta le, hanem mint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Isten tettét Jézus Krisztus által</w:t>
      </w:r>
      <w:r>
        <w:rPr>
          <w:rFonts w:eastAsia="H-Courier New" w:cs="H-Courier New" w:ascii="H-Courier New" w:hAnsi="H-Courier New"/>
          <w:sz w:val="24"/>
          <w:szCs w:val="24"/>
        </w:rPr>
        <w:t xml:space="preserve"> a bűnök bocsánatára és az örök élet odaajándékozására. Luther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csak ezt a tartalmat látta a régi dogmában</w:t>
      </w:r>
      <w:r>
        <w:rPr>
          <w:rFonts w:eastAsia="H-Courier New" w:cs="H-Courier New" w:ascii="H-Courier New" w:hAnsi="H-Courier New"/>
          <w:sz w:val="24"/>
          <w:szCs w:val="24"/>
        </w:rPr>
        <w:t>; semmi egyebet nem vett észre benne. Ezért fogalmazott úgy, hogy hivatása a reformátoré: csak tartóra kell tenni azt, amivel az egyház már rendelkezett, de birtokolva is elveszített; a régi dogma helyreállításával helyre kell állítani Istennek Krisztusban adott, szabad kegyelméről szóló evangéliumot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Nem volt-e valóban igaza? Nem esik-e valóban egyszerűen egybe az ő új evangéliumismerete és a régi dogma? Még ma is állítják ezt, persze többé-kevésbé zavartan és azzal a megszorítással, hogy Luther azért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hozzátett</w:t>
      </w:r>
      <w:r>
        <w:rPr>
          <w:rFonts w:eastAsia="H-Courier New" w:cs="H-Courier New" w:ascii="H-Courier New" w:hAnsi="H-Courier New"/>
          <w:sz w:val="24"/>
          <w:szCs w:val="24"/>
        </w:rPr>
        <w:t xml:space="preserve"> valami fontosat: a megigazulásról szóló tant. De nem vetette-e el a tévedhetetlen egyházi hagyományt, a tévedhetetlen egyházi hivatalt, a tévedhetetlen szentírási kánont? És mégis fedné egymást az ő evangéliumértelmezése és a régi dogma? Miben állt ez az értelmezés? Milyen messzire ment hagyománykritikája? Mit tartott meg? Ellentmondásmentes volt-e álláspontja, vagy a protestantizmus mai, ellentmondásokkal és zürzavarral teli állapotát őrá kell visszavezetni?</w:t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79.§ Luther kereszténysége</w:t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A kolostorban Luther azt hitte, hogy önmagával és bűneivel harcol; valójában egyházának vallásával küzdött. A szentségek és teljesítmények ama rendszerében, amelynek alávetette magát, nem találta meg azt a békés bizonyosságot, amit keresett. Éppen az tárult fel számára rettenetként, amiben vigasztalást keresett. Ebben a szükséghelyzetben lassan és fokozatosan megvilágosodiott előtte a betemetett egyházi hitvallás (+hiszem a bűnök bocsánatát ) és a Szentírás kapcsán, mi is az evangélium igazsága és ereje. Vezérlő csillaga volt ebben Ágoston hitbeli felfogása is az első és végső dolgokról. De mennyivel biztosabban ragadta meg a dolog lényegét! Amit ekkor megtanult, amit lelkének minden erejével mint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egyetlent</w:t>
      </w:r>
      <w:r>
        <w:rPr>
          <w:rFonts w:eastAsia="H-Courier New" w:cs="H-Courier New" w:ascii="H-Courier New" w:hAnsi="H-Courier New"/>
          <w:sz w:val="24"/>
          <w:szCs w:val="24"/>
        </w:rPr>
        <w:t xml:space="preserve"> ragadott meg, az a kegyelmező Isten kinyilatkoztatása volt az evangéliumban, azaz Krisztusban. Luther ugyanazt a tapasztalatot élte át, mint Pál, és ha az nem is olyan viharosan és hirtelen lépett fel, mint Pálnál, ő is megtanulta ebből a tapasztalatból, hogy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Isten az, aki a hitet adja</w:t>
      </w:r>
      <w:r>
        <w:rPr>
          <w:rFonts w:eastAsia="H-Courier New" w:cs="H-Courier New" w:ascii="H-Courier New" w:hAnsi="H-Courier New"/>
          <w:sz w:val="24"/>
          <w:szCs w:val="24"/>
        </w:rPr>
        <w:t>:  Mivel Istennek úgy tetszett, hogy Fiát kinyilatkoztatta bennem. 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Amit átélt, megtanulta kimondani, és így mindenekelőtt </w:t>
        <w:noBreakHyphen/>
        <w:t xml:space="preserve"> ahhoz a sokféleséghez mérten, amit az egyház +vallásként  kínált </w:t>
        <w:noBreakHyphen/>
        <w:t xml:space="preserve"> hallatlan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redukció</w:t>
      </w:r>
      <w:r>
        <w:rPr>
          <w:rFonts w:eastAsia="H-Courier New" w:cs="H-Courier New" w:ascii="H-Courier New" w:hAnsi="H-Courier New"/>
          <w:sz w:val="24"/>
          <w:szCs w:val="24"/>
        </w:rPr>
        <w:t xml:space="preserve"> keletkezett. A kegyelem, teljesítmények, vezeklések és vigasztalások átfogó rendszeréből kivezette a vallást, és egyszerű nagyságában állította helyre. A keresztény vallás: eleven hit az élő Istenben, aki Jézus Krisztusban kinyilatkoztatta magát, feltárta szívét és +propter Christum  kegyelmez </w:t>
        <w:noBreakHyphen/>
        <w:t xml:space="preserve"> és semmi más. A keresztény vallás objektíve Jézus Krisztus, szubjektíve a hit; tartalma pedig a kegyelmes Isten, és ezért a bűnbocsánat, amely istengyermekséget és üdvösséget foglal magában. Ebben a körben helyezkedik el Luther számára az egész vallás. Az élő Isten </w:t>
        <w:noBreakHyphen/>
        <w:t xml:space="preserve"> nem a filozófikus vagy a misztikus absztrakció </w:t>
        <w:noBreakHyphen/>
        <w:t xml:space="preserve"> a nyilvánvaló, a bizonyos, a minden keresztény számára elérhető Isten. A szív változhatatlan bizalma benne, aki Krisztusban atyánkká lett, személyes hitbizalom, hiszen műve által Krisztus kezeskedik értünk </w:t>
        <w:noBreakHyphen/>
        <w:t xml:space="preserve"> ez lett Luther számára a vallás summája. Túl minden gondon és gyötrődésen, túl minden aszketikus művészeten, túl a teológia minden előírásán Luther bátorkodott Krisztusban magát Istent megragadni, és hitének e tette révén </w:t>
        <w:noBreakHyphen/>
        <w:t xml:space="preserve"> melyet Isten művének tudott </w:t>
        <w:noBreakHyphen/>
        <w:t xml:space="preserve"> egész lénye olyan önállóságra és szilárdságra, sőt magabiztosságra és vidámságra tett szert, amilyennel más középkori ember sosem rendelkezett. A +saját hatalmunkkal semmit sem tehetünk  belátásból a legnagyobb belső szabadságra jutott el.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Hit</w:t>
      </w:r>
      <w:r>
        <w:rPr>
          <w:rFonts w:eastAsia="H-Courier New" w:cs="H-Courier New" w:ascii="H-Courier New" w:hAnsi="H-Courier New"/>
          <w:sz w:val="24"/>
          <w:szCs w:val="24"/>
        </w:rPr>
        <w:t xml:space="preserve"> </w:t>
        <w:noBreakHyphen/>
        <w:t xml:space="preserve"> ez számára többé nem egyházi tanok vagy történelmi tények engedelmes igaznak tartását jelentette, nem olyan vélekedést vagy cselekvést, nem olyan +actus initationis -t, amelyre valami nagyobb következik, hanem a bűnbocsánat bizonyosságát, és ezért a személyes és állandó odaadottságot Istennek mint Jézus Krisztus Atyjának, aki az egész embert átalakítja és megújítja. A hit </w:t>
        <w:noBreakHyphen/>
        <w:t xml:space="preserve"> biztos bizalom, amely vidámmá és derűssé tesz Istennel és minden teremtménnyel szemben, bizonyosan jó gyümölcsöket terem, mint a jó fa, és mindig kész arra, hogy mindenkinek szolgáljon és minden szenvedést elviseljen. A keresztény élete minden rossz, bűn és adósság ellenére: elrejtettség Istenben. Mivel Luthert ez a bizonyosság éltette, megélte a keresztény ember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szabadságát</w:t>
      </w:r>
      <w:r>
        <w:rPr>
          <w:rFonts w:eastAsia="H-Courier New" w:cs="H-Courier New" w:ascii="H-Courier New" w:hAnsi="H-Courier New"/>
          <w:sz w:val="24"/>
          <w:szCs w:val="24"/>
        </w:rPr>
        <w:t xml:space="preserve"> is. Ez a szabadság számára nem üres függetlenedés vagy szabadságlevél volt, hanem uralom a világon abban a meggyőződésben, hogy ha Isten velünk van, senki sem lehet ellenünk. Az egyén jogát először önmaga számára vívta ki; a lelkiismeret szabadságát élte meg. De számára a szabad lelkiismeret bensőleg kötött lelkiismeret volt, és az egyén jogát szent kötelességként fogta fel arra, hogy bátran Istenre hagyatkozzék, felebarátainak pedig önállóan és önzetlenül szolgáljon szeretetben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Ezzel már el is mondtuk, mit jelentett számára az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egyház</w:t>
      </w:r>
      <w:r>
        <w:rPr>
          <w:rFonts w:eastAsia="H-Courier New" w:cs="H-Courier New" w:ascii="H-Courier New" w:hAnsi="H-Courier New"/>
          <w:sz w:val="24"/>
          <w:szCs w:val="24"/>
        </w:rPr>
        <w:t xml:space="preserve">: azon hívők közösségét, akiket a Szentlélek az Isten igéje által meghívott, megvilágosít és megszentel, akik az evangélium által folytonosan épülnek a helyes hitben, várják Isten gyermekeinek nagyszerű jövőjét s közben szeretetben szolgálnak egymásnak, mindenki a maga helyén. Ez a hitvallás az egyházról hatalmas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redukciót</w:t>
      </w:r>
      <w:r>
        <w:rPr>
          <w:rFonts w:eastAsia="H-Courier New" w:cs="H-Courier New" w:ascii="H-Courier New" w:hAnsi="H-Courier New"/>
          <w:sz w:val="24"/>
          <w:szCs w:val="24"/>
        </w:rPr>
        <w:t xml:space="preserve"> foglalt magában. Teljes mértékben a következő alapgondolatokon nyugszik: 1) a Szentlélek alapozza meg az egyházat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Isten igéje révén</w:t>
      </w:r>
      <w:r>
        <w:rPr>
          <w:rFonts w:eastAsia="H-Courier New" w:cs="H-Courier New" w:ascii="H-Courier New" w:hAnsi="H-Courier New"/>
          <w:sz w:val="24"/>
          <w:szCs w:val="24"/>
        </w:rPr>
        <w:t xml:space="preserve">, 2) ez az ige: prédikáció Istennek Krisztusban történt kinyilatkoztatásáról mint olyanról, ami hitet teremt, 3) az egyháznak ezért nincs más játéktere, mint a hité, de ezen belül az egyház az az anya, akinek ölén hitre jutunk, 4) mivel a vallás csupán hitet jelent, ezért nem a különleges teljesítmények, és nem is egy különleges terület </w:t>
        <w:noBreakHyphen/>
        <w:t xml:space="preserve"> legyen az a nyilvános kultusz vagy egy kiválasztott életvezetés </w:t>
        <w:noBreakHyphen/>
        <w:t xml:space="preserve"> alkotja azt a szférát, amelyben az egyház és az egyének igazolják hitüket, hanem a kereszténynek az élet természetes viszonyai között kell bizonyítania hitét, szolgáló felebaráti szeretettel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Ezzel a négy tétellel Luther szembehelyezkedett a régi egyházzal. Az első révén a tiszta értelmen alapuló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Isten igéjét</w:t>
      </w:r>
      <w:r>
        <w:rPr>
          <w:rFonts w:eastAsia="H-Courier New" w:cs="H-Courier New" w:ascii="H-Courier New" w:hAnsi="H-Courier New"/>
          <w:sz w:val="24"/>
          <w:szCs w:val="24"/>
        </w:rPr>
        <w:t xml:space="preserve"> tette meg az egyház alapjává. A második révén </w:t>
        <w:noBreakHyphen/>
        <w:t xml:space="preserve"> ellentétben a középkor és a régi egyház minden teológusával, aszkétájával és szektásával </w:t>
        <w:noBreakHyphen/>
        <w:t xml:space="preserve"> helyreállított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az evangéliumot az evangéliumban</w:t>
      </w:r>
      <w:r>
        <w:rPr>
          <w:rFonts w:eastAsia="H-Courier New" w:cs="H-Courier New" w:ascii="H-Courier New" w:hAnsi="H-Courier New"/>
          <w:sz w:val="24"/>
          <w:szCs w:val="24"/>
        </w:rPr>
        <w:t xml:space="preserve">, és a +consolationes in Christo propositae -t emelte egyetlen normává. A harmadik révén erősen redukálta az egyház fogalmát és terjedelmét, de visszavezette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az egyházat a hitbe</w:t>
      </w:r>
      <w:r>
        <w:rPr>
          <w:rFonts w:eastAsia="H-Courier New" w:cs="H-Courier New" w:ascii="H-Courier New" w:hAnsi="H-Courier New"/>
          <w:sz w:val="24"/>
          <w:szCs w:val="24"/>
        </w:rPr>
        <w:t xml:space="preserve">. Végül a negyedik révén visszaadta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természetes állapotok</w:t>
      </w:r>
      <w:r>
        <w:rPr>
          <w:rFonts w:eastAsia="H-Courier New" w:cs="H-Courier New" w:ascii="H-Courier New" w:hAnsi="H-Courier New"/>
          <w:sz w:val="24"/>
          <w:szCs w:val="24"/>
        </w:rPr>
        <w:t xml:space="preserve"> önálló jogát </w:t>
        <w:noBreakHyphen/>
        <w:t xml:space="preserve"> a házasságban, a családban, a foglalkozásban és az államban egyaránt; megszabadította ezeket az egyház gyámkodásától, de alávetette őket a hit és a szeretet szellemének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Ezáltal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áttörte</w:t>
      </w:r>
      <w:r>
        <w:rPr>
          <w:rFonts w:eastAsia="H-Courier New" w:cs="H-Courier New" w:ascii="H-Courier New" w:hAnsi="H-Courier New"/>
          <w:sz w:val="24"/>
          <w:szCs w:val="24"/>
        </w:rPr>
        <w:t xml:space="preserve"> a középkori és óegyházi világfelfogást és életrendet, és olyannyira áthangolta a vallási tökéletesség ideálját, mint egyetlen keresztény sem az apostoli kor óta. A szerzetesi világkerülés és az egyházi világuralom kombinációja helyett azt a nagy feladatot állította a keresztény elé, hogy hitét a természetes élet adottságaiban bizonyítsa, azokban szolgálja felebarátait önzetlenül a szeretetben, s így megszentelje ezeket az adottságokat. A természetes életrend joga Luther számára egyáltalán nem önálló eszmény volt </w:t>
        <w:noBreakHyphen/>
        <w:t xml:space="preserve"> Luther eszkatologikus hangulatban élt, és várta azt a napot, amikor elmúlik a világ minden élvezetével, szenvedésével, ördögi gonoszságával és egész rendjével együtt </w:t>
        <w:noBreakHyphen/>
        <w:t xml:space="preserve">, de mivel oly nagynak és oly szuverénnek tartotta a hitet, ezért semmi idegent nem tűrt meg a vallásban és a vallással kapcsolatosan. Hatalmas prédikációja nyomán ezért bomlottak fel a középkor összes összekuszálódott képződményei. Semmi másra nem akarta megtanítani a világot, mint arra, mit jelent az, ha van Istenünk; de azzal, hogy fölismerte a legfontosabb területet a maga sajátosságában, a többiek is </w:t>
        <w:noBreakHyphen/>
        <w:t xml:space="preserve"> a tudomány, a család, az állam, a szeretet ápolása, a polgári foglalkozás </w:t>
        <w:noBreakHyphen/>
        <w:t xml:space="preserve"> jogukhoz jutottak. Azáltal, hogy fődologgá tette azt, amit addig </w:t>
        <w:noBreakHyphen/>
        <w:t xml:space="preserve"> kifinomult és bonyolult ideálok törmeléke alá temetve </w:t>
        <w:noBreakHyphen/>
        <w:t xml:space="preserve"> a legkevésbé sem méltattak figyelemre (az alázatos és biztos bizalmat Isten atyai gondoskodásában, ill. a hűséget a foglalkozásban, bízva a bűnbocsánatban), új korszakot indított el a világtörténelemben.</w:t>
      </w:r>
    </w:p>
    <w:p>
      <w:pPr>
        <w:pStyle w:val="Normal"/>
        <w:spacing w:lineRule="exact" w:line="240"/>
        <w:ind w:firstLine="72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Aki erre az álláspontra helyezkedik, azt nehezen lehet majd meggyőzni arról, hogy Luther csupán néhány tanítást fűzött kiegészítőleg a régi, +egészséges  dogmához.</w:t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ind w:left="720" w:firstLine="720"/>
        <w:jc w:val="both"/>
        <w:rPr/>
      </w:pPr>
      <w:r>
        <w:rPr>
          <w:rFonts w:eastAsia="H-Courier New" w:cs="H-Courier New" w:ascii="H-Courier New" w:hAnsi="H-Courier New"/>
          <w:sz w:val="24"/>
          <w:szCs w:val="24"/>
          <w:u w:val="single"/>
        </w:rPr>
        <w:t>Luther teológiáját</w:t>
      </w:r>
      <w:r>
        <w:rPr>
          <w:rFonts w:eastAsia="H-Courier New" w:cs="H-Courier New" w:ascii="H-Courier New" w:hAnsi="H-Courier New"/>
          <w:sz w:val="24"/>
          <w:szCs w:val="24"/>
        </w:rPr>
        <w:t xml:space="preserve"> fentebb kifejtett alapnézetével szoros összefüggésben kell szemügyre venni. Teológiai terminológiáját nagyszerű elfogulatlanság jellemezte, s a tanítási formákat igen szabadon alkalmazta. Az öröklött teológiai sémákat rendszerint úgy kezelte, hogy </w:t>
        <w:noBreakHyphen/>
        <w:t xml:space="preserve"> helyesen értve őket </w:t>
        <w:noBreakHyphen/>
        <w:t xml:space="preserve"> mindegyikükben az egész tanítást látta kifejezve. Ez bizonyítható az istentanban (Isten Krisztuson kívül és Krisztusban), a gondviselésról szóló tanban (az első artikulus </w:t>
        <w:noBreakHyphen/>
        <w:t xml:space="preserve"> helyesen értve </w:t>
        <w:noBreakHyphen/>
        <w:t xml:space="preserve"> az egész kereszténység), a krisztológiában (+Krisztust nem azért nevezzük Krisztusnak, mert két természete van, hanem magára vett hivatala és műve alapján viseli ezt a dicsőséges és vigasztaló nevet; Krisztus Isten atyai szívének tükre ), a bűnről (+bűn az, ha nincs Istenünk ), a predesztinációról és a nem-szabad akaratról (a vallási élmény nem </w:t>
        <w:noBreakHyphen/>
        <w:t xml:space="preserve"> Isten által végbevitt </w:t>
        <w:noBreakHyphen/>
        <w:t xml:space="preserve"> történeti és szentségi aktusokból és </w:t>
        <w:noBreakHyphen/>
        <w:t xml:space="preserve"> valamiképpen az embertől függő </w:t>
        <w:noBreakHyphen/>
        <w:t xml:space="preserve"> szubjektív aktusokból tevődik össze, hanem egyedül Isten cselekszi az akarást és a végrehajtást is), a törvényről és az evangéliumról (a megváltás lehetőségének és valóságának különbsége), a bűnbánatról (a bűnbánat a hit alázata, ezért az egész élet folyamatos bűnbánat) és a megigazulásról szóló tanban.</w:t>
      </w:r>
    </w:p>
    <w:p>
      <w:pPr>
        <w:pStyle w:val="Normal"/>
        <w:spacing w:lineRule="exact" w:line="240"/>
        <w:ind w:left="720" w:firstLine="720"/>
        <w:jc w:val="both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Mindezekben a tanrészekben Luther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az egészet</w:t>
      </w:r>
      <w:r>
        <w:rPr>
          <w:rFonts w:eastAsia="H-Courier New" w:cs="H-Courier New" w:ascii="H-Courier New" w:hAnsi="H-Courier New"/>
          <w:sz w:val="24"/>
          <w:szCs w:val="24"/>
        </w:rPr>
        <w:t xml:space="preserve"> mutatta be </w:t>
        <w:noBreakHyphen/>
        <w:t xml:space="preserve"> Isten szabad kegyelmét Krisztusban </w:t>
        <w:noBreakHyphen/>
        <w:t xml:space="preserve">, de előszeretettel viselkedett otthonosan a megigazulás +propter Christum per fidem  páli sémájában. A +iustitia imputativa -val kapcsolatos éles formulák, valamint a megigazulás és a megszentelődés (hit és szeretet) iskolás szétválasztása nem tőle származik, és nem is a korai Melanchtontól, de mindketten indítást adtak ezekhez. Számára mindig a hit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üdvbizonyosságáról</w:t>
      </w:r>
      <w:r>
        <w:rPr>
          <w:rFonts w:eastAsia="H-Courier New" w:cs="H-Courier New" w:ascii="H-Courier New" w:hAnsi="H-Courier New"/>
          <w:sz w:val="24"/>
          <w:szCs w:val="24"/>
        </w:rPr>
        <w:t xml:space="preserve"> volt szó. +Ahol a bűnök bocsánata, ott élet és üdvösség is van.  Ebben a meggyőződésben szerezte meg a vallási önállóságot és szabadságot mindazzal szemben, ami nem Istentől van; mert csak az önállóság és a szabadság ad életet. A Krisztusban adott bűnbocsánat bizonyossága lett számára a vallás foglalata. Ezért erre vezette vissza a vallást. Ám számára a bűnbocsánat pozitív oldala az istengyermekség volt, melynek révén a keresztény önálló lénnyé válik a világgal szemben, semmilyen dologra nincs szüksége, nem rabszolgája a parancsoknak és nem függ az emberektől: pap Isten előtt és királya a világnak.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W60M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4T00:00:00Z</dcterms:created>
  <dc:creator>Demeczky Jen�</dc:creator>
  <dc:description/>
  <dc:language>en-US</dc:language>
  <cp:lastModifiedBy>MMM</cp:lastModifiedBy>
  <dcterms:modified xsi:type="dcterms:W3CDTF">1997-08-10T19:42:00Z</dcterms:modified>
  <cp:revision>3</cp:revision>
  <dc:subject/>
  <dc:title/>
</cp:coreProperties>
</file>