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54.§ Ágoston hitvallásmagyarázata. Az új vallásta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 </w:t>
      </w:r>
      <w:r>
        <w:rPr>
          <w:rFonts w:eastAsia="H-Courier New" w:cs="H-Courier New" w:ascii="H-Courier New" w:hAnsi="H-Courier New"/>
          <w:sz w:val="24"/>
          <w:szCs w:val="24"/>
        </w:rPr>
        <w:t>Ahhoz, hogy felismerjük, hogyan formálta át Ágoston az áthagyományozott vallástant (a dogmát) és mely gondolatai váltak az egyház kincsévé, hitvallásmagyarázatait, s különösen Enchiridionját kell tanulmányoznunk.</w:t>
      </w:r>
    </w:p>
    <w:p>
      <w:pPr>
        <w:pStyle w:val="Normal"/>
        <w:spacing w:lineRule="exact" w:line="240"/>
        <w:ind w:firstLine="720"/>
        <w:rPr/>
      </w:pPr>
      <w:r>
        <w:rPr>
          <w:rFonts w:eastAsia="H-Courier New" w:cs="H-Courier New" w:ascii="H-Courier New" w:hAnsi="H-Courier New"/>
          <w:sz w:val="24"/>
          <w:szCs w:val="24"/>
        </w:rPr>
        <w:t xml:space="preserve">Először tanításának </w:t>
      </w:r>
      <w:r>
        <w:rPr>
          <w:rFonts w:eastAsia="H-Courier New" w:cs="H-Courier New" w:ascii="H-Courier New" w:hAnsi="H-Courier New"/>
          <w:sz w:val="24"/>
          <w:szCs w:val="24"/>
          <w:u w:val="single"/>
        </w:rPr>
        <w:t>vulgár-katolikus vonásai</w:t>
      </w:r>
      <w:r>
        <w:rPr>
          <w:rFonts w:eastAsia="H-Courier New" w:cs="H-Courier New" w:ascii="H-Courier New" w:hAnsi="H-Courier New"/>
          <w:sz w:val="24"/>
          <w:szCs w:val="24"/>
        </w:rPr>
        <w:t xml:space="preserve"> válnak nyilvánvalóvá. A régi hitvalláson a hármas-egység és a két természet tanát mutatja be; szigorúan megőrzi a katolikus egyház jelentőségét. A keresztséget a legfontosabb misztériumként állítja előtérbe és Krisztus halálából vezeti le, amely megtörte az ördög uralmát. A hit gyakran ideiglenes valamiként jelenik meg; az örök élet csak az érdemekért jár ki (melyek a szeretet cselekedeteiben állnak), de végső soron az aszkézisben. Ám ezt nem kell mindenkinek teljesítenie; különböztetni kell +mandata  és +consilia  között. Hosszasan térgyalja az alamizsnát; az alamizsnálkodás alkotja a bűnbánatot. Az egyházban minden bűnre van bocsánat </w:t>
        <w:noBreakHyphen/>
        <w:t xml:space="preserve"> a +satisfactio congrua  feltételezésével. Létezik a bűnök skálája a súlyos bűncselekménytől a hétköznapok egészen apró bűneiig; ugyanígy létezik a rossz és a jó emberek skálája is; a legjobbak (sancti, perfecti) sem szabadok a kisebb bűnöktől. Az üdvösségnek is vannak fokozatai (az érdemek arányában). A elköltözött jó, de nem tökéletes lelkeknek használ a miseáldozat, az alamizsna, az imádság; ők tisztító-büntető tűzben vannak. A vulgáris babonás nézeteket Ágoston sokszor még </w:t>
      </w:r>
      <w:r>
        <w:rPr>
          <w:rFonts w:eastAsia="H-Courier New" w:cs="H-Courier New" w:ascii="H-Courier New" w:hAnsi="H-Courier New"/>
          <w:sz w:val="24"/>
          <w:szCs w:val="24"/>
          <w:u w:val="single"/>
        </w:rPr>
        <w:t>fokozta</w:t>
      </w:r>
      <w:r>
        <w:rPr>
          <w:rFonts w:eastAsia="H-Courier New" w:cs="H-Courier New" w:ascii="H-Courier New" w:hAnsi="H-Courier New"/>
          <w:sz w:val="24"/>
          <w:szCs w:val="24"/>
        </w:rPr>
        <w:t xml:space="preserve">, így a következők vonatkozásában: a tisztitótűz, a kárhozottak büntetésének időleges enyhítése, az angyalok, akik segítik az evilági egyházat, az angyalok bukásának következtében megcsappant mennyei egyház kiegészítése a megváltott emberekkel, Mária </w:t>
      </w:r>
      <w:r>
        <w:rPr>
          <w:rFonts w:eastAsia="H-Courier New" w:cs="H-Courier New" w:ascii="H-Courier New" w:hAnsi="H-Courier New"/>
          <w:i/>
          <w:iCs/>
          <w:sz w:val="24"/>
          <w:szCs w:val="24"/>
        </w:rPr>
        <w:t>in partu</w:t>
      </w:r>
      <w:r>
        <w:rPr>
          <w:rFonts w:eastAsia="H-Courier New" w:cs="H-Courier New" w:ascii="H-Courier New" w:hAnsi="H-Courier New"/>
          <w:sz w:val="24"/>
          <w:szCs w:val="24"/>
        </w:rPr>
        <w:t xml:space="preserve"> szüzessége és egyedülálló tisztasága és fogékonysága, Krisztus áldozati halála értékének csöndes számítgatási kezdetei, s végül az üdvösségnek +visio et fruitio dei -ként történő felfogása, amely ismételten átüt, valamint a szellemi erőknek titokzatosan ható szentségekhez láncolása.</w:t>
      </w:r>
    </w:p>
    <w:p>
      <w:pPr>
        <w:pStyle w:val="Normal"/>
        <w:spacing w:lineRule="exact" w:line="240"/>
        <w:ind w:firstLine="720"/>
        <w:rPr/>
      </w:pPr>
      <w:r>
        <w:rPr>
          <w:rFonts w:eastAsia="H-Courier New" w:cs="H-Courier New" w:ascii="H-Courier New" w:hAnsi="H-Courier New"/>
          <w:sz w:val="24"/>
          <w:szCs w:val="24"/>
        </w:rPr>
        <w:t xml:space="preserve">De másfelől </w:t>
        <w:noBreakHyphen/>
        <w:t xml:space="preserve"> </w:t>
      </w:r>
      <w:r>
        <w:rPr>
          <w:rFonts w:eastAsia="H-Courier New" w:cs="H-Courier New" w:ascii="H-Courier New" w:hAnsi="H-Courier New"/>
          <w:sz w:val="24"/>
          <w:szCs w:val="24"/>
          <w:u w:val="single"/>
        </w:rPr>
        <w:t>az Enchiridion vallástana új</w:t>
      </w:r>
      <w:r>
        <w:rPr>
          <w:rFonts w:eastAsia="H-Courier New" w:cs="H-Courier New" w:ascii="H-Courier New" w:hAnsi="H-Courier New"/>
          <w:sz w:val="24"/>
          <w:szCs w:val="24"/>
        </w:rPr>
        <w:t>. A régi hitvalláshoz olyan anyagot csatolt, amely csak egészen lazán köthető össze azzal, és egyúttal módosítja az eredeti elemeket. Mind a három artikulusban a bűn, a bűnbocsánat és a szeretetben való beteljesedés tárgyalása foglalja el a fő helyet (10-11., 25-26., 41-42, és 64-83. §). Mindent belső folyamatként képzel el, s úgy tűnik, ennek alárendeli az igen röviden tárgyalt régi dogmatikus anyagot. Ezért a 3. artikulust kezeli a legrészletesebben. Már a vázlatban megmutatkozik az újdonság: minden a hiten, reményen és szereteten fordul, ennyire benső valóság a vallás.</w:t>
      </w:r>
    </w:p>
    <w:p>
      <w:pPr>
        <w:pStyle w:val="Normal"/>
        <w:spacing w:lineRule="exact" w:line="240"/>
        <w:ind w:firstLine="720"/>
        <w:rPr/>
      </w:pPr>
      <w:r>
        <w:rPr>
          <w:rFonts w:eastAsia="H-Courier New" w:cs="H-Courier New" w:ascii="H-Courier New" w:hAnsi="H-Courier New"/>
          <w:sz w:val="24"/>
          <w:szCs w:val="24"/>
          <w:u w:val="single"/>
        </w:rPr>
        <w:t>Az 1. artikulus</w:t>
      </w:r>
      <w:r>
        <w:rPr>
          <w:rFonts w:eastAsia="H-Courier New" w:cs="H-Courier New" w:ascii="H-Courier New" w:hAnsi="H-Courier New"/>
          <w:sz w:val="24"/>
          <w:szCs w:val="24"/>
        </w:rPr>
        <w:t xml:space="preserve"> nem nyújt kozmológiát, sőt kifejezetten elveti a fizikát mint a dogmatika tartalmát. Ezért minden logosz-tan is hiányzik. A dogmaként áthagyományozott Szentháromságot egységbe vonja össze: a Szentháromság a Teremtő, voltaképpen egyetlen személy (a személyek mozzanatok Istenben, és nincs már kozmológiai jelentőségük). A vallásban minden Istenre mint minden jó egyetlen forrására, és a bűnre vonatkozik; a bűnt megkülönbözteti a tévedéstől, s ezáltal szakít a régi intellektualizmussal. Amikor a bűnre gondol, mindig gondol a +gratia gratis data -ra is, a predesztinációs kegyelemre, amely a megkötözött akaratot szabaddá teszi. A +misericordia praeveniens et subsequens -re történő utalással zárul az 1. artikulus kifejtése. Mennyire másképp hangzottak volna ennek az artikulusnak a szavai, ha Ágoston szabadon fogalmazhatta volna meg!</w:t>
      </w:r>
    </w:p>
    <w:p>
      <w:pPr>
        <w:pStyle w:val="Normal"/>
        <w:spacing w:lineRule="exact" w:line="240"/>
        <w:ind w:firstLine="720"/>
        <w:rPr/>
      </w:pPr>
      <w:r>
        <w:rPr>
          <w:rFonts w:eastAsia="H-Courier New" w:cs="H-Courier New" w:ascii="H-Courier New" w:hAnsi="H-Courier New"/>
          <w:sz w:val="24"/>
          <w:szCs w:val="24"/>
          <w:u w:val="single"/>
        </w:rPr>
        <w:t>A 2. artikulus</w:t>
      </w:r>
      <w:r>
        <w:rPr>
          <w:rFonts w:eastAsia="H-Courier New" w:cs="H-Courier New" w:ascii="H-Courier New" w:hAnsi="H-Courier New"/>
          <w:sz w:val="24"/>
          <w:szCs w:val="24"/>
        </w:rPr>
        <w:t xml:space="preserve"> egészen röviden érinti azt, amit a hitvallás valóban tartalmaz (Krisztus visszatérése, khiliazmus nélkül). Ezzel szemben a következők lépnek előtérbe: Krisztus személyiségének mint embernek az egysége, akinek lelkével az Ige összekapcsolódott; a predesztinációs kegyelem, amely ezt az embert személyes egységbe hozta az Istenséggel, ámbár nem rendelkezett érdemekkel; Krisztus halálának szilárd összekapcsolása az ördögtől való megváltással, a kiengeszteléssel és a keresztséggel egyrészt, másrészt viszont Krisztus megjelenésének és történetének azon szemlélete, mely szerint az nagyság az alázatban, ill. a +vita chrtistiana  mintaképe. Krisztus megváltó jelentőségét Ágoston számára éppoly erősen fejezi ki ez a nagyság az alázatban és az istenképiség (ld. Bernát és Ferenc), mint halála. Az emberrélevés mint olyan háttérbe szorul, ill. olyan megvilágitásba kerül, amely a görögöktől teljesen idegen volt. Így a 2. artikulus teljesen mássá vált; a régi dogmatikus anyag csak építőanyag.</w:t>
      </w:r>
    </w:p>
    <w:p>
      <w:pPr>
        <w:pStyle w:val="Normal"/>
        <w:spacing w:lineRule="exact" w:line="240"/>
        <w:ind w:firstLine="720"/>
        <w:rPr/>
      </w:pPr>
      <w:r>
        <w:rPr>
          <w:rFonts w:eastAsia="H-Courier New" w:cs="H-Courier New" w:ascii="H-Courier New" w:hAnsi="H-Courier New"/>
          <w:sz w:val="24"/>
          <w:szCs w:val="24"/>
          <w:u w:val="single"/>
        </w:rPr>
        <w:t>A 3. artikulusban</w:t>
      </w:r>
      <w:r>
        <w:rPr>
          <w:rFonts w:eastAsia="H-Courier New" w:cs="H-Courier New" w:ascii="H-Courier New" w:hAnsi="H-Courier New"/>
          <w:sz w:val="24"/>
          <w:szCs w:val="24"/>
        </w:rPr>
        <w:t xml:space="preserve"> a fődolog és az újdonság az az elfogulatlanság és biztonság, amellyel az egyházban folyton meglévő bűnbocsánatot tanítja. A tömegek körében a fokozódó lazaság létrehívta a kimeríthetetlen bűnbánati szentséget; de Ágoston új felismerését a bűntudatban való elmélyedés és az Isten kegyelmében való elmerülés okozta, ahogyan azt Pál tanította. Persze a személyes üdvbizoyosság kérdése még nem érintette meg a lelkét, ő a régi egyház és Luther között helyezkedik el; az ő alapkérdése az volt: hogyan szabadulok meg bűneimtől és telek el Isten erejével. A vulgár-katolikus nézethez kapcsolódva a jótetteket fürkészte, de a kegyelem és a kegyelem hatása alatt álló akarat termékeinek fogta fel őket, s közben óvott minden külsődleges cselekvéstől. A kultuszt és magát az alamizsnálkodást is a háttérbe tolja; tudja, hogy a lényeg a belső átalakulás, a tiszta szív és az új szellem. Egyúttal bizonyos abban, hogy a bűnbánó számára a keresztség után is mindig nyitva áll a bűnbocsánat útja, és hogy az követi el a Szentlélek elleni bűnt, aki ebben nem hisz. Ez teljesen új értelmezése az evangéliumi mondásnak. Igen részletesen magyarázza a hitvallás befejezését (resurrectio carnis). De a lényeg itt </w:t>
        <w:noBreakHyphen/>
        <w:t xml:space="preserve"> a tulajdonképpeni téma rövid elemzése után </w:t>
        <w:noBreakHyphen/>
        <w:t xml:space="preserve"> az új predesztinációs tan mint teológiájának ereje, továbbá az a tanításként szintén lényegileg új szemlélet (Órigenész apokatasztaszisz-tanának helyén áll), hogy a lelkek tisztulnak a túlvilágon, amihez a túlélők imádságai és áldozatai hozzájárulhatnak.</w:t>
      </w:r>
    </w:p>
    <w:p>
      <w:pPr>
        <w:pStyle w:val="Normal"/>
        <w:spacing w:lineRule="exact" w:line="240"/>
        <w:ind w:firstLine="720"/>
        <w:rPr/>
      </w:pPr>
      <w:r>
        <w:rPr>
          <w:rFonts w:eastAsia="H-Courier New" w:cs="H-Courier New" w:ascii="H-Courier New" w:hAnsi="H-Courier New"/>
          <w:sz w:val="24"/>
          <w:szCs w:val="24"/>
        </w:rPr>
        <w:t xml:space="preserve">A vallásosság: </w:t>
      </w:r>
      <w:r>
        <w:rPr>
          <w:rFonts w:eastAsia="H-Courier New" w:cs="H-Courier New" w:ascii="H-Courier New" w:hAnsi="H-Courier New"/>
          <w:sz w:val="24"/>
          <w:szCs w:val="24"/>
          <w:u w:val="single"/>
        </w:rPr>
        <w:t>hit</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szeretet</w:t>
      </w:r>
      <w:r>
        <w:rPr>
          <w:rFonts w:eastAsia="H-Courier New" w:cs="H-Courier New" w:ascii="H-Courier New" w:hAnsi="H-Courier New"/>
          <w:sz w:val="24"/>
          <w:szCs w:val="24"/>
        </w:rPr>
        <w:t xml:space="preserve"> a félelem és remény helyett; a vallástan: valami nagyobb, mint mindaz, amit tanításnak hívnak, új </w:t>
      </w:r>
      <w:r>
        <w:rPr>
          <w:rFonts w:eastAsia="H-Courier New" w:cs="H-Courier New" w:ascii="H-Courier New" w:hAnsi="H-Courier New"/>
          <w:sz w:val="24"/>
          <w:szCs w:val="24"/>
          <w:u w:val="single"/>
        </w:rPr>
        <w:t>élet</w:t>
      </w:r>
      <w:r>
        <w:rPr>
          <w:rFonts w:eastAsia="H-Courier New" w:cs="H-Courier New" w:ascii="H-Courier New" w:hAnsi="H-Courier New"/>
          <w:sz w:val="24"/>
          <w:szCs w:val="24"/>
        </w:rPr>
        <w:t xml:space="preserve"> a szeretet erejében; a Szentírásról szóló tan; az ügyek ((???)) (evangélium, hit, remény, szeretet </w:t>
        <w:noBreakHyphen/>
        <w:t xml:space="preserve"> Isten); a Szentháromság: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élő Isten; a krisztológia: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közvetítő, az ember Jézus, akinek lelkével összakopcsolódott az Istenség, anélkül hogy kiérdemelte volna; a megváltás: a </w:t>
      </w:r>
      <w:r>
        <w:rPr>
          <w:rFonts w:eastAsia="H-Courier New" w:cs="H-Courier New" w:ascii="H-Courier New" w:hAnsi="H-Courier New"/>
          <w:sz w:val="24"/>
          <w:szCs w:val="24"/>
          <w:u w:val="single"/>
        </w:rPr>
        <w:t>halál</w:t>
      </w:r>
      <w:r>
        <w:rPr>
          <w:rFonts w:eastAsia="H-Courier New" w:cs="H-Courier New" w:ascii="H-Courier New" w:hAnsi="H-Courier New"/>
          <w:sz w:val="24"/>
          <w:szCs w:val="24"/>
        </w:rPr>
        <w:t xml:space="preserve"> az ellenségek javára és az </w:t>
      </w:r>
      <w:r>
        <w:rPr>
          <w:rFonts w:eastAsia="H-Courier New" w:cs="H-Courier New" w:ascii="H-Courier New" w:hAnsi="H-Courier New"/>
          <w:sz w:val="24"/>
          <w:szCs w:val="24"/>
          <w:u w:val="single"/>
        </w:rPr>
        <w:t>alázat</w:t>
      </w:r>
      <w:r>
        <w:rPr>
          <w:rFonts w:eastAsia="H-Courier New" w:cs="H-Courier New" w:ascii="H-Courier New" w:hAnsi="H-Courier New"/>
          <w:sz w:val="24"/>
          <w:szCs w:val="24"/>
        </w:rPr>
        <w:t xml:space="preserve"> a nagyságban; a kegyelem: a </w:t>
      </w:r>
      <w:r>
        <w:rPr>
          <w:rFonts w:eastAsia="H-Courier New" w:cs="H-Courier New" w:ascii="H-Courier New" w:hAnsi="H-Courier New"/>
          <w:sz w:val="24"/>
          <w:szCs w:val="24"/>
          <w:u w:val="single"/>
        </w:rPr>
        <w:t>szeretet</w:t>
      </w:r>
      <w:r>
        <w:rPr>
          <w:rFonts w:eastAsia="H-Courier New" w:cs="H-Courier New" w:ascii="H-Courier New" w:hAnsi="H-Courier New"/>
          <w:sz w:val="24"/>
          <w:szCs w:val="24"/>
        </w:rPr>
        <w:t xml:space="preserve"> újjáteremtő, folytonos ereje; a szentségek: a </w:t>
      </w:r>
      <w:r>
        <w:rPr>
          <w:rFonts w:eastAsia="H-Courier New" w:cs="H-Courier New" w:ascii="H-Courier New" w:hAnsi="H-Courier New"/>
          <w:sz w:val="24"/>
          <w:szCs w:val="24"/>
          <w:u w:val="single"/>
        </w:rPr>
        <w:t>szó</w:t>
      </w:r>
      <w:r>
        <w:rPr>
          <w:rFonts w:eastAsia="H-Courier New" w:cs="H-Courier New" w:ascii="H-Courier New" w:hAnsi="H-Courier New"/>
          <w:sz w:val="24"/>
          <w:szCs w:val="24"/>
        </w:rPr>
        <w:t xml:space="preserve"> a jelek mellett; az üdvösség. a jó +beata necessitas -a; a jó: a </w:t>
      </w:r>
      <w:r>
        <w:rPr>
          <w:rFonts w:eastAsia="H-Courier New" w:cs="H-Courier New" w:ascii="H-Courier New" w:hAnsi="H-Courier New"/>
          <w:sz w:val="24"/>
          <w:szCs w:val="24"/>
          <w:u w:val="single"/>
        </w:rPr>
        <w:t>fűggőség</w:t>
      </w:r>
      <w:r>
        <w:rPr>
          <w:rFonts w:eastAsia="H-Courier New" w:cs="H-Courier New" w:ascii="H-Courier New" w:hAnsi="H-Courier New"/>
          <w:sz w:val="24"/>
          <w:szCs w:val="24"/>
        </w:rPr>
        <w:t xml:space="preserve"> Istentől; a történelem: Isten művel mindent tetszése szerin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Ezzel vesse össze valaki a görög dogmatikát! Persze a régi dogma annál merevebbé vált, minél inkább háttérbe szorult (nem vettetett el); egyházi jogrenddé lett. Az új tanok még folyékonyak maradtak, tehát még nem nyerték el a dogmák alakját és értékét. Az egyházi tanítás Ágoston révén terjedelmét és jelentését tekintve is bizonytalanabbá vált. Egyrészt magára az evangéliumra vezették vissza, másrészt kevésbé élesen határolódott el a teológiától, mivel hiányzott a biztos megfogalmazás. A régi dogma körül </w:t>
        <w:noBreakHyphen/>
        <w:t xml:space="preserve"> amely megmerevedő érvényességgel tartotta magát </w:t>
        <w:noBreakHyphen/>
        <w:t xml:space="preserve"> a tanítások nagy, bizonytalan köre képződött, amelyben éltek a hit legfontosabb gondolatai, s amelyet mégsem tudott senki áttekinteni és jól összeilleszteni. Ez a dogma állapota a középkorban. A megmerevedés mellett már elkezdődik a belső feloldódás folyamat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Ötö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A dogma története nyugaton a középkor kezdetéig (430-604)</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 nyugat-római birodalom összeomlott. A katolikus egyház lépett a birodalom, a római püspök a császár örökébe (I. Leó és utódai az 5. században). De alig került az élre, Justinianus korában a pápaság a mélybe zuhant, ahonnan csak I. Gergely szabadította ki. A római egyház az 5. és 6. században még nem volt képes a barbár nemzetek nevelésére, mert azok ariánusok voltak, és Róma nem volt szabad, hanem a 6. század óta Kelethez volt láncolva. Csak a frankok lettek katolikusok, de eleinte szabadok maradtak Rómától. Mégis éppen ebben a korszakban jutott érvényre a római püspöknek az az igénye, hogy mindaz, ami Péterre érvényes (különösen Mt 16,17-19), órá is érvényes legyen. A dogmatikai akciók az augusztinizmus recepciójára és enyhítésére korlátozódtak, abban a szellemben, hogy összeragasztották a vulgár-katolikus nézetekkel. Ami a régi római hitvallást illeti, ebben a korban nyerte el mai alakját Galliában; különösen a +communio sanctorum  új kifejezése fontos benne (eredeti értelme bizonytalan, talán Vigilantius ellen irányul a szentek tisztelete érdekébe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55.§ A szemipelagianizmus és az augusztinizmus harc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Ágoston hálás nagyrabecsülése, a pelagianizmus elvetése és az általános, örökölt bűnösség, valamint a kegyelem (mint adiutorium) szükségességének elismerése még nem jelentette a predesztináció és a +gratia irresistibilis  elismerését. A cselekedetek alapján történő megigazulás </w:t>
        <w:noBreakHyphen/>
        <w:t xml:space="preserve"> aminek pedig maga Ágoston is rejtve teret hagyott </w:t>
        <w:noBreakHyphen/>
        <w:t xml:space="preserve"> és az egyházi önfenntartás helyes ösztöne ellenállt ezeknek a tanoknak, amelyek már Ágoston életében nyugtalanságot és kétséget váltottak ki a hadrumetusi szerzetesek körében (Ágoston: De gratia et lib. arbitrio és De correptione et gratia). Egy vagy két évvel később (428-9) arról tájékoztatták őt odaadó barátai, hogy </w:t>
      </w:r>
      <w:r>
        <w:rPr>
          <w:rFonts w:eastAsia="H-Courier New" w:cs="H-Courier New" w:ascii="H-Courier New" w:hAnsi="H-Courier New"/>
          <w:sz w:val="24"/>
          <w:szCs w:val="24"/>
          <w:u w:val="single"/>
        </w:rPr>
        <w:t>Dél-Galliában</w:t>
      </w:r>
      <w:r>
        <w:rPr>
          <w:rFonts w:eastAsia="H-Courier New" w:cs="H-Courier New" w:ascii="H-Courier New" w:hAnsi="H-Courier New"/>
          <w:sz w:val="24"/>
          <w:szCs w:val="24"/>
        </w:rPr>
        <w:t xml:space="preserve"> (szerzetesek Massiliában és egyebütt) szembeszállnak a predesztináció és az akarat teljes képtelenségének tanával, mivel bénítja a keresztény prédikációt. De praedestinatione sanctorum és De dono perseverantiae c. írásaival Ágoston megerősítette barátait, de ellenfeleit inkább feltüzelte. A +servi dei  Dél-Galliában merészebben törtek előre Ágoston halála után, de mégsem egészen nyíltan, mert Ágoston nagy tekintéllyel rendelkezett. Lerinium-i Vincentius Commonitoriuma, amely a szigorú-egyházi, hagyományos álláspontot fogalmazza meg (ld. föntebb 31.§), legalábbis közvetve Ágoston tanításának újdonsága ellen irányul; Johannes Cassianus, a dél-galliai szerzetesek atyja +Collationes -ében a szemipelagianizmust, azaz az antipelagiánus vulgár-katolicizmust juttatta kifejezésre, noha sokat tanult Ágostontól.</w:t>
      </w:r>
    </w:p>
    <w:p>
      <w:pPr>
        <w:pStyle w:val="Normal"/>
        <w:spacing w:lineRule="exact" w:line="240"/>
        <w:ind w:firstLine="720"/>
        <w:rPr/>
      </w:pPr>
      <w:r>
        <w:rPr>
          <w:rFonts w:eastAsia="H-Courier New" w:cs="H-Courier New" w:ascii="H-Courier New" w:hAnsi="H-Courier New"/>
          <w:sz w:val="24"/>
          <w:szCs w:val="24"/>
          <w:u w:val="single"/>
        </w:rPr>
        <w:t>A szemipelagianizmus tájékozódási pontjai</w:t>
      </w:r>
      <w:r>
        <w:rPr>
          <w:rFonts w:eastAsia="H-Courier New" w:cs="H-Courier New" w:ascii="H-Courier New" w:hAnsi="H-Courier New"/>
          <w:sz w:val="24"/>
          <w:szCs w:val="24"/>
        </w:rPr>
        <w:t xml:space="preserve">: a kegyelem </w:t>
      </w:r>
      <w:r>
        <w:rPr>
          <w:rFonts w:eastAsia="H-Courier New" w:cs="H-Courier New" w:ascii="H-Courier New" w:hAnsi="H-Courier New"/>
          <w:sz w:val="24"/>
          <w:szCs w:val="24"/>
          <w:u w:val="single"/>
        </w:rPr>
        <w:t>valódi</w:t>
      </w:r>
      <w:r>
        <w:rPr>
          <w:rFonts w:eastAsia="H-Courier New" w:cs="H-Courier New" w:ascii="H-Courier New" w:hAnsi="H-Courier New"/>
          <w:sz w:val="24"/>
          <w:szCs w:val="24"/>
        </w:rPr>
        <w:t xml:space="preserve"> egyetemessége, az ember beszámíthatósága (felelőssége) </w:t>
        <w:noBreakHyphen/>
        <w:t xml:space="preserve"> e tekintetben evangéliumi </w:t>
        <w:noBreakHyphen/>
        <w:t xml:space="preserve"> és a jó cselekedetek jelentősége. Ennek megfelelően a +gratia praeveniens -t általában csak külső kegyelemként fogadja el: Isten előre megteremti üdvösségünk feltételeit, alkalmát és lehetőségét; a belső (szentté tevő) kegyelem azonban verseng a szabad akarattal, amely ily módon kordinált tényező (a belső kegyelmet nem hangsúlyozza olyan erősen, mint a külsőt), ezért az egyik is, másik is járhat elöl, és a +gratia irresistibilis  éppúgy ki van zárva, mint a (szabad cselekedetek) isteni előretudásától független predesztináció, amely +ingens sacrilegium -ot foglalna magában (nevezetesen a fatalizmust), ha szem előtt kell is tartani, hogy Isten útjai felfoghatatlanok (hasonlóan tanít Arles-i Hilarius, és élesebben a még rejtélyes eredetű +Praedestinatus  ismeretlen szerzője akinek elképzelése nagyjából fedi Jeromosét, mint általános tanítás megfontolatlanabb Ágostonénál, mint a keresztény önmegítélés kifejezése elpártolás az igazságtól).</w:t>
      </w:r>
    </w:p>
    <w:p>
      <w:pPr>
        <w:pStyle w:val="Normal"/>
        <w:spacing w:lineRule="exact" w:line="240"/>
        <w:ind w:firstLine="720"/>
        <w:rPr/>
      </w:pPr>
      <w:r>
        <w:rPr>
          <w:rFonts w:eastAsia="H-Courier New" w:cs="H-Courier New" w:ascii="H-Courier New" w:hAnsi="H-Courier New"/>
          <w:sz w:val="24"/>
          <w:szCs w:val="24"/>
          <w:u w:val="single"/>
        </w:rPr>
        <w:t>Ágoston védelmezői</w:t>
      </w:r>
      <w:r>
        <w:rPr>
          <w:rFonts w:eastAsia="H-Courier New" w:cs="H-Courier New" w:ascii="H-Courier New" w:hAnsi="H-Courier New"/>
          <w:sz w:val="24"/>
          <w:szCs w:val="24"/>
        </w:rPr>
        <w:t xml:space="preserve">, Prosperus és a Libri II de vocatione gentium ismeretlen szerzője (enyhébb augusztinizmus) nem tudtak átütő hatást elérni, jóllehet Coelestinus pápa kotnyeles emberekként korholta ellenfeleiket. Az 5. század utolsó évtizedeiben a szemipelagianizmus kitűnő képviselőre talált Dél-Gallia legtekintélyesebb tanítójában, </w:t>
      </w:r>
      <w:r>
        <w:rPr>
          <w:rFonts w:eastAsia="H-Courier New" w:cs="H-Courier New" w:ascii="H-Courier New" w:hAnsi="H-Courier New"/>
          <w:sz w:val="24"/>
          <w:szCs w:val="24"/>
          <w:u w:val="single"/>
        </w:rPr>
        <w:t>Rejki-i Faustus</w:t>
      </w:r>
      <w:r>
        <w:rPr>
          <w:rFonts w:eastAsia="H-Courier New" w:cs="H-Courier New" w:ascii="H-Courier New" w:hAnsi="H-Courier New"/>
          <w:sz w:val="24"/>
          <w:szCs w:val="24"/>
        </w:rPr>
        <w:t>ban, a szeretetreméltó és szelíd apátban és püspökben, aki éppúgy szembefordult a +pestifer  Pelagiusszal, mint a predesztináció súlyos tévedésével (De gratia dei et humanae mentis libero arbitrio c. művében), és tanai visszavonására késztette a szigorúan augusztiniánus Lucidus presbitert, miután az Arles-i zsinat (475) a predesztináció tanát elítélte (de az áteredő bűn tana érvényre jutott). Tanításában Faustus még +szerzetesibb , mint Cassianus, és kevésbé meghatározott Ágostontól. Bennfoglaltan már a +meritum de congruo et condigno  tanát is előadta. A +fides -ben mint ismeretben és a javulásra irányuló akarat erőfeszítéseiben a +gratia prima  által hordott +meritum  rejlik, ez részesül a megváltó kegyelemben, amely immár az akarattal együtt hat, úgyhogy tökéletes +merita  keletkezik.</w:t>
      </w:r>
    </w:p>
    <w:p>
      <w:pPr>
        <w:pStyle w:val="Normal"/>
        <w:spacing w:lineRule="exact" w:line="240"/>
        <w:ind w:firstLine="720"/>
        <w:rPr/>
      </w:pPr>
      <w:r>
        <w:rPr>
          <w:rFonts w:eastAsia="H-Courier New" w:cs="H-Courier New" w:ascii="H-Courier New" w:hAnsi="H-Courier New"/>
          <w:sz w:val="24"/>
          <w:szCs w:val="24"/>
        </w:rPr>
        <w:t xml:space="preserve">Amint egykor a pelagianizmus és a nesztorianizmus </w:t>
        <w:noBreakHyphen/>
        <w:t xml:space="preserve"> melyek bensőleg kapcsolódnak egymáshoz </w:t>
        <w:noBreakHyphen/>
        <w:t xml:space="preserve"> közös sorsra jutott, a szemipelagianizmus is beleszövődött a krisztológiai vitába, és abban átmenetileg véget is ért. A Konstantinápolyban theopaszkhita módon tanító </w:t>
      </w:r>
      <w:r>
        <w:rPr>
          <w:rFonts w:eastAsia="H-Courier New" w:cs="H-Courier New" w:ascii="H-Courier New" w:hAnsi="H-Courier New"/>
          <w:sz w:val="24"/>
          <w:szCs w:val="24"/>
          <w:u w:val="single"/>
        </w:rPr>
        <w:t>szkíta szerzetesek</w:t>
      </w:r>
      <w:r>
        <w:rPr>
          <w:rFonts w:eastAsia="H-Courier New" w:cs="H-Courier New" w:ascii="H-Courier New" w:hAnsi="H-Courier New"/>
          <w:sz w:val="24"/>
          <w:szCs w:val="24"/>
        </w:rPr>
        <w:t xml:space="preserve"> (ld. föntebb 43.§), akik a krisztológiában különösen is hangsúlyozták az isteni tényezőt, a nyugati teológusokat (Faustus) a helyes krisztológia ellenségeiként és a kegyelem ellenfeleiként vádolták, Ágoston talajára helyezkedve. </w:t>
      </w:r>
      <w:r>
        <w:rPr>
          <w:rFonts w:eastAsia="H-Courier New" w:cs="H-Courier New" w:ascii="H-Courier New" w:hAnsi="H-Courier New"/>
          <w:sz w:val="24"/>
          <w:szCs w:val="24"/>
          <w:u w:val="single"/>
        </w:rPr>
        <w:t>A pápa</w:t>
      </w:r>
      <w:r>
        <w:rPr>
          <w:rFonts w:eastAsia="H-Courier New" w:cs="H-Courier New" w:ascii="H-Courier New" w:hAnsi="H-Courier New"/>
          <w:sz w:val="24"/>
          <w:szCs w:val="24"/>
        </w:rPr>
        <w:t xml:space="preserve"> kitérő döntést hozott, de a szerzetesek szövetségesekre találtak az Észak-Afrikából Szardinia szigetére száműzött püspökökben. </w:t>
      </w:r>
      <w:r>
        <w:rPr>
          <w:rFonts w:eastAsia="H-Courier New" w:cs="H-Courier New" w:ascii="H-Courier New" w:hAnsi="H-Courier New"/>
          <w:sz w:val="24"/>
          <w:szCs w:val="24"/>
          <w:u w:val="single"/>
        </w:rPr>
        <w:t>Ruspe-i Fulgentius</w:t>
      </w:r>
      <w:r>
        <w:rPr>
          <w:rFonts w:eastAsia="H-Courier New" w:cs="H-Courier New" w:ascii="H-Courier New" w:hAnsi="H-Courier New"/>
          <w:sz w:val="24"/>
          <w:szCs w:val="24"/>
        </w:rPr>
        <w:t xml:space="preserve"> 520 körül több jelentős írást adott ki Faustus tekintélye ellen, s ezek a teljes augusztinizmust képviselik (a kegyelem részlegessége, +praedestinatio ad poenam ). Ezek és Ágoston prédikációinak olvasása Dél-Galliában is hatott.</w:t>
      </w:r>
    </w:p>
    <w:p>
      <w:pPr>
        <w:pStyle w:val="Normal"/>
        <w:spacing w:lineRule="exact" w:line="240"/>
        <w:ind w:firstLine="720"/>
        <w:rPr/>
      </w:pPr>
      <w:r>
        <w:rPr>
          <w:rFonts w:eastAsia="H-Courier New" w:cs="H-Courier New" w:ascii="H-Courier New" w:hAnsi="H-Courier New"/>
          <w:sz w:val="24"/>
          <w:szCs w:val="24"/>
        </w:rPr>
        <w:t xml:space="preserve">A kor még csak azt a dilemmát értette meg, hogy Ágoston vagy eretnek, vagy szent. A nagy gall prédikátor, aki egészen Ágostonhoz alakult, </w:t>
      </w:r>
      <w:r>
        <w:rPr>
          <w:rFonts w:eastAsia="H-Courier New" w:cs="H-Courier New" w:ascii="H-Courier New" w:hAnsi="H-Courier New"/>
          <w:sz w:val="24"/>
          <w:szCs w:val="24"/>
          <w:u w:val="single"/>
        </w:rPr>
        <w:t>Arles-i Caesarius</w:t>
      </w:r>
      <w:r>
        <w:rPr>
          <w:rFonts w:eastAsia="H-Courier New" w:cs="H-Courier New" w:ascii="H-Courier New" w:hAnsi="H-Courier New"/>
          <w:sz w:val="24"/>
          <w:szCs w:val="24"/>
        </w:rPr>
        <w:t xml:space="preserve"> (+542) megszüntette a Valence-i zsinaton megszólaló dél-galliai ellentmondást, támogatást kapott a pápától, és az Oranges-i kis zsinaton (529) győzelemre vitte azt a 25 +fejezetet , amelyet a pápa Ágoston és Prosperus írásaiból kivonatolt és a régi atyák tanításaként küldött meg a dél-galliaiaknak. Dél-Galliában néhányan támogatták ugyan Caesariust (Vienne-i Avitus, +523), de a legtöbb püspök már nem volt képes követni a vitát. II. Bonifác pápa jóváhagyása megerősítette Oranges határozatainak tekintélyét, s a Tridentinum messzemenően figyelembe vette azokat.</w:t>
      </w:r>
      <w:r>
        <w:rPr>
          <w:rFonts w:eastAsia="H-Courier New" w:cs="H-Courier New" w:ascii="H-Courier New" w:hAnsi="H-Courier New"/>
          <w:sz w:val="24"/>
          <w:szCs w:val="24"/>
          <w:u w:val="single"/>
        </w:rPr>
        <w:t xml:space="preserve"> A +fejezetek </w:t>
      </w:r>
      <w:r>
        <w:rPr>
          <w:rFonts w:eastAsia="H-Courier New" w:cs="H-Courier New" w:ascii="H-Courier New" w:hAnsi="H-Courier New"/>
          <w:sz w:val="24"/>
          <w:szCs w:val="24"/>
        </w:rPr>
        <w:t xml:space="preserve"> augusztinisták, de hiányzik a predesztináció, és nem méltatják kellőképpen a belső kegyelmi folyamatot, amelyre pedig Ágoston a fő hangsúlyt fektette; viszont egyértelműen tanítják a +gratia praeveniens -t, mert a házasság tisztátalanságáról alkotott szerzetesi szemlélet jól jött az áteredő bűn szigorú megfogalmazásának és ezzel a kegyelemtannak. De különben e +fejezetek  tanítása valójában Ágoston nélküli augusztinizmus, vagy legalábbis könnyen lehetett így érteni, azaz a külső kegyelemről és a tettekről szóló vulgár-katolikus nézetek fennmaradhattak mellette, és az is volt a cél, hogy fennmaradjanak.</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56.§ Nagy Gergely (590-604)</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Róma végre győzelemre segítette az augusztinizmus formuláit, püspökei ennek ellenére a 6. században messze eltávolodtak attól </w:t>
        <w:noBreakHyphen/>
        <w:t xml:space="preserve"> elméletben érvényesítették Ágostont, ám a gyakorlatban a legközvetlenebb szükségletekhez alkalmazkodtak. A személyisége (szerzetes), levelei, írásai (Regula pastoralis, Dialogi, Expos. in Job seu Moralia, Homil. in Esech.) és liturgikus reformjai révén legbefolyásosabb pápa, I. Gergely ágostoni szavak leple alatt </w:t>
      </w:r>
      <w:r>
        <w:rPr>
          <w:rFonts w:eastAsia="H-Courier New" w:cs="H-Courier New" w:ascii="H-Courier New" w:hAnsi="H-Courier New"/>
          <w:sz w:val="24"/>
          <w:szCs w:val="24"/>
          <w:u w:val="single"/>
        </w:rPr>
        <w:t>ismét a vulgár-katolikus, de babonás elemekkel megerősített típust juttatta kifejezésre</w:t>
      </w:r>
      <w:r>
        <w:rPr>
          <w:rFonts w:eastAsia="H-Courier New" w:cs="H-Courier New" w:ascii="H-Courier New" w:hAnsi="H-Courier New"/>
          <w:sz w:val="24"/>
          <w:szCs w:val="24"/>
        </w:rPr>
        <w:t xml:space="preserve">, és a vallásnak mint jogrendnek a régi nyugati felfogását állította a fénybe. </w:t>
      </w:r>
      <w:r>
        <w:rPr>
          <w:rFonts w:eastAsia="H-Courier New" w:cs="H-Courier New" w:ascii="H-Courier New" w:hAnsi="H-Courier New"/>
          <w:sz w:val="24"/>
          <w:szCs w:val="24"/>
          <w:u w:val="single"/>
        </w:rPr>
        <w:t>A csoda</w:t>
      </w:r>
      <w:r>
        <w:rPr>
          <w:rFonts w:eastAsia="H-Courier New" w:cs="H-Courier New" w:ascii="H-Courier New" w:hAnsi="H-Courier New"/>
          <w:sz w:val="24"/>
          <w:szCs w:val="24"/>
        </w:rPr>
        <w:t xml:space="preserve"> lett a vallás ismertetőjegye. Ez a vallás angyalok, ördögök, szentségek, áldozatok, bűnbánati rendelkezések, büntetések, félelem és remény világában él, és nem a Krisztus és a szeretet által Istenbe vetett szilárd bizalomban. Ha személyét illetően ágostoni gondolatokban mozgott is Gergely, s ha a maga módján igazságosságról, szelídségről és szabadságról tesz is bizonyságot, éppen teológiájának tarka zagyvaléka tanúskodik arról, hogy maga a kor legjobbja sem volt képes kivonni magát abból a vallási barbárságból, amelybe az antikvitás átment. Gergelyt az utókor többet olvasta és jobban magasztalta, mint Ágostont. Csaknem fél évezredre riválisok nélkül uralta a Nyugat dogmatörténetét, és a katolicizmust tulajdonképpen még mindig uralja. Újat persze nem alkotott; de azzal, </w:t>
      </w:r>
      <w:r>
        <w:rPr>
          <w:rFonts w:eastAsia="H-Courier New" w:cs="H-Courier New" w:ascii="H-Courier New" w:hAnsi="H-Courier New"/>
          <w:sz w:val="24"/>
          <w:szCs w:val="24"/>
          <w:u w:val="single"/>
        </w:rPr>
        <w:t>ahogyan</w:t>
      </w:r>
      <w:r>
        <w:rPr>
          <w:rFonts w:eastAsia="H-Courier New" w:cs="H-Courier New" w:ascii="H-Courier New" w:hAnsi="H-Courier New"/>
          <w:sz w:val="24"/>
          <w:szCs w:val="24"/>
        </w:rPr>
        <w:t xml:space="preserve"> a különböző tanokat és egyházi szokásokat </w:t>
      </w:r>
      <w:r>
        <w:rPr>
          <w:rFonts w:eastAsia="H-Courier New" w:cs="H-Courier New" w:ascii="H-Courier New" w:hAnsi="H-Courier New"/>
          <w:sz w:val="24"/>
          <w:szCs w:val="24"/>
          <w:u w:val="single"/>
        </w:rPr>
        <w:t>hangsúlyoz</w:t>
      </w:r>
      <w:r>
        <w:rPr>
          <w:rFonts w:eastAsia="H-Courier New" w:cs="H-Courier New" w:ascii="H-Courier New" w:hAnsi="H-Courier New"/>
          <w:sz w:val="24"/>
          <w:szCs w:val="24"/>
        </w:rPr>
        <w:t xml:space="preserve">ta és a másodrangú vallást bevezette a teológiába, </w:t>
      </w:r>
      <w:r>
        <w:rPr>
          <w:rFonts w:eastAsia="H-Courier New" w:cs="H-Courier New" w:ascii="H-Courier New" w:hAnsi="H-Courier New"/>
          <w:sz w:val="24"/>
          <w:szCs w:val="24"/>
          <w:u w:val="single"/>
        </w:rPr>
        <w:t>megteremtette a római katolicizmus vulgáris típusá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Különösen a következőket kell kiemelni:</w:t>
      </w:r>
    </w:p>
    <w:p>
      <w:pPr>
        <w:pStyle w:val="Normal"/>
        <w:spacing w:lineRule="exact" w:line="240"/>
        <w:ind w:firstLine="720"/>
        <w:rPr/>
      </w:pPr>
      <w:r>
        <w:rPr>
          <w:rFonts w:eastAsia="H-Courier New" w:cs="H-Courier New" w:ascii="H-Courier New" w:hAnsi="H-Courier New"/>
          <w:sz w:val="24"/>
          <w:szCs w:val="24"/>
        </w:rPr>
        <w:t xml:space="preserve">1) Részben önállóan reprodukálja Ágoston legértékesebb gondolatmeneteit a kegyelem </w:t>
      </w:r>
      <w:r>
        <w:rPr>
          <w:rFonts w:eastAsia="H-Courier New" w:cs="H-Courier New" w:ascii="H-Courier New" w:hAnsi="H-Courier New"/>
          <w:sz w:val="24"/>
          <w:szCs w:val="24"/>
          <w:u w:val="single"/>
        </w:rPr>
        <w:t>belső</w:t>
      </w:r>
      <w:r>
        <w:rPr>
          <w:rFonts w:eastAsia="H-Courier New" w:cs="H-Courier New" w:ascii="H-Courier New" w:hAnsi="H-Courier New"/>
          <w:sz w:val="24"/>
          <w:szCs w:val="24"/>
        </w:rPr>
        <w:t xml:space="preserve"> hatásáról és befogadásáról, nagy jelentőséget tulajdonítva a </w:t>
      </w:r>
      <w:r>
        <w:rPr>
          <w:rFonts w:eastAsia="H-Courier New" w:cs="H-Courier New" w:ascii="H-Courier New" w:hAnsi="H-Courier New"/>
          <w:sz w:val="24"/>
          <w:szCs w:val="24"/>
          <w:u w:val="single"/>
        </w:rPr>
        <w:t>szónak</w:t>
      </w:r>
      <w:r>
        <w:rPr>
          <w:rFonts w:eastAsia="H-Courier New" w:cs="H-Courier New" w:ascii="H-Courier New" w:hAnsi="H-Courier New"/>
          <w:sz w:val="24"/>
          <w:szCs w:val="24"/>
        </w:rPr>
        <w:t xml:space="preserve"> is (verbum fidei), de az ágostoni +ordo salutis  minden fokának szemipelágiánus fordulatot adott, mivel a +liberum arbitrium -ot a kegyelemmel koordinált tényezőnek fogja fel (+nosmet ipsos liberare dicimur, quia liberanti nos dominio consentimus ).</w:t>
      </w:r>
    </w:p>
    <w:p>
      <w:pPr>
        <w:pStyle w:val="Normal"/>
        <w:spacing w:lineRule="exact" w:line="240"/>
        <w:ind w:firstLine="720"/>
        <w:rPr/>
      </w:pPr>
      <w:r>
        <w:rPr>
          <w:rFonts w:eastAsia="H-Courier New" w:cs="H-Courier New" w:ascii="H-Courier New" w:hAnsi="H-Courier New"/>
          <w:sz w:val="24"/>
          <w:szCs w:val="24"/>
        </w:rPr>
        <w:t xml:space="preserve">2) Talán elevenebben élte át Krisztus halálának jelentőségét, mint Ágoston, de a különböző nézőpontok közül, amelyekből tárgyalja, az apokrifok jutnak túlsúlyba: </w:t>
      </w:r>
      <w:r>
        <w:rPr>
          <w:rFonts w:eastAsia="H-Courier New" w:cs="H-Courier New" w:ascii="H-Courier New" w:hAnsi="H-Courier New"/>
          <w:sz w:val="24"/>
          <w:szCs w:val="24"/>
          <w:u w:val="single"/>
        </w:rPr>
        <w:t>Krisztus halála</w:t>
      </w:r>
      <w:r>
        <w:rPr>
          <w:rFonts w:eastAsia="H-Courier New" w:cs="H-Courier New" w:ascii="H-Courier New" w:hAnsi="H-Courier New"/>
          <w:sz w:val="24"/>
          <w:szCs w:val="24"/>
        </w:rPr>
        <w:t xml:space="preserve">, miután rászedte, legyőzte a Sátánt; az úrvacsorában ténylegesen megismétlődik Krisztus áldozata (ebben külön is mértékadóvá lett Gergely tanítása), s ezzel egy beképzelt áldozat lép a történelmi helyébe; de különben is háttérbe szorítottnak látszik a történeti Krisztus, főként saját </w:t>
      </w:r>
      <w:r>
        <w:rPr>
          <w:rFonts w:eastAsia="H-Courier New" w:cs="H-Courier New" w:ascii="H-Courier New" w:hAnsi="H-Courier New"/>
          <w:sz w:val="24"/>
          <w:szCs w:val="24"/>
          <w:u w:val="single"/>
        </w:rPr>
        <w:t>+meritum -</w:t>
      </w:r>
      <w:r>
        <w:rPr>
          <w:rFonts w:eastAsia="H-Courier New" w:cs="H-Courier New" w:ascii="H-Courier New" w:hAnsi="H-Courier New"/>
          <w:sz w:val="24"/>
          <w:szCs w:val="24"/>
        </w:rPr>
        <w:t>a révén, amelyet Gergely egy bűntelen élet és szent halál teljesítményeként elválaszt tőle, s amelyet tárgyi valóságnak fog fel, amely mindenki számára szükséges a haragvó Isten kibékítéséhez, de amelynek értéke az egyén számára teljesen bizonytalan.</w:t>
      </w:r>
    </w:p>
    <w:p>
      <w:pPr>
        <w:pStyle w:val="Normal"/>
        <w:spacing w:lineRule="exact" w:line="240"/>
        <w:ind w:firstLine="720"/>
        <w:rPr/>
      </w:pPr>
      <w:r>
        <w:rPr>
          <w:rFonts w:eastAsia="H-Courier New" w:cs="H-Courier New" w:ascii="H-Courier New" w:hAnsi="H-Courier New"/>
          <w:sz w:val="24"/>
          <w:szCs w:val="24"/>
        </w:rPr>
        <w:t xml:space="preserve">3) Ezzel a Krisztus +meritum -ának közbenjárói szerepéről szóló felfogással Gergely összekötötte a </w:t>
      </w:r>
      <w:r>
        <w:rPr>
          <w:rFonts w:eastAsia="H-Courier New" w:cs="H-Courier New" w:ascii="H-Courier New" w:hAnsi="H-Courier New"/>
          <w:sz w:val="24"/>
          <w:szCs w:val="24"/>
          <w:u w:val="single"/>
        </w:rPr>
        <w:t>szentek közbenjárásával</w:t>
      </w:r>
      <w:r>
        <w:rPr>
          <w:rFonts w:eastAsia="H-Courier New" w:cs="H-Courier New" w:ascii="H-Courier New" w:hAnsi="H-Courier New"/>
          <w:sz w:val="24"/>
          <w:szCs w:val="24"/>
        </w:rPr>
        <w:t xml:space="preserve"> és az </w:t>
      </w:r>
      <w:r>
        <w:rPr>
          <w:rFonts w:eastAsia="H-Courier New" w:cs="H-Courier New" w:ascii="H-Courier New" w:hAnsi="H-Courier New"/>
          <w:sz w:val="24"/>
          <w:szCs w:val="24"/>
          <w:u w:val="single"/>
        </w:rPr>
        <w:t>angyalok szolgálatával</w:t>
      </w:r>
      <w:r>
        <w:rPr>
          <w:rFonts w:eastAsia="H-Courier New" w:cs="H-Courier New" w:ascii="H-Courier New" w:hAnsi="H-Courier New"/>
          <w:sz w:val="24"/>
          <w:szCs w:val="24"/>
        </w:rPr>
        <w:t xml:space="preserve"> kapcsolatos, addig bizonytalan gondolatokat, és a +teológia  magaslatára emelte őket. Legitimálta a pogány babonát, amelynek félistenekre és istenek egész sorára volt szüksége, s amely a mártírok szent testénél keresett menedéket, s Krisztus és a szentek érdemeit összekapcsolva, az arkangyalokat, angyalokat és őrzőangyalokat osztályozva és ajánlva, a +tannal  szilárdította meg a rossz gyakorlatot.</w:t>
      </w:r>
    </w:p>
    <w:p>
      <w:pPr>
        <w:pStyle w:val="Normal"/>
        <w:spacing w:lineRule="exact" w:line="240"/>
        <w:ind w:firstLine="720"/>
        <w:rPr/>
      </w:pPr>
      <w:r>
        <w:rPr>
          <w:rFonts w:eastAsia="H-Courier New" w:cs="H-Courier New" w:ascii="H-Courier New" w:hAnsi="H-Courier New"/>
          <w:sz w:val="24"/>
          <w:szCs w:val="24"/>
        </w:rPr>
        <w:t xml:space="preserve">4) Bár inkább gyakorlatában, mint tanításában volt hierarcha (főpap), mégis szigorúan egyenlőséget tett </w:t>
      </w:r>
      <w:r>
        <w:rPr>
          <w:rFonts w:eastAsia="H-Courier New" w:cs="H-Courier New" w:ascii="H-Courier New" w:hAnsi="H-Courier New"/>
          <w:sz w:val="24"/>
          <w:szCs w:val="24"/>
          <w:u w:val="single"/>
        </w:rPr>
        <w:t>az egyház és a +civitas dei</w:t>
      </w:r>
      <w:r>
        <w:rPr>
          <w:rFonts w:eastAsia="H-Courier New" w:cs="H-Courier New" w:ascii="H-Courier New" w:hAnsi="H-Courier New"/>
          <w:i/>
          <w:iCs/>
          <w:sz w:val="24"/>
          <w:szCs w:val="24"/>
        </w:rPr>
        <w:t> </w:t>
      </w:r>
      <w:r>
        <w:rPr>
          <w:rFonts w:eastAsia="H-Courier New" w:cs="H-Courier New" w:ascii="H-Courier New" w:hAnsi="H-Courier New"/>
          <w:sz w:val="24"/>
          <w:szCs w:val="24"/>
        </w:rPr>
        <w:t xml:space="preserve"> között, mert olyan korban élt, amikor semmi más érték nem létezett, csak az egyház. +Congregatio sanctorum -ként ünnepelte az egyházat, de valójában </w:t>
      </w:r>
      <w:r>
        <w:rPr>
          <w:rFonts w:eastAsia="H-Courier New" w:cs="H-Courier New" w:ascii="H-Courier New" w:hAnsi="H-Courier New"/>
          <w:sz w:val="24"/>
          <w:szCs w:val="24"/>
          <w:u w:val="single"/>
        </w:rPr>
        <w:t>az egyház</w:t>
      </w:r>
      <w:r>
        <w:rPr>
          <w:rFonts w:eastAsia="H-Courier New" w:cs="H-Courier New" w:ascii="H-Courier New" w:hAnsi="H-Courier New"/>
          <w:sz w:val="24"/>
          <w:szCs w:val="24"/>
        </w:rPr>
        <w:t xml:space="preserve"> nevelő, a legrosszabbat elhárító kegyelmi intézmény volt számára, hiszen akkoriban nem volt szabad az embereknek magasabb eszményre törekedniök. Szemében a római püspök csak a bűnös püspökök ura volt (a laikusok már egyáltalán nem játszanak szerepet), de mindnyájan bűnösök (+si qua culpa in episcopis invenitur, nescio quis Petri successori subiectus non sit; cum vero culpa non exigit, omnes cecundum rationem humilitatis aequales sunt ).</w:t>
      </w:r>
    </w:p>
    <w:p>
      <w:pPr>
        <w:pStyle w:val="Normal"/>
        <w:spacing w:lineRule="exact" w:line="240"/>
        <w:ind w:firstLine="720"/>
        <w:rPr/>
      </w:pPr>
      <w:r>
        <w:rPr>
          <w:rFonts w:eastAsia="H-Courier New" w:cs="H-Courier New" w:ascii="H-Courier New" w:hAnsi="H-Courier New"/>
          <w:sz w:val="24"/>
          <w:szCs w:val="24"/>
        </w:rPr>
        <w:t xml:space="preserve">5) Gergely még tudja, mi az, hogy belső kegyelmi adomány és erény, de másrészt a kiirtott római pogányság mégis oly tökéletesen hagyományozza át őrá is inventáriumát és vallási gondolkodásmódját, hogy minden vallási kötelességet és erényt olyan szabályrendeleti, szilárdan koerülírt </w:t>
      </w:r>
      <w:r>
        <w:rPr>
          <w:rFonts w:eastAsia="H-Courier New" w:cs="H-Courier New" w:ascii="H-Courier New" w:hAnsi="H-Courier New"/>
          <w:sz w:val="24"/>
          <w:szCs w:val="24"/>
          <w:u w:val="single"/>
        </w:rPr>
        <w:t>ceremóniákba</w:t>
      </w:r>
      <w:r>
        <w:rPr>
          <w:rFonts w:eastAsia="H-Courier New" w:cs="H-Courier New" w:ascii="H-Courier New" w:hAnsi="H-Courier New"/>
          <w:sz w:val="24"/>
          <w:szCs w:val="24"/>
        </w:rPr>
        <w:t xml:space="preserve"> skatulyáz be, amelyek részben adoptált </w:t>
      </w:r>
      <w:r>
        <w:rPr>
          <w:rFonts w:eastAsia="H-Courier New" w:cs="H-Courier New" w:ascii="H-Courier New" w:hAnsi="H-Courier New"/>
          <w:sz w:val="24"/>
          <w:szCs w:val="24"/>
          <w:u w:val="single"/>
        </w:rPr>
        <w:t>órómai</w:t>
      </w:r>
      <w:r>
        <w:rPr>
          <w:rFonts w:eastAsia="H-Courier New" w:cs="H-Courier New" w:ascii="H-Courier New" w:hAnsi="H-Courier New"/>
          <w:sz w:val="24"/>
          <w:szCs w:val="24"/>
        </w:rPr>
        <w:t xml:space="preserve"> szokások voltak; persze e tekintetben sem sok újat alkotott, hanem csupán egyházi üdvrenddé emelte az egyházban régóta polgárjogot nyert római +religio -t, a misztériumok salakjával együtt.</w:t>
      </w:r>
    </w:p>
    <w:p>
      <w:pPr>
        <w:pStyle w:val="Normal"/>
        <w:spacing w:lineRule="exact" w:line="240"/>
        <w:ind w:firstLine="720"/>
        <w:rPr/>
      </w:pPr>
      <w:r>
        <w:rPr>
          <w:rFonts w:eastAsia="H-Courier New" w:cs="H-Courier New" w:ascii="H-Courier New" w:hAnsi="H-Courier New"/>
          <w:sz w:val="24"/>
          <w:szCs w:val="24"/>
        </w:rPr>
        <w:t xml:space="preserve">6) Gergelynek volt érzéke az igazi alázat iránt, de megerősítette azt a fordulatot, amelyet ez az erény a szerzetesi </w:t>
      </w:r>
      <w:r>
        <w:rPr>
          <w:rFonts w:eastAsia="H-Courier New" w:cs="H-Courier New" w:ascii="H-Courier New" w:hAnsi="H-Courier New"/>
          <w:sz w:val="24"/>
          <w:szCs w:val="24"/>
          <w:u w:val="single"/>
        </w:rPr>
        <w:t>+humilitas </w:t>
      </w:r>
      <w:r>
        <w:rPr>
          <w:rFonts w:eastAsia="H-Courier New" w:cs="H-Courier New" w:ascii="H-Courier New" w:hAnsi="H-Courier New"/>
          <w:sz w:val="24"/>
          <w:szCs w:val="24"/>
        </w:rPr>
        <w:t xml:space="preserve">, az önmegvetés és a szellemi önbecsapás felé vett; az igazság iránti egyszerű érzékkel együtt az őszinteség iránti érzék is kialudt </w:t>
        <w:noBreakHyphen/>
        <w:t xml:space="preserve"> éjszaka lett, mert az Ágoston megvilágította belső élet világa is újból beborult.</w:t>
      </w:r>
    </w:p>
    <w:p>
      <w:pPr>
        <w:pStyle w:val="Normal"/>
        <w:spacing w:lineRule="exact" w:line="240"/>
        <w:ind w:firstLine="720"/>
        <w:rPr/>
      </w:pPr>
      <w:r>
        <w:rPr>
          <w:rFonts w:eastAsia="H-Courier New" w:cs="H-Courier New" w:ascii="H-Courier New" w:hAnsi="H-Courier New"/>
          <w:sz w:val="24"/>
          <w:szCs w:val="24"/>
        </w:rPr>
        <w:t xml:space="preserve">7) </w:t>
      </w:r>
      <w:r>
        <w:rPr>
          <w:rFonts w:eastAsia="H-Courier New" w:cs="H-Courier New" w:ascii="H-Courier New" w:hAnsi="H-Courier New"/>
          <w:sz w:val="24"/>
          <w:szCs w:val="24"/>
          <w:u w:val="single"/>
        </w:rPr>
        <w:t>A legsúlyosabb</w:t>
      </w:r>
      <w:r>
        <w:rPr>
          <w:rFonts w:eastAsia="H-Courier New" w:cs="H-Courier New" w:ascii="H-Courier New" w:hAnsi="H-Courier New"/>
          <w:sz w:val="24"/>
          <w:szCs w:val="24"/>
        </w:rPr>
        <w:t xml:space="preserve"> következményeket Gergelynek </w:t>
      </w:r>
      <w:r>
        <w:rPr>
          <w:rFonts w:eastAsia="H-Courier New" w:cs="H-Courier New" w:ascii="H-Courier New" w:hAnsi="H-Courier New"/>
          <w:sz w:val="24"/>
          <w:szCs w:val="24"/>
          <w:u w:val="single"/>
        </w:rPr>
        <w:t>a bűnbánatról</w:t>
      </w:r>
      <w:r>
        <w:rPr>
          <w:rFonts w:eastAsia="H-Courier New" w:cs="H-Courier New" w:ascii="H-Courier New" w:hAnsi="H-Courier New"/>
          <w:sz w:val="24"/>
          <w:szCs w:val="24"/>
        </w:rPr>
        <w:t xml:space="preserve"> szóló fejtegetései eredményezték; ezekben élt a teológiája, és szinte tökéletesen meg lehetne belőlük konstruálni. A kifürkészhetetlen Isten az, aki megfizet és egyetlen bűnt sem hagy büntetlenül; a keresztségben elengedi az örökölt bűnösséget, de aztán bűnbánattal és jó cselekedetekkel kell megszereznünk </w:t>
        <w:noBreakHyphen/>
        <w:t xml:space="preserve"> a kegyelem támogatásával </w:t>
        <w:noBreakHyphen/>
        <w:t xml:space="preserve"> az üdvösséget. A bűnbánat három része közül (conversio mentis, confessio oris, vindicta peccati) ténylegesen a bűnért járó büntetés lerovása válik a legfontosabbá. Gergelynél válik először teljessé az a végzetes átalakulás, miszerint a +satisfactiones , amelyek eredetileg az igazi bűnbánat biztos tanúsításának számítottak, a bűn szatiszfaktorikus büntetései, amelyeknek azért veti alá magát az ember, hogy elkerülje az örök büntetést. Úgy tűnik, Krisztus érdeme és az egyház hatalma éppen abban áll, hogy az örök büntetést időbelire váltják át; de ezt az időbelit aztán ismét csökkenti, megrövidíti vagy megakadályozza Krisztus és a szentek közbenjárása, a szenvedő lelkekért bemutatott misék, az amulettek, ereklyék stb. Ami a vallástörténetben mindig is megmutatkozott, nevezetesen hogy amikor a vallás megfosztja céljától a morált, akkor maga is erkölcstelenné válik, az itt is megmutatkozott. A főtételben a megfizetés szigorú eszméje uralkodik, az altételben minden elképzelhető </w:t>
        <w:noBreakHyphen/>
        <w:t xml:space="preserve"> részben még csak nem is keresztény címkéjű </w:t>
        <w:noBreakHyphen/>
        <w:t xml:space="preserve"> üdvösségszerző eszköz garázdálkodik, s a konkluziót a kazuisztika és a szorongás uralja. Ez a szemlélet már nagyon régóta nem tudott mit kezdeni az evilággal és az idővel, de mégsem nyúlhatott át az örökkévalóságba </w:t>
        <w:noBreakHyphen/>
        <w:t xml:space="preserve"> hiszen kit lehetne akkor üdvözültnek tekinteni? Ám csak Gergely vezette be biztosan a teológiába a tisztítótüzet, s ezzel mérhetetlen területet hódított meg az egyház számára, a poklot bátrább tolta, s így a bizonytalanság számára új vigasztalást szerzett, de nyugalmat nem.</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Hato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A dogma története a karoling reneszánsz korába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Klodvig átállása a kereszténységhez és Gergely missziós vállalkozása az angolszászok körében </w:t>
        <w:noBreakHyphen/>
        <w:t xml:space="preserve"> e kettő alapozza meg a római-katolikus egyház történetét a germánok között. A 7. és 8. században kialszik az arianizmus; a 8. században Rómának át kell helyeznie politikája súlypontját a római-germán birodalmakba. Az újonnan megtért Anglia és Németország rögtön római lett. Pipin és Nagy Károly elébe ment a pápának. A frankok új világállama először többet nyert, mint a pápa; de hamarosan kitűnt, hogy a kapcsolatból a pápa húzta a legnagyobb hasznot, nem azért, mert a keresztény császár eszméje önmagában kevesebbet jelentett, mint Péter utódjának eszméje, hanem azért, mert az előbbihez egy valóságos világbirodalom alapjára volt szükség, amit pedig csak átmenetileg lehetett megteremteni.</w:t>
      </w:r>
    </w:p>
    <w:p>
      <w:pPr>
        <w:pStyle w:val="Normal"/>
        <w:spacing w:lineRule="exact" w:line="240"/>
        <w:ind w:firstLine="720"/>
        <w:rPr/>
      </w:pPr>
      <w:r>
        <w:rPr>
          <w:rFonts w:eastAsia="H-Courier New" w:cs="H-Courier New" w:ascii="H-Courier New" w:hAnsi="H-Courier New"/>
          <w:sz w:val="24"/>
          <w:szCs w:val="24"/>
          <w:u w:val="single"/>
        </w:rPr>
        <w:t>A szellemi élet és a teológia</w:t>
      </w:r>
      <w:r>
        <w:rPr>
          <w:rFonts w:eastAsia="H-Courier New" w:cs="H-Courier New" w:ascii="H-Courier New" w:hAnsi="H-Courier New"/>
          <w:sz w:val="24"/>
          <w:szCs w:val="24"/>
        </w:rPr>
        <w:t xml:space="preserve"> története Nagy Károly koráig nem mutat fejlődést; a karoling korszak az antikok, s velük az atyák teológiájának nagy, és bizonyos tekintetben elhibázott reneszánsz-kísérlete. Ami a teológiából kb. 800-ig rendelkezésünkre áll, az kompendiumokat és kivonatokat jelent (Sevillai Izidor, Beda, később Rabanus), egyfajta </w:t>
      </w:r>
      <w:r>
        <w:rPr>
          <w:rFonts w:eastAsia="H-Courier New" w:cs="H-Courier New" w:ascii="H-Courier New" w:hAnsi="H-Courier New"/>
          <w:sz w:val="24"/>
          <w:szCs w:val="24"/>
          <w:u w:val="single"/>
        </w:rPr>
        <w:t>intézményt</w:t>
      </w:r>
      <w:r>
        <w:rPr>
          <w:rFonts w:eastAsia="H-Courier New" w:cs="H-Courier New" w:ascii="H-Courier New" w:hAnsi="H-Courier New"/>
          <w:sz w:val="24"/>
          <w:szCs w:val="24"/>
        </w:rPr>
        <w:t xml:space="preserve">, mint az egész vallás is. Beda és Alcuin ismét feltámasztja Ágostont. Az már hatalmas haladás volt, hogy kezdték őt ismét valóban megérteni </w:t>
        <w:noBreakHyphen/>
        <w:t xml:space="preserve"> részben jobban, mint Gergely (többek között Alcuin, Agobard) </w:t>
        <w:noBreakHyphen/>
        <w:t>, de önálló gondolkodónak csak Scotus Erigena tekinthető, akinek az Aeropagitán és Ágostonon nevelkedett misztikus panteizmusa (De divisione naturae) azonban teljesen hatástalan maradt. A 9. század művelődési törekvése igen tiszteletreméltó volt (ld. a fennmaradt kéziratokat); Angliából kiindulva (Tarsus-i Theodórosz, Beda, Alcuin) hódította meg a kontinenst, és az Itáliában sosem teljesen kihunyt műveltségtől kapott támogatást. De úgy tűnt, hogy a 9. század utolsó negyedével kezdődő nagy megrázkódtatásokban ismét elsüllyed minden. A korszak dogmatikai vitái részben az augusztinizmus eddig elfedett, de most ismét határozottan levont következtetéseiből, részben a Kelethez való viszonyból erednek. Különleges figyelmet érdemel a mise és a bűnbánat elméletének és gyakorlatának további alakulás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57.§ Az adopciánus vit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Nyugaton súlyos harcok után az 5. zsinat krisztológiája győzött, és a 6. zsinat ellenére a misztikus, álcázottan monofizita nézet kiszorította a szigorúan kalkedóni szelleműt, mivel az úrvacsorával kapcsolatos babonás elképzelések az előbbinek kedveztek. Spanyolországot ez a fejlődés kevésbé befolyásolta. A mozarab liturgiában helyet kapott a +passio filii </w:t>
      </w:r>
      <w:r>
        <w:rPr>
          <w:rFonts w:eastAsia="H-Courier New" w:cs="H-Courier New" w:ascii="H-Courier New" w:hAnsi="H-Courier New"/>
          <w:sz w:val="24"/>
          <w:szCs w:val="24"/>
          <w:u w:val="single"/>
        </w:rPr>
        <w:t>adoptivi</w:t>
      </w:r>
      <w:r>
        <w:rPr>
          <w:rFonts w:eastAsia="H-Courier New" w:cs="H-Courier New" w:ascii="H-Courier New" w:hAnsi="H-Courier New"/>
          <w:sz w:val="24"/>
          <w:szCs w:val="24"/>
        </w:rPr>
        <w:t xml:space="preserve">  ágostoni formulája. </w:t>
      </w:r>
      <w:r>
        <w:rPr>
          <w:rFonts w:eastAsia="H-Courier New" w:cs="H-Courier New" w:ascii="H-Courier New" w:hAnsi="H-Courier New"/>
          <w:sz w:val="24"/>
          <w:szCs w:val="24"/>
          <w:u w:val="single"/>
        </w:rPr>
        <w:t>Elipandus</w:t>
      </w:r>
      <w:r>
        <w:rPr>
          <w:rFonts w:eastAsia="H-Courier New" w:cs="H-Courier New" w:ascii="H-Courier New" w:hAnsi="H-Courier New"/>
          <w:sz w:val="24"/>
          <w:szCs w:val="24"/>
        </w:rPr>
        <w:t xml:space="preserve">, Toledo uralomvágyó, nemzeti büszkeségtől eltöltött püspöke 780 körül azt a régi tanítást érvényesítette, hgy emberi természete szerint Krisztus +filius dei adoptivus , a megváltottak tehát teljes értelemben testvérei az ember Jézusnak. Valószínűleg egy Rómától különböző formulát akart az ortodoxia kifejezéseként, olyat, amely csak Spanyolországban legyen megtalálható. Belső meggyőződéssel és Jézus emberi személyének nagyrabecsülésével képviselte ezt a formulát Urgel püspöke, </w:t>
      </w:r>
      <w:r>
        <w:rPr>
          <w:rFonts w:eastAsia="H-Courier New" w:cs="H-Courier New" w:ascii="H-Courier New" w:hAnsi="H-Courier New"/>
          <w:sz w:val="24"/>
          <w:szCs w:val="24"/>
          <w:u w:val="single"/>
        </w:rPr>
        <w:t>Felix</w:t>
      </w:r>
      <w:r>
        <w:rPr>
          <w:rFonts w:eastAsia="H-Courier New" w:cs="H-Courier New" w:ascii="H-Courier New" w:hAnsi="H-Courier New"/>
          <w:sz w:val="24"/>
          <w:szCs w:val="24"/>
        </w:rPr>
        <w:t>, aki Károly birodalmában élt (valószínűleg olvasott antiochiai írásokat).</w:t>
      </w:r>
    </w:p>
    <w:p>
      <w:pPr>
        <w:pStyle w:val="Normal"/>
        <w:spacing w:lineRule="exact" w:line="240"/>
        <w:ind w:firstLine="720"/>
        <w:rPr/>
      </w:pPr>
      <w:r>
        <w:rPr>
          <w:rFonts w:eastAsia="H-Courier New" w:cs="H-Courier New" w:ascii="H-Courier New" w:hAnsi="H-Courier New"/>
          <w:sz w:val="24"/>
          <w:szCs w:val="24"/>
        </w:rPr>
        <w:t xml:space="preserve">Minthogy Spanyolországban Beatus és Eterius az ellentant védelmezték, </w:t>
      </w:r>
      <w:r>
        <w:rPr>
          <w:rFonts w:eastAsia="H-Courier New" w:cs="H-Courier New" w:ascii="H-Courier New" w:hAnsi="H-Courier New"/>
          <w:sz w:val="24"/>
          <w:szCs w:val="24"/>
          <w:u w:val="single"/>
        </w:rPr>
        <w:t>beavatkoztak a frank teológusok</w:t>
      </w:r>
      <w:r>
        <w:rPr>
          <w:rFonts w:eastAsia="H-Courier New" w:cs="H-Courier New" w:ascii="H-Courier New" w:hAnsi="H-Courier New"/>
          <w:sz w:val="24"/>
          <w:szCs w:val="24"/>
        </w:rPr>
        <w:t xml:space="preserve">, mindenekelőtt Alcuin. Új öltözetben, de ismét monofiziták és nesztoriánusok álltak szemben egymással; </w:t>
      </w:r>
      <w:r>
        <w:rPr>
          <w:rFonts w:eastAsia="H-Courier New" w:cs="H-Courier New" w:ascii="H-Courier New" w:hAnsi="H-Courier New"/>
          <w:sz w:val="24"/>
          <w:szCs w:val="24"/>
          <w:u w:val="single"/>
        </w:rPr>
        <w:t>Károlynak</w:t>
      </w:r>
      <w:r>
        <w:rPr>
          <w:rFonts w:eastAsia="H-Courier New" w:cs="H-Courier New" w:ascii="H-Courier New" w:hAnsi="H-Courier New"/>
          <w:sz w:val="24"/>
          <w:szCs w:val="24"/>
        </w:rPr>
        <w:t xml:space="preserve"> pedig </w:t>
      </w:r>
      <w:r>
        <w:rPr>
          <w:rFonts w:eastAsia="H-Courier New" w:cs="H-Courier New" w:ascii="H-Courier New" w:hAnsi="H-Courier New"/>
          <w:sz w:val="24"/>
          <w:szCs w:val="24"/>
          <w:u w:val="single"/>
        </w:rPr>
        <w:t>kapóra jött az indíték</w:t>
      </w:r>
      <w:r>
        <w:rPr>
          <w:rFonts w:eastAsia="H-Courier New" w:cs="H-Courier New" w:ascii="H-Courier New" w:hAnsi="H-Courier New"/>
          <w:sz w:val="24"/>
          <w:szCs w:val="24"/>
        </w:rPr>
        <w:t xml:space="preserve">, hogy az ortodoxia védelmezőjeként és az egyház uraként mutatkozhatik meg. Az adopcianizmust elítélték a regensburgi (792), a frankfurti (794) és az aacheni zsinaton (799), de Rómában is, Felixből ismételten kikényszerítették tanai visszavonását, s a frank Spanyolországot teológiával és enyhe erőszakkal visszatérítették a misztikus hit egységébe. </w:t>
      </w:r>
      <w:r>
        <w:rPr>
          <w:rFonts w:eastAsia="H-Courier New" w:cs="H-Courier New" w:ascii="H-Courier New" w:hAnsi="H-Courier New"/>
          <w:sz w:val="24"/>
          <w:szCs w:val="24"/>
          <w:u w:val="single"/>
        </w:rPr>
        <w:t>Damaszkuszi János tana</w:t>
      </w:r>
      <w:r>
        <w:rPr>
          <w:rFonts w:eastAsia="H-Courier New" w:cs="H-Courier New" w:ascii="H-Courier New" w:hAnsi="H-Courier New"/>
          <w:sz w:val="24"/>
          <w:szCs w:val="24"/>
        </w:rPr>
        <w:t xml:space="preserve">, amely Krisztus emberi természetét személytelenül fogta fel, s azt mint a Logosz felvett természetét teljes egységbe hozta a Logosszal, </w:t>
      </w:r>
      <w:r>
        <w:rPr>
          <w:rFonts w:eastAsia="H-Courier New" w:cs="H-Courier New" w:ascii="H-Courier New" w:hAnsi="H-Courier New"/>
          <w:sz w:val="24"/>
          <w:szCs w:val="24"/>
          <w:u w:val="single"/>
        </w:rPr>
        <w:t>Nyugaton is győzött</w:t>
      </w:r>
      <w:r>
        <w:rPr>
          <w:rFonts w:eastAsia="H-Courier New" w:cs="H-Courier New" w:ascii="H-Courier New" w:hAnsi="H-Courier New"/>
          <w:sz w:val="24"/>
          <w:szCs w:val="24"/>
        </w:rPr>
        <w:t>. Alcuin ugyanolyan misztikusan és burjánzóan fejezi ki magát, mint Cyrillus. De a realista úrvacsoratan ellenére, amely hátérbe szorította a történeti Krisztust és finom monofizitizmust követelt, fennmaradtak ágostoni-adopciánus gondolatok a középkor későbbi teológusainak felfogásába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58.§ A predesztinációs vit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z uralkodó egyházi rendszer szemipelágiánus volt; de a 9. században ismét buzgón tanulmányozták Ágostont. Az, hogy az ily módon keletkezett válságban </w:t>
        <w:noBreakHyphen/>
        <w:t xml:space="preserve"> minden igazán ágostoni beszédmód ellenére sem </w:t>
        <w:noBreakHyphen/>
        <w:t xml:space="preserve"> állították helyre az augusztinizmust, az egyházi gyakorlat hatalmának bizonyítéka. Az Ortbais-i szerzetes, </w:t>
      </w:r>
      <w:r>
        <w:rPr>
          <w:rFonts w:eastAsia="H-Courier New" w:cs="H-Courier New" w:ascii="H-Courier New" w:hAnsi="H-Courier New"/>
          <w:sz w:val="24"/>
          <w:szCs w:val="24"/>
          <w:u w:val="single"/>
        </w:rPr>
        <w:t>Gottschalk</w:t>
      </w:r>
      <w:r>
        <w:rPr>
          <w:rFonts w:eastAsia="H-Courier New" w:cs="H-Courier New" w:ascii="H-Courier New" w:hAnsi="H-Courier New"/>
          <w:sz w:val="24"/>
          <w:szCs w:val="24"/>
        </w:rPr>
        <w:t xml:space="preserve"> Ágoston erejével érvényesítette a predesztináció tanát, egyúttal mint a tulajdonképpeni fő- és törzstant, benne találva meg saját élete rejtélyeinek kulcsát is. Az +(ad vitam et ad mortem) praedestinatio gemine -t hirdette, de úgy gondolta, hogy Isten csak a jót határozta meg, a rosszat csupán előre tudta. Nem azzal támasztott ellenségeket, amit mondott (Fulgentius és Isidorus sem tanított mást), hanem azzal, </w:t>
      </w:r>
      <w:r>
        <w:rPr>
          <w:rFonts w:eastAsia="H-Courier New" w:cs="H-Courier New" w:ascii="H-Courier New" w:hAnsi="H-Courier New"/>
          <w:sz w:val="24"/>
          <w:szCs w:val="24"/>
          <w:u w:val="single"/>
        </w:rPr>
        <w:t>ahogyan</w:t>
      </w:r>
      <w:r>
        <w:rPr>
          <w:rFonts w:eastAsia="H-Courier New" w:cs="H-Courier New" w:ascii="H-Courier New" w:hAnsi="H-Courier New"/>
          <w:sz w:val="24"/>
          <w:szCs w:val="24"/>
        </w:rPr>
        <w:t xml:space="preserve"> azt az egyház elé tárta. Mainzban Rabanus (848), Chuerseyben Hinkmar (849) ítélte el, s aztán +miserabilis monachus -ként foglyul ejtették, és soha többé nem szabadult ki, mert minden visszavonást elutasított.</w:t>
      </w:r>
    </w:p>
    <w:p>
      <w:pPr>
        <w:pStyle w:val="Normal"/>
        <w:spacing w:lineRule="exact" w:line="240"/>
        <w:ind w:firstLine="720"/>
        <w:rPr/>
      </w:pPr>
      <w:r>
        <w:rPr>
          <w:rFonts w:eastAsia="H-Courier New" w:cs="H-Courier New" w:ascii="H-Courier New" w:hAnsi="H-Courier New"/>
          <w:sz w:val="24"/>
          <w:szCs w:val="24"/>
        </w:rPr>
        <w:t xml:space="preserve">De az ő oldalára álltak a legjelentősebb teológusok, nem azért, hogy komolyan vegyék az augusztinizmust, hanem hogy Hinkmarnak nehézségeket okozzanak, és tradicionalistákként az ágostoni +szavakat  védelmezzék. Ehhez jön, hogy a predesztinációs tannak van olyan oldala, ahonnan nézve mindenki számára érthető </w:t>
        <w:noBreakHyphen/>
        <w:t xml:space="preserve"> s ez Isten önkénye. Főként Lothar birodalmából érkezett az </w:t>
      </w:r>
      <w:r>
        <w:rPr>
          <w:rFonts w:eastAsia="H-Courier New" w:cs="H-Courier New" w:ascii="H-Courier New" w:hAnsi="H-Courier New"/>
          <w:sz w:val="24"/>
          <w:szCs w:val="24"/>
          <w:u w:val="single"/>
        </w:rPr>
        <w:t>ellenkezés</w:t>
      </w:r>
      <w:r>
        <w:rPr>
          <w:rFonts w:eastAsia="H-Courier New" w:cs="H-Courier New" w:ascii="H-Courier New" w:hAnsi="H-Courier New"/>
          <w:sz w:val="24"/>
          <w:szCs w:val="24"/>
        </w:rPr>
        <w:t xml:space="preserve"> azzal a rabanusi-hinkmari tézissel szemben, miszerint a predesztinációt az előretudásból kell levezetni és a szentekre kell korlátozni. Hinkmar azzal próbálta fedezni magát az Alcuin-tanítványok körével szemben (Troyes-i Prudentius, Ratramnus, Ferrieres-i Lupus, Servatus Lupus, Lyon-i Remigius, a provanszál püspökök) a chiersey-i zsinaton (853), hogy a +fejezetek  tekintetében nagy engedményeket tett az augusztinizmusnak, de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predesztinációról, Isten egyetemes üdvözítő akaratáról stb. szóló tanát mégis fenntartotta.</w:t>
      </w:r>
    </w:p>
    <w:p>
      <w:pPr>
        <w:pStyle w:val="Normal"/>
        <w:spacing w:lineRule="exact" w:line="240"/>
        <w:ind w:firstLine="720"/>
        <w:rPr/>
      </w:pPr>
      <w:r>
        <w:rPr>
          <w:rFonts w:eastAsia="H-Courier New" w:cs="H-Courier New" w:ascii="H-Courier New" w:hAnsi="H-Courier New"/>
          <w:sz w:val="24"/>
          <w:szCs w:val="24"/>
        </w:rPr>
        <w:t xml:space="preserve">Ezekben az objektíve és szubjektíve őszintétlen +fejezetekben  már egyáltalán nem fejeződött ki világosan az, amiről szó volt </w:t>
        <w:noBreakHyphen/>
        <w:t xml:space="preserve"> ugyanis a cselekedetek </w:t>
      </w:r>
      <w:r>
        <w:rPr>
          <w:rFonts w:eastAsia="H-Courier New" w:cs="H-Courier New" w:ascii="H-Courier New" w:hAnsi="H-Courier New"/>
          <w:sz w:val="24"/>
          <w:szCs w:val="24"/>
          <w:u w:val="single"/>
        </w:rPr>
        <w:t>érdemszerző</w:t>
      </w:r>
      <w:r>
        <w:rPr>
          <w:rFonts w:eastAsia="H-Courier New" w:cs="H-Courier New" w:ascii="H-Courier New" w:hAnsi="H-Courier New"/>
          <w:sz w:val="24"/>
          <w:szCs w:val="24"/>
        </w:rPr>
        <w:t xml:space="preserve"> voltáról, és az egyház uralkodói és szentségi cselekvésének a belső folyamatok </w:t>
      </w:r>
      <w:r>
        <w:rPr>
          <w:rFonts w:eastAsia="H-Courier New" w:cs="H-Courier New" w:ascii="H-Courier New" w:hAnsi="H-Courier New"/>
          <w:sz w:val="24"/>
          <w:szCs w:val="24"/>
          <w:u w:val="single"/>
        </w:rPr>
        <w:t>fölé rendeléséről</w:t>
      </w:r>
      <w:r>
        <w:rPr>
          <w:rFonts w:eastAsia="H-Courier New" w:cs="H-Courier New" w:ascii="H-Courier New" w:hAnsi="H-Courier New"/>
          <w:sz w:val="24"/>
          <w:szCs w:val="24"/>
        </w:rPr>
        <w:t xml:space="preserve"> volt szó. Azok, akik szájukkal az egész augusztinizmust vallották, akkoriban csak a felét gondolták, és azok, akik </w:t>
        <w:noBreakHyphen/>
        <w:t xml:space="preserve"> mint Hinkmar </w:t>
        <w:noBreakHyphen/>
        <w:t xml:space="preserve"> egyes dolgokat elvetettek belőle, valójában egyáltalán nem akarták. A valence-i zsinaton (855) a +praedestinatio gemina -t proklamálták, és egyáltalán az augusztinizmust hirdették. A három birodalom </w:t>
      </w:r>
      <w:r>
        <w:rPr>
          <w:rFonts w:eastAsia="H-Courier New" w:cs="H-Courier New" w:ascii="H-Courier New" w:hAnsi="H-Courier New"/>
          <w:sz w:val="24"/>
          <w:szCs w:val="24"/>
          <w:u w:val="single"/>
        </w:rPr>
        <w:t>nagy zsinatain</w:t>
      </w:r>
      <w:r>
        <w:rPr>
          <w:rFonts w:eastAsia="H-Courier New" w:cs="H-Courier New" w:ascii="H-Courier New" w:hAnsi="H-Courier New"/>
          <w:sz w:val="24"/>
          <w:szCs w:val="24"/>
        </w:rPr>
        <w:t xml:space="preserve"> aztán (Savonieres, 859 </w:t>
        <w:noBreakHyphen/>
        <w:t xml:space="preserve"> Toucy, 860) nem az egyesülést célozták meg, hanem csupán a vitát bénították meg a megegyezéssel. Ténylegesen a hinkmari tan győzött, azaz I. Gergelyé. Az Isten egyetemes üdvözítő akaratáról, a szentségek azonnali és biztos hatásáról és a szabad akarat konkurrenciájáról szóló tanok </w:t>
      </w:r>
      <w:r>
        <w:rPr>
          <w:rFonts w:eastAsia="H-Courier New" w:cs="H-Courier New" w:ascii="H-Courier New" w:hAnsi="H-Courier New"/>
          <w:sz w:val="24"/>
          <w:szCs w:val="24"/>
          <w:u w:val="single"/>
        </w:rPr>
        <w:t>fennmaradtak</w:t>
      </w:r>
      <w:r>
        <w:rPr>
          <w:rFonts w:eastAsia="H-Courier New" w:cs="H-Courier New" w:ascii="H-Courier New" w:hAnsi="H-Courier New"/>
          <w:sz w:val="24"/>
          <w:szCs w:val="24"/>
        </w:rPr>
        <w:t>; a predesztináció tana ismét csak a teológia díszítő elemének tűnt. Csak ebben a formájában volt összeegyeztethető az empírikus egyházisággal.</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59.§ A filioque-ról és a képekről folytatott vit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z ágostoni-spanyol +filioque  formulát (ld. föntebb 39.§) a frank birodalom befogadta, és Károly teológusai védelmezték (Libri Carolii; Alcuin: De process. s. s.). </w:t>
      </w:r>
      <w:r>
        <w:rPr>
          <w:rFonts w:eastAsia="H-Courier New" w:cs="H-Courier New" w:ascii="H-Courier New" w:hAnsi="H-Courier New"/>
          <w:sz w:val="24"/>
          <w:szCs w:val="24"/>
          <w:u w:val="single"/>
        </w:rPr>
        <w:t>Aachenben (809)</w:t>
      </w:r>
      <w:r>
        <w:rPr>
          <w:rFonts w:eastAsia="H-Courier New" w:cs="H-Courier New" w:ascii="H-Courier New" w:hAnsi="H-Courier New"/>
          <w:sz w:val="24"/>
          <w:szCs w:val="24"/>
        </w:rPr>
        <w:t xml:space="preserve"> a frank egyház úgy döntött, hogy a +filioque  beletartozik a hitvallásba. Ezt a döntést az a súlyos sérelem váltotta ki, amelyet nyugati zarándokoknak kellett Jeruzsálemben elszenvedniük. </w:t>
      </w:r>
      <w:r>
        <w:rPr>
          <w:rFonts w:eastAsia="H-Courier New" w:cs="H-Courier New" w:ascii="H-Courier New" w:hAnsi="H-Courier New"/>
          <w:sz w:val="24"/>
          <w:szCs w:val="24"/>
          <w:u w:val="single"/>
        </w:rPr>
        <w:t>A pápa</w:t>
      </w:r>
      <w:r>
        <w:rPr>
          <w:rFonts w:eastAsia="H-Courier New" w:cs="H-Courier New" w:ascii="H-Courier New" w:hAnsi="H-Courier New"/>
          <w:sz w:val="24"/>
          <w:szCs w:val="24"/>
        </w:rPr>
        <w:t xml:space="preserve"> ugyan támogatta a spanyol-frank tant, de a vezérszót vonakodott felvenni a hitvallásba. Úgy tűnik, </w:t>
      </w:r>
      <w:r>
        <w:rPr>
          <w:rFonts w:eastAsia="H-Courier New" w:cs="H-Courier New" w:ascii="H-Courier New" w:hAnsi="H-Courier New"/>
          <w:sz w:val="24"/>
          <w:szCs w:val="24"/>
          <w:u w:val="single"/>
        </w:rPr>
        <w:t>Rómában</w:t>
      </w:r>
      <w:r>
        <w:rPr>
          <w:rFonts w:eastAsia="H-Courier New" w:cs="H-Courier New" w:ascii="H-Courier New" w:hAnsi="H-Courier New"/>
          <w:sz w:val="24"/>
          <w:szCs w:val="24"/>
        </w:rPr>
        <w:t xml:space="preserve"> csak a 10. században fogadták el.</w:t>
      </w:r>
    </w:p>
    <w:p>
      <w:pPr>
        <w:pStyle w:val="Normal"/>
        <w:spacing w:lineRule="exact" w:line="240"/>
        <w:ind w:firstLine="720"/>
        <w:rPr/>
      </w:pPr>
      <w:r>
        <w:rPr>
          <w:rFonts w:eastAsia="H-Courier New" w:cs="H-Courier New" w:ascii="H-Courier New" w:hAnsi="H-Courier New"/>
          <w:sz w:val="24"/>
          <w:szCs w:val="24"/>
        </w:rPr>
        <w:t xml:space="preserve">Ha </w:t>
      </w:r>
      <w:r>
        <w:rPr>
          <w:rFonts w:eastAsia="H-Courier New" w:cs="H-Courier New" w:ascii="H-Courier New" w:hAnsi="H-Courier New"/>
          <w:sz w:val="24"/>
          <w:szCs w:val="24"/>
          <w:u w:val="single"/>
        </w:rPr>
        <w:t>Károly</w:t>
      </w:r>
      <w:r>
        <w:rPr>
          <w:rFonts w:eastAsia="H-Courier New" w:cs="H-Courier New" w:ascii="H-Courier New" w:hAnsi="H-Courier New"/>
          <w:sz w:val="24"/>
          <w:szCs w:val="24"/>
        </w:rPr>
        <w:t xml:space="preserve"> a +filioque  által növelte a Kelet és Nyugat között megnyíló szakadékot, s ebben az ügyben a pápa csak félig volt szövetségese, akkor még inkább eltávolodott Kelet ortodoxiájától a képtisztelet elutasításával, amit pedig a pápa is jóváhagyott. A frank egyház hagyománya és egy ágostoni elem (Károlynál talán egy felvilágosodási is) határozta meg a nyugatiak magatartását. </w:t>
      </w:r>
      <w:r>
        <w:rPr>
          <w:rFonts w:eastAsia="H-Courier New" w:cs="H-Courier New" w:ascii="H-Courier New" w:hAnsi="H-Courier New"/>
          <w:sz w:val="24"/>
          <w:szCs w:val="24"/>
          <w:u w:val="single"/>
        </w:rPr>
        <w:t>Frankfurtban (794)</w:t>
      </w:r>
      <w:r>
        <w:rPr>
          <w:rFonts w:eastAsia="H-Courier New" w:cs="H-Courier New" w:ascii="H-Courier New" w:hAnsi="H-Courier New"/>
          <w:sz w:val="24"/>
          <w:szCs w:val="24"/>
        </w:rPr>
        <w:t xml:space="preserve"> elutasították a 7. zsinat határozatait, de a 754-es zsinat döntéseit is elvetették. A frank egyház öntudata elfogadta az első hat zsinatot mint az egyházi ókor kifejezését, de nem akarta, hogy a modern zsinatokon Bizánc bármit is előírjon neki. A </w:t>
      </w:r>
      <w:r>
        <w:rPr>
          <w:rFonts w:eastAsia="H-Courier New" w:cs="H-Courier New" w:ascii="H-Courier New" w:hAnsi="H-Courier New"/>
          <w:sz w:val="24"/>
          <w:szCs w:val="24"/>
          <w:u w:val="single"/>
        </w:rPr>
        <w:t>+Libri Carolini </w:t>
      </w:r>
      <w:r>
        <w:rPr>
          <w:rFonts w:eastAsia="H-Courier New" w:cs="H-Courier New" w:ascii="H-Courier New" w:hAnsi="H-Courier New"/>
          <w:sz w:val="24"/>
          <w:szCs w:val="24"/>
        </w:rPr>
        <w:t xml:space="preserve"> a teológiai tehetség, a frank-egyházi önállóság és egy bizonyos felvilágosodás kiáltványa (nyomtatásban ld. Migne, Patr. Lat.. 98. kötet) </w:t>
        <w:noBreakHyphen/>
        <w:t xml:space="preserve"> ragaszkodik az óegyházi állásponthoz: a képeket sem tisztelni, sem elvetni nem kell, hanem jámboran használni. Így viselkedett még Ludwig (Párizsi zsinat, 825) és Hinkmar is; más frank teológusok (mint Agibardus és Clauidius) még tovább mentek. A pápák okosan hallgattak, és Rómából kiindulva lassanként Nyugaton is elismerték a 7., a képeknek kedvező zsinato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60.§ A mise (az úrvacsoradogma) és a bűnbánattartás gyakorlatának és elméletének továbbfejlesztése</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A képekről alkotott elképzelés fokozódó mértékű távoltartása a Nyugattól, s az, hogy az emberek a csodák és a szentségek világában éltek, megnövelte azt a hajlamot, hogy a legfőbb szentség tartalmát terjengősen ábrázolják, és ezzel kiemeljék a szent dolgok tömegéből; a krisztológia, amely eltüntette a történeti Krisztust a +természetek  egysége mögött, mindig jelenlévő, érezhető és élvezhető krisztológiai misztériumot kívánt; a mise a vallás fő alkotóelemének, kompendiumának számított; az Isten tulajdonságairól alkotott elképzelés mindinkább arra az egyre koncentrálódott, hogy Isten a mindenható, csodatevő önkény.</w:t>
      </w:r>
      <w:r>
        <w:rPr>
          <w:rFonts w:eastAsia="H-Courier New" w:cs="H-Courier New" w:ascii="H-Courier New" w:hAnsi="H-Courier New"/>
          <w:sz w:val="24"/>
          <w:szCs w:val="24"/>
          <w:u w:val="single"/>
        </w:rPr>
        <w:t xml:space="preserve"> Mindezek a mozzanatok</w:t>
      </w:r>
      <w:r>
        <w:rPr>
          <w:rFonts w:eastAsia="H-Courier New" w:cs="H-Courier New" w:ascii="H-Courier New" w:hAnsi="H-Courier New"/>
          <w:sz w:val="24"/>
          <w:szCs w:val="24"/>
        </w:rPr>
        <w:t xml:space="preserve"> együttesen hatottak és hozták létre az eredményt: az úrvacsorában Jézus Krisztus </w:t>
      </w:r>
      <w:r>
        <w:rPr>
          <w:rFonts w:eastAsia="H-Courier New" w:cs="H-Courier New" w:ascii="H-Courier New" w:hAnsi="H-Courier New"/>
          <w:sz w:val="24"/>
          <w:szCs w:val="24"/>
          <w:u w:val="single"/>
        </w:rPr>
        <w:t>történeti</w:t>
      </w:r>
      <w:r>
        <w:rPr>
          <w:rFonts w:eastAsia="H-Courier New" w:cs="H-Courier New" w:ascii="H-Courier New" w:hAnsi="H-Courier New"/>
          <w:sz w:val="24"/>
          <w:szCs w:val="24"/>
        </w:rPr>
        <w:t xml:space="preserve"> teste van jelen, mert az elemek azzá változnak át. Krisztus szentségi és valóságos (történeti) testének azonosítása annál is könnyebben végbemehetett, mert hiszen az utóbbit az emberrélevés pillanatától fogva az Istenség által felvett, pneumatikus (titokzatos) testnek tekintették, és egészen doketista nézeteket ápoltak vele kapcsolatban, amint pl. a Jézusnak Máriától +clauso utero  történő születéséről folytatott vita bizonyítja.</w:t>
      </w:r>
    </w:p>
    <w:p>
      <w:pPr>
        <w:pStyle w:val="Normal"/>
        <w:spacing w:lineRule="exact" w:line="240"/>
        <w:ind w:firstLine="720"/>
        <w:rPr/>
      </w:pPr>
      <w:r>
        <w:rPr>
          <w:rFonts w:eastAsia="H-Courier New" w:cs="H-Courier New" w:ascii="H-Courier New" w:hAnsi="H-Courier New"/>
          <w:sz w:val="24"/>
          <w:szCs w:val="24"/>
        </w:rPr>
        <w:t xml:space="preserve">Az úrvacsora új tanát nehézség nélkül megfogalmazhatták volna a karoling korszakban, mivel ténylegesen már jelen volt, ha nem hatott volna gátlóan Ágoston szentségfogalmának és spiritualista úrvacsoratanának akkoriban ismét feléledt tanyulmányozása. </w:t>
      </w:r>
      <w:r>
        <w:rPr>
          <w:rFonts w:eastAsia="H-Courier New" w:cs="H-Courier New" w:ascii="H-Courier New" w:hAnsi="H-Courier New"/>
          <w:sz w:val="24"/>
          <w:szCs w:val="24"/>
          <w:u w:val="single"/>
        </w:rPr>
        <w:t>Paschasius Radbertus</w:t>
      </w:r>
      <w:r>
        <w:rPr>
          <w:rFonts w:eastAsia="H-Courier New" w:cs="H-Courier New" w:ascii="H-Courier New" w:hAnsi="H-Courier New"/>
          <w:sz w:val="24"/>
          <w:szCs w:val="24"/>
        </w:rPr>
        <w:t xml:space="preserve">, Corbie apátja, aki az első monográfiát írta az úrvacsoráról (De corpore et sanguine domini, 831). </w:t>
      </w:r>
      <w:r>
        <w:rPr>
          <w:rFonts w:eastAsia="H-Courier New" w:cs="H-Courier New" w:ascii="H-Courier New" w:hAnsi="H-Courier New"/>
          <w:sz w:val="24"/>
          <w:szCs w:val="24"/>
          <w:u w:val="single"/>
        </w:rPr>
        <w:t>egyrészt</w:t>
      </w:r>
      <w:r>
        <w:rPr>
          <w:rFonts w:eastAsia="H-Courier New" w:cs="H-Courier New" w:ascii="H-Courier New" w:hAnsi="H-Courier New"/>
          <w:sz w:val="24"/>
          <w:szCs w:val="24"/>
        </w:rPr>
        <w:t xml:space="preserve"> augusztiniánus volt, s valódi megértéssel és belső részvétellel reprodukálta az ágostoni tant, hogy a cselekmény a hithez tartozik és szellemi táplálást ábrázol; de </w:t>
      </w:r>
      <w:r>
        <w:rPr>
          <w:rFonts w:eastAsia="H-Courier New" w:cs="H-Courier New" w:ascii="H-Courier New" w:hAnsi="H-Courier New"/>
          <w:sz w:val="24"/>
          <w:szCs w:val="24"/>
          <w:u w:val="single"/>
        </w:rPr>
        <w:t>másrészt</w:t>
      </w:r>
      <w:r>
        <w:rPr>
          <w:rFonts w:eastAsia="H-Courier New" w:cs="H-Courier New" w:ascii="H-Courier New" w:hAnsi="H-Courier New"/>
          <w:sz w:val="24"/>
          <w:szCs w:val="24"/>
        </w:rPr>
        <w:t xml:space="preserve"> átvezette a népszerű-realista tanba, miszerint az elemek </w:t>
        <w:noBreakHyphen/>
        <w:t xml:space="preserve"> a mindenhatóság csodája révén </w:t>
        <w:noBreakHyphen/>
        <w:t xml:space="preserve"> minden misében bensőleg, de valóságosan átalakulnak a Máriától született testté, s aztán már Istennek bemutatott áldozatul szolgálnak, míg külsőleg rendszerint semmilyen változás nem következik be, hogy Krisztus testét fogainkkal szét ne rágjuk. Isten viszi véghez ezt a csodát, amelyet Paschasius a teremtés csodájának nevez, a pap csak felszólítást intéz Istenhez. De ha a szent táplálék immár maga Krisztus igazi teste is (az elemek érzékelhető látványa a szimbólum), mégiscsak úgy van, hogy csupán a hívők számára eredményez halhatatlanságot a lelki táplálék, a hitetlenek számára nem. Paschasius nem vonta le az átváltozástanból sem az összes hierarchikus, sem az összes +objektív  következtetést, hanem a csodát próbálta meg hozzárendelni a </w:t>
      </w:r>
      <w:r>
        <w:rPr>
          <w:rFonts w:eastAsia="H-Courier New" w:cs="H-Courier New" w:ascii="H-Courier New" w:hAnsi="H-Courier New"/>
          <w:sz w:val="24"/>
          <w:szCs w:val="24"/>
          <w:u w:val="single"/>
        </w:rPr>
        <w:t>hithez</w:t>
      </w:r>
      <w:r>
        <w:rPr>
          <w:rFonts w:eastAsia="H-Courier New" w:cs="H-Courier New" w:ascii="H-Courier New" w:hAnsi="H-Courier New"/>
          <w:sz w:val="24"/>
          <w:szCs w:val="24"/>
        </w:rPr>
        <w:t>. Elsősorban nem is a mise és a nép teológusa volt, hanem Ágoston és a görög misztikusok értelmében vett teológus akart lenni.</w:t>
      </w:r>
    </w:p>
    <w:p>
      <w:pPr>
        <w:pStyle w:val="Normal"/>
        <w:spacing w:lineRule="exact" w:line="240"/>
        <w:ind w:firstLine="720"/>
        <w:rPr/>
      </w:pPr>
      <w:r>
        <w:rPr>
          <w:rFonts w:eastAsia="H-Courier New" w:cs="H-Courier New" w:ascii="H-Courier New" w:hAnsi="H-Courier New"/>
          <w:sz w:val="24"/>
          <w:szCs w:val="24"/>
        </w:rPr>
        <w:t xml:space="preserve">De váratlanul </w:t>
      </w:r>
      <w:r>
        <w:rPr>
          <w:rFonts w:eastAsia="H-Courier New" w:cs="H-Courier New" w:ascii="H-Courier New" w:hAnsi="H-Courier New"/>
          <w:sz w:val="24"/>
          <w:szCs w:val="24"/>
          <w:u w:val="single"/>
        </w:rPr>
        <w:t>ellene mondtak</w:t>
      </w:r>
      <w:r>
        <w:rPr>
          <w:rFonts w:eastAsia="H-Courier New" w:cs="H-Courier New" w:ascii="H-Courier New" w:hAnsi="H-Courier New"/>
          <w:sz w:val="24"/>
          <w:szCs w:val="24"/>
        </w:rPr>
        <w:t xml:space="preserve"> neki. </w:t>
      </w:r>
      <w:r>
        <w:rPr>
          <w:rFonts w:eastAsia="H-Courier New" w:cs="H-Courier New" w:ascii="H-Courier New" w:hAnsi="H-Courier New"/>
          <w:sz w:val="24"/>
          <w:szCs w:val="24"/>
          <w:u w:val="single"/>
        </w:rPr>
        <w:t>Rabanus</w:t>
      </w:r>
      <w:r>
        <w:rPr>
          <w:rFonts w:eastAsia="H-Courier New" w:cs="H-Courier New" w:ascii="H-Courier New" w:hAnsi="H-Courier New"/>
          <w:sz w:val="24"/>
          <w:szCs w:val="24"/>
        </w:rPr>
        <w:t xml:space="preserve"> egy Eigiliushoz írt levélben az imént vázolt tan ellen foglalt állást, </w:t>
      </w:r>
      <w:r>
        <w:rPr>
          <w:rFonts w:eastAsia="H-Courier New" w:cs="H-Courier New" w:ascii="H-Courier New" w:hAnsi="H-Courier New"/>
          <w:sz w:val="24"/>
          <w:szCs w:val="24"/>
          <w:u w:val="single"/>
        </w:rPr>
        <w:t>Ratramnus</w:t>
      </w:r>
      <w:r>
        <w:rPr>
          <w:rFonts w:eastAsia="H-Courier New" w:cs="H-Courier New" w:ascii="H-Courier New" w:hAnsi="H-Courier New"/>
          <w:sz w:val="24"/>
          <w:szCs w:val="24"/>
        </w:rPr>
        <w:t xml:space="preserve"> corbie-i szerzetes pedig Kopasz Károlyhoz intézett írásában (De corpore et sanguine domini) úgy találta, hogy Paschasius nem vetett számot Ágoston +spirituale -jával. De saját fejtegetései az óegyházi homályban szenvednek. Jó augusztiniánusként szemmel láthatóan, akárcsak a Mária +uterus clausus -áról folytatott vitában, az otromba, +contra naturam  való mindenhatósági csodát akarja kiküszöbölni, és a hit érdekében a +spiritualiter geri -re akar minden súlyt fektetni; de mivel ő sem vonja kétségbe a +corpus domini  jelenlétét a konszekráció után, különböztetnie kell a valóságos test és a test között. A született és megfeszített test nincs ott a szentségben </w:t>
        <w:noBreakHyphen/>
        <w:t xml:space="preserve"> ezt óegyházi módon gondolja </w:t>
        <w:noBreakHyphen/>
        <w:t>, de jelen van a szentségben Krisztus testének mint +invisibilis substantia -nak az ereje, s ennyiben maga a pneumatikus, csak a hívők érzékelése számára hozzáférhető test. Ratramnus egyébként némely fejtegetésében még inkább elébement Paschasiusnak; de a legvilágosabb elképzelés mégis a +potentialiter creari in mysterio ; de éppen ez az elképzelés nem volt többé világos a babonás kortársak számára, töhbbet akartak, mint hitbeli realitást és lelki táplálékot.</w:t>
      </w:r>
    </w:p>
    <w:p>
      <w:pPr>
        <w:pStyle w:val="Normal"/>
        <w:spacing w:lineRule="exact" w:line="240"/>
        <w:ind w:firstLine="720"/>
        <w:rPr/>
      </w:pPr>
      <w:r>
        <w:rPr>
          <w:rFonts w:eastAsia="H-Courier New" w:cs="H-Courier New" w:ascii="H-Courier New" w:hAnsi="H-Courier New"/>
          <w:sz w:val="24"/>
          <w:szCs w:val="24"/>
        </w:rPr>
        <w:t xml:space="preserve">Paschasius mondta ki a döntő szót. Úgy látszott, hogy ezt minden mise nézői megerősítik, s ők maguk megmagasodtak a tan biztos megfogalmazásának erejében. </w:t>
      </w:r>
      <w:r>
        <w:rPr>
          <w:rFonts w:eastAsia="H-Courier New" w:cs="H-Courier New" w:ascii="H-Courier New" w:hAnsi="H-Courier New"/>
          <w:sz w:val="24"/>
          <w:szCs w:val="24"/>
          <w:u w:val="single"/>
        </w:rPr>
        <w:t>Az emberrélevés és a keresztáldozat ismétlődik meg</w:t>
      </w:r>
      <w:r>
        <w:rPr>
          <w:rFonts w:eastAsia="H-Courier New" w:cs="H-Courier New" w:ascii="H-Courier New" w:hAnsi="H-Courier New"/>
          <w:sz w:val="24"/>
          <w:szCs w:val="24"/>
        </w:rPr>
        <w:t xml:space="preserve"> minden misében. Mi érhetne föl ezzel? Nem volt szükség arra, hogy változtassanak a miseimádságok régi szövegein </w:t>
        <w:noBreakHyphen/>
        <w:t xml:space="preserve"> amelyek az áldozatról szólván a dicséret áldozatát hangsúlyozták </w:t>
        <w:noBreakHyphen/>
        <w:t xml:space="preserve">, hiszen ki figyelt a szavakra? A misének mint az Istenembert Istennek bemutató áldozati cselekménynek a csúcsa azonban már rég nem az áldozati lakoma élvezete volt, hanem a bűnt eltörlő és a rosszat eltüntető megvalósítás (a mise +elvégzése , +bemutatása ). A nagy engesztelési intézmény részévé tették a misét, és halmozták az úrvacsoravétel nélküli miséket (gyászmisék), hogy Istent megenyhítsék. Az ünneplők kommemorációjának ősrégi eleme különösen I. Gergely napjaitól önállósult, és az úrvacsoravétel mintegy második ünnepléssé változott. Az első ünneplés, a mise csak annyiban tartozott a laikusokra, hogy az egyház közbenjárásának különösen hatékony formáját jelentette a bűnök </w:t>
      </w:r>
      <w:r>
        <w:rPr>
          <w:rFonts w:eastAsia="H-Courier New" w:cs="H-Courier New" w:ascii="H-Courier New" w:hAnsi="H-Courier New"/>
          <w:sz w:val="24"/>
          <w:szCs w:val="24"/>
          <w:u w:val="single"/>
        </w:rPr>
        <w:t>büntetésének</w:t>
      </w:r>
      <w:r>
        <w:rPr>
          <w:rFonts w:eastAsia="H-Courier New" w:cs="H-Courier New" w:ascii="H-Courier New" w:hAnsi="H-Courier New"/>
          <w:sz w:val="24"/>
          <w:szCs w:val="24"/>
        </w:rPr>
        <w:t xml:space="preserve"> enyhítésére. Ez volt a cselekmény egyetlen világos hatása </w:t>
        <w:noBreakHyphen/>
        <w:t xml:space="preserve"> egy mérhetetlen misztérium parányi, csak összegzések révén jelentékeny eredménye!</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 misét alárendelték </w:t>
      </w:r>
      <w:r>
        <w:rPr>
          <w:rFonts w:eastAsia="H-Courier New" w:cs="H-Courier New" w:ascii="H-Courier New" w:hAnsi="H-Courier New"/>
          <w:sz w:val="24"/>
          <w:szCs w:val="24"/>
          <w:u w:val="single"/>
        </w:rPr>
        <w:t>a bűnbánati intézménynek</w:t>
      </w:r>
      <w:r>
        <w:rPr>
          <w:rFonts w:eastAsia="H-Courier New" w:cs="H-Courier New" w:ascii="H-Courier New" w:hAnsi="H-Courier New"/>
          <w:sz w:val="24"/>
          <w:szCs w:val="24"/>
        </w:rPr>
        <w:t xml:space="preserve">; a vallásos élet ebben játszódott le. A büntetés uralta a világot és a lelkiismeretet. A </w:t>
      </w:r>
      <w:r>
        <w:rPr>
          <w:rFonts w:eastAsia="H-Courier New" w:cs="H-Courier New" w:ascii="H-Courier New" w:hAnsi="H-Courier New"/>
          <w:sz w:val="24"/>
          <w:szCs w:val="24"/>
          <w:u w:val="single"/>
        </w:rPr>
        <w:t>mindenható önkény</w:t>
      </w:r>
      <w:r>
        <w:rPr>
          <w:rFonts w:eastAsia="H-Courier New" w:cs="H-Courier New" w:ascii="H-Courier New" w:hAnsi="H-Courier New"/>
          <w:sz w:val="24"/>
          <w:szCs w:val="24"/>
        </w:rPr>
        <w:t xml:space="preserve">, a </w:t>
      </w:r>
      <w:r>
        <w:rPr>
          <w:rFonts w:eastAsia="H-Courier New" w:cs="H-Courier New" w:ascii="H-Courier New" w:hAnsi="H-Courier New"/>
          <w:sz w:val="24"/>
          <w:szCs w:val="24"/>
          <w:u w:val="single"/>
        </w:rPr>
        <w:t>megtorlás</w:t>
      </w:r>
      <w:r>
        <w:rPr>
          <w:rFonts w:eastAsia="H-Courier New" w:cs="H-Courier New" w:ascii="H-Courier New" w:hAnsi="H-Courier New"/>
          <w:sz w:val="24"/>
          <w:szCs w:val="24"/>
        </w:rPr>
        <w:t xml:space="preserve"> és a </w:t>
      </w:r>
      <w:r>
        <w:rPr>
          <w:rFonts w:eastAsia="H-Courier New" w:cs="H-Courier New" w:ascii="H-Courier New" w:hAnsi="H-Courier New"/>
          <w:sz w:val="24"/>
          <w:szCs w:val="24"/>
          <w:u w:val="single"/>
        </w:rPr>
        <w:t>megbocsátás</w:t>
      </w:r>
      <w:r>
        <w:rPr>
          <w:rFonts w:eastAsia="H-Courier New" w:cs="H-Courier New" w:ascii="H-Courier New" w:hAnsi="H-Courier New"/>
          <w:sz w:val="24"/>
          <w:szCs w:val="24"/>
        </w:rPr>
        <w:t xml:space="preserve"> </w:t>
        <w:noBreakHyphen/>
        <w:t xml:space="preserve"> keresztény módosítású, de különben régi római </w:t>
        <w:noBreakHyphen/>
        <w:t xml:space="preserve"> istenfogalma uralkodott. Ennek az istenfogalomnak az a felfogás lett a következménye, hogy az érdemek és az elégtételek a legfontosabbak, helyreállítandó a bűnök által keletkezett, folyton ismétlődő kapcsolattörést Istennel. Már I. Gergely is ezt tanította; de ez a nézet a </w:t>
      </w:r>
      <w:r>
        <w:rPr>
          <w:rFonts w:eastAsia="H-Courier New" w:cs="H-Courier New" w:ascii="H-Courier New" w:hAnsi="H-Courier New"/>
          <w:sz w:val="24"/>
          <w:szCs w:val="24"/>
          <w:u w:val="single"/>
        </w:rPr>
        <w:t>germán</w:t>
      </w:r>
      <w:r>
        <w:rPr>
          <w:rFonts w:eastAsia="H-Courier New" w:cs="H-Courier New" w:ascii="H-Courier New" w:hAnsi="H-Courier New"/>
          <w:sz w:val="24"/>
          <w:szCs w:val="24"/>
        </w:rPr>
        <w:t xml:space="preserve"> népek körében összefolyt nemzeti </w:t>
      </w:r>
      <w:r>
        <w:rPr>
          <w:rFonts w:eastAsia="H-Courier New" w:cs="H-Courier New" w:ascii="H-Courier New" w:hAnsi="H-Courier New"/>
          <w:sz w:val="24"/>
          <w:szCs w:val="24"/>
          <w:u w:val="single"/>
        </w:rPr>
        <w:t>jogi</w:t>
      </w:r>
      <w:r>
        <w:rPr>
          <w:rFonts w:eastAsia="H-Courier New" w:cs="H-Courier New" w:ascii="H-Courier New" w:hAnsi="H-Courier New"/>
          <w:sz w:val="24"/>
          <w:szCs w:val="24"/>
        </w:rPr>
        <w:t xml:space="preserve"> elképzeléseikkel és rendeleteikkel. S mivel a nyugati egyház </w:t>
        <w:noBreakHyphen/>
        <w:t xml:space="preserve"> ellentétben a keletivel </w:t>
        <w:noBreakHyphen/>
        <w:t xml:space="preserve"> nem hagyta rá az államra a jog és az erkölcsök ápolását, hanem maga lépett fel nevelően és büntetve, az állam jogintézményével párhuzamosan kifejlődött </w:t>
      </w:r>
      <w:r>
        <w:rPr>
          <w:rFonts w:eastAsia="H-Courier New" w:cs="H-Courier New" w:ascii="H-Courier New" w:hAnsi="H-Courier New"/>
          <w:sz w:val="24"/>
          <w:szCs w:val="24"/>
          <w:u w:val="single"/>
        </w:rPr>
        <w:t>az egyház bűnbánati intézménye.</w:t>
      </w:r>
    </w:p>
    <w:p>
      <w:pPr>
        <w:pStyle w:val="Normal"/>
        <w:spacing w:lineRule="exact" w:line="240"/>
        <w:ind w:firstLine="720"/>
        <w:rPr/>
      </w:pPr>
      <w:r>
        <w:rPr>
          <w:rFonts w:eastAsia="H-Courier New" w:cs="H-Courier New" w:ascii="H-Courier New" w:hAnsi="H-Courier New"/>
          <w:sz w:val="24"/>
          <w:szCs w:val="24"/>
        </w:rPr>
        <w:t xml:space="preserve">Ennek az intézménynek részletes kialakítása az ír-skót, ill. angolszász egyházból indult ki, s annak a következménye volt, hogy a </w:t>
      </w:r>
      <w:r>
        <w:rPr>
          <w:rFonts w:eastAsia="H-Courier New" w:cs="H-Courier New" w:ascii="H-Courier New" w:hAnsi="H-Courier New"/>
          <w:sz w:val="24"/>
          <w:szCs w:val="24"/>
          <w:u w:val="single"/>
        </w:rPr>
        <w:t>kolostorok</w:t>
      </w:r>
      <w:r>
        <w:rPr>
          <w:rFonts w:eastAsia="H-Courier New" w:cs="H-Courier New" w:ascii="H-Courier New" w:hAnsi="H-Courier New"/>
          <w:sz w:val="24"/>
          <w:szCs w:val="24"/>
        </w:rPr>
        <w:t xml:space="preserve"> bűnbánati fegyelmét átvitték a világi lelkiségre és a laikusokra. De a bűneik büntetésétől, a pokoltól és a tisztítótűztől való félelmükben a </w:t>
      </w:r>
      <w:r>
        <w:rPr>
          <w:rFonts w:eastAsia="H-Courier New" w:cs="H-Courier New" w:ascii="H-Courier New" w:hAnsi="H-Courier New"/>
          <w:sz w:val="24"/>
          <w:szCs w:val="24"/>
          <w:u w:val="single"/>
        </w:rPr>
        <w:t>laikusok</w:t>
      </w:r>
      <w:r>
        <w:rPr>
          <w:rFonts w:eastAsia="H-Courier New" w:cs="H-Courier New" w:ascii="H-Courier New" w:hAnsi="H-Courier New"/>
          <w:sz w:val="24"/>
          <w:szCs w:val="24"/>
        </w:rPr>
        <w:t xml:space="preserve"> elősegítették ezt a gyakorlatot, és maguk okozták, hogy az egyház befolyásra tett szert a magánélet egész területén is. A </w:t>
      </w:r>
      <w:r>
        <w:rPr>
          <w:rFonts w:eastAsia="H-Courier New" w:cs="H-Courier New" w:ascii="H-Courier New" w:hAnsi="H-Courier New"/>
          <w:sz w:val="24"/>
          <w:szCs w:val="24"/>
          <w:u w:val="single"/>
        </w:rPr>
        <w:t>bűnfogalom</w:t>
      </w:r>
      <w:r>
        <w:rPr>
          <w:rFonts w:eastAsia="H-Courier New" w:cs="H-Courier New" w:ascii="H-Courier New" w:hAnsi="H-Courier New"/>
          <w:sz w:val="24"/>
          <w:szCs w:val="24"/>
        </w:rPr>
        <w:t xml:space="preserve"> bizonyos elmélyülése lett az eredmény: nemcsak a durva bűnök miatt keresték fel immár az egyházat, hanem a +bűnök gyökerei  és a rejtett hibák miatt is (tobzódás, nemi gyönyör, bírvány, harag, lehangoltság, a szív szorongása és ellenkezése, gőg, büszkeség), amelyeket most már szintén halálos bűnöknek tartottak; csakhogy ezt az elmélyülést kiegyenlítette az eltompuló készség arra, hogy folyton bűnösnek vallják meg magukat, valamint az az elképzelés, hogy a közbenjárások és elégtételek önmagukban is rendelkeznek a megérdemelt büntetés elhárításának erejével. Valójában sokkal többet gondoltak a büntetésre és annak kiküszöbölésére, mint a bűnre.</w:t>
      </w:r>
    </w:p>
    <w:p>
      <w:pPr>
        <w:pStyle w:val="Normal"/>
        <w:spacing w:lineRule="exact" w:line="240"/>
        <w:ind w:firstLine="720"/>
        <w:rPr/>
      </w:pPr>
      <w:r>
        <w:rPr>
          <w:rFonts w:eastAsia="H-Courier New" w:cs="H-Courier New" w:ascii="H-Courier New" w:hAnsi="H-Courier New"/>
          <w:sz w:val="24"/>
          <w:szCs w:val="24"/>
        </w:rPr>
        <w:t xml:space="preserve">A karoling korban még kevéssé fejlesztették ki a bűnbánati intézmény hierarchikus oldalát, és a dogmatikus elmélet is lemaradt; de </w:t>
      </w:r>
      <w:r>
        <w:rPr>
          <w:rFonts w:eastAsia="H-Courier New" w:cs="H-Courier New" w:ascii="H-Courier New" w:hAnsi="H-Courier New"/>
          <w:sz w:val="24"/>
          <w:szCs w:val="24"/>
          <w:u w:val="single"/>
        </w:rPr>
        <w:t>az elégtételek új alakot öltöttek</w:t>
      </w:r>
      <w:r>
        <w:rPr>
          <w:rFonts w:eastAsia="H-Courier New" w:cs="H-Courier New" w:ascii="H-Courier New" w:hAnsi="H-Courier New"/>
          <w:sz w:val="24"/>
          <w:szCs w:val="24"/>
        </w:rPr>
        <w:t xml:space="preserve">, összefüggésben az önkéntes gyónás révén átvett bűnbánati gyakorlattal. 1) A kompenzáló büntetések (imádságok, alamizsnák, lamentationes, időleges kizárás) tekintetében a régi, többé-kevésbé önkényes rendelkesésekhez növekvő mértékben társultak az </w:t>
      </w:r>
      <w:r>
        <w:rPr>
          <w:rFonts w:eastAsia="H-Courier New" w:cs="H-Courier New" w:ascii="H-Courier New" w:hAnsi="H-Courier New"/>
          <w:sz w:val="24"/>
          <w:szCs w:val="24"/>
          <w:u w:val="single"/>
        </w:rPr>
        <w:t>ószövetségi</w:t>
      </w:r>
      <w:r>
        <w:rPr>
          <w:rFonts w:eastAsia="H-Courier New" w:cs="H-Courier New" w:ascii="H-Courier New" w:hAnsi="H-Courier New"/>
          <w:sz w:val="24"/>
          <w:szCs w:val="24"/>
        </w:rPr>
        <w:t xml:space="preserve"> törvényből </w:t>
      </w:r>
      <w:r>
        <w:rPr>
          <w:rFonts w:eastAsia="H-Courier New" w:cs="H-Courier New" w:ascii="H-Courier New" w:hAnsi="H-Courier New"/>
          <w:sz w:val="24"/>
          <w:szCs w:val="24"/>
          <w:u w:val="single"/>
        </w:rPr>
        <w:t>és</w:t>
      </w:r>
      <w:r>
        <w:rPr>
          <w:rFonts w:eastAsia="H-Courier New" w:cs="H-Courier New" w:ascii="H-Courier New" w:hAnsi="H-Courier New"/>
          <w:sz w:val="24"/>
          <w:szCs w:val="24"/>
        </w:rPr>
        <w:t xml:space="preserve"> a </w:t>
      </w:r>
      <w:r>
        <w:rPr>
          <w:rFonts w:eastAsia="H-Courier New" w:cs="H-Courier New" w:ascii="H-Courier New" w:hAnsi="H-Courier New"/>
          <w:sz w:val="24"/>
          <w:szCs w:val="24"/>
          <w:u w:val="single"/>
        </w:rPr>
        <w:t>germán</w:t>
      </w:r>
      <w:r>
        <w:rPr>
          <w:rFonts w:eastAsia="H-Courier New" w:cs="H-Courier New" w:ascii="H-Courier New" w:hAnsi="H-Courier New"/>
          <w:sz w:val="24"/>
          <w:szCs w:val="24"/>
        </w:rPr>
        <w:t xml:space="preserve"> jogrendből vett rendeletek; az előbbiek azt eredményezték, hogy a kompenzáló büntetések kiszabását az isteni rend fénye vette körül. 2) A kompenzációs eszközök olyan dolgoknak számítottak, melyekben Isten örömét leli, melyek tehát magukban véve </w:t>
        <w:noBreakHyphen/>
        <w:t xml:space="preserve"> ha helyesen hajtják végre őket </w:t>
        <w:noBreakHyphen/>
        <w:t xml:space="preserve"> megalapozzák az </w:t>
      </w:r>
      <w:r>
        <w:rPr>
          <w:rFonts w:eastAsia="H-Courier New" w:cs="H-Courier New" w:ascii="H-Courier New" w:hAnsi="H-Courier New"/>
          <w:sz w:val="24"/>
          <w:szCs w:val="24"/>
          <w:u w:val="single"/>
        </w:rPr>
        <w:t>érdemeket</w:t>
      </w:r>
      <w:r>
        <w:rPr>
          <w:rFonts w:eastAsia="H-Courier New" w:cs="H-Courier New" w:ascii="H-Courier New" w:hAnsi="H-Courier New"/>
          <w:sz w:val="24"/>
          <w:szCs w:val="24"/>
        </w:rPr>
        <w:t xml:space="preserve">; a leghatékonyabbnak szükségképpen Krisztus áldozati halála számított, tehát e halál megismétlése (pretii copositas mysterii passionis) volt a leghatékonyabb és legkényelmesebb eszköz (gyászmisék!); emellett az embernek biztosítania kellett a maga számára a szenteket, hiszen az ő közbenjárásuknak hatékonynak kell lennie, mivel Isten nem kívánhat tőlük semmit, ők tehát képesek értékes ajándékokat adni Istennek. 3) Minthogy a bűnbánati teljesítmények dologi értékkel rendelkeznek Isten előtt, </w:t>
      </w:r>
      <w:r>
        <w:rPr>
          <w:rFonts w:eastAsia="H-Courier New" w:cs="H-Courier New" w:ascii="H-Courier New" w:hAnsi="H-Courier New"/>
          <w:sz w:val="24"/>
          <w:szCs w:val="24"/>
          <w:u w:val="single"/>
        </w:rPr>
        <w:t>kicserélhetők</w:t>
      </w:r>
      <w:r>
        <w:rPr>
          <w:rFonts w:eastAsia="H-Courier New" w:cs="H-Courier New" w:ascii="H-Courier New" w:hAnsi="H-Courier New"/>
          <w:sz w:val="24"/>
          <w:szCs w:val="24"/>
        </w:rPr>
        <w:t xml:space="preserve">, ill. bűnbánó érzület esetén </w:t>
      </w:r>
      <w:r>
        <w:rPr>
          <w:rFonts w:eastAsia="H-Courier New" w:cs="H-Courier New" w:ascii="H-Courier New" w:hAnsi="H-Courier New"/>
          <w:sz w:val="24"/>
          <w:szCs w:val="24"/>
          <w:u w:val="single"/>
        </w:rPr>
        <w:t>csökkenthetők</w:t>
      </w:r>
      <w:r>
        <w:rPr>
          <w:rFonts w:eastAsia="H-Courier New" w:cs="H-Courier New" w:ascii="H-Courier New" w:hAnsi="H-Courier New"/>
          <w:sz w:val="24"/>
          <w:szCs w:val="24"/>
        </w:rPr>
        <w:t xml:space="preserve">; itt különösen is közbelép az egyház, amikor jóságosan ilyen cseréket rendel el; így az engedmények, cserék és búcsúk egész rendszere keletkezett, amelynek fölépülésére a </w:t>
      </w:r>
      <w:r>
        <w:rPr>
          <w:rFonts w:eastAsia="H-Courier New" w:cs="H-Courier New" w:ascii="H-Courier New" w:hAnsi="H-Courier New"/>
          <w:sz w:val="24"/>
          <w:szCs w:val="24"/>
          <w:u w:val="single"/>
        </w:rPr>
        <w:t>germán jog</w:t>
      </w:r>
      <w:r>
        <w:rPr>
          <w:rFonts w:eastAsia="H-Courier New" w:cs="H-Courier New" w:ascii="H-Courier New" w:hAnsi="H-Courier New"/>
          <w:sz w:val="24"/>
          <w:szCs w:val="24"/>
        </w:rPr>
        <w:t xml:space="preserve"> is hatott. 4) A cserén kívül azonban a </w:t>
      </w:r>
      <w:r>
        <w:rPr>
          <w:rFonts w:eastAsia="H-Courier New" w:cs="H-Courier New" w:ascii="H-Courier New" w:hAnsi="H-Courier New"/>
          <w:sz w:val="24"/>
          <w:szCs w:val="24"/>
          <w:u w:val="single"/>
        </w:rPr>
        <w:t>helyettesítés</w:t>
      </w:r>
      <w:r>
        <w:rPr>
          <w:rFonts w:eastAsia="H-Courier New" w:cs="H-Courier New" w:ascii="H-Courier New" w:hAnsi="H-Courier New"/>
          <w:sz w:val="24"/>
          <w:szCs w:val="24"/>
        </w:rPr>
        <w:t xml:space="preserve"> is lehetséges; ebből a szempontból a </w:t>
      </w:r>
      <w:r>
        <w:rPr>
          <w:rFonts w:eastAsia="H-Courier New" w:cs="H-Courier New" w:ascii="H-Courier New" w:hAnsi="H-Courier New"/>
          <w:sz w:val="24"/>
          <w:szCs w:val="24"/>
          <w:u w:val="single"/>
        </w:rPr>
        <w:t>germán jog</w:t>
      </w:r>
      <w:r>
        <w:rPr>
          <w:rFonts w:eastAsia="H-Courier New" w:cs="H-Courier New" w:ascii="H-Courier New" w:hAnsi="H-Courier New"/>
          <w:sz w:val="24"/>
          <w:szCs w:val="24"/>
        </w:rPr>
        <w:t xml:space="preserve"> még erősebben hatott, de Krisztus és a szentek helyettesitőként történő felfogásának egyházi gyökere is van. 5) Ennek az egész szemléletnek az lett a következménye, hogy a bűnbánat lerovásával nem az Atyát akarták visszanyerni, hanem a bíráskodó Isten elől akartak elmenekülni! Ez a lélekgyilkos gyakorlat teljesen eltorzította az augusztinizmust; már I. Gergely korában befolyásolta a krisztológiát, aztán a klasszikus középkorban döntően hatott minden, az ókorból származó dogmára, és újakat teremtett.</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emeczky Jen�</dc:creator>
  <dc:description/>
  <dc:language>en-US</dc:language>
  <cp:lastModifiedBy>MMM</cp:lastModifiedBy>
  <dcterms:modified xsi:type="dcterms:W3CDTF">1997-08-10T19:37:00Z</dcterms:modified>
  <cp:revision>3</cp:revision>
  <dc:subject/>
  <dc:title/>
</cp:coreProperties>
</file>