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25.§ A dinamikus monarchianizmus vagy adopcionizmus kiküszöbölése</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1. Az </w:t>
      </w:r>
      <w:r>
        <w:rPr>
          <w:rFonts w:eastAsia="H-Courier New" w:cs="H-Courier New" w:ascii="H-Courier New" w:hAnsi="H-Courier New"/>
          <w:sz w:val="24"/>
          <w:szCs w:val="24"/>
          <w:u w:val="single"/>
        </w:rPr>
        <w:t>+alogusok </w:t>
      </w:r>
      <w:r>
        <w:rPr>
          <w:rFonts w:eastAsia="H-Courier New" w:cs="H-Courier New" w:ascii="H-Courier New" w:hAnsi="H-Courier New"/>
          <w:sz w:val="24"/>
          <w:szCs w:val="24"/>
        </w:rPr>
        <w:t xml:space="preserve"> Kisázsiában (gúnynév; források: Ir. III,11,9; Hippolyt és őt idézve Epiphanius) a radikális antimontanista oppozíció egyik pártja voltak, akik </w:t>
      </w:r>
      <w:r>
        <w:rPr>
          <w:rFonts w:eastAsia="H-Courier New" w:cs="H-Courier New" w:ascii="H-Courier New" w:hAnsi="H-Courier New"/>
          <w:sz w:val="24"/>
          <w:szCs w:val="24"/>
          <w:u w:val="single"/>
        </w:rPr>
        <w:t>minden</w:t>
      </w:r>
      <w:r>
        <w:rPr>
          <w:rFonts w:eastAsia="H-Courier New" w:cs="H-Courier New" w:ascii="H-Courier New" w:hAnsi="H-Courier New"/>
          <w:sz w:val="24"/>
          <w:szCs w:val="24"/>
        </w:rPr>
        <w:t xml:space="preserve"> prófétaságot elvetettek az egyházban; abban a korban léptek föl, amikor még nem létezett az Újszövetség. Történetileg kritizálták a jánosi iratokat, és elvetették őket a Szentlélek bejelentése és az apokaliptika miatt, egyúttal pedig a szinoptikusok alapján kimutatták a János-evangélium történeti elbeszélésének helytelenségét. De az evangélium +doketizmusát  is kárhoztatták, kifogást emeltek a Logosz ellen, és arra a következtetésre jutottak, hogy ezeknek a hamis iratoknak Kerinthosztól kell származniok (Kerinthosz nem zsidókeresztény gnosztikus volt, amint erre Epiphanius beszámolójából következtetni kellett, hanem pogánykeresztény, amint ez a legősibb forrásokból adódik). Saját krisztológiájuk a szinoptikusokat követve alakult ki: a csodálatos születés, a Szentlélek leszállása Jézusra, fejlődése, felmagasztalása a feltámadás által, ezek alkotják méltóságát. Az ellenfelek (Iréneusz, Hippolyt) viszonylag tisztességesen kezelték őket, mivel ezek az +alogusok  a montanisták ellen harcoltak. De az alogusok által gyakorolt egészséges történeti kritika minden nagyra becsülése mellett úgy kell vélekednünk, hogy vallási lelkesedésük nem lehetett túl nagy, mert sem apokaliptikus enthuziaszták, sem misztikusok nem voltak. De miben állt akkor jámborságuk ereje?</w:t>
      </w:r>
    </w:p>
    <w:p>
      <w:pPr>
        <w:pStyle w:val="Normal"/>
        <w:spacing w:lineRule="exact" w:line="240"/>
        <w:ind w:firstLine="720"/>
        <w:rPr/>
      </w:pPr>
      <w:r>
        <w:rPr>
          <w:rFonts w:eastAsia="H-Courier New" w:cs="H-Courier New" w:ascii="H-Courier New" w:hAnsi="H-Courier New"/>
          <w:sz w:val="24"/>
          <w:szCs w:val="24"/>
        </w:rPr>
        <w:t xml:space="preserve">2. Ugyanezt kell elmondanunk a </w:t>
      </w:r>
      <w:r>
        <w:rPr>
          <w:rFonts w:eastAsia="H-Courier New" w:cs="H-Courier New" w:ascii="H-Courier New" w:hAnsi="H-Courier New"/>
          <w:sz w:val="24"/>
          <w:szCs w:val="24"/>
          <w:u w:val="single"/>
        </w:rPr>
        <w:t>theodociánusok</w:t>
      </w:r>
      <w:r>
        <w:rPr>
          <w:rFonts w:eastAsia="H-Courier New" w:cs="H-Courier New" w:ascii="H-Courier New" w:hAnsi="H-Courier New"/>
          <w:sz w:val="24"/>
          <w:szCs w:val="24"/>
        </w:rPr>
        <w:t xml:space="preserve"> római-adopciánus pártjáról is, amely bizonyítható összefüggésben állt az +alogusokkal  (a bőrmunkás Theodotus és pártja, a pénzváltó Theodotus, az artemoniták). Kb. 185-től jelentek meg Rómában (a rendkívül képzett idősebb Theodotus Bizáncból származott); de már Viktor, Róma püspöke (195 körül) kitaszította Theodotust az egyházból, mivel Krisztust /...../-nak (tisztán embernek) tartotta </w:t>
        <w:noBreakHyphen/>
        <w:t xml:space="preserve"> az első eset, hogy egy, a hitszabály alapján álló keresztényt tévtanítóként megrendszabályoztak. Theodotus úgy tanított Krisztusról, mint az +alogusok  (csodálatosan született, a keresztségben Szentlélekkel +felszerelt  ember Jézus /...../-ja, haladása, fejlődése a feltámadás által történt felmagasztalásig), de a János-evangéliumot már szent írásnak ismerte el, ugyanazon józan, kritikus módszert alkalmazva a Szentírással történő bizonyításban, mint amazok (MTörv 18,15; Jer 17,9; Iz 53,2 skk; Mt 12,31; Lk 1,35; Jn 8,40; ApCsel 2,22; 1Tim 2,5). Legjelentősebb tanítványa, a pénzváltó Theodotus idején az adopciánusok </w:t>
        <w:noBreakHyphen/>
        <w:t xml:space="preserve"> buzgón foglalkozva a szent szövegek kritikájával, tapasztalati tudománnyal és természetismeretekkel (Platónnal nem) </w:t>
        <w:noBreakHyphen/>
        <w:t xml:space="preserve"> iskolaként az egyház mellett léteztek (vö. Eus., H.E. V,28). Egyházalapítási kísérletük (Natalis püspök) hamar zátonyra futott (Zephyrin püspök idején); egy valószínűleg kicsi, mindinkább zsugorodó hadsereg tisztjei maradtak. Tézisükből, miszerint a Szentlélek </w:t>
        <w:noBreakHyphen/>
        <w:t xml:space="preserve"> akinek </w:t>
      </w:r>
      <w:r>
        <w:rPr>
          <w:rFonts w:eastAsia="H-Courier New" w:cs="H-Courier New" w:ascii="H-Courier New" w:hAnsi="H-Courier New"/>
          <w:i/>
          <w:iCs/>
          <w:sz w:val="24"/>
          <w:szCs w:val="24"/>
        </w:rPr>
        <w:t>hüposztázisz</w:t>
      </w:r>
      <w:r>
        <w:rPr>
          <w:rFonts w:eastAsia="H-Courier New" w:cs="H-Courier New" w:ascii="H-Courier New" w:hAnsi="H-Courier New"/>
          <w:sz w:val="24"/>
          <w:szCs w:val="24"/>
        </w:rPr>
        <w:t xml:space="preserve">át (mint Isten örök Fiát, ld. Hermászt, akinek krisztológiáját követték) elfogadták </w:t>
        <w:noBreakHyphen/>
        <w:t xml:space="preserve"> magasabban áll Jézusnál, mert ő csak adoptált Isten, az ellenfelek kapitális eretnekséget csináltak. Mivel ugyanis Isten örök Fiának tulajdonították az ószövetségi teofániákat, melkizedekiánusoknak nevezték őket, akik Melkizedeket imádjá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E művelt férfiak munkáiból semmi sem maradt ránk. Hippolyt arról számol be, hogy egyesek közülük a feltámadás után sem akarták elfogadni Krisztust Istennek, mások elismerték a /...../-t (Istenné tétel). A vitában nyilvánvalóvá lett, hogy az egyház nem viselt el szövetséget Aristotelész, Euklidész és Galenusz tudományával, ellenben a Platónnal kötendőő szövetséget követelte, és hogy Hermász régi krisztológiája </w:t>
        <w:noBreakHyphen/>
        <w:t xml:space="preserve"> az adopciánusok erre a hagyományra hivatkoztak, és a logoszkrisztológiát újításnak tartották </w:t>
        <w:noBreakHyphen/>
        <w:t xml:space="preserve"> már nem kielégítő.</w:t>
      </w:r>
    </w:p>
    <w:p>
      <w:pPr>
        <w:pStyle w:val="Normal"/>
        <w:spacing w:lineRule="exact" w:line="240"/>
        <w:ind w:firstLine="720"/>
        <w:rPr/>
      </w:pPr>
      <w:r>
        <w:rPr>
          <w:rFonts w:eastAsia="H-Courier New" w:cs="H-Courier New" w:ascii="H-Courier New" w:hAnsi="H-Courier New"/>
          <w:sz w:val="24"/>
          <w:szCs w:val="24"/>
        </w:rPr>
        <w:t xml:space="preserve">Néhány évtizeddel később a római Artemonban még egy jelentős adopcionista tanító lépett föl, akiről mindazonáltal keveset tudunk. Ő is elutasította az +Isten  állítmány alkalmazását Krisztusra, de úgy tűnik, nem mindenben volt szolidáris a theodociánusokkal. Rómában 250 körül jelentéktelen volt az adopcianizmus (Cyprian hallgat; de ld. Novatianus: De trinitate); de Nyugaton még tekintélyes ideig fennmaradtak a gyülekezetekben olyan formulák, mint </w:t>
      </w:r>
      <w:r>
        <w:rPr>
          <w:rFonts w:eastAsia="H-Courier New" w:cs="H-Courier New" w:ascii="H-Courier New" w:hAnsi="H-Courier New"/>
          <w:i/>
          <w:iCs/>
          <w:sz w:val="24"/>
          <w:szCs w:val="24"/>
        </w:rPr>
        <w:t>+spiritus sanctus = dei filius, caro = Jesus, spiritus sanctus = Christus, spiritus carni mixtus = Jesus Christus </w:t>
      </w:r>
      <w:r>
        <w:rPr>
          <w:rFonts w:eastAsia="H-Courier New" w:cs="H-Courier New" w:ascii="H-Courier New" w:hAnsi="H-Courier New"/>
          <w:sz w:val="24"/>
          <w:szCs w:val="24"/>
        </w:rPr>
        <w:t xml:space="preserve"> (főként a nagy tekintélyű Hermász olvasása nyomán), és tanulságos, hogy még Ágoston is röviddel megtérése előttig az adopciánus krisztológiát tartotta a katolikusnak. Tehát az ortodox krisztológiai formulákat a 4. század nyugati laikus világában még kevéssé ismerték.</w:t>
      </w:r>
    </w:p>
    <w:p>
      <w:pPr>
        <w:pStyle w:val="Normal"/>
        <w:spacing w:lineRule="exact" w:line="240"/>
        <w:ind w:firstLine="720"/>
        <w:rPr/>
      </w:pPr>
      <w:r>
        <w:rPr>
          <w:rFonts w:eastAsia="H-Courier New" w:cs="H-Courier New" w:ascii="H-Courier New" w:hAnsi="H-Courier New"/>
          <w:sz w:val="24"/>
          <w:szCs w:val="24"/>
        </w:rPr>
        <w:t xml:space="preserve">3. Órigenes írásaiból kiderül, hogy </w:t>
      </w:r>
      <w:r>
        <w:rPr>
          <w:rFonts w:eastAsia="H-Courier New" w:cs="H-Courier New" w:ascii="H-Courier New" w:hAnsi="H-Courier New"/>
          <w:sz w:val="24"/>
          <w:szCs w:val="24"/>
          <w:u w:val="single"/>
        </w:rPr>
        <w:t>Keleten is</w:t>
      </w:r>
      <w:r>
        <w:rPr>
          <w:rFonts w:eastAsia="H-Courier New" w:cs="H-Courier New" w:ascii="H-Courier New" w:hAnsi="H-Courier New"/>
          <w:sz w:val="24"/>
          <w:szCs w:val="24"/>
        </w:rPr>
        <w:t xml:space="preserve"> voltak adopciánusok. Órigenes félrevezetett, ill. egyszerű keresztény testvérekként kezelte őket, akiknek barátságos oktatásra van szükségük, jóllehet maga is alkalmazta bonyolult krisztológiájában az adopcionista nézetet (amiért később jogtalanul az adopciánusokkal egy sorba állították; ezellen Pamphilus védelmezte). A monarchiánusan tanító, Arábiában és Szíriában sok követőt megnyerő Bostrai Beryllost (vö. Eus., H.E. VI,33) meggyőzte a logoszkrisztológia igazságáról. (A lélek időleges haláláról szóló +arab  tan is antiplatonikus és antimetafizikus.) Alighanem dinamikus elképzeléseket ápoltak azok az egyiptomi khiliaszták is, akik ellen Alexandriai Dionysius harcol.</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De nagy adopcionista akciót Keleten csak Samosatai Pál, Antiochia metropolitája hajtott végre (Eus., H.E. VII,27-30): a szír-nemzeti püspök, aki szembeszállt a görögökkel és tudományukkal csakúgy, mint a rómaiakkal és egyházukkal. Az, hogy két ellene megtartott, keleti egyetemes zsinat  is eredménytelenül zajlott le (Antiochiában), és csak a harmadikon ítélték el és tették le (valószínűleg 268-ban), annak bizonyítéka, milyen kevéssé volt még honos Keleten az alexandriai dogmatika. Pál tudós teológus volt (ellenfelei világiasnak, hiúnak, agyafurtnak, szofistának, világfinak nevezik), aki meg akarta törni a görög (platonikus) filozófia hatalmát az egyházban, és a régi tanítást akarta tartani, Utólag főeretneknek, zsidónak, ebionitának, nesztoriánusnak, monothelétának stb. tűnt az egyház számára.</w:t>
      </w:r>
    </w:p>
    <w:p>
      <w:pPr>
        <w:pStyle w:val="Normal"/>
        <w:spacing w:lineRule="exact" w:line="240"/>
        <w:ind w:firstLine="720"/>
        <w:rPr/>
      </w:pPr>
      <w:r>
        <w:rPr>
          <w:rFonts w:eastAsia="H-Courier New" w:cs="H-Courier New" w:ascii="H-Courier New" w:hAnsi="H-Courier New"/>
          <w:sz w:val="24"/>
          <w:szCs w:val="24"/>
        </w:rPr>
        <w:t xml:space="preserve">Felfogása ez volt: Istent egyszerűen egyszemélyűnek kell elgondolni (/...../). Bizonyára meg lehet különböztetni Istenben a Logoszt (Fiú), ill. a Bölcsességet (Szentlélek) </w:t>
        <w:noBreakHyphen/>
        <w:t xml:space="preserve"> egyébként e kettőt is azonosítani kell </w:t>
        <w:noBreakHyphen/>
        <w:t xml:space="preserve">, de ezek </w:t>
      </w:r>
      <w:r>
        <w:rPr>
          <w:rFonts w:eastAsia="H-Courier New" w:cs="H-Courier New" w:ascii="H-Courier New" w:hAnsi="H-Courier New"/>
          <w:sz w:val="24"/>
          <w:szCs w:val="24"/>
          <w:u w:val="single"/>
        </w:rPr>
        <w:t>tulajdonságok</w:t>
      </w:r>
      <w:r>
        <w:rPr>
          <w:rFonts w:eastAsia="H-Courier New" w:cs="H-Courier New" w:ascii="H-Courier New" w:hAnsi="H-Courier New"/>
          <w:sz w:val="24"/>
          <w:szCs w:val="24"/>
        </w:rPr>
        <w:t xml:space="preserve">. Isten öröktől fogva létrehozza magából a Logoszt, úgyhogy nevezhetjük őt Fiúnak, de attól még személytelen erő marad. Ő működött Mózesben és a prófétákban, valamint (jobban és különlegesen) a Máriától született Dávid-sarjban. A Megváltó +alulról való  ember, de felülről hatott rá a Logosz (a Logosz bennlakása kívülről ható inspiráció révén, úgyhogy a Logosz a Megváltó +belső embere  lesz). Az így keletkező közösség /...../) (magyarul: ...), /...../ (társas érintkezés, kapcsolat), és nem /...../ (magyarul:...); a Logosz nem /...../ (lényegileg) lakott Jézusban, hanem /...../ (tulajdonságként); ezért mint nagyobbat mindig meg kell különböztetni Jézustól. A Megváltó a Logosztól áthatott ember; de </w:t>
      </w:r>
      <w:r>
        <w:rPr>
          <w:rFonts w:eastAsia="H-Courier New" w:cs="H-Courier New" w:ascii="H-Courier New" w:hAnsi="H-Courier New"/>
          <w:sz w:val="24"/>
          <w:szCs w:val="24"/>
          <w:u w:val="single"/>
        </w:rPr>
        <w:t>egyedülálló</w:t>
      </w:r>
      <w:r>
        <w:rPr>
          <w:rFonts w:eastAsia="H-Courier New" w:cs="H-Courier New" w:ascii="H-Courier New" w:hAnsi="H-Courier New"/>
          <w:sz w:val="24"/>
          <w:szCs w:val="24"/>
        </w:rPr>
        <w:t xml:space="preserve"> módon birtokolta a kegyelmet, amint helyzete is egyedülálló. Fölszereltségének megfelel igazolódása.</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Két személy között </w:t>
        <w:noBreakHyphen/>
        <w:t xml:space="preserve"> tehát Isten és Krisztus között is </w:t>
        <w:noBreakHyphen/>
        <w:t xml:space="preserve"> csak érzelmi és akarati egység lehetséges. Ilyen egység csak szeretet révén jön létre; de értéke is csak annak van, ami szeretetből történik; amit a +természet  révén ér el valaki, az közömbös. Szeretetérzületének és akaratának változatlansága miatt Jézus Istenhez hasonlóvá és vele eggyé lett, mégpedig azért, mert nemcsak maga maradt bűntelen, hanem harccal és fáradsággal az ősatyák bűneit is legyőzte. Amint azonban előrehaladt és kitartott a jó bizonyításában, az Atya is hatalommal és csodatettekkel ruházta fel őt, melyekben Jézus hírül adta folytonos akarati ragaszkodását Istenhez. Így lett Megváltó, és lépett örökké felbonthatatlan kapcsolatba Istennel, mivel szeretete többé meg nem szűnhet. Szeretetének győzelmi díjaként minden név fölött álló nevet és isteni méltóságot kapott, és megkapta az ítélet jogát, úgyhogy a +szűztől született Istennek  lehet őt nevezni, aki Isten előrerendelésében és előrehirdetésében mindig létezett (a kegyelem és beigazolódás tette őt Istenné; a lépcsőfokok itt is: születés, keresztség, feltámadás).</w:t>
      </w:r>
    </w:p>
    <w:p>
      <w:pPr>
        <w:pStyle w:val="Normal"/>
        <w:spacing w:lineRule="exact" w:line="240"/>
        <w:ind w:firstLine="720"/>
        <w:rPr/>
      </w:pPr>
      <w:r>
        <w:rPr>
          <w:rFonts w:eastAsia="H-Courier New" w:cs="H-Courier New" w:ascii="H-Courier New" w:hAnsi="H-Courier New"/>
          <w:sz w:val="24"/>
          <w:szCs w:val="24"/>
        </w:rPr>
        <w:t xml:space="preserve">Ezt az evangéliumi krisztológiát </w:t>
        <w:noBreakHyphen/>
        <w:t xml:space="preserve"> az egyetlen olyat, amely teljes tudatossággal elveti a vallási fizikát </w:t>
        <w:noBreakHyphen/>
        <w:t xml:space="preserve"> Samosatai Pál szentírási bizonyítékokkal támogatta meg, és buzgón védelmezte az ellenfelekkel, főként a +régi magyarázókkal , az alexandriaiakkal szemben. Elhagyott minden olyan egyházi éneket, amely Krisztus lényegi istenségét hirdette; semmit sem akart tudni +szubsztanciákról , hanem az élő személyhez igazodott. Tanítását a művelt görög püspökök a legnagyobb mértékben eretneknek tekintették: azt mondták, elárulta a +titkot . Hat püspök ellene tett hitvallása hosszas taglalással az apostoli és katolikus egyházi hit legfontosabb alkotóelemének mutatja be a fizikai logosztant. A szinóduson kifejezetten elvetették a /...../ szót is, valószínűleg azért, mert Pál azt a logoszra használta, hogy azzal Istent a Logosszal együtt mint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szubjektumot nevezze meg. Pál letételével és eltávolításával eldőlt, hogy többé egyetlen katolikus keresztény sem vonhatja kétségbe a Megváltó isteni természetét.</w:t>
      </w:r>
    </w:p>
    <w:p>
      <w:pPr>
        <w:pStyle w:val="Normal"/>
        <w:spacing w:lineRule="exact" w:line="240"/>
        <w:ind w:firstLine="720"/>
        <w:rPr/>
      </w:pPr>
      <w:r>
        <w:rPr>
          <w:rFonts w:eastAsia="H-Courier New" w:cs="H-Courier New" w:ascii="H-Courier New" w:hAnsi="H-Courier New"/>
          <w:sz w:val="24"/>
          <w:szCs w:val="24"/>
        </w:rPr>
        <w:t xml:space="preserve">De Pál tanítása nem tűnt el nyomtalanul Antiochiában. Lucianust és híres tudósiskoláját, az arianizmus anyaölét Pál szelleme termékenyítette meg. Mégis úgy tűnik, Pál tanítása csúnyán eltorzult az arianizmusban a hüposztázisszá tett </w:t>
      </w:r>
      <w:r>
        <w:rPr>
          <w:rFonts w:eastAsia="H-Courier New" w:cs="H-Courier New" w:ascii="H-Courier New" w:hAnsi="H-Courier New"/>
          <w:i/>
          <w:iCs/>
          <w:sz w:val="24"/>
          <w:szCs w:val="24"/>
        </w:rPr>
        <w:t>logosz-ktiszmá</w:t>
      </w:r>
      <w:r>
        <w:rPr>
          <w:rFonts w:eastAsia="H-Courier New" w:cs="H-Courier New" w:ascii="H-Courier New" w:hAnsi="H-Courier New"/>
          <w:sz w:val="24"/>
          <w:szCs w:val="24"/>
        </w:rPr>
        <w:t xml:space="preserve">val történt kombinálás révén. Ezzel szemben Plotinosz és a nagy antiochiaiak </w:t>
        <w:noBreakHyphen/>
        <w:t xml:space="preserve"> jóllehet az utóbbiak elismerték a Niceánumot </w:t>
        <w:noBreakHyphen/>
        <w:t xml:space="preserve"> Samosatai Páltól tanulták azt, ami bennük a legjobb volt: az ún. nesztorianizmus Pál tanításában gyökerezik, s azzal együtt Pált is még egyszer elítélték.</w:t>
      </w:r>
    </w:p>
    <w:p>
      <w:pPr>
        <w:pStyle w:val="Normal"/>
        <w:spacing w:lineRule="exact" w:line="240"/>
        <w:ind w:firstLine="720"/>
        <w:rPr/>
      </w:pPr>
      <w:r>
        <w:rPr>
          <w:rFonts w:eastAsia="H-Courier New" w:cs="H-Courier New" w:ascii="H-Courier New" w:hAnsi="H-Courier New"/>
          <w:sz w:val="24"/>
          <w:szCs w:val="24"/>
        </w:rPr>
        <w:t xml:space="preserve">A 4. század elején írt </w:t>
      </w:r>
      <w:r>
        <w:rPr>
          <w:rFonts w:eastAsia="H-Courier New" w:cs="H-Courier New" w:ascii="H-Courier New" w:hAnsi="H-Courier New"/>
          <w:i/>
          <w:iCs/>
          <w:sz w:val="24"/>
          <w:szCs w:val="24"/>
        </w:rPr>
        <w:t>Acta archelai</w:t>
      </w:r>
      <w:r>
        <w:rPr>
          <w:rFonts w:eastAsia="H-Courier New" w:cs="H-Courier New" w:ascii="H-Courier New" w:hAnsi="H-Courier New"/>
          <w:sz w:val="24"/>
          <w:szCs w:val="24"/>
        </w:rPr>
        <w:t xml:space="preserve"> mutatja, milyen sokáig fennmaradtak az adopciánus nézetek eldugott keleti gyülekezetekben. Amit szerzőjük, egy klerikus Krisztusról kifejtett, az igen rokon Pál tanításával. De a kereszténység nagy központjaiban 270 körül teljesen megtörték már az adopcionizmus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26.§ A modalista monarchianizmus kiküszöbölése</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 logoszkrisztológia veszélyes ellenfele 180 és 300 között nem az adopcionizmus volt, hanem a modalizmus, amelynek értelmében úgy gondolták, hogy maga az Istenség testesült meg Krisztusban, ill. hogy Krisztus a testtel bíró Isten, és semmi más. E felfogás ellen Tertullián, Órigenész, Novatianus és különösen Hippolyt a leghatározottabban harcolt (+patripassziánusoknak  először Tertullián nevezte őket; Keleten később a +szabelliánusok  lesz a leghasználatosabb kifejezés). Hippolyt azt mondja, hogy az ő korában a kérdés az egész egyházat megmozgatta (Philos. IX,6), Tertullián és Órigenész tanúsítják, hogy a keresztény nép tömege monarchiánusan gondolkodott. Rómában Viktortól Callixtusig a modalizmus volt a hivatalos tanítás; a montanisták fele gondolkodott modalista módon; a marcionita egyház is hajlott erre a felfogásra; a katolikus egyházban régtől fogva sok olyan formulát használtak, amely elősegítette ennek a gondolkodásmódnak a létrejöttét; persze valóban ez a gondolkodásmód felelt meg a legjobban az egyszerű, reflektálatlan hitnek (/...../).</w:t>
      </w:r>
    </w:p>
    <w:p>
      <w:pPr>
        <w:pStyle w:val="Normal"/>
        <w:spacing w:lineRule="exact" w:line="240"/>
        <w:ind w:firstLine="720"/>
        <w:rPr/>
      </w:pPr>
      <w:r>
        <w:rPr>
          <w:rFonts w:eastAsia="H-Courier New" w:cs="H-Courier New" w:ascii="H-Courier New" w:hAnsi="H-Courier New"/>
          <w:sz w:val="24"/>
          <w:szCs w:val="24"/>
        </w:rPr>
        <w:t xml:space="preserve">De kizárólagos modalista </w:t>
      </w:r>
      <w:r>
        <w:rPr>
          <w:rFonts w:eastAsia="H-Courier New" w:cs="H-Courier New" w:ascii="H-Courier New" w:hAnsi="H-Courier New"/>
          <w:sz w:val="24"/>
          <w:szCs w:val="24"/>
          <w:u w:val="single"/>
        </w:rPr>
        <w:t>tan</w:t>
      </w:r>
      <w:r>
        <w:rPr>
          <w:rFonts w:eastAsia="H-Courier New" w:cs="H-Courier New" w:ascii="H-Courier New" w:hAnsi="H-Courier New"/>
          <w:sz w:val="24"/>
          <w:szCs w:val="24"/>
        </w:rPr>
        <w:t xml:space="preserve"> csak a gnoszticizmussal és a logoszkrisztológiával való ellentétben fejlődött ki, 1) a diteizmus (két istent valló nézet) elhárítására, 2) Krisztus teljes istenségének állítására, 3) a gnoszticizmushoz vezető minden indíték elvágására. Csak most próbálták meg ezt a hitet mint </w:t>
      </w:r>
      <w:r>
        <w:rPr>
          <w:rFonts w:eastAsia="H-Courier New" w:cs="H-Courier New" w:ascii="H-Courier New" w:hAnsi="H-Courier New"/>
          <w:sz w:val="24"/>
          <w:szCs w:val="24"/>
          <w:u w:val="single"/>
        </w:rPr>
        <w:t>tant</w:t>
      </w:r>
      <w:r>
        <w:rPr>
          <w:rFonts w:eastAsia="H-Courier New" w:cs="H-Courier New" w:ascii="H-Courier New" w:hAnsi="H-Courier New"/>
          <w:sz w:val="24"/>
          <w:szCs w:val="24"/>
        </w:rPr>
        <w:t xml:space="preserve"> egzegetikailag megalapozni. Tudós teológusok szálltak síkra mellette. De a gondolkodással és a tudománnyal történő érintkezés szükségképpen jobban ártott ennek a vallási elképzelésnek, mint bármelyik másnak; ez a vég kezdete volt, mindazonáltal a haláltusa igen sokáig tartott. A </w:t>
      </w:r>
      <w:r>
        <w:rPr>
          <w:rFonts w:eastAsia="H-Courier New" w:cs="H-Courier New" w:ascii="H-Courier New" w:hAnsi="H-Courier New"/>
          <w:sz w:val="24"/>
          <w:szCs w:val="24"/>
          <w:u w:val="single"/>
        </w:rPr>
        <w:t>sztoikus</w:t>
      </w:r>
      <w:r>
        <w:rPr>
          <w:rFonts w:eastAsia="H-Courier New" w:cs="H-Courier New" w:ascii="H-Courier New" w:hAnsi="H-Courier New"/>
          <w:sz w:val="24"/>
          <w:szCs w:val="24"/>
        </w:rPr>
        <w:t xml:space="preserve"> filozófiát hívták segítségül </w:t>
        <w:noBreakHyphen/>
        <w:t xml:space="preserve"> annak panteizmusával és dialektikus formuláival (az adopciánusok részben Arisztotelészre támaszkodtak, ld. föntebb). Így a kontroverziáknak van egy olyan oldala is, amely rokonnak látszik a platonikusoknak és a közönséges sztoikusoknak az istenfogalomról folytatott kontroverziájával (vajon a logosz-theosz a végső Isten-e, vagy mögötte még ott áll-e egy apatikus /...../ mint theosz). De a modalizmus legrégebbi képviselői egyúttal kifejezetten biblikus érdeklődésűek is voltak.</w:t>
      </w:r>
    </w:p>
    <w:p>
      <w:pPr>
        <w:pStyle w:val="Normal"/>
        <w:spacing w:lineRule="exact" w:line="240"/>
        <w:ind w:firstLine="720"/>
        <w:rPr/>
      </w:pPr>
      <w:r>
        <w:rPr>
          <w:rFonts w:eastAsia="H-Courier New" w:cs="H-Courier New" w:ascii="H-Courier New" w:hAnsi="H-Courier New"/>
          <w:sz w:val="24"/>
          <w:szCs w:val="24"/>
        </w:rPr>
        <w:t xml:space="preserve">a) Ebben az esetben is </w:t>
      </w:r>
      <w:r>
        <w:rPr>
          <w:rFonts w:eastAsia="H-Courier New" w:cs="H-Courier New" w:ascii="H-Courier New" w:hAnsi="H-Courier New"/>
          <w:sz w:val="24"/>
          <w:szCs w:val="24"/>
          <w:u w:val="single"/>
        </w:rPr>
        <w:t>Kisázsia</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Róma</w:t>
      </w:r>
      <w:r>
        <w:rPr>
          <w:rFonts w:eastAsia="H-Courier New" w:cs="H-Courier New" w:ascii="H-Courier New" w:hAnsi="H-Courier New"/>
          <w:sz w:val="24"/>
          <w:szCs w:val="24"/>
        </w:rPr>
        <w:t xml:space="preserve"> voltak a vita első színpadai. Amott Noétosz volt a központi alak (de őt valószínűleg későn közösítették ki), emitt tanítványa, Epigonus (200 körül), aki aztán megnyerte Kleomenészt, majd Sabelliust. Ellenük Hippolyt lépett fel; de Róma püspökei (mindenekelőtt Zephyrin) ennek az iskolának kedveztek. A születésénél fogva modalista Callixtus (217-222) megpróbált minden pártot egy közvetítő formulával kielégíteni, s ezért úgy látta, Hipollytot (az ellenpüspököt) és Sabelliust egyaránt ki kell közösítenie. Úgy tűnik, az ő formulája valóban megnyugtatta a többséget. Mennyire tökéletlenül ismerjük a részleteket, mutatja az a körülmény, hogy Hippolyt teljességgel hallgat a Rómában élt, modalista Praxeasról (ld. Tertullián). Praxeas valószínűleg már Epigonus előtt érkezett Rómába (talán már Eleutherus idején), de akkor nem kavart vitát. Mivel Karthágóba is eljutott és elkötelezett antimontanista volt, ezért Tertullián az ő nevét használja, amikor a római modalizmus ellen harcol (210 körül). Biztos, hogy Viktor nem a logoszkrisztológia, hannem inkább a modalizmus értelmében közösítette ki Theodotust. De azt is figyelembe kell venni, hogy a két monarchiánus felfogás közelebb áll egymáshoz, mint bármelyikük a logoszkrisztológiához. Mindkettő Krisztus személyének üdvtörténeti felfogását képviselte a természettörténetivel szemben, és sokszorosan átfedték egymást (Beryllos esetében kételkedhetik az ember, vajon adopciánus vagy modalista volt-e; Órigenész írásaiban nem kevés helyről csak bizonytalanul lehet megállapítani, melyik párt ellen harcol; Callixtus egységformulája szintén határozatlan).</w:t>
      </w:r>
    </w:p>
    <w:p>
      <w:pPr>
        <w:pStyle w:val="Normal"/>
        <w:spacing w:lineRule="exact" w:line="240"/>
        <w:ind w:firstLine="720"/>
        <w:rPr/>
      </w:pPr>
      <w:r>
        <w:rPr>
          <w:rFonts w:eastAsia="H-Courier New" w:cs="H-Courier New" w:ascii="H-Courier New" w:hAnsi="H-Courier New"/>
          <w:sz w:val="24"/>
          <w:szCs w:val="24"/>
        </w:rPr>
        <w:t xml:space="preserve">A modalizmus legegyszerűbb formáját Noétosz mutatja (ld. Hippolyt): Krisztus maga az Atya, aki született és meghalt. Ha Krisztus nem az Atya, akkor nem Isten. A monoteista érdeklődés mellett (ellenfeleit </w:t>
      </w:r>
      <w:r>
        <w:rPr>
          <w:rFonts w:eastAsia="H-Courier New" w:cs="H-Courier New" w:ascii="H-Courier New" w:hAnsi="H-Courier New"/>
          <w:i/>
          <w:iCs/>
          <w:sz w:val="24"/>
          <w:szCs w:val="24"/>
        </w:rPr>
        <w:t>ditheoi</w:t>
      </w:r>
      <w:r>
        <w:rPr>
          <w:rFonts w:eastAsia="H-Courier New" w:cs="H-Courier New" w:ascii="H-Courier New" w:hAnsi="H-Courier New"/>
          <w:sz w:val="24"/>
          <w:szCs w:val="24"/>
        </w:rPr>
        <w:t xml:space="preserve">-nak nevezi) a Krisztus teljes istensége iránti érdeklődés nyilvánul itt meg: /...../ (magyarul:...); /...../ (mi rosszat teszek, ha Krisztust dicsőitem); /...../ (Krisztus Isten volt és szenvedett értünk, ő lévén az Atya, hogy megmenteni is képes legyen minket). Szentírási bizonyítékok voltak: Kiv 3,6; 20,2-3; Iz 44,6; 45,5.24-15; Bár 3,36; Jn 10,30; 14,8-9; Róm 9,5; a János-evangéliumot elismerte; de /...../ (János ugyan logoszt mond, de másképp (képletesen) értelmezi). A /...../ fogalmát szigorúan elveti. Az istenfogalom spekulatív megalapozásául (Kleomenésznél) az a gondolat szolgál, hogy Isten láthatatlan, ha úgy akarja, de látható, ha láthatóvá teszi magát; megfoghatatlan, ha úgy akarja, megfogható, ha megfoghatóvá teszi magát; születetlen és született, halhatatlan és halandó (régi egyházi formulák ezek, a sztoikus istenfogalommal igazolva). Az Atya, amennyiben kegyeskedett megszületni, a Fiú; tehát csak </w:t>
      </w:r>
      <w:r>
        <w:rPr>
          <w:rFonts w:eastAsia="H-Courier New" w:cs="H-Courier New" w:ascii="H-Courier New" w:hAnsi="H-Courier New"/>
          <w:sz w:val="24"/>
          <w:szCs w:val="24"/>
          <w:u w:val="single"/>
        </w:rPr>
        <w:t>név szerint</w:t>
      </w:r>
      <w:r>
        <w:rPr>
          <w:rFonts w:eastAsia="H-Courier New" w:cs="H-Courier New" w:ascii="H-Courier New" w:hAnsi="H-Courier New"/>
          <w:sz w:val="24"/>
          <w:szCs w:val="24"/>
        </w:rPr>
        <w:t xml:space="preserve"> különböznek; de a megkülönböztetés üdvtörténeti is. Az azonosság igazolására az ószövetségi teofániákra hivatkoztak. Hogy sztoikus módon magába az Istenségbe is belevetítették a végesség mozzanatát, ez nem bizonyítható. A régi, naív modalizmust emelték elméletté (egyébként ne felejtsük el, hogy az összes nem-filozófus ókeresztény írók a Fiúnak csak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születéséről tudtak, a Szűztől történt születésről). Ez az elmélet azon bukik meg, hogy az evangéliumok kétségtelenül két alanyról tudnak (Atya és Fiú). Mindazonáltal a modalisták aligha jelentették ki kereken: az Atya szenvedett; azt mondták, hogy a Fiú, aki szenvedett, azonos az Atyával (Zephyrin püspök: /...../, azaz: egy Istent ismerek, Krisztus Jézust, aki született és szenvedett és rajta kívül senkit, de /...../, azaz: nem az Atya halt meg, hanem a Fiú).</w:t>
      </w:r>
    </w:p>
    <w:p>
      <w:pPr>
        <w:pStyle w:val="Normal"/>
        <w:spacing w:lineRule="exact" w:line="240"/>
        <w:ind w:firstLine="720"/>
        <w:rPr/>
      </w:pPr>
      <w:r>
        <w:rPr>
          <w:rFonts w:eastAsia="H-Courier New" w:cs="H-Courier New" w:ascii="H-Courier New" w:hAnsi="H-Courier New"/>
          <w:sz w:val="24"/>
          <w:szCs w:val="24"/>
        </w:rPr>
        <w:t xml:space="preserve">Bonyolultabb Praxeas tanítása és Callixtus formulája; nehézségek benyomását keltik a következők: a +Logosz  nem szubsztancia, hanem semmi más, mint hangzás és szó. Praxeas, aki tendenciájában és a Szentírással történő bizonyításban egy Noétosszal, mégis jobban különböztet már Atya és Fiú között: Isten a test fölvételével Fiúvá tette önmagát; </w:t>
      </w:r>
      <w:r>
        <w:rPr>
          <w:rFonts w:eastAsia="H-Courier New" w:cs="H-Courier New" w:ascii="H-Courier New" w:hAnsi="H-Courier New"/>
          <w:sz w:val="24"/>
          <w:szCs w:val="24"/>
          <w:u w:val="single"/>
        </w:rPr>
        <w:t>a test teszi az Atyát Fiúvá</w:t>
      </w:r>
      <w:r>
        <w:rPr>
          <w:rFonts w:eastAsia="H-Courier New" w:cs="H-Courier New" w:ascii="H-Courier New" w:hAnsi="H-Courier New"/>
          <w:sz w:val="24"/>
          <w:szCs w:val="24"/>
        </w:rPr>
        <w:t xml:space="preserve">, azaz a Megváltó személyében a test (az ember, Jézus) a Fiú, a Lélek (Isten, Krisztus) az Atya (hivatkozás Lk 1,35-re). A </w:t>
      </w:r>
      <w:r>
        <w:rPr>
          <w:rFonts w:eastAsia="H-Courier New" w:cs="H-Courier New" w:ascii="H-Courier New" w:hAnsi="H-Courier New"/>
          <w:sz w:val="24"/>
          <w:szCs w:val="24"/>
          <w:u w:val="single"/>
        </w:rPr>
        <w:t>Született</w:t>
      </w:r>
      <w:r>
        <w:rPr>
          <w:rFonts w:eastAsia="H-Courier New" w:cs="H-Courier New" w:ascii="H-Courier New" w:hAnsi="H-Courier New"/>
          <w:sz w:val="24"/>
          <w:szCs w:val="24"/>
        </w:rPr>
        <w:t xml:space="preserve"> a Fiú; a Lélek (Isten) nem tudott szenvedni; amennyiben beleköltözött a testbe, együtt-szenvedett (</w:t>
      </w:r>
      <w:r>
        <w:rPr>
          <w:rFonts w:eastAsia="H-Courier New" w:cs="H-Courier New" w:ascii="H-Courier New" w:hAnsi="H-Courier New"/>
          <w:i/>
          <w:iCs/>
          <w:sz w:val="24"/>
          <w:szCs w:val="24"/>
        </w:rPr>
        <w:t>+pater compassus est filio </w:t>
      </w:r>
      <w:r>
        <w:rPr>
          <w:rFonts w:eastAsia="H-Courier New" w:cs="H-Courier New" w:ascii="H-Courier New" w:hAnsi="H-Courier New"/>
          <w:sz w:val="24"/>
          <w:szCs w:val="24"/>
        </w:rPr>
        <w:t xml:space="preserve">). Nos, mihelyt szigorúan veszik a </w:t>
      </w:r>
      <w:r>
        <w:rPr>
          <w:rFonts w:eastAsia="H-Courier New" w:cs="H-Courier New" w:ascii="H-Courier New" w:hAnsi="H-Courier New"/>
          <w:i/>
          <w:iCs/>
          <w:sz w:val="24"/>
          <w:szCs w:val="24"/>
        </w:rPr>
        <w:t>caro</w:t>
      </w:r>
      <w:r>
        <w:rPr>
          <w:rFonts w:eastAsia="H-Courier New" w:cs="H-Courier New" w:ascii="H-Courier New" w:hAnsi="H-Courier New"/>
          <w:sz w:val="24"/>
          <w:szCs w:val="24"/>
        </w:rPr>
        <w:t xml:space="preserve"> = test (</w:t>
      </w:r>
      <w:r>
        <w:rPr>
          <w:rFonts w:eastAsia="H-Courier New" w:cs="H-Courier New" w:ascii="H-Courier New" w:hAnsi="H-Courier New"/>
          <w:i/>
          <w:iCs/>
          <w:sz w:val="24"/>
          <w:szCs w:val="24"/>
        </w:rPr>
        <w:t>filius</w:t>
      </w:r>
      <w:r>
        <w:rPr>
          <w:rFonts w:eastAsia="H-Courier New" w:cs="H-Courier New" w:ascii="H-Courier New" w:hAnsi="H-Courier New"/>
          <w:sz w:val="24"/>
          <w:szCs w:val="24"/>
        </w:rPr>
        <w:t xml:space="preserve">) és a </w:t>
      </w:r>
      <w:r>
        <w:rPr>
          <w:rFonts w:eastAsia="H-Courier New" w:cs="H-Courier New" w:ascii="H-Courier New" w:hAnsi="H-Courier New"/>
          <w:i/>
          <w:iCs/>
          <w:sz w:val="24"/>
          <w:szCs w:val="24"/>
        </w:rPr>
        <w:t>spiritus</w:t>
      </w:r>
      <w:r>
        <w:rPr>
          <w:rFonts w:eastAsia="H-Courier New" w:cs="H-Courier New" w:ascii="H-Courier New" w:hAnsi="H-Courier New"/>
          <w:sz w:val="24"/>
          <w:szCs w:val="24"/>
        </w:rPr>
        <w:t xml:space="preserve"> = Lélek (</w:t>
      </w:r>
      <w:r>
        <w:rPr>
          <w:rFonts w:eastAsia="H-Courier New" w:cs="H-Courier New" w:ascii="H-Courier New" w:hAnsi="H-Courier New"/>
          <w:i/>
          <w:iCs/>
          <w:sz w:val="24"/>
          <w:szCs w:val="24"/>
        </w:rPr>
        <w:t>pater</w:t>
      </w:r>
      <w:r>
        <w:rPr>
          <w:rFonts w:eastAsia="H-Courier New" w:cs="H-Courier New" w:ascii="H-Courier New" w:hAnsi="H-Courier New"/>
          <w:sz w:val="24"/>
          <w:szCs w:val="24"/>
        </w:rPr>
        <w:t xml:space="preserve">) közti különbséget, a modalizmus adopcionizmusba megy át. Ez részben Callixtusnál történt meg, aki egységformulájába fölvette a Logoszt (de az Atya megnevezéseként is) és egy adopciáus elemet (ezt Hippolyt jól látta), de ezzel ténylegesen logoszkrisztológiává és fizikai megistenülés-tanná alakította át a római gyülekezeti hitet, kiközösítve régi barátját, Sabelliust. Rómában mégsem tudott </w:t>
      </w:r>
      <w:r>
        <w:rPr>
          <w:rFonts w:eastAsia="H-Courier New" w:cs="H-Courier New" w:ascii="H-Courier New" w:hAnsi="H-Courier New"/>
          <w:sz w:val="24"/>
          <w:szCs w:val="24"/>
          <w:u w:val="single"/>
        </w:rPr>
        <w:t>sohasem</w:t>
      </w:r>
      <w:r>
        <w:rPr>
          <w:rFonts w:eastAsia="H-Courier New" w:cs="H-Courier New" w:ascii="H-Courier New" w:hAnsi="H-Courier New"/>
          <w:sz w:val="24"/>
          <w:szCs w:val="24"/>
        </w:rPr>
        <w:t xml:space="preserve"> diadalra jutni Tertullián és Hippolyt gnosztizáló szubordinácionizmusa (Callixtus formulája megtalálható Hippolytnál: Philos. IX,12).</w:t>
      </w:r>
    </w:p>
    <w:p>
      <w:pPr>
        <w:pStyle w:val="Normal"/>
        <w:spacing w:lineRule="exact" w:line="240"/>
        <w:ind w:firstLine="720"/>
        <w:rPr/>
      </w:pPr>
      <w:r>
        <w:rPr>
          <w:rFonts w:eastAsia="H-Courier New" w:cs="H-Courier New" w:ascii="H-Courier New" w:hAnsi="H-Courier New"/>
          <w:sz w:val="24"/>
          <w:szCs w:val="24"/>
        </w:rPr>
        <w:t xml:space="preserve">A tudós és befolyásos Novatianus bizonyosan sokat tett azért (De trinitate), hogy Nyugaton végül belenyugodtak a logoszkrisztológiába. A római püspök, Dionysius azt írja 260 körül: Sabellius /...../, azaz: Sabellius káromkodik, azt mondván, hogy maga a Fiú az Atya. Cyprian az eretnekség pestisének nevezi a patripasszionizmust, akárcsak a markionizmust, és még a római hitvallás (Aquileja) egyik recenziójába is behatolt ez a kiegészítés: </w:t>
      </w:r>
      <w:r>
        <w:rPr>
          <w:rFonts w:eastAsia="H-Courier New" w:cs="H-Courier New" w:ascii="H-Courier New" w:hAnsi="H-Courier New"/>
          <w:i/>
          <w:iCs/>
          <w:sz w:val="24"/>
          <w:szCs w:val="24"/>
        </w:rPr>
        <w:t>+credo in deo patre omnipotente, invisibili et impassibili </w:t>
      </w:r>
      <w:r>
        <w:rPr>
          <w:rFonts w:eastAsia="H-Courier New" w:cs="H-Courier New" w:ascii="H-Courier New" w:hAnsi="H-Courier New"/>
          <w:sz w:val="24"/>
          <w:szCs w:val="24"/>
        </w:rPr>
        <w:t xml:space="preserve">. De a logoszkrisztológia sohasem talált alkalmas talajra Nyugaton: fenntartották, de sokkal szigorúbban ragaszkodtak </w:t>
        <w:noBreakHyphen/>
        <w:t xml:space="preserve"> ténylegesen eziránt érdeklődtek </w:t>
        <w:noBreakHyphen/>
        <w:t xml:space="preserve"> ehhez a hittételhez: Krisztus teljesen és valóban Isten, és csak </w:t>
      </w:r>
      <w:r>
        <w:rPr>
          <w:rFonts w:eastAsia="H-Courier New" w:cs="H-Courier New" w:ascii="H-Courier New" w:hAnsi="H-Courier New"/>
          <w:sz w:val="24"/>
          <w:szCs w:val="24"/>
          <w:u w:val="single"/>
        </w:rPr>
        <w:t>egy Isten</w:t>
      </w:r>
      <w:r>
        <w:rPr>
          <w:rFonts w:eastAsia="H-Courier New" w:cs="H-Courier New" w:ascii="H-Courier New" w:hAnsi="H-Courier New"/>
          <w:sz w:val="24"/>
          <w:szCs w:val="24"/>
        </w:rPr>
        <w:t xml:space="preserve"> létezik. Ez a nyugati magatartás döntő jelentőségűvé vált az ariánus vitában: a niceai tan nem filozófiai spekulációként, hanem tudományos szempontból közvetlen, hitvallásszerű hitként volt tulajdona a 3. század nyugati egyházának, éppúgy, mint a khalkedóni tan. Közben sok nyugati tanító, akit PlatÓn és a Kelet nem befolyásolt, továbbra is nyugodtan használt modalista formulákat a 3. és 4. században, mindenekelőtt Commodianus. Egyáltalán a nyugatiak teológiája egészen Ágostonig a cicerói morál, a masszív őskeresztény eszkatológia, a többé-kevésbé rejtett modalizmussal vegyes (szigorú értelemben csak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Isten elfogadása, Krisztus Isten és ember), reflektálatlan krisztológia és a gyakorlati egyházpolitika (bűnbánati intézmény) keveréke, ami a Kelet számára teljesen idegen (Arnobius, Lactantius, Commodianus). Nem misztikusok, részben az újplatonizmus ellenfelei. Hogy milyen nehezen találtak bele a keleti spekulációkba, mutatják Hilarius energikus, de ügyetlen kísérletei, és Lucifer teológiai barbarizmusa. Teljesen érthető, hogy a modalizmus éppen Nyugaton nem tudott szektaként olyan sokáig fennmaradni, mint Keleten; hiszen éppen az uralkodó tanban kapott szállást, még ott is, ahol a Logoszt elfogadták.</w:t>
      </w:r>
    </w:p>
    <w:p>
      <w:pPr>
        <w:pStyle w:val="Normal"/>
        <w:spacing w:lineRule="exact" w:line="240"/>
        <w:ind w:firstLine="720"/>
        <w:rPr/>
      </w:pPr>
      <w:r>
        <w:rPr>
          <w:rFonts w:eastAsia="H-Courier New" w:cs="H-Courier New" w:ascii="H-Courier New" w:hAnsi="H-Courier New"/>
          <w:sz w:val="24"/>
          <w:szCs w:val="24"/>
        </w:rPr>
        <w:t xml:space="preserve">b) Igen zavarosak a </w:t>
      </w:r>
      <w:r>
        <w:rPr>
          <w:rFonts w:eastAsia="H-Courier New" w:cs="H-Courier New" w:ascii="H-Courier New" w:hAnsi="H-Courier New"/>
          <w:sz w:val="24"/>
          <w:szCs w:val="24"/>
          <w:u w:val="single"/>
        </w:rPr>
        <w:t>Kelet régi modalizmusáról</w:t>
      </w:r>
      <w:r>
        <w:rPr>
          <w:rFonts w:eastAsia="H-Courier New" w:cs="H-Courier New" w:ascii="H-Courier New" w:hAnsi="H-Courier New"/>
          <w:sz w:val="24"/>
          <w:szCs w:val="24"/>
        </w:rPr>
        <w:t xml:space="preserve"> szóló beszámolók, mert utólag mindent +szabellianizmusnak  neveztek, ami kifogást emelt a Fiú örök és maradandó hüposztázisza ellen (pl. Marcell tanítása). Továbbá Keleten már a 3. században hatalmába kerítette a spekuláció a modalista tézist, és sokféle válfajában fogalmazta meg azt, és a tudósítók (Epiphanius, Athanáz stb.) alighanem kitalált formákkal is megtoldották. Amint nem lehet megírni a logoszkrisztológia keleti történetét Órigenésztől Athanázig </w:t>
        <w:noBreakHyphen/>
        <w:t xml:space="preserve"> a források megsemmisültek </w:t>
        <w:noBreakHyphen/>
        <w:t>, úgy a modalizmus történetét sem. Annyi biztos, hogy Keleten később kezdődött a harc, de hevesebb és hosszabb volt, és az origenista krisztológia kialakulása az arianizmus irányába (tehát antitetikusan) hatot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z első nagyobb megmozdulásra Pentapolisban került sor, miután Órigenész támadta az +egyszerű  modalistákat mint keresztény testvéreket, és élesen korholta azokat a (római) püspököket, akik pusztán névlegessé teszik az Atya és a Fiú közti különbséget (Órigenész római elítélése Pontianus által krisztológiájára való tekintettel is történhetett). Élete végén talán maga Sabellius is (ismét) Pentapolisba érkezett Rómából.</w:t>
      </w:r>
    </w:p>
    <w:p>
      <w:pPr>
        <w:pStyle w:val="Normal"/>
        <w:spacing w:lineRule="exact" w:line="240"/>
        <w:ind w:firstLine="720"/>
        <w:rPr/>
      </w:pPr>
      <w:r>
        <w:rPr>
          <w:rFonts w:eastAsia="H-Courier New" w:cs="H-Courier New" w:ascii="H-Courier New" w:hAnsi="H-Courier New"/>
          <w:sz w:val="24"/>
          <w:szCs w:val="24"/>
        </w:rPr>
        <w:t xml:space="preserve">Mindenesetre ő már halott volt, amikor Alexandriai Dionysius az ottani </w:t>
      </w:r>
      <w:r>
        <w:rPr>
          <w:rFonts w:eastAsia="H-Courier New" w:cs="H-Courier New" w:ascii="H-Courier New" w:hAnsi="H-Courier New"/>
          <w:sz w:val="24"/>
          <w:szCs w:val="24"/>
          <w:u w:val="single"/>
        </w:rPr>
        <w:t>szabellianizmus</w:t>
      </w:r>
      <w:r>
        <w:rPr>
          <w:rFonts w:eastAsia="H-Courier New" w:cs="H-Courier New" w:ascii="H-Courier New" w:hAnsi="H-Courier New"/>
          <w:sz w:val="24"/>
          <w:szCs w:val="24"/>
        </w:rPr>
        <w:t xml:space="preserve"> ellen harcolt. Ez Noétoszétól a gondos teológiai kifejtésben és a Szentlélek figyelembevételében különbözik: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lényeghez három név tartozik (Atya, Fiú és Lélek), különben politeizmus jönne létre; a három név egyúttal három </w:t>
      </w:r>
      <w:r>
        <w:rPr>
          <w:rFonts w:eastAsia="H-Courier New" w:cs="H-Courier New" w:ascii="H-Courier New" w:hAnsi="H-Courier New"/>
          <w:sz w:val="24"/>
          <w:szCs w:val="24"/>
          <w:u w:val="single"/>
        </w:rPr>
        <w:t>energia</w:t>
      </w:r>
      <w:r>
        <w:rPr>
          <w:rFonts w:eastAsia="H-Courier New" w:cs="H-Courier New" w:ascii="H-Courier New" w:hAnsi="H-Courier New"/>
          <w:sz w:val="24"/>
          <w:szCs w:val="24"/>
        </w:rPr>
        <w:t xml:space="preserve">. Az egy lényeget /...../-nak kell nevezni (Atya és Fiú egyszerre) </w:t>
        <w:noBreakHyphen/>
        <w:t xml:space="preserve"> ez magának Isten lényegének a megjelölése. De ez a lényeg nem egyidejűleg Atya és Fiú, hanem három egymásra következő, egymást fölváltó energiában (/...../-ban) hatékony: mint Teremtő és Törvényhozó, mint Megváltó és mint Megelevenítő (ez a tan keleten megfosztotta hitelétől a +proszópon , +személy  fogalmat). Vajon lehetséges volt-e Sabellius számára, hogy a szigorú szukcesszió gondolatát keresztülvigye, nem tudjuk. Talán mégis azt tartotta, hogy az Atya proszóponja működik tovább (a szabelliánusok ószövetségi iratokra hivatkoztak, de az egyiptomiak evangéliumára is, meg más apokrifokra, ami azt bizonyítja, hogy Pentapolisban még nem jutott érvényre a katolikus kánon).</w:t>
      </w:r>
    </w:p>
    <w:p>
      <w:pPr>
        <w:pStyle w:val="Normal"/>
        <w:spacing w:lineRule="exact" w:line="240"/>
        <w:ind w:firstLine="720"/>
        <w:rPr/>
      </w:pPr>
      <w:r>
        <w:rPr>
          <w:rFonts w:eastAsia="H-Courier New" w:cs="H-Courier New" w:ascii="H-Courier New" w:hAnsi="H-Courier New"/>
          <w:sz w:val="24"/>
          <w:szCs w:val="24"/>
        </w:rPr>
        <w:t xml:space="preserve">A régebbi modalizmustól ez nem az erősebb panteista vonás, vagy az új szentháromságtan révén különbözik (mindkettő csak később, a 4. században kapcsolódott hozzá, ha nem a tudósítók vitték bele), hanem a proszóponok szukcessziójának bizonyítási kísérlete, a Szentlélekre történő reflexió (ld. fönt) és az Atya proszóponjának a másik két proszóponnal történő formális párhuzamosítása révén, ami mindenesetre megkövetelte, hogy a proszóponok mögött feltételezzenek egy /...../-/...../-t (/...../: összehúzódás, és /...../: kitágulás), amely sosem nyilatkoztatja ki magát, hanem csak hatásaiban ismerhető fel. A kozmológiát Sabellius a szótériológia párhuzamaként vezette be, megtörte az Atya előnyben részesítését, és ezzel sajátos módon az athanázi, ill. ágostoni krisztológiát készítette elő. Ebben áll a szabellianizmus döntő jelentősége Keleten: ő egyengette az útját ((utána kell nézni: ki kinek az útját...)); mert hogy a szabelliánusok használták ezt a szót (másrészt Samosatai Pál is), az valószínű. A modalizmuson belül eddig nem fogta össze szilárd kapocs a kozmológiát és a szótériológiát, ám a későbbi szabellianizmus révén a világ- és az üdvtörténet az önmagát kinyilatkoztató Isten </w:t>
      </w:r>
      <w:r>
        <w:rPr>
          <w:rFonts w:eastAsia="H-Courier New" w:cs="H-Courier New" w:ascii="H-Courier New" w:hAnsi="H-Courier New"/>
          <w:sz w:val="24"/>
          <w:szCs w:val="24"/>
          <w:u w:val="single"/>
        </w:rPr>
        <w:t>egyetlen</w:t>
      </w:r>
      <w:r>
        <w:rPr>
          <w:rFonts w:eastAsia="H-Courier New" w:cs="H-Courier New" w:ascii="H-Courier New" w:hAnsi="H-Courier New"/>
          <w:sz w:val="24"/>
          <w:szCs w:val="24"/>
        </w:rPr>
        <w:t xml:space="preserve"> történetévé lett: a modalizmus így egyenragúvá vált a logoszkrisztológiával. Marcell és Athanáz különböző módon kísérelte meg kiengesztelni a modalizmus alapgondolatát a logoszkrisztológiával: az előbbi elbukott, az utóbbi győzőtt oly módon, hogy a logosz eszméjéből szinte teljesen eltávolította a világ eszméjét, azaz visszavezette a Logoszt </w:t>
        <w:noBreakHyphen/>
        <w:t xml:space="preserve"> mint a szabelliánusok a /...../-t </w:t>
        <w:noBreakHyphen/>
        <w:t xml:space="preserve"> Isten lényegébe, sőt számszerű egységébe.</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27.§ A keleti teológia története a 4. század kezdetéig</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modalizmus első következménye az volt, hogy Órigenész tanítványai éles szubordinácionizmussal fogalmazták meg a logoszkrisztológiát. Alexandreai Dionysius olyan messzire ment, hogy egyik tanító levelében a Fiút egyszerűen teremtménynek nevezte, aki úgy viszonyul az Atyához, mint a szőlőtő a kertészhez, vagy mint a csónak a hajóépítőhöz. Bevádolták azonos nevű római kollégájánál (260 körül), aki egy figyelnmeztető írást adott ki, amelyben </w:t>
        <w:noBreakHyphen/>
        <w:t xml:space="preserve"> rendkívül jellemzően </w:t>
        <w:noBreakHyphen/>
        <w:t xml:space="preserve"> az egyik oldalra a modalizmust állította eretnekségként, a másikra </w:t>
        <w:noBreakHyphen/>
        <w:t xml:space="preserve"> egyáltalán nem értve, és legnyersebb formájában </w:t>
        <w:noBreakHyphen/>
        <w:t xml:space="preserve"> az Alexandriában érvényes krisztológiát mint három-isten-imádást, igazságként pedig azt a paradoxont mutatta be, hogy az Atyában, a Fiúban és a Lélekben kell hinni, és hogy ez a Három egyúttal Egy is. Az alexandriai kolléga, most az origenista krisztológia másik oldalát domborítva ki, beadta a derekát, és azt mondta, semmi kifogása a szó ellen, az Atya mindig Atya volt, a Fiú mindig Fiú, és a Fiú úgy viszonyul az Atyához, mint a fénysugár a fényforráshoz, vagy a patak a forráshoz; sőt még továbbment, és azt mondta, hogy az +Atya  megnevezésben már benne van a Fiú. Csakhogy a diplomatikus írásban a püspök mentális rezervációval élt; ugyanis le kellett volna mondania az újplatonikus filozófiáról, azaz a tudományról, ha minden /...../-t (megosztást) elvetett volna az Istenségben.</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 vita az ariánus harc előjátéka volt, gyorsan véget ért, és kimenetele először nem kényszerítette az alexandriaiakat spekulációik korlátozására. Különben is buzgón fáradoztak azon, hogy a régi, egyszerű hitet, ha kényelmetlenné vált, a filozófiai hittel cseréljék fel a gyülekezetekben (Dionysius a khiliazmus ellen lép fel az egyiptomi falvakban; ellenfele Nepos; Eus., H.E. VII,24-25), de egyúttal azon is, hogy cáfolják az empírikus filozófiát (Dionysius írása a természetről az atomelmélet ellen). A logosz- és krisztustant a katekétaiskola elöljárói Órigenész szellemében fogalmazták meg (finom filozófiai politeizmus); de a terjedelmes irodalomból csak hiányos töredékeink vanna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Pierius, az +ifjabb Órigenész  kifejezetten két /...../-nak (lényegnek) és két /...../-nek (természetnek) nevezte az Atyát és a Fiút, és a Szentlelket mint harmadik /...../-t mélyen alárendelte a Fiúnak. A lelkek préegzisztenciáját tanította, és min nem mértékadókat vitatta a Szentírás egyes helyeinek szó szerinti értelmét. Theognóstos (Diocletianus idején) átfogó, sajnos veszendőbe ment dogmatikát írt, amely rendszerességében fölülmúlva Órigenészét, úgy tűnik, a máig szokásos formával rendelkezett. Egyébként ő fejlesztette tovább az origenizmust Arius irányába. Egy másik origenista, Hierakas szerzetesi egyesületet alapított, a keresztény etika egyedüli újdonságát a cölibátusban látta, és, úgy látszik, erősebben hangsúlyozta az Atya és a Fiú szubsztanciális egységét. Mindenesetre Péter, Alexandria püspöke ezt tette (311-ben halt meg vértanúként) . Benne az alexandriai püspök ismét annak a Demetriusnak az irányába fordul, aki Órigenészt elítélte. Hogy ez milyen körülmények között történt, ismeretlen. De Péter írásainak maradványaiból kitűnik, hogy a bibliai realizmust (teremtés- és bűnbeesés-történet) állította az origenista spiritualizmus helyébe, s azt a +hellén nevelés tanításának  nevezte. De Péternek ez a reakciója még nem volt radikális; ő csak az éleket gömbölyítette le.</w:t>
      </w:r>
    </w:p>
    <w:p>
      <w:pPr>
        <w:pStyle w:val="Normal"/>
        <w:spacing w:lineRule="exact" w:line="240"/>
        <w:ind w:firstLine="720"/>
        <w:rPr/>
      </w:pPr>
      <w:r>
        <w:rPr>
          <w:rFonts w:eastAsia="H-Courier New" w:cs="H-Courier New" w:ascii="H-Courier New" w:hAnsi="H-Courier New"/>
          <w:sz w:val="24"/>
          <w:szCs w:val="24"/>
        </w:rPr>
        <w:t xml:space="preserve">Most kezdődik Alexandriában az egyszerűek realista hite és a hittudomány közti </w:t>
      </w:r>
      <w:r>
        <w:rPr>
          <w:rFonts w:eastAsia="H-Courier New" w:cs="H-Courier New" w:ascii="H-Courier New" w:hAnsi="H-Courier New"/>
          <w:sz w:val="24"/>
          <w:szCs w:val="24"/>
          <w:u w:val="single"/>
        </w:rPr>
        <w:t>kiegyenlítődés</w:t>
      </w:r>
      <w:r>
        <w:rPr>
          <w:rFonts w:eastAsia="H-Courier New" w:cs="H-Courier New" w:ascii="H-Courier New" w:hAnsi="H-Courier New"/>
          <w:sz w:val="24"/>
          <w:szCs w:val="24"/>
        </w:rPr>
        <w:t xml:space="preserve">: olyan </w:t>
      </w:r>
      <w:r>
        <w:rPr>
          <w:rFonts w:eastAsia="H-Courier New" w:cs="H-Courier New" w:ascii="H-Courier New" w:hAnsi="H-Courier New"/>
          <w:sz w:val="24"/>
          <w:szCs w:val="24"/>
          <w:u w:val="single"/>
        </w:rPr>
        <w:t>egységes</w:t>
      </w:r>
      <w:r>
        <w:rPr>
          <w:rFonts w:eastAsia="H-Courier New" w:cs="H-Courier New" w:ascii="H-Courier New" w:hAnsi="H-Courier New"/>
          <w:sz w:val="24"/>
          <w:szCs w:val="24"/>
        </w:rPr>
        <w:t xml:space="preserve"> hit lebegett a szemük előtt, amely egyszerre egyházias és tudományos. De ennek még nem volt itt az ideje (ld. a kappadókiaiakat); még szabadság uralkodott a teológiában, amelyet persze fenyegetett a teljes elvilágiasodás és a filozófiai elposványosodás. Már a jövő minden fogalma használatos volt, de még nem rendelkeztek határozott alakkal és szilárd értékkel, sőt mint nem bibliai fogalmakat sokan még gyanúsan nézték őket (/................/ stb.).</w:t>
      </w:r>
    </w:p>
    <w:p>
      <w:pPr>
        <w:pStyle w:val="Normal"/>
        <w:spacing w:lineRule="exact" w:line="240"/>
        <w:ind w:firstLine="720"/>
        <w:rPr/>
      </w:pPr>
      <w:r>
        <w:rPr>
          <w:rFonts w:eastAsia="H-Courier New" w:cs="H-Courier New" w:ascii="H-Courier New" w:hAnsi="H-Courier New"/>
          <w:sz w:val="24"/>
          <w:szCs w:val="24"/>
        </w:rPr>
        <w:t xml:space="preserve">A hittan állapotát legjobban a lelkes Órigenész-tanítvány, Kisázsia legbefolyásosabb teológusa, Csodatévő Gergely művei tükrözik. Kiderül belőlük, hogy a krisztológia tiszta filozofálássá vált: annak a hitvallásnak, amelyet Gergely keresztelési hitvallásként és a tanítás anyagául terjesztett a gyülekezetekben, és amely </w:t>
      </w:r>
      <w:r>
        <w:rPr>
          <w:rFonts w:eastAsia="H-Courier New" w:cs="H-Courier New" w:ascii="H-Courier New" w:hAnsi="H-Courier New"/>
          <w:sz w:val="24"/>
          <w:szCs w:val="24"/>
          <w:u w:val="single"/>
        </w:rPr>
        <w:t>kinyilatkoztatottnak</w:t>
      </w:r>
      <w:r>
        <w:rPr>
          <w:rFonts w:eastAsia="H-Courier New" w:cs="H-Courier New" w:ascii="H-Courier New" w:hAnsi="H-Courier New"/>
          <w:sz w:val="24"/>
          <w:szCs w:val="24"/>
        </w:rPr>
        <w:t xml:space="preserve"> számított, szinte egyetlen mondata sem csengi vissza a Bibliát; a legkifinomultabb spekulációk gyüjteménye, amely csak az Atya, Fiú és Szentlélek szavakban emlékeztet az evangéliumra. És ebben kellett volna a keresztény hitnek felismernie önmagát! Milyen nagy volt a veszélye annak, hogy a kereszténység Keleten filozófiában és misztériumokban múlik ki!</w:t>
      </w:r>
    </w:p>
    <w:p>
      <w:pPr>
        <w:pStyle w:val="Normal"/>
        <w:spacing w:lineRule="exact" w:line="240"/>
        <w:ind w:firstLine="720"/>
        <w:rPr/>
      </w:pPr>
      <w:r>
        <w:rPr>
          <w:rFonts w:eastAsia="H-Courier New" w:cs="H-Courier New" w:ascii="H-Courier New" w:hAnsi="H-Courier New"/>
          <w:sz w:val="24"/>
          <w:szCs w:val="24"/>
        </w:rPr>
        <w:t xml:space="preserve">Nem csoda, hogy reakció tánmadt, ha csak visszafogottan is. Alexandriai Péter mellett 300 körül itt is, ott is felléptek Keleten Órigenész ellenfelei, és védekezésre kényszerítették tisztelőit. A legjelentősebb és legbefolyásosabb köztük Methodius (300 körül). Ő nem volt PlatÓoón és a spekuláció ellensége </w:t>
        <w:noBreakHyphen/>
        <w:t xml:space="preserve"> ellenkezőleg; de egyensúlyba akarta hozni a bibliai realizmust és a szó szerint értelmezett hitszabályt a tudománnyal; új </w:t>
      </w:r>
      <w:r>
        <w:rPr>
          <w:rFonts w:eastAsia="H-Courier New" w:cs="H-Courier New" w:ascii="H-Courier New" w:hAnsi="H-Courier New"/>
          <w:sz w:val="24"/>
          <w:szCs w:val="24"/>
          <w:u w:val="single"/>
        </w:rPr>
        <w:t>Iréneuszként</w:t>
      </w:r>
      <w:r>
        <w:rPr>
          <w:rFonts w:eastAsia="H-Courier New" w:cs="H-Courier New" w:ascii="H-Courier New" w:hAnsi="H-Courier New"/>
          <w:sz w:val="24"/>
          <w:szCs w:val="24"/>
        </w:rPr>
        <w:t xml:space="preserve"> egységes hitet akart, amely valóban egyházias és valóban tudományos. Tehát az origenizmus minden heretikus élét le kellett törni, hogy ebben az alakban belemagyarázható legyen magába az egyházi hitbe (</w:t>
      </w:r>
      <w:r>
        <w:rPr>
          <w:rFonts w:eastAsia="H-Courier New" w:cs="H-Courier New" w:ascii="H-Courier New" w:hAnsi="H-Courier New"/>
          <w:sz w:val="24"/>
          <w:szCs w:val="24"/>
          <w:u w:val="single"/>
        </w:rPr>
        <w:t>spekulatív realizmus</w:t>
      </w:r>
      <w:r>
        <w:rPr>
          <w:rFonts w:eastAsia="H-Courier New" w:cs="H-Courier New" w:ascii="H-Courier New" w:hAnsi="H-Courier New"/>
          <w:sz w:val="24"/>
          <w:szCs w:val="24"/>
        </w:rPr>
        <w:t xml:space="preserve">; Methodius olvasta Iréneuszt). Mindenekelőtt Órigenésznek a világra vonatkozó pesszimizmusát kellett (a kozmológián belül) elvetni: az anyagot és az emberi testet Isten akarta, ezért meg fognak dicsőülni és örökké megmaradnak. Ennek megfelelően Methodius elvetette a szellemek örök teremtéséről, a préegzisztens bűnbeesésről, a világ lényegéről és céljáról stb. szóló órigenészi tanítást. Ezek helyett ismét bevezette Iréneusz </w:t>
      </w:r>
      <w:r>
        <w:rPr>
          <w:rFonts w:eastAsia="H-Courier New" w:cs="H-Courier New" w:ascii="H-Courier New" w:hAnsi="H-Courier New"/>
          <w:sz w:val="24"/>
          <w:szCs w:val="24"/>
          <w:u w:val="single"/>
        </w:rPr>
        <w:t>misztikus-</w:t>
      </w:r>
      <w:r>
        <w:rPr>
          <w:rFonts w:eastAsia="H-Courier New" w:cs="H-Courier New" w:ascii="H-Courier New" w:hAnsi="H-Courier New"/>
          <w:sz w:val="24"/>
          <w:szCs w:val="24"/>
        </w:rPr>
        <w:t xml:space="preserve">realista tanítását Ádámról (az emberiségről), de még misztikusabban fogalmazta meg, és a rekapitulációs elmélettel társította. A Krisztus előtti emberek alkották Ádámot (megváltásra szorulva, de gyermeki állapotban). A második Ádám révén kapcsolódik hozzánk a Logosz. De Methodius még egy lépéssel tovább ment: az egész új emberiség a második Ádám. Mindenkinek Krisztussá kell válnia, oly módon, hogy a Logosz minden egyes lélekkel úgy kapcsolódik össze, mint Krisztussal (minden lélek számára </w:t>
        <w:noBreakHyphen/>
        <w:t xml:space="preserve"> nevezetesen a bensejében </w:t>
        <w:noBreakHyphen/>
        <w:t xml:space="preserve"> meg kell ismétlődnie a Logosz lejövetelének a mennyből, valamint halálának). Ez nem annyira a megismerés révén történik, hanem inkább a misztika, a szűzesség és az aszkézis révén.</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z elméleti optimizmust tehát a szüzességben kimondott világtagadás egyenlíti ki. Methodius előtt egyetlen egyházi férfi sem becsülte annyira a szüzességet, mint ő (a szŰzesség a megtestesülés célja). </w:t>
        <w:noBreakHyphen/>
        <w:t xml:space="preserve"> Azzal, hogy a hittan realizmusát az origenista spekulációval összekötve a hit és a hittudomány kettősségét egységgé redukálja, hogy az elméleti optimizmust (az érzékelhető világ vonatkozásában) gyakorlati világtagadással ötvözi, és hogy mindennek a célját az Istenséggel, a szűzességben történő nmisztikus egyesülésben jelöli meg, anélkül hogy Krisztus, a Megváltó objektív jelentőségét tagadná, körvonalaiban megalkotja a jövő dogmatikáját.</w:t>
      </w:r>
    </w:p>
    <w:p>
      <w:pPr>
        <w:pStyle w:val="Normal"/>
        <w:spacing w:lineRule="exact" w:line="240"/>
        <w:ind w:firstLine="720"/>
        <w:rPr/>
      </w:pPr>
      <w:r>
        <w:rPr>
          <w:rFonts w:eastAsia="H-Courier New" w:cs="H-Courier New" w:ascii="H-Courier New" w:hAnsi="H-Courier New"/>
          <w:sz w:val="24"/>
          <w:szCs w:val="24"/>
        </w:rPr>
        <w:t xml:space="preserve">Amit Methodius a dogmatika mint kifejtett tanítás javára tett, azt 300 körül a püspökök a hitszabály javára tették meg azáltal, hogy a tanítás tárgyául szolgáló hitvallásokba bevezették a tudományos logosz-tant, s ezzel előmozdították a hit és a tudományos dogmatika közti különbség semlegesítését, és az </w:t>
      </w:r>
      <w:r>
        <w:rPr>
          <w:rFonts w:eastAsia="H-Courier New" w:cs="H-Courier New" w:ascii="H-Courier New" w:hAnsi="H-Courier New"/>
          <w:sz w:val="24"/>
          <w:szCs w:val="24"/>
          <w:u w:val="single"/>
        </w:rPr>
        <w:t>apostoli</w:t>
      </w:r>
      <w:r>
        <w:rPr>
          <w:rFonts w:eastAsia="H-Courier New" w:cs="H-Courier New" w:ascii="H-Courier New" w:hAnsi="H-Courier New"/>
          <w:sz w:val="24"/>
          <w:szCs w:val="24"/>
        </w:rPr>
        <w:t xml:space="preserve"> hagyomány védelme alá helyezték a görög spekuláció fő eredményeit. E kor keleti hitvallásai (a cezáreai, az alexandriai, a hat püspöké Samosatai Pál ellen, Csodatecő Gergelyé stb.) a gyülekezetek vitathatatlan </w:t>
      </w:r>
      <w:r>
        <w:rPr>
          <w:rFonts w:eastAsia="H-Courier New" w:cs="H-Courier New" w:ascii="H-Courier New" w:hAnsi="H-Courier New"/>
          <w:sz w:val="24"/>
          <w:szCs w:val="24"/>
          <w:u w:val="single"/>
        </w:rPr>
        <w:t>apostoli hitének</w:t>
      </w:r>
      <w:r>
        <w:rPr>
          <w:rFonts w:eastAsia="H-Courier New" w:cs="H-Courier New" w:ascii="H-Courier New" w:hAnsi="H-Courier New"/>
          <w:sz w:val="24"/>
          <w:szCs w:val="24"/>
        </w:rPr>
        <w:t xml:space="preserve"> tüntetik fel magukat, valójában a hitszabály</w:t>
      </w:r>
      <w:r>
        <w:rPr>
          <w:rFonts w:eastAsia="H-Courier New" w:cs="H-Courier New" w:ascii="H-Courier New" w:hAnsi="H-Courier New"/>
          <w:sz w:val="24"/>
          <w:szCs w:val="24"/>
          <w:u w:val="single"/>
        </w:rPr>
        <w:t xml:space="preserve"> filozófiai</w:t>
      </w:r>
      <w:r>
        <w:rPr>
          <w:rFonts w:eastAsia="H-Courier New" w:cs="H-Courier New" w:ascii="H-Courier New" w:hAnsi="H-Courier New"/>
          <w:sz w:val="24"/>
          <w:szCs w:val="24"/>
        </w:rPr>
        <w:t xml:space="preserve"> feldolgozásai: az egzegetikai-spekulatív </w:t>
      </w:r>
      <w:r>
        <w:rPr>
          <w:rFonts w:eastAsia="H-Courier New" w:cs="H-Courier New" w:ascii="H-Courier New" w:hAnsi="H-Courier New"/>
          <w:sz w:val="24"/>
          <w:szCs w:val="24"/>
          <w:u w:val="single"/>
        </w:rPr>
        <w:t>teológia</w:t>
      </w:r>
      <w:r>
        <w:rPr>
          <w:rFonts w:eastAsia="H-Courier New" w:cs="H-Courier New" w:ascii="H-Courier New" w:hAnsi="H-Courier New"/>
          <w:sz w:val="24"/>
          <w:szCs w:val="24"/>
        </w:rPr>
        <w:t xml:space="preserve"> behatolt magába a </w:t>
      </w:r>
      <w:r>
        <w:rPr>
          <w:rFonts w:eastAsia="H-Courier New" w:cs="H-Courier New" w:ascii="H-Courier New" w:hAnsi="H-Courier New"/>
          <w:sz w:val="24"/>
          <w:szCs w:val="24"/>
          <w:u w:val="single"/>
        </w:rPr>
        <w:t>hitbe</w:t>
      </w:r>
      <w:r>
        <w:rPr>
          <w:rFonts w:eastAsia="H-Courier New" w:cs="H-Courier New" w:ascii="H-Courier New" w:hAnsi="H-Courier New"/>
          <w:sz w:val="24"/>
          <w:szCs w:val="24"/>
        </w:rPr>
        <w:t xml:space="preserve">. Ez a logosz-tan révén történt meg; feltalálták immár a dogmát, és az meghonosodott. Az Isteni </w:t>
      </w:r>
      <w:r>
        <w:rPr>
          <w:rFonts w:eastAsia="H-Courier New" w:cs="H-Courier New" w:ascii="H-Courier New" w:hAnsi="H-Courier New"/>
          <w:sz w:val="24"/>
          <w:szCs w:val="24"/>
          <w:u w:val="single"/>
        </w:rPr>
        <w:t>lényegileg</w:t>
      </w:r>
      <w:r>
        <w:rPr>
          <w:rFonts w:eastAsia="H-Courier New" w:cs="H-Courier New" w:ascii="H-Courier New" w:hAnsi="H-Courier New"/>
          <w:sz w:val="24"/>
          <w:szCs w:val="24"/>
        </w:rPr>
        <w:t xml:space="preserve"> megjelent a földön, és ez a megjelenés a kozmológia és a szótériológia kulcsa. Ezt az alaptételt a legtágabb körökben elismerték. De mindaddig nem lehetett vele beérni, amíg nem állapították meg, </w:t>
      </w:r>
      <w:r>
        <w:rPr>
          <w:rFonts w:eastAsia="H-Courier New" w:cs="H-Courier New" w:ascii="H-Courier New" w:hAnsi="H-Courier New"/>
          <w:sz w:val="24"/>
          <w:szCs w:val="24"/>
          <w:u w:val="single"/>
        </w:rPr>
        <w:t>hogyan viszonyul</w:t>
      </w:r>
      <w:r>
        <w:rPr>
          <w:rFonts w:eastAsia="H-Courier New" w:cs="H-Courier New" w:ascii="H-Courier New" w:hAnsi="H-Courier New"/>
          <w:sz w:val="24"/>
          <w:szCs w:val="24"/>
        </w:rPr>
        <w:t xml:space="preserve"> ez a földön megjelent Isteni </w:t>
      </w:r>
      <w:r>
        <w:rPr>
          <w:rFonts w:eastAsia="H-Courier New" w:cs="H-Courier New" w:ascii="H-Courier New" w:hAnsi="H-Courier New"/>
          <w:sz w:val="24"/>
          <w:szCs w:val="24"/>
          <w:u w:val="single"/>
        </w:rPr>
        <w:t>a legfőbb Istenséghez</w:t>
      </w:r>
      <w:r>
        <w:rPr>
          <w:rFonts w:eastAsia="H-Courier New" w:cs="H-Courier New" w:ascii="H-Courier New" w:hAnsi="H-Courier New"/>
          <w:sz w:val="24"/>
          <w:szCs w:val="24"/>
        </w:rPr>
        <w:t>. A földön megjelent Isteni maga az Istenség-e, vagy alárendelt, második Istenség? Isten maga váltott-e meg minket Isten számára, vagy a keresztény vallásban is csak egy kozmikus rendszer részei vagyunk, és megváltónk csak a világban működő Alisten. Az ezekre a kérdésekre adott helyes válasz alkalmas volt arra, hogy veszélyeztesse az akkori dogmatika filozófiai premisszáit. Megtalálják-e ezt a választ? S ha megtalálják, következetesen érvényesítik-e? Az első kérdésre igennel, a másodikra nemmel válaszolt a történelem.</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J</dc:creator>
  <dc:description/>
  <dc:language>en-US</dc:language>
  <cp:lastModifiedBy>MMM</cp:lastModifiedBy>
  <dcterms:modified xsi:type="dcterms:W3CDTF">1997-08-10T19:30:00Z</dcterms:modified>
  <cp:revision>3</cp:revision>
  <dc:subject/>
  <dc:title/>
</cp:coreProperties>
</file>