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68.§ Az egyházi tudomány történetéhez</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A tudomány nagy fellendülését a 13. század közepétől a következők </w:t>
      </w:r>
      <w:r>
        <w:rPr>
          <w:rFonts w:eastAsia="H-Courier New" w:cs="H-Courier New" w:ascii="H-Courier New" w:hAnsi="H-Courier New"/>
          <w:sz w:val="24"/>
          <w:szCs w:val="24"/>
          <w:u w:val="single"/>
        </w:rPr>
        <w:t>okozták</w:t>
      </w:r>
      <w:r>
        <w:rPr>
          <w:rFonts w:eastAsia="H-Courier New" w:cs="H-Courier New" w:ascii="H-Courier New" w:hAnsi="H-Courier New"/>
          <w:sz w:val="24"/>
          <w:szCs w:val="24"/>
        </w:rPr>
        <w:t>: 1) az egyház és a pápaság nagyszerű diadala III.Ince óta, 2) a jámborság növekedése Szent Ferenc óta, 3) az általános kultúra bővülése és gazdagodása, és az igazi Arisztotelész felfedezése (kapcsolat Kelettel; a görög filozófia közvetítése arabok és zsidók révén; a szupranaturalista Avicenna, +1037, a panteista Averroes, +1198; Maimonides hatása Tamásra stb.). A két új nagyhatalomnak, a kolduló rendeknek és Arisztotelésznek először ki kellett vívnia helyét a tudományban; Arisztotelész akkor győzött, amikor felismerték, hogy a legjobb szolgálatokat tette az excentrikus realizmussal szemben, ami a panteizmushoz vezetett. Kifejlődött hát az enyhített realizmus, amely az univerzáliákat +in re  ismerte fel, de ahhoz is értett, hogy szükség szerint +ante  és +post rem  is elhelyezze őket.</w:t>
      </w:r>
    </w:p>
    <w:p>
      <w:pPr>
        <w:pStyle w:val="Normal"/>
        <w:spacing w:lineRule="exact" w:line="240"/>
        <w:ind w:firstLine="720"/>
        <w:rPr/>
      </w:pPr>
      <w:r>
        <w:rPr>
          <w:rFonts w:eastAsia="H-Courier New" w:cs="H-Courier New" w:ascii="H-Courier New" w:hAnsi="H-Courier New"/>
          <w:sz w:val="24"/>
          <w:szCs w:val="24"/>
          <w:u w:val="single"/>
        </w:rPr>
        <w:t>Az új tudomány</w:t>
      </w:r>
      <w:r>
        <w:rPr>
          <w:rFonts w:eastAsia="H-Courier New" w:cs="H-Courier New" w:ascii="H-Courier New" w:hAnsi="H-Courier New"/>
          <w:sz w:val="24"/>
          <w:szCs w:val="24"/>
        </w:rPr>
        <w:t>, akárcsak a régi, mindent azzal próbált magyarázni, hogy Istenre vezette vissza; de ez a visszavezetés egyet jelentett azzal, hogy minden ismeretet az egyház tekintélyének vetett alá. A 13. században a tudósok bizonyos értelemben jobban meg voltak kötve, mint korábban; mert nemcsak a régi dogma (articuli fidei) számított abszolút tekintélynek, hanem ez a dogma ráadásul a Lombardiai hagyományában, s hozzá az egyházi cselekvés egész területe, s az az előfeltevés, hogy a részletkérdésekben minden tekintély annyit nyom a latban, mint a +ratio , csak most jutott teljesen kifejezésre.</w:t>
      </w:r>
    </w:p>
    <w:p>
      <w:pPr>
        <w:pStyle w:val="Normal"/>
        <w:spacing w:lineRule="exact" w:line="240"/>
        <w:ind w:firstLine="720"/>
        <w:rPr/>
      </w:pPr>
      <w:r>
        <w:rPr>
          <w:rFonts w:eastAsia="H-Courier New" w:cs="H-Courier New" w:ascii="H-Courier New" w:hAnsi="H-Courier New"/>
          <w:sz w:val="24"/>
          <w:szCs w:val="24"/>
        </w:rPr>
        <w:t xml:space="preserve">A kolduló rendek teológusai +tudományosan  igazolták az egyházi szervezet egész állagát legújabb berendezéseivel és tanaival együtt, egy és ugyanazon síkon operálva a +credo -val és az +intelligo -val. Anzelm arra törekedett, hogy a </w:t>
      </w:r>
      <w:r>
        <w:rPr>
          <w:rFonts w:eastAsia="H-Courier New" w:cs="H-Courier New" w:ascii="H-Courier New" w:hAnsi="H-Courier New"/>
          <w:sz w:val="24"/>
          <w:szCs w:val="24"/>
          <w:u w:val="single"/>
        </w:rPr>
        <w:t>tekintélyi</w:t>
      </w:r>
      <w:r>
        <w:rPr>
          <w:rFonts w:eastAsia="H-Courier New" w:cs="H-Courier New" w:ascii="H-Courier New" w:hAnsi="H-Courier New"/>
          <w:sz w:val="24"/>
          <w:szCs w:val="24"/>
        </w:rPr>
        <w:t xml:space="preserve"> kinyilatkoztatás talaján </w:t>
      </w:r>
      <w:r>
        <w:rPr>
          <w:rFonts w:eastAsia="H-Courier New" w:cs="H-Courier New" w:ascii="H-Courier New" w:hAnsi="H-Courier New"/>
          <w:sz w:val="24"/>
          <w:szCs w:val="24"/>
          <w:u w:val="single"/>
        </w:rPr>
        <w:t>racionális</w:t>
      </w:r>
      <w:r>
        <w:rPr>
          <w:rFonts w:eastAsia="H-Courier New" w:cs="H-Courier New" w:ascii="H-Courier New" w:hAnsi="H-Courier New"/>
          <w:sz w:val="24"/>
          <w:szCs w:val="24"/>
        </w:rPr>
        <w:t xml:space="preserve"> épületet húzzon fel; az újabbak a legelfogulatlanabb módon tekintették elvnek a stíluskeveredést. Bár fenntartották, hogy a teológia olyan spekulatív tudomány, amely a +visio dei -ben éri el csúcsát, de az egyház iránti bizalom oly nagy volt, hogy a spekulatív épületet folytonosan tekintélyi tételekkel építették fel. Mégis kialakult az a belátás, hogy létezik egy </w:t>
      </w:r>
      <w:r>
        <w:rPr>
          <w:rFonts w:eastAsia="H-Courier New" w:cs="H-Courier New" w:ascii="H-Courier New" w:hAnsi="H-Courier New"/>
          <w:sz w:val="24"/>
          <w:szCs w:val="24"/>
          <w:u w:val="single"/>
        </w:rPr>
        <w:t>természetes</w:t>
      </w:r>
      <w:r>
        <w:rPr>
          <w:rFonts w:eastAsia="H-Courier New" w:cs="H-Courier New" w:ascii="H-Courier New" w:hAnsi="H-Courier New"/>
          <w:sz w:val="24"/>
          <w:szCs w:val="24"/>
        </w:rPr>
        <w:t xml:space="preserve"> és egy </w:t>
      </w:r>
      <w:r>
        <w:rPr>
          <w:rFonts w:eastAsia="H-Courier New" w:cs="H-Courier New" w:ascii="H-Courier New" w:hAnsi="H-Courier New"/>
          <w:sz w:val="24"/>
          <w:szCs w:val="24"/>
          <w:u w:val="single"/>
        </w:rPr>
        <w:t>kinyilatkoztatott</w:t>
      </w:r>
      <w:r>
        <w:rPr>
          <w:rFonts w:eastAsia="H-Courier New" w:cs="H-Courier New" w:ascii="H-Courier New" w:hAnsi="H-Courier New"/>
          <w:sz w:val="24"/>
          <w:szCs w:val="24"/>
        </w:rPr>
        <w:t xml:space="preserve"> teológia; de e kettőt a legszorosabb harmóniában ragadták meg, az egyiket a másik kiegészítőjeként és beteljesítőjeként, és abban a bizonyosságban éltek, hogy az egész mégiscsak tartható az értelem színe előtt is. A feldolgozandó anyag terjedelme beláthatatlan volt, a kinyilatkoztatás (a teljes Biblia, az egyház tanítása és gyakorlata) és az értelem (Arisztotelész) oldaláról egyaránt. Mindazonáltal eljutottak a +szentenciáktól  a rendszerhez (+summa -k): amit az egyház az életben kivívott </w:t>
        <w:noBreakHyphen/>
        <w:t xml:space="preserve"> a világuralmat </w:t>
        <w:noBreakHyphen/>
        <w:t>, annak teológiájában is tükröződnie kellett.</w:t>
      </w:r>
    </w:p>
    <w:p>
      <w:pPr>
        <w:pStyle w:val="Normal"/>
        <w:spacing w:lineRule="exact" w:line="240"/>
        <w:ind w:firstLine="720"/>
        <w:rPr/>
      </w:pPr>
      <w:r>
        <w:rPr>
          <w:rFonts w:eastAsia="H-Courier New" w:cs="H-Courier New" w:ascii="H-Courier New" w:hAnsi="H-Courier New"/>
          <w:sz w:val="24"/>
          <w:szCs w:val="24"/>
          <w:u w:val="single"/>
        </w:rPr>
        <w:t>Az új dogmatika</w:t>
      </w:r>
      <w:r>
        <w:rPr>
          <w:rFonts w:eastAsia="H-Courier New" w:cs="H-Courier New" w:ascii="H-Courier New" w:hAnsi="H-Courier New"/>
          <w:sz w:val="24"/>
          <w:szCs w:val="24"/>
        </w:rPr>
        <w:t xml:space="preserve"> nem más, mint az egyházi dogma és az egyházi cselekvés dialektikus-szisztematikus feldolgozása abból a célból, hogy azt egységes, mindazt, amit végső fokon tudni érdemes, átfogó rendszerré bontsa ki, bizonyítsa </w:t>
        <w:noBreakHyphen/>
        <w:t xml:space="preserve"> és ily módon az értelem összes erőit és a teljes világismeretet alávesse az egyháznak. Ehhez a célkitűzéshez még mindig kötődik a másik, a szubjektív: felemelkedni Istenhez és élvezni őt. De a két cél most egybeesik: az egyházi tanítás megismerése Isten megismerése; hiszen az egyház a jelenlévő Krisztus. De emellett ezek a skolasztikusok nem voltak az egyház rabszolgái, ellenkezőleg: tudatosan csak a saját lelkük számára keresték az ismeretet </w:t>
        <w:noBreakHyphen/>
        <w:t xml:space="preserve"> de csak az egyházban tudtak lélegezni. Az épület, amelyet fölépítettek, összedőlt, de az ő munkájuk is haladást jelentett a tudomány történetében.</w:t>
      </w:r>
    </w:p>
    <w:p>
      <w:pPr>
        <w:pStyle w:val="Normal"/>
        <w:spacing w:lineRule="exact" w:line="240"/>
        <w:ind w:firstLine="720"/>
        <w:rPr/>
      </w:pPr>
      <w:r>
        <w:rPr>
          <w:rFonts w:eastAsia="H-Courier New" w:cs="H-Courier New" w:ascii="H-Courier New" w:hAnsi="H-Courier New"/>
          <w:sz w:val="24"/>
          <w:szCs w:val="24"/>
        </w:rPr>
        <w:t xml:space="preserve">A mondottak az előskotista skolasztikára, mindenekelőtt azonban </w:t>
      </w:r>
      <w:r>
        <w:rPr>
          <w:rFonts w:eastAsia="H-Courier New" w:cs="H-Courier New" w:ascii="H-Courier New" w:hAnsi="H-Courier New"/>
          <w:sz w:val="24"/>
          <w:szCs w:val="24"/>
          <w:u w:val="single"/>
        </w:rPr>
        <w:t>Tamásra</w:t>
      </w:r>
      <w:r>
        <w:rPr>
          <w:rFonts w:eastAsia="H-Courier New" w:cs="H-Courier New" w:ascii="H-Courier New" w:hAnsi="H-Courier New"/>
          <w:sz w:val="24"/>
          <w:szCs w:val="24"/>
        </w:rPr>
        <w:t xml:space="preserve"> érvényesek. Az ő +summa -ját </w:t>
      </w:r>
      <w:r>
        <w:rPr>
          <w:rFonts w:eastAsia="H-Courier New" w:cs="H-Courier New" w:ascii="H-Courier New" w:hAnsi="H-Courier New"/>
          <w:sz w:val="24"/>
          <w:szCs w:val="24"/>
          <w:u w:val="single"/>
        </w:rPr>
        <w:t>jellemzi</w:t>
      </w:r>
      <w:r>
        <w:rPr>
          <w:rFonts w:eastAsia="H-Courier New" w:cs="H-Courier New" w:ascii="H-Courier New" w:hAnsi="H-Courier New"/>
          <w:sz w:val="24"/>
          <w:szCs w:val="24"/>
        </w:rPr>
        <w:t xml:space="preserve">: 1) Az a meggyőződés, hogy a vallás és a teológia lényegileg </w:t>
      </w:r>
      <w:r>
        <w:rPr>
          <w:rFonts w:eastAsia="H-Courier New" w:cs="H-Courier New" w:ascii="H-Courier New" w:hAnsi="H-Courier New"/>
          <w:sz w:val="24"/>
          <w:szCs w:val="24"/>
          <w:u w:val="single"/>
        </w:rPr>
        <w:t>spekulatív</w:t>
      </w:r>
      <w:r>
        <w:rPr>
          <w:rFonts w:eastAsia="H-Courier New" w:cs="H-Courier New" w:ascii="H-Courier New" w:hAnsi="H-Courier New"/>
          <w:sz w:val="24"/>
          <w:szCs w:val="24"/>
        </w:rPr>
        <w:t xml:space="preserve"> (nem gyakorlati) jellegű, tehát hogy gondolkodva kell elsajátítani őket, és hogy végül nem keletkezhetik ellentmondás az értelem és a kinyilatkoztatás között. 2) A szigorú ragaszkodás az Istenről, a predesztinációról, a bűnről és a kegyelemről szóló </w:t>
      </w:r>
      <w:r>
        <w:rPr>
          <w:rFonts w:eastAsia="H-Courier New" w:cs="H-Courier New" w:ascii="H-Courier New" w:hAnsi="H-Courier New"/>
          <w:sz w:val="24"/>
          <w:szCs w:val="24"/>
          <w:u w:val="single"/>
        </w:rPr>
        <w:t>ágostoni</w:t>
      </w:r>
      <w:r>
        <w:rPr>
          <w:rFonts w:eastAsia="H-Courier New" w:cs="H-Courier New" w:ascii="H-Courier New" w:hAnsi="H-Courier New"/>
          <w:sz w:val="24"/>
          <w:szCs w:val="24"/>
        </w:rPr>
        <w:t xml:space="preserve"> tanításhoz (csak istenfogalmára hatott az arisztotelészi istenfogalom; a Szentírás mint egyedül biztos kinyilatkoztatás szigorú kiemelését is Ágostontól vette át Tamás). 3) Arisztotelész mélyreható ismerete és filozófiájának széles kiterjedésű alkalmazása, ameddig az augusztinizmus megengedi. 4) A legfőbb egyházi igények merész igazolása az államról szóló zseniális teória, valamint annak segítségével, hogy csodálatos figyelmességgel vette észre a pápai egyház- és államrendszer empírikus temdenciáit.</w:t>
      </w:r>
    </w:p>
    <w:p>
      <w:pPr>
        <w:pStyle w:val="Normal"/>
        <w:spacing w:lineRule="exact" w:line="240"/>
        <w:ind w:firstLine="720"/>
        <w:rPr/>
      </w:pPr>
      <w:r>
        <w:rPr>
          <w:rFonts w:eastAsia="H-Courier New" w:cs="H-Courier New" w:ascii="H-Courier New" w:hAnsi="H-Courier New"/>
          <w:sz w:val="24"/>
          <w:szCs w:val="24"/>
          <w:u w:val="single"/>
        </w:rPr>
        <w:t>Tamás világtörténeti jelentősége</w:t>
      </w:r>
      <w:r>
        <w:rPr>
          <w:rFonts w:eastAsia="H-Courier New" w:cs="H-Courier New" w:ascii="H-Courier New" w:hAnsi="H-Courier New"/>
          <w:sz w:val="24"/>
          <w:szCs w:val="24"/>
        </w:rPr>
        <w:t xml:space="preserve"> abban áll, hogy összekapcsolta Ágostont és Arisztotelészt. Ágoston taníttványaként bizalommal teli spekulatív gondolkodó, mégis megtalálhatók már nála az abszolút teológia lerombolásának csírái. Az egészet tekintve még megpróbálta fenntartani az abszolút érvényes és bizonyított tanítás benyomását; a részletekben azonban már itt is, ott is tetszőleges és viszonylagos elemek léptek a szükségszerűek helyébe, amint Anzelmmel ellentétben az +articuli fidei -t sem tisztán racionálisan vezeti le.</w:t>
      </w:r>
    </w:p>
    <w:p>
      <w:pPr>
        <w:pStyle w:val="Normal"/>
        <w:spacing w:lineRule="exact" w:line="240"/>
        <w:ind w:firstLine="720"/>
        <w:rPr/>
      </w:pPr>
      <w:r>
        <w:rPr>
          <w:rFonts w:eastAsia="H-Courier New" w:cs="H-Courier New" w:ascii="H-Courier New" w:hAnsi="H-Courier New"/>
          <w:sz w:val="24"/>
          <w:szCs w:val="24"/>
        </w:rPr>
        <w:t xml:space="preserve">De a szigorúan szükségszerű sem szolgálta minden tekintetben az egyház javát. Az egyház itt is </w:t>
      </w:r>
      <w:r>
        <w:rPr>
          <w:rFonts w:eastAsia="H-Courier New" w:cs="H-Courier New" w:ascii="H-Courier New" w:hAnsi="H-Courier New"/>
          <w:sz w:val="24"/>
          <w:szCs w:val="24"/>
          <w:u w:val="single"/>
        </w:rPr>
        <w:t>kettős játékot</w:t>
      </w:r>
      <w:r>
        <w:rPr>
          <w:rFonts w:eastAsia="H-Courier New" w:cs="H-Courier New" w:ascii="H-Courier New" w:hAnsi="H-Courier New"/>
          <w:sz w:val="24"/>
          <w:szCs w:val="24"/>
        </w:rPr>
        <w:t xml:space="preserve"> kíván meg: egyfelől olyan teológiát akar, amely nyilvánvalóvá teszi rendszerének spekulatív szükségszerűségét, másfelől olyant, amely a vak engedelmességet tanítja. Tamás teológiája egyedül nem lehetett elégséges. Hiszen minden egyháziassága mellett sem tagadta, hogy Isten és a lélek, a lélek és Isten </w:t>
        <w:noBreakHyphen/>
        <w:t xml:space="preserve"> ez minden. Ebből az ágostoni-aeropagitai magatartásból mindig is ki fog fejlődni az az +álmisztika , amelyben az alany saját útjainak járására törekszik. Ahol belső meggyőződés van, ott önállóság is van. Az egyháznak nagyon jól jött, hogy a teológia hamarosan más irányt vett. Szkeptikussá lett az +általánost  illetően, ama +eszmét  illetően, amelynek az a rendeltetése, hogy +szubsztancia  legyen. Arisztotelész folyamatos tanulmányozása nyomán az okság lett a fő fogalom az immanencia helyett. A tudományos érzék megerősödött; az érdeklődés az egyedire irányult a maga konkrét megjelenésében; az akarat uralja a világot, Isten akarata és az egyén akarata, nem egy megfoghatatlan szubsztancia vagy egy megszerkesztett egyetemes intellektus. Az értelem felismeri az oksági sorokat, s az önkény és a puszta kontingencia belátásánál köt ki. Ezt a hallatlan </w:t>
      </w:r>
      <w:r>
        <w:rPr>
          <w:rFonts w:eastAsia="H-Courier New" w:cs="H-Courier New" w:ascii="H-Courier New" w:hAnsi="H-Courier New"/>
          <w:sz w:val="24"/>
          <w:szCs w:val="24"/>
          <w:u w:val="single"/>
        </w:rPr>
        <w:t>fordulatot</w:t>
      </w:r>
      <w:r>
        <w:rPr>
          <w:rFonts w:eastAsia="H-Courier New" w:cs="H-Courier New" w:ascii="H-Courier New" w:hAnsi="H-Courier New"/>
          <w:sz w:val="24"/>
          <w:szCs w:val="24"/>
        </w:rPr>
        <w:t xml:space="preserve"> jelzi Duns Scotus, a legéleselméjűbb középkori godolkodó; de e fordulat csak Occamtól válik teljessé.</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 xml:space="preserve">De </w:t>
      </w:r>
      <w:r>
        <w:rPr>
          <w:rFonts w:eastAsia="H-Courier New" w:cs="H-Courier New" w:ascii="H-Courier New" w:hAnsi="H-Courier New"/>
          <w:sz w:val="24"/>
          <w:szCs w:val="24"/>
          <w:u w:val="single"/>
        </w:rPr>
        <w:t>e fordulat következménye</w:t>
      </w:r>
      <w:r>
        <w:rPr>
          <w:rFonts w:eastAsia="H-Courier New" w:cs="H-Courier New" w:ascii="H-Courier New" w:hAnsi="H-Courier New"/>
          <w:sz w:val="24"/>
          <w:szCs w:val="24"/>
        </w:rPr>
        <w:t xml:space="preserve"> nem a tiltakozás volt az abszolút tételekkel fellépő egyházi tanítás ellen, vagy a kísérlet e tanítás alapjainak felülvizsgálatára, hanem </w:t>
      </w:r>
      <w:r>
        <w:rPr>
          <w:rFonts w:eastAsia="H-Courier New" w:cs="H-Courier New" w:ascii="H-Courier New" w:hAnsi="H-Courier New"/>
          <w:sz w:val="24"/>
          <w:szCs w:val="24"/>
          <w:u w:val="single"/>
        </w:rPr>
        <w:t>az egyház tekintélyének fokozódása</w:t>
      </w:r>
      <w:r>
        <w:rPr>
          <w:rFonts w:eastAsia="H-Courier New" w:cs="H-Courier New" w:ascii="H-Courier New" w:hAnsi="H-Courier New"/>
          <w:sz w:val="24"/>
          <w:szCs w:val="24"/>
        </w:rPr>
        <w:t xml:space="preserve">. Most az egyházra hárították azt, amit egykor +ratio  és +auctoritas  szövetsége hordozott, nem a kétségbeesés, hanem az engedelmesség magától értetődő aktusaként. Csak a szocinianizmus tiltakozott később, a tanítás alapjait a protestantizmus vizsgálta meg </w:t>
        <w:noBreakHyphen/>
        <w:t xml:space="preserve"> a Tridentinum utáni katolicizmus pedig a kitaposott ösvényen haladt tovább: ezáltal </w:t>
        <w:noBreakHyphen/>
        <w:t xml:space="preserve"> azzal, hogy a nominalizmus jutott uralomra </w:t>
        <w:noBreakHyphen/>
        <w:t xml:space="preserve"> </w:t>
      </w:r>
      <w:r>
        <w:rPr>
          <w:rFonts w:eastAsia="H-Courier New" w:cs="H-Courier New" w:ascii="H-Courier New" w:hAnsi="H-Courier New"/>
          <w:sz w:val="24"/>
          <w:szCs w:val="24"/>
          <w:u w:val="single"/>
        </w:rPr>
        <w:t>létrejött a talaja a tanítás későbbi hármas fejlődésének.</w:t>
      </w:r>
    </w:p>
    <w:p>
      <w:pPr>
        <w:pStyle w:val="Normal"/>
        <w:spacing w:lineRule="exact" w:line="240"/>
        <w:ind w:firstLine="720"/>
        <w:rPr/>
      </w:pPr>
      <w:r>
        <w:rPr>
          <w:rFonts w:eastAsia="H-Courier New" w:cs="H-Courier New" w:ascii="H-Courier New" w:hAnsi="H-Courier New"/>
          <w:sz w:val="24"/>
          <w:szCs w:val="24"/>
          <w:u w:val="single"/>
        </w:rPr>
        <w:t>A nominalizmusnak</w:t>
      </w:r>
      <w:r>
        <w:rPr>
          <w:rFonts w:eastAsia="H-Courier New" w:cs="H-Courier New" w:ascii="H-Courier New" w:hAnsi="H-Courier New"/>
          <w:sz w:val="24"/>
          <w:szCs w:val="24"/>
        </w:rPr>
        <w:t xml:space="preserve"> nagy előnyei vannak: feltárult előtte, hogy a </w:t>
      </w:r>
      <w:r>
        <w:rPr>
          <w:rFonts w:eastAsia="H-Courier New" w:cs="H-Courier New" w:ascii="H-Courier New" w:hAnsi="H-Courier New"/>
          <w:sz w:val="24"/>
          <w:szCs w:val="24"/>
          <w:u w:val="single"/>
        </w:rPr>
        <w:t>vallás</w:t>
      </w:r>
      <w:r>
        <w:rPr>
          <w:rFonts w:eastAsia="H-Courier New" w:cs="H-Courier New" w:ascii="H-Courier New" w:hAnsi="H-Courier New"/>
          <w:sz w:val="24"/>
          <w:szCs w:val="24"/>
        </w:rPr>
        <w:t xml:space="preserve"> valami más, mint megismerés és filozófia, míg Tamás homályban mozgott; ismeri a </w:t>
      </w:r>
      <w:r>
        <w:rPr>
          <w:rFonts w:eastAsia="H-Courier New" w:cs="H-Courier New" w:ascii="H-Courier New" w:hAnsi="H-Courier New"/>
          <w:sz w:val="24"/>
          <w:szCs w:val="24"/>
          <w:u w:val="single"/>
        </w:rPr>
        <w:t>konkrét</w:t>
      </w:r>
      <w:r>
        <w:rPr>
          <w:rFonts w:eastAsia="H-Courier New" w:cs="H-Courier New" w:ascii="H-Courier New" w:hAnsi="H-Courier New"/>
          <w:sz w:val="24"/>
          <w:szCs w:val="24"/>
        </w:rPr>
        <w:t xml:space="preserve"> jelentőségét az absztrakciók ürességeivel szemben (egy új pszichológia alapvetése); felismerte az </w:t>
      </w:r>
      <w:r>
        <w:rPr>
          <w:rFonts w:eastAsia="H-Courier New" w:cs="H-Courier New" w:ascii="H-Courier New" w:hAnsi="H-Courier New"/>
          <w:sz w:val="24"/>
          <w:szCs w:val="24"/>
          <w:u w:val="single"/>
        </w:rPr>
        <w:t>akaratot</w:t>
      </w:r>
      <w:r>
        <w:rPr>
          <w:rFonts w:eastAsia="H-Courier New" w:cs="H-Courier New" w:ascii="H-Courier New" w:hAnsi="H-Courier New"/>
          <w:sz w:val="24"/>
          <w:szCs w:val="24"/>
        </w:rPr>
        <w:t xml:space="preserve">, Istenben is kiemelte ezt a mozzanatot, szigorúan hangsúlyozta Isten személyiségét, s ezzel véget vetett az újplatonikus filozófiának, amely összekeverte Istent és a világot; biztosabban ragadta meg a </w:t>
      </w:r>
      <w:r>
        <w:rPr>
          <w:rFonts w:eastAsia="H-Courier New" w:cs="H-Courier New" w:ascii="H-Courier New" w:hAnsi="H-Courier New"/>
          <w:sz w:val="24"/>
          <w:szCs w:val="24"/>
          <w:u w:val="single"/>
        </w:rPr>
        <w:t>történeti vallás</w:t>
      </w:r>
      <w:r>
        <w:rPr>
          <w:rFonts w:eastAsia="H-Courier New" w:cs="H-Courier New" w:ascii="H-Courier New" w:hAnsi="H-Courier New"/>
          <w:sz w:val="24"/>
          <w:szCs w:val="24"/>
        </w:rPr>
        <w:t xml:space="preserve"> pozitivitását </w:t>
        <w:noBreakHyphen/>
        <w:t xml:space="preserve"> de az abszolút tudás iránti bizalommal együtt az erkölcsi törvény fensége iránti bizalmat is elveszítette, ezáltal kiüresítette az istenfogalmat s kiszolgáltatta az önkénynek, és a +pozitívbe , amely előtt meghajolt, beleszámította az </w:t>
      </w:r>
      <w:r>
        <w:rPr>
          <w:rFonts w:eastAsia="H-Courier New" w:cs="H-Courier New" w:ascii="H-Courier New" w:hAnsi="H-Courier New"/>
          <w:sz w:val="24"/>
          <w:szCs w:val="24"/>
          <w:u w:val="single"/>
        </w:rPr>
        <w:t>egyházat</w:t>
      </w:r>
      <w:r>
        <w:rPr>
          <w:rFonts w:eastAsia="H-Courier New" w:cs="H-Courier New" w:ascii="H-Courier New" w:hAnsi="H-Courier New"/>
          <w:sz w:val="24"/>
          <w:szCs w:val="24"/>
        </w:rPr>
        <w:t xml:space="preserve"> teljes apparátusával: a vallás és az erkölcs parancsai tetszőlegesek, de az egyház parancsai abszolútak.</w:t>
      </w:r>
    </w:p>
    <w:p>
      <w:pPr>
        <w:pStyle w:val="Normal"/>
        <w:spacing w:lineRule="exact" w:line="240"/>
        <w:ind w:firstLine="720"/>
        <w:rPr/>
      </w:pPr>
      <w:r>
        <w:rPr>
          <w:rFonts w:eastAsia="H-Courier New" w:cs="H-Courier New" w:ascii="H-Courier New" w:hAnsi="H-Courier New"/>
          <w:sz w:val="24"/>
          <w:szCs w:val="24"/>
        </w:rPr>
        <w:t xml:space="preserve">A nominalizmus bevezette a dogmatikában a </w:t>
      </w:r>
      <w:r>
        <w:rPr>
          <w:rFonts w:eastAsia="H-Courier New" w:cs="H-Courier New" w:ascii="H-Courier New" w:hAnsi="H-Courier New"/>
          <w:sz w:val="24"/>
          <w:szCs w:val="24"/>
          <w:u w:val="single"/>
        </w:rPr>
        <w:t>kazuisztika</w:t>
      </w:r>
      <w:r>
        <w:rPr>
          <w:rFonts w:eastAsia="H-Courier New" w:cs="H-Courier New" w:ascii="H-Courier New" w:hAnsi="H-Courier New"/>
          <w:sz w:val="24"/>
          <w:szCs w:val="24"/>
        </w:rPr>
        <w:t xml:space="preserve"> szuverén jogát, amely a bűnbánati fegyelemben, de a tomisták dialektikájában is elterjedt már: a kinyilatkoztatásban minden isteni önkényen nyugszik; az értelem ezért legfeljebb a rendelkezések +conveniens  voltát képes bizonyítani. Amennyiben azonban a nominalizmus saját megismeréssel rendelkezik, </w:t>
      </w:r>
      <w:r>
        <w:rPr>
          <w:rFonts w:eastAsia="H-Courier New" w:cs="H-Courier New" w:ascii="H-Courier New" w:hAnsi="H-Courier New"/>
          <w:sz w:val="24"/>
          <w:szCs w:val="24"/>
          <w:u w:val="single"/>
        </w:rPr>
        <w:t>kettős igazságot</w:t>
      </w:r>
      <w:r>
        <w:rPr>
          <w:rFonts w:eastAsia="H-Courier New" w:cs="H-Courier New" w:ascii="H-Courier New" w:hAnsi="H-Courier New"/>
          <w:sz w:val="24"/>
          <w:szCs w:val="24"/>
        </w:rPr>
        <w:t xml:space="preserve"> nyújt: a vallásit és a természeteset; az ember aláveti magát az utóbbinak, és éppen ebben áll a hit </w:t>
      </w:r>
      <w:r>
        <w:rPr>
          <w:rFonts w:eastAsia="H-Courier New" w:cs="H-Courier New" w:ascii="H-Courier New" w:hAnsi="H-Courier New"/>
          <w:sz w:val="24"/>
          <w:szCs w:val="24"/>
          <w:u w:val="single"/>
        </w:rPr>
        <w:t>érdeme</w:t>
      </w:r>
      <w:r>
        <w:rPr>
          <w:rFonts w:eastAsia="H-Courier New" w:cs="H-Courier New" w:ascii="H-Courier New" w:hAnsi="H-Courier New"/>
          <w:sz w:val="24"/>
          <w:szCs w:val="24"/>
        </w:rPr>
        <w:t xml:space="preserve">. A nominalizmus növekvő mértékben </w:t>
        <w:noBreakHyphen/>
        <w:t xml:space="preserve"> a látszólagos tiszteletlenségtől sem visszariadva </w:t>
        <w:noBreakHyphen/>
        <w:t xml:space="preserve"> vallotta a +fides implicita  elégséges voltát; persze e tekintetben is voltak mintái a pápai dekretálisok között. Hiszen IV. Ince kifejezetten tanította, hogy a laikusok számára elég, ha hisznek a bosszúálló Istenben, s egyébként alávetik magukat az egyházi tanításnak. A képtelenség és a tekintély lett most a vallási igazság pecsétje. Megszabadulván a spekulatív szörnyűségek és a csalóka +gondolkodási szükségszerűségek  terhétől, az emberek egy olyan hit félelmetes terhét vették magukra, amelynek tartalmát maguk is önkényesnek és átláthatatlannak nyilvánították, s amelyet csak mint uniformist voltak képesek hordozni.</w:t>
      </w:r>
    </w:p>
    <w:p>
      <w:pPr>
        <w:pStyle w:val="Normal"/>
        <w:spacing w:lineRule="exact" w:line="240"/>
        <w:ind w:firstLine="720"/>
        <w:rPr/>
      </w:pPr>
      <w:r>
        <w:rPr>
          <w:rFonts w:eastAsia="H-Courier New" w:cs="H-Courier New" w:ascii="H-Courier New" w:hAnsi="H-Courier New"/>
          <w:sz w:val="24"/>
          <w:szCs w:val="24"/>
        </w:rPr>
        <w:t xml:space="preserve">Ezzel a fejlődéssel szoros összefüggésben állt a másik, az </w:t>
      </w:r>
      <w:r>
        <w:rPr>
          <w:rFonts w:eastAsia="H-Courier New" w:cs="H-Courier New" w:ascii="H-Courier New" w:hAnsi="H-Courier New"/>
          <w:sz w:val="24"/>
          <w:szCs w:val="24"/>
          <w:u w:val="single"/>
        </w:rPr>
        <w:t>augusztinizmus fokozatos kiirtása</w:t>
      </w:r>
      <w:r>
        <w:rPr>
          <w:rFonts w:eastAsia="H-Courier New" w:cs="H-Courier New" w:ascii="H-Courier New" w:hAnsi="H-Courier New"/>
          <w:sz w:val="24"/>
          <w:szCs w:val="24"/>
        </w:rPr>
        <w:t xml:space="preserve"> és a római, immár Arisztotelésszel igazolt </w:t>
      </w:r>
      <w:r>
        <w:rPr>
          <w:rFonts w:eastAsia="H-Courier New" w:cs="H-Courier New" w:ascii="H-Courier New" w:hAnsi="H-Courier New"/>
          <w:sz w:val="24"/>
          <w:szCs w:val="24"/>
          <w:u w:val="single"/>
        </w:rPr>
        <w:t>moralizmus visszaállítása</w:t>
      </w:r>
      <w:r>
        <w:rPr>
          <w:rFonts w:eastAsia="H-Courier New" w:cs="H-Courier New" w:ascii="H-Courier New" w:hAnsi="H-Courier New"/>
          <w:sz w:val="24"/>
          <w:szCs w:val="24"/>
        </w:rPr>
        <w:t>. A bűn súlya és a kegyelem ereje viszonylagossá vált. Arisztotelésztől megtanulták, hogy szabadsága révén az ember függetlenül áll Isten előtt, és mivel elvetették Ágoston tanítását az első és a végső dolgokról, szavainak leple alatt kegyelemtanát is törölték. Minden csak valószínűvé vált a vallásban és az etikában, magát a Krisztus általi megváltást is egészen bizonytalan kategóriákba foglalták. Egy világpolgári vallás- és erkölcsiségdiplomácia alaptételeit alkalmazták az objektív vallásra és a szubjektív vallásosságra. Isten szentsége kihunyt: Isten nem teljesen szigorú, nem egészen szent. A hitnek nem kell teljes odaadásnak lennie, a bűnbánatnak tökéletes megtérésnek, a szeretetnek tökéletes szeretetnek. Mindenütt elégséges egy +bizonyos mérték  (Arisztotelész), s ami hiányzik, azt kiegészítik a szentségek és az egyháziasság; mert a kinyilatkoztatott vallást azért kaptuk ajándékba, hogy könnyebbé váljék az égbe vezető út, s egyedül az egyház képes megmondani, milyen +mérték  elég Istennek, és milyen esetleges érdemek elégítik ki őt. Ez a nominalista skolasztikusok +arisztotelizmusa  vagy +értelme , amit Luther gyűlölt. A jezsuiták tökéletesen meghonosították az egyházban a Tridentinum utáni korban.</w:t>
      </w:r>
    </w:p>
    <w:p>
      <w:pPr>
        <w:pStyle w:val="Normal"/>
        <w:spacing w:lineRule="exact" w:line="240"/>
        <w:ind w:firstLine="720"/>
        <w:rPr/>
      </w:pPr>
      <w:r>
        <w:rPr>
          <w:rFonts w:eastAsia="H-Courier New" w:cs="H-Courier New" w:ascii="H-Courier New" w:hAnsi="H-Courier New"/>
          <w:sz w:val="24"/>
          <w:szCs w:val="24"/>
        </w:rPr>
        <w:t xml:space="preserve">A középkor végefelé, sőt már a 14. században </w:t>
      </w:r>
      <w:r>
        <w:rPr>
          <w:rFonts w:eastAsia="H-Courier New" w:cs="H-Courier New" w:ascii="H-Courier New" w:hAnsi="H-Courier New"/>
          <w:sz w:val="24"/>
          <w:szCs w:val="24"/>
          <w:u w:val="single"/>
        </w:rPr>
        <w:t>komoly reakciókat váltott ki</w:t>
      </w:r>
      <w:r>
        <w:rPr>
          <w:rFonts w:eastAsia="H-Courier New" w:cs="H-Courier New" w:ascii="H-Courier New" w:hAnsi="H-Courier New"/>
          <w:sz w:val="24"/>
          <w:szCs w:val="24"/>
        </w:rPr>
        <w:t xml:space="preserve"> ez a vallást kiüresítő nominalizmus, de az egyetemeken mégis uralkodó maradt. Nemcsak a dominikánus rend teológusai mondtak ellene ismételten, hanem a renden kívül is kitört az ágostoni reakció Bradwardina, Wiclif, Husz, Wesel, Wessel s a többiek személyében. Frontot alkottak a pelagianizmussal szemben, ha tág játékteret hagytak is a szentségeknek, a +fides implicita -nak és az egyházi tekintélynek. Az </w:t>
      </w:r>
      <w:r>
        <w:rPr>
          <w:rFonts w:eastAsia="H-Courier New" w:cs="H-Courier New" w:ascii="H-Courier New" w:hAnsi="H-Courier New"/>
          <w:sz w:val="24"/>
          <w:szCs w:val="24"/>
          <w:u w:val="single"/>
        </w:rPr>
        <w:t>ágostoni reakció</w:t>
      </w:r>
      <w:r>
        <w:rPr>
          <w:rFonts w:eastAsia="H-Courier New" w:cs="H-Courier New" w:ascii="H-Courier New" w:hAnsi="H-Courier New"/>
          <w:sz w:val="24"/>
          <w:szCs w:val="24"/>
        </w:rPr>
        <w:t xml:space="preserve"> hatalmas szövetségesre talált a nominalizmussal szemben </w:t>
        <w:noBreakHyphen/>
        <w:t xml:space="preserve"> mely a 15. században egyenesen megvetendővé vált üres formalisztikája és dialektikája miatt </w:t>
        <w:noBreakHyphen/>
        <w:t xml:space="preserve"> Platónban, akit akkoriban ismét napfényre hoztak. Új szellem áradt belőle és az ismét felfedezett antikokból: ő az </w:t>
      </w:r>
      <w:r>
        <w:rPr>
          <w:rFonts w:eastAsia="H-Courier New" w:cs="H-Courier New" w:ascii="H-Courier New" w:hAnsi="H-Courier New"/>
          <w:sz w:val="24"/>
          <w:szCs w:val="24"/>
          <w:u w:val="single"/>
        </w:rPr>
        <w:t>eleven</w:t>
      </w:r>
      <w:r>
        <w:rPr>
          <w:rFonts w:eastAsia="H-Courier New" w:cs="H-Courier New" w:ascii="H-Courier New" w:hAnsi="H-Courier New"/>
          <w:sz w:val="24"/>
          <w:szCs w:val="24"/>
        </w:rPr>
        <w:t xml:space="preserve"> s ezzel a valóságos ismeretét kereste, és olyan ideálokra vágyott, amelyek megszabadítják az alanyt és fölébe emelik a közönséges világnak. Vad viharokban adott hírt magáról ez az új szellem, s kezdetben úgy tűnt, a pogánysággal fenyegeti a kereszténységet; de azok, akik a legvilágítóbban képviselték a reneszánszot (Nicolaus Cusanus, Erasmus és mások), csak a szellemétől megfosztott egyházi szervezetet és annak semmit érő tudományát akarták elvetni, de az egyházat és a dogmát végső alapjában nem akarták veszélyeztetni. A visszanyert bizalom minden dolgok megismerhető egysége iránt és a fantázia merész szárnyalása, amely fellelkesült az antikokon és a felfedett új világokon: ez alapozta meg az új tudományt. Nem a nominalista tudomány lett egzakttá megtisztulás révén, hanem új szellem járta át a skolasztika száraz lapjait, és merített bizalmat és erőt </w:t>
        <w:noBreakHyphen/>
        <w:t xml:space="preserve"> arra is, hogy ki lehet csalni a természetből titkait </w:t>
        <w:noBreakHyphen/>
        <w:t xml:space="preserve"> Platón eleven, az egész embert megragadó spekulációiból és az eleven valósággal való kapcsolatból.</w:t>
      </w:r>
    </w:p>
    <w:p>
      <w:pPr>
        <w:pStyle w:val="Normal"/>
        <w:spacing w:lineRule="exact" w:line="240"/>
        <w:ind w:firstLine="720"/>
        <w:rPr/>
      </w:pPr>
      <w:r>
        <w:rPr>
          <w:rFonts w:eastAsia="H-Courier New" w:cs="H-Courier New" w:ascii="H-Courier New" w:hAnsi="H-Courier New"/>
          <w:sz w:val="24"/>
          <w:szCs w:val="24"/>
        </w:rPr>
        <w:t xml:space="preserve">De a </w:t>
      </w:r>
      <w:r>
        <w:rPr>
          <w:rFonts w:eastAsia="H-Courier New" w:cs="H-Courier New" w:ascii="H-Courier New" w:hAnsi="H-Courier New"/>
          <w:sz w:val="24"/>
          <w:szCs w:val="24"/>
          <w:u w:val="single"/>
        </w:rPr>
        <w:t>teológiának</w:t>
      </w:r>
      <w:r>
        <w:rPr>
          <w:rFonts w:eastAsia="H-Courier New" w:cs="H-Courier New" w:ascii="H-Courier New" w:hAnsi="H-Courier New"/>
          <w:sz w:val="24"/>
          <w:szCs w:val="24"/>
        </w:rPr>
        <w:t xml:space="preserve"> eleinte mégsem származott ebből előnye. Egyszerűen félretolták. A keresztény humanisták sem teológusok voltak, hanem tudós patrisztikusok platóni-franciskánus ideálokkal, vagy legjobb esetben augusztiniánusok. Az egyházi tanítás iránt tulajdonképpen már senkinek sem volt bizalma; de az </w:t>
      </w:r>
      <w:r>
        <w:rPr>
          <w:rFonts w:eastAsia="H-Courier New" w:cs="H-Courier New" w:ascii="H-Courier New" w:hAnsi="H-Courier New"/>
          <w:sz w:val="24"/>
          <w:szCs w:val="24"/>
          <w:u w:val="single"/>
        </w:rPr>
        <w:t>eredeti</w:t>
      </w:r>
      <w:r>
        <w:rPr>
          <w:rFonts w:eastAsia="H-Courier New" w:cs="H-Courier New" w:ascii="H-Courier New" w:hAnsi="H-Courier New"/>
          <w:sz w:val="24"/>
          <w:szCs w:val="24"/>
        </w:rPr>
        <w:t xml:space="preserve"> iránti érzék, melyet a reneszánsz felébresztett, egy új teológiát készített elő.</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t>69.§ A dogmatika jellegzetességei a skolasztikában</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A nyugati egyház hitének egységes, rendszeres ábrázolását érte el a 13. század skolasztikájában. Ennek </w:t>
      </w:r>
      <w:r>
        <w:rPr>
          <w:rFonts w:eastAsia="H-Courier New" w:cs="H-Courier New" w:ascii="H-Courier New" w:hAnsi="H-Courier New"/>
          <w:sz w:val="24"/>
          <w:szCs w:val="24"/>
          <w:u w:val="single"/>
        </w:rPr>
        <w:t>előfeltételei</w:t>
      </w:r>
      <w:r>
        <w:rPr>
          <w:rFonts w:eastAsia="H-Courier New" w:cs="H-Courier New" w:ascii="H-Courier New" w:hAnsi="H-Courier New"/>
          <w:sz w:val="24"/>
          <w:szCs w:val="24"/>
        </w:rPr>
        <w:t xml:space="preserve"> voltak: 1) a Szentírás és a zsinatok hittételei, 2) az augusztinizmus, 3) az egyházi szervezet fejlődése a 9. század óta, 4) az arisztotelészi filozófia. A +finis theologiae  még mindig az egyéni üdvösség a túlvilágon; de azáltal, hogy az e célt szolgáló szentségek mint szeretet-erők Krisztus országát a földön is megvalósítják, (már Ágoston óta) egy második célgondolat is belekerült a teológiába: a teológia nemcsak </w:t>
      </w:r>
      <w:r>
        <w:rPr>
          <w:rFonts w:eastAsia="H-Courier New" w:cs="H-Courier New" w:ascii="H-Courier New" w:hAnsi="H-Courier New"/>
          <w:sz w:val="24"/>
          <w:szCs w:val="24"/>
          <w:u w:val="single"/>
        </w:rPr>
        <w:t>lelki táplálék</w:t>
      </w:r>
      <w:r>
        <w:rPr>
          <w:rFonts w:eastAsia="H-Courier New" w:cs="H-Courier New" w:ascii="H-Courier New" w:hAnsi="H-Courier New"/>
          <w:sz w:val="24"/>
          <w:szCs w:val="24"/>
        </w:rPr>
        <w:t xml:space="preserve">, hanem </w:t>
      </w:r>
      <w:r>
        <w:rPr>
          <w:rFonts w:eastAsia="H-Courier New" w:cs="H-Courier New" w:ascii="H-Courier New" w:hAnsi="H-Courier New"/>
          <w:sz w:val="24"/>
          <w:szCs w:val="24"/>
          <w:u w:val="single"/>
        </w:rPr>
        <w:t>ekkléziasztika</w:t>
      </w:r>
      <w:r>
        <w:rPr>
          <w:rFonts w:eastAsia="H-Courier New" w:cs="H-Courier New" w:ascii="H-Courier New" w:hAnsi="H-Courier New"/>
          <w:sz w:val="24"/>
          <w:szCs w:val="24"/>
        </w:rPr>
        <w:t xml:space="preserve"> is. A két célgondolat azonban sosem került egyensúlyba a katolicizmusban. Bennük a </w:t>
      </w:r>
      <w:r>
        <w:rPr>
          <w:rFonts w:eastAsia="H-Courier New" w:cs="H-Courier New" w:ascii="H-Courier New" w:hAnsi="H-Courier New"/>
          <w:sz w:val="24"/>
          <w:szCs w:val="24"/>
          <w:u w:val="single"/>
        </w:rPr>
        <w:t>kegyelem</w:t>
      </w:r>
      <w:r>
        <w:rPr>
          <w:rFonts w:eastAsia="H-Courier New" w:cs="H-Courier New" w:ascii="H-Courier New" w:hAnsi="H-Courier New"/>
          <w:sz w:val="24"/>
          <w:szCs w:val="24"/>
        </w:rPr>
        <w:t xml:space="preserve"> és az </w:t>
      </w:r>
      <w:r>
        <w:rPr>
          <w:rFonts w:eastAsia="H-Courier New" w:cs="H-Courier New" w:ascii="H-Courier New" w:hAnsi="H-Courier New"/>
          <w:sz w:val="24"/>
          <w:szCs w:val="24"/>
          <w:u w:val="single"/>
        </w:rPr>
        <w:t>érdem</w:t>
      </w:r>
      <w:r>
        <w:rPr>
          <w:rFonts w:eastAsia="H-Courier New" w:cs="H-Courier New" w:ascii="H-Courier New" w:hAnsi="H-Courier New"/>
          <w:sz w:val="24"/>
          <w:szCs w:val="24"/>
        </w:rPr>
        <w:t>: a kereszténységről alkotott középkori felfogás ellipszisének két gyújtópontja.</w:t>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Szigorú értelemben vett dogmák csak a régi +articuli fidei  voltak; de mióta a +transsubstantiatio -t úgy tekintették, mint ami az inkarnációval adva van, tulajdonképpen az egész szentségi rendszer az abszolút hittan magaslatára emelkedett. A dogma és a teológiai tantétel elhatárolása az egyedi esetekben bizonytalanná vált; senki sem tudta már megmondani, mennyit, sőt gyakran azt sem, +mit  tanít az egyház, az egyház maga pedig mindig óvakodott attól, hogy körülhatárolja a szükséges hit területét.</w:t>
      </w:r>
    </w:p>
    <w:p>
      <w:pPr>
        <w:pStyle w:val="Normal"/>
        <w:spacing w:lineRule="exact" w:line="240"/>
        <w:ind w:firstLine="720"/>
        <w:rPr/>
      </w:pPr>
      <w:r>
        <w:rPr>
          <w:rFonts w:eastAsia="H-Courier New" w:cs="H-Courier New" w:ascii="H-Courier New" w:hAnsi="H-Courier New"/>
          <w:sz w:val="24"/>
          <w:szCs w:val="24"/>
          <w:u w:val="single"/>
        </w:rPr>
        <w:t>A skolasztika feladata hármas volt</w:t>
      </w:r>
      <w:r>
        <w:rPr>
          <w:rFonts w:eastAsia="H-Courier New" w:cs="H-Courier New" w:ascii="H-Courier New" w:hAnsi="H-Courier New"/>
          <w:sz w:val="24"/>
          <w:szCs w:val="24"/>
        </w:rPr>
        <w:t>: 1) tudományosan feldolgozni a régi +articuli fidei -t, és beállítani azokat a szentségek és az érdemek meghúzta vonalak közé, 2) kialakítani a szentségtant, 3) egyensúlyba hozni az egyházi cselekvés elveit az augusztinizmussal. Nagyszerűen eleget tett ezeknek a feladatoknak, de közben feszültségbe került azzal a vallásossággal, amely a hivatalos teológiában (a nominalistában) egyre kevésbé találta meg önmaga kifejezését (ágostoni reakciók), és ezért félretolta azt.</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rFonts w:ascii="H-Courier New" w:hAnsi="H-Courier New" w:eastAsia="H-Courier New" w:cs="H-Courier New"/>
          <w:sz w:val="24"/>
          <w:szCs w:val="24"/>
        </w:rPr>
      </w:pPr>
      <w:r>
        <w:rPr>
          <w:rFonts w:eastAsia="H-Courier New" w:cs="H-Courier New" w:ascii="H-Courier New" w:hAnsi="H-Courier New"/>
          <w:sz w:val="24"/>
          <w:szCs w:val="24"/>
        </w:rPr>
        <w:t>A) Az áthagyományozott +articuli fidei  feldolgozása</w:t>
      </w:r>
    </w:p>
    <w:p>
      <w:pPr>
        <w:pStyle w:val="Normal"/>
        <w:spacing w:lineRule="exact" w:line="240"/>
        <w:rPr>
          <w:rFonts w:ascii="H-Courier New" w:hAnsi="H-Courier New" w:eastAsia="H-Courier New" w:cs="H-Courier New"/>
          <w:sz w:val="24"/>
          <w:szCs w:val="24"/>
        </w:rPr>
      </w:pPr>
      <w:r>
        <w:rPr>
          <w:rFonts w:eastAsia="H-Courier New" w:cs="H-Courier New" w:ascii="H-Courier New" w:hAnsi="H-Courier New"/>
          <w:sz w:val="24"/>
          <w:szCs w:val="24"/>
        </w:rPr>
      </w:r>
    </w:p>
    <w:p>
      <w:pPr>
        <w:pStyle w:val="Normal"/>
        <w:spacing w:lineRule="exact" w:line="240"/>
        <w:ind w:firstLine="720"/>
        <w:rPr/>
      </w:pPr>
      <w:r>
        <w:rPr>
          <w:rFonts w:eastAsia="H-Courier New" w:cs="H-Courier New" w:ascii="H-Courier New" w:hAnsi="H-Courier New"/>
          <w:sz w:val="24"/>
          <w:szCs w:val="24"/>
        </w:rPr>
        <w:t xml:space="preserve">1. Kezdetben az ágostoni-areopagitai istenfogalom uralta a középkor teológiáját (a magától való szükségszerű lét fogalma; a mindent determináló szubsztancia; Isten virtuális léte a világban; Anzelm ontológiai bizonyítéka); de aztán észrevették a panteista veszélyt (Bena-i Amalrich, Dinanto-i David). </w:t>
      </w:r>
      <w:r>
        <w:rPr>
          <w:rFonts w:eastAsia="H-Courier New" w:cs="H-Courier New" w:ascii="H-Courier New" w:hAnsi="H-Courier New"/>
          <w:sz w:val="24"/>
          <w:szCs w:val="24"/>
          <w:u w:val="single"/>
        </w:rPr>
        <w:t>Tamás</w:t>
      </w:r>
      <w:r>
        <w:rPr>
          <w:rFonts w:eastAsia="H-Courier New" w:cs="H-Courier New" w:ascii="H-Courier New" w:hAnsi="H-Courier New"/>
          <w:sz w:val="24"/>
          <w:szCs w:val="24"/>
        </w:rPr>
        <w:t xml:space="preserve"> megpróbálta összekötni az ágostoni és az arisztotelészi istenfogalmat. Isten abszolút szubsztancia, öntudatos gondolkodás, +actus purus ; különbözik a világtól (kozmológiai bizonyíték). De még Tamást is az foglalkoztatta a legélénkebben, hogy az abszolút elégségességet és szükségszerűséget hangsúlyozza Istenben (Isten öncélja magában foglalja a világot), mert csak a szükségszerűt lehet biztosan felismerni, viszont a biztos megismeréstől függ az üdvösség. Csakhogy </w:t>
      </w:r>
      <w:r>
        <w:rPr>
          <w:rFonts w:eastAsia="H-Courier New" w:cs="H-Courier New" w:ascii="H-Courier New" w:hAnsi="H-Courier New"/>
          <w:sz w:val="24"/>
          <w:szCs w:val="24"/>
          <w:u w:val="single"/>
        </w:rPr>
        <w:t>Duns Scotus</w:t>
      </w:r>
      <w:r>
        <w:rPr>
          <w:rFonts w:eastAsia="H-Courier New" w:cs="H-Courier New" w:ascii="H-Courier New" w:hAnsi="H-Courier New"/>
          <w:sz w:val="24"/>
          <w:szCs w:val="24"/>
        </w:rPr>
        <w:t xml:space="preserve"> vitatta az önmagától való szükségszerű lét fogalmát, minden istenbizonyítékot halomra döntött, azt is tagadta, hogy etikai +észjársunk  mértékével lehetne mérni az isteni akaratot, és úgy fogta fel Istent, mint kifürkészhetetlen motívumokkal bíró, ill. azok nélküli (önkényes) szabad akaratot. </w:t>
      </w:r>
      <w:r>
        <w:rPr>
          <w:rFonts w:eastAsia="H-Courier New" w:cs="H-Courier New" w:ascii="H-Courier New" w:hAnsi="H-Courier New"/>
          <w:sz w:val="24"/>
          <w:szCs w:val="24"/>
          <w:u w:val="single"/>
        </w:rPr>
        <w:t>Occam</w:t>
      </w:r>
      <w:r>
        <w:rPr>
          <w:rFonts w:eastAsia="H-Courier New" w:cs="H-Courier New" w:ascii="H-Courier New" w:hAnsi="H-Courier New"/>
          <w:sz w:val="24"/>
          <w:szCs w:val="24"/>
        </w:rPr>
        <w:t xml:space="preserve"> a +primum movens immobile  fogalmát is kétségbe vonta, és a monoteizmust csak +probabilior -nak (valószínűbbnek, hihetőbbnek) nevezte a politeizmusnál. </w:t>
      </w:r>
      <w:r>
        <w:rPr>
          <w:rFonts w:eastAsia="H-Courier New" w:cs="H-Courier New" w:ascii="H-Courier New" w:hAnsi="H-Courier New"/>
          <w:sz w:val="24"/>
          <w:szCs w:val="24"/>
          <w:u w:val="single"/>
        </w:rPr>
        <w:t>A tomisták és a skotisták</w:t>
      </w:r>
      <w:r>
        <w:rPr>
          <w:rFonts w:eastAsia="H-Courier New" w:cs="H-Courier New" w:ascii="H-Courier New" w:hAnsi="H-Courier New"/>
          <w:sz w:val="24"/>
          <w:szCs w:val="24"/>
        </w:rPr>
        <w:t xml:space="preserve"> közti ellentétet az embernek Istenhez való viszonyáról alkotott eltérő elképzelés határozza meg. A tomisták </w:t>
      </w:r>
      <w:r>
        <w:rPr>
          <w:rFonts w:eastAsia="H-Courier New" w:cs="H-Courier New" w:ascii="H-Courier New" w:hAnsi="H-Courier New"/>
          <w:sz w:val="24"/>
          <w:szCs w:val="24"/>
          <w:u w:val="single"/>
        </w:rPr>
        <w:t>függőségnek</w:t>
      </w:r>
      <w:r>
        <w:rPr>
          <w:rFonts w:eastAsia="H-Courier New" w:cs="H-Courier New" w:ascii="H-Courier New" w:hAnsi="H-Courier New"/>
          <w:sz w:val="24"/>
          <w:szCs w:val="24"/>
        </w:rPr>
        <w:t xml:space="preserve"> látták, és a jóban ismerték fel Isten lényegét (Isten azért akar valamit, mert az jó); a skotisták elválasztották egymástól Istent és a teremtményt, az utóbbit </w:t>
      </w:r>
      <w:r>
        <w:rPr>
          <w:rFonts w:eastAsia="H-Courier New" w:cs="H-Courier New" w:ascii="H-Courier New" w:hAnsi="H-Courier New"/>
          <w:sz w:val="24"/>
          <w:szCs w:val="24"/>
          <w:u w:val="single"/>
        </w:rPr>
        <w:t>önállónak</w:t>
      </w:r>
      <w:r>
        <w:rPr>
          <w:rFonts w:eastAsia="H-Courier New" w:cs="H-Courier New" w:ascii="H-Courier New" w:hAnsi="H-Courier New"/>
          <w:sz w:val="24"/>
          <w:szCs w:val="24"/>
        </w:rPr>
        <w:t xml:space="preserve"> fogták fel, de úgy tartották, hogy isteni parancsok kötelezik, amelyek Isten önkényéből származnak (azért jó valami, mert Isten akarja). Amott predesztináció, emitt önkény. A teológia ugyan emlegette a +pater in filio revelatus  tételt, de gyakorlatilag nem törődött vele.</w:t>
      </w:r>
    </w:p>
    <w:p>
      <w:pPr>
        <w:pStyle w:val="Normal"/>
        <w:spacing w:lineRule="exact" w:line="240"/>
        <w:ind w:firstLine="720"/>
        <w:rPr/>
      </w:pPr>
      <w:r>
        <w:rPr>
          <w:rFonts w:eastAsia="H-Courier New" w:cs="H-Courier New" w:ascii="H-Courier New" w:hAnsi="H-Courier New"/>
          <w:sz w:val="24"/>
          <w:szCs w:val="24"/>
        </w:rPr>
        <w:t xml:space="preserve">2. A </w:t>
      </w:r>
      <w:r>
        <w:rPr>
          <w:rFonts w:eastAsia="H-Courier New" w:cs="H-Courier New" w:ascii="H-Courier New" w:hAnsi="H-Courier New"/>
          <w:sz w:val="24"/>
          <w:szCs w:val="24"/>
          <w:u w:val="single"/>
        </w:rPr>
        <w:t>szentháromságtan</w:t>
      </w:r>
      <w:r>
        <w:rPr>
          <w:rFonts w:eastAsia="H-Courier New" w:cs="H-Courier New" w:ascii="H-Courier New" w:hAnsi="H-Courier New"/>
          <w:sz w:val="24"/>
          <w:szCs w:val="24"/>
        </w:rPr>
        <w:t xml:space="preserve"> kialakítása, miután a triteista (Roscellinus) és modalista (Abelard) kísérleteket elutasították, teljesen a tudós munkához tartozott. A tomizmusnak szükségképpen meg kellett őriznie a modalizmusra hajlást (magának a Lombardiainak is szemére vetették a +divina essentia  önállósítását, s ezért a négyességet), míg a skotista iskola élesen elkülönítette egymástól a személyeket. A szubtilis vizsgálódásokban a Szentháromság iskolai probléma lett. A téma kezelése arról tanúskodott, hogy a Nyugat hite nem ebben az áthagyományozott tanításban élt.</w:t>
      </w:r>
    </w:p>
    <w:p>
      <w:pPr>
        <w:pStyle w:val="Normal"/>
        <w:spacing w:lineRule="exact" w:line="240"/>
        <w:ind w:firstLine="720"/>
        <w:rPr/>
      </w:pPr>
      <w:r>
        <w:rPr>
          <w:rFonts w:eastAsia="H-Courier New" w:cs="H-Courier New" w:ascii="H-Courier New" w:hAnsi="H-Courier New"/>
          <w:sz w:val="24"/>
          <w:szCs w:val="24"/>
        </w:rPr>
        <w:t xml:space="preserve">3. </w:t>
      </w:r>
      <w:r>
        <w:rPr>
          <w:rFonts w:eastAsia="H-Courier New" w:cs="H-Courier New" w:ascii="H-Courier New" w:hAnsi="H-Courier New"/>
          <w:sz w:val="24"/>
          <w:szCs w:val="24"/>
          <w:u w:val="single"/>
        </w:rPr>
        <w:t>Tamásnál</w:t>
      </w:r>
      <w:r>
        <w:rPr>
          <w:rFonts w:eastAsia="H-Courier New" w:cs="H-Courier New" w:ascii="H-Courier New" w:hAnsi="H-Courier New"/>
          <w:sz w:val="24"/>
          <w:szCs w:val="24"/>
        </w:rPr>
        <w:t xml:space="preserve"> még megtalálhatók a panteista gondolkodásmód maradványai (a teremtés mint az isteni eszmék aktualizálása; mindaz, ami létezik, csak +participatione dei  áll fenn; +divina bonitas est finis rerum omnium , tehát a világnak nincs önálló célja); de az arisztotelészi gondolatok bevezetésével lényegileg már ő megvalósította Isten és a teremtmények szétválasztását, és megkísérelte létrehozni a teremtés tiszta gondolatát. A világ kezdetéről folytatott vitában tükröződtek az ellentétek. A </w:t>
      </w:r>
      <w:r>
        <w:rPr>
          <w:rFonts w:eastAsia="H-Courier New" w:cs="H-Courier New" w:ascii="H-Courier New" w:hAnsi="H-Courier New"/>
          <w:sz w:val="24"/>
          <w:szCs w:val="24"/>
          <w:u w:val="single"/>
        </w:rPr>
        <w:t>skotista</w:t>
      </w:r>
      <w:r>
        <w:rPr>
          <w:rFonts w:eastAsia="H-Courier New" w:cs="H-Courier New" w:ascii="H-Courier New" w:hAnsi="H-Courier New"/>
          <w:sz w:val="24"/>
          <w:szCs w:val="24"/>
        </w:rPr>
        <w:t xml:space="preserve"> iskolában élesen szétválasztották Isten öncélját és a teremtmények célját. A skolasztika által ismét felvetett, a világ kormányzásával, a teodiceával stb. kapcsolatos kérdések mérhetetlen serege a teológia történetéhez tartozik. </w:t>
      </w:r>
      <w:r>
        <w:rPr>
          <w:rFonts w:eastAsia="H-Courier New" w:cs="H-Courier New" w:ascii="H-Courier New" w:hAnsi="H-Courier New"/>
          <w:sz w:val="24"/>
          <w:szCs w:val="24"/>
          <w:u w:val="single"/>
        </w:rPr>
        <w:t>Tamás</w:t>
      </w:r>
      <w:r>
        <w:rPr>
          <w:rFonts w:eastAsia="H-Courier New" w:cs="H-Courier New" w:ascii="H-Courier New" w:hAnsi="H-Courier New"/>
          <w:sz w:val="24"/>
          <w:szCs w:val="24"/>
        </w:rPr>
        <w:t xml:space="preserve"> azt feltételezte, hogy Isten mindent +immediate  irányít, és a +corruptiones rerum -ot is +quasi per accidens  ő okozza (Órigenész, Ágoston); </w:t>
      </w:r>
      <w:r>
        <w:rPr>
          <w:rFonts w:eastAsia="H-Courier New" w:cs="H-Courier New" w:ascii="H-Courier New" w:hAnsi="H-Courier New"/>
          <w:sz w:val="24"/>
          <w:szCs w:val="24"/>
          <w:u w:val="single"/>
        </w:rPr>
        <w:t>a skotisták</w:t>
      </w:r>
      <w:r>
        <w:rPr>
          <w:rFonts w:eastAsia="H-Courier New" w:cs="H-Courier New" w:ascii="H-Courier New" w:hAnsi="H-Courier New"/>
          <w:sz w:val="24"/>
          <w:szCs w:val="24"/>
        </w:rPr>
        <w:t xml:space="preserve"> csak közvetett irányításról akartak tudni, és vitatták az Isten, ill. az ember önállósága érdekében való +malum  (rossz) újplatonikus tanát.</w:t>
      </w:r>
    </w:p>
    <w:p>
      <w:pPr>
        <w:pStyle w:val="Normal"/>
        <w:spacing w:lineRule="exact" w:line="240"/>
        <w:ind w:firstLine="720"/>
        <w:rPr/>
      </w:pPr>
      <w:r>
        <w:rPr>
          <w:rFonts w:eastAsia="H-Courier New" w:cs="H-Courier New" w:ascii="H-Courier New" w:hAnsi="H-Courier New"/>
          <w:sz w:val="24"/>
          <w:szCs w:val="24"/>
        </w:rPr>
        <w:t xml:space="preserve">4. </w:t>
      </w:r>
      <w:r>
        <w:rPr>
          <w:rFonts w:eastAsia="H-Courier New" w:cs="H-Courier New" w:ascii="H-Courier New" w:hAnsi="H-Courier New"/>
          <w:sz w:val="24"/>
          <w:szCs w:val="24"/>
          <w:u w:val="single"/>
        </w:rPr>
        <w:t>A két természet tana</w:t>
      </w:r>
      <w:r>
        <w:rPr>
          <w:rFonts w:eastAsia="H-Courier New" w:cs="H-Courier New" w:ascii="H-Courier New" w:hAnsi="H-Courier New"/>
          <w:sz w:val="24"/>
          <w:szCs w:val="24"/>
        </w:rPr>
        <w:t xml:space="preserve"> egy, a Lombardiai +nihilanizmusa  elleni +nota  közvetítésével jutott el a nagy skolasztikusokhoz; a Lombardiai ugyanis kétségbe vonta, hogy Isten ((???)) az emberrélevés által valamivé lett. Damaszkuszi János megfogalmazása volt a kötelezően használatos; de a hüposztatikus uniót iskolás problémaként tárgyalták. A tomisták passzívként és akcidentálisként fogták fel az emberit, és tulajdonképpen a monofizita szemléletet folytatták; Duns Scotus megpróbálta megmenteni Krisztus emberségét, megpróbált bizonyos határokat szabni Krisztus emberi megismerésének és Krisztus emberi, egyedi természetének is egzisztenciát tulajdonítani. De ezen a területen a tomizmus maradt a győztes. Gyakorlatilag persze csak az úrvacsora dogmájában alkalmazták a krisztológiai dogmát, melyet a késői skolasztika (Occam) szükségszerű és értelmes mivoltában teljesen felbomlasztott (Isten a +natura asinina -t is felvehette volna, és így válthatott volna meg minket). A Krisztus cselekedeteiről szóló tanítás éppen nem a két természet tanában gyökerezett, hanem Jézus, a bűntelen ember érdemének a gondolatában, akinek élete isteni értékkekl bír (Christus passus est secundum carnem).</w:t>
      </w:r>
    </w:p>
    <w:p>
      <w:pPr>
        <w:pStyle w:val="Normal"/>
        <w:spacing w:lineRule="exact" w:line="240"/>
        <w:ind w:firstLine="720"/>
        <w:rPr/>
      </w:pPr>
      <w:r>
        <w:rPr>
          <w:rFonts w:eastAsia="H-Courier New" w:cs="H-Courier New" w:ascii="H-Courier New" w:hAnsi="H-Courier New"/>
          <w:sz w:val="24"/>
          <w:szCs w:val="24"/>
        </w:rPr>
        <w:t xml:space="preserve">Emellett újra előszedték (Halesius, Albertus) a +satisfactio  gondolatát. </w:t>
      </w:r>
      <w:r>
        <w:rPr>
          <w:rFonts w:eastAsia="H-Courier New" w:cs="H-Courier New" w:ascii="H-Courier New" w:hAnsi="H-Courier New"/>
          <w:sz w:val="24"/>
          <w:szCs w:val="24"/>
          <w:u w:val="single"/>
        </w:rPr>
        <w:t>Tamás</w:t>
      </w:r>
      <w:r>
        <w:rPr>
          <w:rFonts w:eastAsia="H-Courier New" w:cs="H-Courier New" w:ascii="H-Courier New" w:hAnsi="H-Courier New"/>
          <w:sz w:val="24"/>
          <w:szCs w:val="24"/>
        </w:rPr>
        <w:t xml:space="preserve"> dolgozta fel, de a </w:t>
      </w:r>
      <w:r>
        <w:rPr>
          <w:rFonts w:eastAsia="H-Courier New" w:cs="H-Courier New" w:ascii="H-Courier New" w:hAnsi="H-Courier New"/>
          <w:sz w:val="24"/>
          <w:szCs w:val="24"/>
          <w:u w:val="single"/>
        </w:rPr>
        <w:t>Krisztus halála</w:t>
      </w:r>
      <w:r>
        <w:rPr>
          <w:rFonts w:eastAsia="H-Courier New" w:cs="H-Courier New" w:ascii="H-Courier New" w:hAnsi="H-Courier New"/>
          <w:sz w:val="24"/>
          <w:szCs w:val="24"/>
        </w:rPr>
        <w:t xml:space="preserve"> általi megváltást csak a legmegfelelőbb útnak nyilvánította. E halál azért a legmegfelelőbb út, mert benne minden elképzelhető szenvedés összessége jelenik meg; megszívlelteti velünk Isten szeretetét, példává válik számunkra, visszahív minket a bűntől és mint motívum viszontszeretetet ébreszt bennünk. E szubjektív mozzanatok mellett Tamás az objektívet is hangsúlyozza: ha Isten +sola voluntate  váltott volna meg minket, akkor nem adhatott volna oly sokat; a halál nemcsak az adósságtól való megszabadulást szerezte meg nekünk, hanem a +gratia iustificans -t és a +gloria beatitudinis -t is. Ezenkívül felhoz minden lehetséges nézőpontot, amelyekből csak szemlélni lehet Krisztus halálát. +Satisfactio -ként +superabundans  ez a halál: mert minden szatiszfakcióra érvényes az a szabály, hogy a sértett jobban szereti a szatiszfakcióban neki ajándékozott adományt, mint amennnyire a sértést gyűlöli (sacrificium acceptissimum). Ez a látszólag helyes és érdemes gondolat végzetessé vált; Tamás is nyilvánvalóan félreismeri a büntető szenvedést és ezzel a bűn teljes komolyságát. Az érdemről szóló tan a Krisztus halála általi megváltásunk valóságát (és nem pusztán lehetőségét) akarja kifejezni. A két természet tanának mellőzésével azt az anzelmi gondolatot fejtegeti tovább, hogy az önkéntes szenvedéssel megszerzett érdem a főről átszáll a tagokra: +Caput et membra sunt quasi una persona mystica, et ideo satisfactio Christi ad omnes fideles pertinet, sicut ad sua membra.  De a hit fogalmát rögtön a szereteté pótolja: +Fides, per quam a peccato mundamur, non est fides informis, quae potest esse etiam cum peccato, sed est fides formata per caritatem.  Tamás a hipotetikus és a szükségszerű, az objektív (lehetséges) és a szubjektív (valóságos), a racionális és az irracionnális megváltás között ingadozott.</w:t>
      </w:r>
    </w:p>
    <w:p>
      <w:pPr>
        <w:pStyle w:val="Normal"/>
        <w:spacing w:lineRule="exact" w:line="240"/>
        <w:rPr/>
      </w:pPr>
      <w:r>
        <w:rPr>
          <w:rFonts w:eastAsia="H-Courier New" w:cs="H-Courier New" w:ascii="H-Courier New" w:hAnsi="H-Courier New"/>
          <w:sz w:val="24"/>
          <w:szCs w:val="24"/>
          <w:u w:val="single"/>
        </w:rPr>
        <w:t>Duns Scotus</w:t>
      </w:r>
      <w:r>
        <w:rPr>
          <w:rFonts w:eastAsia="H-Courier New" w:cs="H-Courier New" w:ascii="H-Courier New" w:hAnsi="H-Courier New"/>
          <w:sz w:val="24"/>
          <w:szCs w:val="24"/>
        </w:rPr>
        <w:t xml:space="preserve"> levonta a következtetést a szatiszfakciós elméletből, mindent Isten önkényes +acceptatio -jára vezetve vissza: Az elfogadó tetszőleges értékelése adja meg a szatiszfakció értékét, amint egyedül az határozza meg a sérelem nagyságát is. Krisztus halála annyira számít, amennyire Isten beszámítja; mindenesetre a +végtelennel  kapcsolatos elképzelés elutasítandó; mert sem véges emberek bűnének, sem egy véges ember halálának nem lehet végtelen súlya; végtelen érdemre egyáltalán nincs is szükség, mivel Isten szuverén akarata mondja ki, mi az, ami előtte jó és érdemszerző. Ezért egy +purus homo  is megválthatott volna minket; hiszen csupán az első lökésre lenne szükség, a többit az önálló embernek kell teljesítenie. Duns ugyan fáradozik még annak kimutatásán, hogy Krisztus halála +megfelelő  volt, de ennek a bizonyítéknak nincs már valóságos jelentősége: Krisztus azért halt meg, mert Isten így akarta. Eltüntet minden +szükségszerűt  és +végtelent , ami pedig itt mégiscsak az isteni kifejezése. Isten predesztináló önkénye és a tettekből fakadó megigazulás uralja a dogmatikát. Duns valójában már szétbomlasztotta a megváltástant és megszüntette Krisztus istenségét. Csak az egyházi tekintély tartja érvényben; ha az is elesik, megjelenik a </w:t>
      </w:r>
      <w:r>
        <w:rPr>
          <w:rFonts w:eastAsia="H-Courier New" w:cs="H-Courier New" w:ascii="H-Courier New" w:hAnsi="H-Courier New"/>
          <w:sz w:val="24"/>
          <w:szCs w:val="24"/>
          <w:u w:val="single"/>
        </w:rPr>
        <w:t>szocinianizmus</w:t>
      </w:r>
      <w:r>
        <w:rPr>
          <w:rFonts w:eastAsia="H-Courier New" w:cs="H-Courier New" w:ascii="H-Courier New" w:hAnsi="H-Courier New"/>
          <w:sz w:val="24"/>
          <w:szCs w:val="24"/>
        </w:rPr>
        <w:t xml:space="preserve">. Nominalista teológusok </w:t>
        <w:noBreakHyphen/>
        <w:t xml:space="preserve"> bár elismerve ezt a tekintélyt </w:t>
        <w:noBreakHyphen/>
        <w:t xml:space="preserve">, a frivolságig és a káromlásig mentek el dialektikájukban. De a 15. században </w:t>
        <w:noBreakHyphen/>
        <w:t xml:space="preserve"> az augusztinizmussal összefüggésben </w:t>
        <w:noBreakHyphen/>
        <w:t xml:space="preserve"> ismét komolyabb felfogás jelent meg Gerson, Wessel, sőt Biel és mások személyében, és a szenvedő Krisztus bernáti szemlélete sosem tűnt el a középkorban.</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60M\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00:00Z</dcterms:created>
  <dc:creator>Demeczky Jen�</dc:creator>
  <dc:description/>
  <dc:language>en-US</dc:language>
  <cp:lastModifiedBy>MMM</cp:lastModifiedBy>
  <dcterms:modified xsi:type="dcterms:W3CDTF">1997-08-10T19:39:00Z</dcterms:modified>
  <cp:revision>3</cp:revision>
  <dc:subject/>
  <dc:title/>
</cp:coreProperties>
</file>