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720"/>
        <w:jc w:val="both"/>
        <w:rPr>
          <w:rFonts w:ascii="H-Courier New" w:hAnsi="H-Courier New" w:eastAsia="H-Courier New" w:cs="H-Courier New"/>
          <w:sz w:val="24"/>
          <w:szCs w:val="24"/>
        </w:rPr>
      </w:pPr>
      <w:r>
        <w:rPr>
          <w:rFonts w:eastAsia="H-Courier New" w:cs="H-Courier New" w:ascii="H-Courier New" w:hAnsi="H-Courier New"/>
          <w:sz w:val="24"/>
          <w:szCs w:val="24"/>
        </w:rPr>
        <w:t>Harmadik fejezet</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jc w:val="both"/>
        <w:rPr>
          <w:rFonts w:ascii="H-Courier New" w:hAnsi="H-Courier New" w:eastAsia="H-Courier New" w:cs="H-Courier New"/>
          <w:sz w:val="24"/>
          <w:szCs w:val="24"/>
        </w:rPr>
      </w:pPr>
      <w:r>
        <w:rPr>
          <w:rFonts w:eastAsia="H-Courier New" w:cs="H-Courier New" w:ascii="H-Courier New" w:hAnsi="H-Courier New"/>
          <w:sz w:val="24"/>
          <w:szCs w:val="24"/>
        </w:rPr>
        <w:t>Folytatás: A régi kereszténység és az új egyház</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t>19.§ A montanizmus és általános hatása az egyházra</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1. A keresztény élettel szemben támasztott igények leszállítása, az őskeresztény remények elhalványulása, azok a jogi és politikai formák, amelyekkel a gyülekezetek a világgal és az eretnekséggel szemben biztosították magukat, hamarosan a 2. század közepe után </w:t>
        <w:noBreakHyphen/>
        <w:t xml:space="preserve"> először Kisázsiában, aztán a kereszténység más területein is </w:t>
        <w:noBreakHyphen/>
        <w:t xml:space="preserve"> azt a reakciót váltották ki, amely megpróbálta a régi hangulatokat és állapotokat megőrizni, ill. helyreállítani, és a kereszténységet az elvilágiasodástól megóvni. Ennek az ún. montanista válságnak (és a vele rokon válságoknak) az eredménye lett, hogy az egyház csak még szigorúbban fogta fel önmagát jogi közösségként (aminek az igazsága történelmi és objektív alapjaiban van), hogy ennek megfelelően új értelmezést adott a </w:t>
      </w:r>
      <w:r>
        <w:rPr>
          <w:rFonts w:eastAsia="H-Courier New" w:cs="H-Courier New" w:ascii="H-Courier New" w:hAnsi="H-Courier New"/>
          <w:sz w:val="24"/>
          <w:szCs w:val="24"/>
          <w:u w:val="single"/>
        </w:rPr>
        <w:t>szentség</w:t>
      </w:r>
      <w:r>
        <w:rPr>
          <w:rFonts w:eastAsia="H-Courier New" w:cs="H-Courier New" w:ascii="H-Courier New" w:hAnsi="H-Courier New"/>
          <w:sz w:val="24"/>
          <w:szCs w:val="24"/>
        </w:rPr>
        <w:t xml:space="preserve"> attributumának, hogy kifejezetten igazolta körein belül a kettős állapotot, a klerikálisat és a világit, és a kettős erkölcsiséget, és hogy felcserélte karakterét: a biztos üdvösség közösségéből az üdvösség elyerésének kikerülhetetlen feltételévé és nevelő intézménnyé vált. A montanistáknak ki kellett válniok (jó szolgálatokat tett ebben már az Újszövetség), s ugyanígy mindazoknak a keresztényeknek, akik az egyház igazságát az erkölcsi fegyelem szigorúbb meglététől tették függővé (novatiánusok). Ennek az lett a következménye, hogy a 3. század végén két nagy egyházi közösség lépett föl azzal az igénnyel, hogy ő az igazi katolikus egyház, nevezetesen a később Konstantin által birodalmi egyházzá emelt szövetség és a montanizmus maradékaival összeolvadt novatiánus egyház. A nagy szakadás (szkizma) eredete Rómában Hippolyt és Callixtus koráig nyúlik vissza; a régebbi montanista szkizma Kisázsiából kiindulva 180 és 210 között fejlődött ki a provinciákban.</w:t>
      </w:r>
    </w:p>
    <w:p>
      <w:pPr>
        <w:pStyle w:val="Normal"/>
        <w:spacing w:lineRule="exact" w:line="240"/>
        <w:ind w:firstLine="720"/>
        <w:rPr/>
      </w:pPr>
      <w:r>
        <w:rPr>
          <w:rFonts w:eastAsia="H-Courier New" w:cs="H-Courier New" w:ascii="H-Courier New" w:hAnsi="H-Courier New"/>
          <w:sz w:val="24"/>
          <w:szCs w:val="24"/>
        </w:rPr>
        <w:t xml:space="preserve">2. A montanista reakció nagy fejlődésen ment keresztül. Eredetileg egy frigiai keresztény próféta, Montanus hatalmas vállalkozása volt, aki </w:t>
        <w:noBreakHyphen/>
        <w:t xml:space="preserve"> prófátanőktől támogatva </w:t>
        <w:noBreakHyphen/>
        <w:t xml:space="preserve"> azt érezte hivatásának, hogy megvalósítsa a kereszténységben a negyedik evangélium ígéretes kilátásait; ezeket az Apokalipszis alapján értelmezte, és azt hirdette, hogy őbenne a Szentlélek jelent meg, akiben viszont Krisztus, sőt a mindenható Isten jön el övéihez, hogy elvezesse őket minden igazságra és a szétszórtakat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nyájjá gyűjtse össze. Ennek megfelelően Montanus legfőbb törekvése az volt, hogy a keresztényeket megszabadítsa a polgári viszonyoktól és a gyülekezeti kötelékektől (hasonló, persze átmeneti mozgalmakat ismerünk Hippolyt Dániel-kommentárjából is), és új, egységes közösséget teremtsen, amelynek az a feladata, hogy </w:t>
        <w:noBreakHyphen/>
        <w:t xml:space="preserve"> elválva a világtól </w:t>
        <w:noBreakHyphen/>
        <w:t xml:space="preserve"> a földi Jeruzsálem leszállására készüljön elő. Az az ellenállás, amelyre ez a szertelen prófétai üzenet a gyülekezetvezetők körében talált, és a Marcus Aurélius alatti üldözések felfokozták a már amúgy is élénk eszkatologikus várakozásokat és növelték a mártiriumvágyat.</w:t>
      </w:r>
    </w:p>
    <w:p>
      <w:pPr>
        <w:pStyle w:val="Normal"/>
        <w:spacing w:lineRule="exact" w:line="240"/>
        <w:ind w:firstLine="720"/>
        <w:rPr/>
      </w:pPr>
      <w:r>
        <w:rPr>
          <w:rFonts w:eastAsia="H-Courier New" w:cs="H-Courier New" w:ascii="H-Courier New" w:hAnsi="H-Courier New"/>
          <w:sz w:val="24"/>
          <w:szCs w:val="24"/>
        </w:rPr>
        <w:t xml:space="preserve">Amit azonban a mozgalom elveszített sajátosságából, minthogy az összes keresztények összegyűjtésének ideálját nem, vagy csak rövid időre lehetett megvalósítani (ill. maguk a montanisták hamarosan elejtették ezt az ideált), azt kb. 180-tól gazdagon megnyerte, minthogy híre mindinkább erőt és bátoságot adott a komolyabb lelkületűeknek ahhoz, hogy ellenálljanak az egyház folyton növekvő elvilágiasodásának. Ázsiában és Frigiában sok gyülekezet testületileg elismerte a próféták isteni küldetését; más provinciákban konventikulumok alakultak, amelyekben a próféták (Montanus és a prófétanők) jövendöléseit mintegy evangéliumnak tekintették, egyidejűleg azonban le is tompították (a lyoni hitvallók szimpatizáltak; a római püspök közel állt ahhoz, hogy elismerje az új próféciát). De a montanista gyülekezetekben (190 táján) már nem a szó szoros értelmében vett új organizációról és a keresztény társadalom radikális újjáalakításáról volt szó; a mozgalom </w:t>
        <w:noBreakHyphen/>
        <w:t xml:space="preserve"> legalábbis ahol számunkra világosan felismerhető </w:t>
        <w:noBreakHyphen/>
        <w:t xml:space="preserve"> már lefékeződött, még ha igen hatékony is. Elindítói nem vetettek gátat enthuziazmusuknak; az igényes próféták számára sem léteztek még korlátok: Isten és Krisztus jelent meg bennük; Prisca testileg látta Krisztust, női alakban; ezek a próféták a legtúlzóbb ígéreteket tették, és olyan magas hangon beszéltek, mint valami apostol; még apostoli rendelkezéseket is elvetettek; nem törődve semmiféle hagyománnyal, új parancsokat hoztak a keresztény életre vonatkozóan; szidalmazták a nagy kereszténységet; az </w:t>
      </w:r>
      <w:r>
        <w:rPr>
          <w:rFonts w:eastAsia="H-Courier New" w:cs="H-Courier New" w:ascii="H-Courier New" w:hAnsi="H-Courier New"/>
          <w:sz w:val="24"/>
          <w:szCs w:val="24"/>
          <w:u w:val="single"/>
        </w:rPr>
        <w:t>utolsó</w:t>
      </w:r>
      <w:r>
        <w:rPr>
          <w:rFonts w:eastAsia="H-Courier New" w:cs="H-Courier New" w:ascii="H-Courier New" w:hAnsi="H-Courier New"/>
          <w:sz w:val="24"/>
          <w:szCs w:val="24"/>
        </w:rPr>
        <w:t xml:space="preserve"> és ezért a legnagyobb prófétáknak tartották magukat, a végső isteni kinyilatkoztatás hordozóinak.</w:t>
      </w:r>
    </w:p>
    <w:p>
      <w:pPr>
        <w:pStyle w:val="Normal"/>
        <w:spacing w:lineRule="exact" w:line="240"/>
        <w:ind w:firstLine="720"/>
        <w:rPr/>
      </w:pPr>
      <w:r>
        <w:rPr>
          <w:rFonts w:eastAsia="H-Courier New" w:cs="H-Courier New" w:ascii="H-Courier New" w:hAnsi="H-Courier New"/>
          <w:sz w:val="24"/>
          <w:szCs w:val="24"/>
        </w:rPr>
        <w:t xml:space="preserve">De amikor leléptek a színpadról, követőik kiegyezést kerestek a vulgáris kereszténységgel. Elismerték a nagy egyházat, és annak részéről elismerést kívántak; az apostoli regulához és az Újszövetséghez akartak kötődni; nem kifogásolták többé az egyházi szervezetet (a püspököket) sem. Cserébe saját prófétáik elismerését követelték, akiket most a régebbi próféták utódaiként próbálták ajánlani (prófétai szukcesszió); az +új  prófécia, mondták, csak </w:t>
      </w:r>
      <w:r>
        <w:rPr>
          <w:rFonts w:eastAsia="H-Courier New" w:cs="H-Courier New" w:ascii="H-Courier New" w:hAnsi="H-Courier New"/>
          <w:sz w:val="24"/>
          <w:szCs w:val="24"/>
          <w:u w:val="single"/>
        </w:rPr>
        <w:t>utólagos kinyilatkoztatás</w:t>
      </w:r>
      <w:r>
        <w:rPr>
          <w:rFonts w:eastAsia="H-Courier New" w:cs="H-Courier New" w:ascii="H-Courier New" w:hAnsi="H-Courier New"/>
          <w:sz w:val="24"/>
          <w:szCs w:val="24"/>
        </w:rPr>
        <w:t xml:space="preserve">, amely feltételezi a korábbit (ahogyan azt az egyház megfogalmazta), és ez az utólagos kinyilatkoztatás lényegében csak </w:t>
        <w:noBreakHyphen/>
        <w:t xml:space="preserve"> ama megerősítés mellett, melyet az egyházi </w:t>
      </w:r>
      <w:r>
        <w:rPr>
          <w:rFonts w:eastAsia="H-Courier New" w:cs="H-Courier New" w:ascii="H-Courier New" w:hAnsi="H-Courier New"/>
          <w:sz w:val="24"/>
          <w:szCs w:val="24"/>
          <w:u w:val="single"/>
        </w:rPr>
        <w:t>tanoknak</w:t>
      </w:r>
      <w:r>
        <w:rPr>
          <w:rFonts w:eastAsia="H-Courier New" w:cs="H-Courier New" w:ascii="H-Courier New" w:hAnsi="H-Courier New"/>
          <w:sz w:val="24"/>
          <w:szCs w:val="24"/>
        </w:rPr>
        <w:t xml:space="preserve"> nyújt a gnosztikusokkal szemben </w:t>
        <w:noBreakHyphen/>
        <w:t xml:space="preserve"> a keresztény </w:t>
      </w:r>
      <w:r>
        <w:rPr>
          <w:rFonts w:eastAsia="H-Courier New" w:cs="H-Courier New" w:ascii="H-Courier New" w:hAnsi="H-Courier New"/>
          <w:sz w:val="24"/>
          <w:szCs w:val="24"/>
          <w:u w:val="single"/>
        </w:rPr>
        <w:t>fegyelem</w:t>
      </w:r>
      <w:r>
        <w:rPr>
          <w:rFonts w:eastAsia="H-Courier New" w:cs="H-Courier New" w:ascii="H-Courier New" w:hAnsi="H-Courier New"/>
          <w:sz w:val="24"/>
          <w:szCs w:val="24"/>
        </w:rPr>
        <w:t xml:space="preserve"> égető kérdéseire vonatkozik, melyekben </w:t>
      </w:r>
      <w:r>
        <w:rPr>
          <w:rFonts w:eastAsia="H-Courier New" w:cs="H-Courier New" w:ascii="H-Courier New" w:hAnsi="H-Courier New"/>
          <w:sz w:val="24"/>
          <w:szCs w:val="24"/>
          <w:u w:val="single"/>
        </w:rPr>
        <w:t>egy szigorúbb obszervancia</w:t>
      </w:r>
      <w:r>
        <w:rPr>
          <w:rFonts w:eastAsia="H-Courier New" w:cs="H-Courier New" w:ascii="H-Courier New" w:hAnsi="H-Courier New"/>
          <w:sz w:val="24"/>
          <w:szCs w:val="24"/>
        </w:rPr>
        <w:t xml:space="preserve"> értelmében dönt.</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Ebben állt az új prófécia jelentősége követői számára (védelem az egyház elvilágiasodásával szemben), és ezért hittek benne. Ebben a hitben, nevezetesen, hogy Frigiában a Szentlélek az egész egyház számára adott kinyilatkoztatásokat egy viszonylag szigorúbb életrend megalapozása céljából (tartózkodás a második házasságtól, szigorúbb böjti fegyelem, erősebb tanúskodás a kereszténységről a hétköznapi életben, teljes készség a vértanúságra), csapódott le az eredeti enthuziazmus. De ez a flegma hatalmas erő volt, mivel a nagy kereszténység 190 és 220 között tette meg a legnagyobb lépéseket az evangélium szekularizálásában. A montanizmus győzelme gyökeres változást eredményezett volna az egyház méreteiben és a missziós gyakorlatban: a gyülekezetek megtizedelődtek volna. Ezért a montanistákon semmit sem segítettek engedményeik (újszövetség, apostoli regula, episzkopátus).</w:t>
      </w:r>
    </w:p>
    <w:p>
      <w:pPr>
        <w:pStyle w:val="Normal"/>
        <w:spacing w:lineRule="exact" w:line="240"/>
        <w:ind w:firstLine="720"/>
        <w:rPr/>
      </w:pPr>
      <w:r>
        <w:rPr>
          <w:rFonts w:eastAsia="H-Courier New" w:cs="H-Courier New" w:ascii="H-Courier New" w:hAnsi="H-Courier New"/>
          <w:sz w:val="24"/>
          <w:szCs w:val="24"/>
        </w:rPr>
        <w:t xml:space="preserve">A püspökök az új prófécia formáját újitásként támadták, elítélték annak tartalmát, a régi jövőreményeket érzékinek (anyaginak) és testinek, az erkölcsi követelményeket túlzónak, szertartásosan törvényeskedőnek, zsidónak, újszövetségi helyekkel ellenkezőnek, sőt éppenséggel pogánynak nevezték. A montanisták ama igényével, hogy a hiteles isteni megnyilatkozásokkal rendelkeznek, a frissen megalkotott Újszövetséget állították szembe, és kijelentették, hogy a két Szövetség tartalmazza mindazt, ami mértékadó, s így olyan </w:t>
      </w:r>
      <w:r>
        <w:rPr>
          <w:rFonts w:eastAsia="H-Courier New" w:cs="H-Courier New" w:ascii="H-Courier New" w:hAnsi="H-Courier New"/>
          <w:sz w:val="24"/>
          <w:szCs w:val="24"/>
          <w:u w:val="single"/>
        </w:rPr>
        <w:t>kinyilatkoztatási korszakot</w:t>
      </w:r>
      <w:r>
        <w:rPr>
          <w:rFonts w:eastAsia="H-Courier New" w:cs="H-Courier New" w:ascii="H-Courier New" w:hAnsi="H-Courier New"/>
          <w:sz w:val="24"/>
          <w:szCs w:val="24"/>
        </w:rPr>
        <w:t xml:space="preserve"> határoltak el élesen, amely csak az Újszövetség, az apostoli tanítás és a püspökök apostoli hivatala révén nyúlik bele a jelenbe (csak ebben a harcban vált teljesen egyértelművé az a két új elképzelés, hogy az Ószövetség prófétai, az Újszövetség viszont nem prófétai, hanem apostoli jellegű, és hogy az apostolit a jelen egyetlen kereszténye sem érheti el). Végül különböztetni kezdtek a klérus és a laikusok erkölcsisége között (pl. az egyszeri házasság kérdésében). </w:t>
        <w:noBreakHyphen/>
        <w:t xml:space="preserve"> Mindezzel megfosztották hitelétől mindazt, ami egykor az egész kereszténység számára drága volt, amivel azonban most már nem tudott mit kezdeni. Azzal, hogy az állítólagos visszaéléseket elutasították, egyre inkább magát az ügyet helyezték hatályon kívül (khiliazmus, prófécia, a laikusok nagykorúsága, szigorú életszentség), anélkül hogy egészen meg tudták volna semmisíteni.</w:t>
      </w:r>
    </w:p>
    <w:p>
      <w:pPr>
        <w:pStyle w:val="Normal"/>
        <w:spacing w:lineRule="exact" w:line="240"/>
        <w:ind w:firstLine="720"/>
        <w:rPr/>
      </w:pPr>
      <w:r>
        <w:rPr>
          <w:rFonts w:eastAsia="H-Courier New" w:cs="H-Courier New" w:ascii="H-Courier New" w:hAnsi="H-Courier New"/>
          <w:sz w:val="24"/>
          <w:szCs w:val="24"/>
        </w:rPr>
        <w:t xml:space="preserve">A leghevesebben azonban </w:t>
      </w:r>
      <w:r>
        <w:rPr>
          <w:rFonts w:eastAsia="H-Courier New" w:cs="H-Courier New" w:ascii="H-Courier New" w:hAnsi="H-Courier New"/>
          <w:sz w:val="24"/>
          <w:szCs w:val="24"/>
          <w:u w:val="single"/>
        </w:rPr>
        <w:t>a bűnbocsánat kérdésében</w:t>
      </w:r>
      <w:r>
        <w:rPr>
          <w:rFonts w:eastAsia="H-Courier New" w:cs="H-Courier New" w:ascii="H-Courier New" w:hAnsi="H-Courier New"/>
          <w:sz w:val="24"/>
          <w:szCs w:val="24"/>
        </w:rPr>
        <w:t xml:space="preserve"> csaptak össze az ellentétek. A montanisták, egyébként elismerve a püspököket, a bűnbocsátás jogát kizárólag a Szentléleknek (ill. a Lélek-hordozóknak) tartották fenn </w:t>
        <w:noBreakHyphen/>
        <w:t xml:space="preserve"> hiszen a Lélek nem tapad a hivatal áruházához </w:t>
        <w:noBreakHyphen/>
        <w:t>, és nem ismertek el semmilyen emberi jogot a bűnbocsátásra, hanem úgy tartották, hogy az az isteni irgalom (ritka) beavatkozásain alapul (</w:t>
      </w:r>
      <w:r>
        <w:rPr>
          <w:rFonts w:eastAsia="H-Courier New" w:cs="H-Courier New" w:ascii="H-Courier New" w:hAnsi="H-Courier New"/>
          <w:i/>
          <w:iCs/>
          <w:sz w:val="24"/>
          <w:szCs w:val="24"/>
        </w:rPr>
        <w:t xml:space="preserve">+potest ecclesia </w:t>
        <w:noBreakHyphen/>
        <w:t xml:space="preserve"> spiritus </w:t>
        <w:noBreakHyphen/>
        <w:t xml:space="preserve"> donare delicta, sed non faciam </w:t>
      </w:r>
      <w:r>
        <w:rPr>
          <w:rFonts w:eastAsia="H-Courier New" w:cs="H-Courier New" w:ascii="H-Courier New" w:hAnsi="H-Courier New"/>
          <w:sz w:val="24"/>
          <w:szCs w:val="24"/>
        </w:rPr>
        <w:t xml:space="preserve">). Ezért mindenkit kizártak a gyülekezetekből, aki halálos bűnt követett el, Istennek ajánlván lelküket. A püspököknek ezzel szemben, saját elvük ellenére, miszerint egyedül a keresztség törli el a bűnöket, apostoli hivatalukra hivatkozva maguknak kellett követelniök a kulcsok hatalmának jogát, hogy a mind kevésbé szent gyülekezeteket megmentsék a felbomlástól, ami a régi szigorúság esetén bekövetkezett volna. Callixtus igényelte először a püspökök bűnbocsátó jogát teljes terjedelmében, és ezt a jogot a halálos bűnnökre is kiterjesztette. Vele nemcsak a montanista Tertullián szállt szembe, hanem magában Rómában is egy különben rendkívül egyházias ellenpüspök, Hippolyt is. A montanistáknak +ördögi proféciájukkal  ki kellett válniok; de önkéntesen is visszahúzódtak abból az egyházból, amely, úgymond, +lélektelen  (a Szentlelket nélkülöző) lett. A püspökök az egyház méretei (mennyiségi nagysága) mellett foglaltak állást </w:t>
        <w:noBreakHyphen/>
        <w:t xml:space="preserve"> keresztényiségének számlájára. A Szentlelket birtokló kereszténység helyébe az Újszövetséget és a papi hivatalt birtokló egyházi intézmény lépett.</w:t>
      </w:r>
    </w:p>
    <w:p>
      <w:pPr>
        <w:pStyle w:val="Normal"/>
        <w:spacing w:lineRule="exact" w:line="240"/>
        <w:ind w:firstLine="720"/>
        <w:rPr/>
      </w:pPr>
      <w:r>
        <w:rPr>
          <w:rFonts w:eastAsia="H-Courier New" w:cs="H-Courier New" w:ascii="H-Courier New" w:hAnsi="H-Courier New"/>
          <w:sz w:val="24"/>
          <w:szCs w:val="24"/>
        </w:rPr>
        <w:t xml:space="preserve">3. Mindazonáltal a püspökök igényének érvényesítése a bűnbocsátás jogát illetően (a gyülekezetek egy részének és a keresztény hősök, a hitvallók ellenében) és e jog kiterjesztése a halálos bűnökre (a régi gyakorlat, az egyházról és a kereszténységról alkotott régi elképzelés ellenében) a legnagyobb nehézségeket szülte, habár a püspökök nemcsak a régi szigorúbb gyakorlattal szálltak szembe, hanem koruk messzemenő laxizmusával is. A bűnbocsánat házasságtörőkre történő alkalmazásának lett következménye a hippolyti szkizma. A </w:t>
      </w:r>
      <w:r>
        <w:rPr>
          <w:rFonts w:eastAsia="H-Courier New" w:cs="H-Courier New" w:ascii="H-Courier New" w:hAnsi="H-Courier New"/>
          <w:i/>
          <w:iCs/>
          <w:sz w:val="24"/>
          <w:szCs w:val="24"/>
        </w:rPr>
        <w:t>deciusi</w:t>
      </w:r>
      <w:r>
        <w:rPr>
          <w:rFonts w:eastAsia="H-Courier New" w:cs="H-Courier New" w:ascii="H-Courier New" w:hAnsi="H-Courier New"/>
          <w:sz w:val="24"/>
          <w:szCs w:val="24"/>
        </w:rPr>
        <w:t xml:space="preserve"> üldözés után azonban (a püspökök) úgy látták, kénytelenek a legnagyobb bűnt, az elpártolást is (a hittagadást) megbocsáthatónak kijelenteni (ismét csak az egyház mennyiségi nagyságát megőrzendő), s egyúttal a régi engedményt, hogy a keresztség után még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főbenjáró bűn megbocsátható, kibővíteni, és a pneumatikus személyek (hitvallók) minden jogát megvonni, azaz a bűnbocsátást rendszeres, kazuista, püspöki eljáráshoz kötni (Római Cornelius és Cyprian).</w:t>
      </w:r>
    </w:p>
    <w:p>
      <w:pPr>
        <w:pStyle w:val="Normal"/>
        <w:spacing w:lineRule="exact" w:line="240"/>
        <w:ind w:firstLine="720"/>
        <w:rPr/>
      </w:pPr>
      <w:r>
        <w:rPr>
          <w:rFonts w:eastAsia="H-Courier New" w:cs="H-Courier New" w:ascii="H-Courier New" w:hAnsi="H-Courier New"/>
          <w:sz w:val="24"/>
          <w:szCs w:val="24"/>
        </w:rPr>
        <w:t xml:space="preserve">Csak ezáltal változott meg totálisan az egyházfogalom: az egyháznak </w:t>
      </w:r>
      <w:r>
        <w:rPr>
          <w:rFonts w:eastAsia="H-Courier New" w:cs="H-Courier New" w:ascii="H-Courier New" w:hAnsi="H-Courier New"/>
          <w:sz w:val="24"/>
          <w:szCs w:val="24"/>
          <w:u w:val="single"/>
        </w:rPr>
        <w:t>lényege szerint</w:t>
      </w:r>
      <w:r>
        <w:rPr>
          <w:rFonts w:eastAsia="H-Courier New" w:cs="H-Courier New" w:ascii="H-Courier New" w:hAnsi="H-Courier New"/>
          <w:sz w:val="24"/>
          <w:szCs w:val="24"/>
        </w:rPr>
        <w:t xml:space="preserve"> tisztát és tisztátalant egyaránt magában </w:t>
      </w:r>
      <w:r>
        <w:rPr>
          <w:rFonts w:eastAsia="H-Courier New" w:cs="H-Courier New" w:ascii="H-Courier New" w:hAnsi="H-Courier New"/>
          <w:sz w:val="24"/>
          <w:szCs w:val="24"/>
          <w:u w:val="single"/>
        </w:rPr>
        <w:t>kell</w:t>
      </w:r>
      <w:r>
        <w:rPr>
          <w:rFonts w:eastAsia="H-Courier New" w:cs="H-Courier New" w:ascii="H-Courier New" w:hAnsi="H-Courier New"/>
          <w:sz w:val="24"/>
          <w:szCs w:val="24"/>
        </w:rPr>
        <w:t xml:space="preserve"> foglalnia (mint Noé bárkájának); tagjai nem mind szentek, és egyáltalán nem mindnyájan biztosak az üdvösségben. Az egyház csupán felszereltségének erejében szent (objektíve), ami a tiszta tanítás mellett lényegileg a püspöki </w:t>
      </w:r>
      <w:r>
        <w:rPr>
          <w:rFonts w:eastAsia="H-Courier New" w:cs="H-Courier New" w:ascii="H-Courier New" w:hAnsi="H-Courier New"/>
          <w:sz w:val="24"/>
          <w:szCs w:val="24"/>
          <w:u w:val="single"/>
        </w:rPr>
        <w:t>hivatalban</w:t>
      </w:r>
      <w:r>
        <w:rPr>
          <w:rFonts w:eastAsia="H-Courier New" w:cs="H-Courier New" w:ascii="H-Courier New" w:hAnsi="H-Courier New"/>
          <w:sz w:val="24"/>
          <w:szCs w:val="24"/>
        </w:rPr>
        <w:t xml:space="preserve"> mutatkozik meg (a püspökök Isten nevében eljáró papok és bírák); az egyház megkerülhetetlen üdvintézmény, úgyhogy rajta kívül senki sem üdvüzül; ezenkívül </w:t>
      </w:r>
      <w:r>
        <w:rPr>
          <w:rFonts w:eastAsia="H-Courier New" w:cs="H-Courier New" w:ascii="H-Courier New" w:hAnsi="H-Courier New"/>
          <w:i/>
          <w:iCs/>
          <w:sz w:val="24"/>
          <w:szCs w:val="24"/>
        </w:rPr>
        <w:t>societas fidei</w:t>
      </w:r>
      <w:r>
        <w:rPr>
          <w:rFonts w:eastAsia="H-Courier New" w:cs="H-Courier New" w:ascii="H-Courier New" w:hAnsi="H-Courier New"/>
          <w:sz w:val="24"/>
          <w:szCs w:val="24"/>
        </w:rPr>
        <w:t xml:space="preserve">, de nem </w:t>
      </w:r>
      <w:r>
        <w:rPr>
          <w:rFonts w:eastAsia="H-Courier New" w:cs="H-Courier New" w:ascii="H-Courier New" w:hAnsi="H-Courier New"/>
          <w:i/>
          <w:iCs/>
          <w:sz w:val="24"/>
          <w:szCs w:val="24"/>
        </w:rPr>
        <w:t>fidelium</w:t>
      </w:r>
      <w:r>
        <w:rPr>
          <w:rFonts w:eastAsia="H-Courier New" w:cs="H-Courier New" w:ascii="H-Courier New" w:hAnsi="H-Courier New"/>
          <w:sz w:val="24"/>
          <w:szCs w:val="24"/>
        </w:rPr>
        <w:t>, inkább az üdvösség nevelő iskolája és kultuszhivatal. A keresztségen kívül egy második megbocsátó eszközzel is rendelkezik, legalábbis a gyakorlatban; az elmélet még zavart és bizonytalan volt.</w:t>
      </w:r>
    </w:p>
    <w:p>
      <w:pPr>
        <w:pStyle w:val="Normal"/>
        <w:spacing w:lineRule="exact" w:line="240"/>
        <w:ind w:firstLine="720"/>
        <w:rPr/>
      </w:pPr>
      <w:r>
        <w:rPr>
          <w:rFonts w:eastAsia="H-Courier New" w:cs="H-Courier New" w:ascii="H-Courier New" w:hAnsi="H-Courier New"/>
          <w:sz w:val="24"/>
          <w:szCs w:val="24"/>
        </w:rPr>
        <w:t xml:space="preserve">Csak most vált teljessé a klérus és a laikusok szétválasztása mint </w:t>
      </w:r>
      <w:r>
        <w:rPr>
          <w:rFonts w:eastAsia="H-Courier New" w:cs="H-Courier New" w:ascii="H-Courier New" w:hAnsi="H-Courier New"/>
          <w:sz w:val="24"/>
          <w:szCs w:val="24"/>
          <w:u w:val="single"/>
        </w:rPr>
        <w:t>vallási</w:t>
      </w:r>
      <w:r>
        <w:rPr>
          <w:rFonts w:eastAsia="H-Courier New" w:cs="H-Courier New" w:ascii="H-Courier New" w:hAnsi="H-Courier New"/>
          <w:sz w:val="24"/>
          <w:szCs w:val="24"/>
        </w:rPr>
        <w:t xml:space="preserve"> szétválasztás (</w:t>
      </w:r>
      <w:r>
        <w:rPr>
          <w:rFonts w:eastAsia="H-Courier New" w:cs="H-Courier New" w:ascii="H-Courier New" w:hAnsi="H-Courier New"/>
          <w:i/>
          <w:iCs/>
          <w:sz w:val="24"/>
          <w:szCs w:val="24"/>
        </w:rPr>
        <w:t>+ecclesia est numerus episcoporum </w:t>
      </w:r>
      <w:r>
        <w:rPr>
          <w:rFonts w:eastAsia="H-Courier New" w:cs="H-Courier New" w:ascii="H-Courier New" w:hAnsi="H-Courier New"/>
          <w:sz w:val="24"/>
          <w:szCs w:val="24"/>
        </w:rPr>
        <w:t xml:space="preserve">), és római püspökök még a klérusnak is </w:t>
      </w:r>
      <w:r>
        <w:rPr>
          <w:rFonts w:eastAsia="H-Courier New" w:cs="H-Courier New" w:ascii="H-Courier New" w:hAnsi="H-Courier New"/>
          <w:i/>
          <w:iCs/>
          <w:sz w:val="24"/>
          <w:szCs w:val="24"/>
        </w:rPr>
        <w:t>character indelibilis</w:t>
      </w:r>
      <w:r>
        <w:rPr>
          <w:rFonts w:eastAsia="H-Courier New" w:cs="H-Courier New" w:ascii="H-Courier New" w:hAnsi="H-Courier New"/>
          <w:sz w:val="24"/>
          <w:szCs w:val="24"/>
        </w:rPr>
        <w:t>-t tulajdonítottak (Cyprian nem). Csak most kezdődtek el a teológiai spekulációk az egyháznak mint szentek közösségének viszonyáról az empirikusan szent egyházhoz, a kereszténység mérsékelt, a kegyelmi eszközök által korrigált elvilágiasodásához.</w:t>
      </w:r>
    </w:p>
    <w:p>
      <w:pPr>
        <w:pStyle w:val="Normal"/>
        <w:spacing w:lineRule="exact" w:line="240"/>
        <w:ind w:firstLine="720"/>
        <w:rPr/>
      </w:pPr>
      <w:r>
        <w:rPr>
          <w:rFonts w:eastAsia="H-Courier New" w:cs="H-Courier New" w:ascii="H-Courier New" w:hAnsi="H-Courier New"/>
          <w:sz w:val="24"/>
          <w:szCs w:val="24"/>
        </w:rPr>
        <w:t xml:space="preserve">Csakhogy mindez nem érvényesülhetett egy nagy ellenmozgalom nélkül, amely Rómából indult ki (Novatianus) és hamarosan minden provinciális egyházat megrázott, Novatianus csak egy minimumot követelt, a </w:t>
      </w:r>
      <w:r>
        <w:rPr>
          <w:rFonts w:eastAsia="H-Courier New" w:cs="H-Courier New" w:ascii="H-Courier New" w:hAnsi="H-Courier New"/>
          <w:sz w:val="24"/>
          <w:szCs w:val="24"/>
          <w:u w:val="single"/>
        </w:rPr>
        <w:t>hittagadás</w:t>
      </w:r>
      <w:r>
        <w:rPr>
          <w:rFonts w:eastAsia="H-Courier New" w:cs="H-Courier New" w:ascii="H-Courier New" w:hAnsi="H-Courier New"/>
          <w:sz w:val="24"/>
          <w:szCs w:val="24"/>
        </w:rPr>
        <w:t xml:space="preserve"> bűnének megbocsáthatatlanságát (a földön), különben, mondta, az egyház többé nem szent. De ez a minimum ugyanolyan jelentőségű volt, mint két emberöltővel korábban a messzemenő montanista követelmények. Ebben a minimumban a régi egyházfogalom maradéka elevenedett meg, bármilyen furcsa volt is,hogy egy közösség csupán azért tartotta magát </w:t>
      </w:r>
      <w:r>
        <w:rPr>
          <w:rFonts w:eastAsia="H-Courier New" w:cs="H-Courier New" w:ascii="H-Courier New" w:hAnsi="H-Courier New"/>
          <w:sz w:val="24"/>
          <w:szCs w:val="24"/>
          <w:u w:val="single"/>
        </w:rPr>
        <w:t>tisztának</w:t>
      </w:r>
      <w:r>
        <w:rPr>
          <w:rFonts w:eastAsia="H-Courier New" w:cs="H-Courier New" w:ascii="H-Courier New" w:hAnsi="H-Courier New"/>
          <w:sz w:val="24"/>
          <w:szCs w:val="24"/>
        </w:rPr>
        <w:t xml:space="preserve"> (katharok) és valóban </w:t>
      </w:r>
      <w:r>
        <w:rPr>
          <w:rFonts w:eastAsia="H-Courier New" w:cs="H-Courier New" w:ascii="H-Courier New" w:hAnsi="H-Courier New"/>
          <w:sz w:val="24"/>
          <w:szCs w:val="24"/>
          <w:u w:val="single"/>
        </w:rPr>
        <w:t>evangéliuminak</w:t>
      </w:r>
      <w:r>
        <w:rPr>
          <w:rFonts w:eastAsia="H-Courier New" w:cs="H-Courier New" w:ascii="H-Courier New" w:hAnsi="H-Courier New"/>
          <w:sz w:val="24"/>
          <w:szCs w:val="24"/>
        </w:rPr>
        <w:t>, mert bukottakat nem tűrt meg (később talán más halálos bűnt elkövetőket sem). Egy Hispániától Kisázsiáig terjedő, második katolikus egyház keletkezett, amelyet azonban a régi fegyelemből megőrzött archaikus töredékei nem segítettek hozzá ahhoz, hogy a világtól szabad életrendhez jusson, és amely lényegesen nem különbözött a másik egyháztól, jóllehet annak kegyelmi adományait semmisnek hirdette (az újrakeresztelés gyakorlata).</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Bölcsen, óvatosan és viszonylagos szigorral vezették át a püspökök e válságokon egy új állapotba a gyülekezeteket. Úgy, amilyenek ezek voltak, csak egy őket gyámolító püspöki egyházzal tudtak mit kezdeni, és joggal tanulták meg önmagukat tanítványoknak és bárányoknak tartani. Egyúttal most öltött az egyház olyan alakot, amelyben az állam hatalmas támaszává lehetett, hiszen fegyelmezte és nevelte a tömegeket (az egyház mint nevelőintézmény, mint az üdvösség megkerülhetetlen előiskolája, mint az előkészítő, alapvető és helyreállító beavatások </w:t>
        <w:noBreakHyphen/>
        <w:t xml:space="preserve"> szentségek </w:t>
        <w:noBreakHyphen/>
        <w:t xml:space="preserve"> birtokosa). De benne a társadalom mégis jelentősen rendezettebb volt, mint egyébként a birodalomban, és az evangélium kincseivel még mindig rendelkezett (Krisztus képe, az örök élet bizonyossága, az irgalmasság gyakorlata), amint egykor a zsidó egyház kemény és idegen héjában eleven maradt a monoteizmus és a zsoltárosok jámborsága.</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20.§ A szakrális intézmények átalakulás</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1. </w:t>
      </w:r>
      <w:r>
        <w:rPr>
          <w:rFonts w:eastAsia="H-Courier New" w:cs="H-Courier New" w:ascii="H-Courier New" w:hAnsi="H-Courier New"/>
          <w:sz w:val="24"/>
          <w:szCs w:val="24"/>
          <w:u w:val="single"/>
        </w:rPr>
        <w:t>A papság.</w:t>
      </w:r>
      <w:r>
        <w:rPr>
          <w:rFonts w:eastAsia="H-Courier New" w:cs="H-Courier New" w:ascii="H-Courier New" w:hAnsi="H-Courier New"/>
          <w:sz w:val="24"/>
          <w:szCs w:val="24"/>
        </w:rPr>
        <w:t xml:space="preserve"> Az ókatolikus egyházfogalom lezárása különös világossággal mutatkozik meg a papi osztály teljes kifejlődésében. </w:t>
      </w:r>
      <w:r>
        <w:rPr>
          <w:rFonts w:eastAsia="H-Courier New" w:cs="H-Courier New" w:ascii="H-Courier New" w:hAnsi="H-Courier New"/>
          <w:i/>
          <w:iCs/>
          <w:sz w:val="24"/>
          <w:szCs w:val="24"/>
        </w:rPr>
        <w:t>Hierurgikus</w:t>
      </w:r>
      <w:r>
        <w:rPr>
          <w:rFonts w:eastAsia="H-Courier New" w:cs="H-Courier New" w:ascii="H-Courier New" w:hAnsi="H-Courier New"/>
          <w:sz w:val="24"/>
          <w:szCs w:val="24"/>
        </w:rPr>
        <w:t xml:space="preserve"> (áldozatbemutató) papok először gnosztikusoknál találhatók (markiánusok); az egyházban korán </w:t>
      </w:r>
      <w:r>
        <w:rPr>
          <w:rFonts w:eastAsia="H-Courier New" w:cs="H-Courier New" w:ascii="H-Courier New" w:hAnsi="H-Courier New"/>
          <w:sz w:val="24"/>
          <w:szCs w:val="24"/>
          <w:u w:val="single"/>
        </w:rPr>
        <w:t>hasonlították</w:t>
      </w:r>
      <w:r>
        <w:rPr>
          <w:rFonts w:eastAsia="H-Courier New" w:cs="H-Courier New" w:ascii="H-Courier New" w:hAnsi="H-Courier New"/>
          <w:sz w:val="24"/>
          <w:szCs w:val="24"/>
        </w:rPr>
        <w:t xml:space="preserve"> a prófétákat (Didakhé) és a gyülekezeti liturgiavezetőket (1 Kel) az ószövetségi papokhoz. Először Tertullián nevezi a püspököt papnak (De baptist. 17), és ettől a kortól kb. 250-ig igen gyorsan fejlődött ki a püspökök és presbiterek papi karaktere Keleten és Nyugaton egyaránt, sőt oly nagy volt e területen a pogányság befolyása, hogy a diakónusok mellett </w:t>
        <w:noBreakHyphen/>
        <w:t xml:space="preserve"> először Nyugaton </w:t>
        <w:noBreakHyphen/>
        <w:t xml:space="preserve"> papi szolgák ordója is megjelent (a kisebb rendeken belül). A teljes papfogalommal Cypriánnál, az akkori római püspököknél és az apostoli konstitúciók alapiratában találkozunk. A püspökök (másodlagosan a presbiterek is) a gyülekezet képviselőinek számítottak Isten előtt (egyedül ők mutathatják be </w:t>
      </w:r>
      <w:r>
        <w:rPr>
          <w:rFonts w:eastAsia="H-Courier New" w:cs="H-Courier New" w:ascii="H-Courier New" w:hAnsi="H-Courier New"/>
          <w:sz w:val="24"/>
          <w:szCs w:val="24"/>
          <w:u w:val="single"/>
        </w:rPr>
        <w:t>az</w:t>
      </w:r>
      <w:r>
        <w:rPr>
          <w:rFonts w:eastAsia="H-Courier New" w:cs="H-Courier New" w:ascii="H-Courier New" w:hAnsi="H-Courier New"/>
          <w:sz w:val="24"/>
          <w:szCs w:val="24"/>
        </w:rPr>
        <w:t xml:space="preserve"> áldozatot, nevezetesen az úrvacsorát), és Isten képvoselőinek a gyülekezet előtt (mint bírák egyedül ők osztják ki vagy tagadják meg az isteni kegyelmet </w:t>
        <w:noBreakHyphen/>
        <w:t xml:space="preserve"> Isten és Krisztus helyett; ők a misztagógusok, akik a dologian elgondolt kegyelem kezelői). Eme etnizálás érdekében növekvő mértékben hivatkoztak az ószövetségi papokra és az egész zsidó kultuszrendre. A papok jogai és kötelességei tekintetében ajtót-ablakot kitártak a pogányság és zsidóság előtt, miután eleresztették a fülük mellett az öregedő Tertullián intelmeit, hogy térjenek vissza az általános papsághoz. Tized-, tisztasági- és végül (Konstantin révén) </w:t>
        <w:noBreakHyphen/>
        <w:t xml:space="preserve"> a vasárnapra átvitt </w:t>
        <w:noBreakHyphen/>
        <w:t xml:space="preserve"> szombatrendelkezések láttak napvilágot.</w:t>
      </w:r>
    </w:p>
    <w:p>
      <w:pPr>
        <w:pStyle w:val="Normal"/>
        <w:spacing w:lineRule="exact" w:line="240"/>
        <w:ind w:firstLine="720"/>
        <w:rPr/>
      </w:pPr>
      <w:r>
        <w:rPr>
          <w:rFonts w:eastAsia="H-Courier New" w:cs="H-Courier New" w:ascii="H-Courier New" w:hAnsi="H-Courier New"/>
          <w:sz w:val="24"/>
          <w:szCs w:val="24"/>
        </w:rPr>
        <w:t xml:space="preserve">2. </w:t>
      </w:r>
      <w:r>
        <w:rPr>
          <w:rFonts w:eastAsia="H-Courier New" w:cs="H-Courier New" w:ascii="H-Courier New" w:hAnsi="H-Courier New"/>
          <w:sz w:val="24"/>
          <w:szCs w:val="24"/>
          <w:u w:val="single"/>
        </w:rPr>
        <w:t>Az áldozat.</w:t>
      </w:r>
      <w:r>
        <w:rPr>
          <w:rFonts w:eastAsia="H-Courier New" w:cs="H-Courier New" w:ascii="H-Courier New" w:hAnsi="H-Courier New"/>
          <w:sz w:val="24"/>
          <w:szCs w:val="24"/>
        </w:rPr>
        <w:t xml:space="preserve"> Papság és áldozat egymást feltételezik. Az áldozati eszme kezdettől fogva a legtágabb játéktérrel rendelkezett az egyházban (ld. I. könyv 3. fejezet 7.), így az új papfogalomnak hatnia kellett az áldozatfogalomra, még ha emellett fennmaradt is a régi elképzelés (az érzület tiszta áldozata, a dicséret áldozata, az egész élet mint áldozat).</w:t>
      </w:r>
    </w:p>
    <w:p>
      <w:pPr>
        <w:pStyle w:val="Normal"/>
        <w:spacing w:lineRule="exact" w:line="240"/>
        <w:ind w:firstLine="720"/>
        <w:rPr/>
      </w:pPr>
      <w:r>
        <w:rPr>
          <w:rFonts w:eastAsia="H-Courier New" w:cs="H-Courier New" w:ascii="H-Courier New" w:hAnsi="H-Courier New"/>
          <w:sz w:val="24"/>
          <w:szCs w:val="24"/>
        </w:rPr>
        <w:t xml:space="preserve">A hatás két tekintetben mutatkozott meg: 1) A keresztény áldozati életen belül egyre világosabban előtérbe kerültek a böjtölés, az önkéntes cölibátus, a mártirium stb. különleges aktusai (ld. egyébként már Hermászt), és közvetítői, sőt elégtételi jelentőséget nyertek (ld. Tertulliánt); ez a fejlődés Cypriánnál éri el a csúcsát. Számára magától értetődő, hogy a kereszténynek, aki bűntelen nem maradhat, teljesítményekkel (eleget tevő áldozatokkal) kell kiengesztelnie a felbőszített Istent. A teljesítmények, ha nem kell különleges bűnöket eltörölniök, különleges jutalomra jogosítanak. A bűnbánati gyakorlatok mellett az </w:t>
      </w:r>
      <w:r>
        <w:rPr>
          <w:rFonts w:eastAsia="H-Courier New" w:cs="H-Courier New" w:ascii="H-Courier New" w:hAnsi="H-Courier New"/>
          <w:sz w:val="24"/>
          <w:szCs w:val="24"/>
          <w:u w:val="single"/>
        </w:rPr>
        <w:t>alamizsna</w:t>
      </w:r>
      <w:r>
        <w:rPr>
          <w:rFonts w:eastAsia="H-Courier New" w:cs="H-Courier New" w:ascii="H-Courier New" w:hAnsi="H-Courier New"/>
          <w:sz w:val="24"/>
          <w:szCs w:val="24"/>
        </w:rPr>
        <w:t xml:space="preserve"> a legfontosabb eszköz (az imádság alamizsna nélkül üres és terméketlen). </w:t>
      </w:r>
      <w:r>
        <w:rPr>
          <w:rFonts w:eastAsia="H-Courier New" w:cs="H-Courier New" w:ascii="H-Courier New" w:hAnsi="H-Courier New"/>
          <w:i/>
          <w:iCs/>
          <w:sz w:val="24"/>
          <w:szCs w:val="24"/>
        </w:rPr>
        <w:t>De opere et eleemosynis</w:t>
      </w:r>
      <w:r>
        <w:rPr>
          <w:rFonts w:eastAsia="H-Courier New" w:cs="H-Courier New" w:ascii="H-Courier New" w:hAnsi="H-Courier New"/>
          <w:sz w:val="24"/>
          <w:szCs w:val="24"/>
        </w:rPr>
        <w:t xml:space="preserve"> című írásában Cyprian mondhatni az alamizsna </w:t>
      </w:r>
      <w:r>
        <w:rPr>
          <w:rFonts w:eastAsia="H-Courier New" w:cs="H-Courier New" w:ascii="H-Courier New" w:hAnsi="H-Courier New"/>
          <w:sz w:val="24"/>
          <w:szCs w:val="24"/>
          <w:u w:val="single"/>
        </w:rPr>
        <w:t>kegyelmi eszközének</w:t>
      </w:r>
      <w:r>
        <w:rPr>
          <w:rFonts w:eastAsia="H-Courier New" w:cs="H-Courier New" w:ascii="H-Courier New" w:hAnsi="H-Courier New"/>
          <w:sz w:val="24"/>
          <w:szCs w:val="24"/>
        </w:rPr>
        <w:t xml:space="preserve"> részletes elméletét adta; ezt az eszközt az ember készítheti önmagának, és Isten </w:t>
      </w:r>
      <w:r>
        <w:rPr>
          <w:rFonts w:eastAsia="H-Courier New" w:cs="H-Courier New" w:ascii="H-Courier New" w:hAnsi="H-Courier New"/>
          <w:sz w:val="24"/>
          <w:szCs w:val="24"/>
          <w:u w:val="single"/>
        </w:rPr>
        <w:t>elfogadja</w:t>
      </w:r>
      <w:r>
        <w:rPr>
          <w:rFonts w:eastAsia="H-Courier New" w:cs="H-Courier New" w:ascii="H-Courier New" w:hAnsi="H-Courier New"/>
          <w:sz w:val="24"/>
          <w:szCs w:val="24"/>
        </w:rPr>
        <w:t xml:space="preserve">. A deciusi üldözés óta az </w:t>
      </w:r>
      <w:r>
        <w:rPr>
          <w:rFonts w:eastAsia="H-Courier New" w:cs="H-Courier New" w:ascii="H-Courier New" w:hAnsi="H-Courier New"/>
          <w:i/>
          <w:iCs/>
          <w:sz w:val="24"/>
          <w:szCs w:val="24"/>
        </w:rPr>
        <w:t>opera et eleemosyae</w:t>
      </w:r>
      <w:r>
        <w:rPr>
          <w:rFonts w:eastAsia="H-Courier New" w:cs="H-Courier New" w:ascii="H-Courier New" w:hAnsi="H-Courier New"/>
          <w:sz w:val="24"/>
          <w:szCs w:val="24"/>
        </w:rPr>
        <w:t xml:space="preserve"> behatolnak az egyház feloldozási rendszerébe és szilárd helyet szereznek: az ember </w:t>
        <w:noBreakHyphen/>
        <w:t xml:space="preserve"> Isten elnézésével </w:t>
        <w:noBreakHyphen/>
        <w:t xml:space="preserve"> magát a keresztényi állapotot is visszaszerezheti teljesítményeivel. Ha ezzel egyszerűen megelégedtek volna, a tökéletes moralizmus terpeszkedett volna el. Ezért szükség volt a </w:t>
      </w:r>
      <w:r>
        <w:rPr>
          <w:rFonts w:eastAsia="H-Courier New" w:cs="H-Courier New" w:ascii="H-Courier New" w:hAnsi="H-Courier New"/>
          <w:i/>
          <w:iCs/>
          <w:sz w:val="24"/>
          <w:szCs w:val="24"/>
        </w:rPr>
        <w:t>gratia dei</w:t>
      </w:r>
      <w:r>
        <w:rPr>
          <w:rFonts w:eastAsia="H-Courier New" w:cs="H-Courier New" w:ascii="H-Courier New" w:hAnsi="H-Courier New"/>
          <w:sz w:val="24"/>
          <w:szCs w:val="24"/>
        </w:rPr>
        <w:t xml:space="preserve"> fogalmának kitágítására, és azt nem csupán </w:t>
        <w:noBreakHyphen/>
        <w:t xml:space="preserve"> mint eddig </w:t>
        <w:noBreakHyphen/>
        <w:t xml:space="preserve"> a keresztség szentségéhez kapcsolni. De ez csak Ágostonnal indult meg. 2) Megváltoztak a kultikus áldozatokról vallott elképzelések. Ebben is Cyprian a korszakalkotó. Ő rendelte hozzá először világosan a sajátos áldozatot, az úrvacsora áldozatát a sajátos papsághoz; ő nevezte először a </w:t>
      </w:r>
      <w:r>
        <w:rPr>
          <w:rFonts w:eastAsia="H-Courier New" w:cs="H-Courier New" w:ascii="H-Courier New" w:hAnsi="H-Courier New"/>
          <w:i/>
          <w:iCs/>
          <w:sz w:val="24"/>
          <w:szCs w:val="24"/>
        </w:rPr>
        <w:t>passio domini</w:t>
      </w:r>
      <w:r>
        <w:rPr>
          <w:rFonts w:eastAsia="H-Courier New" w:cs="H-Courier New" w:ascii="H-Courier New" w:hAnsi="H-Courier New"/>
          <w:sz w:val="24"/>
          <w:szCs w:val="24"/>
        </w:rPr>
        <w:t xml:space="preserve">-t, sőt a </w:t>
      </w:r>
      <w:r>
        <w:rPr>
          <w:rFonts w:eastAsia="H-Courier New" w:cs="H-Courier New" w:ascii="H-Courier New" w:hAnsi="H-Courier New"/>
          <w:i/>
          <w:iCs/>
          <w:sz w:val="24"/>
          <w:szCs w:val="24"/>
        </w:rPr>
        <w:t>sanguis Christi</w:t>
      </w:r>
      <w:r>
        <w:rPr>
          <w:rFonts w:eastAsia="H-Courier New" w:cs="H-Courier New" w:ascii="H-Courier New" w:hAnsi="H-Courier New"/>
          <w:sz w:val="24"/>
          <w:szCs w:val="24"/>
        </w:rPr>
        <w:t xml:space="preserve">-t és a </w:t>
      </w:r>
      <w:r>
        <w:rPr>
          <w:rFonts w:eastAsia="H-Courier New" w:cs="H-Courier New" w:ascii="H-Courier New" w:hAnsi="H-Courier New"/>
          <w:i/>
          <w:iCs/>
          <w:sz w:val="24"/>
          <w:szCs w:val="24"/>
        </w:rPr>
        <w:t>dominica hosztia</w:t>
      </w:r>
      <w:r>
        <w:rPr>
          <w:rFonts w:eastAsia="H-Courier New" w:cs="H-Courier New" w:ascii="H-Courier New" w:hAnsi="H-Courier New"/>
          <w:sz w:val="24"/>
          <w:szCs w:val="24"/>
        </w:rPr>
        <w:t>-t az eucharisztikus bemutatás tárgyának és ezzel elérte Krisztus áldozata papi megismétlésének elképzelését (az apostoli egyházrendben is); ő tekintette az úrvacsora ünneplését határozottan abból a nézőpontból, hogy az a gyülekezet és az egyének beletestesülése Krisztusba, és elsőként tanúsította világosan, hogy az áldozók kommemorációjának (</w:t>
      </w:r>
      <w:r>
        <w:rPr>
          <w:rFonts w:eastAsia="H-Courier New" w:cs="H-Courier New" w:ascii="H-Courier New" w:hAnsi="H-Courier New"/>
          <w:i/>
          <w:iCs/>
          <w:sz w:val="24"/>
          <w:szCs w:val="24"/>
        </w:rPr>
        <w:t>vivi et defuncti</w:t>
      </w:r>
      <w:r>
        <w:rPr>
          <w:rFonts w:eastAsia="H-Courier New" w:cs="H-Courier New" w:ascii="H-Courier New" w:hAnsi="H-Courier New"/>
          <w:sz w:val="24"/>
          <w:szCs w:val="24"/>
        </w:rPr>
        <w:t>) különleges (</w:t>
      </w:r>
      <w:r>
        <w:rPr>
          <w:rFonts w:eastAsia="H-Courier New" w:cs="H-Courier New" w:ascii="H-Courier New" w:hAnsi="H-Courier New"/>
          <w:i/>
          <w:iCs/>
          <w:sz w:val="24"/>
          <w:szCs w:val="24"/>
        </w:rPr>
        <w:t>deprekatorikus</w:t>
      </w:r>
      <w:r>
        <w:rPr>
          <w:rFonts w:eastAsia="H-Courier New" w:cs="H-Courier New" w:ascii="H-Courier New" w:hAnsi="H-Courier New"/>
          <w:sz w:val="24"/>
          <w:szCs w:val="24"/>
        </w:rPr>
        <w:t xml:space="preserve">) jelentőséget tulajdonítottak. De a megerősített könyörgés amúgy is az úrvacsorai áldozat lényegi eredménye volt az ünneplők számára; hiszen a cselekményt az elképzelés minden fokozása és a szertartások minden gazdagítása ellenére sem lehetett a teljes értelmű bűnbocsánatra vonatkoztatni. Ezért annak állítása, hogy a cselekmény Krisztus áldozatának megismétlése, mégis csak puszta állítás maradt; hiszen a kultikus gyakorlat által sugallt felfogás ellen </w:t>
        <w:noBreakHyphen/>
        <w:t xml:space="preserve"> ti. hogy a részvétel az ünneplésen bűnbocsánatot szerez, mint a </w:t>
      </w:r>
      <w:r>
        <w:rPr>
          <w:rFonts w:eastAsia="H-Courier New" w:cs="H-Courier New" w:ascii="H-Courier New" w:hAnsi="H-Courier New"/>
          <w:i/>
          <w:iCs/>
          <w:sz w:val="24"/>
          <w:szCs w:val="24"/>
        </w:rPr>
        <w:t>Magna Mater</w:t>
      </w:r>
      <w:r>
        <w:rPr>
          <w:rFonts w:eastAsia="H-Courier New" w:cs="H-Courier New" w:ascii="H-Courier New" w:hAnsi="H-Courier New"/>
          <w:sz w:val="24"/>
          <w:szCs w:val="24"/>
        </w:rPr>
        <w:t xml:space="preserve"> vagy </w:t>
      </w:r>
      <w:r>
        <w:rPr>
          <w:rFonts w:eastAsia="H-Courier New" w:cs="H-Courier New" w:ascii="H-Courier New" w:hAnsi="H-Courier New"/>
          <w:i/>
          <w:iCs/>
          <w:sz w:val="24"/>
          <w:szCs w:val="24"/>
        </w:rPr>
        <w:t>Mithras</w:t>
      </w:r>
      <w:r>
        <w:rPr>
          <w:rFonts w:eastAsia="H-Courier New" w:cs="H-Courier New" w:ascii="H-Courier New" w:hAnsi="H-Courier New"/>
          <w:sz w:val="24"/>
          <w:szCs w:val="24"/>
        </w:rPr>
        <w:t xml:space="preserve"> misztériumai </w:t>
        <w:noBreakHyphen/>
        <w:t xml:space="preserve"> tiltakoztak a keresztségről és a bűnbánatról szóló egyházi alaptételek. Mint áldozati cselekmény az úrvacsora sosem vált a keresztséggel egyenértékű cselekménnyé; de a népszerű elképzelés számára az ünnepélyes, az antik misztériumokat utánzó rituálénak szükségképpen a legnagyobb jelentőségre kellett szert tennie.</w:t>
      </w:r>
    </w:p>
    <w:p>
      <w:pPr>
        <w:pStyle w:val="Normal"/>
        <w:spacing w:lineRule="exact" w:line="240"/>
        <w:ind w:firstLine="720"/>
        <w:rPr/>
      </w:pPr>
      <w:r>
        <w:rPr>
          <w:rFonts w:eastAsia="H-Courier New" w:cs="H-Courier New" w:ascii="H-Courier New" w:hAnsi="H-Courier New"/>
          <w:sz w:val="24"/>
          <w:szCs w:val="24"/>
        </w:rPr>
        <w:t xml:space="preserve">3. </w:t>
      </w:r>
      <w:r>
        <w:rPr>
          <w:rFonts w:eastAsia="H-Courier New" w:cs="H-Courier New" w:ascii="H-Courier New" w:hAnsi="H-Courier New"/>
          <w:sz w:val="24"/>
          <w:szCs w:val="24"/>
          <w:u w:val="single"/>
        </w:rPr>
        <w:t>Kegyelmi esközök, keresztség és eucharisztia.</w:t>
      </w:r>
      <w:r>
        <w:rPr>
          <w:rFonts w:eastAsia="H-Courier New" w:cs="H-Courier New" w:ascii="H-Courier New" w:hAnsi="H-Courier New"/>
          <w:sz w:val="24"/>
          <w:szCs w:val="24"/>
        </w:rPr>
        <w:t xml:space="preserve"> Amit Ágoston óta kegyelmi eszköznek neveztek, azzal az egyház a 2. és a 3. században csak a keresztségben rendelkezett: a szigorú elmélet szerint a megkeresztelt már nem várhat Krisztustól új kegyelmi eszközöket, hanem Krisztus törvényét kell teljesítenie. De gyakorlatilag attól a pillanattól, amikor halálos bűnök elkövetőit is feloldozták (s ez egyes esetekben a Lélek útmutatásai alapján kezdettől fogva megtörtént), valódi kegyelmi eszközzel rendelkeztek a feloldozásban, amelynek jelentősége így azonos volt a keresztségével. De a reflexió erre a +kegyelmi eszközre  még egészen bizonytalan maradt, mivel azt a gondolatot, hogy Isten a pap által oldozza fel a bűnösöket, más gondolatok keresztezték (ld. fönt), leginkább az, hogy a bűnös bűnbánati teljesítményei hozzák meg számára a bocsánatot.</w:t>
      </w:r>
    </w:p>
    <w:p>
      <w:pPr>
        <w:pStyle w:val="Normal"/>
        <w:spacing w:lineRule="exact" w:line="240"/>
        <w:ind w:firstLine="720"/>
        <w:jc w:val="both"/>
        <w:rPr/>
      </w:pPr>
      <w:r>
        <w:rPr>
          <w:rFonts w:eastAsia="H-Courier New" w:cs="H-Courier New" w:ascii="H-Courier New" w:hAnsi="H-Courier New"/>
          <w:sz w:val="24"/>
          <w:szCs w:val="24"/>
        </w:rPr>
        <w:t xml:space="preserve">A keresztségről alkotott elképzelések (/...../, /...../) lényegesen nem változtak. A keresztség eredményének általánosan a bűnbocsánatot tekintették (de a morális szemlélet itt is jelentkezett: a megkereszteletlen bűnei a vakság bűnei, illő tehát, hogy Isten elvegye azokat a bűnbánótól); a bocsánat eredményének pedig a tényleges bűntelenség számított, s ennek megőrzése volt az ember dolga. A </w:t>
      </w:r>
      <w:r>
        <w:rPr>
          <w:rFonts w:eastAsia="H-Courier New" w:cs="H-Courier New" w:ascii="H-Courier New" w:hAnsi="H-Courier New"/>
          <w:i/>
          <w:iCs/>
          <w:sz w:val="24"/>
          <w:szCs w:val="24"/>
        </w:rPr>
        <w:t>remissio</w:t>
      </w:r>
      <w:r>
        <w:rPr>
          <w:rFonts w:eastAsia="H-Courier New" w:cs="H-Courier New" w:ascii="H-Courier New" w:hAnsi="H-Courier New"/>
          <w:sz w:val="24"/>
          <w:szCs w:val="24"/>
        </w:rPr>
        <w:t xml:space="preserve"> és a </w:t>
      </w:r>
      <w:r>
        <w:rPr>
          <w:rFonts w:eastAsia="H-Courier New" w:cs="H-Courier New" w:ascii="H-Courier New" w:hAnsi="H-Courier New"/>
          <w:i/>
          <w:iCs/>
          <w:sz w:val="24"/>
          <w:szCs w:val="24"/>
        </w:rPr>
        <w:t>consecutio aeternitatis</w:t>
      </w:r>
      <w:r>
        <w:rPr>
          <w:rFonts w:eastAsia="H-Courier New" w:cs="H-Courier New" w:ascii="H-Courier New" w:hAnsi="H-Courier New"/>
          <w:sz w:val="24"/>
          <w:szCs w:val="24"/>
        </w:rPr>
        <w:t xml:space="preserve">, és minden lehetséges egyéb jó mellett gyakori kifejezések az </w:t>
      </w:r>
      <w:r>
        <w:rPr>
          <w:rFonts w:eastAsia="H-Courier New" w:cs="H-Courier New" w:ascii="H-Courier New" w:hAnsi="H-Courier New"/>
          <w:i/>
          <w:iCs/>
          <w:sz w:val="24"/>
          <w:szCs w:val="24"/>
        </w:rPr>
        <w:t>absolutio mortis</w:t>
      </w:r>
      <w:r>
        <w:rPr>
          <w:rFonts w:eastAsia="H-Courier New" w:cs="H-Courier New" w:ascii="H-Courier New" w:hAnsi="H-Courier New"/>
          <w:sz w:val="24"/>
          <w:szCs w:val="24"/>
        </w:rPr>
        <w:t xml:space="preserve">, </w:t>
      </w:r>
      <w:r>
        <w:rPr>
          <w:rFonts w:eastAsia="H-Courier New" w:cs="H-Courier New" w:ascii="H-Courier New" w:hAnsi="H-Courier New"/>
          <w:i/>
          <w:iCs/>
          <w:sz w:val="24"/>
          <w:szCs w:val="24"/>
        </w:rPr>
        <w:t>regeneratio hominis</w:t>
      </w:r>
      <w:r>
        <w:rPr>
          <w:rFonts w:eastAsia="H-Courier New" w:cs="H-Courier New" w:ascii="H-Courier New" w:hAnsi="H-Courier New"/>
          <w:sz w:val="24"/>
          <w:szCs w:val="24"/>
        </w:rPr>
        <w:t xml:space="preserve">, </w:t>
      </w:r>
      <w:r>
        <w:rPr>
          <w:rFonts w:eastAsia="H-Courier New" w:cs="H-Courier New" w:ascii="H-Courier New" w:hAnsi="H-Courier New"/>
          <w:i/>
          <w:iCs/>
          <w:sz w:val="24"/>
          <w:szCs w:val="24"/>
        </w:rPr>
        <w:t>restitutio ad similiitudinem dei</w:t>
      </w:r>
      <w:r>
        <w:rPr>
          <w:rFonts w:eastAsia="H-Courier New" w:cs="H-Courier New" w:ascii="H-Courier New" w:hAnsi="H-Courier New"/>
          <w:sz w:val="24"/>
          <w:szCs w:val="24"/>
        </w:rPr>
        <w:t xml:space="preserve">, </w:t>
      </w:r>
      <w:r>
        <w:rPr>
          <w:rFonts w:eastAsia="H-Courier New" w:cs="H-Courier New" w:ascii="H-Courier New" w:hAnsi="H-Courier New"/>
          <w:i/>
          <w:iCs/>
          <w:sz w:val="24"/>
          <w:szCs w:val="24"/>
        </w:rPr>
        <w:t>consecutio spiritus sancti</w:t>
      </w:r>
      <w:r>
        <w:rPr>
          <w:rFonts w:eastAsia="H-Courier New" w:cs="H-Courier New" w:ascii="H-Courier New" w:hAnsi="H-Courier New"/>
          <w:sz w:val="24"/>
          <w:szCs w:val="24"/>
        </w:rPr>
        <w:t xml:space="preserve"> (</w:t>
      </w:r>
      <w:r>
        <w:rPr>
          <w:rFonts w:eastAsia="H-Courier New" w:cs="H-Courier New" w:ascii="H-Courier New" w:hAnsi="H-Courier New"/>
          <w:i/>
          <w:iCs/>
          <w:sz w:val="24"/>
          <w:szCs w:val="24"/>
        </w:rPr>
        <w:t>+lavacrum regenerationis et sanctificationis </w:t>
      </w:r>
      <w:r>
        <w:rPr>
          <w:rFonts w:eastAsia="H-Courier New" w:cs="H-Courier New" w:ascii="H-Courier New" w:hAnsi="H-Courier New"/>
          <w:sz w:val="24"/>
          <w:szCs w:val="24"/>
        </w:rPr>
        <w:t>) A rituálé folyton növekvő gazdagodása részben annak a szándéknak a következménye, hogy a keresztség feltételezett gazdag hatásait szimbolizálják, részben annak a törekvésnek köszönheti eredetét, hogy a nagy misztériumot méltóképpen mutassák be. Az egyes mozzanatok önállósulása is megkezdődött már (legkésőbb a 3. század közepétől bérmál a püspök). A vizet szimbólumnak és hordozóanyagnak tekintették. Teljes homály fedi a gyermekkeresztelés eredetét (Tertullián korában már elterjedt, ám a De bapt. 18-ban helyteleníti, mivel a cselekmények súlya kedvéért történő kivárást célszerűnek tartja; Órigenész az apostolokra vezeti vissza). Egyesek kísérleteit a keresztség megismétlésére elutasították.</w:t>
      </w:r>
    </w:p>
    <w:p>
      <w:pPr>
        <w:pStyle w:val="Normal"/>
        <w:spacing w:lineRule="exact" w:line="240"/>
        <w:ind w:firstLine="720"/>
        <w:rPr/>
      </w:pPr>
      <w:r>
        <w:rPr>
          <w:rFonts w:eastAsia="H-Courier New" w:cs="H-Courier New" w:ascii="H-Courier New" w:hAnsi="H-Courier New"/>
          <w:sz w:val="24"/>
          <w:szCs w:val="24"/>
        </w:rPr>
        <w:t xml:space="preserve">Az úrvacsora nemcsak áldozatnak számított, hanem isteni ajándéknak is, amelynek hatásait azonban sosem határozták meg szigorúan, mert a szigorú séma (keresztségi kegyelem, keresztségi kötelezettségek) az ilyesmit kizárta. A fő elképzelés az volt, hogy a szent táplálék az isteni életet közvetíti (/...../), de az egészen babonás fantáziálásokkal kapcsolódott össze: a spirituális és pszichikus elemek egybefolytak (az étkezés mint gnózisközlés és /...../). Egyetlen egyházatya sem húzott éles határvonalat: a legrealistább is spiritualista volt, és a spiritualista is misztagógus; de a bűnbocsánat (??? </w:t>
        <w:noBreakHyphen/>
        <w:t xml:space="preserve"> utánanézni!) háttérbe szorult. Ennek megfelelően alakult a látható elemeknek Krisztus testéhez való viszonyáról szóló elképzelés is. Problémát (akár szimbolikusat, akár reálisat) senki sem érzett: a szimbólum a hatékony titok (hordozóanyag), szimbólum nélküli titok pedig nem volt elgondolható. Krisztus teste maga is +szellem  (a történeti testre nem gondolt senki); s hogy a szellem itt érzékelhetővé (anyagivá) válik, éppen ez volt a kiemelt mozzanat. Az antignosztikus atyák felismerték, hogy a megszentelt étel két feloldhatatlanul összekapcsolt elemből áll, egy földiből és egy mennyeiből, s ezért úgy látták, hogy a szentség szavatolja a szellemi kapcsolatát a testtel, valamint az Úr vérével táplált test feltmadását, amit a gnosztikusok tagadtak.(Ugyanígy gondolta Tertullián is, akit helytelenül tettek meg puszta szimbolikussá.) Justin </w:t>
      </w:r>
      <w:r>
        <w:rPr>
          <w:rFonts w:eastAsia="H-Courier New" w:cs="H-Courier New" w:ascii="H-Courier New" w:hAnsi="H-Courier New"/>
          <w:i/>
          <w:iCs/>
          <w:sz w:val="24"/>
          <w:szCs w:val="24"/>
        </w:rPr>
        <w:t>transzformációról</w:t>
      </w:r>
      <w:r>
        <w:rPr>
          <w:rFonts w:eastAsia="H-Courier New" w:cs="H-Courier New" w:ascii="H-Courier New" w:hAnsi="H-Courier New"/>
          <w:sz w:val="24"/>
          <w:szCs w:val="24"/>
        </w:rPr>
        <w:t xml:space="preserve"> beszélt, de a befogadók transzformációjáról; ám az elemek transzformációjáról alkotott elképzelés is útjára indult már. Az alexandriaiak itt is, mint mindenben, amit a nagy egyház csinált, a misztérium mögötti misztériumot látták; alkalmazkodtak a cselekményhez, de olyan szellemi keresztények akartak lenni, akik mindenkor a Logoszból táplálkoznak és örök úrvacsorát ünnepelnek. Az eucharisztikus cselekmény mindenütt eltávolodott eredeti meghatározottságától, és tartalma-formája szerint egyaránt görögösödött, a műveltek és a műveletlenek köreiben is (a gyermekek áldozásának gyakorlatáról Cyprian tanúskodik).</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A katolikus kereszténység jellemzői egyfelől misztériummágia, babona, tekintélyi hit és engedelmesség, másfelől az egyén morális szabadsága, ereje és felelőssége, azaz vallási területen tekintélyelvűség és babonás kötöttségek, tehát passzivitás, morális területen szabadság és önmagára utaltság, tehát aktivítás.</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Hogy a római egyház messzemenően vezető szerepet játszott a gyülekezetek e katolizálási folyamatában, ez határozottan bizonyítható történeti tény. A </w:t>
      </w:r>
      <w:r>
        <w:rPr>
          <w:rFonts w:eastAsia="H-Courier New" w:cs="H-Courier New" w:ascii="H-Courier New" w:hAnsi="H-Courier New"/>
          <w:sz w:val="24"/>
          <w:szCs w:val="24"/>
          <w:u w:val="single"/>
        </w:rPr>
        <w:t>katolikus</w:t>
      </w:r>
      <w:r>
        <w:rPr>
          <w:rFonts w:eastAsia="H-Courier New" w:cs="H-Courier New" w:ascii="H-Courier New" w:hAnsi="H-Courier New"/>
          <w:sz w:val="24"/>
          <w:szCs w:val="24"/>
        </w:rPr>
        <w:t xml:space="preserve"> egyház valójában </w:t>
      </w:r>
      <w:r>
        <w:rPr>
          <w:rFonts w:eastAsia="H-Courier New" w:cs="H-Courier New" w:ascii="H-Courier New" w:hAnsi="H-Courier New"/>
          <w:sz w:val="24"/>
          <w:szCs w:val="24"/>
          <w:u w:val="single"/>
        </w:rPr>
        <w:t>római</w:t>
      </w:r>
      <w:r>
        <w:rPr>
          <w:rFonts w:eastAsia="H-Courier New" w:cs="H-Courier New" w:ascii="H-Courier New" w:hAnsi="H-Courier New"/>
          <w:sz w:val="24"/>
          <w:szCs w:val="24"/>
        </w:rPr>
        <w:t xml:space="preserve"> egyház. Az +apostoli  mércék, amelyek a katolicizmust katolicizmussá teszik, rómaiak és Rómából terjedtek el. Ezzel adva van a római egyház tényleges primátusa a katolicizmuson belül (tehát a római püspöké is). A jövő kérdése csak az lehetett, mennyit kell ebből felvenni az </w:t>
      </w:r>
      <w:r>
        <w:rPr>
          <w:rFonts w:eastAsia="H-Courier New" w:cs="H-Courier New" w:ascii="H-Courier New" w:hAnsi="H-Courier New"/>
          <w:sz w:val="24"/>
          <w:szCs w:val="24"/>
          <w:u w:val="single"/>
        </w:rPr>
        <w:t>egyházjogba</w:t>
      </w:r>
      <w:r>
        <w:rPr>
          <w:rFonts w:eastAsia="H-Courier New" w:cs="H-Courier New" w:ascii="H-Courier New" w:hAnsi="H-Courier New"/>
          <w:sz w:val="24"/>
          <w:szCs w:val="24"/>
        </w:rPr>
        <w:t xml:space="preserve"> és </w:t>
      </w:r>
      <w:r>
        <w:rPr>
          <w:rFonts w:eastAsia="H-Courier New" w:cs="H-Courier New" w:ascii="H-Courier New" w:hAnsi="H-Courier New"/>
          <w:sz w:val="24"/>
          <w:szCs w:val="24"/>
          <w:u w:val="single"/>
        </w:rPr>
        <w:t>Krisztus rendelésének</w:t>
      </w:r>
      <w:r>
        <w:rPr>
          <w:rFonts w:eastAsia="H-Courier New" w:cs="H-Courier New" w:ascii="H-Courier New" w:hAnsi="H-Courier New"/>
          <w:sz w:val="24"/>
          <w:szCs w:val="24"/>
        </w:rPr>
        <w:t xml:space="preserve"> védelme alá állítani. De a filozófiai-tudományos hit</w:t>
      </w:r>
      <w:r>
        <w:rPr>
          <w:rFonts w:eastAsia="H-Courier New" w:cs="H-Courier New" w:ascii="H-Courier New" w:hAnsi="H-Courier New"/>
          <w:sz w:val="24"/>
          <w:szCs w:val="24"/>
          <w:u w:val="single"/>
        </w:rPr>
        <w:t>tan</w:t>
      </w:r>
      <w:r>
        <w:rPr>
          <w:rFonts w:eastAsia="H-Courier New" w:cs="H-Courier New" w:ascii="H-Courier New" w:hAnsi="H-Courier New"/>
          <w:sz w:val="24"/>
          <w:szCs w:val="24"/>
        </w:rPr>
        <w:t>, amely ugyanebben a korban fejlődött ki a hitből, nem a római gyülekezet és püspökei műve.</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H-Courier New">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60M\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00:00:00Z</dcterms:created>
  <dc:creator>DJ</dc:creator>
  <dc:description/>
  <dc:language>en-US</dc:language>
  <cp:lastModifiedBy>MMM</cp:lastModifiedBy>
  <dcterms:modified xsi:type="dcterms:W3CDTF">1997-08-10T19:26:00Z</dcterms:modified>
  <cp:revision>4</cp:revision>
  <dc:subject/>
  <dc:title/>
</cp:coreProperties>
</file>