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52.§ A donatista harc. A De civitate dei c. mű. Az egyházról és a kegyelmi eszközökről szóló ta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Optatust követve, a manicheizmussal és a donatizmussal folytatott harcban fogalmazta meg Ágoston a maga egyháztanát </w:t>
        <w:noBreakHyphen/>
        <w:t xml:space="preserve"> Cyprianus felfogásának talaján, de kihagyva Cyprianus donatista elemeit és mérsékelve a hierarchikusokat. Amikor az egyházat </w:t>
      </w:r>
      <w:r>
        <w:rPr>
          <w:rFonts w:eastAsia="H-Courier New" w:cs="H-Courier New" w:ascii="H-Courier New" w:hAnsi="H-Courier New"/>
          <w:sz w:val="24"/>
          <w:szCs w:val="24"/>
          <w:u w:val="single"/>
        </w:rPr>
        <w:t>tekintélyként</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és</w:t>
      </w:r>
      <w:r>
        <w:rPr>
          <w:rFonts w:eastAsia="H-Courier New" w:cs="H-Courier New" w:ascii="H-Courier New" w:hAnsi="H-Courier New"/>
          <w:sz w:val="24"/>
          <w:szCs w:val="24"/>
        </w:rPr>
        <w:t xml:space="preserve"> elpusztíthatatlan </w:t>
      </w:r>
      <w:r>
        <w:rPr>
          <w:rFonts w:eastAsia="H-Courier New" w:cs="H-Courier New" w:ascii="H-Courier New" w:hAnsi="H-Courier New"/>
          <w:sz w:val="24"/>
          <w:szCs w:val="24"/>
          <w:u w:val="single"/>
        </w:rPr>
        <w:t>üdvintézményként</w:t>
      </w:r>
      <w:r>
        <w:rPr>
          <w:rFonts w:eastAsia="H-Courier New" w:cs="H-Courier New" w:ascii="H-Courier New" w:hAnsi="H-Courier New"/>
          <w:sz w:val="24"/>
          <w:szCs w:val="24"/>
        </w:rPr>
        <w:t xml:space="preserve"> írta le, azt hitte, hogy csupán egy Isten által megvalósított tényállást írt le; amikor pedig </w:t>
      </w:r>
      <w:r>
        <w:rPr>
          <w:rFonts w:eastAsia="H-Courier New" w:cs="H-Courier New" w:ascii="H-Courier New" w:hAnsi="H-Courier New"/>
          <w:sz w:val="24"/>
          <w:szCs w:val="24"/>
          <w:u w:val="single"/>
        </w:rPr>
        <w:t>communio sanctorumként</w:t>
      </w:r>
      <w:r>
        <w:rPr>
          <w:rFonts w:eastAsia="H-Courier New" w:cs="H-Courier New" w:ascii="H-Courier New" w:hAnsi="H-Courier New"/>
          <w:sz w:val="24"/>
          <w:szCs w:val="24"/>
        </w:rPr>
        <w:t xml:space="preserve"> ábrázolta, akkor saját vallási megismerését követte. Az előbbi esetben a manicheusok kritikus +szubjektivizmusával  és a donatisták puritanizmusával szállt szembe, akik az egyház igazságát a papok tisztaságától akarták függővé tenni, az utóbbiban az üdvösségről szóló tanát alkalmazta az egyház fogalmának meghatározására. Ennek következtében bonyolult gondolatmenetek keletkeztek. Nemcsak az egyház tűnik hol a vallás céljának, hol a célhoz vezető útnak, hanem maga a fogalom is különböző fogalmak komplexumává válik. Végül a predestinációs tant egyenesen megkérdőjelezi.</w:t>
      </w:r>
    </w:p>
    <w:p>
      <w:pPr>
        <w:pStyle w:val="Normal"/>
        <w:spacing w:lineRule="exact" w:line="240"/>
        <w:ind w:firstLine="720"/>
        <w:rPr/>
      </w:pPr>
      <w:r>
        <w:rPr>
          <w:rFonts w:eastAsia="H-Courier New" w:cs="H-Courier New" w:ascii="H-Courier New" w:hAnsi="H-Courier New"/>
          <w:sz w:val="24"/>
          <w:szCs w:val="24"/>
        </w:rPr>
        <w:t xml:space="preserve">I.1. Az egyház legfontosabb ismertetőjegye az </w:t>
      </w:r>
      <w:r>
        <w:rPr>
          <w:rFonts w:eastAsia="H-Courier New" w:cs="H-Courier New" w:ascii="H-Courier New" w:hAnsi="H-Courier New"/>
          <w:sz w:val="24"/>
          <w:szCs w:val="24"/>
          <w:u w:val="single"/>
        </w:rPr>
        <w:t>egység</w:t>
      </w:r>
      <w:r>
        <w:rPr>
          <w:rFonts w:eastAsia="H-Courier New" w:cs="H-Courier New" w:ascii="H-Courier New" w:hAnsi="H-Courier New"/>
          <w:sz w:val="24"/>
          <w:szCs w:val="24"/>
        </w:rPr>
        <w:t xml:space="preserve"> (a hitben, reményben, szeretetben egyrészt, a katolicitásban másrészt), amelyet ugyanaz a Lélek teremt meg, aki a Szentháromságot is összetartja; az emberiség szétforgácsoltságának közepette az egység az egyház isteni voltának bizonyítéka. Mivel az egység </w:t>
      </w:r>
      <w:r>
        <w:rPr>
          <w:rFonts w:eastAsia="H-Courier New" w:cs="H-Courier New" w:ascii="H-Courier New" w:hAnsi="H-Courier New"/>
          <w:sz w:val="24"/>
          <w:szCs w:val="24"/>
          <w:u w:val="single"/>
        </w:rPr>
        <w:t>csak a szeretetből</w:t>
      </w:r>
      <w:r>
        <w:rPr>
          <w:rFonts w:eastAsia="H-Courier New" w:cs="H-Courier New" w:ascii="H-Courier New" w:hAnsi="H-Courier New"/>
          <w:sz w:val="24"/>
          <w:szCs w:val="24"/>
        </w:rPr>
        <w:t xml:space="preserve"> fakad, az egyház a szeretet isteni Lelkének működésén nyugszik; a hit közös volta egyedül nem elégséges. Ebből a megfontolásból következik, hogy +caritas christiana nisi in unitate ecclesiae non potest custodiri, etsi baptismum et fidem teneatis , tehát egység csak ott van, ahol szeretet van, és </w:t>
      </w:r>
      <w:r>
        <w:rPr>
          <w:rFonts w:eastAsia="H-Courier New" w:cs="H-Courier New" w:ascii="H-Courier New" w:hAnsi="H-Courier New"/>
          <w:sz w:val="24"/>
          <w:szCs w:val="24"/>
          <w:u w:val="single"/>
        </w:rPr>
        <w:t>szeretet csak ott van, ahol egység van</w:t>
      </w:r>
      <w:r>
        <w:rPr>
          <w:rFonts w:eastAsia="H-Courier New" w:cs="H-Courier New" w:ascii="H-Courier New" w:hAnsi="H-Courier New"/>
          <w:sz w:val="24"/>
          <w:szCs w:val="24"/>
        </w:rPr>
        <w:t xml:space="preserve">. E tétel következményekkel terhes alkalmazása így hangzik: nemcsak az eretnekek nem tartoznak az egyházhoz (mivel tagadják a hit egységét), hanem a szakadárok is kívül állnak, mert éppen az egységtől elválásuk bizonyítja, hogy nélkülözik a szeretetet, azaz a Szentlélek működését. Tehát csak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nagy egyház </w:t>
      </w:r>
      <w:r>
        <w:rPr>
          <w:rFonts w:eastAsia="H-Courier New" w:cs="H-Courier New" w:ascii="H-Courier New" w:hAnsi="H-Courier New"/>
          <w:sz w:val="24"/>
          <w:szCs w:val="24"/>
          <w:u w:val="single"/>
        </w:rPr>
        <w:t>az</w:t>
      </w:r>
      <w:r>
        <w:rPr>
          <w:rFonts w:eastAsia="H-Courier New" w:cs="H-Courier New" w:ascii="H-Courier New" w:hAnsi="H-Courier New"/>
          <w:sz w:val="24"/>
          <w:szCs w:val="24"/>
        </w:rPr>
        <w:t xml:space="preserve"> egyház, és rajta kívül is létezhetik ugyan hit, hősies tettek, sőt az üdvösség eszközei is, de üdvösség nem.</w:t>
      </w:r>
    </w:p>
    <w:p>
      <w:pPr>
        <w:pStyle w:val="Normal"/>
        <w:spacing w:lineRule="exact" w:line="240"/>
        <w:ind w:firstLine="720"/>
        <w:rPr/>
      </w:pPr>
      <w:r>
        <w:rPr>
          <w:rFonts w:eastAsia="H-Courier New" w:cs="H-Courier New" w:ascii="H-Courier New" w:hAnsi="H-Courier New"/>
          <w:sz w:val="24"/>
          <w:szCs w:val="24"/>
        </w:rPr>
        <w:t xml:space="preserve">2. Az egyház második ismertetőjegye a </w:t>
      </w:r>
      <w:r>
        <w:rPr>
          <w:rFonts w:eastAsia="H-Courier New" w:cs="H-Courier New" w:ascii="H-Courier New" w:hAnsi="H-Courier New"/>
          <w:sz w:val="24"/>
          <w:szCs w:val="24"/>
          <w:u w:val="single"/>
        </w:rPr>
        <w:t>szentség</w:t>
      </w:r>
      <w:r>
        <w:rPr>
          <w:rFonts w:eastAsia="H-Courier New" w:cs="H-Courier New" w:ascii="H-Courier New" w:hAnsi="H-Courier New"/>
          <w:sz w:val="24"/>
          <w:szCs w:val="24"/>
        </w:rPr>
        <w:t xml:space="preserve">. Az egyház szent, mert Krisztus és a Szentlélek működésének helye, és birtokosa azoknak az eszközöknek, amelyek az egyént szentté teszik. Hogy ez nem mindenkinél sikerül neki, semmit sem rabolhat el szentségéből; még a +mali et hypocritae  (gonoszok és képmutatók) számbeli túlsúlya sem veszélyezteti azt, hiszen különben már egyetlen nem szent tag kérdésessé tenné jogát. ((???)) A fegyelmezést és a kiközösítést az egyház nem azért gyakorolja, hogy szentségét megőrizze, hanem nevelés céljából. Elegyedését a nem-szenttel már az biztosítja, hogy azt sosem helyeseli ((???)), és szentségét azzal bizonyítja, hogy körében, és csak benne valódi szentek születnek, ill. hogy mindenütt emeli és megszenteli az erkölcsiséget. Szigorú értelemben csak a +boni et spirituales  (jók és lelkiek) tartoznak hozzá, de tágabb értelemben a nem-szentek is, mivel még lelkiekké válhatnak és a szentségek hatása alatt állnak (+vasa in contumeliam in domo dei ; ők nem Isten háza, hanem +in domo  vannak; nincsenek +in communione sanctorum , hanem +sacramentorum . Az egyház így +corpus permixtum , és végső soron maguk az eretnekek és a szakadárok is hozzátartoznak, amenyiben magukévá tették a megszentelődés eszközeit és az egyház fegyelme alatt állnak. De az egyház szentsége </w:t>
      </w:r>
      <w:r>
        <w:rPr>
          <w:rFonts w:eastAsia="H-Courier New" w:cs="H-Courier New" w:ascii="H-Courier New" w:hAnsi="H-Courier New"/>
          <w:sz w:val="24"/>
          <w:szCs w:val="24"/>
          <w:u w:val="single"/>
        </w:rPr>
        <w:t>célként</w:t>
      </w:r>
      <w:r>
        <w:rPr>
          <w:rFonts w:eastAsia="H-Courier New" w:cs="H-Courier New" w:ascii="H-Courier New" w:hAnsi="H-Courier New"/>
          <w:sz w:val="24"/>
          <w:szCs w:val="24"/>
        </w:rPr>
        <w:t xml:space="preserve"> nagában foglalja a tiszta </w:t>
      </w:r>
      <w:r>
        <w:rPr>
          <w:rFonts w:eastAsia="H-Courier New" w:cs="H-Courier New" w:ascii="H-Courier New" w:hAnsi="H-Courier New"/>
          <w:i/>
          <w:iCs/>
          <w:sz w:val="24"/>
          <w:szCs w:val="24"/>
        </w:rPr>
        <w:t>communio sanctorumot</w:t>
      </w:r>
      <w:r>
        <w:rPr>
          <w:rFonts w:eastAsia="H-Courier New" w:cs="H-Courier New" w:ascii="H-Courier New" w:hAnsi="H-Courier New"/>
          <w:sz w:val="24"/>
          <w:szCs w:val="24"/>
        </w:rPr>
        <w:t xml:space="preserve"> (communio fidelium), és az egyház minden vallási állítmánya megilleti ezt a közösséget.</w:t>
      </w:r>
    </w:p>
    <w:p>
      <w:pPr>
        <w:pStyle w:val="Normal"/>
        <w:spacing w:lineRule="exact" w:line="240"/>
        <w:ind w:firstLine="720"/>
        <w:rPr/>
      </w:pPr>
      <w:r>
        <w:rPr>
          <w:rFonts w:eastAsia="H-Courier New" w:cs="H-Courier New" w:ascii="H-Courier New" w:hAnsi="H-Courier New"/>
          <w:sz w:val="24"/>
          <w:szCs w:val="24"/>
        </w:rPr>
        <w:t xml:space="preserve">3. Az egyház harmadik ismertetőjegye a </w:t>
      </w:r>
      <w:r>
        <w:rPr>
          <w:rFonts w:eastAsia="H-Courier New" w:cs="H-Courier New" w:ascii="H-Courier New" w:hAnsi="H-Courier New"/>
          <w:sz w:val="24"/>
          <w:szCs w:val="24"/>
          <w:u w:val="single"/>
        </w:rPr>
        <w:t>katolicitás</w:t>
      </w:r>
      <w:r>
        <w:rPr>
          <w:rFonts w:eastAsia="H-Courier New" w:cs="H-Courier New" w:ascii="H-Courier New" w:hAnsi="H-Courier New"/>
          <w:sz w:val="24"/>
          <w:szCs w:val="24"/>
        </w:rPr>
        <w:t xml:space="preserve"> (a térbeli elterjedés általánossága). Ez szolgáltatja a legerősebb külső bizonyítékot az egyház igazsága mellett, mivel szembetűnő tény és csoda egyszerre, amellyel szemben a donatisták semmit sem tudnak fölmutatni. A karthágói nagy egyház a Rómával, a régi keleti egyházakkal, a földkerekség egyházaival való kapcsolatában mutatkozik az igazi egyháznak (ezzel szemben joggal mondja a donatista: +Quantum, ad totius mundi pertinet partes, modica pars est in compensatione totius mundi, inm qua fides Christiana nominatur ).</w:t>
      </w:r>
    </w:p>
    <w:p>
      <w:pPr>
        <w:pStyle w:val="Normal"/>
        <w:spacing w:lineRule="exact" w:line="240"/>
        <w:ind w:firstLine="720"/>
        <w:rPr/>
      </w:pPr>
      <w:r>
        <w:rPr>
          <w:rFonts w:eastAsia="H-Courier New" w:cs="H-Courier New" w:ascii="H-Courier New" w:hAnsi="H-Courier New"/>
          <w:sz w:val="24"/>
          <w:szCs w:val="24"/>
        </w:rPr>
        <w:t xml:space="preserve">4. A negyedik ismertetőjegy az </w:t>
      </w:r>
      <w:r>
        <w:rPr>
          <w:rFonts w:eastAsia="H-Courier New" w:cs="H-Courier New" w:ascii="H-Courier New" w:hAnsi="H-Courier New"/>
          <w:sz w:val="24"/>
          <w:szCs w:val="24"/>
          <w:u w:val="single"/>
        </w:rPr>
        <w:t>apostolicitás</w:t>
      </w:r>
      <w:r>
        <w:rPr>
          <w:rFonts w:eastAsia="H-Courier New" w:cs="H-Courier New" w:ascii="H-Courier New" w:hAnsi="H-Courier New"/>
          <w:sz w:val="24"/>
          <w:szCs w:val="24"/>
        </w:rPr>
        <w:t xml:space="preserve">, amely 1) az apostoli iratok és tanok birtoklásában, 2) az egyháznak abban a képességében mutatkozik meg, hogy a püspöki szukcesszió fonalán (ezt Cyprianus erősebben hangsúlyozta) az apostoli gyülekezetekig tudja visszavezetni létét. Ezek közül a római a legfontosabb, első püspöke, Péter miatt. Ő az apostolok, az egyház, a gyönge keresztények és a püspöki tanítóhivatal reprezentánsa. Ágoston fenntartotta azt a régi elméletet, hogy a </w:t>
      </w:r>
      <w:r>
        <w:rPr>
          <w:rFonts w:eastAsia="H-Courier New" w:cs="H-Courier New" w:ascii="H-Courier New" w:hAnsi="H-Courier New"/>
          <w:i/>
          <w:iCs/>
          <w:sz w:val="24"/>
          <w:szCs w:val="24"/>
        </w:rPr>
        <w:t>sedes apostolica</w:t>
      </w:r>
      <w:r>
        <w:rPr>
          <w:rFonts w:eastAsia="H-Courier New" w:cs="H-Courier New" w:ascii="H-Courier New" w:hAnsi="H-Courier New"/>
          <w:sz w:val="24"/>
          <w:szCs w:val="24"/>
        </w:rPr>
        <w:t xml:space="preserve">-val és a </w:t>
      </w:r>
      <w:r>
        <w:rPr>
          <w:rFonts w:eastAsia="H-Courier New" w:cs="H-Courier New" w:ascii="H-Courier New" w:hAnsi="H-Courier New"/>
          <w:i/>
          <w:iCs/>
          <w:sz w:val="24"/>
          <w:szCs w:val="24"/>
        </w:rPr>
        <w:t>cathedra Petri</w:t>
      </w:r>
      <w:r>
        <w:rPr>
          <w:rFonts w:eastAsia="H-Courier New" w:cs="H-Courier New" w:ascii="H-Courier New" w:hAnsi="H-Courier New"/>
          <w:sz w:val="24"/>
          <w:szCs w:val="24"/>
        </w:rPr>
        <w:t>-vel közösségben kell lenni; de a római szék tévedhetetlenségéről éppoly bizonytalanul és ellentmondásosan nyilatkozott, mint a zsinatokéról és az episzkopátuséról (számára a zsinat természetesen fölötte áll a római püspöknek).</w:t>
      </w:r>
    </w:p>
    <w:p>
      <w:pPr>
        <w:pStyle w:val="Normal"/>
        <w:spacing w:lineRule="exact" w:line="240"/>
        <w:ind w:firstLine="720"/>
        <w:rPr/>
      </w:pPr>
      <w:r>
        <w:rPr>
          <w:rFonts w:eastAsia="H-Courier New" w:cs="H-Courier New" w:ascii="H-Courier New" w:hAnsi="H-Courier New"/>
          <w:sz w:val="24"/>
          <w:szCs w:val="24"/>
        </w:rPr>
        <w:t xml:space="preserve">5. Ágoston biztos volt az egyház </w:t>
      </w:r>
      <w:r>
        <w:rPr>
          <w:rFonts w:eastAsia="H-Courier New" w:cs="H-Courier New" w:ascii="H-Courier New" w:hAnsi="H-Courier New"/>
          <w:sz w:val="24"/>
          <w:szCs w:val="24"/>
          <w:u w:val="single"/>
        </w:rPr>
        <w:t>tévedésmentességében;</w:t>
      </w:r>
      <w:r>
        <w:rPr>
          <w:rFonts w:eastAsia="H-Courier New" w:cs="H-Courier New" w:ascii="H-Courier New" w:hAnsi="H-Courier New"/>
          <w:sz w:val="24"/>
          <w:szCs w:val="24"/>
        </w:rPr>
        <w:t xml:space="preserve"> de ennek minden megalapozását csak mint viszonylagosan biztosat volt képes reprodukálni. Éppígy meg volt győződve az egyház </w:t>
      </w:r>
      <w:r>
        <w:rPr>
          <w:rFonts w:eastAsia="H-Courier New" w:cs="H-Courier New" w:ascii="H-Courier New" w:hAnsi="H-Courier New"/>
          <w:sz w:val="24"/>
          <w:szCs w:val="24"/>
          <w:u w:val="single"/>
        </w:rPr>
        <w:t>szükségszerűségéről</w:t>
      </w:r>
      <w:r>
        <w:rPr>
          <w:rFonts w:eastAsia="H-Courier New" w:cs="H-Courier New" w:ascii="H-Courier New" w:hAnsi="H-Courier New"/>
          <w:sz w:val="24"/>
          <w:szCs w:val="24"/>
        </w:rPr>
        <w:t>; de rendelkezett olyan gondolatokkal is (a predestinációs tanból és Isten őskezdeti működésének változhatatlanságából eredően), amelyek ezt hatálytalanították.</w:t>
      </w:r>
    </w:p>
    <w:p>
      <w:pPr>
        <w:pStyle w:val="Normal"/>
        <w:spacing w:lineRule="exact" w:line="240"/>
        <w:ind w:firstLine="720"/>
        <w:rPr/>
      </w:pPr>
      <w:r>
        <w:rPr>
          <w:rFonts w:eastAsia="H-Courier New" w:cs="H-Courier New" w:ascii="H-Courier New" w:hAnsi="H-Courier New"/>
          <w:sz w:val="24"/>
          <w:szCs w:val="24"/>
        </w:rPr>
        <w:t xml:space="preserve">6. Az egyház </w:t>
      </w:r>
      <w:r>
        <w:rPr>
          <w:rFonts w:eastAsia="H-Courier New" w:cs="H-Courier New" w:ascii="H-Courier New" w:hAnsi="H-Courier New"/>
          <w:sz w:val="24"/>
          <w:szCs w:val="24"/>
          <w:u w:val="single"/>
        </w:rPr>
        <w:t>Isten Országa</w:t>
      </w:r>
      <w:r>
        <w:rPr>
          <w:rFonts w:eastAsia="H-Courier New" w:cs="H-Courier New" w:ascii="H-Courier New" w:hAnsi="H-Courier New"/>
          <w:sz w:val="24"/>
          <w:szCs w:val="24"/>
        </w:rPr>
        <w:t xml:space="preserve"> a földön. E fogalmat használva persze Ágoston rendszerint nem az egyházra gondol, hanem Isten világbeli működésének összeredményére, ellentétben az ördög működésével. Amikor azonban azonosítja az egyházat és az Isten országát, akkor egyházon a </w:t>
      </w:r>
      <w:r>
        <w:rPr>
          <w:rFonts w:eastAsia="H-Courier New" w:cs="H-Courier New" w:ascii="H-Courier New" w:hAnsi="H-Courier New"/>
          <w:i/>
          <w:iCs/>
          <w:sz w:val="24"/>
          <w:szCs w:val="24"/>
        </w:rPr>
        <w:t>communio fidelium</w:t>
      </w:r>
      <w:r>
        <w:rPr>
          <w:rFonts w:eastAsia="H-Courier New" w:cs="H-Courier New" w:ascii="H-Courier New" w:hAnsi="H-Courier New"/>
          <w:sz w:val="24"/>
          <w:szCs w:val="24"/>
        </w:rPr>
        <w:t xml:space="preserve">ot (corpus verum) érti. De mivel csak egyetlen egyház létezik, nem kerülhette el, hogy adott esetben a </w:t>
      </w:r>
      <w:r>
        <w:rPr>
          <w:rFonts w:eastAsia="H-Courier New" w:cs="H-Courier New" w:ascii="H-Courier New" w:hAnsi="H-Courier New"/>
          <w:i/>
          <w:iCs/>
          <w:sz w:val="24"/>
          <w:szCs w:val="24"/>
        </w:rPr>
        <w:t>corpus permixtum</w:t>
      </w:r>
      <w:r>
        <w:rPr>
          <w:rFonts w:eastAsia="H-Courier New" w:cs="H-Courier New" w:ascii="H-Courier New" w:hAnsi="H-Courier New"/>
          <w:sz w:val="24"/>
          <w:szCs w:val="24"/>
        </w:rPr>
        <w:t xml:space="preserve">ot is Isten országának tekintse, és mivel az összes apokaliptikus elképzelések megszüntetésével úgy látta, hogy az ezeréves ország már most megvalósult az egyházban </w:t>
        <w:noBreakHyphen/>
        <w:t xml:space="preserve"> ellentétben a hanyatló, bűnös világállammal, szinte akaratlanul arra a következtetésre kényszerült, hogy a látható egyház </w:t>
        <w:noBreakHyphen/>
        <w:t xml:space="preserve"> bíráskodó papjaival és rendelkezéseivel egyetemben </w:t>
        <w:noBreakHyphen/>
        <w:t xml:space="preserve"> az Isten országa (De civ. dei XX, 9-13). Az Isten országának gondolata ily módon minden állomást befut nála, egy az egyházfogalommal szemben semleges történelemteológiai gondolattól (Isten országa a mennyben van, és Ábeltől kezdve a földön épül a menny számára) a papok egyházáig, középpontja azonban az </w:t>
      </w:r>
      <w:r>
        <w:rPr>
          <w:rFonts w:eastAsia="H-Courier New" w:cs="H-Courier New" w:ascii="H-Courier New" w:hAnsi="H-Courier New"/>
          <w:i/>
          <w:iCs/>
          <w:sz w:val="24"/>
          <w:szCs w:val="24"/>
        </w:rPr>
        <w:t>ecclesia</w:t>
      </w:r>
      <w:r>
        <w:rPr>
          <w:rFonts w:eastAsia="H-Courier New" w:cs="H-Courier New" w:ascii="H-Courier New" w:hAnsi="H-Courier New"/>
          <w:sz w:val="24"/>
          <w:szCs w:val="24"/>
        </w:rPr>
        <w:t>-ban mint mennyei +communio sanctorum in terris peregrinans -ban van.</w:t>
      </w:r>
    </w:p>
    <w:p>
      <w:pPr>
        <w:pStyle w:val="Normal"/>
        <w:spacing w:lineRule="exact" w:line="240"/>
        <w:ind w:firstLine="720"/>
        <w:rPr/>
      </w:pPr>
      <w:r>
        <w:rPr>
          <w:rFonts w:eastAsia="H-Courier New" w:cs="H-Courier New" w:ascii="H-Courier New" w:hAnsi="H-Courier New"/>
          <w:sz w:val="24"/>
          <w:szCs w:val="24"/>
          <w:u w:val="single"/>
        </w:rPr>
        <w:t>Ezzel az elképzeléssel párhuzamosan</w:t>
      </w:r>
      <w:r>
        <w:rPr>
          <w:rFonts w:eastAsia="H-Courier New" w:cs="H-Courier New" w:ascii="H-Courier New" w:hAnsi="H-Courier New"/>
          <w:sz w:val="24"/>
          <w:szCs w:val="24"/>
        </w:rPr>
        <w:t xml:space="preserve"> fut a másik az istentelenek és elvetettek </w:t>
      </w:r>
      <w:r>
        <w:rPr>
          <w:rFonts w:eastAsia="H-Courier New" w:cs="H-Courier New" w:ascii="H-Courier New" w:hAnsi="H-Courier New"/>
          <w:i/>
          <w:iCs/>
          <w:sz w:val="24"/>
          <w:szCs w:val="24"/>
        </w:rPr>
        <w:t>societas</w:t>
      </w:r>
      <w:r>
        <w:rPr>
          <w:rFonts w:eastAsia="H-Courier New" w:cs="H-Courier New" w:ascii="H-Courier New" w:hAnsi="H-Courier New"/>
          <w:sz w:val="24"/>
          <w:szCs w:val="24"/>
        </w:rPr>
        <w:t xml:space="preserve">-áról (beleértve a démonokat is), amely végül átmegy (az állam) világbirodalmának mint +magnum latrocinium -nak a gondolatába. Ezzel a bűnből támadt, örök harcra ítélt közösséggel száll szembe tulajdonképpen az Isten állama mint az emberek egyedül jogosult kapcsolódási formája. De ennek az egyház formális teokráciájára és az állam elítélésére kifutó szemléletnek a végső csúcsait sem ki nem hegyezte, sem különösebben nem hangsúlyozta. Szinte mindig a </w:t>
      </w:r>
      <w:r>
        <w:rPr>
          <w:rFonts w:eastAsia="H-Courier New" w:cs="H-Courier New" w:ascii="H-Courier New" w:hAnsi="H-Courier New"/>
          <w:sz w:val="24"/>
          <w:szCs w:val="24"/>
          <w:u w:val="single"/>
        </w:rPr>
        <w:t>szellemi</w:t>
      </w:r>
      <w:r>
        <w:rPr>
          <w:rFonts w:eastAsia="H-Courier New" w:cs="H-Courier New" w:ascii="H-Courier New" w:hAnsi="H-Courier New"/>
          <w:sz w:val="24"/>
          <w:szCs w:val="24"/>
        </w:rPr>
        <w:t xml:space="preserve"> hatalmakra és a </w:t>
      </w:r>
      <w:r>
        <w:rPr>
          <w:rFonts w:eastAsia="H-Courier New" w:cs="H-Courier New" w:ascii="H-Courier New" w:hAnsi="H-Courier New"/>
          <w:sz w:val="24"/>
          <w:szCs w:val="24"/>
          <w:u w:val="single"/>
        </w:rPr>
        <w:t>szellemi</w:t>
      </w:r>
      <w:r>
        <w:rPr>
          <w:rFonts w:eastAsia="H-Courier New" w:cs="H-Courier New" w:ascii="H-Courier New" w:hAnsi="H-Courier New"/>
          <w:sz w:val="24"/>
          <w:szCs w:val="24"/>
        </w:rPr>
        <w:t xml:space="preserve"> harcra gondolt; csak a középkor pápái vonták le a teokratikus következtetéseket. Az állam szemléletébe azt </w:t>
      </w:r>
      <w:r>
        <w:rPr>
          <w:rFonts w:eastAsia="H-Courier New" w:cs="H-Courier New" w:ascii="H-Courier New" w:hAnsi="H-Courier New"/>
          <w:sz w:val="24"/>
          <w:szCs w:val="24"/>
          <w:u w:val="single"/>
        </w:rPr>
        <w:t>a</w:t>
      </w:r>
      <w:r>
        <w:rPr>
          <w:rFonts w:eastAsia="H-Courier New" w:cs="H-Courier New" w:ascii="H-Courier New" w:hAnsi="H-Courier New"/>
          <w:sz w:val="24"/>
          <w:szCs w:val="24"/>
        </w:rPr>
        <w:t xml:space="preserve"> fordulatot is belefűzte, hogy mivel a </w:t>
      </w:r>
      <w:r>
        <w:rPr>
          <w:rFonts w:eastAsia="H-Courier New" w:cs="H-Courier New" w:ascii="H-Courier New" w:hAnsi="H-Courier New"/>
          <w:i/>
          <w:iCs/>
          <w:sz w:val="24"/>
          <w:szCs w:val="24"/>
        </w:rPr>
        <w:t>pax terrena</w:t>
      </w:r>
      <w:r>
        <w:rPr>
          <w:rFonts w:eastAsia="H-Courier New" w:cs="H-Courier New" w:ascii="H-Courier New" w:hAnsi="H-Courier New"/>
          <w:sz w:val="24"/>
          <w:szCs w:val="24"/>
        </w:rPr>
        <w:t xml:space="preserve"> a javak közé tartozik (még ha részleges is), ezért az a közösség, amely ezt óvja (az állam), jó. De mivel a </w:t>
      </w:r>
      <w:r>
        <w:rPr>
          <w:rFonts w:eastAsia="H-Courier New" w:cs="H-Courier New" w:ascii="H-Courier New" w:hAnsi="H-Courier New"/>
          <w:i/>
          <w:iCs/>
          <w:sz w:val="24"/>
          <w:szCs w:val="24"/>
        </w:rPr>
        <w:t>pax terrena</w:t>
      </w:r>
      <w:r>
        <w:rPr>
          <w:rFonts w:eastAsia="H-Courier New" w:cs="H-Courier New" w:ascii="H-Courier New" w:hAnsi="H-Courier New"/>
          <w:sz w:val="24"/>
          <w:szCs w:val="24"/>
        </w:rPr>
        <w:t xml:space="preserve"> csak az igazságosság által jöhet létre s azt kétségtelenül egyedül az egyház birtokolja, mert a </w:t>
      </w:r>
      <w:r>
        <w:rPr>
          <w:rFonts w:eastAsia="H-Courier New" w:cs="H-Courier New" w:ascii="H-Courier New" w:hAnsi="H-Courier New"/>
          <w:i/>
          <w:iCs/>
          <w:sz w:val="24"/>
          <w:szCs w:val="24"/>
        </w:rPr>
        <w:t>caritas</w:t>
      </w:r>
      <w:r>
        <w:rPr>
          <w:rFonts w:eastAsia="H-Courier New" w:cs="H-Courier New" w:ascii="H-Courier New" w:hAnsi="H-Courier New"/>
          <w:sz w:val="24"/>
          <w:szCs w:val="24"/>
        </w:rPr>
        <w:t>on nyugodva Istentől származik, ezért az állam csak az Isten állama (civitas dei) alá rendelődve juthat viszonylagos jogosultsághoz. Kézenfekvő, hogy ez a szemlélet is, amelyben a földi állam bizonyos önállóságot (mert különös célt) kapott, könnyen beilleszthető a teokratikus sémába. Ágoston maga kevés következtetést vont le, de azt mégis, hogy az államnak a bálványimádás, az eretnekek és a szakadárok elleni kényszerrendszabályokkal kell szolgálnia az egyházat (+coge intrare ), és hogy az egyháznak egyáltalán befolyással kell lennie az állami büntetőjogra.</w:t>
      </w:r>
    </w:p>
    <w:p>
      <w:pPr>
        <w:pStyle w:val="Normal"/>
        <w:spacing w:lineRule="exact" w:line="240"/>
        <w:ind w:firstLine="720"/>
        <w:rPr/>
      </w:pPr>
      <w:r>
        <w:rPr>
          <w:rFonts w:eastAsia="H-Courier New" w:cs="H-Courier New" w:ascii="H-Courier New" w:hAnsi="H-Courier New"/>
          <w:sz w:val="24"/>
          <w:szCs w:val="24"/>
        </w:rPr>
        <w:t xml:space="preserve">II.1. A donatista harc kikényszerítette a szentségekkel történő behatóbb foglalkozást is (ld. Optatus). Először az jelentette a legnagyobb haladást, hogy Ágoston kegyelmi eszköznek ismerte fel a </w:t>
      </w:r>
      <w:r>
        <w:rPr>
          <w:rFonts w:eastAsia="H-Courier New" w:cs="H-Courier New" w:ascii="H-Courier New" w:hAnsi="H-Courier New"/>
          <w:sz w:val="24"/>
          <w:szCs w:val="24"/>
          <w:u w:val="single"/>
        </w:rPr>
        <w:t>szót</w:t>
      </w:r>
      <w:r>
        <w:rPr>
          <w:rFonts w:eastAsia="H-Courier New" w:cs="H-Courier New" w:ascii="H-Courier New" w:hAnsi="H-Courier New"/>
          <w:sz w:val="24"/>
          <w:szCs w:val="24"/>
        </w:rPr>
        <w:t>; tőle származik a +szó és szentség  formula, sőt olyan nagyra értékeli a szót, hogy a szentséget +verbum visibile -nek is nevezi, a +crede et manducasti  tétellel ellenszegül minden misztériumgyakorlatnak ((???)) és a +szentség  fogalmát olyan tág terjedelemmel látja el, hogy így lehet nevezni minden olyan érzékelhető jelet, amelyhez üdvösséghozó szó kapcsolódik (+accedit verbum ad elementum et fit sacramentum ). Ebből nem nyerhető sajátos szentségtan, sőt Ágoston nem ritkán oly messzire megy a spiritualizmusban, hogy az érzékelhető jelek és a hallható szó csupán egy egyidejűleg zajló, láthatatlan valóság (a bűnbocsánat, a szeretet szelleme) szignumainak és képeinek számítanak.</w:t>
      </w:r>
    </w:p>
    <w:p>
      <w:pPr>
        <w:pStyle w:val="Normal"/>
        <w:spacing w:lineRule="exact" w:line="240"/>
        <w:ind w:firstLine="720"/>
        <w:rPr/>
      </w:pPr>
      <w:r>
        <w:rPr>
          <w:rFonts w:eastAsia="H-Courier New" w:cs="H-Courier New" w:ascii="H-Courier New" w:hAnsi="H-Courier New"/>
          <w:sz w:val="24"/>
          <w:szCs w:val="24"/>
        </w:rPr>
        <w:t xml:space="preserve">2. De másfelől a szentségek </w:t>
        <w:noBreakHyphen/>
        <w:t xml:space="preserve"> Ágoston rendszerint csak a keresztségre és az úrvacsorára gondol ebben a szemléletmódban </w:t>
        <w:noBreakHyphen/>
        <w:t xml:space="preserve"> mégis </w:t>
      </w:r>
      <w:r>
        <w:rPr>
          <w:rFonts w:eastAsia="H-Courier New" w:cs="H-Courier New" w:ascii="H-Courier New" w:hAnsi="H-Courier New"/>
          <w:sz w:val="24"/>
          <w:szCs w:val="24"/>
          <w:u w:val="single"/>
        </w:rPr>
        <w:t>valami magasabbat</w:t>
      </w:r>
      <w:r>
        <w:rPr>
          <w:rFonts w:eastAsia="H-Courier New" w:cs="H-Courier New" w:ascii="H-Courier New" w:hAnsi="H-Courier New"/>
          <w:sz w:val="24"/>
          <w:szCs w:val="24"/>
        </w:rPr>
        <w:t xml:space="preserve"> jelentenek. Isten alapította jelei egy szent tárgynak, amellyel már a teremtés rendjének erejében rokonságban állnak, s e jelek valóban kegyelmet közölnek azzal, aki a szentségekhez járul (a </w:t>
      </w:r>
      <w:r>
        <w:rPr>
          <w:rFonts w:eastAsia="H-Courier New" w:cs="H-Courier New" w:ascii="H-Courier New" w:hAnsi="H-Courier New"/>
          <w:i/>
          <w:iCs/>
          <w:sz w:val="24"/>
          <w:szCs w:val="24"/>
        </w:rPr>
        <w:t>misericordia Christi</w:t>
      </w:r>
      <w:r>
        <w:rPr>
          <w:rFonts w:eastAsia="H-Courier New" w:cs="H-Courier New" w:ascii="H-Courier New" w:hAnsi="H-Courier New"/>
          <w:sz w:val="24"/>
          <w:szCs w:val="24"/>
        </w:rPr>
        <w:t xml:space="preserve"> bizonyossága a szentségben, de másfelől </w:t>
      </w:r>
      <w:r>
        <w:rPr>
          <w:rFonts w:eastAsia="H-Courier New" w:cs="H-Courier New" w:ascii="H-Courier New" w:hAnsi="H-Courier New"/>
          <w:i/>
          <w:iCs/>
          <w:sz w:val="24"/>
          <w:szCs w:val="24"/>
        </w:rPr>
        <w:t>actus medicinalis</w:t>
      </w:r>
      <w:r>
        <w:rPr>
          <w:rFonts w:eastAsia="H-Courier New" w:cs="H-Courier New" w:ascii="H-Courier New" w:hAnsi="H-Courier New"/>
          <w:sz w:val="24"/>
          <w:szCs w:val="24"/>
        </w:rPr>
        <w:t xml:space="preserve">). Ez a kegyelemközlés a végrehajtáshoz kötődik (a szentségek objektivitása), de csak ott eredményez üdvösséget, ahol a szeretet szelleme (az igazi egyház) jelen van. Ebből keletkezett az a kettős ellentmonmdás, hogy a szentségek mindenütt hatnak és mégis csak az egyházban, függetlenek az emberektől és hatékonyságuk az üdvösség szempontjából mégis az egyházhoz kötődik. Ágoston azzal oldotta fel ezt az ellentmondást, hogy megkülönböztette a </w:t>
      </w:r>
      <w:r>
        <w:rPr>
          <w:rFonts w:eastAsia="H-Courier New" w:cs="H-Courier New" w:ascii="H-Courier New" w:hAnsi="H-Courier New"/>
          <w:sz w:val="24"/>
          <w:szCs w:val="24"/>
          <w:u w:val="single"/>
        </w:rPr>
        <w:t>karaktert</w:t>
      </w:r>
      <w:r>
        <w:rPr>
          <w:rFonts w:eastAsia="H-Courier New" w:cs="H-Courier New" w:ascii="H-Courier New" w:hAnsi="H-Courier New"/>
          <w:sz w:val="24"/>
          <w:szCs w:val="24"/>
        </w:rPr>
        <w:t xml:space="preserve">, amelyet a szentségek adnak (egyfajta lepecsételés), és a tényleges </w:t>
      </w:r>
      <w:r>
        <w:rPr>
          <w:rFonts w:eastAsia="H-Courier New" w:cs="H-Courier New" w:ascii="H-Courier New" w:hAnsi="H-Courier New"/>
          <w:sz w:val="24"/>
          <w:szCs w:val="24"/>
          <w:u w:val="single"/>
        </w:rPr>
        <w:t>kegyelemközlést</w:t>
      </w:r>
      <w:r>
        <w:rPr>
          <w:rFonts w:eastAsia="H-Courier New" w:cs="H-Courier New" w:ascii="H-Courier New" w:hAnsi="H-Courier New"/>
          <w:sz w:val="24"/>
          <w:szCs w:val="24"/>
        </w:rPr>
        <w:t>. A +sancta per se ipsa  szentségeket el lehet orozni az egyháztól és meg is tartják hatásukat, de csak az egyházban szolgálnak az üdvösségre (+non considerandum, quis det sed quid det , de másfelől: a +habere  még nem +utiliter habere ).</w:t>
      </w:r>
    </w:p>
    <w:p>
      <w:pPr>
        <w:pStyle w:val="Normal"/>
        <w:spacing w:lineRule="exact" w:line="240"/>
        <w:ind w:firstLine="720"/>
        <w:rPr/>
      </w:pPr>
      <w:r>
        <w:rPr>
          <w:rFonts w:eastAsia="H-Courier New" w:cs="H-Courier New" w:ascii="H-Courier New" w:hAnsi="H-Courier New"/>
          <w:sz w:val="24"/>
          <w:szCs w:val="24"/>
        </w:rPr>
        <w:t xml:space="preserve">3. De ezt a szemléletet csak a keresztség (karakter: az elveszíthetetlen kapcsolat Krisztussal és egyházával) és az ordináció (karakter: elveszíthetetlen képesség az áldozatbemutatásra és a szentségek kezelésére) vonatkozásában lehetett érvényesíteni, </w:t>
      </w:r>
      <w:r>
        <w:rPr>
          <w:rFonts w:eastAsia="H-Courier New" w:cs="H-Courier New" w:ascii="H-Courier New" w:hAnsi="H-Courier New"/>
          <w:sz w:val="24"/>
          <w:szCs w:val="24"/>
          <w:u w:val="single"/>
        </w:rPr>
        <w:t>az úrvacsorát illetően nem</w:t>
      </w:r>
      <w:r>
        <w:rPr>
          <w:rFonts w:eastAsia="H-Courier New" w:cs="H-Courier New" w:ascii="H-Courier New" w:hAnsi="H-Courier New"/>
          <w:sz w:val="24"/>
          <w:szCs w:val="24"/>
        </w:rPr>
        <w:t xml:space="preserve">; mert itt a </w:t>
      </w:r>
      <w:r>
        <w:rPr>
          <w:rFonts w:eastAsia="H-Courier New" w:cs="H-Courier New" w:ascii="H-Courier New" w:hAnsi="H-Courier New"/>
          <w:i/>
          <w:iCs/>
          <w:sz w:val="24"/>
          <w:szCs w:val="24"/>
        </w:rPr>
        <w:t>res sacramenti</w:t>
      </w:r>
      <w:r>
        <w:rPr>
          <w:rFonts w:eastAsia="H-Courier New" w:cs="H-Courier New" w:ascii="H-Courier New" w:hAnsi="H-Courier New"/>
          <w:sz w:val="24"/>
          <w:szCs w:val="24"/>
        </w:rPr>
        <w:t xml:space="preserve"> a Krisztus testébe történő láthatatlan inkorporáció (az elemekről Ágoston szimbolikus értelemben tanított), az úrvacsorai áldozat pedig a +sacrificium caritatis ; az úrvacsora lényege (sacramentum unitatis) tehét egyúttal mindig feltételezi már a katolikus egyházat, és nem adhat olyan karaktert, amely független lenne ettől az egyháztól.</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Ágoston átsiklott ezen a nehézségen. Általános szentségtanát a keresztségből kiindulva alkotta meg, és azért tett olyan mesterséges megkülönböztetéseket, hogy 1) a donatistákat a jogtalanság állapotába hozhassa, 2) állíthassa az egyház szentségét, 3) szilárd támaszt adjon a hitnek, amelyre az </w:t>
        <w:noBreakHyphen/>
        <w:t xml:space="preserve"> az emberektől függetlenül </w:t>
        <w:noBreakHyphen/>
        <w:t xml:space="preserve"> ráhagyatkozhatik. Megkülönböztetését utólag lényegileg hierarchikus értelemben aknázták ki. De spiritualizmusával és azzal, hogy hangsúlyozta a +szót , Ágoston egyidejűleg lendületet adott más irányban (az előreformátorok és Luther felé).</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Ágostonnak </w:t>
      </w:r>
      <w:r>
        <w:rPr>
          <w:rFonts w:eastAsia="H-Courier New" w:cs="H-Courier New" w:ascii="H-Courier New" w:hAnsi="H-Courier New"/>
          <w:sz w:val="24"/>
          <w:szCs w:val="24"/>
          <w:u w:val="single"/>
        </w:rPr>
        <w:t>az egyházról</w:t>
      </w:r>
      <w:r>
        <w:rPr>
          <w:rFonts w:eastAsia="H-Courier New" w:cs="H-Courier New" w:ascii="H-Courier New" w:hAnsi="H-Courier New"/>
          <w:sz w:val="24"/>
          <w:szCs w:val="24"/>
        </w:rPr>
        <w:t xml:space="preserve"> alkotott elképzelései tele vannak </w:t>
      </w:r>
      <w:r>
        <w:rPr>
          <w:rFonts w:eastAsia="H-Courier New" w:cs="H-Courier New" w:ascii="H-Courier New" w:hAnsi="H-Courier New"/>
          <w:sz w:val="24"/>
          <w:szCs w:val="24"/>
          <w:u w:val="single"/>
        </w:rPr>
        <w:t>ellentmondással</w:t>
      </w:r>
      <w:r>
        <w:rPr>
          <w:rFonts w:eastAsia="H-Courier New" w:cs="H-Courier New" w:ascii="H-Courier New" w:hAnsi="H-Courier New"/>
          <w:sz w:val="24"/>
          <w:szCs w:val="24"/>
        </w:rPr>
        <w:t>. Az igazi egyháznak láthatónak is kell lennie, s a látható egyházhoz mégis hozzátartoznak a gonoszok és képmutatók, sőt maguk az eretnekek is. Az +externa societas sacramentorum -nak, a +communio fidelium et sanctorum -nak és végül a +numerus praedestinatorum -nak is egy és ugyanazon egyházat kell alkotnia! Az +in ecclesia esse -nek valójában három értelme van: +in ecclesia  csak a predesztináltak vannak, beleértve a még meg nem térteket is; +in ecclesia  a hívők vannak, beleértve azokat is, akik ismét elpártolnak; +in ecclesia  van mindenki, aki a szentségekben részesül! Az egyház tulajdonképpen a mennyben van, és mégis a földön, látható +civitas -ként! Őskezdeti valóság, és mégis csak Krisztus alapította! A predesztináción nyugszik, nem a hiten, szereteten, reményen, nem a szentségeken!</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De amikor szemügyre vesszük e különböző síkokat, amelyek ellentmondásokká válnak, ha mégis csupán egyetlen egyház létezhetik, nem szabad elfelejtenünk, hogy Ágoston alázatos keresztényként abban a gondolatban élt, hogy az egyház a +communio fidelium et sanctorum , hogy a hit, remény és szeretet alapozza meg az egyházat, és hogy az egyház +in terris stat per remissionem peccatorum in caritate . A predesztinációs egyházfogalom (valójában az egyház megszüntetése) a teológusé és a teozófusé, az empírikus a katolikus hitvitázóé. Azt sem szabad figyelmen kívül hagyni, hogy elsőként Ágoston emelte ki a szentségeket abból a mágikus szemléletből, amelyben azok a moralista gondolkodásmódot voltak hivatva ellensúlyozni, és rendelte őket a hithez és a hit alá. Csak ő tette reformálhatóvá a szentségtant.</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53.§ A pelagiánus harc. A kegyelemről és a bűnről szóló tan</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Ágoston még nem jutott el a maga bűn- és kegyelkemtanához, amikor felvette a katolikus keresztséget (ld. manicheus-ellenes írásait), de igenis eljutott már, mielőtt belebocsátkozott a pelágiánus harcba. </w:t>
      </w:r>
      <w:r>
        <w:rPr>
          <w:rFonts w:eastAsia="H-Courier New" w:cs="H-Courier New" w:ascii="H-Courier New" w:hAnsi="H-Courier New"/>
          <w:i/>
          <w:iCs/>
          <w:sz w:val="24"/>
          <w:szCs w:val="24"/>
        </w:rPr>
        <w:t>Pelágiusz</w:t>
      </w:r>
      <w:r>
        <w:rPr>
          <w:rFonts w:eastAsia="H-Courier New" w:cs="H-Courier New" w:ascii="H-Courier New" w:hAnsi="H-Courier New"/>
          <w:sz w:val="24"/>
          <w:szCs w:val="24"/>
        </w:rPr>
        <w:t xml:space="preserve"> sem csak a vita során alkotta meg tanítását, hanem már akkor rendelkezett vele, amikor megbotránkozott ezen az ágostoni mondáson: +da quod iubes et iube quod vis . A két nagy gondolkodásmód </w:t>
        <w:noBreakHyphen/>
        <w:t xml:space="preserve"> a természetre korlátozandó-e a kegyelem, vagy a természetet szabadítja meg a kegyelem? </w:t>
        <w:noBreakHyphen/>
        <w:t xml:space="preserve"> </w:t>
      </w:r>
      <w:r>
        <w:rPr>
          <w:rFonts w:eastAsia="H-Courier New" w:cs="H-Courier New" w:ascii="H-Courier New" w:hAnsi="H-Courier New"/>
          <w:sz w:val="24"/>
          <w:szCs w:val="24"/>
          <w:u w:val="single"/>
        </w:rPr>
        <w:t>felvértezetten</w:t>
      </w:r>
      <w:r>
        <w:rPr>
          <w:rFonts w:eastAsia="H-Courier New" w:cs="H-Courier New" w:ascii="H-Courier New" w:hAnsi="H-Courier New"/>
          <w:sz w:val="24"/>
          <w:szCs w:val="24"/>
        </w:rPr>
        <w:t xml:space="preserve"> ütközött meg. Az Ambrus által előkészített Nyugat csodálatos gyorsasággal hajolt meg az augusztinizmus előtt. A vallási karakter és virtuóz Ágostonnal Pelágiuszban egy komoly, szigorú erkölcsű szerzetes, Coelestiusban egy önzó eunuch, Julianusban egy életteli világfi, de egyúttal felvilágosult és kérlelhetetlen intellektus szállt szembe.</w:t>
      </w:r>
    </w:p>
    <w:p>
      <w:pPr>
        <w:pStyle w:val="Normal"/>
        <w:spacing w:lineRule="exact" w:line="240"/>
        <w:ind w:firstLine="720"/>
        <w:rPr/>
      </w:pPr>
      <w:r>
        <w:rPr>
          <w:rFonts w:eastAsia="H-Courier New" w:cs="H-Courier New" w:ascii="H-Courier New" w:hAnsi="H-Courier New"/>
          <w:sz w:val="24"/>
          <w:szCs w:val="24"/>
        </w:rPr>
        <w:t xml:space="preserve">A </w:t>
      </w:r>
      <w:r>
        <w:rPr>
          <w:rFonts w:eastAsia="H-Courier New" w:cs="H-Courier New" w:ascii="H-Courier New" w:hAnsi="H-Courier New"/>
          <w:sz w:val="24"/>
          <w:szCs w:val="24"/>
          <w:u w:val="single"/>
        </w:rPr>
        <w:t>pelagianizmus</w:t>
      </w:r>
      <w:r>
        <w:rPr>
          <w:rFonts w:eastAsia="H-Courier New" w:cs="H-Courier New" w:ascii="H-Courier New" w:hAnsi="H-Courier New"/>
          <w:sz w:val="24"/>
          <w:szCs w:val="24"/>
        </w:rPr>
        <w:t xml:space="preserve"> a görög szerzetesség hatása alatt következetesen kifejlesztett keresztény racionalizmus, sztoikus és arisztotelészi megalapozottságú népszerű filozófia (Lactantius), amely arra tesz kísérletet, hogy alárendelje önmagának az áthagyományozott megváltástant. Az antiochiai teológia befolyása kimutatható. A </w:t>
      </w:r>
      <w:r>
        <w:rPr>
          <w:rFonts w:eastAsia="H-Courier New" w:cs="H-Courier New" w:ascii="H-Courier New" w:hAnsi="H-Courier New"/>
          <w:sz w:val="24"/>
          <w:szCs w:val="24"/>
          <w:u w:val="single"/>
        </w:rPr>
        <w:t>források</w:t>
      </w:r>
      <w:r>
        <w:rPr>
          <w:rFonts w:eastAsia="H-Courier New" w:cs="H-Courier New" w:ascii="H-Courier New" w:hAnsi="H-Courier New"/>
          <w:sz w:val="24"/>
          <w:szCs w:val="24"/>
        </w:rPr>
        <w:t xml:space="preserve">: Coelestius, Pelágiusz és Julianus írásai és levelei (nagyobb részt Ágostonnál és Jeromosnál), Ágoston, Jeromos, Orosius, Marius Mercator művei, pápai levelek és zsinati határozatok. Pelágiusz óvatosabb, kevésbé agresszív és kevésbé őszinte volt, mint Coelestius és Julianus. Csak az utóbbi tette teljessé a doktrínát (nélküle, mondja Ágoston, +Pelagiani dogmatis machina sine architecto necessario remansisset ). formailag az augusztinizmus és a pelagianizmus </w:t>
      </w:r>
      <w:r>
        <w:rPr>
          <w:rFonts w:eastAsia="H-Courier New" w:cs="H-Courier New" w:ascii="H-Courier New" w:hAnsi="H-Courier New"/>
          <w:sz w:val="24"/>
          <w:szCs w:val="24"/>
          <w:u w:val="single"/>
        </w:rPr>
        <w:t>rokon</w:t>
      </w:r>
      <w:r>
        <w:rPr>
          <w:rFonts w:eastAsia="H-Courier New" w:cs="H-Courier New" w:ascii="H-Courier New" w:hAnsi="H-Courier New"/>
          <w:sz w:val="24"/>
          <w:szCs w:val="24"/>
        </w:rPr>
        <w:t xml:space="preserve"> abban, ill. mindkettő ellentétes az eddigi gondolkodásmóddal abban, hogy 1) mindkettőnek a vallási-erkölcsi megismerés egységére törekvés az alapja, 2) mindkettő elveti a hagyományból a drámai-eszkatologikus elemet, 3) egyik sem kultikus-misztikus érdeklődésű, hanem a szellem szférájában tartják a problémát és 4) egyik sem helyezi a legnagyobb hangsúlyt a hagyománnyal történő bizonyításra (Ágoston nyíltan bevallotta, hogy az atyák nyilvános irataiból nehéz lenne bizonyítani).</w:t>
      </w:r>
    </w:p>
    <w:p>
      <w:pPr>
        <w:pStyle w:val="Normal"/>
        <w:spacing w:lineRule="exact" w:line="240"/>
        <w:ind w:firstLine="720"/>
        <w:rPr/>
      </w:pPr>
      <w:r>
        <w:rPr>
          <w:rFonts w:eastAsia="H-Courier New" w:cs="H-Courier New" w:ascii="H-Courier New" w:hAnsi="H-Courier New"/>
          <w:sz w:val="24"/>
          <w:szCs w:val="24"/>
          <w:u w:val="single"/>
        </w:rPr>
        <w:t>Pelágiusz</w:t>
      </w:r>
      <w:r>
        <w:rPr>
          <w:rFonts w:eastAsia="H-Courier New" w:cs="H-Courier New" w:ascii="H-Courier New" w:hAnsi="H-Courier New"/>
          <w:sz w:val="24"/>
          <w:szCs w:val="24"/>
        </w:rPr>
        <w:t xml:space="preserve"> aggályos gondossággal akarta megmutatni, hogy az egész vitában nem a dogmáról van szó, hanem egy gyakorlati kérdésről; </w:t>
      </w:r>
      <w:r>
        <w:rPr>
          <w:rFonts w:eastAsia="H-Courier New" w:cs="H-Courier New" w:ascii="H-Courier New" w:hAnsi="H-Courier New"/>
          <w:sz w:val="24"/>
          <w:szCs w:val="24"/>
          <w:u w:val="single"/>
        </w:rPr>
        <w:t>Ágoston</w:t>
      </w:r>
      <w:r>
        <w:rPr>
          <w:rFonts w:eastAsia="H-Courier New" w:cs="H-Courier New" w:ascii="H-Courier New" w:hAnsi="H-Courier New"/>
          <w:sz w:val="24"/>
          <w:szCs w:val="24"/>
        </w:rPr>
        <w:t xml:space="preserve"> azzal a tudattal folytatta a harcot, hogy a keresztény vallás lényege és ereje az ő kegyelemtanával áll vagy bukik; </w:t>
      </w:r>
      <w:r>
        <w:rPr>
          <w:rFonts w:eastAsia="H-Courier New" w:cs="H-Courier New" w:ascii="H-Courier New" w:hAnsi="H-Courier New"/>
          <w:sz w:val="24"/>
          <w:szCs w:val="24"/>
          <w:u w:val="single"/>
        </w:rPr>
        <w:t>Coelestiust</w:t>
      </w:r>
      <w:r>
        <w:rPr>
          <w:rFonts w:eastAsia="H-Courier New" w:cs="H-Courier New" w:ascii="H-Courier New" w:hAnsi="H-Courier New"/>
          <w:sz w:val="24"/>
          <w:szCs w:val="24"/>
        </w:rPr>
        <w:t xml:space="preserve"> különösen az érdekelte, hogy megdöntse az eredeti bűn tanát; </w:t>
      </w:r>
      <w:r>
        <w:rPr>
          <w:rFonts w:eastAsia="H-Courier New" w:cs="H-Courier New" w:ascii="H-Courier New" w:hAnsi="H-Courier New"/>
          <w:sz w:val="24"/>
          <w:szCs w:val="24"/>
          <w:u w:val="single"/>
        </w:rPr>
        <w:t>Julianus</w:t>
      </w:r>
      <w:r>
        <w:rPr>
          <w:rFonts w:eastAsia="H-Courier New" w:cs="H-Courier New" w:ascii="H-Courier New" w:hAnsi="H-Courier New"/>
          <w:sz w:val="24"/>
          <w:szCs w:val="24"/>
        </w:rPr>
        <w:t xml:space="preserve"> annak volt tudatában, hogy az értelem és a szabadság ügyét képviseli egy +ostoba és istentelen dogmával  szemben, amely barbárságba taszítja az egyházat, és a művelt kisebbséget kiszolgáltatja a tömegnek, amely nem érti Arisztotelészt.</w:t>
      </w:r>
    </w:p>
    <w:p>
      <w:pPr>
        <w:pStyle w:val="Normal"/>
        <w:spacing w:lineRule="exact" w:line="240"/>
        <w:ind w:firstLine="720"/>
        <w:rPr/>
      </w:pPr>
      <w:r>
        <w:rPr>
          <w:rFonts w:eastAsia="H-Courier New" w:cs="H-Courier New" w:ascii="H-Courier New" w:hAnsi="H-Courier New"/>
          <w:sz w:val="24"/>
          <w:szCs w:val="24"/>
        </w:rPr>
        <w:t xml:space="preserve">1. </w:t>
      </w:r>
      <w:r>
        <w:rPr>
          <w:rFonts w:eastAsia="H-Courier New" w:cs="H-Courier New" w:ascii="H-Courier New" w:hAnsi="H-Courier New"/>
          <w:sz w:val="24"/>
          <w:szCs w:val="24"/>
          <w:u w:val="single"/>
        </w:rPr>
        <w:t>Pelágiusz</w:t>
      </w:r>
      <w:r>
        <w:rPr>
          <w:rFonts w:eastAsia="H-Courier New" w:cs="H-Courier New" w:ascii="H-Courier New" w:hAnsi="H-Courier New"/>
          <w:sz w:val="24"/>
          <w:szCs w:val="24"/>
        </w:rPr>
        <w:t xml:space="preserve"> Rómában lépett fel, s a világias keresztényeknek a szerzetességet hirdette, és minden embernek ama képességét, hogy önállóan eljusson az erényre </w:t>
        <w:noBreakHyphen/>
        <w:t xml:space="preserve"> kerülve a teológiai polémiát, de mégis küzdve az ágostoni Vallomások kvietizmusa ellen. Római barátja, Coelestius támogatta. Mindketten Észak-Afrikába mentek, de Pelágiusz hamarosan ismét elhagyta azt. </w:t>
      </w:r>
      <w:r>
        <w:rPr>
          <w:rFonts w:eastAsia="H-Courier New" w:cs="H-Courier New" w:ascii="H-Courier New" w:hAnsi="H-Courier New"/>
          <w:sz w:val="24"/>
          <w:szCs w:val="24"/>
          <w:u w:val="single"/>
        </w:rPr>
        <w:t>Coelestius</w:t>
      </w:r>
      <w:r>
        <w:rPr>
          <w:rFonts w:eastAsia="H-Courier New" w:cs="H-Courier New" w:ascii="H-Courier New" w:hAnsi="H-Courier New"/>
          <w:sz w:val="24"/>
          <w:szCs w:val="24"/>
        </w:rPr>
        <w:t xml:space="preserve"> presbiteri hivatalra pályázott Karthágóban, de a milánói diakónus, Paulinus egy karthágói zsinaton (412-ben vagy 411-ben) bevádolta, mondván, hogy a halandóságot (Ádám és minden ember esetében) természetes valaminek tartja, Ádám vétkének egyetemes következményeit tagadja, az újszülöttek teljes ártatlanságát tanítja, Krisztus feltámadásának gyümölcsét nem tartja mindenki számára szükségesnek, félreismeri a törvény és az evangélium különbségét, bűntelen emberekről beszél Krisztus eljövetele előtt és Krisztus parancsainak teljesítését teljesen könnyű dolognak tartja, ha valakiben megvan a jóakarat (ld. a hat elítélt tételt Marius Mercatornál). Állítása ellenére, miszerint érvényben hagyja a gyermekkeresztséget (de nem bűnbocsánatként), tehát ortodox, kiközösítették. Efezusba, majd Konstantinápolyba ment.</w:t>
      </w:r>
    </w:p>
    <w:p>
      <w:pPr>
        <w:pStyle w:val="Normal"/>
        <w:spacing w:lineRule="exact" w:line="240"/>
        <w:ind w:firstLine="720"/>
        <w:rPr/>
      </w:pPr>
      <w:r>
        <w:rPr>
          <w:rFonts w:eastAsia="H-Courier New" w:cs="H-Courier New" w:ascii="H-Courier New" w:hAnsi="H-Courier New"/>
          <w:sz w:val="24"/>
          <w:szCs w:val="24"/>
          <w:u w:val="single"/>
        </w:rPr>
        <w:t>Pelágiusz</w:t>
      </w:r>
      <w:r>
        <w:rPr>
          <w:rFonts w:eastAsia="H-Courier New" w:cs="H-Courier New" w:ascii="H-Courier New" w:hAnsi="H-Courier New"/>
          <w:sz w:val="24"/>
          <w:szCs w:val="24"/>
        </w:rPr>
        <w:t xml:space="preserve"> Palesztinában tartózkodott, és megpróbálta fenntartani a békét Ágostonnal és Jeromossal. Kényelmetlen volt számára az éles hangú barát, aki a +tradux peccati  és az +in remissionem peccatorum  gyermekkeresztség ellen folytatott polémiát; értékesebbek voltak számára új barátai Keleten, különösen Jeruzsálemi Jóánnész. Ez utóbbi és mások ártatlannak nyilvánították őt (a jeruzsálemi és a diospolisi zsinaton, 415-ben), amikor az Ágoston-tanítvány Orosius és Jeromos az isteni kegyelem félreismerésével vádolta. De Pelágiusz csak mentális rezervációval vetette el Coelestius kifogásolt tételeit, amelyek ily módon Keleten is elítéltek maradtak. Írásműveiben csak elővigyázatosabb lett, de nem engedett.</w:t>
      </w:r>
    </w:p>
    <w:p>
      <w:pPr>
        <w:pStyle w:val="Normal"/>
        <w:spacing w:lineRule="exact" w:line="240"/>
        <w:ind w:firstLine="720"/>
        <w:rPr/>
      </w:pPr>
      <w:r>
        <w:rPr>
          <w:rFonts w:eastAsia="H-Courier New" w:cs="H-Courier New" w:ascii="H-Courier New" w:hAnsi="H-Courier New"/>
          <w:sz w:val="24"/>
          <w:szCs w:val="24"/>
          <w:u w:val="single"/>
        </w:rPr>
        <w:t>Az észak-afrikai egyház</w:t>
      </w:r>
      <w:r>
        <w:rPr>
          <w:rFonts w:eastAsia="H-Courier New" w:cs="H-Courier New" w:ascii="H-Courier New" w:hAnsi="H-Courier New"/>
          <w:sz w:val="24"/>
          <w:szCs w:val="24"/>
        </w:rPr>
        <w:t xml:space="preserve"> (Karthágói és Milevei zsinat, 416), valamint </w:t>
      </w:r>
      <w:r>
        <w:rPr>
          <w:rFonts w:eastAsia="H-Courier New" w:cs="H-Courier New" w:ascii="H-Courier New" w:hAnsi="H-Courier New"/>
          <w:sz w:val="24"/>
          <w:szCs w:val="24"/>
          <w:u w:val="single"/>
        </w:rPr>
        <w:t>Ágoston</w:t>
      </w:r>
      <w:r>
        <w:rPr>
          <w:rFonts w:eastAsia="H-Courier New" w:cs="H-Courier New" w:ascii="H-Courier New" w:hAnsi="H-Courier New"/>
          <w:sz w:val="24"/>
          <w:szCs w:val="24"/>
        </w:rPr>
        <w:t xml:space="preserve"> Rómához, I. Ince pápához fordult a két eretnek elítéléséért. </w:t>
      </w:r>
      <w:r>
        <w:rPr>
          <w:rFonts w:eastAsia="H-Courier New" w:cs="H-Courier New" w:ascii="H-Courier New" w:hAnsi="H-Courier New"/>
          <w:sz w:val="24"/>
          <w:szCs w:val="24"/>
          <w:u w:val="single"/>
        </w:rPr>
        <w:t>A pápa</w:t>
      </w:r>
      <w:r>
        <w:rPr>
          <w:rFonts w:eastAsia="H-Courier New" w:cs="H-Courier New" w:ascii="H-Courier New" w:hAnsi="H-Courier New"/>
          <w:sz w:val="24"/>
          <w:szCs w:val="24"/>
        </w:rPr>
        <w:t xml:space="preserve"> </w:t>
        <w:noBreakHyphen/>
        <w:t xml:space="preserve"> boldogságában, hogy Észak-Afrika közbelépésre kérte fel </w:t>
        <w:noBreakHyphen/>
        <w:t xml:space="preserve"> kedvezett nekik (417), de nyitva hagyta a visszavonulás útját. </w:t>
      </w:r>
      <w:r>
        <w:rPr>
          <w:rFonts w:eastAsia="H-Courier New" w:cs="H-Courier New" w:ascii="H-Courier New" w:hAnsi="H-Courier New"/>
          <w:sz w:val="24"/>
          <w:szCs w:val="24"/>
          <w:u w:val="single"/>
        </w:rPr>
        <w:t>Utóda,</w:t>
      </w:r>
      <w:r>
        <w:rPr>
          <w:rFonts w:eastAsia="H-Courier New" w:cs="H-Courier New" w:ascii="H-Courier New" w:hAnsi="H-Courier New"/>
          <w:sz w:val="24"/>
          <w:szCs w:val="24"/>
        </w:rPr>
        <w:t xml:space="preserve"> Zoszimosz </w:t>
        <w:noBreakHyphen/>
        <w:t xml:space="preserve"> Pelágiusz egy okos hitvallásától meghatározva és az időközben szintén óvatosabbá vált Coelestiustól megnyerve </w:t>
        <w:noBreakHyphen/>
        <w:t xml:space="preserve"> rehabilitálta ugyan mindkettőt, és először süket maradt az észak-afrikaiak elképzeléseivel szemben, de egy karthágói általános zsinat (418) és egy császári rendelet, amely a két eretneket követőikkel együtt kiutasította Rómából, a pápára is hatással volt, aki így egy +epistula tractoria -ban csatlakozott az elítéléshez, és aláírásra szólította fel a nyugati püspököket (418).</w:t>
      </w:r>
    </w:p>
    <w:p>
      <w:pPr>
        <w:pStyle w:val="Normal"/>
        <w:spacing w:lineRule="exact" w:line="240"/>
        <w:ind w:firstLine="720"/>
        <w:rPr/>
      </w:pPr>
      <w:r>
        <w:rPr>
          <w:rFonts w:eastAsia="H-Courier New" w:cs="H-Courier New" w:ascii="H-Courier New" w:hAnsi="H-Courier New"/>
          <w:sz w:val="24"/>
          <w:szCs w:val="24"/>
        </w:rPr>
        <w:t xml:space="preserve">Ez a követelés azonban megerősítette az ellenpártot. Tizennyolc püspök megtagadta az aláírást. Vezetőjük Eclanum-i </w:t>
      </w:r>
      <w:r>
        <w:rPr>
          <w:rFonts w:eastAsia="H-Courier New" w:cs="H-Courier New" w:ascii="H-Courier New" w:hAnsi="H-Courier New"/>
          <w:sz w:val="24"/>
          <w:szCs w:val="24"/>
          <w:u w:val="single"/>
        </w:rPr>
        <w:t>Julianus</w:t>
      </w:r>
      <w:r>
        <w:rPr>
          <w:rFonts w:eastAsia="H-Courier New" w:cs="H-Courier New" w:ascii="H-Courier New" w:hAnsi="H-Courier New"/>
          <w:sz w:val="24"/>
          <w:szCs w:val="24"/>
        </w:rPr>
        <w:t xml:space="preserve"> volt. Ez a +iuvenis confidentissimus  most elővette élesen fogó tollát. Merész leveleket írt Zoszimoszhoz és Tesszalonika-i Rufushoz, amelyekre Ágoston válaszolt (420). Ezzel tízesztendős viszálykodás kezdődött kettőjük között (a julianusi iratok töredékei Ágoston műveiben: De nuptiis et concupisc., Libri sex c. Jul. és Opus imperf. c. Jul.); ennek során Julianus gyakran sarokba szorította Ágostont; de a vita </w:t>
      </w:r>
      <w:r>
        <w:rPr>
          <w:rFonts w:eastAsia="H-Courier New" w:cs="H-Courier New" w:ascii="H-Courier New" w:hAnsi="H-Courier New"/>
          <w:i/>
          <w:iCs/>
          <w:sz w:val="24"/>
          <w:szCs w:val="24"/>
        </w:rPr>
        <w:t>post festum</w:t>
      </w:r>
      <w:r>
        <w:rPr>
          <w:rFonts w:eastAsia="H-Courier New" w:cs="H-Courier New" w:ascii="H-Courier New" w:hAnsi="H-Courier New"/>
          <w:sz w:val="24"/>
          <w:szCs w:val="24"/>
        </w:rPr>
        <w:t xml:space="preserve"> jött: Ágoston már győztes volt. Julianus úgy írt, mint akinek már nincs mit veszítenie. Ezért nagy szabadelvűséggel bontotta ki a királyi értelemből a racionalizmust és a moralizmust, és elvetett minden szerzeteskedést, de a vallás igényei és joga iránt nem volt érzéke. Végül elvbarátaival együtt Keletre kellett menekülnie, és Mopsuestia-i Theodórosznál talált menedéket. Az Efezusi zsinat, nevezetesen Cyrillus kedvében járt a római püspöknek Pelágiusz elítélésével (431). A keletieknek nem volt érzékük a vitához, sőt az akaratszabadság vonatkozásában tulajdonképpen pelágiánus érzület jellemezte őket; de Nyugaton is csak abban voltak egységesek, hogy minden keresztség +in remissionem peccatorum  szolgál, hogy Ádám bukása óta létezik a +tradux peccati , amely Ádám gyermekeit kiszolgáltatja a halálnak és a kárhozatnak, és hogy az öüdvözüléshez minden embernek kezdettől fogva szüksége van Isten kegyelmére mint erőre a jóhoz.</w:t>
      </w:r>
    </w:p>
    <w:p>
      <w:pPr>
        <w:pStyle w:val="Normal"/>
        <w:spacing w:lineRule="exact" w:line="240"/>
        <w:ind w:firstLine="720"/>
        <w:rPr/>
      </w:pPr>
      <w:r>
        <w:rPr>
          <w:rFonts w:eastAsia="H-Courier New" w:cs="H-Courier New" w:ascii="H-Courier New" w:hAnsi="H-Courier New"/>
          <w:sz w:val="24"/>
          <w:szCs w:val="24"/>
        </w:rPr>
        <w:t xml:space="preserve">2. Pelágiusz (ld. műveit: Libellus fidei ad Innocentium, Levele Demetriashoz, kommentárja a páli levelekhez </w:t>
        <w:noBreakHyphen/>
        <w:t xml:space="preserve"> Jeromos művei között </w:t>
        <w:noBreakHyphen/>
        <w:t xml:space="preserve">; a többi elveszett vagy csak töredékeiben maradt fenn Ágoston ellenirataiban) nem akart tudni új dogmákról és egységes rendszerről; Julianus arisztotelészi dialektikájú, keresztény cimkével ellátott és naturalizmusra hajló sztoikus rendszere beletartozik a teológia történetébe. Mégis fontos, hogy ismerjük </w:t>
      </w:r>
      <w:r>
        <w:rPr>
          <w:rFonts w:eastAsia="H-Courier New" w:cs="H-Courier New" w:ascii="H-Courier New" w:hAnsi="H-Courier New"/>
          <w:sz w:val="24"/>
          <w:szCs w:val="24"/>
          <w:u w:val="single"/>
        </w:rPr>
        <w:t>a pelagiánus tan</w:t>
      </w:r>
      <w:r>
        <w:rPr>
          <w:rFonts w:eastAsia="H-Courier New" w:cs="H-Courier New" w:ascii="H-Courier New" w:hAnsi="H-Courier New"/>
          <w:sz w:val="24"/>
          <w:szCs w:val="24"/>
        </w:rPr>
        <w:t xml:space="preserve"> alapvonásait, mert finom formában újból és újból fellépett. A szerzetesi vonás már Pelágiusznál sem lényegi, hanem alá van rendelve a jóban való spontán jellemformálás céljának és a mértéktartás antik eszméjének. Éppen ezért szabad Pelágiuszt és Julianust együtt tárgyalni. A bátor hit a jóra való képességben és a világos gondolkodás igénye vallási-erkölcsi kérdésekben összeköti őket.</w:t>
      </w:r>
    </w:p>
    <w:p>
      <w:pPr>
        <w:pStyle w:val="Normal"/>
        <w:spacing w:lineRule="exact" w:line="240"/>
        <w:ind w:firstLine="720"/>
        <w:rPr/>
      </w:pPr>
      <w:r>
        <w:rPr>
          <w:rFonts w:eastAsia="H-Courier New" w:cs="H-Courier New" w:ascii="H-Courier New" w:hAnsi="H-Courier New"/>
          <w:sz w:val="24"/>
          <w:szCs w:val="24"/>
        </w:rPr>
        <w:t xml:space="preserve">Mivel létezik igaz élet (erény), létezik Isten. Isten a jó teremtő és igaz vezető. Minden jó, amit teremtett, tehát a teremtmény, a törvény, a szabad akarat is. Ha a természet jó, akkor nem is lehet átalakítható; akkor viszont +peccata naturalia  sem létezhetnek, hanem csak +peccata per accidens . Az emberi természet csak akcidentálisan módosítható. E természet legfontosabb és legjobb felszereltsége a </w:t>
      </w:r>
      <w:r>
        <w:rPr>
          <w:rFonts w:eastAsia="H-Courier New" w:cs="H-Courier New" w:ascii="H-Courier New" w:hAnsi="H-Courier New"/>
          <w:sz w:val="24"/>
          <w:szCs w:val="24"/>
          <w:u w:val="single"/>
        </w:rPr>
        <w:t>szabad akarat</w:t>
      </w:r>
      <w:r>
        <w:rPr>
          <w:rFonts w:eastAsia="H-Courier New" w:cs="H-Courier New" w:ascii="H-Courier New" w:hAnsi="H-Courier New"/>
          <w:sz w:val="24"/>
          <w:szCs w:val="24"/>
        </w:rPr>
        <w:t xml:space="preserve"> (+motus animi cogente nullo ); a szabad akarat pedig már feltételezii az </w:t>
      </w:r>
      <w:r>
        <w:rPr>
          <w:rFonts w:eastAsia="H-Courier New" w:cs="H-Courier New" w:ascii="H-Courier New" w:hAnsi="H-Courier New"/>
          <w:sz w:val="24"/>
          <w:szCs w:val="24"/>
          <w:u w:val="single"/>
        </w:rPr>
        <w:t>értelmet</w:t>
      </w:r>
      <w:r>
        <w:rPr>
          <w:rFonts w:eastAsia="H-Courier New" w:cs="H-Courier New" w:ascii="H-Courier New" w:hAnsi="H-Courier New"/>
          <w:sz w:val="24"/>
          <w:szCs w:val="24"/>
        </w:rPr>
        <w:t xml:space="preserve">. A kettő hatása, hogy az ember nem áll a +conditio necessitatis  alatt, és semmilyen segítségre nincs szüksége. A Teremtő-Isten nagyszerű +gratia prima -ja, hogy kétfélére (jóra és rosszra) vagyunk képesek, és szabad döntésünk alapján mindkettőt megtehetjük. A </w:t>
      </w:r>
      <w:r>
        <w:rPr>
          <w:rFonts w:eastAsia="H-Courier New" w:cs="H-Courier New" w:ascii="H-Courier New" w:hAnsi="H-Courier New"/>
          <w:sz w:val="24"/>
          <w:szCs w:val="24"/>
          <w:u w:val="single"/>
        </w:rPr>
        <w:t>possibilitas boni</w:t>
      </w:r>
      <w:r>
        <w:rPr>
          <w:rFonts w:eastAsia="H-Courier New" w:cs="H-Courier New" w:ascii="H-Courier New" w:hAnsi="H-Courier New"/>
          <w:sz w:val="24"/>
          <w:szCs w:val="24"/>
        </w:rPr>
        <w:t xml:space="preserve"> Istentől van, a </w:t>
      </w:r>
      <w:r>
        <w:rPr>
          <w:rFonts w:eastAsia="H-Courier New" w:cs="H-Courier New" w:ascii="H-Courier New" w:hAnsi="H-Courier New"/>
          <w:sz w:val="24"/>
          <w:szCs w:val="24"/>
          <w:u w:val="single"/>
        </w:rPr>
        <w:t>voluntas</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és</w:t>
      </w:r>
      <w:r>
        <w:rPr>
          <w:rFonts w:eastAsia="H-Courier New" w:cs="H-Courier New" w:ascii="H-Courier New" w:hAnsi="H-Courier New"/>
          <w:sz w:val="24"/>
          <w:szCs w:val="24"/>
        </w:rPr>
        <w:t xml:space="preserve"> az </w:t>
      </w:r>
      <w:r>
        <w:rPr>
          <w:rFonts w:eastAsia="H-Courier New" w:cs="H-Courier New" w:ascii="H-Courier New" w:hAnsi="H-Courier New"/>
          <w:sz w:val="24"/>
          <w:szCs w:val="24"/>
          <w:u w:val="single"/>
        </w:rPr>
        <w:t>actio</w:t>
      </w:r>
      <w:r>
        <w:rPr>
          <w:rFonts w:eastAsia="H-Courier New" w:cs="H-Courier New" w:ascii="H-Courier New" w:hAnsi="H-Courier New"/>
          <w:sz w:val="24"/>
          <w:szCs w:val="24"/>
        </w:rPr>
        <w:t xml:space="preserve"> a mi dolgunk. A rossz pillanatnyi hamis önmeghatározás, amely érzéki (testi) mivoltunkból ered, s amelynek nincs következménye természetünkre nézve. Maga ez az érzéki mivolt Pelágiusz szerint rossz, de legyőzendő, Julianus szerint önmagában nem rossz, csak +in excessu . Ha másképp lenne, akkor a keresztségnek meg kellene semmisítenie a konkupiszcenciát, s a Teremtő-Isten sem lenne jó, ha a konkupiszcencia rossz lenne. Az ember minden bűnnek ellen </w:t>
      </w:r>
      <w:r>
        <w:rPr>
          <w:rFonts w:eastAsia="H-Courier New" w:cs="H-Courier New" w:ascii="H-Courier New" w:hAnsi="H-Courier New"/>
          <w:i/>
          <w:iCs/>
          <w:sz w:val="24"/>
          <w:szCs w:val="24"/>
        </w:rPr>
        <w:t>tud</w:t>
      </w:r>
      <w:r>
        <w:rPr>
          <w:rFonts w:eastAsia="H-Courier New" w:cs="H-Courier New" w:ascii="H-Courier New" w:hAnsi="H-Courier New"/>
          <w:sz w:val="24"/>
          <w:szCs w:val="24"/>
        </w:rPr>
        <w:t xml:space="preserve"> állni, tehát ellen is </w:t>
      </w:r>
      <w:r>
        <w:rPr>
          <w:rFonts w:eastAsia="H-Courier New" w:cs="H-Courier New" w:ascii="H-Courier New" w:hAnsi="H-Courier New"/>
          <w:i/>
          <w:iCs/>
          <w:sz w:val="24"/>
          <w:szCs w:val="24"/>
        </w:rPr>
        <w:t>kell</w:t>
      </w:r>
      <w:r>
        <w:rPr>
          <w:rFonts w:eastAsia="H-Courier New" w:cs="H-Courier New" w:ascii="H-Courier New" w:hAnsi="H-Courier New"/>
          <w:sz w:val="24"/>
          <w:szCs w:val="24"/>
        </w:rPr>
        <w:t xml:space="preserve"> állnia; léteztek bűntelen emberek is. Pelágiusz szerint mindenki a pokolba kerül, aki jobb képessége ellenére cselekszik.</w:t>
      </w:r>
    </w:p>
    <w:p>
      <w:pPr>
        <w:pStyle w:val="Normal"/>
        <w:spacing w:lineRule="exact" w:line="240"/>
        <w:ind w:firstLine="720"/>
        <w:rPr/>
      </w:pPr>
      <w:r>
        <w:rPr>
          <w:rFonts w:eastAsia="H-Courier New" w:cs="H-Courier New" w:ascii="H-Courier New" w:hAnsi="H-Courier New"/>
          <w:sz w:val="24"/>
          <w:szCs w:val="24"/>
        </w:rPr>
        <w:t xml:space="preserve">Nehéz kísérlet volt ezeket a tanokat egyensúlyba hozni a Szentírással és az egyházi hagyománnyal. Pelágiuszék elismerik, hogy az akaratszabadsággal rendelkező Ádám elbukott; de bűnének nem a természetes halál lett a következménye, amely éppen természetes, hanem a szellemi. Amint nem öröklődött tőle a halál, a bűn még kevésbé; mert az </w:t>
      </w:r>
      <w:r>
        <w:rPr>
          <w:rFonts w:eastAsia="H-Courier New" w:cs="H-Courier New" w:ascii="H-Courier New" w:hAnsi="H-Courier New"/>
          <w:sz w:val="24"/>
          <w:szCs w:val="24"/>
          <w:u w:val="single"/>
        </w:rPr>
        <w:t>áteredő bűn</w:t>
      </w:r>
      <w:r>
        <w:rPr>
          <w:rFonts w:eastAsia="H-Courier New" w:cs="H-Courier New" w:ascii="H-Courier New" w:hAnsi="H-Courier New"/>
          <w:sz w:val="24"/>
          <w:szCs w:val="24"/>
        </w:rPr>
        <w:t xml:space="preserve"> (tradux peccati) feltételezése a lelkek nemzésének abszurd feltételezéséhez és manicheizmushoz vezet (rossz természet), lerombolja az isteni igazságosságot, profán színben, és ezzel meg nem engedettnek tünteti fel a házasságot és megszünteti a megváltás minden lehetőségét (mert hogyan hathat egy megszabadító üzenet vagy egy törvény a természetre?). </w:t>
      </w:r>
      <w:r>
        <w:rPr>
          <w:rFonts w:eastAsia="H-Courier New" w:cs="H-Courier New" w:ascii="H-Courier New" w:hAnsi="H-Courier New"/>
          <w:sz w:val="24"/>
          <w:szCs w:val="24"/>
          <w:u w:val="single"/>
        </w:rPr>
        <w:t>A bűn mindig az akarat dolga</w:t>
      </w:r>
      <w:r>
        <w:rPr>
          <w:rFonts w:eastAsia="H-Courier New" w:cs="H-Courier New" w:ascii="H-Courier New" w:hAnsi="H-Courier New"/>
          <w:sz w:val="24"/>
          <w:szCs w:val="24"/>
        </w:rPr>
        <w:t xml:space="preserve"> marad, és mindenki csak a saját bűneiért szenved büntetést. Minden ember abban a helyzetben van, mint Ádám, mielőtt elbukott (+liberum arbitrium et post peccata tam plenum est quam fuit ante peccata ); csak a bűnös szokás tartja fogva, amelynek hatalmát mindenesetre el kell ismerni. Ezért a kegyelmet is el kell ismerni mint +adiutorium -ot. Alkalmazkodásuk foka szerint tartották a pelágiánusok a kegyelmet egyszerűen szükségesnek, (a jó cselekvést) megkönnyítőnek vagy fölöslegesnek. Voltaképpen csak a keresztények kényelmes mankójának tartották, hiszen a +homo libero arbitrio emancipatus est a deo  tétel elvileg zárja ki a kegyelmet. Tulajdonképpen csak </w:t>
      </w:r>
      <w:r>
        <w:rPr>
          <w:rFonts w:eastAsia="H-Courier New" w:cs="H-Courier New" w:ascii="H-Courier New" w:hAnsi="H-Courier New"/>
          <w:sz w:val="24"/>
          <w:szCs w:val="24"/>
          <w:u w:val="single"/>
        </w:rPr>
        <w:t>egyetlen kegyelem</w:t>
      </w:r>
      <w:r>
        <w:rPr>
          <w:rFonts w:eastAsia="H-Courier New" w:cs="H-Courier New" w:ascii="H-Courier New" w:hAnsi="H-Courier New"/>
          <w:sz w:val="24"/>
          <w:szCs w:val="24"/>
        </w:rPr>
        <w:t xml:space="preserve"> van: a felvilágosító, elrettentő és jutalmat kilátásba helyező törvény; de meg lehet különböztetni 1) a teremtés kegyelmét (a felruházottságot), 2) a törvényt (illuminatio et doctrina), 3) a +gratia per Christum -ot, éspedig a) az ő példáját, b) a ő művének a keresztségben bűnbocsánatként nekünk juttatott gyümölcsét. Ezt nem volt szabad bolygatniuk a pelagianusoknak; de tagadták a +gratia praeveniens -t, a gyermekkeresztségben nem +in remissionem peccatorum  keresztséget láttak, és a megbocsátás abszolút szükségszerűségét nem ismerték el. A kereszteletlenül meghalt gyermekek is üdvözülnek, de nem jutnak a +regnum coelorum -ba. A pelagianusok ama tétele, miszerint a keresztény kegyelem csak +secundum merita  adatik, éppúgy megszünteti a kegyelmet, mint az, hogy a kegyelem lényegében úgy hat, mint a törvény. Az augusztinizmust hol újitásnak, hol manicheizmusnak, hol belső ellentmondásnak ítélve, ők maguk a legnagyobb (bár dialektikusan rejtett) ellentmondásokkal hozakodtak elő, újítók voltak, mert ragaszkodtak ugyan a szabadságról szóló óegyházi tanításhoz, de annak ellenpólusához, a misztikus megváltástanhoz nem, és eladták a vallást egy értelmetlen értelemért és egy mélységesen erkölcstelen morálért.</w:t>
      </w:r>
    </w:p>
    <w:p>
      <w:pPr>
        <w:pStyle w:val="Normal"/>
        <w:spacing w:lineRule="exact" w:line="240"/>
        <w:ind w:firstLine="720"/>
        <w:rPr/>
      </w:pPr>
      <w:r>
        <w:rPr>
          <w:rFonts w:eastAsia="H-Courier New" w:cs="H-Courier New" w:ascii="H-Courier New" w:hAnsi="H-Courier New"/>
          <w:sz w:val="24"/>
          <w:szCs w:val="24"/>
        </w:rPr>
        <w:t xml:space="preserve">3. </w:t>
      </w:r>
      <w:r>
        <w:rPr>
          <w:rFonts w:eastAsia="H-Courier New" w:cs="H-Courier New" w:ascii="H-Courier New" w:hAnsi="H-Courier New"/>
          <w:sz w:val="24"/>
          <w:szCs w:val="24"/>
          <w:u w:val="single"/>
        </w:rPr>
        <w:t>Ágoston</w:t>
      </w:r>
      <w:r>
        <w:rPr>
          <w:rFonts w:eastAsia="H-Courier New" w:cs="H-Courier New" w:ascii="H-Courier New" w:hAnsi="H-Courier New"/>
          <w:sz w:val="24"/>
          <w:szCs w:val="24"/>
        </w:rPr>
        <w:t xml:space="preserve"> (412-ben: De peccatorum meritis et remissione 1. III; De spiritu et littera; 414-ben: De perfectione iustitiae; 415-ben: De natura et gratia; 417-ben: De gestis Pelagii; 418-ban: De gratia Christi et peccato originali 1. II; 419-ben: De nuptiis et concupscentia 1. II; 420-ban: Contra duas app. Pelagianorum; 421-ben: Contra Julianum 1. VI; később még a Julianus elleni befejezetlen mű; utolsó írásai: De gratia et libero arbitrio, De correptione et gratia és De praedestinatione sanctiorum, valamint De dono perseverantiae) nem a +liberum arbitrium -ból indult ki, hanem </w:t>
      </w:r>
      <w:r>
        <w:rPr>
          <w:rFonts w:eastAsia="H-Courier New" w:cs="H-Courier New" w:ascii="H-Courier New" w:hAnsi="H-Courier New"/>
          <w:sz w:val="24"/>
          <w:szCs w:val="24"/>
          <w:u w:val="single"/>
        </w:rPr>
        <w:t>Istenből és a lélekből</w:t>
      </w:r>
      <w:r>
        <w:rPr>
          <w:rFonts w:eastAsia="H-Courier New" w:cs="H-Courier New" w:ascii="H-Courier New" w:hAnsi="H-Courier New"/>
          <w:sz w:val="24"/>
          <w:szCs w:val="24"/>
        </w:rPr>
        <w:t xml:space="preserve">, amely Istennel szemben bűnösnek érzi magát, de megtapasztalta Isten kegyelmét. Amikor ebből akarta </w:t>
      </w:r>
      <w:r>
        <w:rPr>
          <w:rFonts w:eastAsia="H-Courier New" w:cs="H-Courier New" w:ascii="H-Courier New" w:hAnsi="H-Courier New"/>
          <w:sz w:val="24"/>
          <w:szCs w:val="24"/>
          <w:u w:val="single"/>
        </w:rPr>
        <w:t>megmagyarázni</w:t>
      </w:r>
      <w:r>
        <w:rPr>
          <w:rFonts w:eastAsia="H-Courier New" w:cs="H-Courier New" w:ascii="H-Courier New" w:hAnsi="H-Courier New"/>
          <w:sz w:val="24"/>
          <w:szCs w:val="24"/>
        </w:rPr>
        <w:t xml:space="preserve"> és racionálisan ábrázolni a természetet, a világtörténelmet és az egyén történelmét, sok ellentmondásba és túl könnyen cáfolható feltéltelezésekbe bonyolódott. De vannak olyan tételek, amelyek kívülről nézve egyáltalán nem igazak, belülről tekintve azonban igazak. Így kell megítélni Ágoston bűn- és kegyelemtanát is; mint pszichológiai-vallási tapasztalat kifejezése igaz, de a történelembe kivetítve hamisnak hat. Azután önmagában sem egyértelmű, hiszen éppúgy uralja az a gondolat, hogy +Isten Krisztusban teremti a hitet , mint az, hogy +Isten az egyetlen okság , s ezt a két gondolatot a kegyelemnek +gratis data -ként való meghatározásában csak látszólag egyezteti össze. Ezenkívül félreismerhetetlenek a manicheus maradványok, a Biblia </w:t>
        <w:noBreakHyphen/>
        <w:t xml:space="preserve"> rendszerint félreértett </w:t>
        <w:noBreakHyphen/>
        <w:t xml:space="preserve"> betűje is zavaróan hatott, és a vallási szemléletet moralista szemlélet kíséri (merita), s végülis ez a döntő.</w:t>
      </w:r>
    </w:p>
    <w:p>
      <w:pPr>
        <w:pStyle w:val="Normal"/>
        <w:spacing w:lineRule="exact" w:line="240"/>
        <w:ind w:firstLine="720"/>
        <w:rPr/>
      </w:pPr>
      <w:r>
        <w:rPr>
          <w:rFonts w:eastAsia="H-Courier New" w:cs="H-Courier New" w:ascii="H-Courier New" w:hAnsi="H-Courier New"/>
          <w:sz w:val="24"/>
          <w:szCs w:val="24"/>
        </w:rPr>
        <w:t xml:space="preserve">Az emberiség a tapasztalat szerint +massa peccati , azaz nélkülözi Istent; de Krisztus, az Istenember </w:t>
        <w:noBreakHyphen/>
        <w:t xml:space="preserve"> egyedül ő </w:t>
        <w:noBreakHyphen/>
        <w:t xml:space="preserve"> meghozta halála által azokat az erőket, amelyek a kiüresedett emberiséget ismét isteni élettel töltik, meg: ez a </w:t>
      </w:r>
      <w:r>
        <w:rPr>
          <w:rFonts w:eastAsia="H-Courier New" w:cs="H-Courier New" w:ascii="H-Courier New" w:hAnsi="H-Courier New"/>
          <w:sz w:val="24"/>
          <w:szCs w:val="24"/>
          <w:u w:val="single"/>
        </w:rPr>
        <w:t>gratia gratis data,</w:t>
      </w:r>
      <w:r>
        <w:rPr>
          <w:rFonts w:eastAsia="H-Courier New" w:cs="H-Courier New" w:ascii="H-Courier New" w:hAnsi="H-Courier New"/>
          <w:sz w:val="24"/>
          <w:szCs w:val="24"/>
        </w:rPr>
        <w:t xml:space="preserve"> üdvösségünk kezdete, közepe és vége. Célja az, hogy a +massa perditionis -ból egy +certus numerus electorum  megmentődjék. Ez azért menekül meg, mert Isten predesztinálta, kiválasztotta, meghívta, megigazulttá teszi, megszenteli és megtartja örök elhatározásának erejében. Ez az egyházban történik a kegyelem által, amely 1) </w:t>
      </w:r>
      <w:r>
        <w:rPr>
          <w:rFonts w:eastAsia="H-Courier New" w:cs="H-Courier New" w:ascii="H-Courier New" w:hAnsi="H-Courier New"/>
          <w:sz w:val="24"/>
          <w:szCs w:val="24"/>
          <w:u w:val="single"/>
        </w:rPr>
        <w:t>praeveniens</w:t>
      </w:r>
      <w:r>
        <w:rPr>
          <w:rFonts w:eastAsia="H-Courier New" w:cs="H-Courier New" w:ascii="H-Courier New" w:hAnsi="H-Courier New"/>
          <w:sz w:val="24"/>
          <w:szCs w:val="24"/>
        </w:rPr>
        <w:t xml:space="preserve">, azaz kiragadja az embert a bűn állapotából és megteremti benne a jó akaratot (= </w:t>
      </w:r>
      <w:r>
        <w:rPr>
          <w:rFonts w:eastAsia="H-Courier New" w:cs="H-Courier New" w:ascii="H-Courier New" w:hAnsi="H-Courier New"/>
          <w:i/>
          <w:iCs/>
          <w:sz w:val="24"/>
          <w:szCs w:val="24"/>
        </w:rPr>
        <w:t>vocatio</w:t>
      </w:r>
      <w:r>
        <w:rPr>
          <w:rFonts w:eastAsia="H-Courier New" w:cs="H-Courier New" w:ascii="H-Courier New" w:hAnsi="H-Courier New"/>
          <w:sz w:val="24"/>
          <w:szCs w:val="24"/>
        </w:rPr>
        <w:t xml:space="preserve">, de a kegyelemnek ez és minden további aktusa </w:t>
        <w:noBreakHyphen/>
        <w:t xml:space="preserve"> az utolsó kivételével </w:t>
        <w:noBreakHyphen/>
        <w:t xml:space="preserve"> azokon is megvalósul, akik végül nem mentődnek meg, mivel nem kiválasztottak); 2) </w:t>
      </w:r>
      <w:r>
        <w:rPr>
          <w:rFonts w:eastAsia="H-Courier New" w:cs="H-Courier New" w:ascii="H-Courier New" w:hAnsi="H-Courier New"/>
          <w:sz w:val="24"/>
          <w:szCs w:val="24"/>
          <w:u w:val="single"/>
        </w:rPr>
        <w:t>cooperans</w:t>
      </w:r>
      <w:r>
        <w:rPr>
          <w:rFonts w:eastAsia="H-Courier New" w:cs="H-Courier New" w:ascii="H-Courier New" w:hAnsi="H-Courier New"/>
          <w:sz w:val="24"/>
          <w:szCs w:val="24"/>
        </w:rPr>
        <w:t xml:space="preserve"> </w:t>
        <w:noBreakHyphen/>
        <w:t xml:space="preserve"> egész sor lépcsőfokon keresztül bontakozik ki az ember teljes és tényleges regenerációjáig, amely lehetővé teszi számára </w:t>
        <w:noBreakHyphen/>
        <w:t xml:space="preserve"> a szeretettel eltöltött számára </w:t>
        <w:noBreakHyphen/>
        <w:t>, hogy érdemeket (</w:t>
      </w:r>
      <w:r>
        <w:rPr>
          <w:rFonts w:eastAsia="H-Courier New" w:cs="H-Courier New" w:ascii="H-Courier New" w:hAnsi="H-Courier New"/>
          <w:sz w:val="24"/>
          <w:szCs w:val="24"/>
          <w:u w:val="single"/>
        </w:rPr>
        <w:t>merita</w:t>
      </w:r>
      <w:r>
        <w:rPr>
          <w:rFonts w:eastAsia="H-Courier New" w:cs="H-Courier New" w:ascii="H-Courier New" w:hAnsi="H-Courier New"/>
          <w:sz w:val="24"/>
          <w:szCs w:val="24"/>
        </w:rPr>
        <w:t xml:space="preserve">) szerezzen. A +vocatio -ból következik a </w:t>
      </w:r>
      <w:r>
        <w:rPr>
          <w:rFonts w:eastAsia="H-Courier New" w:cs="H-Courier New" w:ascii="H-Courier New" w:hAnsi="H-Courier New"/>
          <w:i/>
          <w:iCs/>
          <w:sz w:val="24"/>
          <w:szCs w:val="24"/>
        </w:rPr>
        <w:t>fides</w:t>
      </w:r>
      <w:r>
        <w:rPr>
          <w:rFonts w:eastAsia="H-Courier New" w:cs="H-Courier New" w:ascii="H-Courier New" w:hAnsi="H-Courier New"/>
          <w:sz w:val="24"/>
          <w:szCs w:val="24"/>
        </w:rPr>
        <w:t xml:space="preserve">; ez növekszik: az igaznak tartás, az engedelmesség, a </w:t>
      </w:r>
      <w:r>
        <w:rPr>
          <w:rFonts w:eastAsia="H-Courier New" w:cs="H-Courier New" w:ascii="H-Courier New" w:hAnsi="H-Courier New"/>
          <w:i/>
          <w:iCs/>
          <w:sz w:val="24"/>
          <w:szCs w:val="24"/>
        </w:rPr>
        <w:t>fiducia</w:t>
      </w:r>
      <w:r>
        <w:rPr>
          <w:rFonts w:eastAsia="H-Courier New" w:cs="H-Courier New" w:ascii="H-Courier New" w:hAnsi="H-Courier New"/>
          <w:sz w:val="24"/>
          <w:szCs w:val="24"/>
        </w:rPr>
        <w:t xml:space="preserve"> és a szeretet fokozataiban bontakozik ki. Ezzel párhuzamosan zajlik </w:t>
      </w:r>
      <w:r>
        <w:rPr>
          <w:rFonts w:eastAsia="H-Courier New" w:cs="H-Courier New" w:ascii="H-Courier New" w:hAnsi="H-Courier New"/>
          <w:sz w:val="24"/>
          <w:szCs w:val="24"/>
          <w:u w:val="single"/>
        </w:rPr>
        <w:t>a kegyelem effektív</w:t>
      </w:r>
      <w:r>
        <w:rPr>
          <w:rFonts w:eastAsia="H-Courier New" w:cs="H-Courier New" w:ascii="H-Courier New" w:hAnsi="H-Courier New"/>
          <w:sz w:val="24"/>
          <w:szCs w:val="24"/>
        </w:rPr>
        <w:t xml:space="preserve"> (látható) </w:t>
      </w:r>
      <w:r>
        <w:rPr>
          <w:rFonts w:eastAsia="H-Courier New" w:cs="H-Courier New" w:ascii="H-Courier New" w:hAnsi="H-Courier New"/>
          <w:sz w:val="24"/>
          <w:szCs w:val="24"/>
          <w:u w:val="single"/>
        </w:rPr>
        <w:t>működése az egyházban</w:t>
      </w:r>
      <w:r>
        <w:rPr>
          <w:rFonts w:eastAsia="H-Courier New" w:cs="H-Courier New" w:ascii="H-Courier New" w:hAnsi="H-Courier New"/>
          <w:sz w:val="24"/>
          <w:szCs w:val="24"/>
        </w:rPr>
        <w:t xml:space="preserve">, ami a +remissio peccatorum -mal kezdődik, azaz a keresztséggel, amely megszünteti az áteredő bűn vádlott-állapotát, és eltörli az addig elkövetett bűnöket. Teljessé a +iustificatio -ban válik, ami nem ítélet a bűnös ellen, hanem beteljesedése annak a folyamatnak, amelynek erejében jámborságot nélkülöző emberből ténylegesen igazzá lett a bűnös. Ez a szeretet szellemének a hívő szívébe történő beárasztása (és az úrvacsora) révén történik, ami által </w:t>
        <w:noBreakHyphen/>
        <w:t xml:space="preserve"> felvétetvén a Krisztussal (az egyházzal) alkotott közösség egységébe </w:t>
        <w:noBreakHyphen/>
        <w:t xml:space="preserve"> a hívő mint +sanctus  és +spiritualis  új kedélyt és vágyat nyer (+mihi adhaerere deo bonum est ) és immár rendelkezik a jó tettekhez szükséges képességgel (+fides impetrat, quod lex imperat ). A </w:t>
      </w:r>
      <w:r>
        <w:rPr>
          <w:rFonts w:eastAsia="H-Courier New" w:cs="H-Courier New" w:ascii="H-Courier New" w:hAnsi="H-Courier New"/>
          <w:sz w:val="24"/>
          <w:szCs w:val="24"/>
          <w:u w:val="single"/>
        </w:rPr>
        <w:t>megigazulás</w:t>
      </w:r>
      <w:r>
        <w:rPr>
          <w:rFonts w:eastAsia="H-Courier New" w:cs="H-Courier New" w:ascii="H-Courier New" w:hAnsi="H-Courier New"/>
          <w:sz w:val="24"/>
          <w:szCs w:val="24"/>
        </w:rPr>
        <w:t xml:space="preserve"> a +fides -en nyugszik, és +sub specie aeternitatis  lezárt aktus, tapasztalatilag szemlélve egy evilágban soha be nem fejezett folyamat. A hittel, reménnyel és szeretettel eltöltöttség a szeretet bizonyításában és a világtól elfordulásban (aszkézis) mutatkozik meg. Ez a bizonyítás a jó cselekedetekben jelentkezik, amelyek most már értékesek Isten előtt (merita), jóllehet </w:t>
        <w:noBreakHyphen/>
        <w:t xml:space="preserve"> mint kegyelemből születettek </w:t>
        <w:noBreakHyphen/>
        <w:t xml:space="preserve"> Isten ajándékai. A tökéletes tetteket nem mindenki kapja meg (consilia evangelica); de minden megigazult rendelkezik a hit, a remény és a szeretet tetteivel; 3) a +gratia  legnagyobb és utolsó ajándéka, amely a választottakban +irresistibilis , a </w:t>
      </w:r>
      <w:r>
        <w:rPr>
          <w:rFonts w:eastAsia="H-Courier New" w:cs="H-Courier New" w:ascii="H-Courier New" w:hAnsi="H-Courier New"/>
          <w:sz w:val="24"/>
          <w:szCs w:val="24"/>
          <w:u w:val="single"/>
        </w:rPr>
        <w:t>perseverantia</w:t>
      </w:r>
      <w:r>
        <w:rPr>
          <w:rFonts w:eastAsia="H-Courier New" w:cs="H-Courier New" w:ascii="H-Courier New" w:hAnsi="H-Courier New"/>
          <w:sz w:val="24"/>
          <w:szCs w:val="24"/>
        </w:rPr>
        <w:t xml:space="preserve">. Azok a +vocati  (+et santificati ?), akik nem birtokolják, elvesznek. Hogy miért csak egyesek nyerik el, holott nem +secundum merita  adatik, az Isten titka. Annyi azonban bizonyos, hogy </w:t>
        <w:noBreakHyphen/>
        <w:t xml:space="preserve"> a predesztináció és a szuverén kegyelem ellenére </w:t>
        <w:noBreakHyphen/>
        <w:t xml:space="preserve"> a végítéleten nem az +adhaerere deo , hanem az erkölcsi habitus a döntő. Csak az menekül meg, aki érdemeket tud felmutatni (de a +merita  mégis +dei munera ). Ágoston mégsem ismeri félre a bűnbocsánat és a hit jelentőségét. Tétele: +Ahol szeretet van, ott a szeretet mértékének megfelelő boldogság is van. </w:t>
      </w:r>
    </w:p>
    <w:p>
      <w:pPr>
        <w:pStyle w:val="Normal"/>
        <w:spacing w:lineRule="exact" w:line="240"/>
        <w:ind w:firstLine="720"/>
        <w:rPr/>
      </w:pPr>
      <w:r>
        <w:rPr>
          <w:rFonts w:eastAsia="H-Courier New" w:cs="H-Courier New" w:ascii="H-Courier New" w:hAnsi="H-Courier New"/>
          <w:sz w:val="24"/>
          <w:szCs w:val="24"/>
        </w:rPr>
        <w:t xml:space="preserve">Ebből kiindulva fogalmazta meg Ágoston a </w:t>
      </w:r>
      <w:r>
        <w:rPr>
          <w:rFonts w:eastAsia="H-Courier New" w:cs="H-Courier New" w:ascii="H-Courier New" w:hAnsi="H-Courier New"/>
          <w:sz w:val="24"/>
          <w:szCs w:val="24"/>
          <w:u w:val="single"/>
        </w:rPr>
        <w:t>bűnről</w:t>
      </w:r>
      <w:r>
        <w:rPr>
          <w:rFonts w:eastAsia="H-Courier New" w:cs="H-Courier New" w:ascii="H-Courier New" w:hAnsi="H-Courier New"/>
          <w:sz w:val="24"/>
          <w:szCs w:val="24"/>
        </w:rPr>
        <w:t xml:space="preserve">, a </w:t>
      </w:r>
      <w:r>
        <w:rPr>
          <w:rFonts w:eastAsia="H-Courier New" w:cs="H-Courier New" w:ascii="H-Courier New" w:hAnsi="H-Courier New"/>
          <w:sz w:val="24"/>
          <w:szCs w:val="24"/>
          <w:u w:val="single"/>
        </w:rPr>
        <w:t>bűnbeesésről</w:t>
      </w:r>
      <w:r>
        <w:rPr>
          <w:rFonts w:eastAsia="H-Courier New" w:cs="H-Courier New" w:ascii="H-Courier New" w:hAnsi="H-Courier New"/>
          <w:sz w:val="24"/>
          <w:szCs w:val="24"/>
        </w:rPr>
        <w:t xml:space="preserve"> és az </w:t>
      </w:r>
      <w:r>
        <w:rPr>
          <w:rFonts w:eastAsia="H-Courier New" w:cs="H-Courier New" w:ascii="H-Courier New" w:hAnsi="H-Courier New"/>
          <w:sz w:val="24"/>
          <w:szCs w:val="24"/>
          <w:u w:val="single"/>
        </w:rPr>
        <w:t>ősállapotról</w:t>
      </w:r>
      <w:r>
        <w:rPr>
          <w:rFonts w:eastAsia="H-Courier New" w:cs="H-Courier New" w:ascii="H-Courier New" w:hAnsi="H-Courier New"/>
          <w:sz w:val="24"/>
          <w:szCs w:val="24"/>
        </w:rPr>
        <w:t xml:space="preserve"> szóló tanítását. </w:t>
      </w:r>
      <w:r>
        <w:rPr>
          <w:rFonts w:eastAsia="H-Courier New" w:cs="H-Courier New" w:ascii="H-Courier New" w:hAnsi="H-Courier New"/>
          <w:sz w:val="24"/>
          <w:szCs w:val="24"/>
          <w:u w:val="single"/>
        </w:rPr>
        <w:t>A bűn</w:t>
      </w:r>
      <w:r>
        <w:rPr>
          <w:rFonts w:eastAsia="H-Courier New" w:cs="H-Courier New" w:ascii="H-Courier New" w:hAnsi="H-Courier New"/>
          <w:sz w:val="24"/>
          <w:szCs w:val="24"/>
        </w:rPr>
        <w:t xml:space="preserve"> +privatio boni  (a lét és a jó-lét hiánya), az ember önmagához fordulása (gőg) és konkupiszcencia (érzékiség): +misera necessitas non posse non peccandi , noha a formális szabadság fennáll </w:t>
        <w:noBreakHyphen/>
        <w:t xml:space="preserve"> az ördög uralma (ezért szükséges a külső megváltás). A bűn főfogalmaként Ágoston az +amor sui -t akarja rögzíteni, de ténylegesen ennek fölébe rendeli a konkupiszcenciát (ellentét: +amor infusus ). Ez mindenekelőtt a nemi vágyban nyilvánul meg. Mivel ez spontán (az akarattól függetlenül) támad, azt bizonyítja, hogy a természet megromlott (natura vitiata). Ezért szaporítja a bűnt: az élvezettel végrehajtott nemző aktus arról tanúskodik, hogy az emberiség +massa peccati  lett. Mivel Ágoston habozott traducianista módon tanítani a lélek keletkezéséről, ezért </w:t>
        <w:noBreakHyphen/>
        <w:t xml:space="preserve"> az eredeti kiindulás ellenére </w:t>
        <w:noBreakHyphen/>
        <w:t xml:space="preserve"> a bűn hordozójává a test válik, amely megfertőzi a lelket. A +tradux peccati  mint +vitium originis  átvonul az emberiségen. Ez az áteredő bűn </w:t>
        <w:noBreakHyphen/>
        <w:t xml:space="preserve"> bűn, a bűn büntetése és adósság; szétrombolja az igazi életet és kiszolgáltatja az embert a +non posse non mori -nak (a kereszteletlenül meghalt gyermekeket is </w:t>
        <w:noBreakHyphen/>
        <w:t xml:space="preserve"> mégis +mitissima poena ), miután annak minden tettét bemocskolta (+splendida vitia ). Erről tanúskodik a Szentírás, az egyház gyakorlata (gyermekkeresztség) és a bűnös lelkiismerete.</w:t>
      </w:r>
    </w:p>
    <w:p>
      <w:pPr>
        <w:pStyle w:val="Normal"/>
        <w:spacing w:lineRule="exact" w:line="240"/>
        <w:ind w:firstLine="720"/>
        <w:rPr/>
      </w:pPr>
      <w:r>
        <w:rPr>
          <w:rFonts w:eastAsia="H-Courier New" w:cs="H-Courier New" w:ascii="H-Courier New" w:hAnsi="H-Courier New"/>
          <w:sz w:val="24"/>
          <w:szCs w:val="24"/>
        </w:rPr>
        <w:t xml:space="preserve">Ádám óta uralkodik ez az áteredő,bűn mint +natura vitiata . </w:t>
      </w:r>
      <w:r>
        <w:rPr>
          <w:rFonts w:eastAsia="H-Courier New" w:cs="H-Courier New" w:ascii="H-Courier New" w:hAnsi="H-Courier New"/>
          <w:sz w:val="24"/>
          <w:szCs w:val="24"/>
          <w:u w:val="single"/>
        </w:rPr>
        <w:t>Ádám bukása</w:t>
      </w:r>
      <w:r>
        <w:rPr>
          <w:rFonts w:eastAsia="H-Courier New" w:cs="H-Courier New" w:ascii="H-Courier New" w:hAnsi="H-Courier New"/>
          <w:sz w:val="24"/>
          <w:szCs w:val="24"/>
        </w:rPr>
        <w:t xml:space="preserve"> félelmetes volt, minden súlyos bűn komplexuma (gőg és konkupiszcencia); annál félelmetesebb volt, mivel Ádám nemcsak jól volt megteremtve, hanem +adiutorium -ként az isteni kegyelmet is birtokolta (mert enélkül nincs spontán jóság). Ezt a kegyelmet eljátszotta, és a veszteség oly nagy volt, hogy +benne  az egész emberi nem megromlott (nemcsak azért, mert mindenki ez az Ádám volt, hanem azért is, mert tőle terjedt el az egész utálatos kontágium), és maga a keresztség sem képes az áteredő bűnt (a nemi vágyat) kiirtani, hanem csupán annak vádlott-állapotát tudja eltüntetni.</w:t>
      </w:r>
    </w:p>
    <w:p>
      <w:pPr>
        <w:pStyle w:val="Normal"/>
        <w:spacing w:lineRule="exact" w:line="240"/>
        <w:ind w:firstLine="720"/>
        <w:rPr/>
      </w:pPr>
      <w:r>
        <w:rPr>
          <w:rFonts w:eastAsia="H-Courier New" w:cs="H-Courier New" w:ascii="H-Courier New" w:hAnsi="H-Courier New"/>
          <w:sz w:val="24"/>
          <w:szCs w:val="24"/>
        </w:rPr>
        <w:t xml:space="preserve">Ágoston elképzelése az </w:t>
      </w:r>
      <w:r>
        <w:rPr>
          <w:rFonts w:eastAsia="H-Courier New" w:cs="H-Courier New" w:ascii="H-Courier New" w:hAnsi="H-Courier New"/>
          <w:sz w:val="24"/>
          <w:szCs w:val="24"/>
          <w:u w:val="single"/>
        </w:rPr>
        <w:t>ősállapotról</w:t>
      </w:r>
      <w:r>
        <w:rPr>
          <w:rFonts w:eastAsia="H-Courier New" w:cs="H-Courier New" w:ascii="H-Courier New" w:hAnsi="H-Courier New"/>
          <w:sz w:val="24"/>
          <w:szCs w:val="24"/>
        </w:rPr>
        <w:t xml:space="preserve"> (+posse non peccandi  és +adiutorium ) a legélesebb ellentmondásban áll kegyelemtanával; mert az ősállapot +adiutorium -ként felfogott +gratia -ja annyiban egyáltalán nem hasonlít a megváltás kegyelméhez, hogy az akaratot meghagyja szabadnak, és ténylegesen semmit sem teremt, hanem csak </w:t>
      </w:r>
      <w:r>
        <w:rPr>
          <w:rFonts w:eastAsia="H-Courier New" w:cs="H-Courier New" w:ascii="H-Courier New" w:hAnsi="H-Courier New"/>
          <w:sz w:val="24"/>
          <w:szCs w:val="24"/>
          <w:u w:val="single"/>
        </w:rPr>
        <w:t>feltétele</w:t>
      </w:r>
      <w:r>
        <w:rPr>
          <w:rFonts w:eastAsia="H-Courier New" w:cs="H-Courier New" w:ascii="H-Courier New" w:hAnsi="H-Courier New"/>
          <w:sz w:val="24"/>
          <w:szCs w:val="24"/>
        </w:rPr>
        <w:t xml:space="preserve"> a jó melletti szabad döntésnek, tehát nem +irresistibilis . Ezt az +adiutoriumot  valójában pelágiánus módon gondolja el (az ősállapotról és a végítélet mércéjéről szóló tanítása nem egyeztethető össze kegyelemtanával), és a (nemi vágyként felismerhető) +natura vitiata  többé nem hagy teret a szent házasság számára, tehát szinte manicheus nézet. </w:t>
        <w:noBreakHyphen/>
        <w:t xml:space="preserve"> De minden súlyos botránkozás sem homályosíthatja el annak a felismerésnek a nagyságát, hogy Isten műveli az akarást és a végrehajtást is, hogy semmink sincs, amit nem kaptunk, és hogy az Istentől függés jó és a mi javunk.</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emeczky Jen�</dc:creator>
  <dc:description/>
  <dc:language>en-US</dc:language>
  <cp:lastModifiedBy>MMM</cp:lastModifiedBy>
  <dcterms:modified xsi:type="dcterms:W3CDTF">1997-08-10T19:36:00Z</dcterms:modified>
  <cp:revision>3</cp:revision>
  <dc:subject/>
  <dc:title/>
</cp:coreProperties>
</file>