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Második könyv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 dogma kibővítése és átalakítása az egyház talaján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 bűnről, a kegyelemről és a kegyelmi eszközökről szóló tanítássá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Első fejezet</w:t>
      </w:r>
    </w:p>
    <w:p>
      <w:pPr>
        <w:pStyle w:val="Normal"/>
        <w:spacing w:lineRule="exact" w:line="240"/>
        <w:ind w:firstLine="72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48.§ Történelmi tájékozódás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1. A Nyugat dogmatörténete a népvándorlás és a reformáció évezredébe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következő elemekből</w:t>
      </w:r>
      <w:r>
        <w:rPr>
          <w:rFonts w:eastAsia="H-Courier New" w:cs="H-Courier New" w:ascii="H-Courier New" w:hAnsi="H-Courier New"/>
          <w:sz w:val="24"/>
          <w:szCs w:val="24"/>
        </w:rPr>
        <w:t xml:space="preserve"> fejlődött ki: 1) a nyugati kereszténység sajátosságából, ahogyan azt egyfelől Tertullianus és Cyprianus, másfelől az olyan népszerűsítő filozófusok, mint Lactantius reprezentálják; 2) a 4. század teológusai által importált görög teológiából; 3) az augusztinizmusból, azaz Ágoston kereszténységéből és teológiájából; 4) </w:t>
        <w:noBreakHyphen/>
        <w:t xml:space="preserve"> másodlagosan </w:t>
        <w:noBreakHyphen/>
        <w:t xml:space="preserve"> a római-germán népek új igényeiből. A döntő tekintély fokozódó mértékben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római</w:t>
      </w:r>
      <w:r>
        <w:rPr>
          <w:rFonts w:eastAsia="H-Courier New" w:cs="H-Courier New" w:ascii="H-Courier New" w:hAnsi="H-Courier New"/>
          <w:sz w:val="24"/>
          <w:szCs w:val="24"/>
        </w:rPr>
        <w:t xml:space="preserve"> püspök lett </w:t>
        <w:noBreakHyphen/>
        <w:t xml:space="preserve"> Róma és annak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+lex </w:t>
      </w:r>
      <w:r>
        <w:rPr>
          <w:rFonts w:eastAsia="H-Courier New" w:cs="H-Courier New" w:ascii="H-Courier New" w:hAnsi="H-Courier New"/>
          <w:sz w:val="24"/>
          <w:szCs w:val="24"/>
        </w:rPr>
        <w:t xml:space="preserve">-e. A középkor dogmatörténete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római</w:t>
      </w:r>
      <w:r>
        <w:rPr>
          <w:rFonts w:eastAsia="H-Courier New" w:cs="H-Courier New" w:ascii="H-Courier New" w:hAnsi="H-Courier New"/>
          <w:sz w:val="24"/>
          <w:szCs w:val="24"/>
        </w:rPr>
        <w:t xml:space="preserve"> egyház dogmatörténete, jóllehet a teológia nem Itáliában, hanem először Észak-Afrikában, majd Franciaországban volt otthonos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2. A szellemi monoteizmus keresztülvitele, az individualizmus felfedezése és a keresztény élet belső folyamatainak leírása (bűn és kegyelem) jellemzi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Ágostonnak</w:t>
      </w:r>
      <w:r>
        <w:rPr>
          <w:rFonts w:eastAsia="H-Courier New" w:cs="H-Courier New" w:ascii="H-Courier New" w:hAnsi="H-Courier New"/>
          <w:sz w:val="24"/>
          <w:szCs w:val="24"/>
        </w:rPr>
        <w:t xml:space="preserve"> mint az újplatonikusok és Pál tanítványának jelentőségét. Minthogy azonban a régi dogmáért is síkra szállt és egyúttal új feladatokat és célokat tűzött ki az egyház mint Isten földi birodalma elé, gazdag szelleme magában hordozta mindazokat a feszültségeket, maelyeknek eleven erői meghatározták a Nyugat dogmatörténetét. Vallástanának kiindulópontjaiul Ágoston még a moralizmust és a szakramentális babonát is felvette, amelyek utóbb csaknem felszívták az augusztinizmust. A későközépkorban új elemként jelentkezett az arisztotelizmus (amint Keleten már a 6. században), ami megerősítette a moralizmust, de másrészt üdvös határok közé szorította az újplatonikus misztikát.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  <w:u w:val="single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3. Ágoston vallásossága nem a régi dogma világában volt otthon, de tisztelte azt mint tekintélyt, és felhasználta vallástanának építőelemeként. Ennek megfelelően (a régi dogma) Nyugaton egyrész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ház- és jogrenddé</w:t>
      </w:r>
      <w:r>
        <w:rPr>
          <w:rFonts w:eastAsia="H-Courier New" w:cs="H-Courier New" w:ascii="H-Courier New" w:hAnsi="H-Courier New"/>
          <w:sz w:val="24"/>
          <w:szCs w:val="24"/>
        </w:rPr>
        <w:t xml:space="preserve"> vált, másrészt mélyreható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átalakítások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rték a teológián belül. Emiatt a középkorban minden változás ellenére </w:t>
        <w:noBreakHyphen/>
        <w:t xml:space="preserve"> a vallás joggá, szentségekké és bűnbánatban éléssé vált </w:t>
        <w:noBreakHyphen/>
        <w:t xml:space="preserve"> abban az illúzióban ringatták magukat, hogy csupán az 5. század dogmája mellett tartanak ki, miközben az újat vagy nem ismerték fel újnak, vagy mint puszta igazgatási rendet a római püspök </w:t>
        <w:noBreakHyphen/>
        <w:t xml:space="preserve"> persze még vitatott </w:t>
        <w:noBreakHyphen/>
        <w:t xml:space="preserve"> tekintélyére vezették vissza. Ennek az állapotnak csak a reformáció, ill. a Tridentinum vetett véget. Ezért csupán a 16. századtól különíthető el a középkor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dogma</w:t>
      </w:r>
      <w:r>
        <w:rPr>
          <w:rFonts w:eastAsia="H-Courier New" w:cs="H-Courier New" w:ascii="H-Courier New" w:hAnsi="H-Courier New"/>
          <w:sz w:val="24"/>
          <w:szCs w:val="24"/>
        </w:rPr>
        <w:t xml:space="preserve">története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eológia</w:t>
      </w:r>
      <w:r>
        <w:rPr>
          <w:rFonts w:eastAsia="H-Courier New" w:cs="H-Courier New" w:ascii="H-Courier New" w:hAnsi="H-Courier New"/>
          <w:sz w:val="24"/>
          <w:szCs w:val="24"/>
        </w:rPr>
        <w:t xml:space="preserve"> történetétől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4. Kiváltképpen figyelembe veendő 1) a vallásosság története (Ágoston, Bernát, Ferenc, ún. előreformátorok), tekintettel a dogma újjáalakításában betöltött jelentőségére, 2) a szentségtan, 3) a tudományos teológia (Ágoston és Arisztotelész,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fides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s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ratio</w:t>
      </w:r>
      <w:r>
        <w:rPr>
          <w:rFonts w:eastAsia="H-Courier New" w:cs="H-Courier New" w:ascii="H-Courier New" w:hAnsi="H-Courier New"/>
          <w:sz w:val="24"/>
          <w:szCs w:val="24"/>
        </w:rPr>
        <w:t xml:space="preserve">) a nyilvános tanképződésre gyakorolt befolyásában. E fejlemények mögött a későközépkorban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emélyes hitbizonyosság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s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emélyes</w:t>
      </w:r>
      <w:r>
        <w:rPr>
          <w:rFonts w:eastAsia="H-Courier New" w:cs="H-Courier New" w:ascii="H-Courier New" w:hAnsi="H-Courier New"/>
          <w:sz w:val="24"/>
          <w:szCs w:val="24"/>
        </w:rPr>
        <w:t xml:space="preserve"> keresztényi állapot kérdése állt, amelyet a látható egyház tényleges hatalma elnyomott. Az egyházi hatalom csendes együtthatója volt minden szellemi és teológiai mozgásnak, mígnem a pápa jogaiért folytatott harcban világosan szembetűn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5. Alábbi fejtegetésein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beosztása</w:t>
      </w:r>
      <w:r>
        <w:rPr>
          <w:rFonts w:eastAsia="H-Courier New" w:cs="H-Courier New" w:ascii="H-Courier New" w:hAnsi="H-Courier New"/>
          <w:sz w:val="24"/>
          <w:szCs w:val="24"/>
        </w:rPr>
        <w:t>: 1) a nyugati kereszténység és a nyugati teológia Ágoston előtt, 2) Ágoston, 3) az Ágoston előtti és az ágostoni kereszténység átmeneti kiegyensúlyozása I. Gergelyig, 4) a karoling reneszánsz, 5) a Clugny-i</w:t>
        <w:noBreakHyphen/>
        <w:t>bernáti korszak, 6) a kolduló rendek, a skolasztika és az előreformátorok kora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Második fejezet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49.§ A nyugati kereszténység és a nyugati teológusok Ágoston előtt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1. A nyugati kereszténységet a keletitől eltérően ké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emélyiség</w:t>
      </w:r>
      <w:r>
        <w:rPr>
          <w:rFonts w:eastAsia="H-Courier New" w:cs="H-Courier New" w:ascii="H-Courier New" w:hAnsi="H-Courier New"/>
          <w:sz w:val="24"/>
          <w:szCs w:val="24"/>
        </w:rPr>
        <w:t xml:space="preserve"> határozta meg </w:t>
        <w:noBreakHyphen/>
        <w:t xml:space="preserve"> Tertullianus és Ágoston </w:t>
        <w:noBreakHyphen/>
        <w:t>, és ráadásul a római gyülekezetnek és püspökeinek a szolgálatban és az uralkodásban egyaránt céltudatos politikája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2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ertullian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kereszténységét a régi, enthuziasztikus és szigorú hit, valamint az antignosztikus hitszabály ellentétesen határozta meg. Jogi képzettségének megfelelően a vallásban mindenüt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jogi</w:t>
      </w:r>
      <w:r>
        <w:rPr>
          <w:rFonts w:eastAsia="H-Courier New" w:cs="H-Courier New" w:ascii="H-Courier New" w:hAnsi="H-Courier New"/>
          <w:sz w:val="24"/>
          <w:szCs w:val="24"/>
        </w:rPr>
        <w:t xml:space="preserve"> tételeket és formulákat próbált alkotni, s az Isten és az ember közti viszony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agánjogi</w:t>
      </w:r>
      <w:r>
        <w:rPr>
          <w:rFonts w:eastAsia="H-Courier New" w:cs="H-Courier New" w:ascii="H-Courier New" w:hAnsi="H-Courier New"/>
          <w:sz w:val="24"/>
          <w:szCs w:val="24"/>
        </w:rPr>
        <w:t xml:space="preserve"> viszonyként fogta fel. Teológiája továbbá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illogisztikus-dialektik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jellegű, nem filozofál, hanem vitatkozik, a tekintélyi és a racionális érveket váltogatva. Másfelől Tertullianus gyakran meghökken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pszichológiai</w:t>
      </w:r>
      <w:r>
        <w:rPr>
          <w:rFonts w:eastAsia="H-Courier New" w:cs="H-Courier New" w:ascii="H-Courier New" w:hAnsi="H-Courier New"/>
          <w:sz w:val="24"/>
          <w:szCs w:val="24"/>
        </w:rPr>
        <w:t xml:space="preserve"> megfigyeléseivel, éspedig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mpírik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pszichológiájával. Írásai végül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gyakorlati-evangéliumi</w:t>
      </w:r>
      <w:r>
        <w:rPr>
          <w:rFonts w:eastAsia="H-Courier New" w:cs="H-Courier New" w:ascii="H-Courier New" w:hAnsi="H-Courier New"/>
          <w:sz w:val="24"/>
          <w:szCs w:val="24"/>
        </w:rPr>
        <w:t xml:space="preserve"> magatartásról árulkodnak, amelyet az Istentől mint Bírótól való félelem határoz meg, valamint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karat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s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ett</w:t>
      </w:r>
      <w:r>
        <w:rPr>
          <w:rFonts w:eastAsia="H-Courier New" w:cs="H-Courier New" w:ascii="H-Courier New" w:hAnsi="H-Courier New"/>
          <w:sz w:val="24"/>
          <w:szCs w:val="24"/>
        </w:rPr>
        <w:t xml:space="preserve"> sürgetéséről, ami a spekulatív görögökből hiányzott. E részletekben és ezek keverékében kereszténysége tipikussá vált a Nyugat számára. A latin dogmatikai formulák tekintélyes részét is ő teremtette meg és </w:t>
        <w:noBreakHyphen/>
        <w:t xml:space="preserve"> ami ugyanolyan sokat jelent </w:t>
        <w:noBreakHyphen/>
        <w:t xml:space="preserve"> egy sor dogmatikai kérdésfelvetéssel ajándékozta meg az egyházat (una substantia, tres personae; duae substantiae, una persona; duplex status; satisfactio; meritum; opera; vitium originis; tradux peccati; a lex, sacramentum, natura és gratia sajátos használata stb.)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3. Bizonyos tekintetben eltompítva és moralista módon ellaposítva (De opere et eleemosynis), de klerikális feldolgozásban (De unitate ecclesiae)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Cyprianus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 latin kereszténység nagy tekintélye honosította meg Nyugaton a tertullianusi kereszténységet, emellett tartotta magát (apokaliptikus toldalékkal) az a cicerói teológia, amelyet Minucius és Lactantius képviselt. A vallás volt +a törvény ; de miután az egyhá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ind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bűn megbocsátását kényszeredetten engedélyezte (novaciánus válság), a vallás egyházi bűnbánati intézmény is lett. Ágoston előtt mégsem volt képes egyetlen teológus sem valóban kiegyensúlyozni a +lex -et és a +venia -t. Rómában és Karthágóban az egyházi szervezet megszilárdításán, egy teljesíthető egyházi erkölcsi szabályzat kidolgozásán fáradoztak, és azon, hogy az istentisztelet és a bűnbánati rend által neveljék a gyülekezetet. A tömegkereszténység megteremtette a klérust és a szentségeket, a klérus szentesítette a laikusok számára a kevert vallást. A formulák szinte kivétel nélkül tertullianusiak voltak, de szellemét eltompították vagy elnyomtá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4. Nyugat és </w:t>
      </w:r>
      <w:r>
        <w:rPr>
          <w:rFonts w:eastAsia="H-Courier New" w:cs="H-Courier New" w:ascii="H-Courier New" w:hAnsi="H-Courier New"/>
          <w:smallCaps/>
          <w:sz w:val="24"/>
          <w:szCs w:val="24"/>
        </w:rPr>
        <w:t>K</w:t>
      </w:r>
      <w:r>
        <w:rPr>
          <w:rFonts w:eastAsia="H-Courier New" w:cs="H-Courier New" w:ascii="H-Courier New" w:hAnsi="H-Courier New"/>
          <w:sz w:val="24"/>
          <w:szCs w:val="24"/>
        </w:rPr>
        <w:t xml:space="preserve">elet Konstantin korában már elvált, de az ariánus harc ismét összehozta őket. A Nyugat támogatta a keleti ortodoxiát, és két nagy ajándékot kapott tőle,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udományos</w:t>
      </w:r>
      <w:r>
        <w:rPr>
          <w:rFonts w:eastAsia="H-Courier New" w:cs="H-Courier New" w:ascii="H-Courier New" w:hAnsi="H-Courier New"/>
          <w:sz w:val="24"/>
          <w:szCs w:val="24"/>
        </w:rPr>
        <w:t xml:space="preserve"> (origenista)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eológiát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s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erzetességet</w:t>
      </w:r>
      <w:r>
        <w:rPr>
          <w:rFonts w:eastAsia="H-Courier New" w:cs="H-Courier New" w:ascii="H-Courier New" w:hAnsi="H-Courier New"/>
          <w:sz w:val="24"/>
          <w:szCs w:val="24"/>
        </w:rPr>
        <w:t>. Ez tulajdonképpen egyetlen ajándék volt, mert a szerzetesség (a szüzesség eszménye) nem más, mint ama +tudomány  gyakorlati alkalmazása. Így a 4. század második felének nyugati teológiája két vonalon jelentkezik, s a kettő Ágostonban konvergál: a görögök tanítványainak vonala (Hilarius, Victorius rétor, Rufinus, Jeromos) és a tősgyökeres latinok vonala (Optatus, Pacianus, Prudentius). De mindkét vonalon meg kell említeni Ambrust, Ágoston teológiailag legjelentősebb előfutárá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5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görögök tanítványai</w:t>
      </w:r>
      <w:r>
        <w:rPr>
          <w:rFonts w:eastAsia="H-Courier New" w:cs="H-Courier New" w:ascii="H-Courier New" w:hAnsi="H-Courier New"/>
          <w:sz w:val="24"/>
          <w:szCs w:val="24"/>
        </w:rPr>
        <w:t xml:space="preserve"> megtelepítették Philón, Órigenész, Nüsszai Gergely tudomáyos (pneumatikus) egzegézisét és a kappadókiai atyák spekulatív ortodox teológiáját. Az előbbivel eloszlatták az Ószövetség iránti kételyeket és szembeszálltak a manicheizmus rohamaival, az utóbbi által kiküszöbölték (különösen Ambrus) azt a feszültséget, amely 381-en túl is fennállt Kelet és Nyugat ortodoxiája között. A görög spekuláció három egymásra következő adományozásban jutott el a Nyugat teológiájába, 1) Ambrus, Victorinus és Ágoston révén (ld. Jeromost is), 2) Boethius révén a 6. században (itt arisztotelészi), 3) az Aeropagita révén a 9. században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Victoriusnál</w:t>
      </w:r>
      <w:r>
        <w:rPr>
          <w:rFonts w:eastAsia="H-Courier New" w:cs="H-Courier New" w:ascii="H-Courier New" w:hAnsi="H-Courier New"/>
          <w:sz w:val="24"/>
          <w:szCs w:val="24"/>
        </w:rPr>
        <w:t xml:space="preserve"> (385 körül Rómában, Kommentár a páli levelekhez) már megtalálható az újplatonizmusnak és a paulinizmusnak az a kombinációja, amely az ágostoni teológia alapját képezi; Ambrusnál már világít a spekulációnak és a vallási individualizmusnak az az összekapcsolása, amely a nagy afrikait (Ágostont) jellemzi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6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latin egyház</w:t>
      </w:r>
      <w:r>
        <w:rPr>
          <w:rFonts w:eastAsia="H-Courier New" w:cs="H-Courier New" w:ascii="H-Courier New" w:hAnsi="H-Courier New"/>
          <w:sz w:val="24"/>
          <w:szCs w:val="24"/>
        </w:rPr>
        <w:t xml:space="preserve"> tulajdonképpeni problémája a keresztény törvény alkalmazása és a bűnösök egyházi kezelése volt. Keleten nagyobb súlyt fektettek a kultusz hatásaira mint összhelyzetre, valamint az aszkézis és imádság által történő csendes önnevelésre; Nyugaton inkább az volt az emberek érzése, hogy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vallási jogviszonyban</w:t>
      </w:r>
      <w:r>
        <w:rPr>
          <w:rFonts w:eastAsia="H-Courier New" w:cs="H-Courier New" w:ascii="H-Courier New" w:hAnsi="H-Courier New"/>
          <w:sz w:val="24"/>
          <w:szCs w:val="24"/>
        </w:rPr>
        <w:t xml:space="preserve"> állnak, amelyben felelősséggel tartoznak az egyháznak, de ugyanakkor egyéni alkalmazású, szentségi és közbenjárói segítséget is várhatnak tőle. Erősebben bontakozott ki a bűn mint nyilvános tartozás iránti érzék. Ez visszahatott az egyházfogalomra. Ez utóbbi kialakításában Optatus volt (De schismate Donatistarum) Ágoston előfutára, a bűn szigorúbb felfogása tekintetében Ambrus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4-5. századi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donatista vita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melyben a montanista és a novaciánus kontroverzia folytatódott sajátos korlátozásokkal, személyes civódásokban gyökerezett, de hamarosan elvi jelentőségre emelkedett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donatista párt</w:t>
      </w:r>
      <w:r>
        <w:rPr>
          <w:rFonts w:eastAsia="H-Courier New" w:cs="H-Courier New" w:ascii="H-Courier New" w:hAnsi="H-Courier New"/>
          <w:sz w:val="24"/>
          <w:szCs w:val="24"/>
        </w:rPr>
        <w:t xml:space="preserve"> (a fejlemények során afrikai nemzeti párttá vált, az őt elnyomó állammal szemben szabadegyházi magatartást vett fel és forradalmi enthuziazmust alakított ki) tagadta a traditorok által kiszolgáltatott ordináció (szentelés) érvényességét, és ezért azoknak a szentségeknek az érvényességét is, maelyeket traditor által felszentelt püspök szolgáltatott ki (innen az újrakeresztelés követelménye). Ez annak a régi követelménynek a végső maradéka volt, hogy az egyházban nemcsak az intézményeknek kell szentnek lenniük, hanem mindenekelőtt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emélyeknek</w:t>
      </w:r>
      <w:r>
        <w:rPr>
          <w:rFonts w:eastAsia="H-Courier New" w:cs="H-Courier New" w:ascii="H-Courier New" w:hAnsi="H-Courier New"/>
          <w:sz w:val="24"/>
          <w:szCs w:val="24"/>
        </w:rPr>
        <w:t>, és a donatisták az ünnepelt Cyprianusra hivatkozhattak tételük érdekében. Azt mondták, hogy a klerikusok személyes érdemességének legalább a minimumára szükség van ahhoz, hogy az egyház az igaz egyház maradhasson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 katolikusok</w:t>
      </w:r>
      <w:r>
        <w:rPr>
          <w:rFonts w:eastAsia="H-Courier New" w:cs="H-Courier New" w:ascii="H-Courier New" w:hAnsi="H-Courier New"/>
          <w:sz w:val="24"/>
          <w:szCs w:val="24"/>
        </w:rPr>
        <w:t xml:space="preserve"> ezzel szemben levonták a következtetéseket az +objektív  egyházfogalomból. Mindenekelőtt Optatus fejtette ki </w:t>
        <w:noBreakHyphen/>
        <w:t xml:space="preserve"> de ld. a Quest. ex Vet. et Novo Testamento szerzőjét is, aki Ambrosiasterrel azonos, és +kérdéseihez  egy +Ad Novatianum  c. traktátust mellékelt </w:t>
        <w:noBreakHyphen/>
        <w:t xml:space="preserve">, hogy az egyház igazisága és szentsége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entségek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nyugszik, és hogy emiatt a kiszolgáltató személyes minősége közömbös (+Ecclesia una est, cuius sanctitas de sacramentis colligitur, non de superbia personarum ponderatur ); megmutatta továbbá, hogy a donatisták zugegyházával szemben az egyház igaziságáról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atolicitása</w:t>
      </w:r>
      <w:r>
        <w:rPr>
          <w:rFonts w:eastAsia="H-Courier New" w:cs="H-Courier New" w:ascii="H-Courier New" w:hAnsi="H-Courier New"/>
          <w:sz w:val="24"/>
          <w:szCs w:val="24"/>
        </w:rPr>
        <w:t xml:space="preserve"> kezeskedik. Evangéliumi nyomra is bukkantak azzal, hogy a szentségek mellett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hit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hangsúlyozták, ellentétben a személyes szentséggel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Így </w:t>
        <w:noBreakHyphen/>
        <w:t xml:space="preserve"> többek között </w:t>
        <w:noBreakHyphen/>
        <w:t xml:space="preserve"> Optatus már Ágoston előtt megvetette az egyház és a szentségek római-katolikus tanának alapjait. A hitet azonban különösen Ambrus hangsúlyozta, összefüggésben a bűn mélyebb felfogásával. Tertullianus óta ismerős volt Nyugaton a bűnről mint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vitium originis</w:t>
      </w:r>
      <w:r>
        <w:rPr>
          <w:rFonts w:eastAsia="H-Courier New" w:cs="H-Courier New" w:ascii="H-Courier New" w:hAnsi="H-Courier New"/>
          <w:sz w:val="24"/>
          <w:szCs w:val="24"/>
        </w:rPr>
        <w:t xml:space="preserve">-ről és min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Isten elleni</w:t>
      </w:r>
      <w:r>
        <w:rPr>
          <w:rFonts w:eastAsia="H-Courier New" w:cs="H-Courier New" w:ascii="H-Courier New" w:hAnsi="H-Courier New"/>
          <w:sz w:val="24"/>
          <w:szCs w:val="24"/>
        </w:rPr>
        <w:t xml:space="preserve"> bűnről alkotott felfogás. Ambrus mindkét iráyban megerősítette ezt a szemléletet, és ennek megfelelően méltatta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gratia</w:t>
      </w:r>
      <w:r>
        <w:rPr>
          <w:rFonts w:eastAsia="H-Courier New" w:cs="H-Courier New" w:ascii="H-Courier New" w:hAnsi="H-Courier New"/>
          <w:sz w:val="24"/>
          <w:szCs w:val="24"/>
        </w:rPr>
        <w:t xml:space="preserve">-val,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iustificatio</w:t>
      </w:r>
      <w:r>
        <w:rPr>
          <w:rFonts w:eastAsia="H-Courier New" w:cs="H-Courier New" w:ascii="H-Courier New" w:hAnsi="H-Courier New"/>
          <w:sz w:val="24"/>
          <w:szCs w:val="24"/>
        </w:rPr>
        <w:t xml:space="preserve">-val és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remissio peccatorum</w:t>
      </w:r>
      <w:r>
        <w:rPr>
          <w:rFonts w:eastAsia="H-Courier New" w:cs="H-Courier New" w:ascii="H-Courier New" w:hAnsi="H-Courier New"/>
          <w:sz w:val="24"/>
          <w:szCs w:val="24"/>
        </w:rPr>
        <w:t>-mal kapcsolatos páli gondolatok jelentőségét (+Illud mihi prodest, quod non iustificamur ex operibus legis... gloriabor in Christo; non gloriabor, quia iustus sum, sed gloriabor, quia redemptus sum ). Korszakalkotó jelentőséggel bírt, hogy Nyugaton éppen abban az időben figyeltek fel a bűn és kegyelem, törvény és evangélium páli gondolataira, amikor kiüresítették az egyházfogalmat és megteremtették a szentségtant. Ambrust magát persze még erősen meghatározták a törvényről, erényről és érdemről szóló vulgáris katolikus nézetek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+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z elevenebb istenfogalom, a bíróval szembeni felelősség erős érzése, az a </w:t>
        <w:noBreakHyphen/>
        <w:t xml:space="preserve"> természetes spekulációkkal nem akadályozott vagy megszüntetett </w:t>
        <w:noBreakHyphen/>
        <w:t xml:space="preserve"> tudat, hogy Isten erkölcsi hatalom, ama elképzelés, hogy Krisztus az az ember, akinek a teljesítménye számunkra végtelen értékkel rendelkezik Isten előtt,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placati (satisfactio) dei</w:t>
      </w:r>
      <w:r>
        <w:rPr>
          <w:rFonts w:eastAsia="H-Courier New" w:cs="H-Courier New" w:ascii="H-Courier New" w:hAnsi="H-Courier New"/>
          <w:sz w:val="24"/>
          <w:szCs w:val="24"/>
        </w:rPr>
        <w:t xml:space="preserve"> Krisztus halála által, az egyház mint az üdvösség eszközein (a szentségeken) biztosan nyugvó pedagógiai intézmény, a Szentírás mint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lex dei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 hitvallás mint a tanítás biztos foglalata, a keresztény életnek az adósság, az engesztelések és az érdemek nézőpontjaiból történő felfogása, még ha inkább egyháziasan is, mint vallásilag elgondolva: ezekben az elemekben mutatkoznak meg az Ágoston előtti nyugati kereszténység sajátosságai. Ő elfogadta és mégis átalakította ezeket. Mindenekelőtt a szótériológiai kérdés várt megoldásra. A rosszról és a megváltásról alkotott manicheus, origenista-újplatonikus és sztoikus-racionalista felfogások mellett Nyugaton 400 körül itt-ott páli nézetek is fel-fellobbantak, amelyek rendszerint erkölcsi lazaságot fedtek, de egyes képviselőikben mégis annak az evangéliumi meggyőződésnek a kifejeződései voltak, amelyet a kor nem fogott fel, és amelynek ezért a katolikus egyházra nézve halálosnak kellett lennie (Jovinianus; ellene Jeromos). Ha hozzávesszük még, hogy 400 körül a pogányság még mindig hatalom volt, akkor megértjük, mekkora feladat várt Ágostonra! Ezt nem oldhatta volna meg az egész nyugati egyház számára, ha akkoriban ez nem lett volna még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séges</w:t>
      </w:r>
      <w:r>
        <w:rPr>
          <w:rFonts w:eastAsia="H-Courier New" w:cs="H-Courier New" w:ascii="H-Courier New" w:hAnsi="H-Courier New"/>
          <w:sz w:val="24"/>
          <w:szCs w:val="24"/>
        </w:rPr>
        <w:t xml:space="preserve"> egyház. Még fennállt a nyugat-római birodalom, és szinte úgy tűnik, mintha nyomorúságos léte csak azért hosszabbíttatott volna meg, hogy lehetővé tegye Ágoston világtörténeti hatékonyságát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Harmadik fejezet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50.§ Ágostonnak a keresztény vallásosság reformátoraként betöltött világtörténeti helyzete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Megkísérelhető, hogy az augusztinizmust a nyugati kereszténység premisszáiból (ld. az előző fejezetet) vagy Ágoston szellemi fejlődéséből (pogány apa, keresztény-jámbor anya, Cicero Hortensiusa, a manicheizmus, az arisztotelizmus, az újplatonizmus a maga misztikájával és borúlátásával, Ambrus és a szerzetesség hatása) szerkesszük meg, de egyik út sem teljesen célravezető. Ágoston a vallásban a vallást fedezte fel; saját szívét a legnagyobb rossznak, az élő Istent a legfőbb jónak ismerte fel; magával ragadó képességekkel rendelkezett ahhoz, hogy belső megfigyeléseket mondjon ki: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bben áll</w:t>
      </w:r>
      <w:r>
        <w:rPr>
          <w:rFonts w:eastAsia="H-Courier New" w:cs="H-Courier New" w:ascii="H-Courier New" w:hAnsi="H-Courier New"/>
          <w:sz w:val="24"/>
          <w:szCs w:val="24"/>
        </w:rPr>
        <w:t xml:space="preserve"> sajátossága és nagysága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Isten szeretetében és a bűn miatt érzett fájdalom legyőzésében találta meg azt a magasztos érzést, amely fölébe emel a világnak é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ássá teszi</w:t>
      </w:r>
      <w:r>
        <w:rPr>
          <w:rFonts w:eastAsia="H-Courier New" w:cs="H-Courier New" w:ascii="H-Courier New" w:hAnsi="H-Courier New"/>
          <w:sz w:val="24"/>
          <w:szCs w:val="24"/>
        </w:rPr>
        <w:t xml:space="preserve"> az embert, míg előtte arról álmodtak a teológusok, hogy az emberne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ássá kell</w:t>
      </w:r>
      <w:r>
        <w:rPr>
          <w:rFonts w:eastAsia="H-Courier New" w:cs="H-Courier New" w:ascii="H-Courier New" w:hAnsi="H-Courier New"/>
          <w:sz w:val="24"/>
          <w:szCs w:val="24"/>
        </w:rPr>
        <w:t xml:space="preserve"> lennie ahhoz, hogy boldog lehessen, vagy megelégedtek az erényekre törekvéssel. Ő szétválasztotta a természetet és a kegyelmet, de összekapcsolta a vallást és az erkölcsiséget, és új tartalmat adott a jó eszméjének. Szétrombolta a népszerű antik pszichológia és morális agyrémét, elbúcsúztatta az ókor intellektualizmusát és optimizmusát, de újjáélesztette annak az embernek a vallásos gondolkodásában, aki az élő Istenben találta meg valódi létét, és amikor teljessé tette a keresztény pesszimizmust, egyúttal meg is haladta azt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egyelemb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való bizonyosság által. De mindenekelőtt: minden léleknek elébetartotta nagyszerűségét és felelősségét, Istent és a lelket, a lelket és Istenét. Gyülekezeti és kultikus formájából a szívekbe vezette el a vallást mint ajándékot és feladatot. Szeretet, hamisítatlan alázat és erő a világ legyőzéséhez: ezek a vallás és a vallás nyújtotta boldogság elemei, melyek az élő Isten birtoklásából forrásoznak. +Boldogok, akik téged tartanak erősségüknek, és szívből követnek téged!  Ezt az igét prédikálta Ágoston saját kora és minden kor kereszténységéne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1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 Ágoston előtti</w:t>
      </w:r>
      <w:r>
        <w:rPr>
          <w:rFonts w:eastAsia="H-Courier New" w:cs="H-Courier New" w:ascii="H-Courier New" w:hAnsi="H-Courier New"/>
          <w:sz w:val="24"/>
          <w:szCs w:val="24"/>
        </w:rPr>
        <w:t xml:space="preserve"> vallásosság ingadozás volt félelem és remény között;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nem a hitb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lt; azt tanította, hogy a jó tudása és cselekvése tesz boldoggá, miután az ember a keresztségben elnyerte múltbeli bűnei bocsánatát; de az emberek nem érezték a boldogságot. Sem a keresztség, sem az aszkézis nem szabadította meg őket a félelemtől, nem érezték eléggé erősnek magukat ahhoz, hogy saját erényeikre hagyatkozzanak, és nem érezték eléggé bűnösnek és hívőnek magukat ahhoz, hogy Isten Krsztusban adott kegyelmében megvigaszttalódjanak. Megmarad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félelem és a remény</w:t>
      </w:r>
      <w:r>
        <w:rPr>
          <w:rFonts w:eastAsia="H-Courier New" w:cs="H-Courier New" w:ascii="H-Courier New" w:hAnsi="H-Courier New"/>
          <w:sz w:val="24"/>
          <w:szCs w:val="24"/>
        </w:rPr>
        <w:t>, s ezek mérhetetlen erők voltak: megrendítették a világot és felépítették az egyházat, de az egyes embert nem voltak képesek boldoggá tenni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Ágoston</w:t>
      </w:r>
      <w:r>
        <w:rPr>
          <w:rFonts w:eastAsia="H-Courier New" w:cs="H-Courier New" w:ascii="H-Courier New" w:hAnsi="H-Courier New"/>
          <w:sz w:val="24"/>
          <w:szCs w:val="24"/>
        </w:rPr>
        <w:t xml:space="preserve"> eljutott a bűnöktől a bűnhöz és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bűnösséghez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 keresztségtől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egyelemhez</w:t>
      </w:r>
      <w:r>
        <w:rPr>
          <w:rFonts w:eastAsia="H-Courier New" w:cs="H-Courier New" w:ascii="H-Courier New" w:hAnsi="H-Courier New"/>
          <w:sz w:val="24"/>
          <w:szCs w:val="24"/>
        </w:rPr>
        <w:t xml:space="preserve">. Az a kizárólagosság és határozottság, amellyel a bűnös embert és az élő Istent egymásra vonatkoztatta: íme, ez alkotja azt az újdonságot, amely őt minden elődje közül kiemeli. +Egyedül ellened vétettem  </w:t>
        <w:noBreakHyphen/>
        <w:t xml:space="preserve"> +Magadnak teremtettél minket, Urunk, és nyugtalan a szívünk, amig meg nem nyugszik benned  </w:t>
        <w:noBreakHyphen/>
        <w:t xml:space="preserve"> +da quod iubes, et iube quod vis  </w:t>
        <w:noBreakHyphen/>
        <w:t xml:space="preserve"> +eo, quod quisque novit, non fruitur, nisi et id diligit, neque quisquam in eo, quod percipit, permanet nisi dilectione . Ez az a hatalmas akkord, amelyet kihallott a Szentírásból, az emberi lényeg legmélyebb szemléletéből és az első és végső dolgokról folytatott spekulációból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z Istentől +megszabadult  szellembe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ind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csak hiú bűn; csak az a jó benne, hogy létezik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bűn</w:t>
      </w:r>
      <w:r>
        <w:rPr>
          <w:rFonts w:eastAsia="H-Courier New" w:cs="H-Courier New" w:ascii="H-Courier New" w:hAnsi="H-Courier New"/>
          <w:sz w:val="24"/>
          <w:szCs w:val="24"/>
        </w:rPr>
        <w:t xml:space="preserve"> minden természetes ember szférája és belső életének formája. Továbbá minden bűn Isten elleni bűn; mert a teremtett szellemnek csak egyetlen tartós viszonyulása van, nevezetesen Istenhez. A bűn az önmagunk-lenni-akarás (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superbia</w:t>
      </w:r>
      <w:r>
        <w:rPr>
          <w:rFonts w:eastAsia="H-Courier New" w:cs="H-Courier New" w:ascii="H-Courier New" w:hAnsi="H-Courier New"/>
          <w:sz w:val="24"/>
          <w:szCs w:val="24"/>
        </w:rPr>
        <w:t xml:space="preserve">); formája ezért a vágy és a nyugtalanság. A nyugtalanságban nyilatkozik meg a sosem csillapítot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gerjedelem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s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félelem</w:t>
      </w:r>
      <w:r>
        <w:rPr>
          <w:rFonts w:eastAsia="H-Courier New" w:cs="H-Courier New" w:ascii="H-Courier New" w:hAnsi="H-Courier New"/>
          <w:sz w:val="24"/>
          <w:szCs w:val="24"/>
        </w:rPr>
        <w:t xml:space="preserve">. Az utóbbi a rossz, az előbbi mint javakra (üdvösségre) törekvés jó, de mint mulandó javakra törekvés rossz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örekednünk kell arra, hogy boldogok legyünk</w:t>
      </w:r>
      <w:r>
        <w:rPr>
          <w:rFonts w:eastAsia="H-Courier New" w:cs="H-Courier New" w:ascii="H-Courier New" w:hAnsi="H-Courier New"/>
          <w:sz w:val="24"/>
          <w:szCs w:val="24"/>
        </w:rPr>
        <w:t xml:space="preserve"> (+infelices esse nolimus sed nec velle possumus ) </w:t>
        <w:noBreakHyphen/>
        <w:t xml:space="preserve"> ez a törekvés az Istentől nekünk ajándékozott, elveszíthetetlen élet </w:t>
        <w:noBreakHyphen/>
        <w:t xml:space="preserve">, de csa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</w:t>
      </w:r>
      <w:r>
        <w:rPr>
          <w:rFonts w:eastAsia="H-Courier New" w:cs="H-Courier New" w:ascii="H-Courier New" w:hAnsi="H-Courier New"/>
          <w:sz w:val="24"/>
          <w:szCs w:val="24"/>
        </w:rPr>
        <w:t xml:space="preserve"> jó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</w:t>
      </w:r>
      <w:r>
        <w:rPr>
          <w:rFonts w:eastAsia="H-Courier New" w:cs="H-Courier New" w:ascii="H-Courier New" w:hAnsi="H-Courier New"/>
          <w:sz w:val="24"/>
          <w:szCs w:val="24"/>
        </w:rPr>
        <w:t xml:space="preserve"> boldogság é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</w:t>
      </w:r>
      <w:r>
        <w:rPr>
          <w:rFonts w:eastAsia="H-Courier New" w:cs="H-Courier New" w:ascii="H-Courier New" w:hAnsi="H-Courier New"/>
          <w:sz w:val="24"/>
          <w:szCs w:val="24"/>
        </w:rPr>
        <w:t xml:space="preserve"> nyugalom létezik: +Mihi adhaerere deo bonum est.  Csak Isten elemében él és nyugszik meg az ember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De az az Isten, aki megteremtett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eg is váltott</w:t>
      </w:r>
      <w:r>
        <w:rPr>
          <w:rFonts w:eastAsia="H-Courier New" w:cs="H-Courier New" w:ascii="H-Courier New" w:hAnsi="H-Courier New"/>
          <w:sz w:val="24"/>
          <w:szCs w:val="24"/>
        </w:rPr>
        <w:t xml:space="preserve"> minket. A Krisztusban megnyilvánult kegyelem és szeretet által a szétszóratásból önmagához hív vissza minket, +ex nolentibus volentes  tesz bennünket, és ezzel megfoghatatlan új lényeget ad nekünk, amely a hitben és szeretetben áll. Ezek Istentől származnak; ezeknek az eszközöknek a révén ajándékozza magát nekünk az élő Isten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hit</w:t>
      </w:r>
      <w:r>
        <w:rPr>
          <w:rFonts w:eastAsia="H-Courier New" w:cs="H-Courier New" w:ascii="H-Courier New" w:hAnsi="H-Courier New"/>
          <w:sz w:val="24"/>
          <w:szCs w:val="24"/>
        </w:rPr>
        <w:t xml:space="preserve"> azonban a +gratia gratis data -ban való hit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szeret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pedig az Isten iránti vágy, egyesítve az alázattal, amely minden saját tulajdonról lemond. A lélek örökkétartó ajándéknak és szent titoknak tekinti ezeket a javakat, amelyekben mindent elér, amit Isten kíván; mert a hittel és szeretettel fölszerelt szív elnyeri az Isten előtt érvényes igaz-voltot, és birtokolja azt a békét, amely fölébe emel a nyugtalanságmak és a félelemnek. Egy pillanatra sem felejtheti ugyan, hogy behálózza őt a világ és a bűn, de a bűnről mindig a kegyelemmel együtt gondolkodik. A hit, az alázat és a szeretet által legyőzött bűnnyomorúság: ebben áll a keresztény vallásosság. Az ebből adódó hitbéli gondolatokban a lélek megpihen, és mégis feltartóztathatatlanul előre tör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Ebben az érzületben és gondolkodásmódban mélyebben feltárult a vallás, és a vallásosság ágostoni típusa Nyugaton a reformációig, sőt mindmáig mértékadó; de rejt egy olya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vietista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z ember szinte azt szeretné mondani: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narkotik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elemet, amelyet az evangéliumban nem találun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2. Az eddigiekben csak egyoldalúan határoztuk meg Ágoston vallásosságát. Vallásosságában i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atolik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keresztény volt, sőt ő teremtette meg először az Isteni iránti legszabadabb és legegyénibb odaadásnak és az egyház mint kegyelemközvetítő intézmény iránti állandó engedelmes alávetettségnek azt az egységét, amely a nyugati katolicizmust jellemzi.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 részleteket tekintve különösen a következő elemeket kell kiemelni, amelyekben igenelte azt, ami +katolikus , ill. még fokozta is: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1) Ő tette először vallási tényezővé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 egyház tekintélyét</w:t>
      </w:r>
      <w:r>
        <w:rPr>
          <w:rFonts w:eastAsia="H-Courier New" w:cs="H-Courier New" w:ascii="H-Courier New" w:hAnsi="H-Courier New"/>
          <w:sz w:val="24"/>
          <w:szCs w:val="24"/>
        </w:rPr>
        <w:t xml:space="preserve">, és ajándékozott egyháztant a gyakorlati vallásosságnak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ét megfontolás</w:t>
      </w:r>
      <w:r>
        <w:rPr>
          <w:rFonts w:eastAsia="H-Courier New" w:cs="H-Courier New" w:ascii="H-Courier New" w:hAnsi="H-Courier New"/>
          <w:sz w:val="24"/>
          <w:szCs w:val="24"/>
        </w:rPr>
        <w:t xml:space="preserve"> vezette ebben: a szkepticizmus, és hogy felismerte az egyházi közösségnek mint történelmi hatalomnak az értékét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 elsőt illetőleg</w:t>
      </w:r>
      <w:r>
        <w:rPr>
          <w:rFonts w:eastAsia="H-Courier New" w:cs="H-Courier New" w:ascii="H-Courier New" w:hAnsi="H-Courier New"/>
          <w:sz w:val="24"/>
          <w:szCs w:val="24"/>
        </w:rPr>
        <w:t xml:space="preserve"> meg volt győződve arról, hogy az elszigetelt egyén egyszerűen nem képes eljutni az általános igazság és a kinyilatkoztatott tanítás igazságának teljes és biztos megismerésére; ezért, ahogy ő maga is az egyház tekintélyének karjaiba vetette magát, általánosan is azt tanította, hogy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 egyház kezeskedik a hit igazságáért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mikor az egyén azt nem képes felismerni, és hogy ennek megfelelően a hit aktusai egyúttal engedelmességi aktusok is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másodikat illetőleg</w:t>
      </w:r>
      <w:r>
        <w:rPr>
          <w:rFonts w:eastAsia="H-Courier New" w:cs="H-Courier New" w:ascii="H-Courier New" w:hAnsi="H-Courier New"/>
          <w:sz w:val="24"/>
          <w:szCs w:val="24"/>
        </w:rPr>
        <w:t xml:space="preserve"> </w:t>
        <w:noBreakHyphen/>
        <w:t xml:space="preserve"> szakítván a moralizmussal </w:t>
        <w:noBreakHyphen/>
        <w:t xml:space="preserve"> felismerte, hogy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gratia</w:t>
      </w:r>
      <w:r>
        <w:rPr>
          <w:rFonts w:eastAsia="H-Courier New" w:cs="H-Courier New" w:ascii="H-Courier New" w:hAnsi="H-Courier New"/>
          <w:sz w:val="24"/>
          <w:szCs w:val="24"/>
        </w:rPr>
        <w:t xml:space="preserve"> történelmileg hat és az egyházat tette meg (közvetítő) szervévé. Az egyház helyzetének belátása a hanyatló római birodalomban megerősítette ezt a felismerést. De Ágoston nemcsak szkeptikusként és történészként látta be az egyház jelentőségét, hanem erős vallásosságánál fogva is. Ennek a vallásosságnak szüksége vol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ülső</w:t>
      </w:r>
      <w:r>
        <w:rPr>
          <w:rFonts w:eastAsia="H-Courier New" w:cs="H-Courier New" w:ascii="H-Courier New" w:hAnsi="H-Courier New"/>
          <w:sz w:val="24"/>
          <w:szCs w:val="24"/>
        </w:rPr>
        <w:t xml:space="preserve"> tekintélyre, ahogyan még minden korban minden eleven vallásos hitnek szüksége volt rá. Ágoston az egyház tanúságtételében találta meg ezt a tekintély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2) Jóllehet a Vallomásokban egyértelműen megvallotta: a vallás az élő Isten birtoklása, teológiai fejtegetéseiben mégi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felcserélte</w:t>
      </w:r>
      <w:r>
        <w:rPr>
          <w:rFonts w:eastAsia="H-Courier New" w:cs="H-Courier New" w:ascii="H-Courier New" w:hAnsi="H-Courier New"/>
          <w:sz w:val="24"/>
          <w:szCs w:val="24"/>
        </w:rPr>
        <w:t xml:space="preserve"> az élő Istent a +gratia -val, ezt pedig a szentségekkel, s így a Legelevenebbet és Legszabadabbat belepréselte egy szinte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árgyi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rtékbe, amely szerinte az egyháznak adatott át. Ezáltal </w:t>
        <w:noBreakHyphen/>
        <w:t xml:space="preserve"> éppen lángoló harcoktól elcsábítva (donatista vita) </w:t>
        <w:noBreakHyphen/>
        <w:t xml:space="preserve"> a legsúlyosabb adót rótta le a kor elképzeléseinek, és megalapozta a középkor szentségekre épülő egyházát. Amikor azonban a szentségeken túlmenően magához Istenhez tér vissza, akkor a későbbiekben mindig abba a veszélybe kerül, hogy Krisztus jelentőségét is semlegesíti, és elvész annak a gomdolatnak a szakadékaiban, hogy egyedül Isten hatékony (predestinációs tan)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3) Noha minden energiájával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gratia gratis data</w:t>
      </w:r>
      <w:r>
        <w:rPr>
          <w:rFonts w:eastAsia="H-Courier New" w:cs="H-Courier New" w:ascii="H-Courier New" w:hAnsi="H-Courier New"/>
          <w:sz w:val="24"/>
          <w:szCs w:val="24"/>
        </w:rPr>
        <w:t xml:space="preserve">, és ezért a hit szuverenitása mellett tett hitet, de aztán a régi sémát mégis azzal kapcsolta össze, hogy az egyén végső sors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 +érdemektől </w:t>
      </w:r>
      <w:r>
        <w:rPr>
          <w:rFonts w:eastAsia="H-Courier New" w:cs="H-Courier New" w:ascii="H-Courier New" w:hAnsi="H-Courier New"/>
          <w:sz w:val="24"/>
          <w:szCs w:val="24"/>
        </w:rPr>
        <w:t xml:space="preserve">, és csak azoktól függ. Ennek megfelelően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fides caritate formata</w:t>
      </w:r>
      <w:r>
        <w:rPr>
          <w:rFonts w:eastAsia="H-Courier New" w:cs="H-Courier New" w:ascii="H-Courier New" w:hAnsi="H-Courier New"/>
          <w:sz w:val="24"/>
          <w:szCs w:val="24"/>
        </w:rPr>
        <w:t xml:space="preserve">-ból származó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merita</w:t>
      </w:r>
      <w:r>
        <w:rPr>
          <w:rFonts w:eastAsia="H-Courier New" w:cs="H-Courier New" w:ascii="H-Courier New" w:hAnsi="H-Courier New"/>
          <w:sz w:val="24"/>
          <w:szCs w:val="24"/>
        </w:rPr>
        <w:t xml:space="preserve">-ban </w:t>
        <w:noBreakHyphen/>
        <w:t xml:space="preserve"> amelyek természetesen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munera dei</w:t>
      </w:r>
      <w:r>
        <w:rPr>
          <w:rFonts w:eastAsia="H-Courier New" w:cs="H-Courier New" w:ascii="H-Courier New" w:hAnsi="H-Courier New"/>
          <w:sz w:val="24"/>
          <w:szCs w:val="24"/>
        </w:rPr>
        <w:t xml:space="preserve"> </w:t>
        <w:noBreakHyphen/>
        <w:t xml:space="preserve"> látta meg minden keresztény fejlődés célját, és ezzel nemcsak a későbbi korok számára tette kényelmessé, hogy szavainak leple alatt a régi sémát őrizzék meg, hanem maga is félreismerte a hitnek mint Isten legfőbb ajándékának a lényegét (hit: a bűnbocsánat bizonyosságából származó folytonos bizalom Istenben). A belénk árasztott szeretetről szóló tanítása pedig közömbös volt a történeti Krisztussal szemben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4) Ámbár Ágoston értett ahhoz, hogy tanúskodjék annak az üdvösségnek az öröméről, amelyet a keresztény már most birtokol a hitben és a szeretetben, mégsem volt képes arra, hogy világos célt szabjon a földi életnek; általánosságban osztotta az áthagyományozott keresztény közhangulatot, és vallásosságának kvietizmusa nem adott új ösztönzéseket a keresztény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cselekvésnek</w:t>
      </w:r>
      <w:r>
        <w:rPr>
          <w:rFonts w:eastAsia="H-Courier New" w:cs="H-Courier New" w:ascii="H-Courier New" w:hAnsi="H-Courier New"/>
          <w:sz w:val="24"/>
          <w:szCs w:val="24"/>
        </w:rPr>
        <w:t>. Hogy az mégis kapott ilyen ösztönzéseket a +De civitate dei  c. műve által, azt Ágoston nem szándékolta.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  <w:u w:val="single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Ágoston teológiája vallásosságának ebből a jellegéből érthető. Vallási elméletei részben nem mások, min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lméletileg értelmezett hangulatok és tapasztalások.</w:t>
      </w:r>
      <w:r>
        <w:rPr>
          <w:rFonts w:eastAsia="H-Courier New" w:cs="H-Courier New" w:ascii="H-Courier New" w:hAnsi="H-Courier New"/>
          <w:sz w:val="24"/>
          <w:szCs w:val="24"/>
        </w:rPr>
        <w:t xml:space="preserve"> De bennük egyúttal felgyűltek a régi világ sokszínű vallási tapasztalatai és erkölcsi reflexiói: a zsoltárokat és Pált, Platónt és az újplatonikusokat, a moralistákat, Tertullianust és Ambrust </w:t>
        <w:noBreakHyphen/>
        <w:t xml:space="preserve"> Ágostonban mindent újra megtalálunk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  <w:u w:val="single"/>
        </w:rPr>
      </w:pPr>
      <w:r>
        <w:rPr>
          <w:rFonts w:eastAsia="H-Courier New" w:cs="H-Courier New" w:ascii="H-Courier New" w:hAnsi="H-Courier New"/>
          <w:sz w:val="24"/>
          <w:szCs w:val="24"/>
          <w:u w:val="single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  <w:u w:val="single"/>
        </w:rPr>
      </w:pPr>
      <w:r>
        <w:rPr>
          <w:rFonts w:eastAsia="H-Courier New" w:cs="H-Courier New" w:ascii="H-Courier New" w:hAnsi="H-Courier New"/>
          <w:sz w:val="24"/>
          <w:szCs w:val="24"/>
          <w:u w:val="single"/>
        </w:rPr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Negyedik fejezet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Ágoston egyháztanítóként betöltött vvilágtörténeti helyzete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régi egyház a krisztológia és szabad akarat tanának (erénytan) középpontjaiból kiindulva építette fel teológiáját; Ágoston egybecsúsztatta a két pontot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+jó </w:t>
      </w:r>
      <w:r>
        <w:rPr>
          <w:rFonts w:eastAsia="H-Courier New" w:cs="H-Courier New" w:ascii="H-Courier New" w:hAnsi="H-Courier New"/>
          <w:sz w:val="24"/>
          <w:szCs w:val="24"/>
        </w:rPr>
        <w:t xml:space="preserve"> lett számára a java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emléletének sarkpontjává.</w:t>
      </w:r>
      <w:r>
        <w:rPr>
          <w:rFonts w:eastAsia="H-Courier New" w:cs="H-Courier New" w:ascii="H-Courier New" w:hAnsi="H-Courier New"/>
          <w:sz w:val="24"/>
          <w:szCs w:val="24"/>
        </w:rPr>
        <w:t xml:space="preserve"> Az erkölcsi jónak és az üdvösség javának fedniök kell egymást (ipsa virtus et praemium virtutius). Ő hozta le az égből a dogmatikát; persze nem vetette el a régi felfogást, hanem egybeolvasztotta az újjal. Ez az összekapcsolás hitvallás-értelmezéseiben mutatkozik meg legvilágosabban. A kereszténység már előkatolikus fejlődése és megtérése, aztán a donatizmussal és a pelagianizmussal folyatott harca révén is új alakban jelent meg számára; de mivel a hitvallást a tanítás foglalatának tartotta, tanfelfogásának bonyolulttá kellett válnia: nem más az, mint az ókatolikus teológia és az óegyházi séma összekapcsolása a kegyelemtan új gondolatával, belepréselve a hitvallás kereteibe. Ez a stíluskeveredés, amelyet a nyugati egyház mindmáig megőrzött, ellentmondásokat eredményezett és hatástalanná tette a régi dogmá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részleteket tekintve különösen a következő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feszültségek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kell felmutatnunk Ágoston teológiájában: 1)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hitvallás és a Szentírás</w:t>
      </w:r>
      <w:r>
        <w:rPr>
          <w:rFonts w:eastAsia="H-Courier New" w:cs="H-Courier New" w:ascii="H-Courier New" w:hAnsi="H-Courier New"/>
          <w:sz w:val="24"/>
          <w:szCs w:val="24"/>
        </w:rPr>
        <w:t xml:space="preserve"> közti feszültség. Egyaránt hivatkozhatnak rá azok, akik az Írást fölébe helyezik a hitvallásnak, és azok, akik az ellentétes rendet írják elő. Ágoston megerősítette a biblicizmust, de egyúttal azoknak az egyházi férfiaknak a magatartását is, akik Tertulliausszal leterítették a biblicistákat. 2) Feszültség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 Írás és az üdvösség</w:t>
      </w:r>
      <w:r>
        <w:rPr>
          <w:rFonts w:eastAsia="H-Courier New" w:cs="H-Courier New" w:ascii="H-Courier New" w:hAnsi="H-Courier New"/>
          <w:sz w:val="24"/>
          <w:szCs w:val="24"/>
        </w:rPr>
        <w:t xml:space="preserve"> princípiuma között. Ágoston egyfelől azt tanította, hogy az Írásban csupán a tények (tehát az üdvösség) a fontosak, sőt néha eljutott addig a spiritualizmusig, amely túlszárnyal az Íráson, másfelől nem tudott szabadulni attól a gondolattól, hogy az Írás minden szava abszolút kinyilatkoztatás. 3)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vallás lényegéről alkotott elképzelések</w:t>
      </w:r>
      <w:r>
        <w:rPr>
          <w:rFonts w:eastAsia="H-Courier New" w:cs="H-Courier New" w:ascii="H-Courier New" w:hAnsi="H-Courier New"/>
          <w:sz w:val="24"/>
          <w:szCs w:val="24"/>
        </w:rPr>
        <w:t xml:space="preserve"> közti feszültség; a vallás egyrészt hit, szeretet, remény, másrészt mégis megismerés és túlvilági, halhatatlan élet; célja hol az, hogy a kegyelem révén, hol az, hogy az +amor intellectualis  révén tegyen boldoggá. A páli értelemben vett hit és az akozmista misztika küzd az elsőbbségért. 4) Feszültség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predestinációs kegyelem tana</w:t>
      </w:r>
      <w:r>
        <w:rPr>
          <w:rFonts w:eastAsia="H-Courier New" w:cs="H-Courier New" w:ascii="H-Courier New" w:hAnsi="H-Courier New"/>
          <w:sz w:val="24"/>
          <w:szCs w:val="24"/>
        </w:rPr>
        <w:t xml:space="preserve">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 xml:space="preserve">és </w:t>
      </w:r>
      <w:r>
        <w:rPr>
          <w:rFonts w:eastAsia="H-Courier New" w:cs="H-Courier New" w:ascii="H-Courier New" w:hAnsi="H-Courier New"/>
          <w:sz w:val="24"/>
          <w:szCs w:val="24"/>
        </w:rPr>
        <w:t xml:space="preserve">ama kegyelemtan között, amely lényegébe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kkléziasztika és szentségtan</w:t>
      </w:r>
      <w:r>
        <w:rPr>
          <w:rFonts w:eastAsia="H-Courier New" w:cs="H-Courier New" w:ascii="H-Courier New" w:hAnsi="H-Courier New"/>
          <w:sz w:val="24"/>
          <w:szCs w:val="24"/>
        </w:rPr>
        <w:t xml:space="preserve">. 5) Feszültsége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fő gondolatmeneteken belül</w:t>
      </w:r>
      <w:r>
        <w:rPr>
          <w:rFonts w:eastAsia="H-Courier New" w:cs="H-Courier New" w:ascii="H-Courier New" w:hAnsi="H-Courier New"/>
          <w:sz w:val="24"/>
          <w:szCs w:val="24"/>
        </w:rPr>
        <w:t xml:space="preserve">. Így a kegyelemtanban a +gratia per (propter) Chrtistum  nem ritkán harcol annak a +gratia -nak az elképzelésével, amely Krisztustól függetlenül, Isten mint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summum bonum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s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summum esse</w:t>
      </w:r>
      <w:r>
        <w:rPr>
          <w:rFonts w:eastAsia="H-Courier New" w:cs="H-Courier New" w:ascii="H-Courier New" w:hAnsi="H-Courier New"/>
          <w:sz w:val="24"/>
          <w:szCs w:val="24"/>
        </w:rPr>
        <w:t xml:space="preserve"> alaplényegéből folyik. Így az ekkléziasztikában a hierarchikus-szentségi alapelem nincs kiegyensúlyozva az apologétáktól származó liberális, univerzalisztikus szemlélettel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Ágosto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eológiájának három szintjét</w:t>
      </w:r>
      <w:r>
        <w:rPr>
          <w:rFonts w:eastAsia="H-Courier New" w:cs="H-Courier New" w:ascii="H-Courier New" w:hAnsi="H-Courier New"/>
          <w:sz w:val="24"/>
          <w:szCs w:val="24"/>
        </w:rPr>
        <w:t xml:space="preserve"> lehet meg-különböztetni: a predestinációsat, a szótériológiait és az egyház tekintélyének és szentségeinek szintjét; de nem lennénk méltányosak hozzá, ha ezeket a szinteket külön-külön akarnánk leírni, mert összfelfogásában ezek összekapcsolódtak. Ágoston éppen azért lett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+a </w:t>
      </w:r>
      <w:r>
        <w:rPr>
          <w:rFonts w:eastAsia="H-Courier New" w:cs="H-Courier New" w:ascii="H-Courier New" w:hAnsi="H-Courier New"/>
          <w:sz w:val="24"/>
          <w:szCs w:val="24"/>
        </w:rPr>
        <w:t xml:space="preserve"> nyugati egyházatya, mert gazdag szelleme átfogta mindezeket a feszültségeket, és mint élményeket jellegzetesen ábrázolta. Atyja ő a római egyháznak és a reformációnak, a biblicistáknak és a misztikusoknak, sőt maga a reneszánsz és a modern empírikus filozófia (pszichiológia) is lekötelezettje. Szigorú értelemben vett új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dogmákat nem</w:t>
      </w:r>
      <w:r>
        <w:rPr>
          <w:rFonts w:eastAsia="H-Courier New" w:cs="H-Courier New" w:ascii="H-Courier New" w:hAnsi="H-Courier New"/>
          <w:sz w:val="24"/>
          <w:szCs w:val="24"/>
        </w:rPr>
        <w:t xml:space="preserve"> vezetett be. Egy sokkal későbbi korra maradt, hogy a régi dogmatikus anyag általa végrehajtott átalakításából, a pelagianizmus elítéléséből és az új szentségtanból szilárdan közvonalazott dogmákat alkosson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51.§ Ágoston tanítása az első és a végső dolgokról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z Úr félelme a bölcsesség kezdete: az imaélettel Ágoston olyan belső szemlélést kapcsolt össze, amely őt, az újplatonikusok és Pál tanítványát új pszichológiához és teológiához vezette el. Azzal, hogy a világról gondolkodás kiindulópontjává a belső életet tette, ő lett az +öreg Arisztotelész . Elsőként ő vetette el tökéletesen a naiv-objektív, s ezzel az antik klasszikus hangoltságot, de ezzel a politeista szemléletmód maradványait is. Ő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 első</w:t>
      </w:r>
      <w:r>
        <w:rPr>
          <w:rFonts w:eastAsia="H-Courier New" w:cs="H-Courier New" w:ascii="H-Courier New" w:hAnsi="H-Courier New"/>
          <w:sz w:val="24"/>
          <w:szCs w:val="24"/>
        </w:rPr>
        <w:t xml:space="preserve"> (a szó szigorú értelmében)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onoteista teológ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az egyházatyák között azáltal, hogy az újplatonikus filozófiát önmaga fölé emelte. Bár nem volt járatlan az objektív világismeret területein, mégis csak két dolgot akart megismerni: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Istent és a lelket</w:t>
      </w:r>
      <w:r>
        <w:rPr>
          <w:rFonts w:eastAsia="H-Courier New" w:cs="H-Courier New" w:ascii="H-Courier New" w:hAnsi="H-Courier New"/>
          <w:sz w:val="24"/>
          <w:szCs w:val="24"/>
        </w:rPr>
        <w:t xml:space="preserve">; mert szkepticizmusa szétoszlatta a jelenségek világát, de a jelenségek futásában </w:t>
        <w:noBreakHyphen/>
        <w:t xml:space="preserve"> fájdalmas küzdelmek után </w:t>
        <w:noBreakHyphen/>
        <w:t xml:space="preserve"> a belső élet tényei mint tények maradtak állva. Ha nincs is rossz és nincs Isten, a félelem a rossztól akkor is kétségtelennül létezik. Ebből kiindulva, tehát a pszichológiai analízis által lehet megtalálni a lelket és Istent, és felépíteni egy világképet. Ebből kiindulva juthat el a szkeptikus az igazság megismerésére, ami után a lélek mélye sóhajtozi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 lelkiél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alapformája a vágyra törekvés (cupido, amor) mint javakra törekvés. Minden ösztön csak ennek az alapformának a kibontakozása (mint befolyásoltság és mint aktivitás), s az ösztönök a szellemi és az érzéki élet területén egyaránt hatnak. Az akarat ezekkel az ösztönökkel függ össze, de mégis az érzéki természet fölött álló erő (Ágoston indeterminista). A konkrét esetekben persze kötve van az érzéki ösztönökhöz, tehát nem szabad. Az elméleti választási szabadság csak akkor válik valódi szabadsággá, ha a +cupiditas (amor) boni  lett az akarat uralkodó motívuma, az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csak a jó akarat szabad</w:t>
      </w:r>
      <w:r>
        <w:rPr>
          <w:rFonts w:eastAsia="H-Courier New" w:cs="H-Courier New" w:ascii="H-Courier New" w:hAnsi="H-Courier New"/>
          <w:sz w:val="24"/>
          <w:szCs w:val="24"/>
        </w:rPr>
        <w:t xml:space="preserve">. Az erkölcsi jóság és az akaratszabadság egybeesik. Az igazán szabad akarat szabadsága a jó motivumában áll (beata necessitas boni). Ez a kötöttség szabadság, mert kivonja az akaratot az alacsonyabbrendű ösztönök uralma alól, és megvalósítja az embernek ama rendeltetését és természetes hajlamát, hogy igazi léttel és élettel teljen el. Így hát a jóhoz kötődéssel valósul meg az ember magasabb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appetitus</w:t>
      </w:r>
      <w:r>
        <w:rPr>
          <w:rFonts w:eastAsia="H-Courier New" w:cs="H-Courier New" w:ascii="H-Courier New" w:hAnsi="H-Courier New"/>
          <w:sz w:val="24"/>
          <w:szCs w:val="24"/>
        </w:rPr>
        <w:t>-a, igazi önfenntartási ösztöne, s az ember fokról-fokra önmagát emészti fel, ha az alacsonyabb ösztönöket követi. E gondolatmenet számára Ágoston szigorúan általános érvényt igényelt, hiszen tudta, hogy minden önmagáról elgondolkodó embernek igent kell mondania rá; összekapcsolta vele az újplatonikus kozmológiai spekuláció eredményeit, de az eleven istenfogalom egyszerű nagysága erősen hatott, és az istentan mesterségesen nyert elemeit újból és újból a legegyszerűbb hitvallásba zsugorította össze: +Az ég és a föld ura a szeretet; ő a lélek üdvössége; kitől kellene remegnem? 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z újplatonikus spekuláció útján</w:t>
      </w:r>
      <w:r>
        <w:rPr>
          <w:rFonts w:eastAsia="H-Courier New" w:cs="H-Courier New" w:ascii="H-Courier New" w:hAnsi="H-Courier New"/>
          <w:sz w:val="24"/>
          <w:szCs w:val="24"/>
        </w:rPr>
        <w:t xml:space="preserve"> (a jelenségek nem-létének bizonyításával és az érzéki és a fogalmi valóság alacsonyabb szféráinak növekvő kiküszöbölésével) jutott el Ágoston az egyetlen, változhatatlan, tartós lét fogalmához (incorporea veritas, spiritualis substantia, lux incommutabilis). Egyúttal a lelki vágy legfőbb tárgya egyszerűségének csak ez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summum esse</w:t>
      </w:r>
      <w:r>
        <w:rPr>
          <w:rFonts w:eastAsia="H-Courier New" w:cs="H-Courier New" w:ascii="H-Courier New" w:hAnsi="H-Courier New"/>
          <w:sz w:val="24"/>
          <w:szCs w:val="24"/>
        </w:rPr>
        <w:t xml:space="preserve"> felel meg. Ez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summum esse</w:t>
      </w:r>
      <w:r>
        <w:rPr>
          <w:rFonts w:eastAsia="H-Courier New" w:cs="H-Courier New" w:ascii="H-Courier New" w:hAnsi="H-Courier New"/>
          <w:sz w:val="24"/>
          <w:szCs w:val="24"/>
        </w:rPr>
        <w:t xml:space="preserve"> voltaképpen az egyetle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Létező</w:t>
      </w:r>
      <w:r>
        <w:rPr>
          <w:rFonts w:eastAsia="H-Courier New" w:cs="H-Courier New" w:ascii="H-Courier New" w:hAnsi="H-Courier New"/>
          <w:sz w:val="24"/>
          <w:szCs w:val="24"/>
        </w:rPr>
        <w:t>; mert minden más lét magán viseli a nem-létet, nem is létezhetik és valóban el is pusztul. De másfelől felfogható az egyetlen szubsztancia kibontakozásaként is, annak kisugárzott műalkotásaként, és ebben a szemléletmódban a metafizikailag megszüntetett jelenség és az érdeklődés esztétikai formában visszatér hozzá. De ez a természetes érzés még csak megalapozása az ágostoni érzelemnek. Nem adja át magát neki, hanem rögtön áttér arra a megfigyelésre, hogy a lélek erre a legfőbb létre tör és az összes alacsonyabb javakban elpusztíthatatlan nemes konkupiszcenciával ezt keresi, de hogy mégis fél megragadni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Félelmetes paradoxon jelentkezett itt számára, amelyet +monstrum -nak nevezett, nevezetesen hogy az akarat ténylegese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nem akarja, amit akar</w:t>
      </w:r>
      <w:r>
        <w:rPr>
          <w:rFonts w:eastAsia="H-Courier New" w:cs="H-Courier New" w:ascii="H-Courier New" w:hAnsi="H-Courier New"/>
          <w:sz w:val="24"/>
          <w:szCs w:val="24"/>
        </w:rPr>
        <w:t xml:space="preserve"> vagy legalábbis akarni látszik. Ágoston a felelősség teljes súlyával átérezte ezt az állapotot, s ezt a felelősséget semmilyen, egyébként általa is elfogadott esztétikai szemléletmód (a kozmosz </w:t>
        <w:noBreakHyphen/>
        <w:t xml:space="preserve"> amelyben van fény és árnyék </w:t>
        <w:noBreakHyphen/>
        <w:t xml:space="preserve"> mint a +pulchrum , mint az Egy életteljességének példázata) nem enyhítette számára. Ezért alakult át benne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metafizika etikává</w:t>
      </w:r>
      <w:r>
        <w:rPr>
          <w:rFonts w:eastAsia="H-Courier New" w:cs="H-Courier New" w:ascii="H-Courier New" w:hAnsi="H-Courier New"/>
          <w:sz w:val="24"/>
          <w:szCs w:val="24"/>
        </w:rPr>
        <w:t>. A felelősség érzésében Isten (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summum esse</w:t>
      </w:r>
      <w:r>
        <w:rPr>
          <w:rFonts w:eastAsia="H-Courier New" w:cs="H-Courier New" w:ascii="H-Courier New" w:hAnsi="H-Courier New"/>
          <w:sz w:val="24"/>
          <w:szCs w:val="24"/>
        </w:rPr>
        <w:t xml:space="preserve">)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summum bonum</w:t>
      </w:r>
      <w:r>
        <w:rPr>
          <w:rFonts w:eastAsia="H-Courier New" w:cs="H-Courier New" w:ascii="H-Courier New" w:hAnsi="H-Courier New"/>
          <w:sz w:val="24"/>
          <w:szCs w:val="24"/>
        </w:rPr>
        <w:t xml:space="preserve">-ként, az akaratot meghatározó, önző egyéni élet pedig a rosszként jelent meg. Am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summum bonum</w:t>
      </w:r>
      <w:r>
        <w:rPr>
          <w:rFonts w:eastAsia="H-Courier New" w:cs="H-Courier New" w:ascii="H-Courier New" w:hAnsi="H-Courier New"/>
          <w:sz w:val="24"/>
          <w:szCs w:val="24"/>
        </w:rPr>
        <w:t xml:space="preserve"> nemcsak szilárd nyugvópont a nyugtalan gondolkodó számára, vagy mámorító életélvezet a életvágyó halandó számára, hanem annak kifejeződése is, aminek Lennie-Kell, annak, aminek az a rendeltetése, hogy az akarat uralkodó motívumává legyen, hogy megadja az akaratnak szabadságát (és csak ennek révén az erőt a természeti szférán), hogy az ember kiirthatatlan hajlamát a jóra megszabadítsa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misera necessitas peccandi</w:t>
      </w:r>
      <w:r>
        <w:rPr>
          <w:rFonts w:eastAsia="H-Courier New" w:cs="H-Courier New" w:ascii="H-Courier New" w:hAnsi="H-Courier New"/>
          <w:sz w:val="24"/>
          <w:szCs w:val="24"/>
        </w:rPr>
        <w:t xml:space="preserve">-tól </w:t>
        <w:noBreakHyphen/>
        <w:t xml:space="preserve"> tehá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Jó</w:t>
      </w:r>
      <w:r>
        <w:rPr>
          <w:rFonts w:eastAsia="H-Courier New" w:cs="H-Courier New" w:ascii="H-Courier New" w:hAnsi="H-Courier New"/>
          <w:sz w:val="24"/>
          <w:szCs w:val="24"/>
        </w:rPr>
        <w:t xml:space="preserve"> kifejeződése is. Ily módon hullott le számára a Jó fogalmáról az intellektus minden rárakódása és minden eudémonisztikus fátyol (eudémonia = zavartalan boldogság). Ezt a gondolatmenetet illetően is általános érvényűséget igényel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De következett még egy tapasztalás, s az kigúnyolt minden analízist. Ama Jó nemcsak mint Lennie-Kell jelentkezett, hanem úgy is érezte, hogy mint szeretet megragadja őt, és kiemeli a lét monstruózus ellentmondásának nyomorúságából. Ezáltal az istenfogalom egészen új tartalmat kap: az a Jó, amely erre képes, az mindenható, az személy, az szeretet.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summum esse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személyes, mindenható szeretetként az akaratra ható, szent Jó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metafizika és az etika vallássá alakul át</w:t>
      </w:r>
      <w:r>
        <w:rPr>
          <w:rFonts w:eastAsia="H-Courier New" w:cs="H-Courier New" w:ascii="H-Courier New" w:hAnsi="H-Courier New"/>
          <w:sz w:val="24"/>
          <w:szCs w:val="24"/>
        </w:rPr>
        <w:t xml:space="preserve">. A rossz nemcsak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privatio substantiae</w:t>
      </w:r>
      <w:r>
        <w:rPr>
          <w:rFonts w:eastAsia="H-Courier New" w:cs="H-Courier New" w:ascii="H-Courier New" w:hAnsi="H-Courier New"/>
          <w:sz w:val="24"/>
          <w:szCs w:val="24"/>
        </w:rPr>
        <w:t xml:space="preserve">, nem is csupán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privatio boni</w:t>
      </w:r>
      <w:r>
        <w:rPr>
          <w:rFonts w:eastAsia="H-Courier New" w:cs="H-Courier New" w:ascii="H-Courier New" w:hAnsi="H-Courier New"/>
          <w:sz w:val="24"/>
          <w:szCs w:val="24"/>
        </w:rPr>
        <w:t>, hanem istennélküliség is (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privatio dei</w:t>
      </w:r>
      <w:r>
        <w:rPr>
          <w:rFonts w:eastAsia="H-Courier New" w:cs="H-Courier New" w:ascii="H-Courier New" w:hAnsi="H-Courier New"/>
          <w:sz w:val="24"/>
          <w:szCs w:val="24"/>
        </w:rPr>
        <w:t xml:space="preserve">); a teremtményi lét ontológiai fogyatékossága és a jó morális fogyatékossága az Istenhez fűződő szeretetviszony fogyatékossága; Isten birtoklása azonban a Minden, a lét, a Jó-Lét, a szabad akarat és a béke. Az Istennel kapcsolatos gondolatok áradata indult el innen Ágostonban. Istenre nézve éppoly lényeges, hogy önmagát szeretetben közlő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gratia</w:t>
      </w:r>
      <w:r>
        <w:rPr>
          <w:rFonts w:eastAsia="H-Courier New" w:cs="H-Courier New" w:ascii="H-Courier New" w:hAnsi="H-Courier New"/>
          <w:sz w:val="24"/>
          <w:szCs w:val="24"/>
        </w:rPr>
        <w:t xml:space="preserve">, mint az, hogy +causa causatrix non causata ;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 ember viszont a szeretet kegyelméből él</w:t>
      </w:r>
      <w:r>
        <w:rPr>
          <w:rFonts w:eastAsia="H-Courier New" w:cs="H-Courier New" w:ascii="H-Courier New" w:hAnsi="H-Courier New"/>
          <w:sz w:val="24"/>
          <w:szCs w:val="24"/>
        </w:rPr>
        <w:t xml:space="preserve">. Az, hogy </w:t>
        <w:noBreakHyphen/>
        <w:t xml:space="preserve"> egy monstruózus lét foglyaként, ami súlyos bűnbeesésre utal vissza </w:t>
        <w:noBreakHyphen/>
        <w:t xml:space="preserve"> csak kegyelemből élhet, még világossá tehető; de hogy a szeretet kegyelme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valóságos</w:t>
      </w:r>
      <w:r>
        <w:rPr>
          <w:rFonts w:eastAsia="H-Courier New" w:cs="H-Courier New" w:ascii="H-Courier New" w:hAnsi="H-Courier New"/>
          <w:sz w:val="24"/>
          <w:szCs w:val="24"/>
        </w:rPr>
        <w:t xml:space="preserve">, ez minden megfontolást meghaladó tény. Nem az Istennel szembeni önállóságban jut el az ember a szabadságra, hanem a tőle való függésben: csak az teszi boldoggá és jóvá az embert, amit Isten ajándékoz neki </w:t>
        <w:noBreakHyphen/>
        <w:t xml:space="preserve"> a szerete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Ágoston egyedi fejtegetéseiben Istenről és a lélekről egymásba csengenek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etafizika</w:t>
      </w:r>
      <w:r>
        <w:rPr>
          <w:rFonts w:eastAsia="H-Courier New" w:cs="H-Courier New" w:ascii="H-Courier New" w:hAnsi="H-Courier New"/>
          <w:sz w:val="24"/>
          <w:szCs w:val="24"/>
        </w:rPr>
        <w:t xml:space="preserve">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tika</w:t>
      </w:r>
      <w:r>
        <w:rPr>
          <w:rFonts w:eastAsia="H-Courier New" w:cs="H-Courier New" w:ascii="H-Courier New" w:hAnsi="H-Courier New"/>
          <w:sz w:val="24"/>
          <w:szCs w:val="24"/>
        </w:rPr>
        <w:t xml:space="preserve">, valamint a legmélyebb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eresztény tapasztalat</w:t>
      </w:r>
      <w:r>
        <w:rPr>
          <w:rFonts w:eastAsia="H-Courier New" w:cs="H-Courier New" w:ascii="H-Courier New" w:hAnsi="H-Courier New"/>
          <w:sz w:val="24"/>
          <w:szCs w:val="24"/>
        </w:rPr>
        <w:t xml:space="preserve"> hangjai. Isten az egyetlen +res , amelyet élvezni szabad (frui = alicui rei amore inhaerere propter se ipsam), a többit csak használni szabad. Ez újplatonikusan hangzik, de keresztényien oldódik fel ebben a gondolatban: fide, spe et caritate colendum deum. Iste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emély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kiben mindenekfölött bízni kell és akit szeretni kell. A +fides quae per dilectionem operatur  a vallás szuverén kifejezésévé lesz. Az esztétikai megalapozottságú optimizmus, a finom emanációs tan, Isten kizárólagos működésének gondolata (predestinációs tan), a rosszról mint a jót korlátozó +semmiről  alkotott elképzelés ugyan nem tűnik el teljesen, de sajátos módon összekapcsolódik azzal az elképzeléssel, hogy Isten az emberiség teremtője (amely emberiség saját hibájából vált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massa perditionis</w:t>
      </w:r>
      <w:r>
        <w:rPr>
          <w:rFonts w:eastAsia="H-Courier New" w:cs="H-Courier New" w:ascii="H-Courier New" w:hAnsi="H-Courier New"/>
          <w:sz w:val="24"/>
          <w:szCs w:val="24"/>
        </w:rPr>
        <w:t xml:space="preserve">-szá), és azzal, hogy Isten a megváltó és az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ordinator peccatorum</w:t>
      </w:r>
      <w:r>
        <w:rPr>
          <w:rFonts w:eastAsia="H-Courier New" w:cs="H-Courier New" w:ascii="H-Courier New" w:hAnsi="H-Courier New"/>
          <w:sz w:val="24"/>
          <w:szCs w:val="24"/>
        </w:rPr>
        <w:t>. Az abszolút tudásra törekvés és a keresztény vallásnak az apologéták (racionalista) sémája szerinti felfogása sem tűnt el soha Ágostonból, és Isten átérzett szeretete csak a külső kinyilatkoztatás tekintélyével volt biztos számára, amelynek engedelmesen alávetette magát; de vallási gondolkodásmódjában, amelyben a történelem jelentősége iránti érzék mindenesetre nem fejlődött ki annyira, mint a pszichológiai megfigyelés képessége, a keresztény szellem uralkodot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Mert Krisztus volt lelkének csönde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ájékozódási pontja</w:t>
      </w:r>
      <w:r>
        <w:rPr>
          <w:rFonts w:eastAsia="H-Courier New" w:cs="H-Courier New" w:ascii="H-Courier New" w:hAnsi="H-Courier New"/>
          <w:sz w:val="24"/>
          <w:szCs w:val="24"/>
        </w:rPr>
        <w:t xml:space="preserve"> ifjúságától fogva. A látszólag tisztán filozófiai fejtegetéseket sokszorosan befolyásolja a Krisztusra gondolás. Minden próbálkozása, hogy áttörje Isten változhatatlanságának kemény sémáját, és megkülönböztesse Istent, a Világot és az Én-t, a történelem, azaz Krisztus hatásából magyarázandó. Ennélfogva számára, a vallásfilozófus számár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riszt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egyre világosabban úgy jelent meg, mint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út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rő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s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ekintély</w:t>
      </w:r>
      <w:r>
        <w:rPr>
          <w:rFonts w:eastAsia="H-Courier New" w:cs="H-Courier New" w:ascii="H-Courier New" w:hAnsi="H-Courier New"/>
          <w:sz w:val="24"/>
          <w:szCs w:val="24"/>
        </w:rPr>
        <w:t xml:space="preserve">. Milyen gyakran beszélt általánosságban a kinyilatkoztatásról, és csak rá gondolt; milyen gyakran beszélt Krisztusról olyan alkalmakkor, amikor az elődök általánosságban kinyilatkoztatásról beszéltek! A Jó eszméjének és szeretetként való hatékonyságának spekulatív elképzelése csak Krisztus szemlélése és az egyház róla szóló tekintélyi igehirdettése által lett bizonyosság számára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risztus szemlélése</w:t>
      </w:r>
      <w:r>
        <w:rPr>
          <w:rFonts w:eastAsia="H-Courier New" w:cs="H-Courier New" w:ascii="H-Courier New" w:hAnsi="H-Courier New"/>
          <w:sz w:val="24"/>
          <w:szCs w:val="24"/>
        </w:rPr>
        <w:t xml:space="preserve"> új elem volt, amelyet (Pál és Ignác után) csak ő vezetett be ismé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mint szentháromságtana </w:t>
        <w:noBreakHyphen/>
        <w:t xml:space="preserve"> jóllehet alkalmazta a régi formulákat </w:t>
        <w:noBreakHyphen/>
        <w:t xml:space="preserve"> új alakot öltött Isten egységének hitben megélt meggyőződése által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risztológiája</w:t>
      </w:r>
      <w:r>
        <w:rPr>
          <w:rFonts w:eastAsia="H-Courier New" w:cs="H-Courier New" w:ascii="H-Courier New" w:hAnsi="H-Courier New"/>
          <w:sz w:val="24"/>
          <w:szCs w:val="24"/>
        </w:rPr>
        <w:t xml:space="preserve"> is </w:t>
        <w:noBreakHyphen/>
        <w:t xml:space="preserve"> bármennyire kapcsolódott is a hagyományhoz (kemény harc Apollinaris ellen) </w:t>
        <w:noBreakHyphen/>
        <w:t xml:space="preserve"> új tartalmat nyert Ambrus igehirdetése és saját tapasztalatai révén. Hiszen 1) számára Krisztusban az alázatban megmutatkozó nagyság képe volt döntően fontos, az +omne bonum in humilitate perficitur  tétel tényleges igazolása (az inkarnációt is alárendelte ennek a szempontnak; ezzel kezdte megütni a krisztológia középkori hangjait); 2) minden nyomatékot arra a most szerzett lehetőségre fektetett, hogy a porban heverő ember megragadhatja Istent, mivel a mi alacsonyságunkban jött közel hozzánk (a görög az ember a maga felemelésére vár, hogy Krisztusban megragadhassa Istent); 3) nem ritkán a megváltó emberi lelke felől konstruálta meg a krisztusi személyiséget, és annak felépítettségében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gratia praeveniens</w:t>
      </w:r>
      <w:r>
        <w:rPr>
          <w:rFonts w:eastAsia="H-Courier New" w:cs="H-Courier New" w:ascii="H-Courier New" w:hAnsi="H-Courier New"/>
          <w:sz w:val="24"/>
          <w:szCs w:val="24"/>
        </w:rPr>
        <w:t xml:space="preserve"> nagy példáját látta, amely az ember Jézust azzá tette, amivé lett; 4)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mber</w:t>
      </w:r>
      <w:r>
        <w:rPr>
          <w:rFonts w:eastAsia="H-Courier New" w:cs="H-Courier New" w:ascii="H-Courier New" w:hAnsi="H-Courier New"/>
          <w:sz w:val="24"/>
          <w:szCs w:val="24"/>
        </w:rPr>
        <w:t xml:space="preserve"> Jézust közvetítőként, áldozatként és papként fogta fel, aki által kiengesztelődtünk az Istenséggel és meg vagyunk váltva, s akinek a halála </w:t>
        <w:noBreakHyphen/>
        <w:t xml:space="preserve"> ahogyan az egyház hirdette </w:t>
        <w:noBreakHyphen/>
        <w:t xml:space="preserve"> a megváltásba vetett hitünk biztos alapja. Mindezekben a voatkozásokban Ágoston új gondolatokat épített be a régi dogmába, persze csak bizonytalanul vagy mesterségesen kapcsolva össze őket azzal. Új krisztológiai formulát nem alkotott; számára Krisztus a hit sziklájává lett, mivel tudta, hogy e személy hatása megtörte az ő büszkeségét, és erőt adott neki ahhoz, hogy higgyen Isten szeretetében, és hagyja, hogy azmegtalálja őt. Az élő Krisztus az igazság, s az egyház által hirdetett Krisztus az út és a tekintély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lelket a +fides quae per dilectionem operatur  vezeti el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vita beata</w:t>
      </w:r>
      <w:r>
        <w:rPr>
          <w:rFonts w:eastAsia="H-Courier New" w:cs="H-Courier New" w:ascii="H-Courier New" w:hAnsi="H-Courier New"/>
          <w:sz w:val="24"/>
          <w:szCs w:val="24"/>
        </w:rPr>
        <w:t xml:space="preserve">-ra, ez pedig nem más, mint a boldog béke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Isten szemlélésében</w:t>
      </w:r>
      <w:r>
        <w:rPr>
          <w:rFonts w:eastAsia="H-Courier New" w:cs="H-Courier New" w:ascii="H-Courier New" w:hAnsi="H-Courier New"/>
          <w:sz w:val="24"/>
          <w:szCs w:val="24"/>
        </w:rPr>
        <w:t xml:space="preserve">.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egismerés</w:t>
      </w:r>
      <w:r>
        <w:rPr>
          <w:rFonts w:eastAsia="H-Courier New" w:cs="H-Courier New" w:ascii="H-Courier New" w:hAnsi="H-Courier New"/>
          <w:sz w:val="24"/>
          <w:szCs w:val="24"/>
        </w:rPr>
        <w:t xml:space="preserve"> tehát mégis az ember célja marad. Nem az akaraté az elsőbbség, hanem az intellektusé. Ágoston végül fenntartotta a vulgár-katolikus hangulatot, amely az embert a túlvilági ünneplő megismerésre utalja; ennek felel meg ebben a világban az aszkézis és a kontempláció (ezért állt ki Ágoston a szerzetesség mellett Jovinianusszal szemben). Amennyiben földi, Isten országa is mulandó. A lélekek meg kell szabadulnia a látszatok, a példázatok és a kényszerű cselekvés világából. De az alsóbb áramlatokban Ágoston mégis erőteljesen hatott az érvényben lévő eszkatologikus gondolatokra: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1) Nem az erény a legfőbb jó, hanem a fűggőség Istentől (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merita</w:t>
      </w:r>
      <w:r>
        <w:rPr>
          <w:rFonts w:eastAsia="H-Courier New" w:cs="H-Courier New" w:ascii="H-Courier New" w:hAnsi="H-Courier New"/>
          <w:sz w:val="24"/>
          <w:szCs w:val="24"/>
        </w:rPr>
        <w:t xml:space="preserve"> döntő jelentőségéről alkotott elképzelés persze ismét feladja ezt a szempontot). 2) A papi-aszketikus életnek szelleminek kell lennie (a görög misztika mágikus-fizikai elemei egészen háttérbe szorulnak, nincs kultuszmisztika). 3) A +mihi adhaerere deo bonum est  gondolata áttöri az intellektualizmust (az akarat elnyerte az őt megillető helyet). 4) A szeretet az örökkévalóságban is ugyanaz marad, mint amit már az időben is birtokolhatunk (a túlvilág és az evilág tehát mégis bensőleg összekapcsolódik). 5) Ha a szeretet a túlvilágon is megmarad, akkor úgy tűnik, az intellektualizmus ismét módosult. 6) A földi világnak nincs, de a földi egyháznak igenis van magasabb jelentősége: mintegy szentély a Szentek Szentje előtt, és kötelességünk építeni (nem egy másodrangú vallás előzi meg a vallást, hanem az ekléziasztika, az egyháznak mint erkölcsileg ható, a társadalmat formáló hatalomnak, mint a szentségi szereteterők, a Jó és az igaz élet organizmusának a szolgálata; azé az organizmusé, amelyben Krisztus működik). 7) Minden szerzetesség fölött áll a fides, a spes, és a caritas (Ágoston tehát áttöri a puszta és egoista kontempláció sémáját). </w:t>
        <w:noBreakHyphen/>
        <w:t xml:space="preserve"> Mindenesetre Ágoston számára lehetséges volt, hogy mindezekben az irányulásokban az új célgondolatokat összekapcsolja a régiekkel, ha ellentmondások közepette is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W60M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00:00:00Z</dcterms:created>
  <dc:creator>Demeczky Jen�</dc:creator>
  <dc:description/>
  <dc:language>en-US</dc:language>
  <cp:lastModifiedBy>MMM</cp:lastModifiedBy>
  <dcterms:modified xsi:type="dcterms:W3CDTF">1997-08-10T19:35:00Z</dcterms:modified>
  <cp:revision>3</cp:revision>
  <dc:subject/>
  <dc:title/>
</cp:coreProperties>
</file>