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Hetedik fejezet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dogma története Clygny, Anzelm és Bernát korában, a 12. század végéig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bűnbánati intézmény révén a nyugati egyházban az egyház vol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l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döntő hatalma. Az egyház esetleges fellendülése ezért nagyon is jól jött volna az egész nyugati kereszténység számára. Ez a fellendülés a 10. század közepétől következett be, és a 13. századig tartott, amikor is az egyház uralma és a középkori-egyházi világnézet rendszere teljessé vált. (A 13. század végétől már nem a hierarchia vezetésével fejlődik a belső egyházi élet.) H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an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kintjük a kereszténységet, akkor a középkor úgy tűnik fel, mint a régi egyház történetének függeléke; de h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let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kintjük, akkor a régi (ókori) kereszténység csak a középkori-nyugati egyházban jutott el teljes kibontakozásához. Az ókorban sorompókként álltak szemben az egyházzal az antik élet motívumai, mércéi és elképzelései. Amint a görög egyház mutatja, az egyház sosem volt képes ezeket a sorompókat áttörni: a szerzetesség az egyház mellett létezik, a világegyház nem más, mint a régi világ keresztény címkével. De a középkor nyugati egyháza képes volt arra, hogy sokkal biztosabban juttassa érvényre sajátos mércéit, amelyek a szerzetesi aszkézis és az evilág túlvilággal történő uralásának mércéi voltak, mivel nem volt ellenfele egy régi kultúra. Az élet és a tudá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d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emét alávetette önmagának. Hatásán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els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ereje az augusztiniánus-aszketikus jámborság volt, amely a szerzetesség folyton ismétlődő reakcióiban és friss képződményeiben tört fel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ülső</w:t>
      </w:r>
      <w:r>
        <w:rPr>
          <w:rFonts w:eastAsia="H-Courier New" w:cs="H-Courier New" w:ascii="H-Courier New" w:hAnsi="H-Courier New"/>
          <w:sz w:val="24"/>
          <w:szCs w:val="24"/>
        </w:rPr>
        <w:t xml:space="preserve"> ereje pedig a római pápa, aki Péter utódaként egyszerre juttatta érvényre Krisztus és a római császárok jogá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1.§ A vallásosság fellendülése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Quedlinburgból (Matild), a lotharingiai kolostorokból és Clygnyből indult ki a vallásosság új fellendülése; a gregoriánus pápák, az új kongregációk és Bernát juttatták érvényre; a laikusok élénkebben siettek előmozdítására, mint a világi klerikusok, akik elé nagy követelményeket állított;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egvilágosab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keresztes háborúk enthuziazmusában és a számtalan kolostoralapításban nyilatkozik meg. Szigorú fegyelem a kolostorokban, a szerzetesi szabályozású egyház uralma a laikusok világán, a fejedelmeken és a nemzeteken </w:t>
        <w:noBreakHyphen/>
        <w:t xml:space="preserve"> ezek volt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célok</w:t>
      </w:r>
      <w:r>
        <w:rPr>
          <w:rFonts w:eastAsia="H-Courier New" w:cs="H-Courier New" w:ascii="H-Courier New" w:hAnsi="H-Courier New"/>
          <w:sz w:val="24"/>
          <w:szCs w:val="24"/>
        </w:rPr>
        <w:t xml:space="preserve">. Egyedül ezen az alapon tűnt lehetségesnek valóban keresztényi, azaz a világtól elmenekült életet létrehozni. Az egész evilágnak a túlvilágot kell szolgálnia: az egyház világuralmának végső erőfeszítése, hogy a világ tökéletes legyőzését, azaz a világtól való elmenekülést elérje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világtól való szabad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 csa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iláguralom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tételével tűnt lehetségesnek. Olyan szerzetesek is hagyták, hogy elvakítsa őket ez a dialektika, akik bizonyára érezték a cél és az eszköz közötti ellentmondást, és saját személyüket illetően a közvetlen utat </w:t>
        <w:noBreakHyphen/>
        <w:t xml:space="preserve"> a világtól menekülést világtól meneküléssel kell terjeszteni </w:t>
        <w:noBreakHyphen/>
        <w:t xml:space="preserve"> részesítették előnyben. De hát az egyház Isten állama is volt, nemcsak egyéni boldogulás. Ezért szították ők is a kedélyeket a simóniás fejedelmek és a világias klerikusok elleni harcra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ilágtagad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fájdalmas vonásának teljes kifejezésére a germánok és a rómaiak még túl fiatalok voltak.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ilághódítá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rőszakos jellemvonása kötődött hozzá és teremtette meg azt a figyelemreméltó hangulatot, amelyben villámszerűen váltakozott az erő érzése és az alázat, az élvezetvágy és a lemondás, a kegyetlenség és a szentimentalitás. Semmit sem akartak ettől a világtól, csak az eget óhajtották, mégis birtokolni akarták ezt a szép Földe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vallási individualizmus eleinte még nem lobbant lángra (ld. mégis a részben Keletről importált, részben spontán keletkezett eretnekségeket, amelyek már a 11. században megjelentek); de a szentföldről, ahová a keresztes hadjáratok búcsúit vitték magukkal, bizonyo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ézetek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hoztak vissza. Visszaszerezté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usképe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 a vallásosságot élettel töltötte meg a szenvedő és meghaló Megváltóról alkotott, rendkívül eleven elképzelés: követni kell őt a keresztút minden állomásán! Ezzel a kiiktatott +adopcianizmus  helyett mégiscsak az ember Jézus lépett ismét az előtérbe, és a negatív aszkézis pozitív formát és új, biztos célt kapott. A krisztusmisztika hangjai, melyeket Ágoston csak bizonytalanul ütött meg, magával ragadó dallammá váltak. A szentségi Krisztus mellé </w:t>
        <w:noBreakHyphen/>
        <w:t xml:space="preserve"> a +vezeklés  közvetítésével </w:t>
        <w:noBreakHyphen/>
        <w:t xml:space="preserve"> odakerült a történeti Krisztus képe, a nagyság az alázatban, az ártatlanság a szenvedésben, az élet a halálban. Felmérhetetlen, mekkora hatása volt ennek az +Ecce homo  kapcsán újrahangolódott vallásosságnak, és milyen színesen bontakozott k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rőteljesen és megragadóan előszö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zent Bern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jezte ki, aki a 12. század vallási zsenije s ezért a korszak vezére is volt </w:t>
        <w:noBreakHyphen/>
        <w:t xml:space="preserve"> 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Augustinus redivivus</w:t>
      </w:r>
      <w:r>
        <w:rPr>
          <w:rFonts w:eastAsia="H-Courier New" w:cs="H-Courier New" w:ascii="H-Courier New" w:hAnsi="H-Courier New"/>
          <w:sz w:val="24"/>
          <w:szCs w:val="24"/>
        </w:rPr>
        <w:t>, de egyúttal a legerőszakosabb egyházfejedelem is. Amikor Bernát a kontempláció rendszerét nyújtja és a szeretet fokozatosságát (caritas és humilitas) a szertelenségig menően ábrázolja, Ágoston lábnyomában jár. Nyelvezetét is a Vallomások határozzák meg. De a szenvedélyes Krisztus-szeretetben túlment Ágostonon. +A félő tisztelet azzal szemben, ami köztünk van , a szenvedéssel és az alázattal szemben (devóció) úgy tárult fel előtte, mint előzőleg talán egyetlen nyugati keresztény számára sem. A keresztet, a gyalázatot és a halált a földön megjelenő Isteni Valóság alakjaként tisztelte. Az Énekek énekének tanulmányozása és a lelkesedés a keresztes hadjáratokért a megfeszített Üdvözítő mint a lélek Vőlegénye képéhez vezették el. Elmerült ebben a képben; ebben sugárzott számára a szeretet és világított szinte testszerűen az igazság. Krisztus sebei szemlélésének érzéki volta számára összeolvadt a lelki felemelkedéssel, amely azonban szándéka szerint mindig az egyházi bűnbánati rend alapján nyugodot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Bernát összekapcsolta az Istenhez emelkedés újplatonikus lelkigyakorlatait a megfeszített Megváltó szemlélésével, és felszabadította a krisztusmisztika és -líra szubjektivitását. Ez a szemlélet az Énekek énekéről szóló beszédeiben olyan önértékeléshez vezetett, amely nem ritkán eléri az üdvösség páli és lutheri hitének magaslatát (+non modo iustus sed et beatus, cui non imputabit deus peccatum ). Másfelől neki is le kellett rónia minden misztika adóját, nemcsak azzal, hogy a különleges emelkedettség érzése az elhagyatottság érzésével váltakozott, hanem azzal is, hogy nem volt képes elhárítani egy panteista fordulatot. Akárcsak Órigenész, Bernát is azt tanította, hogy az embernek föl kell emelkednie a testben való Krisztustól a /.../ Krisztushoz, hogy a történeti valóság csak egy lépcsőfok. Az utókor minden misztikájában megmaradt ez a vonás; az utókor megtanulta Bernáttól </w:t>
        <w:noBreakHyphen/>
        <w:t xml:space="preserve"> akit prófétaként és apostolként tisztelt </w:t>
        <w:noBreakHyphen/>
        <w:t xml:space="preserve"> a krisztuskontemplációt, de egyúttal átvette tőle a panteista vonást is. Az +excedere et cum Christo esse  azt jelenti, hogy a Vőlegény karjaiban a lélek megszűnik saját valója lenni. Ahol azonban a lélek eltűnik az Istenségben, ott az Istenség feloldódik a Minden-Egyb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új Krisztus-szemlélet mérhetetlen jelentőséggel bír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risztológiá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nézve. Természetesen megtartották a két természet sémáját; de a szentségi Krisztus mellett valójában létezett egy második is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ember Jézus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kinek érzülete, szenvedése és tette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i élet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entenek és terjesztenek. Ez a Jézus példakép és erő; halál-áldozata is az ember áldozata, akiben Isten volt jelen. Így vált itt teljessé az ágostoni, már Ambrus által előkészített elképzelés. A 12. század második felében hatalmas erő ez az új vallásosság (szeretet, szenvedés, alázat) az egyházban. De amint Bernát önmagában testesítette meg a vallásos-keresztény érzület világa és a világot uraló egyház hierarchikus politikája közötti éles ellentétet, a legtöbb hívő is </w:t>
        <w:noBreakHyphen/>
        <w:t xml:space="preserve"> naiv függőségben az egyháztól </w:t>
        <w:noBreakHyphen/>
        <w:t xml:space="preserve"> összeegyeztethetőnek tartotta a világi hatalom és az alázat ideáljait. Még nem lépett fel Assisi nagy koldusa, akinek megjelenése majd válságot vált ki a világtól menekülés és a világuralom egyensúlyában; de a 12. század végén már dühös átkok lengték körül az egyházat ama +heretikusok  részéről, akik az egyház világi uralmában és kegyelmi szolgálatának kiüresítésében a régi Bábel vonásait ismerték fel, és maga Bernát is intette a pápáka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2.§ Az egyházjog történetéhez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mit a pápák valaha is igényeltek,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seudo-Isidor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nagy hamisítványában összefoglalva és mint ősrégi pápa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og</w:t>
      </w:r>
      <w:r>
        <w:rPr>
          <w:rFonts w:eastAsia="H-Courier New" w:cs="H-Courier New" w:ascii="H-Courier New" w:hAnsi="H-Courier New"/>
          <w:sz w:val="24"/>
          <w:szCs w:val="24"/>
        </w:rPr>
        <w:t xml:space="preserve"> jelenik meg: az egyház és szerveinek függetlensége a laikusoktól, ill. a püspökökön és a nemzeti egyházakon gyakorolt pápai uralom. Erre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seudo-isidorusi alap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pítettek a későbbiekben a pápák. Számukra nem teológiáról volt szó, hanem </w:t>
        <w:noBreakHyphen/>
        <w:t xml:space="preserve"> mint rómaiaknak </w:t>
        <w:noBreakHyphen/>
        <w:t xml:space="preserve"> anna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ognak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megformálásáról, amelyet isteni jogként igényeltek. A császár és a pápa közti vitákban az volt a tét, ki legyen Isten államának valódi rektora, és kinek kell alárendelni a püspököket. A megreformált pápaság Clygny és VII.Gergely ösztönzéseinek hatására autokratikus hatalommá fejlődött az egyházban, s ennek megfelelően számtalan rendelettel alakította ki törvényhozását, miután magában Rómában még a régi alkotmányos állapotok végső maradékaitól is megszabadult. A 12. század pápái </w:t>
        <w:noBreakHyphen/>
        <w:t xml:space="preserve"> miután elnyerték az invesztitúrát </w:t>
        <w:noBreakHyphen/>
        <w:t xml:space="preserve"> a kor legjobbjaival szövetkezve új egyházjogot kezdtek létrehozni. A dekrétumok csatlakoztak a régi kánonokhoz, sőt a régi zsinatok határozataihoz; de szigorúan véve még ingadozó maradt tekintélyü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pápaság </w:t>
        <w:noBreakHyphen/>
        <w:t xml:space="preserve"> joghatósági főhivatallá fejlődve </w:t>
        <w:noBreakHyphen/>
        <w:t xml:space="preserve"> sosem szerezhette volna meg hit és erkölcs tekintetében a monarchikus vezetést az egyházban (amely mégiscsak hit- és kultuszközösség), ha a most vizsgált periódusban nem vált volna tökéletessé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dogma és a jog összekevered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. A dogmatikai forma magában Rómában tökéletesen háttérbe szorult a jogi forma mögött (lex dei), és a római-germán népek először védtelenek voltak, hiszen az egyház egykor római jogrendként érkezett hozzájuk. A nagy pápák szerzetesek és jogászok voltak. Az egyház összes funkcióinak jogi-tudományos kezelése lett a legfőbb feladat. A jog tanulmányozása óriási befolyást gyakorolt az egyház gondolkodó szemlélésére létének teljes terjedelmében. Ami korábban a kényszerítő körülményekből fejlődött ki </w:t>
        <w:noBreakHyphen/>
        <w:t xml:space="preserve"> az egyház mint jogintézmény </w:t>
        <w:noBreakHyphen/>
        <w:t xml:space="preserve">, azt most gondolatilag rögzítették és építették ki. A jogtudomány szelleme, mely elterpeszkedett az egyház hitén, elkezdte alárendelni önmagának az áthagyományozott dogmákat is. Itt rejtőzik a skolasztika egyik erős gyökere; de nem szabad elfelejtenünk, hogy a nyugati dogmák Tertullianus óta készen álltak a jogi kezelésre, amelyből részben keletkeztek. A jogászok dialektikája +auctoritas -ra és +ratio -ra épül. Ez is a középkor nagy kontrasztjai közé tartozik </w:t>
        <w:noBreakHyphen/>
        <w:t xml:space="preserve"> bernáti vallásosság és római-jogi gondolkodás! Ezen az úton vált az egyház törvényszékké, vásárcsarnokká és rablók barlangjává! De korszakunkban még csak kezdetén állt ennek a fejlődésnek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3.§ Fordulat a tudományba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középkor tudománya a skolasztika</w:t>
      </w:r>
      <w:r>
        <w:rPr>
          <w:rFonts w:eastAsia="H-Courier New" w:cs="H-Courier New" w:ascii="H-Courier New" w:hAnsi="H-Courier New"/>
          <w:sz w:val="24"/>
          <w:szCs w:val="24"/>
        </w:rPr>
        <w:t xml:space="preserve">. Benne a gondolkodás ösztönének erőpróbája jelentkezik, és az az energia, amely </w:t>
        <w:noBreakHyphen/>
        <w:t xml:space="preserve"> annyira, mint talán egyetlen más korban sem </w:t>
        <w:noBreakHyphen/>
        <w:t xml:space="preserve"> minden valóságot és értéket a gondolatnak akar alárendelni. Mindenesetre a skolasztika +a középpontból kiinduló  gondolkodás; mert ha a skolasztikusok mindenütt a végső okokra mennek is vissza, ezekhez nem a tapasztalás vagy a valóságos történelem alapján jutnak el, noha a középkori tudomány fejlődése során növekvő mértékben vették figyelembe a tapasztalást. +Auctoritas  és +ratio  uralja a skolasztikát (dialektikus-deduktív módszer), amely abban különbözik a régi teológiától, hogy a dogma és az egyházi gyakorlat tekintélye szilárdabban rendezett, és hogy már nem élnek benne a vonatkozó (antik) filozófiában, hanem kívülről veszik igénybe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lapfeltétele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legalábbis megszűnésének koráig </w:t>
        <w:noBreakHyphen/>
        <w:t xml:space="preserve"> az a tétel, hogy minden dolgo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áb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megérteni, s ezért minden dolgo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eológiára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visszavezetni is. Ez a tétel feltételezi, hogy a gondolkodó úgy érzi, teljesen Isttentől függ. A középkori tudomán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őfeltétele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hát a vallásosság. A tudományhoz vezető kontemplációt pedig maga a középkori vallásosság lényege alapozza meg; hiszen a vallásosság a lélek és Isten kapcsolatának folytonos reflexiójából született, növekvő megismerés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skolasztika tehát, minthogy minden dolgot Istenből vezet le s aztán ismét benne foglal össze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tudatossá vált és kifejtett vallásos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. Éppen ezért gyökerében nem különbözi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sztikát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; a különbség csak abban áll, hogy a skolasztikában a világ megismerése </w:t>
        <w:noBreakHyphen/>
        <w:t xml:space="preserve"> Istenhez való viszonyában </w:t>
        <w:noBreakHyphen/>
        <w:t xml:space="preserve"> önállóbb, objektív érdekeltséghez jut, és a teológiai tanokat, amennyire lehet, bizonyítani kell, a misztikában viszont (a saját vallásosságot fokozandó) a megismerési folyamat reflexív megcélzása domborodik ki erősebben. Továbbá a skolasztika rendszerint inkább a dialektikát alkalmazza, a misztika viszont az intuíciót és a belső élményeket. De pl. Tamás teológiáját kiindulópontja és célja alapján habozás nélkül nevezhetjük misztikának is, és megfordítva, voltak olyan teológusok, akiket hagyományosan misztikusoknak nevezünk, akik azonban a világ megismerésére és az egyházi tanítás rendező megértésére törekvés erősségének tekintetében semmivel sem maradnak el az ún. skolasztikusoktól. Nemcsa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él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onos (a skolasztika gyakorlata a misztika), hanem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szközök</w:t>
      </w:r>
      <w:r>
        <w:rPr>
          <w:rFonts w:eastAsia="H-Courier New" w:cs="H-Courier New" w:ascii="H-Courier New" w:hAnsi="H-Courier New"/>
          <w:sz w:val="24"/>
          <w:szCs w:val="24"/>
        </w:rPr>
        <w:t xml:space="preserve"> is ugyanazok (az egyház autoritatív dogmája, a lelki tapasztalás, az áthagyományozott filozófia). Ezért aztán ki is küszöbölték a középkori tudomány kezdeti feszültségeit, miután megtanulták annak művészetét, hogyan rendeljék alá a dialektikus módszert az áthagyományozott dogmának és a vallásossági törekvésne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özépko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kapta a régi egyháztól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Szentírást, a lényegében kész dogmát, az ehhez a dogmához vezető teológiát és a klasszikus, a teológiával lazán összefüggő irodalom és filozófiai-metodikus tanok kincsét. Ám a dogma ezen adalékai olyan elemeket is áthagyományoztak, amelyek ellenségesek voltak a dogmával szemben, vagy legalábbis veszélyeztették (az újplatonizmus és az arisztotelizmus). Damaszkuszi János teológiája arra tett kísérletet, hogy minden ellenkező mozzanatot tudományosan egyenlítsen ki; mégsem takaríthatta meg ezzel a közvetítés munkáját a Nyugat számára. A karoling korban még túl gyöngék voltak a Nyugat erői ahhoz, hogy önállóan dolgozza fel az örökölt kincset. Egyes teológusok Ágostonba élték bele magukat </w:t>
        <w:noBreakHyphen/>
        <w:t xml:space="preserve"> mint láttuk, már ez a vállalkozás is részleges válságokat eredményezett </w:t>
        <w:noBreakHyphen/>
        <w:t xml:space="preserve">, mások a klasszikus szerzők idegen öltözetébe bújtak; az iskolákban Boethius és Isidorus írásain a dialektikus módszer kezdeteit és a +ratio  bátortalan használatát tanulták. Scotus Erigenát leszámítva egyetlen önálló teológus sem volt. Amikor öntudatosabbá válnak, elvetik a természet megismerését (az ördög cédáját) és az antikokat. Formális művelődési eszközként persze nem nélkülözhetté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ialektik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és növekvő mértékben tetszett is nekik), tehát azt a módszert, amely először feltárja az ellentmondásokat, hogy aztán megoldja őke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 karoling korból </w:t>
        <w:noBreakHyphen/>
        <w:t xml:space="preserve"> a tudós iskolákon keresztül </w:t>
        <w:noBreakHyphen/>
        <w:t xml:space="preserve"> a tudományos hagyomány láncolata vezet el a 11. századba. De Rheims-i Gerbertus még nem tett szert korszakalkotó hatásra, csak a teológiai dialektikusok a 11. század közepétől. Már akkor mérlegelték a jövő filozófiai-teológiai főkérdését, vajon a nem (genus)-fogalmak a dolgok fölött vagy a dolgokban léteznek-e, vagy csupán abasztrakciók (realizmus és nominalizmus). Az önfenntartás egyházi ösztöne a realizmus felé fordult, amire szüksége is volt a misztikának. Amikor Roscellius </w:t>
        <w:noBreakHyphen/>
        <w:t xml:space="preserve"> nominalizmusa következtében </w:t>
        <w:noBreakHyphen/>
        <w:t xml:space="preserve"> a következetes triteizmushoz jutott el, az utóbbival együtt az előbbi gondolkodásmódot is eretnekként utasították el (1092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11. században nagy bizalmatlansággal tekintettek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ialektikusokra</w:t>
      </w:r>
      <w:r>
        <w:rPr>
          <w:rFonts w:eastAsia="H-Courier New" w:cs="H-Courier New" w:ascii="H-Courier New" w:hAnsi="H-Courier New"/>
          <w:sz w:val="24"/>
          <w:szCs w:val="24"/>
        </w:rPr>
        <w:t xml:space="preserve">. Valóban nemcsak a durva babonát és a vallásba befészkelődött barbár gondolkodásmódot támadták gyakran, hanem veszélyeztették az ortodoxiát is, vagy azt, amit annak tartottak. De +aufkléristák  nem voltak. Ha közelebbről megnézzük őket, a legmerészebbek is az egyház talaján állnak, vagy legalábbis ezer szállal kötődnek hozzá. Persze minden tudomány, a legkötöttebb is magába zár egy olyan elemet, amely által sérti a nyugalomra vágyó hitet; olyan frisseséget és jókedvet fitogtat, amely az imádat számára pimaszságnak tűnik; sőt, ha kiindulópontjában és céljában egynek tudja is magát az egyházzal, sosem tagadhat le egy bizonyos negatív vonást, mert mindig úgy találja </w:t>
        <w:noBreakHyphen/>
        <w:t xml:space="preserve"> joggal </w:t>
        <w:noBreakHyphen/>
        <w:t>, hogy az egyház elvei a konkrét életalakításokban elsilányulnak, babona és vágyak torzítják el őket. Így volt ez akkoriban is; de amint a tudomány fellendülése az egyház fellendülésének következménye volt, végül az egyház is újra felismerte saját életét a teológiába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 tudomány felemelkedése</w:t>
      </w:r>
      <w:r>
        <w:rPr>
          <w:rFonts w:eastAsia="H-Courier New" w:cs="H-Courier New" w:ascii="H-Courier New" w:hAnsi="H-Courier New"/>
          <w:sz w:val="24"/>
          <w:szCs w:val="24"/>
        </w:rPr>
        <w:t xml:space="preserve"> három dolgot tartalmazott: 1) elmélyülést minden teológia újplatonikus-ágostoni elveiben, 2) megnövekedett virtuozitást a széttagolás dialektikus művészetében és a racionális bizonyításban, 3) fokozódó foglalkozást az egyházatyákkal és a régi filozófusokkal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említet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mélyülés veszél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akozmikus, misztikus panteizmus volt, és minél naivabban hódoltak a realizmusnak, annál nagyobb volt a veszély;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ialektika veszél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dogma feloldása volt, annak bizonyítása helyett;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régiekkel foglalkozás veszél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a történelmi kereszténység elpárologtatása volt a kozmopolitizmusba, sápadt általános vallásfilozófiába a semlegesített történelem talajá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12. század végéig még nem létezett tulajdonképpeni filozófia a teológia mellett; ha létezett is valami hasonló, féltek tőle, s így történt, hogy az imént másodikként említett veszélyt érezték meg a legkorábban (Berengár és barátai). Az elsőként körvonalazott veszélyt annál kevésbé vették észre, mivel a Tamás előtti legnagyobb teológus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nzelm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kinek ortodoxiájához nem fért kétség, rendkívül elfogulatlanul mozgott az újplatonikus-ágostoni elvek között. Talán már ő megszerezte volna a teljes megbecsülést a dialektikus tudománynak </w:t>
        <w:noBreakHyphen/>
        <w:t xml:space="preserve"> amelynek használatához virtuóz módon értett </w:t>
        <w:noBreakHyphen/>
        <w:t xml:space="preserve"> és hihetővé tette volna a misztika (meditatio) és az értelem, a tekintélyi hit és a +ratio  összeegyeztethetőségét (+credo, ut intelligam  egyfelől </w:t>
        <w:noBreakHyphen/>
        <w:t xml:space="preserve"> +rationabili necessitate intelligere esse oportere omnia illa, quae nobis fides catholica de Christo credere praecipit  másfelől), ha egyes tanítványai </w:t>
        <w:noBreakHyphen/>
        <w:t xml:space="preserve"> például Champeaux-i Vilmos </w:t>
        <w:noBreakHyphen/>
        <w:t xml:space="preserve"> nem vontak volna le aggasztó következtetéseket a platóni realizmusból, és ha Abelard személyében nem lépett volna színre az a merész tudományos tehetség, aki szükségképpen elrettentette az egyházi férfiaka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Abelard-</w:t>
      </w:r>
      <w:r>
        <w:rPr>
          <w:rFonts w:eastAsia="H-Courier New" w:cs="H-Courier New" w:ascii="H-Courier New" w:hAnsi="H-Courier New"/>
          <w:sz w:val="24"/>
          <w:szCs w:val="24"/>
        </w:rPr>
        <w:t xml:space="preserve">ból nem hiányzik teljesen az aufklérista vonás; de ő inkább volt merész, mint következetes, és +racionalizmusának  a kinyilatkoztatás elismerése állított sorompót. A puszta tekintélyi hittel szemben, ha messze nem is mindig, mégis föllépett; tudni akarta, amit hitt, és meg akarta mutatni, mennyire bizonytalan és ellentmondásokkal terhes az ellenőrizetlen ortodoxia és a tévedhetetlennek feltüntetett hagyomány (Sic et Non). Így aztán a hit alapjait éppúgy tekintetbe vette, mint a dogmában megmutatkozó teológiai csúcsoka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lenfelei</w:t>
      </w:r>
      <w:r>
        <w:rPr>
          <w:rFonts w:eastAsia="H-Courier New" w:cs="H-Courier New" w:ascii="H-Courier New" w:hAnsi="H-Courier New"/>
          <w:sz w:val="24"/>
          <w:szCs w:val="24"/>
        </w:rPr>
        <w:t xml:space="preserve"> </w:t>
        <w:noBreakHyphen/>
        <w:t xml:space="preserve"> mindenekelőtt Bernát </w:t>
        <w:noBreakHyphen/>
        <w:t xml:space="preserve"> idegennek és eretneknek érezték szentháromságtanát és tudományának egész módszerét (tudománya persze az ő és tanítványai esetében is gyakran formális vitaművészetté fajzott el, és elviselhetetlen fennhéjázással párosult), ezért elítélték őt. Egyáltalán nem vették észre, hogy a merész újító legkényesebb tételei részben az egyházatyáktól származtak, részben annak a misztikus istentannak a következményei voltak, amelyet maguk is osztottak (így pl. történelemszemlélete, amely úgy tűnik, semlegesíti a történelmi kereszténységet a görög filozófia javára; vö. Justinus)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Még paradoxabb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ppen Abelard</w:t>
      </w:r>
      <w:r>
        <w:rPr>
          <w:rFonts w:eastAsia="H-Courier New" w:cs="H-Courier New" w:ascii="H-Courier New" w:hAnsi="H-Courier New"/>
          <w:sz w:val="24"/>
          <w:szCs w:val="24"/>
        </w:rPr>
        <w:t xml:space="preserve"> volt az, aki </w:t>
        <w:noBreakHyphen/>
        <w:t xml:space="preserve"> egyrészt azzal, hogy az említett következtetéseket levonta, másrészt azzal, hogy egyfajta konceptualizmust állított a realizmus helyébe </w:t>
        <w:noBreakHyphen/>
        <w:t xml:space="preserve"> szívesen engedte, hogy a józan gondolkodás materiális befolyást gyakoroljon az alapelvek szemléletére, továbbá kiküszöbölte a korabeli ortodoxia panteista következtetéseit és ezze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egvetette a középkori konzervatív teológia klasszikus kiépítésének alapját.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egyházi dogma megkívánta a realizmust, de a misztikus, újplatonikus teológia teljes uralma alatt tarthatatlan volt a gondolkodás számára. A platóni magasrepülés alacsonyabbra vételére volt szüksége, tehát az +arisztotelizmusra , ahogyan akkoriban értették és ahogyan akkoriban hatott, nevezetesen mint a dolgoknak olyan szemlélete, amely szerint a látható és teremtményi valóság nem az Isteni Valóság átmeneti alakja, hanem a természetfeletti Isten mint a szó tulajdonképpeni értelmében vett Teremtő hívta létre és látta el önállósággal a teremtményt. Ezzel a szemlélettel Abelard új fejezetet nyitott, és némely dolog, ami a saját korában ellentmondást váltott ki, utóbb ortodoxszá vált. Mégis saját magán, jellemének hibáin, állásfoglalásai homályosságán és egyes heterodoxiáin múlott, hogy nem ért el hatást. Bernát és a misztikusok szemében annyira megfosztotta hitelétől a +tudományt , hogy a teológusok következő nemzedéke nehéz helyzetbe kerül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Nem sok hiányzott ahhoz, hogy elítéljé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etrus Lombard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ntenciáit is, amelyek bizonyos tudományos szabadsággal állítják össze a patrisztikus hagyományt, véleményt vélemény mellé, célszerű áttekintést nyújtanak a tanításról az egyház szellemében, de a részleteket tekintve nem vágnak teológiai döntések elébe (1164, 1179). Szent Viktor-i Walther buzgólkodott ellene, akárcsak Abelard ellen, mivel a Lombardiai is a +ratio -t követi az +auctoritas  mellett, és alkalmazza a dialektikus módszert. De a teológia feladatát, nevezetesen hogy áttekintést adjon a dogmatika egész területéről (istentan </w:t>
        <w:noBreakHyphen/>
        <w:t xml:space="preserve"> teremtés, szabadság, bűn, kegyelem </w:t>
        <w:noBreakHyphen/>
        <w:t xml:space="preserve"> krisztológia, erénytan </w:t>
        <w:noBreakHyphen/>
        <w:t xml:space="preserve"> szentségek, eszkatológia) és mindent átgondoljon, ha egyszer már megfogalmazták, nem lehetettt többé elhárítani, s e feladat teljesítésében közelebb kerültek egymáshoz Abelard és Bernát követői. A zsidókkal és a mohamedánokkal való kapcsolat is értelmes apologetikát kívánt. De az irányzatok egyesülése érdekében a legtöbbet Szent Viktor-i Hugó tette, aki már a Lombardiaira is hatot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z új vallásosság, legújabb termékeivel, a lelkigyakorlatokkal és az épülés eszközeivel együtt, a 12. század végén fokozatosan tönkrement, ha nem is teljesen, a dialektikus tudománnyal egyetemben. Az előbbiből kikapcsolták a szénégetők naiv hitét, az utóbbiból a pimaszságot, amivel mindenesetre valamennyi friss megismerés is veszendőbe ment. Ez a győzelmektől sugárzó egyház mámorító benyomásai közepette ment végbe. A kutatás és az ábrázolás legméltóbb tárgya az egyhá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joga</w:t>
      </w:r>
      <w:r>
        <w:rPr>
          <w:rFonts w:eastAsia="H-Courier New" w:cs="H-Courier New" w:ascii="H-Courier New" w:hAnsi="H-Courier New"/>
          <w:sz w:val="24"/>
          <w:szCs w:val="24"/>
        </w:rPr>
        <w:t xml:space="preserve"> lett </w:t>
        <w:noBreakHyphen/>
        <w:t xml:space="preserve"> az életben és a tanításban. Ebbe a feladatba olvadt bele a másik: minden dolgot Istenre vonatkoztatni, s a világ ismeretét teológiaként megszerkeszteni. De csak a 13. század folyamán egyesül hatalmas rendszerekben a patrisztika, az ekkleziasztika, a misztikus teológia és az arisztotelizmus, és szárnyalják túl a görög dogmatikát nagyobb teljesítmények. A 12. század dogmatikai művei még </w:t>
        <w:noBreakHyphen/>
        <w:t xml:space="preserve"> talán Hugó munkáitól eltekintve </w:t>
        <w:noBreakHyphen/>
        <w:t xml:space="preserve"> összegyűjtő, csoportosító jelleget hordoznak. A gondolkodást, ha több akart lenni, mint reprodukció és meditáció, még mindig rossz szemmel nézték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4.§ Munkálkodás a dogmán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teológiai perpatvarok és elszórt elítélések sorából a Berengarral az úrvacsoráról folytatott vita és az engeszteléstan Anzelm általi új megfogalmazása emelkedik ki. Csak ezek jelentenek haladást a dogma történetében; egyébként a dogma ebben a periódusban nem gazdagodott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) A Berengar-féle vita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A második úrvacsora-vitának a teológiai mellett filozófiai és egyházpolitikai érdekeltsége is van. Az utóbbit most nem feszegetjü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Berengar</w:t>
      </w:r>
      <w:r>
        <w:rPr>
          <w:rFonts w:eastAsia="H-Courier New" w:cs="H-Courier New" w:ascii="H-Courier New" w:hAnsi="H-Courier New"/>
          <w:sz w:val="24"/>
          <w:szCs w:val="24"/>
        </w:rPr>
        <w:t xml:space="preserve">, Chartres-i Fulbertus tanítványa az első olyan dialektikus, aki </w:t>
        <w:noBreakHyphen/>
        <w:t xml:space="preserve"> telve bizalommal művészete iránt, amelyet magával az értelemmel azonosnak tartott </w:t>
        <w:noBreakHyphen/>
        <w:t xml:space="preserve"> szembefordult egy olyan egyházi babonával, amely szinte már dogma volt. Az úrvacsora-dogma kritikája azonban </w:t>
        <w:noBreakHyphen/>
        <w:t xml:space="preserve"> tekintve e tan kiemelkedő helyzetét </w:t>
        <w:noBreakHyphen/>
        <w:t xml:space="preserve"> kritikája volt az uralkodó egyházi tanításnak egyáltalán. Berengar nem azért írt (összefoglalása: De sacra coena adv. Lanfrancum, 1073 körül), és teremtett iskolát, mert negatív felvilágosító volt, hanem hogy a rossz szokással az igazi hagyományt állítsa szembe, s egyúttal a maga fényével is világítson. Az uralkodó átváltozástanban értelmetlenséget látott, és megújította az ágostoni úrvacsoratant (mint Ratramnus, akinek könyvét egyébként Scotus Erigena művének tartották, s ilyenként is ítélték el 1050-ben, Vercelliben), hogy helyreállítsa a /.../-t és küzdjön a barbár misztériumhajszolás ellen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Berengar egy Lanfrancushoz intézett levéllel nyitotta meg a vitát, és kimutatta, hogy a testi átváltozás feltételezése abszurd, hogy tehát Krisztus szavai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pletes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érteni. Nem a tisztán szimbolikus felfogást tanította, hanem </w:t>
        <w:noBreakHyphen/>
        <w:t xml:space="preserve"> mint az atyák </w:t>
        <w:noBreakHyphen/>
        <w:t xml:space="preserve"> elismerte a +signum -ot és a +sacramentum -ot a szent cselekményben: a +conversio  által egy szent, de láthatatlan elem kapcsolódik hozzá, nem más, mint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ész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; a kenyér és a bor cs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viszonylagos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változik meg. Az ellentan szerinte össszetűzésben áll az értelemmel, amely magában rejti az isteni képmást; aki az +ineptia -nak hódol, az elveti ezáltal a maga isteni részé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Berengar tanítás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ávollétébe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lítélték</w:t>
      </w:r>
      <w:r>
        <w:rPr>
          <w:rFonts w:eastAsia="H-Courier New" w:cs="H-Courier New" w:ascii="H-Courier New" w:hAnsi="H-Courier New"/>
          <w:sz w:val="24"/>
          <w:szCs w:val="24"/>
        </w:rPr>
        <w:t xml:space="preserve"> Rómában és Vercelliben (1050); őt magát 1059-ben, Rómában kényszerítették visszavonásra, és ráállt arra, hogy aláírja azt a Humbertus bíboros által megfogalmazott hitvallást, amely kimutatta, hogy Berengar nem túlozta el az uralkodó tanítást; a hitvallásban ugyanis az állt, hogy az elemek a konszekráció után nemcsak szentséget alkotnak, hanem Krisztus valódi testét is (sensualiter, non solum sacramento), amelyet szintén szétrágnak a hívők fogai. </w:t>
        <w:noBreakHyphen/>
        <w:t xml:space="preserve"> A következő években Berengar, befolyásos római barátaitól (főképp Hildebrandtól) támogatva, hosszabb időn át türtőztette magát, de aztán újrakezdte az irodalmi vitát. Csak most keletkeztek a fő írások (Lanfrancus: De corp. et sang. domini adv. B., kb. 1069). VII. Gergeky nem sietett az eretnekgyártással, de hogy tekintélye ne csorbuljon, végül (Róma, 1079) másodszor is meghajlásra kényszerítette Berengart. A tudós megtört, ügye letűnt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Berengar ellenfele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ég jobban kifejtették Paschasius átváltozástanát (manducatio infedelium; durva realizmus); de e körökben elkezdték a +tudománynak  a dogmára alkalmazását is az egyház érdekében. A nyers elképzeléseket háttérbe szorították, elismerték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ész</w:t>
      </w:r>
      <w:r>
        <w:rPr>
          <w:rFonts w:eastAsia="H-Courier New" w:cs="H-Courier New" w:ascii="H-Courier New" w:hAnsi="H-Courier New"/>
          <w:sz w:val="24"/>
          <w:szCs w:val="24"/>
        </w:rPr>
        <w:t xml:space="preserve"> Krisztust a cselekményben (minden partikulában), érvényesítették a +signum  és a +sacramentum  különbségét, hogy megkülönböztessék a +manducatio infidelium -ot és +fidelium -ot (különösen fontos Aversa-i Guitmund műve: De corp. et sang. Christi veritate in eucharistia). Alkalmazták már a szubsztanciáról és az akcidenciákról szóló +tudományos  szemléletet is, ami automatikusan helyesbítette a durva +sensualiter -t, miközben persze egyesek az átalakult szubsztanciák akcidenciáinak romolhatatlanságára gondoltak; továbbá megtalálhatók már a Krisztus teste szubsztanciájának ubiquitásával kapcsolatos spekuláció halvány kezdetei. A +transsubstantiatio  kifejezést először Tours-i Hildebertusnál lehet kimutatni (a 12. század eleje); a végső érv mindig Isten mindenható önkénye maradt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Dogma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az 1215-ös Lateráni zsinaton jegecesedett ki az átváltozástan, abban az új hitvallásban, amely a legbefolyásosabb hitvallás volt a Niceánum után, a +professio fidei Tridentina  előtt. Az úrvacsoratan itt rögtön társult a szentháromságtanhoz és a krisztológiához. Ily módon a hitvallásban is kifejezésre jutott, hogy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gységet alkot ezekkel a tanokkal</w:t>
      </w:r>
      <w:r>
        <w:rPr>
          <w:rFonts w:eastAsia="H-Courier New" w:cs="H-Courier New" w:ascii="H-Courier New" w:hAnsi="H-Courier New"/>
          <w:sz w:val="24"/>
          <w:szCs w:val="24"/>
        </w:rPr>
        <w:t xml:space="preserve">, éspedig az átváltozástan alakjában (+transsubstantiatis pane et vino ), és szigorúan hierarchikus kihegyezéssel. Ide sorakozik a keresztség és a bűnbánat említése (+per veram poenitentiam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emper</w:t>
      </w:r>
      <w:r>
        <w:rPr>
          <w:rFonts w:eastAsia="H-Courier New" w:cs="H-Courier New" w:ascii="H-Courier New" w:hAnsi="H-Courier New"/>
          <w:sz w:val="24"/>
          <w:szCs w:val="24"/>
        </w:rPr>
        <w:t xml:space="preserve"> potest reparari ). Ezáltal ez a fejlődés is lezárult, s egyúttal az a hozzátartozó másik is, hogy minden kereszténynek meg kell gyónnia bűnei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parochus</w:t>
      </w:r>
      <w:r>
        <w:rPr>
          <w:rFonts w:eastAsia="H-Courier New" w:cs="H-Courier New" w:ascii="H-Courier New" w:hAnsi="H-Courier New"/>
          <w:sz w:val="24"/>
          <w:szCs w:val="24"/>
        </w:rPr>
        <w:t xml:space="preserve"> előtt (c. 21). </w:t>
        <w:noBreakHyphen/>
        <w:t xml:space="preserve">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újítás a Hitvallás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z úrvacsoratan összekapcsolása a szentháromságtannal és a krisztológiával) a középkor legsajátosabb és legmerészebb tette, amely sokkal súlyosabban nyom a latban, mint a +filioque . Másfelől azonban az új hitvallás még mindig igen világosan mutatja, hogy csak a régi dogma igazán dogma, a bűnről, áteredő bűnről, kegyelemről stb. szóló ágostoni tételek nem. A katolikus kereszténységet az óegyházi dogmákon kívül a három szentség (keresztség, bűnbánat, úrvacsora) tana konstituálja. A többi másodrangú dogma, ill. egyáltalán nem dogma. Ez a helyzet óriási értékkel bír az utókor számára (egészen a reformációig).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65.§ Folytatás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  <w:t>B) Anzelm elégtételtana és a 12. század teológusainak  kiengeszteléstanai</w:t>
      </w:r>
    </w:p>
    <w:p>
      <w:pPr>
        <w:pStyle w:val="Normal"/>
        <w:spacing w:lineRule="exact" w:line="240"/>
        <w:rPr>
          <w:rFonts w:ascii="H-Courier New" w:hAnsi="H-Courier New" w:eastAsia="H-Courier New" w:cs="H-Courier New"/>
          <w:sz w:val="24"/>
          <w:szCs w:val="24"/>
        </w:rPr>
      </w:pPr>
      <w:r>
        <w:rPr>
          <w:rFonts w:eastAsia="H-Courier New" w:cs="H-Courier New" w:ascii="H-Courier New" w:hAnsi="H-Courier New"/>
          <w:sz w:val="24"/>
          <w:szCs w:val="24"/>
        </w:rPr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+Cur Deus homo  c. írásában Anzelm megpróbálta bizonyítani annak szigorú szükségességét (ésszerűségét), hogy egy istenember halála váltsa meg a bűnös emberiséget (még magánál Ágostonnál is találhatók kétségek a szükségszeerűséget illetően), s közben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bűnbánati gyakorl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satisfactio congrua)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laptételeit emelte magának a vallásnak az alapsémájává</w:t>
      </w:r>
      <w:r>
        <w:rPr>
          <w:rFonts w:eastAsia="H-Courier New" w:cs="H-Courier New" w:ascii="H-Courier New" w:hAnsi="H-Courier New"/>
          <w:sz w:val="24"/>
          <w:szCs w:val="24"/>
        </w:rPr>
        <w:t>. Ebben áll korszakalkotó jelentősége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Feltételezi, hogy a bű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dósság</w:t>
      </w:r>
      <w:r>
        <w:rPr>
          <w:rFonts w:eastAsia="H-Courier New" w:cs="H-Courier New" w:ascii="H-Courier New" w:hAnsi="H-Courier New"/>
          <w:sz w:val="24"/>
          <w:szCs w:val="24"/>
        </w:rPr>
        <w:t xml:space="preserve">, mégpedig Istennel szemben, hogy az adósság eltörlése a fődolog Krisztus művében, hogy Krisztus keresztje a megváltás, és hogy ezért Isten kegyelme semmi más, mint Krisztus műve (Ágoston itt még bizonytalanságokat mutat). Ezek a mozanatok tartalmazzák az anzelmi fejtegetések evangéliumi igazságát. D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súlyos hiányosságokban is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envednek; mert amennyibebn csak az +objektívet  veszik szemügyre, nem a megváltás valódiságának bizonyítékát tartalmazzák, hanem csak annak feltételeit (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tartalmazn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iegeszteléstant</w:t>
      </w:r>
      <w:r>
        <w:rPr>
          <w:rFonts w:eastAsia="H-Courier New" w:cs="H-Courier New" w:ascii="H-Courier New" w:hAnsi="H-Courier New"/>
          <w:sz w:val="24"/>
          <w:szCs w:val="24"/>
        </w:rPr>
        <w:t>); továbbá: Isten dicsőségének ellentmondásbeli szemléletén alapulnak, elviselhetetlen feszültségbe hozzák az isteni tulajdonságokat, nem Úrként és mindenható szeretetként tüntetik fel Istent, hanem erős magánemberként, aki az ember partnere, félreismerik a szent erkölcsi törvény rendíthetetlenségét s ezért a büntető szenvedést, s végül úgy állítják be a dolgot, hogy az embert Krisztus a haragos Istentől váltja meg, ill. Istent az emberáldozat (!) nyugtatja meg, anélkül hogy világossá tennék, hogyan jön létre magában az emberben az érzületi változá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nagy augusztiniánus és dialektikus Anzelm éppen azt nem tudta, mi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i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s ezért azt képzelte, hogy szigorúan szükségszerű kategóriákban adhat megváltástant anélkül, hogy törődne a vallás szívbéli megalapozásával, tehát a hit felébresztésével. Ez azonban azt jelenti, hogy a vallást a vallás nélkül akarta tárgyalni; mert a hit teremtménye a vallás. A probléma régi szétbontása +objektív  megváltásra és +szubjektív  elsajátításra itt is hat, sőt erősebben, mint bármikor korábban, mert Anzelm energikusan ragadta meg a főproblémát. Annál károsabbak azok a rossz következmények, amelyek még ma is uralkodnak, mert ha a probléma +objektívre  (Isten drámai intézkedése) és +szubjektívre  osztandó, akkor Isten a kereszténységben is csak az igazi vallás általános lehetőségét alapozta meg Krisztus halálával, magát az igazi vallást azonban az egyénnek kell </w:t>
        <w:noBreakHyphen/>
        <w:t xml:space="preserve"> akár egyedül, akár ezer kis segítővel és segítőeszközzel együtt (az egyház) </w:t>
        <w:noBreakHyphen/>
        <w:t xml:space="preserve"> megteremtenie. Aki ezt a felfogást osztja, az katolikus módon gondolkodik, még ha lutheránus kereszténynek nevezi is magát. A legfontosabb problémában </w:t>
        <w:noBreakHyphen/>
        <w:t xml:space="preserve"> melynek a csúcsra állítása az ő érdeme </w:t>
        <w:noBreakHyphen/>
        <w:t xml:space="preserve"> Anzelm fejtette ki először teljes világosságga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hamis katolikus istenfogalma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é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vallás hamis ókatolikus felfogás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, amint ezeket a bűnbánati gyakorlat már régóta kifejezésre juttatta. Ebben az értelemben társalapítója a katolikus egyháznak, jóllehet elméletét a részletekben </w:t>
        <w:noBreakHyphen/>
        <w:t xml:space="preserve"> egy még kényelmesebb egyházi gyakorlat kedvéért </w:t>
        <w:noBreakHyphen/>
        <w:t xml:space="preserve"> sokszorosan mellőzték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nzelm különböző írásokban ( Monologium ,  Prologium  az istenfogalomról; ontológiai bizonyíték) fejezte ki azt a meggyőződését, hogy az embernek először tekintély alapján kell hinnie, de azután képes arra, hogy logikai szükségszerűséggel alapozza meg a hitet. De csak a dialogikusan megír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Cur Deus homo? -b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tárgyalta egységesen és logikusan a keresztény vallás egészét, egy pontba összefoglalva. Figyelemreméltó bevezetés után, amelyben főként azt a régi elképzelést utasítja el, hogy a megváltás az ördög jogigényeinek kielégítése, az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 főtételt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ítja fel, hogy az értelmes teremtmény a bűn által megvonja Istentől az őt megillető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dicsőséget</w:t>
      </w:r>
      <w:r>
        <w:rPr>
          <w:rFonts w:eastAsia="H-Courier New" w:cs="H-Courier New" w:ascii="H-Courier New" w:hAnsi="H-Courier New"/>
          <w:sz w:val="24"/>
          <w:szCs w:val="24"/>
        </w:rPr>
        <w:t xml:space="preserve"> (tiszteletet), amennyiben már nem teljesíti azt, amit ez a dicsőség megkíván, az engedelmes alázatot. Mivel Isten nem veszítheti el dicsőségét, és mivel ezenkívül a büntetlenség általános rendetlenséget eredményezne Isten országában, ezért csak jóvátétel (satisfactio) vagy büntetés következhetik. Önmagában az utóbbi is alkalmas lenne, de mivel ez csak Isten legértékesebb művének (a +rationabilis creatura -nak) megsemmisítésében, s így pusztulásában állhatna, Isten dicsősége ezt nem engedi meg. Ily módon csak a +satisfactio  marad, aminek egyaránt kell jóvátételnek és fájdalomdíjnak lennie. Csakhogy az ember ezt nem képes teljesíteni; hiszen mindazt, amit Istennek adhat, amúgy is kötelességszerűen kell teljesítenie, s azonkívül a bűn adóssága végtelenül nagy, mivel már a legkisebb engedetlenségnek is végtelen adósság a következménye (+nondum considerasti quanti ponderis sit peccatum )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De hogyan</w:t>
      </w:r>
      <w:r>
        <w:rPr>
          <w:rFonts w:eastAsia="H-Courier New" w:cs="H-Courier New" w:ascii="H-Courier New" w:hAnsi="H-Courier New"/>
          <w:sz w:val="24"/>
          <w:szCs w:val="24"/>
        </w:rPr>
        <w:t xml:space="preserve"> állítson helyre az ember +totum quod deo abstulit , +ut sicut deus per illum perdidit, ita per illum recuperet ? Erre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ak az istenember képes</w:t>
      </w:r>
      <w:r>
        <w:rPr>
          <w:rFonts w:eastAsia="H-Courier New" w:cs="H-Courier New" w:ascii="H-Courier New" w:hAnsi="H-Courier New"/>
          <w:sz w:val="24"/>
          <w:szCs w:val="24"/>
        </w:rPr>
        <w:t xml:space="preserve">; hiszen cs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Isten</w:t>
      </w:r>
      <w:r>
        <w:rPr>
          <w:rFonts w:eastAsia="H-Courier New" w:cs="H-Courier New" w:ascii="H-Courier New" w:hAnsi="H-Courier New"/>
          <w:sz w:val="24"/>
          <w:szCs w:val="24"/>
        </w:rPr>
        <w:t xml:space="preserve"> képes valamit +de suo  felajánlani, +quod maius est quam omne quod praeter deum est , s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embernek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azt bemutatnia. Tehát egy olyan személyiségre van szükség, aki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természettel rendelkezik, s képe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ön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ajánlani istenemberi életét (bűntelenség) és fel is ajánlja.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letét</w:t>
      </w:r>
      <w:r>
        <w:rPr>
          <w:rFonts w:eastAsia="H-Courier New" w:cs="H-Courier New" w:ascii="H-Courier New" w:hAnsi="H-Courier New"/>
          <w:sz w:val="24"/>
          <w:szCs w:val="24"/>
        </w:rPr>
        <w:t xml:space="preserve"> kell bemutatnia, mert csak az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m köteles</w:t>
      </w:r>
      <w:r>
        <w:rPr>
          <w:rFonts w:eastAsia="H-Courier New" w:cs="H-Courier New" w:ascii="H-Courier New" w:hAnsi="H-Courier New"/>
          <w:sz w:val="24"/>
          <w:szCs w:val="24"/>
        </w:rPr>
        <w:t xml:space="preserve"> feláldozni Istennek; minden egyéb odaadására ő, a bűntelen is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kötelezve va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De ez az áldozat tökéletes elégtétel (+satisfactio </w:t>
        <w:noBreakHyphen/>
        <w:t xml:space="preserve"> nullatenus seipsum potest homo magis dare deo, quam cum se morti tradit ad honorem illius ), ső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rtéke végtelen</w:t>
      </w:r>
      <w:r>
        <w:rPr>
          <w:rFonts w:eastAsia="H-Courier New" w:cs="H-Courier New" w:ascii="H-Courier New" w:hAnsi="H-Courier New"/>
          <w:sz w:val="24"/>
          <w:szCs w:val="24"/>
        </w:rPr>
        <w:t xml:space="preserve">. Mivel ennek az életnek a legkisebb sérelme végtelen negatív értékkel bír, ezért önkéntes odaadása végtelen pozitívval. Egy ilyen istenember halálának elfogadása végtelen jó Isten számára (!), s ez a jó messze meghaladja a bűnök okozta veszteséget. Krisztus mindezt teljesítette; önkéntes halála csak +in honorem dei  következhetett be, hiszen más cél nem található. Ránk nézve aztán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hármas következménye</w:t>
      </w:r>
      <w:r>
        <w:rPr>
          <w:rFonts w:eastAsia="H-Courier New" w:cs="H-Courier New" w:ascii="H-Courier New" w:hAnsi="H-Courier New"/>
          <w:sz w:val="24"/>
          <w:szCs w:val="24"/>
        </w:rPr>
        <w:t xml:space="preserve"> van ennek a halálnak: 1) eltüntette a minket eddig terhelő bűnadósságot, 2) nagy példát vehetünk erről az önkéntes halálról, és 3) Isten azzal, hogy a +satisfactio  meghozatalát az Istenember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meritum</w:t>
      </w:r>
      <w:r>
        <w:rPr>
          <w:rFonts w:eastAsia="H-Courier New" w:cs="H-Courier New" w:ascii="H-Courier New" w:hAnsi="H-Courier New"/>
          <w:i/>
          <w:iCs/>
          <w:sz w:val="24"/>
          <w:szCs w:val="24"/>
        </w:rPr>
        <w:t> </w:t>
      </w:r>
      <w:r>
        <w:rPr>
          <w:rFonts w:eastAsia="H-Courier New" w:cs="H-Courier New" w:ascii="H-Courier New" w:hAnsi="H-Courier New"/>
          <w:sz w:val="24"/>
          <w:szCs w:val="24"/>
        </w:rPr>
        <w:t xml:space="preserve">-aként is elismeri,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nekünk</w:t>
      </w:r>
      <w:r>
        <w:rPr>
          <w:rFonts w:eastAsia="H-Courier New" w:cs="H-Courier New" w:ascii="H-Courier New" w:hAnsi="H-Courier New"/>
          <w:sz w:val="24"/>
          <w:szCs w:val="24"/>
        </w:rPr>
        <w:t xml:space="preserve"> tulajdonítja ezt a +meritum -ot, hiszen Krisztusnak semmit sem adhat. Csak e nekünk tulajdonítás feltétele mellett vagyunk képesek Krisztus utánzóivá válni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Ez utóbbi fordulat Anzelm örvendetes kísérlete arra, hogy a megváltás drámai intézkedésének erejét átvigye a szívekbe; de ez a kísérlet abban a homályosságban szenved, amely már a bűnbánati gyakorlatban is uralkodot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+Satisfactio  és +meritum</w:t>
      </w:r>
      <w:r>
        <w:rPr>
          <w:rFonts w:eastAsia="H-Courier New" w:cs="H-Courier New" w:ascii="H-Courier New" w:hAnsi="H-Courier New"/>
          <w:sz w:val="24"/>
          <w:szCs w:val="24"/>
        </w:rPr>
        <w:t xml:space="preserve">  magában véve összeegyeztethetetlen; mert egy és ugyanazon cselekvés vagy csak az egyik, vagy csak a másik lehet (éspedig +meritum , ha kötelességet meghaladó cselekvésre nem volt ok). De a bűnbánati gyakorlatban megszokott volt, hogy a kötelezőn felüli teljesítményekben </w:t>
        <w:noBreakHyphen/>
        <w:t xml:space="preserve"> ha kompenzálásra szolgáltak is </w:t>
        <w:noBreakHyphen/>
        <w:t xml:space="preserve"> mégis +érdemeket  lássanak. Így hát Anzelm Krisztus +satisfactio -ját is a +meritum  nézőpontjából tekintette, amely folyamatosan </w:t>
        <w:noBreakHyphen/>
        <w:t xml:space="preserve"> a tulajdonképpeni cselekvés befejezése után is </w:t>
        <w:noBreakHyphen/>
        <w:t xml:space="preserve"> megenyhíti és jóra hangolja Istent. Anzelm ezt annál könyebben megtehette, mivel Krisztus teljesítményét nagyobbnak tartotta, mint a bűn súlyát. De a +meritum  gondolatához, persze inkább csak utalásszerűen, csatolta a cselekvés szubjektív hatását; a +satisfactio -ról alkotott elképzelés keretében nem talált olyan pontot, ahonnan átmehetett volna a +szubjektív  mozzanatra. Mindazonáltal azzal a nagy öntudattal tett pontot, hogy +per unius quaestionis solutionem quidquid in novo veterique testamento continetur  értelmesnek mutatta meg.</w:t>
      </w:r>
    </w:p>
    <w:p>
      <w:pPr>
        <w:pStyle w:val="Normal"/>
        <w:spacing w:lineRule="exact" w:line="240"/>
        <w:ind w:firstLine="720"/>
        <w:rPr>
          <w:rFonts w:ascii="H-Courier New" w:hAnsi="H-Courier New" w:eastAsia="H-Courier New" w:cs="H-Courier New"/>
          <w:sz w:val="24"/>
          <w:szCs w:val="24"/>
          <w:u w:val="single"/>
        </w:rPr>
      </w:pPr>
      <w:r>
        <w:rPr>
          <w:rFonts w:eastAsia="H-Courier New" w:cs="H-Courier New" w:ascii="H-Courier New" w:hAnsi="H-Courier New"/>
          <w:sz w:val="24"/>
          <w:szCs w:val="24"/>
        </w:rPr>
        <w:t xml:space="preserve">Anzelm szatiszfakciós elméletét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z utókor csak módosításokkal</w:t>
      </w:r>
      <w:r>
        <w:rPr>
          <w:rFonts w:eastAsia="H-Courier New" w:cs="H-Courier New" w:ascii="H-Courier New" w:hAnsi="H-Courier New"/>
          <w:sz w:val="24"/>
          <w:szCs w:val="24"/>
        </w:rPr>
        <w:t xml:space="preserve"> vette át.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Abelard</w:t>
      </w:r>
      <w:r>
        <w:rPr>
          <w:rFonts w:eastAsia="H-Courier New" w:cs="H-Courier New" w:ascii="H-Courier New" w:hAnsi="H-Courier New"/>
          <w:sz w:val="24"/>
          <w:szCs w:val="24"/>
        </w:rPr>
        <w:t xml:space="preserve"> nem alkalmazta, hanem </w:t>
        <w:noBreakHyphen/>
        <w:t xml:space="preserve"> amikor a Krisztus általi megváltást tárgyalta (Kommentár a Római levélhez) </w:t>
        <w:noBreakHyphen/>
        <w:t xml:space="preserve"> az Újszövetségre és a patrisztikus hagyományra nyúlt vissza, azt a fontos gondolatot állítva előtérbe, hogy Istenhez kell visszavezettetnünk (Isten semmiféle áthangolására nincs szükség). A megváltást eleve a választottakra vonatkoztatja, s ezért azt tanítja, hogy az Istenember halál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csak a szeretet tetteként</w:t>
      </w:r>
      <w:r>
        <w:rPr>
          <w:rFonts w:eastAsia="H-Courier New" w:cs="H-Courier New" w:ascii="H-Courier New" w:hAnsi="H-Courier New"/>
          <w:sz w:val="24"/>
          <w:szCs w:val="24"/>
        </w:rPr>
        <w:t xml:space="preserve"> fogható fel, amely lángra lobbantja a mi hideg szívünket; de úgyis megfogalmazza a dolgot, hogy Krisztusnak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mint a gyülekezet fejének az érdeme</w:t>
      </w:r>
      <w:r>
        <w:rPr>
          <w:rFonts w:eastAsia="H-Courier New" w:cs="H-Courier New" w:ascii="H-Courier New" w:hAnsi="H-Courier New"/>
          <w:sz w:val="24"/>
          <w:szCs w:val="24"/>
        </w:rPr>
        <w:t xml:space="preserve"> javára van a tagoknak is; ez az érdem azonban nem bizonyos teljesítmények összege, hanem annak az Isten iránti szeretetnek a teljessége, amely Krisztusban lakik. Krisztus érdeme az ő szeretetszolgálata, amely szüntelen közbenjárásban folytatódik; a kiengesztelődés személyes közösség Krisztussal. Az ördög velünk kapcsolatos igényeiről Abelard mit sem akar tudni, és egy Istennek bemutatott véres áldozat gondolatával együtt a kereszthalál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ogik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szükségszerűségének gondolatát is elveti. A büntető szenvedés elképzelésének jogosultsága előtte is rejtve maradt, amint Anzelm előtt is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  <w:u w:val="single"/>
        </w:rPr>
        <w:t>Bernát</w:t>
      </w:r>
      <w:r>
        <w:rPr>
          <w:rFonts w:eastAsia="H-Courier New" w:cs="H-Courier New" w:ascii="H-Courier New" w:hAnsi="H-Courier New"/>
          <w:sz w:val="24"/>
          <w:szCs w:val="24"/>
        </w:rPr>
        <w:t xml:space="preserve"> gondolatai a kiengesztelődésról elmaradnak Abelard-éi mögött; de Krisztus iránti szeretetét épületesebben tudta kifejezni, mint Abelard.</w:t>
      </w:r>
    </w:p>
    <w:p>
      <w:pPr>
        <w:pStyle w:val="Normal"/>
        <w:spacing w:lineRule="exact" w:line="240"/>
        <w:ind w:firstLine="720"/>
        <w:rPr/>
      </w:pPr>
      <w:r>
        <w:rPr>
          <w:rFonts w:eastAsia="H-Courier New" w:cs="H-Courier New" w:ascii="H-Courier New" w:hAnsi="H-Courier New"/>
          <w:sz w:val="24"/>
          <w:szCs w:val="24"/>
        </w:rPr>
        <w:t xml:space="preserve">A későbbiekben az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érdem</w:t>
      </w:r>
      <w:r>
        <w:rPr>
          <w:rFonts w:eastAsia="H-Courier New" w:cs="H-Courier New" w:ascii="H-Courier New" w:hAnsi="H-Courier New"/>
          <w:sz w:val="24"/>
          <w:szCs w:val="24"/>
        </w:rPr>
        <w:t xml:space="preserve"> (Anzelm szerinti) elképzelése válik döntővé. Azzal, hogy át-átgondolták a +satisfactio -t, több ponton is fellazították Anzelm szigorú kategóriáit, hiszen a bűnbánati fegyelemben is minden szükségszerűség és minden +mennyiség  bizonytalan volt! Egyébként a </w:t>
      </w:r>
      <w:r>
        <w:rPr>
          <w:rFonts w:eastAsia="H-Courier New" w:cs="H-Courier New" w:ascii="H-Courier New" w:hAnsi="H-Courier New"/>
          <w:sz w:val="24"/>
          <w:szCs w:val="24"/>
          <w:u w:val="single"/>
        </w:rPr>
        <w:t>Lombardiai</w:t>
      </w:r>
      <w:r>
        <w:rPr>
          <w:rFonts w:eastAsia="H-Courier New" w:cs="H-Courier New" w:ascii="H-Courier New" w:hAnsi="H-Courier New"/>
          <w:sz w:val="24"/>
          <w:szCs w:val="24"/>
        </w:rPr>
        <w:t xml:space="preserve"> megelégedett azzal, hogy a hagyománynak megfelelően kifejtsen minden lehetséges nézőpontot, amelybe Krisztus halála beállítható, magát az ördög megvásárlását is annak becsapásával együtt, de a szatiszfakciós tant nem, mivel amögött nem állt hagyomány. Tulajdonképpen azonban abelardiánus volt (érdem, a viszontszeretet felébresztése). Utána kezdődött az alkudozás a bűn értékéről és Krisztus érdemének értékéről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W60M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0:00:00Z</dcterms:created>
  <dc:creator>Demeczky Jen�</dc:creator>
  <dc:description/>
  <dc:language>en-US</dc:language>
  <cp:lastModifiedBy>MMM</cp:lastModifiedBy>
  <dcterms:modified xsi:type="dcterms:W3CDTF">1997-08-10T19:37:00Z</dcterms:modified>
  <cp:revision>3</cp:revision>
  <dc:subject/>
  <dc:title/>
</cp:coreProperties>
</file>