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7.§ Konstantius haláláig</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győzelem túl gyorsan született meg. Sem formálisan, sem tárgyilag nem készítették elő eléggé; ezért csak most </w:t>
      </w:r>
      <w:r>
        <w:rPr>
          <w:rFonts w:eastAsia="H-Courier New" w:cs="H-Courier New" w:ascii="H-Courier New" w:hAnsi="H-Courier New"/>
          <w:sz w:val="24"/>
          <w:szCs w:val="24"/>
          <w:u w:val="single"/>
        </w:rPr>
        <w:t>kezdődött a harc</w:t>
      </w:r>
      <w:r>
        <w:rPr>
          <w:rFonts w:eastAsia="H-Courier New" w:cs="H-Courier New" w:ascii="H-Courier New" w:hAnsi="H-Courier New"/>
          <w:sz w:val="24"/>
          <w:szCs w:val="24"/>
        </w:rPr>
        <w:t xml:space="preserve">. A /...../-ban sokan bibliátlan, új formulát, kétistenimádást vagy a szabellianizmus bevonulását látták, s ráadásul a világos tudomány halálát. Az ellenfelek között, akik mind konzervatívoknak (megőrzőknek!) érezték magukat, most világosan két párt alakult ki, az ariánusok és az origenisták (eusebiánusok), s őket követték a közömbösök. De az ortodoxia elleni harcban egyek voltak (a fő vitázó Nikomédiai Eusebius volt). </w:t>
      </w:r>
      <w:r>
        <w:rPr>
          <w:rFonts w:eastAsia="H-Courier New" w:cs="H-Courier New" w:ascii="H-Courier New" w:hAnsi="H-Courier New"/>
          <w:sz w:val="24"/>
          <w:szCs w:val="24"/>
          <w:u w:val="single"/>
        </w:rPr>
        <w:t>Konstantin</w:t>
      </w:r>
      <w:r>
        <w:rPr>
          <w:rFonts w:eastAsia="H-Courier New" w:cs="H-Courier New" w:ascii="H-Courier New" w:hAnsi="H-Courier New"/>
          <w:sz w:val="24"/>
          <w:szCs w:val="24"/>
        </w:rPr>
        <w:t xml:space="preserve"> hamarosan belátta, hogy meg kell alkudnia a Niceánum-ellenes koalícióval, amely 328-tól Athanáz-ellenes lett, mert a fiatal püspök volt a legelszántabb niceánus. Személyes nézeteltérések keveredtek a harcba egy olyan korban, amikor az egyházi férfiak becsvágya és ereje végre a legnagyobb kielégülésre tarthatott számot. 335-ben Tyrusban püspöki székétől megfosztottnak nyilvánították Athanázt, s 336-ban a császár Trierbe száműzte. Arius ünnepélyes befogadását az egyházba csak halála hiúsította meg. 337-ben meghalt Konstantin, gyakorlatilag jóváhagyva, hogy a Niceánum leple alatt ellenséges doktrinákat hirdettek.</w:t>
      </w:r>
    </w:p>
    <w:p>
      <w:pPr>
        <w:pStyle w:val="Normal"/>
        <w:spacing w:lineRule="exact" w:line="240"/>
        <w:ind w:firstLine="720"/>
        <w:rPr/>
      </w:pPr>
      <w:r>
        <w:rPr>
          <w:rFonts w:eastAsia="H-Courier New" w:cs="H-Courier New" w:ascii="H-Courier New" w:hAnsi="H-Courier New"/>
          <w:sz w:val="24"/>
          <w:szCs w:val="24"/>
        </w:rPr>
        <w:t xml:space="preserve">Fiai felosztották egymás között a birodalmat. Athanáz visszatért (337). Egyedül Konstantius, Kelet ura látta meg helyesen, hogy az ortodoxiával nem uralkodhat, s apjával ellentétben ő már nem érezte, hogy valami kötné a Niceánumhoz. A főváros ortodox püspökét elmozdították; Nikomédiai Eusebius lépett a helyére. Cezáreában Eusebiust egy ariánus, Akacius követte; Athanázt letették, de száműzetését megelőzte a Rómába meneküléssel (339), vad lázongásban hagyva hátra Egyiptomot. Az eusebiánusok voltak most a helyzet urai; de a Nyugat jó niceánus volt, és a keleti ortodoxok mentsvára. Vele nem akartak összeveszni az eusebiánusok; tehát meg kellett próbálniok zajtalanul félretolni a Niceánumot, azt állítván, hogy csupán jobb biblikus formulákkal helyettesítik a /...../-t, és Athanáz letételének végrehajtását kívánják. Közben igen kapóra jött a keletieknek, hogy egy eltökélt niceánus és Athanáz barátja, </w:t>
      </w:r>
      <w:r>
        <w:rPr>
          <w:rFonts w:eastAsia="H-Courier New" w:cs="H-Courier New" w:ascii="H-Courier New" w:hAnsi="H-Courier New"/>
          <w:sz w:val="24"/>
          <w:szCs w:val="24"/>
          <w:u w:val="single"/>
        </w:rPr>
        <w:t>Ancyrai Marcellus</w:t>
      </w:r>
      <w:r>
        <w:rPr>
          <w:rFonts w:eastAsia="H-Courier New" w:cs="H-Courier New" w:ascii="H-Courier New" w:hAnsi="H-Courier New"/>
          <w:sz w:val="24"/>
          <w:szCs w:val="24"/>
        </w:rPr>
        <w:t xml:space="preserve"> nem ismerte el a közös tanítási alapot, a filozófiai-origenista logosz-tant, hanem a /...../-t Isten ama erejének nyilvánította, amely csak az emberrélevéskor vált isteni személlyé és +fiúvá , hogy </w:t>
        <w:noBreakHyphen/>
        <w:t xml:space="preserve"> ha majd művét véghez vitte </w:t>
        <w:noBreakHyphen/>
        <w:t xml:space="preserve"> ismét feloldódjék az Atyában (a keletiek ebben a tanban +szabellianizmust  láttak). Római Julius és Athanáz ortodoxnak nyilvánították Marcellust (ellene írt az egyháztörténész Eusebius), bizonyítva ezzel, hogy számukra egyedül a megváltás hitéről volt szó, és elvetették a keletiek által Antiochiában (341) létrehozott formulákat, jóllehet azok most formálisan elszakadtak az arianizmustól, és olyan tanítást fogalmaztak meg, amelyet niceai módra is </w:t>
      </w:r>
      <w:r>
        <w:rPr>
          <w:rFonts w:eastAsia="H-Courier New" w:cs="H-Courier New" w:ascii="H-Courier New" w:hAnsi="H-Courier New"/>
          <w:sz w:val="24"/>
          <w:szCs w:val="24"/>
          <w:u w:val="single"/>
        </w:rPr>
        <w:t>lehetett</w:t>
      </w:r>
      <w:r>
        <w:rPr>
          <w:rFonts w:eastAsia="H-Courier New" w:cs="H-Courier New" w:ascii="H-Courier New" w:hAnsi="H-Courier New"/>
          <w:sz w:val="24"/>
          <w:szCs w:val="24"/>
        </w:rPr>
        <w:t xml:space="preserve"> érteni.</w:t>
      </w:r>
    </w:p>
    <w:p>
      <w:pPr>
        <w:pStyle w:val="Normal"/>
        <w:spacing w:lineRule="exact" w:line="240"/>
        <w:ind w:firstLine="720"/>
        <w:rPr/>
      </w:pPr>
      <w:r>
        <w:rPr>
          <w:rFonts w:eastAsia="H-Courier New" w:cs="H-Courier New" w:ascii="H-Courier New" w:hAnsi="H-Courier New"/>
          <w:sz w:val="24"/>
          <w:szCs w:val="24"/>
        </w:rPr>
        <w:t xml:space="preserve">Politikai okok kényszerítették Konstantiust, hogy kedvében járjon ortodox testvérének, Konstansnak, Nyugat urának. A </w:t>
      </w:r>
      <w:r>
        <w:rPr>
          <w:rFonts w:eastAsia="H-Courier New" w:cs="H-Courier New" w:ascii="H-Courier New" w:hAnsi="H-Courier New"/>
          <w:sz w:val="24"/>
          <w:szCs w:val="24"/>
          <w:u w:val="single"/>
        </w:rPr>
        <w:t>Sardica-i zsinatnak</w:t>
      </w:r>
      <w:r>
        <w:rPr>
          <w:rFonts w:eastAsia="H-Courier New" w:cs="H-Courier New" w:ascii="H-Courier New" w:hAnsi="H-Courier New"/>
          <w:sz w:val="24"/>
          <w:szCs w:val="24"/>
        </w:rPr>
        <w:t xml:space="preserve"> (343) az volt a rendeltetése, hogy helyreállítsa a hitegységet a birodalomban. De a nyugatiak elutasították a keletiek előzetes követelményét, hogy ismerjék el Athanáz és Marcellus letételét, és a keletiek (Philippopoliszba történt) kivonulása után kimondták azok fejeinek letételét, élesen a Niceánum talaján állva. Az ellenfelek a 4. antiochiai formulát ismételgették. Úgy tűnik, Konstantius egy ideig nem bízott bennük; mindenesetre félt attól, hogy testvérét, aki szupremáciára törekedett, ingerelje. A keletiek egy hosszú formulában még egyszer megismételték igazhitűségüket (Antiochia, 344) és követelményeik minimumát. A Nyugat ugyan a milánói zsinatokon (345, 347) elvetette </w:t>
      </w:r>
      <w:r>
        <w:rPr>
          <w:rFonts w:eastAsia="H-Courier New" w:cs="H-Courier New" w:ascii="H-Courier New" w:hAnsi="H-Courier New"/>
          <w:sz w:val="24"/>
          <w:szCs w:val="24"/>
          <w:u w:val="single"/>
        </w:rPr>
        <w:t>Sirmiumi Photinos</w:t>
      </w:r>
      <w:r>
        <w:rPr>
          <w:rFonts w:eastAsia="H-Courier New" w:cs="H-Courier New" w:ascii="H-Courier New" w:hAnsi="H-Courier New"/>
          <w:sz w:val="24"/>
          <w:szCs w:val="24"/>
        </w:rPr>
        <w:t xml:space="preserve"> tanát, aki mesterének, Marcellusnak a tanításából szigorúan adopciánus gondolatmenetet fejlesztett ki (a Logosz sosem válik személlyé), de különben állhatatos maradt, Keleten viszont politikus püspökök már az Athanázzal kötendő békét forgatták fejükben. Athanázt a perzsák által keményen szorongatott Konstantius kényszeredetten visszahelyezte hivatalába; Alexandriában ünnepléssel fogadták (346). 348 körül úgy tűnt, győzött az ortodoxia; úgy látszott, már csak </w:t>
      </w:r>
      <w:r>
        <w:rPr>
          <w:rFonts w:eastAsia="H-Courier New" w:cs="H-Courier New" w:ascii="H-Courier New" w:hAnsi="H-Courier New"/>
          <w:sz w:val="24"/>
          <w:szCs w:val="24"/>
          <w:u w:val="single"/>
        </w:rPr>
        <w:t>Marcellus</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szó</w:t>
      </w:r>
      <w:r>
        <w:rPr>
          <w:rFonts w:eastAsia="H-Courier New" w:cs="H-Courier New" w:ascii="H-Courier New" w:hAnsi="H-Courier New"/>
          <w:sz w:val="24"/>
          <w:szCs w:val="24"/>
        </w:rPr>
        <w:t xml:space="preserve"> jelent botrányt.</w:t>
      </w:r>
    </w:p>
    <w:p>
      <w:pPr>
        <w:pStyle w:val="Normal"/>
        <w:spacing w:lineRule="exact" w:line="240"/>
        <w:ind w:firstLine="720"/>
        <w:rPr/>
      </w:pPr>
      <w:r>
        <w:rPr>
          <w:rFonts w:eastAsia="H-Courier New" w:cs="H-Courier New" w:ascii="H-Courier New" w:hAnsi="H-Courier New"/>
          <w:sz w:val="24"/>
          <w:szCs w:val="24"/>
        </w:rPr>
        <w:t xml:space="preserve">Csakhogy </w:t>
      </w:r>
      <w:r>
        <w:rPr>
          <w:rFonts w:eastAsia="H-Courier New" w:cs="H-Courier New" w:ascii="H-Courier New" w:hAnsi="H-Courier New"/>
          <w:sz w:val="24"/>
          <w:szCs w:val="24"/>
          <w:u w:val="single"/>
        </w:rPr>
        <w:t>Konstans halála</w:t>
      </w:r>
      <w:r>
        <w:rPr>
          <w:rFonts w:eastAsia="H-Courier New" w:cs="H-Courier New" w:ascii="H-Courier New" w:hAnsi="H-Courier New"/>
          <w:sz w:val="24"/>
          <w:szCs w:val="24"/>
        </w:rPr>
        <w:t xml:space="preserve"> (350) ás </w:t>
      </w:r>
      <w:r>
        <w:rPr>
          <w:rFonts w:eastAsia="H-Courier New" w:cs="H-Courier New" w:ascii="H-Courier New" w:hAnsi="H-Courier New"/>
          <w:sz w:val="24"/>
          <w:szCs w:val="24"/>
          <w:u w:val="single"/>
        </w:rPr>
        <w:t>Konstantius győzelme</w:t>
      </w:r>
      <w:r>
        <w:rPr>
          <w:rFonts w:eastAsia="H-Courier New" w:cs="H-Courier New" w:ascii="H-Courier New" w:hAnsi="H-Courier New"/>
          <w:sz w:val="24"/>
          <w:szCs w:val="24"/>
        </w:rPr>
        <w:t xml:space="preserve"> a nyugati trónbitorló Magnentiuson (353) mindent megváltoztatott. Konstantiusnak az utóbbi években meg kellett hajolnia néhány püspök </w:t>
        <w:noBreakHyphen/>
        <w:t xml:space="preserve"> az alattvalói </w:t>
        <w:noBreakHyphen/>
        <w:t xml:space="preserve"> előtt, akik hatalmukban tartották testvérét, ezért most egyeduralkodóként elhatározta, hogy ő fogja </w:t>
      </w:r>
      <w:r>
        <w:rPr>
          <w:rFonts w:eastAsia="H-Courier New" w:cs="H-Courier New" w:ascii="H-Courier New" w:hAnsi="H-Courier New"/>
          <w:sz w:val="24"/>
          <w:szCs w:val="24"/>
          <w:u w:val="single"/>
        </w:rPr>
        <w:t>kormányozni</w:t>
      </w:r>
      <w:r>
        <w:rPr>
          <w:rFonts w:eastAsia="H-Courier New" w:cs="H-Courier New" w:ascii="H-Courier New" w:hAnsi="H-Courier New"/>
          <w:sz w:val="24"/>
          <w:szCs w:val="24"/>
        </w:rPr>
        <w:t xml:space="preserve"> az egyházat és minden megaláztatást megfizet. A keleti püspökök már 351-ben (a 2. szirmiumi zsinaton) ismét támadásba lendültek. Az Arles-i (353) és a Milánói zsinaton (355) térdre kényszerítették a nyugati episzkopátust. Először nem kívántak tőlük mást, mint Athanáz elítélését; ez azonban pálfordulást jelentett a hit kérdésében, és a püspökök hagyták, hogy rájuk kényszerítsék (a kevés kivétel: Trieri Paulinus, Cagliari-i Lucifer, Vercelli-i Eusebius; Hosiusnak, Liberiusnak és Hiláriusnak is száműzetésbe kellett mennie). Athanáz a sivatagba meneküléssel előzte meg a letételt (356). Úgy látszott, az egység helyreállt, de </w:t>
      </w:r>
      <w:r>
        <w:rPr>
          <w:rFonts w:eastAsia="H-Courier New" w:cs="H-Courier New" w:ascii="H-Courier New" w:hAnsi="H-Courier New"/>
          <w:sz w:val="24"/>
          <w:szCs w:val="24"/>
          <w:u w:val="single"/>
        </w:rPr>
        <w:t>államegyháziságként</w:t>
      </w:r>
      <w:r>
        <w:rPr>
          <w:rFonts w:eastAsia="H-Courier New" w:cs="H-Courier New" w:ascii="H-Courier New" w:hAnsi="H-Courier New"/>
          <w:sz w:val="24"/>
          <w:szCs w:val="24"/>
        </w:rPr>
        <w:t>, amit ortodox nyugati püspökök bőszen támadtak, csak most jutván eszükbe, hogy a császárnak és az államnak nem szabad beleavatkoznia a vallás dolgaiba.</w:t>
      </w:r>
    </w:p>
    <w:p>
      <w:pPr>
        <w:pStyle w:val="Normal"/>
        <w:spacing w:lineRule="exact" w:line="240"/>
        <w:ind w:firstLine="720"/>
        <w:rPr/>
      </w:pPr>
      <w:r>
        <w:rPr>
          <w:rFonts w:eastAsia="H-Courier New" w:cs="H-Courier New" w:ascii="H-Courier New" w:hAnsi="H-Courier New"/>
          <w:sz w:val="24"/>
          <w:szCs w:val="24"/>
        </w:rPr>
        <w:t xml:space="preserve">A győztesek közötti egység csak látszólagos volt; hiszen kitűnt, hogy nem több a tagadásnál. A szigorú, aggresszív </w:t>
      </w:r>
      <w:r>
        <w:rPr>
          <w:rFonts w:eastAsia="H-Courier New" w:cs="H-Courier New" w:ascii="H-Courier New" w:hAnsi="H-Courier New"/>
          <w:sz w:val="24"/>
          <w:szCs w:val="24"/>
          <w:u w:val="single"/>
        </w:rPr>
        <w:t>arianizmus</w:t>
      </w:r>
      <w:r>
        <w:rPr>
          <w:rFonts w:eastAsia="H-Courier New" w:cs="H-Courier New" w:ascii="H-Courier New" w:hAnsi="H-Courier New"/>
          <w:sz w:val="24"/>
          <w:szCs w:val="24"/>
        </w:rPr>
        <w:t xml:space="preserve"> Aetiusszal és Eunomiusszal ismét föllépett és az anomoikus tant akarta érvényre juttatni (/...../, azaz:...). Az </w:t>
      </w:r>
      <w:r>
        <w:rPr>
          <w:rFonts w:eastAsia="H-Courier New" w:cs="H-Courier New" w:ascii="H-Courier New" w:hAnsi="H-Courier New"/>
          <w:sz w:val="24"/>
          <w:szCs w:val="24"/>
          <w:u w:val="single"/>
        </w:rPr>
        <w:t>origenisták</w:t>
      </w:r>
      <w:r>
        <w:rPr>
          <w:rFonts w:eastAsia="H-Courier New" w:cs="H-Courier New" w:ascii="H-Courier New" w:hAnsi="H-Courier New"/>
          <w:sz w:val="24"/>
          <w:szCs w:val="24"/>
        </w:rPr>
        <w:t xml:space="preserve"> jobbszárnya élesen elhatárolta magát ettől (a +változatlan képmás , /...../, azaz:...). Ezek a homoúziánusok (Laodiceai Gerorgius, Sebaste-i Eustathius, Emesai Eusebius, Ancyra-i Basilius) megtanulták Alexandrosztól és Athanáztól, hogy a Fiúnak lényegéből eredően azonos alkatúnak kell lennie az Atyával: csak tudós emberek (kozmológusok) lévén, nem akarták feladni a Logosz kozmikus potenciáját és ezzel a három isteni lény lépcsőzetes háromságát. Értettek ahhoz, hogy a Szentírás alapján és a krisztológiával összefüggésben úgy fogalmazzák meg tanításukat, hogy még a niceánus nyugatiakra is hatást gyakoroljanak (ezek persze még mindig nem tudtak eligazodni a tudományos teológiában, s csak most kezdték tanulmányaikat, ld. például Hiláriust). A harmadik párt a </w:t>
      </w:r>
      <w:r>
        <w:rPr>
          <w:rFonts w:eastAsia="H-Courier New" w:cs="H-Courier New" w:ascii="H-Courier New" w:hAnsi="H-Courier New"/>
          <w:sz w:val="24"/>
          <w:szCs w:val="24"/>
          <w:u w:val="single"/>
        </w:rPr>
        <w:t>politikusoké</w:t>
      </w:r>
      <w:r>
        <w:rPr>
          <w:rFonts w:eastAsia="H-Courier New" w:cs="H-Courier New" w:ascii="H-Courier New" w:hAnsi="H-Courier New"/>
          <w:sz w:val="24"/>
          <w:szCs w:val="24"/>
        </w:rPr>
        <w:t xml:space="preserve"> volt, akik azt a formulát helyeselték, amelynek a legtöbb kilátása volt a vita elcsitítására (Ursacius és Valens: /...../, azaz: hasonló az Írások szerint).</w:t>
      </w:r>
    </w:p>
    <w:p>
      <w:pPr>
        <w:pStyle w:val="Normal"/>
        <w:spacing w:lineRule="exact" w:line="240"/>
        <w:ind w:firstLine="720"/>
        <w:rPr/>
      </w:pPr>
      <w:r>
        <w:rPr>
          <w:rFonts w:eastAsia="H-Courier New" w:cs="H-Courier New" w:ascii="H-Courier New" w:hAnsi="H-Courier New"/>
          <w:sz w:val="24"/>
          <w:szCs w:val="24"/>
        </w:rPr>
        <w:t xml:space="preserve">A 357-351 közti évek alkotják azt a szakaszt, amelyben a császár nyíltan veszni hagyva a Niceánumot, </w:t>
      </w:r>
      <w:r>
        <w:rPr>
          <w:rFonts w:eastAsia="H-Courier New" w:cs="H-Courier New" w:ascii="H-Courier New" w:hAnsi="H-Courier New"/>
          <w:sz w:val="24"/>
          <w:szCs w:val="24"/>
          <w:u w:val="single"/>
        </w:rPr>
        <w:t>az egész birodalom számára elfogadható krisztológiai formulát</w:t>
      </w:r>
      <w:r>
        <w:rPr>
          <w:rFonts w:eastAsia="H-Courier New" w:cs="H-Courier New" w:ascii="H-Courier New" w:hAnsi="H-Courier New"/>
          <w:sz w:val="24"/>
          <w:szCs w:val="24"/>
        </w:rPr>
        <w:t xml:space="preserve"> keresett, és minden erejével azon volt, hogy azt zsinatokon juttassa érvényre. Erre a célra végül is csak a /...../ kínálkozott; hiszen ezzel a semmitmondó formulával az ariánusok, a szemiariánusok, sőt maguk az ortodoxok is meg tudtak barátkozni, mert közvetlenül semmilyen tanításnak nem mondott ellent. A sirmiumi zsinatok még nem teljesítették azt, amit elvártak tőlük, és átmenetileg maguk is hajlottak a szigorú arianizmusra. Ancyrában (358) a homoúziáusok alaposan összeszedték magukat. Két egyidejű, nagy zsinatnak kellett volna Keleten és Nyugaton (Seleuciában és Riminiben) a 4. sirmiumi formulát, </w:t>
      </w:r>
      <w:r>
        <w:rPr>
          <w:rFonts w:eastAsia="H-Courier New" w:cs="H-Courier New" w:ascii="H-Courier New" w:hAnsi="H-Courier New"/>
          <w:sz w:val="24"/>
          <w:szCs w:val="24"/>
          <w:u w:val="single"/>
        </w:rPr>
        <w:t>a császár</w:t>
      </w:r>
      <w:r>
        <w:rPr>
          <w:rFonts w:eastAsia="H-Courier New" w:cs="H-Courier New" w:ascii="H-Courier New" w:hAnsi="H-Courier New"/>
          <w:sz w:val="24"/>
          <w:szCs w:val="24"/>
        </w:rPr>
        <w:t xml:space="preserve"> dogmatikai-politikai mesterművét kihirdetnie. Amikor az egyik homoúziánus, a másik ortodox álláspontra helyezkedett, terrorizálták őket, és végül </w:t>
        <w:noBreakHyphen/>
        <w:t xml:space="preserve"> cserébe a szigorú arianizmus elvetésének engedélyezéséért </w:t>
        <w:noBreakHyphen/>
        <w:t xml:space="preserve"> a +homoiánus  császári hitvallást kényszerítették rájuk és sajtolták ki belőlük (Nice és Konstantinápoly, 360). Aztán mégis száműztek minden homoúziánust a befolyásos helyekről, úgyhogy Aetius kitaszítása ellenére ténylegesen egy elvtelenség által enyhített arianizmus rendezkedett be az egyházban birodalmi valláskén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8.§ A 381-es és 383-as konstantinápolyi zsinatokig</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361-ben meghalt Konstantius; Julianus követte, s ezzel a mesterséges egység helyett ismét a tényleges pártok léptek jogaikba. De a </w:t>
      </w:r>
      <w:r>
        <w:rPr>
          <w:rFonts w:eastAsia="H-Courier New" w:cs="H-Courier New" w:ascii="H-Courier New" w:hAnsi="H-Courier New"/>
          <w:sz w:val="24"/>
          <w:szCs w:val="24"/>
          <w:u w:val="single"/>
        </w:rPr>
        <w:t>homoúziánusok</w:t>
      </w:r>
      <w:r>
        <w:rPr>
          <w:rFonts w:eastAsia="H-Courier New" w:cs="H-Courier New" w:ascii="H-Courier New" w:hAnsi="H-Courier New"/>
          <w:sz w:val="24"/>
          <w:szCs w:val="24"/>
        </w:rPr>
        <w:t xml:space="preserve"> már nem alkották a +középpártot , nem voltak +konzervatívak  a régi értelemben, mert az arianizmussal való ellentétben elmélyítették és megszilárdították tanításukat (a konzervativizmushoz hozzátartozott a rugalmasság)). +Konzervatívok  és az arianizmussal szemben konciliánsak csak az </w:t>
      </w:r>
      <w:r>
        <w:rPr>
          <w:rFonts w:eastAsia="H-Courier New" w:cs="H-Courier New" w:ascii="H-Courier New" w:hAnsi="H-Courier New"/>
          <w:sz w:val="24"/>
          <w:szCs w:val="24"/>
          <w:u w:val="single"/>
        </w:rPr>
        <w:t>arianizáló homoiánusok</w:t>
      </w:r>
      <w:r>
        <w:rPr>
          <w:rFonts w:eastAsia="H-Courier New" w:cs="H-Courier New" w:ascii="H-Courier New" w:hAnsi="H-Courier New"/>
          <w:sz w:val="24"/>
          <w:szCs w:val="24"/>
        </w:rPr>
        <w:t xml:space="preserve"> voltak, akiknek azonban már nem volt jelentőségük, mióta egyetlen császár sem támogatta őket. Íme, itt van </w:t>
      </w:r>
      <w:r>
        <w:rPr>
          <w:rFonts w:eastAsia="H-Courier New" w:cs="H-Courier New" w:ascii="H-Courier New" w:hAnsi="H-Courier New"/>
          <w:sz w:val="24"/>
          <w:szCs w:val="24"/>
          <w:u w:val="single"/>
        </w:rPr>
        <w:t>Kelet fordulata</w:t>
      </w:r>
      <w:r>
        <w:rPr>
          <w:rFonts w:eastAsia="H-Courier New" w:cs="H-Courier New" w:ascii="H-Courier New" w:hAnsi="H-Courier New"/>
          <w:sz w:val="24"/>
          <w:szCs w:val="24"/>
        </w:rPr>
        <w:t xml:space="preserve"> </w:t>
        <w:noBreakHyphen/>
        <w:t xml:space="preserve"> először persze csak a legkiemelkedőbb teológusok fejében! A </w:t>
      </w:r>
      <w:r>
        <w:rPr>
          <w:rFonts w:eastAsia="H-Courier New" w:cs="H-Courier New" w:ascii="H-Courier New" w:hAnsi="H-Courier New"/>
          <w:sz w:val="24"/>
          <w:szCs w:val="24"/>
          <w:u w:val="single"/>
        </w:rPr>
        <w:t>homoúziánusok</w:t>
      </w:r>
      <w:r>
        <w:rPr>
          <w:rFonts w:eastAsia="H-Courier New" w:cs="H-Courier New" w:ascii="H-Courier New" w:hAnsi="H-Courier New"/>
          <w:sz w:val="24"/>
          <w:szCs w:val="24"/>
        </w:rPr>
        <w:t xml:space="preserve">, Órigenész egyházi érzületben, aszkézisben és a legmagasabb tudományban egyaránt kiváló tanítványai </w:t>
      </w:r>
      <w:r>
        <w:rPr>
          <w:rFonts w:eastAsia="H-Courier New" w:cs="H-Courier New" w:ascii="H-Courier New" w:hAnsi="H-Courier New"/>
          <w:sz w:val="24"/>
          <w:szCs w:val="24"/>
          <w:u w:val="single"/>
        </w:rPr>
        <w:t>kapituláltak</w:t>
      </w:r>
      <w:r>
        <w:rPr>
          <w:rFonts w:eastAsia="H-Courier New" w:cs="H-Courier New" w:ascii="H-Courier New" w:hAnsi="H-Courier New"/>
          <w:sz w:val="24"/>
          <w:szCs w:val="24"/>
        </w:rPr>
        <w:t xml:space="preserve"> a homoúziosszal </w:t>
        <w:noBreakHyphen/>
        <w:t xml:space="preserve"> olyan egyesülésben, amelyet a nyugati Hilarius buzgón szorgalmazott.</w:t>
      </w:r>
    </w:p>
    <w:p>
      <w:pPr>
        <w:pStyle w:val="Normal"/>
        <w:spacing w:lineRule="exact" w:line="240"/>
        <w:ind w:firstLine="720"/>
        <w:rPr/>
      </w:pPr>
      <w:r>
        <w:rPr>
          <w:rFonts w:eastAsia="H-Courier New" w:cs="H-Courier New" w:ascii="H-Courier New" w:hAnsi="H-Courier New"/>
          <w:sz w:val="24"/>
          <w:szCs w:val="24"/>
        </w:rPr>
        <w:t xml:space="preserve">Julianus engedélyezte a száműzött püspökök, így Athanáz visszatérését is. Az Alexandriai zsinat (362) jelenti a fordulatot, amennyiben Athanáz itt belement abba, hogy a Niceánum kertelés nélkül érvényesüljön, azaz kifejezetten lemondott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lényeg  formuláról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hüposztázis értelemben), tehát a /...../ olyan értelmezését tette lehetővé, amelynek alapján azt </w:t>
      </w:r>
      <w:r>
        <w:rPr>
          <w:rFonts w:eastAsia="H-Courier New" w:cs="H-Courier New" w:ascii="H-Courier New" w:hAnsi="H-Courier New"/>
          <w:sz w:val="24"/>
          <w:szCs w:val="24"/>
          <w:u w:val="single"/>
        </w:rPr>
        <w:t>hasonló</w:t>
      </w:r>
      <w:r>
        <w:rPr>
          <w:rFonts w:eastAsia="H-Courier New" w:cs="H-Courier New" w:ascii="H-Courier New" w:hAnsi="H-Courier New"/>
          <w:sz w:val="24"/>
          <w:szCs w:val="24"/>
        </w:rPr>
        <w:t xml:space="preserve">lényegűségként lehetett felfogni (az </w:t>
      </w:r>
      <w:r>
        <w:rPr>
          <w:rFonts w:eastAsia="H-Courier New" w:cs="H-Courier New" w:ascii="H-Courier New" w:hAnsi="H-Courier New"/>
          <w:sz w:val="24"/>
          <w:szCs w:val="24"/>
          <w:u w:val="single"/>
        </w:rPr>
        <w:t>egy</w:t>
      </w:r>
      <w:r>
        <w:rPr>
          <w:rFonts w:eastAsia="H-Courier New" w:cs="H-Courier New" w:ascii="H-Courier New" w:hAnsi="H-Courier New"/>
          <w:sz w:val="24"/>
          <w:szCs w:val="24"/>
        </w:rPr>
        <w:t>lényegűség helyett); mindig elismerte, hogy a lényegből való nemzés és az azonos alkatúság elismerése a fő dolog, és ezért szinte a helyeset tartalmazzák, de mivel a /..</w:t>
      </w:r>
      <w:r>
        <w:rPr>
          <w:rFonts w:eastAsia="H-Courier New" w:cs="H-Courier New" w:ascii="H-Courier New" w:hAnsi="H-Courier New"/>
          <w:i/>
          <w:iCs/>
          <w:sz w:val="24"/>
          <w:szCs w:val="24"/>
        </w:rPr>
        <w:t>i</w:t>
      </w:r>
      <w:r>
        <w:rPr>
          <w:rFonts w:eastAsia="H-Courier New" w:cs="H-Courier New" w:ascii="H-Courier New" w:hAnsi="H-Courier New"/>
          <w:sz w:val="24"/>
          <w:szCs w:val="24"/>
        </w:rPr>
        <w:t xml:space="preserve">.../ szinte szükségszerűen félreértést keltett, ezért tartott ki a mellett). Ennek megfelelően három hüposztázisról is lehetett beszélni. Csakhogy ez az engedmény </w:t>
        <w:noBreakHyphen/>
        <w:t xml:space="preserve"> létrejött az ifjú-niceánusok pártja </w:t>
        <w:noBreakHyphen/>
        <w:t xml:space="preserve"> és a nagy szelídség olyanokkal szemben, akik egykor aláírták a 4. szirmiumi formulát, kiváltotta egyes kiemelkedő nyugatiak nemtetszését (Cagliari-i Lucifer).</w:t>
      </w:r>
    </w:p>
    <w:p>
      <w:pPr>
        <w:pStyle w:val="Normal"/>
        <w:spacing w:lineRule="exact" w:line="240"/>
        <w:ind w:firstLine="720"/>
        <w:rPr/>
      </w:pPr>
      <w:r>
        <w:rPr>
          <w:rFonts w:eastAsia="H-Courier New" w:cs="H-Courier New" w:ascii="H-Courier New" w:hAnsi="H-Courier New"/>
          <w:sz w:val="24"/>
          <w:szCs w:val="24"/>
        </w:rPr>
        <w:t xml:space="preserve">Nyugaton úgy érezték, hogy a régi tanítást (az Istenség szubsztanciális egysége a biztos szikla, és a pluralitás a misztérium) félretolták (az isteni személyek hármassága a biztos szikla, és az egység a probléma), és Athanáz maga mégsem lelte teljes örömét új, kisázsiai, kappadókiai és antiochiai tudós barátaiban; mert az ortodoxiában </w:t>
      </w:r>
      <w:r>
        <w:rPr>
          <w:rFonts w:eastAsia="H-Courier New" w:cs="H-Courier New" w:ascii="H-Courier New" w:hAnsi="H-Courier New"/>
          <w:sz w:val="24"/>
          <w:szCs w:val="24"/>
          <w:u w:val="single"/>
        </w:rPr>
        <w:t>immár megtűrték Órigenész tudományát</w:t>
      </w:r>
      <w:r>
        <w:rPr>
          <w:rFonts w:eastAsia="H-Courier New" w:cs="H-Courier New" w:ascii="H-Courier New" w:hAnsi="H-Courier New"/>
          <w:sz w:val="24"/>
          <w:szCs w:val="24"/>
        </w:rPr>
        <w:t xml:space="preserve">, amely nem tudta nélkülözni a Logosz kozmikus potenciáját (a 362-es zsinat tehát enyhítette Órigenész érvényességének korlátozását, amit a Niceai zsinat hajtott végre). </w:t>
      </w:r>
      <w:r>
        <w:rPr>
          <w:rFonts w:eastAsia="H-Courier New" w:cs="H-Courier New" w:ascii="H-Courier New" w:hAnsi="H-Courier New"/>
          <w:sz w:val="24"/>
          <w:szCs w:val="24"/>
          <w:u w:val="single"/>
        </w:rPr>
        <w:t>A nagy teológusok</w:t>
      </w:r>
      <w:r>
        <w:rPr>
          <w:rFonts w:eastAsia="H-Courier New" w:cs="H-Courier New" w:ascii="H-Courier New" w:hAnsi="H-Courier New"/>
          <w:sz w:val="24"/>
          <w:szCs w:val="24"/>
        </w:rPr>
        <w:t>, Laodiceai Apollinaris és a három kappadókiai, Órigenészből és a /..</w:t>
      </w:r>
      <w:r>
        <w:rPr>
          <w:rFonts w:eastAsia="H-Courier New" w:cs="H-Courier New" w:ascii="H-Courier New" w:hAnsi="H-Courier New"/>
          <w:i/>
          <w:iCs/>
          <w:sz w:val="24"/>
          <w:szCs w:val="24"/>
        </w:rPr>
        <w:t>i</w:t>
      </w:r>
      <w:r>
        <w:rPr>
          <w:rFonts w:eastAsia="H-Courier New" w:cs="H-Courier New" w:ascii="H-Courier New" w:hAnsi="H-Courier New"/>
          <w:sz w:val="24"/>
          <w:szCs w:val="24"/>
        </w:rPr>
        <w:t>../-ból indultak ki; de most elismerték a /...../-t, és ezzel és emellett űzhették filozófiai spekulációikat; mert most már mondhatta az ember azt, hogy három hüposztázis van, és mégis ortodox volt.</w:t>
      </w:r>
    </w:p>
    <w:p>
      <w:pPr>
        <w:pStyle w:val="Normal"/>
        <w:spacing w:lineRule="exact" w:line="240"/>
        <w:ind w:firstLine="720"/>
        <w:rPr/>
      </w:pPr>
      <w:r>
        <w:rPr>
          <w:rFonts w:eastAsia="H-Courier New" w:cs="H-Courier New" w:ascii="H-Courier New" w:hAnsi="H-Courier New"/>
          <w:sz w:val="24"/>
          <w:szCs w:val="24"/>
          <w:u w:val="single"/>
        </w:rPr>
        <w:t>Szilárd terminológia</w:t>
      </w:r>
      <w:r>
        <w:rPr>
          <w:rFonts w:eastAsia="H-Courier New" w:cs="H-Courier New" w:ascii="H-Courier New" w:hAnsi="H-Courier New"/>
          <w:sz w:val="24"/>
          <w:szCs w:val="24"/>
        </w:rPr>
        <w:t xml:space="preserve"> megteremtésével egyúttal sikerült nekik látszólag világos formulákat létrehozniuk. Az /...../ köztes értelmet kapott az elvont +lényeg  és a konkrét +egyedi lény  között, de oly módon, hogy mégis igen erősen az előbbi felé húzott; a /...../ a személy és a tulajdonság (akcidencia, ill. modalitás) közötti köztes értelnmet kapta, de oly módon, hogy mégis a személyfogalom volt az erősebb. A /...../ kifejezést kerülték, mivel szabelliánusan hangzott, de nem vetették el (a Nyugat megmarad a +persona  mellett, ami nem egészen azt jelenti, amit ma személynek nevezünk). Az Istenségnek az az egysége, amelyre a kappadókiaiak gondoltak, nem ugyanaz volt, mint amire Athanáz és a nyugatiak. /...../ (azaz:...) lett a formula. Kifejezendő a személyek tényleges különbözőségét az Istenség egységén belül, Nüsszai Gergely /...../ (...)-t csatolt hozzájuk (/...../, azaz: ...), mégpedig az Atyához az /...../-t (...) (nem az Atya lényegeként, hanem létmódjaként: /...../), a Fiúhoz a /...../-t (...)(e tekintetben még az idősebb homoúziánusok is tartózkodóbbak voltak Gergelynél) és a Szentlélekhez az /...../-t (...). A </w:t>
      </w:r>
      <w:r>
        <w:rPr>
          <w:rFonts w:eastAsia="H-Courier New" w:cs="H-Courier New" w:ascii="H-Courier New" w:hAnsi="H-Courier New"/>
          <w:sz w:val="24"/>
          <w:szCs w:val="24"/>
          <w:u w:val="single"/>
        </w:rPr>
        <w:t>logosz</w:t>
      </w:r>
      <w:r>
        <w:rPr>
          <w:rFonts w:eastAsia="H-Courier New" w:cs="H-Courier New" w:ascii="H-Courier New" w:hAnsi="H-Courier New"/>
          <w:sz w:val="24"/>
          <w:szCs w:val="24"/>
        </w:rPr>
        <w:t xml:space="preserve">fogalom ismét előtérbe került (a </w:t>
      </w:r>
      <w:r>
        <w:rPr>
          <w:rFonts w:eastAsia="H-Courier New" w:cs="H-Courier New" w:ascii="H-Courier New" w:hAnsi="H-Courier New"/>
          <w:sz w:val="24"/>
          <w:szCs w:val="24"/>
          <w:u w:val="single"/>
        </w:rPr>
        <w:t>fiú</w:t>
      </w:r>
      <w:r>
        <w:rPr>
          <w:rFonts w:eastAsia="H-Courier New" w:cs="H-Courier New" w:ascii="H-Courier New" w:hAnsi="H-Courier New"/>
          <w:sz w:val="24"/>
          <w:szCs w:val="24"/>
        </w:rPr>
        <w:t>fogalom mellett). Az Istenség egységét ismét az Atya monarchiájából, és nem a /...../ból bizonyították.</w:t>
      </w:r>
    </w:p>
    <w:p>
      <w:pPr>
        <w:pStyle w:val="Normal"/>
        <w:spacing w:lineRule="exact" w:line="240"/>
        <w:ind w:firstLine="720"/>
        <w:rPr/>
      </w:pPr>
      <w:r>
        <w:rPr>
          <w:rFonts w:eastAsia="H-Courier New" w:cs="H-Courier New" w:ascii="H-Courier New" w:hAnsi="H-Courier New"/>
          <w:sz w:val="24"/>
          <w:szCs w:val="24"/>
          <w:u w:val="single"/>
        </w:rPr>
        <w:t>A +tudomány </w:t>
      </w:r>
      <w:r>
        <w:rPr>
          <w:rFonts w:eastAsia="H-Courier New" w:cs="H-Courier New" w:ascii="H-Courier New" w:hAnsi="H-Courier New"/>
          <w:sz w:val="24"/>
          <w:szCs w:val="24"/>
        </w:rPr>
        <w:t xml:space="preserve"> így kötötte meg szövetségét a Niceánummal. Ha a tudósok kezdetben </w:t>
        <w:noBreakHyphen/>
        <w:t xml:space="preserve"> a pogányok között is </w:t>
        <w:noBreakHyphen/>
        <w:t xml:space="preserve"> Ariusnak adtak igazat, most olyan férfiak lettek a Niceánum képviselői, akiknek még egy Libanius is odanyújtotta a pálmát. A tudományos világnézet talaján álltak, Platónnal, Órigenésszel és Libaniusszal voltak szövetségben, és a filozófusok helyeslése mellett cáfolták Eunomiust. Ez egyúttal az újplatonizmus győzelme is volt az arisztotelészi dialektikán. A kb. 370-től 394-ig terjedő korszak tehát a tudománnyal szövetséges ortodoxia szép tavasza volt, amelyet azonban pusztító viharok követtek, vagy inkább a tradicionalizmus lisztharmata. Egyesek a hit és a tudomány örök szövetségének álmát álmodták. Persze nem volt zavartalan ez az álom. Az óhitű ortodoxok Nyugaton és Antiochiában bizalmatlanok maradtak, sőt elutasítóak (a /...../-szel szemben). Mi több, Antiochiában szakadás támadt a régi és az új, tudományos ortodoxia között (Meletius szkizmája). Az utóbbi szabelliánusnak tartotta az előbbit, míg maga nehezen tudta lerázni a homoúziánus gondolkodás gyanúját.</w:t>
      </w:r>
    </w:p>
    <w:p>
      <w:pPr>
        <w:pStyle w:val="Normal"/>
        <w:spacing w:lineRule="exact" w:line="240"/>
        <w:ind w:firstLine="720"/>
        <w:rPr/>
      </w:pPr>
      <w:r>
        <w:rPr>
          <w:rFonts w:eastAsia="H-Courier New" w:cs="H-Courier New" w:ascii="H-Courier New" w:hAnsi="H-Courier New"/>
          <w:sz w:val="24"/>
          <w:szCs w:val="24"/>
        </w:rPr>
        <w:t xml:space="preserve">De nemcsak a tudomány készítette elő a győzelmét, hanem </w:t>
      </w:r>
      <w:r>
        <w:rPr>
          <w:rFonts w:eastAsia="H-Courier New" w:cs="H-Courier New" w:ascii="H-Courier New" w:hAnsi="H-Courier New"/>
          <w:sz w:val="24"/>
          <w:szCs w:val="24"/>
          <w:u w:val="single"/>
        </w:rPr>
        <w:t>a világ eseményeinek folyása</w:t>
      </w:r>
      <w:r>
        <w:rPr>
          <w:rFonts w:eastAsia="H-Courier New" w:cs="H-Courier New" w:ascii="H-Courier New" w:hAnsi="H-Courier New"/>
          <w:sz w:val="24"/>
          <w:szCs w:val="24"/>
        </w:rPr>
        <w:t xml:space="preserve"> is. Valens személyében Keletnek tetterős császára lett. Az ortodoxoknak és a homoúziánusoknak száműzetésbe kellett vonulniuk </w:t>
        <w:noBreakHyphen/>
        <w:t xml:space="preserve"> bár az üldözés nem volt súlyos </w:t>
        <w:noBreakHyphen/>
        <w:t xml:space="preserve">, és közelebb kerültek egymáshoz. Ismét az ortodox Nyugaton kerestek támaszt. Római Liberius hajlandó volt a közeledésre, és 370 óta igen aktívan küzdött Cezáreai Eusebius. De Római Damasus a régi merev állásponthoz tért vissza, és a hetvenes években több zsinatra volt szükség ahhoz, hogy hitelessé tegyék számára az újortodox keletiek ortodoxiáját. Emezek végül (379-ben, Antiochiában) aláírták Damasus hitvallását, azonban az antiochiai szkizmát nem tudták megszüntetni. Ez az aláírás viszont már annak a világtörténeti eseménynek a következménye volt, hogy 375-ben a toleráns Valentinianus helyére Nyugaton a fiatal, egészen az egyháznak és az ortodoxiának (Damasusnak, Ambrusnak) elkötelezett Gratianus lépett, és hogy 378-tól </w:t>
      </w:r>
      <w:r>
        <w:rPr>
          <w:rFonts w:eastAsia="H-Courier New" w:cs="H-Courier New" w:ascii="H-Courier New" w:hAnsi="H-Courier New"/>
          <w:sz w:val="24"/>
          <w:szCs w:val="24"/>
          <w:u w:val="single"/>
        </w:rPr>
        <w:t>Gratianus</w:t>
      </w:r>
      <w:r>
        <w:rPr>
          <w:rFonts w:eastAsia="H-Courier New" w:cs="H-Courier New" w:ascii="H-Courier New" w:hAnsi="H-Courier New"/>
          <w:sz w:val="24"/>
          <w:szCs w:val="24"/>
        </w:rPr>
        <w:t xml:space="preserve"> egyeduralkodó lett (Valens a gótok ellen harcolva halt meg Adrianopolis mellett). 379-ben az ortodox spanyolt, Theodosiust társuralkodóvá és Kelet császárává emelte.</w:t>
      </w:r>
    </w:p>
    <w:p>
      <w:pPr>
        <w:pStyle w:val="Normal"/>
        <w:spacing w:lineRule="exact" w:line="240"/>
        <w:ind w:firstLine="720"/>
        <w:rPr/>
      </w:pPr>
      <w:r>
        <w:rPr>
          <w:rFonts w:eastAsia="H-Courier New" w:cs="H-Courier New" w:ascii="H-Courier New" w:hAnsi="H-Courier New"/>
          <w:sz w:val="24"/>
          <w:szCs w:val="24"/>
          <w:u w:val="single"/>
        </w:rPr>
        <w:t>Theodosius</w:t>
      </w:r>
      <w:r>
        <w:rPr>
          <w:rFonts w:eastAsia="H-Courier New" w:cs="H-Courier New" w:ascii="H-Courier New" w:hAnsi="H-Courier New"/>
          <w:sz w:val="24"/>
          <w:szCs w:val="24"/>
        </w:rPr>
        <w:t xml:space="preserve"> kész volt arra, hogy az egyházat Konstantius módjára kormányozza, de (eleinte) a szigorú nyugati ortodoxia szellemében: ezt mutatta a híres Tesszalonikai ediktum 380-ban (rögtön megkeresztelkedése után). Konstantinápolyban elvette az ariánusok összes templomait, és a városokban mindenütt megtiltotta az eretnekek vallásgyakorlását. De hamarosan belátta, hogy Keleten csak a keleti ortodoxiával uralkodhatik, hogy nem alkalmazhatja Nyugat szigorú mértékét és a félbarátokat teljesen meg kell nyernie. Ezért </w:t>
      </w:r>
      <w:r>
        <w:rPr>
          <w:rFonts w:eastAsia="H-Courier New" w:cs="H-Courier New" w:ascii="H-Courier New" w:hAnsi="H-Courier New"/>
          <w:sz w:val="24"/>
          <w:szCs w:val="24"/>
          <w:u w:val="single"/>
        </w:rPr>
        <w:t>381-ben keleti zsinatot</w:t>
      </w:r>
      <w:r>
        <w:rPr>
          <w:rFonts w:eastAsia="H-Courier New" w:cs="H-Courier New" w:ascii="H-Courier New" w:hAnsi="H-Courier New"/>
          <w:sz w:val="24"/>
          <w:szCs w:val="24"/>
        </w:rPr>
        <w:t xml:space="preserve"> hívott össze a fővárosba, és elnökéül Meletiust nevezte ki, azaz az antiochiai újortodox párt vezetőjét. Ezzel természetesen megbotránkoztatta a nyugatiakat és az egyiptomiakat, de megnyerte a kappadókiaiakat és a kisázsiaiakat. A zsinaton annyira kiéleződött az ellentét, hogy közel álltak a szakadáshoz (az új elnöknek, Nazianszi Gergelynek meg kellett hátrálnia). Végül a zsinat (150 püspök) kertelés nélkül a Niceánumot hirdette ki, a három személy teljes homoúziáját, és a macedoniánusokat is (ld. alább 39.§) kitaszította. A +lényegi közösség  ténylegesen a </w:t>
      </w:r>
      <w:r>
        <w:rPr>
          <w:rFonts w:eastAsia="H-Courier New" w:cs="H-Courier New" w:ascii="H-Courier New" w:hAnsi="H-Courier New"/>
          <w:sz w:val="24"/>
          <w:szCs w:val="24"/>
          <w:u w:val="single"/>
        </w:rPr>
        <w:t>+hasonló</w:t>
      </w:r>
      <w:r>
        <w:rPr>
          <w:rFonts w:eastAsia="H-Courier New" w:cs="H-Courier New" w:ascii="H-Courier New" w:hAnsi="H-Courier New"/>
          <w:sz w:val="24"/>
          <w:szCs w:val="24"/>
        </w:rPr>
        <w:t>lényegűség , és nem az +egylényegűség  értelmében győzött; a kisázsiaiak nyertek, és nem a Rómával szövetséges egyiptomiak.</w:t>
      </w:r>
    </w:p>
    <w:p>
      <w:pPr>
        <w:pStyle w:val="Normal"/>
        <w:spacing w:lineRule="exact" w:line="240"/>
        <w:ind w:firstLine="720"/>
        <w:rPr/>
      </w:pPr>
      <w:r>
        <w:rPr>
          <w:rFonts w:eastAsia="H-Courier New" w:cs="H-Courier New" w:ascii="H-Courier New" w:hAnsi="H-Courier New"/>
          <w:sz w:val="24"/>
          <w:szCs w:val="24"/>
        </w:rPr>
        <w:t xml:space="preserve">Az a hitvallás, amely kb. 450-től Keleten, és kb. 530-tól Nyugaton e zsinat hitvallásának számított, a legnagyobb tekintélyt vívta ki az egyházban és kiszorította a niceai hitvallást, nem ennek a zsinatnak a hitvallása (egyébként ezt a zsinatot csak utólag, tévesen keresztelték el ökumenikusnak). </w:t>
      </w:r>
      <w:r>
        <w:rPr>
          <w:rFonts w:eastAsia="H-Courier New" w:cs="H-Courier New" w:ascii="H-Courier New" w:hAnsi="H-Courier New"/>
          <w:sz w:val="24"/>
          <w:szCs w:val="24"/>
          <w:u w:val="single"/>
        </w:rPr>
        <w:t>Az ún. konstantinápolyi hitvallás</w:t>
      </w:r>
      <w:r>
        <w:rPr>
          <w:rFonts w:eastAsia="H-Courier New" w:cs="H-Courier New" w:ascii="H-Courier New" w:hAnsi="H-Courier New"/>
          <w:sz w:val="24"/>
          <w:szCs w:val="24"/>
        </w:rPr>
        <w:t xml:space="preserve"> sokkal régebbi; Jeruzsálem keresztelési hitvallása, valószínűleg Cyrillus szerkesztette nem sokkal 362 után, amikor áttért a </w:t>
      </w:r>
      <w:r>
        <w:rPr>
          <w:rFonts w:eastAsia="H-Courier New" w:cs="H-Courier New" w:ascii="H-Courier New" w:hAnsi="H-Courier New"/>
          <w:sz w:val="24"/>
          <w:szCs w:val="24"/>
          <w:u w:val="single"/>
        </w:rPr>
        <w:t>/..i</w:t>
      </w:r>
      <w:r>
        <w:rPr>
          <w:rFonts w:eastAsia="H-Courier New" w:cs="H-Courier New" w:ascii="H-Courier New" w:hAnsi="H-Courier New"/>
          <w:sz w:val="24"/>
          <w:szCs w:val="24"/>
        </w:rPr>
        <w:t>../-ról a /...../-ra. Hiányzik belőle az /...../ (az Atya lényegéből), és tartalmaz egy olyan formulát a Szentlélekről, amely nem az ortodox tant fejezi ki, hanem megkerüli a vitás kérdést (/........../, azaz:....). Teljesen homályos, hogyan került be a zsinat aktái közé (Cyrillus? Nectarius? Eopiphanius révén?) és lett aztán a zsinat hitvallásává. De az egyházi legendaképződés itt csodás igazságszolgáltatást gyakorolt, amikor az újortodox püspökök zsinatával kapcsolt össze egy olyan hitvallást, amelyből hiányzik egy niceai vezérszó és hiányoznak az ariánusellenes anatémák. Keleten a /...../ leple alatt valóban megmaradtak egyfajta homoúzianizmus mellett, amely minden egyházban mindmáig ortodoxnak számí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Nyugat rendkívül elégedetlen volt a zsinat lefolyásával, mivel az egyebek között olyanok ortodoxiáját ismerte el, akikre Rómában igen gyanúsan tekintettek. Szemrehányásokat tett, szkizmával fenyegetőzött. Csakhogy a Kelet többé nem akarta alávetni magát Róma dogmatikus uralmának, és Theodosius, elválasztva egymástól a birodalom két felét, szilárd és okos maradt; kerülte, hogy belemenjen az egyetemes zsinatba, amelyet Gratianus akart összehívni. 382-ben közeledés történt, amikor Rómában és Konstantinápolyban egyidejűleg zsinatoltak, és ezeken személyi kérdésekben </w:t>
        <w:noBreakHyphen/>
        <w:t xml:space="preserve"> ezekben csúcsosodott ki a vita, mivel az antiochiai szkizma folytatódott </w:t>
        <w:noBreakHyphen/>
        <w:t xml:space="preserve"> megegyezésre készégesebbeknek mutatkoztak. De a kiengesztelődéshez mindenekelőtt az járult hozzá, hogy a Nyugat szellemi irányítója, Ambrus +beiratkozott  a kappadókiaiak tudományának iskolájába, s az erősen megragadt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381-ben a keresztény Keletnek talán 9/10 része is ariánus volt. Theodosius megpróbálta az ariánus érzelműeket megrettenteni, de aztán megnyerni is (zsinat 383-ban Konstantinápolyban; magát Eunomiust is meghívták). Ám hamarosan szakított az enyhe módszerekkel, és Ambrus segédkezett neki Nyugaton. Feltételezhetjük, hogy a legtöbb ariánus és félariánus görög püspök meghajolt; csak a szélső balszárny maradt állhatatos (Eunomius). Az arianizmus előbb aludt ki a görögök körében, mint a hellénizmus. A (mindig konzervatív) ortodox laikusok természetesen többnek tekintették az ortodox formulát </w:t>
        <w:noBreakHyphen/>
        <w:t xml:space="preserve"> amíg azt kora meg nem szentelte </w:t>
        <w:noBreakHyphen/>
        <w:t xml:space="preserve"> szükséges rossznál vagy megmagyarázhatatlan titoknál, hiszen hitüket fejezte ki. Az ortodoxia győzelme a papok és teológusok győzelme volt a nép </w:t>
        <w:noBreakHyphen/>
        <w:t xml:space="preserve"> persze alacsony szinten álló </w:t>
        <w:noBreakHyphen/>
        <w:t xml:space="preserve"> hitén; de nem tisztázta ezt a hitet, viszont valóban megóvta a politeizmussal szembe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9.§ A Szentlélekről és a Szentháromságról szóló t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z Atya és a Fiú mellett régtől fogva hittek a Szentlélekben is; de hogy mi ő és mi a jelentősége, a montanizmus elvetése és a </w:t>
      </w:r>
      <w:r>
        <w:rPr>
          <w:rFonts w:eastAsia="H-Courier New" w:cs="H-Courier New" w:ascii="H-Courier New" w:hAnsi="H-Courier New"/>
          <w:i/>
          <w:iCs/>
          <w:sz w:val="24"/>
          <w:szCs w:val="24"/>
        </w:rPr>
        <w:t>+spiritus-ecclesia </w:t>
      </w:r>
      <w:r>
        <w:rPr>
          <w:rFonts w:eastAsia="H-Courier New" w:cs="H-Courier New" w:ascii="H-Courier New" w:hAnsi="H-Courier New"/>
          <w:sz w:val="24"/>
          <w:szCs w:val="24"/>
        </w:rPr>
        <w:t xml:space="preserve"> kombináció háttérbe szorulása után teljesen homályossá vált. Az </w:t>
      </w:r>
      <w:r>
        <w:rPr>
          <w:rFonts w:eastAsia="H-Courier New" w:cs="H-Courier New" w:ascii="H-Courier New" w:hAnsi="H-Courier New"/>
          <w:sz w:val="24"/>
          <w:szCs w:val="24"/>
          <w:u w:val="single"/>
        </w:rPr>
        <w:t>apologéták</w:t>
      </w:r>
      <w:r>
        <w:rPr>
          <w:rFonts w:eastAsia="H-Courier New" w:cs="H-Courier New" w:ascii="H-Courier New" w:hAnsi="H-Courier New"/>
          <w:sz w:val="24"/>
          <w:szCs w:val="24"/>
        </w:rPr>
        <w:t xml:space="preserve"> tudományos teológiája egyáltalán nem tudott mit kezdeni vele, és a legtöbben még a 3. században is valamilyen erőnek tartották (pl. Hippolytus). Mindazonáltal már Iréneusz és Tertullianus is megkísérelte, hogy az Istenségen belüli isteni valóságként méltassa. Tertullianus felvette őt mint +Istent  és +személyt  a maga lépcsőzetes, de egylényegű Háromságába (+filio subiectus ). Most </w:t>
      </w:r>
      <w:r>
        <w:rPr>
          <w:rFonts w:eastAsia="H-Courier New" w:cs="H-Courier New" w:ascii="H-Courier New" w:hAnsi="H-Courier New"/>
          <w:sz w:val="24"/>
          <w:szCs w:val="24"/>
          <w:u w:val="single"/>
        </w:rPr>
        <w:t>az újplatonikus spekuláció</w:t>
      </w:r>
      <w:r>
        <w:rPr>
          <w:rFonts w:eastAsia="H-Courier New" w:cs="H-Courier New" w:ascii="H-Courier New" w:hAnsi="H-Courier New"/>
          <w:sz w:val="24"/>
          <w:szCs w:val="24"/>
        </w:rPr>
        <w:t xml:space="preserve">, a tudomány is három isteni hüposztázist tartott szükségesnek. Ennek megfelelően és a Bibliához csatlakozva, Órigenész felvette teológiájába a Lelket mint harmadik állandó (?) lényt, aki természetesen a Fiúnak alárendelt teremtmény, s a legkisebb kört, a megszenteltek körét uralja. A Szentlélek-tannak a logosz-tannal teljesen </w:t>
      </w:r>
      <w:r>
        <w:rPr>
          <w:rFonts w:eastAsia="H-Courier New" w:cs="H-Courier New" w:ascii="H-Courier New" w:hAnsi="H-Courier New"/>
          <w:sz w:val="24"/>
          <w:szCs w:val="24"/>
          <w:u w:val="single"/>
        </w:rPr>
        <w:t>analóg</w:t>
      </w:r>
      <w:r>
        <w:rPr>
          <w:rFonts w:eastAsia="H-Courier New" w:cs="H-Courier New" w:ascii="H-Courier New" w:hAnsi="H-Courier New"/>
          <w:sz w:val="24"/>
          <w:szCs w:val="24"/>
        </w:rPr>
        <w:t xml:space="preserve"> kezelése Tertullianus és Órigenész részéről azt mutatja, hogy a tanítás e pontja tekintetében egyáltalán nem létezett sajátos keresztény érdeklődés. Az, hogy Sabelliusnak a Lelket is figyelembe kellett vennie, csak azt bizonyítja, hogy az általános-tudományos háromságtan és a biblikus formulák követelményei mellett többé nem lehetett elmenni.</w:t>
      </w:r>
    </w:p>
    <w:p>
      <w:pPr>
        <w:pStyle w:val="Normal"/>
        <w:spacing w:lineRule="exact" w:line="240"/>
        <w:ind w:firstLine="720"/>
        <w:rPr/>
      </w:pPr>
      <w:r>
        <w:rPr>
          <w:rFonts w:eastAsia="H-Courier New" w:cs="H-Courier New" w:ascii="H-Courier New" w:hAnsi="H-Courier New"/>
          <w:sz w:val="24"/>
          <w:szCs w:val="24"/>
        </w:rPr>
        <w:t xml:space="preserve">Csakhogy a gyülekezetek, valamint a püspökök többsége a 4. század elején még </w:t>
      </w:r>
      <w:r>
        <w:rPr>
          <w:rFonts w:eastAsia="H-Courier New" w:cs="H-Courier New" w:ascii="H-Courier New" w:hAnsi="H-Courier New"/>
          <w:sz w:val="24"/>
          <w:szCs w:val="24"/>
          <w:u w:val="single"/>
        </w:rPr>
        <w:t>nem vette tekintetbe</w:t>
      </w:r>
      <w:r>
        <w:rPr>
          <w:rFonts w:eastAsia="H-Courier New" w:cs="H-Courier New" w:ascii="H-Courier New" w:hAnsi="H-Courier New"/>
          <w:sz w:val="24"/>
          <w:szCs w:val="24"/>
        </w:rPr>
        <w:t xml:space="preserve"> ezeket a tudományos lépéseket; maga a Niceánum is kiegészítés és értelmezés nélkül mondja ki a Szentlélekben való hitet. Athanáz az első évtizedekben sohasem gondolt rá. Aki teljes értelemben isteninek tartotta, az valamilyen erőnek tartotta; aki személynek feltételezte, az az Atyával szemben alárendeltnek tartotta: tulajdonképpen csak egy szó volt, és a Háromságon belül később is az maradt.</w:t>
      </w:r>
    </w:p>
    <w:p>
      <w:pPr>
        <w:pStyle w:val="Normal"/>
        <w:spacing w:lineRule="exact" w:line="240"/>
        <w:ind w:firstLine="720"/>
        <w:rPr/>
      </w:pPr>
      <w:r>
        <w:rPr>
          <w:rFonts w:eastAsia="H-Courier New" w:cs="H-Courier New" w:ascii="H-Courier New" w:hAnsi="H-Courier New"/>
          <w:sz w:val="24"/>
          <w:szCs w:val="24"/>
        </w:rPr>
        <w:t xml:space="preserve">A további tanfejlődést az ariánusok váltották ki, mivel a Fiú alárendeltségét találóan tudták tanúsítani a Lélek alacsonyabban állásának elfogadásával; de az ortodoxok éppen ettől estek gondolkodóba. </w:t>
      </w:r>
      <w:r>
        <w:rPr>
          <w:rFonts w:eastAsia="H-Courier New" w:cs="H-Courier New" w:ascii="H-Courier New" w:hAnsi="H-Courier New"/>
          <w:sz w:val="24"/>
          <w:szCs w:val="24"/>
          <w:u w:val="single"/>
        </w:rPr>
        <w:t>Athanáz</w:t>
      </w:r>
      <w:r>
        <w:rPr>
          <w:rFonts w:eastAsia="H-Courier New" w:cs="H-Courier New" w:ascii="H-Courier New" w:hAnsi="H-Courier New"/>
          <w:sz w:val="24"/>
          <w:szCs w:val="24"/>
        </w:rPr>
        <w:t xml:space="preserve"> kb. 358-tól tanúsított figyelmet a Lélek iránt, és egy pillanatig sem ingadozott a formulát illetőleg: mivel a Lelket imádni kell, ő is /...../, akárcsak a Fiú, és semmilyen értelemben nem tartozik a világhoz (epp. ad Seraop.). Az Alexandriai zsinaton ezt a Szentlélek-tant a Niceánum oltalma alá helyezték: aki tagadja, az képmutató ariánus (persze azok a kisérletek, amelyek meg akarták különböztetni a Lélek működését a Fiúétól, üres szavak maradtak).</w:t>
      </w:r>
    </w:p>
    <w:p>
      <w:pPr>
        <w:pStyle w:val="Normal"/>
        <w:spacing w:lineRule="exact" w:line="240"/>
        <w:ind w:firstLine="720"/>
        <w:rPr/>
      </w:pPr>
      <w:r>
        <w:rPr>
          <w:rFonts w:eastAsia="H-Courier New" w:cs="H-Courier New" w:ascii="H-Courier New" w:hAnsi="H-Courier New"/>
          <w:sz w:val="24"/>
          <w:szCs w:val="24"/>
        </w:rPr>
        <w:t xml:space="preserve">De bármilyen határozottan fogadta is el a Nyugat ezt a megfogalmazást </w:t>
        <w:noBreakHyphen/>
        <w:t xml:space="preserve"> </w:t>
      </w:r>
      <w:r>
        <w:rPr>
          <w:rFonts w:eastAsia="H-Courier New" w:cs="H-Courier New" w:ascii="H-Courier New" w:hAnsi="H-Courier New"/>
          <w:sz w:val="24"/>
          <w:szCs w:val="24"/>
          <w:u w:val="single"/>
        </w:rPr>
        <w:t>Keleten</w:t>
      </w:r>
      <w:r>
        <w:rPr>
          <w:rFonts w:eastAsia="H-Courier New" w:cs="H-Courier New" w:ascii="H-Courier New" w:hAnsi="H-Courier New"/>
          <w:sz w:val="24"/>
          <w:szCs w:val="24"/>
        </w:rPr>
        <w:t xml:space="preserve"> nemcsak az ariánusok láttak benne nyilvánvaló újítást, hanem a félariánusok is; még azok is, akik a Fiúról szóló tanban tudomásul vették a /...../-t, vonakodtak azt a Szentlélekre vonatkozóan is elismerni, és </w:t>
      </w:r>
      <w:r>
        <w:rPr>
          <w:rFonts w:eastAsia="H-Courier New" w:cs="H-Courier New" w:ascii="H-Courier New" w:hAnsi="H-Courier New"/>
          <w:sz w:val="24"/>
          <w:szCs w:val="24"/>
          <w:u w:val="single"/>
        </w:rPr>
        <w:t>Macedonius</w:t>
      </w:r>
      <w:r>
        <w:rPr>
          <w:rFonts w:eastAsia="H-Courier New" w:cs="H-Courier New" w:ascii="H-Courier New" w:hAnsi="H-Courier New"/>
          <w:sz w:val="24"/>
          <w:szCs w:val="24"/>
        </w:rPr>
        <w:t xml:space="preserve"> konstantinápolyi püspök vezetésével szilárdan szembehelyezkedtek az újítással. Sőt, a </w:t>
      </w:r>
      <w:r>
        <w:rPr>
          <w:rFonts w:eastAsia="H-Courier New" w:cs="H-Courier New" w:ascii="H-Courier New" w:hAnsi="H-Courier New"/>
          <w:sz w:val="24"/>
          <w:szCs w:val="24"/>
          <w:u w:val="single"/>
        </w:rPr>
        <w:t>kappadókiaiak</w:t>
      </w:r>
      <w:r>
        <w:rPr>
          <w:rFonts w:eastAsia="H-Courier New" w:cs="H-Courier New" w:ascii="H-Courier New" w:hAnsi="H-Courier New"/>
          <w:sz w:val="24"/>
          <w:szCs w:val="24"/>
        </w:rPr>
        <w:t xml:space="preserve"> is beismerték (noha a formula mellett foglaltak állást), hogy hiányzik minden fogható hagyomány, a legnagyobb elővigyázatosságra intettek és szükségesnek tartották, hogy a formulát </w:t>
        <w:noBreakHyphen/>
        <w:t xml:space="preserve"> titkos tannak tekintve azt </w:t>
        <w:noBreakHyphen/>
        <w:t xml:space="preserve"> ne hozzák még nyilvánosságra, arra hivatkozva, hogy csak akkor lehet alátámasztani, ha feltételezik egy /...../ meglétét az egyházban. </w:t>
        <w:noBreakHyphen/>
        <w:t xml:space="preserve"> Végül egyesek zavarukban, hogy a Léleknek sajátos létmódot kölcsönözzenek az Atyához viszonyítva, arra a gondolatra jutottak, hogy János evangéliuma alapján az </w:t>
      </w:r>
      <w:r>
        <w:rPr>
          <w:rFonts w:eastAsia="H-Courier New" w:cs="H-Courier New" w:ascii="H-Courier New" w:hAnsi="H-Courier New"/>
          <w:sz w:val="24"/>
          <w:szCs w:val="24"/>
          <w:u w:val="single"/>
        </w:rPr>
        <w:t>örök</w:t>
      </w:r>
      <w:r>
        <w:rPr>
          <w:rFonts w:eastAsia="H-Courier New" w:cs="H-Courier New" w:ascii="H-Courier New" w:hAnsi="H-Courier New"/>
          <w:sz w:val="24"/>
          <w:szCs w:val="24"/>
        </w:rPr>
        <w:t xml:space="preserve"> /...../-t (kiküldést) és /...../-t (kijövetelt) tulajdonítsák neki. Ám 362-től Nyugati kezdeményezésre sokan azon voltak, hogy a keleti, félig megnyert testvérekre a Szentlelket is ráerőltessék mint /...../-t, és a kappadókiaiakkal szövetségben ez sikerült is. 381-ben ugyan még meghívták a macedoniánusokat a zsinatra, de csak azért, hogy azok ott meghallgassák </w:t>
      </w:r>
      <w:r>
        <w:rPr>
          <w:rFonts w:eastAsia="H-Courier New" w:cs="H-Courier New" w:ascii="H-Courier New" w:hAnsi="H-Courier New"/>
          <w:sz w:val="24"/>
          <w:szCs w:val="24"/>
          <w:u w:val="single"/>
        </w:rPr>
        <w:t>elítélésüket</w:t>
      </w:r>
      <w:r>
        <w:rPr>
          <w:rFonts w:eastAsia="H-Courier New" w:cs="H-Courier New" w:ascii="H-Courier New" w:hAnsi="H-Courier New"/>
          <w:sz w:val="24"/>
          <w:szCs w:val="24"/>
        </w:rPr>
        <w:t xml:space="preserve"> és kiutasításukat. Damasus anatémái megerősítették az eredményt. Ezután már nem volt szabad azt tanítani, hogy a Lélek alá van rendelve a Fiúnak; sőt mivel a görögök számára az Atya maradt az Istenség gyökere, a Lélek csak úgy látszott biztosítottnak, ha </w:t>
      </w:r>
      <w:r>
        <w:rPr>
          <w:rFonts w:eastAsia="H-Courier New" w:cs="H-Courier New" w:ascii="H-Courier New" w:hAnsi="H-Courier New"/>
          <w:sz w:val="24"/>
          <w:szCs w:val="24"/>
          <w:u w:val="single"/>
        </w:rPr>
        <w:t>egyedül</w:t>
      </w:r>
      <w:r>
        <w:rPr>
          <w:rFonts w:eastAsia="H-Courier New" w:cs="H-Courier New" w:ascii="H-Courier New" w:hAnsi="H-Courier New"/>
          <w:sz w:val="24"/>
          <w:szCs w:val="24"/>
        </w:rPr>
        <w:t xml:space="preserve"> az Atyára vezetik őt vissza, s eközben a Fiútól </w:t>
      </w:r>
      <w:r>
        <w:rPr>
          <w:rFonts w:eastAsia="H-Courier New" w:cs="H-Courier New" w:ascii="H-Courier New" w:hAnsi="H-Courier New"/>
          <w:sz w:val="24"/>
          <w:szCs w:val="24"/>
          <w:u w:val="single"/>
        </w:rPr>
        <w:t>teljesen</w:t>
      </w:r>
      <w:r>
        <w:rPr>
          <w:rFonts w:eastAsia="H-Courier New" w:cs="H-Courier New" w:ascii="H-Courier New" w:hAnsi="H-Courier New"/>
          <w:sz w:val="24"/>
          <w:szCs w:val="24"/>
        </w:rPr>
        <w:t xml:space="preserve"> eltekintenek.</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2. A kappadókiaiak </w:t>
        <w:noBreakHyphen/>
        <w:t xml:space="preserve"> és előttük nagy tanítójuk, Apollinaris </w:t>
        <w:noBreakHyphen/>
        <w:t xml:space="preserve"> rögzítették </w:t>
      </w:r>
      <w:r>
        <w:rPr>
          <w:rFonts w:eastAsia="H-Courier New" w:cs="H-Courier New" w:ascii="H-Courier New" w:hAnsi="H-Courier New"/>
          <w:sz w:val="24"/>
          <w:szCs w:val="24"/>
          <w:u w:val="single"/>
        </w:rPr>
        <w:t>az ortodox szentháromságtant</w:t>
      </w:r>
      <w:r>
        <w:rPr>
          <w:rFonts w:eastAsia="H-Courier New" w:cs="H-Courier New" w:ascii="H-Courier New" w:hAnsi="H-Courier New"/>
          <w:sz w:val="24"/>
          <w:szCs w:val="24"/>
        </w:rPr>
        <w:t xml:space="preserve"> (vö. 38.§:</w:t>
      </w:r>
      <w:r>
        <w:rPr>
          <w:rFonts w:eastAsia="H-Courier New" w:cs="H-Courier New" w:ascii="H-Courier New" w:hAnsi="H-Courier New"/>
          <w:sz w:val="24"/>
          <w:szCs w:val="24"/>
          <w:u w:val="single"/>
        </w:rPr>
        <w:t xml:space="preserve"> egy</w:t>
      </w:r>
      <w:r>
        <w:rPr>
          <w:rFonts w:eastAsia="H-Courier New" w:cs="H-Courier New" w:ascii="H-Courier New" w:hAnsi="H-Courier New"/>
          <w:sz w:val="24"/>
          <w:szCs w:val="24"/>
        </w:rPr>
        <w:t xml:space="preserve"> isteni lényeg </w:t>
      </w:r>
      <w:r>
        <w:rPr>
          <w:rFonts w:eastAsia="H-Courier New" w:cs="H-Courier New" w:ascii="H-Courier New" w:hAnsi="H-Courier New"/>
          <w:sz w:val="24"/>
          <w:szCs w:val="24"/>
          <w:u w:val="single"/>
        </w:rPr>
        <w:t>három</w:t>
      </w:r>
      <w:r>
        <w:rPr>
          <w:rFonts w:eastAsia="H-Courier New" w:cs="H-Courier New" w:ascii="H-Courier New" w:hAnsi="H-Courier New"/>
          <w:sz w:val="24"/>
          <w:szCs w:val="24"/>
        </w:rPr>
        <w:t xml:space="preserve"> alanyban, akiknek a lényegben foglalt azonos alkatúsága a tulajdonságokban és tevékenységekben, különbsége pedig létmódjuk jellegzetes ismertetőjegyében nyilatkozik meg; de egyedül az Atya /...../, a másik kettő /...../, de nem úgy, ahogyan a világ (tulajdonképpen már Tertullianus is használja a +természet  és +személy  formulákat, de számára a Szentháromság még messzemenően kinyilatkoztatási, és nem immanens háromság volt). A Szentháromság által különbözik </w:t>
        <w:noBreakHyphen/>
        <w:t xml:space="preserve"> így mondták immár </w:t>
        <w:noBreakHyphen/>
        <w:t xml:space="preserve"> a kereszténység a pogány politeizmustól és a +merev  zsidó monoteizmustól.</w:t>
      </w:r>
    </w:p>
    <w:p>
      <w:pPr>
        <w:pStyle w:val="Normal"/>
        <w:spacing w:lineRule="exact" w:line="240"/>
        <w:ind w:firstLine="720"/>
        <w:rPr/>
      </w:pPr>
      <w:r>
        <w:rPr>
          <w:rFonts w:eastAsia="H-Courier New" w:cs="H-Courier New" w:ascii="H-Courier New" w:hAnsi="H-Courier New"/>
          <w:sz w:val="24"/>
          <w:szCs w:val="24"/>
        </w:rPr>
        <w:t xml:space="preserve">A szentháromságtan rögzítésére Keleten már a homoúziánusok fellépésétől kezdve </w:t>
      </w:r>
      <w:r>
        <w:rPr>
          <w:rFonts w:eastAsia="H-Courier New" w:cs="H-Courier New" w:ascii="H-Courier New" w:hAnsi="H-Courier New"/>
          <w:sz w:val="24"/>
          <w:szCs w:val="24"/>
          <w:u w:val="single"/>
        </w:rPr>
        <w:t>hatott a krisztológia</w:t>
      </w:r>
      <w:r>
        <w:rPr>
          <w:rFonts w:eastAsia="H-Courier New" w:cs="H-Courier New" w:ascii="H-Courier New" w:hAnsi="H-Courier New"/>
          <w:sz w:val="24"/>
          <w:szCs w:val="24"/>
        </w:rPr>
        <w:t xml:space="preserve"> tekintetbe vétele (ott is használatos a +természet  és a +személy ; onnan származik a /...../, valamint az +emberség  és +Ádám  fogalmak analógiájának érvényesítése az egyes emberekhez való viszonyukban). Egy szubordinációs és egy arisztotelészi elem megmaradt a keleti ortodoxok szentháromságtanában, és a későbbi krisztológiai harcok szenvedélyessége rá is kiterjedt (mindenesetre nem erősen, mert már túlságosan megmerevedett). Egyes apollinárius monofiziták 530-tól arisztotelikusan dolgozták bele a krisztológiába a +természet  és a +személy  fogalmakat, és ezért a szentháromságtanban is vagy a triteizmushoz, vagy a modalizmushoz jutottak el (/...../ = /...../; Askusnages, Johannes Philoponus, Kallinicoi Petrus; ellenük szólt Bizánci Leontius és Damaszkuszi János). Az utóbbi </w:t>
        <w:noBreakHyphen/>
        <w:t xml:space="preserve"> a triteizmussal szemben </w:t>
        <w:noBreakHyphen/>
        <w:t xml:space="preserve"> a nyugati felfogáshoz közelebb eső fordulattal látta el a Szentháromság dogmáját (a /...../-t formálisan azonosítja az /...../-val, erősen hangsúlyozza a három személy /...../-át és a /....../-t, a /...../-t és a /...../-t viszont nem; a különbség csak az /...../-t illeti); de ez a felfogás hatás nélkül maradt, mivel a legdöntőbb ponton meghagyta a finom szubordinácionizmust; (Damaszkuszi?) János is azt tanította, hogy a Lélek </w:t>
      </w:r>
      <w:r>
        <w:rPr>
          <w:rFonts w:eastAsia="H-Courier New" w:cs="H-Courier New" w:ascii="H-Courier New" w:hAnsi="H-Courier New"/>
          <w:sz w:val="24"/>
          <w:szCs w:val="24"/>
          <w:u w:val="single"/>
        </w:rPr>
        <w:t>egyedül</w:t>
      </w:r>
      <w:r>
        <w:rPr>
          <w:rFonts w:eastAsia="H-Courier New" w:cs="H-Courier New" w:ascii="H-Courier New" w:hAnsi="H-Courier New"/>
          <w:sz w:val="24"/>
          <w:szCs w:val="24"/>
        </w:rPr>
        <w:t xml:space="preserve"> az Atyától jön ki (ill. a Fiú </w:t>
      </w:r>
      <w:r>
        <w:rPr>
          <w:rFonts w:eastAsia="H-Courier New" w:cs="H-Courier New" w:ascii="H-Courier New" w:hAnsi="H-Courier New"/>
          <w:sz w:val="24"/>
          <w:szCs w:val="24"/>
          <w:u w:val="single"/>
        </w:rPr>
        <w:t>által</w:t>
      </w:r>
      <w:r>
        <w:rPr>
          <w:rFonts w:eastAsia="H-Courier New" w:cs="H-Courier New" w:ascii="H-Courier New" w:hAnsi="H-Courier New"/>
          <w:sz w:val="24"/>
          <w:szCs w:val="24"/>
        </w:rPr>
        <w:t>). Az Atya marad tehát az Istenség /...../-ja (...).</w:t>
      </w:r>
    </w:p>
    <w:p>
      <w:pPr>
        <w:pStyle w:val="Normal"/>
        <w:spacing w:lineRule="exact" w:line="240"/>
        <w:ind w:firstLine="720"/>
        <w:rPr/>
      </w:pPr>
      <w:r>
        <w:rPr>
          <w:rFonts w:eastAsia="H-Courier New" w:cs="H-Courier New" w:ascii="H-Courier New" w:hAnsi="H-Courier New"/>
          <w:sz w:val="24"/>
          <w:szCs w:val="24"/>
        </w:rPr>
        <w:t xml:space="preserve">Ennélfogva még mindig </w:t>
      </w:r>
      <w:r>
        <w:rPr>
          <w:rFonts w:eastAsia="H-Courier New" w:cs="H-Courier New" w:ascii="H-Courier New" w:hAnsi="H-Courier New"/>
          <w:sz w:val="24"/>
          <w:szCs w:val="24"/>
          <w:u w:val="single"/>
        </w:rPr>
        <w:t>más az a kép</w:t>
      </w:r>
      <w:r>
        <w:rPr>
          <w:rFonts w:eastAsia="H-Courier New" w:cs="H-Courier New" w:ascii="H-Courier New" w:hAnsi="H-Courier New"/>
          <w:sz w:val="24"/>
          <w:szCs w:val="24"/>
        </w:rPr>
        <w:t xml:space="preserve">, amelyet a Kelet, és más az, amelyet a Nyugat alkotott magának a Szentháromságról: Nyugaton az Atya a két /...../ gyökere maradt; </w:t>
      </w:r>
      <w:r>
        <w:rPr>
          <w:rFonts w:eastAsia="H-Courier New" w:cs="H-Courier New" w:ascii="H-Courier New" w:hAnsi="H-Courier New"/>
          <w:sz w:val="24"/>
          <w:szCs w:val="24"/>
          <w:u w:val="single"/>
        </w:rPr>
        <w:t>a keletiek</w:t>
      </w:r>
      <w:r>
        <w:rPr>
          <w:rFonts w:eastAsia="H-Courier New" w:cs="H-Courier New" w:ascii="H-Courier New" w:hAnsi="H-Courier New"/>
          <w:sz w:val="24"/>
          <w:szCs w:val="24"/>
        </w:rPr>
        <w:t xml:space="preserve"> szemében úgy tűnt, hogy mindhárom személy teljes reciprocitása a monarchiát, sajátosan a Léleknek a Fiúból történő levezetése pedig a homoúziát veszélyezteti. Dogmatikus vitapontot keresve Photiusz lépett fel (867), a nyugatiaknak </w:t>
        <w:noBreakHyphen/>
        <w:t xml:space="preserve"> akik a Léleknek az Atyából </w:t>
      </w:r>
      <w:r>
        <w:rPr>
          <w:rFonts w:eastAsia="H-Courier New" w:cs="H-Courier New" w:ascii="H-Courier New" w:hAnsi="H-Courier New"/>
          <w:sz w:val="24"/>
          <w:szCs w:val="24"/>
          <w:u w:val="single"/>
        </w:rPr>
        <w:t>és a Fiúból</w:t>
      </w:r>
      <w:r>
        <w:rPr>
          <w:rFonts w:eastAsia="H-Courier New" w:cs="H-Courier New" w:ascii="H-Courier New" w:hAnsi="H-Courier New"/>
          <w:sz w:val="24"/>
          <w:szCs w:val="24"/>
        </w:rPr>
        <w:t xml:space="preserve"> történő immanens processszióját tanították </w:t>
        <w:noBreakHyphen/>
        <w:t xml:space="preserve"> újítást vetett a szemükre, sőt manicheista dualizmust, és ezt a szemrehányást azzal a még erősebbel toldotta meg, hogy a </w:t>
      </w:r>
      <w:r>
        <w:rPr>
          <w:rFonts w:eastAsia="H-Courier New" w:cs="H-Courier New" w:ascii="H-Courier New" w:hAnsi="H-Courier New"/>
          <w:i/>
          <w:iCs/>
          <w:sz w:val="24"/>
          <w:szCs w:val="24"/>
        </w:rPr>
        <w:t>+filioque </w:t>
      </w:r>
      <w:r>
        <w:rPr>
          <w:rFonts w:eastAsia="H-Courier New" w:cs="H-Courier New" w:ascii="H-Courier New" w:hAnsi="H-Courier New"/>
          <w:sz w:val="24"/>
          <w:szCs w:val="24"/>
        </w:rPr>
        <w:t xml:space="preserve"> kiegészítéssel meghamisították a konstantinápolyi szent hitvallást. Ez a szó ott valóban újítás volt, amely Hispániában tűnt fel. Soha el nem csitult vita támadt, amelyben a görögök számára a /...../ (A Fiú által) is gyanússá vált. A nyugatiaknak azonban ki kellett tartaniuk tanításuk mellett, mert a Szentháromságról alkotott szellemi képük értelmében úgy találták, hogy csak a teljes egységben, s ezért csak a személyek teljes reciprocitásában fejeződik ki az igaz hit. A göröügök ezt nem értettték, mert titokban azért folytonosan megmaradt kozmológiai érdeklődésük, amint szüntelen tudományos feldolgozásában a szentháromságtan is megmaradt annak a hordozóeszköznek, amely eljuttatta az ókor filozófiáját a szláv és germán népekhez: a legsajátosabb keverékben tartalmazza azt a keresztény gondolatot, hogy Isten Jézusban kinyilatkoztatta önmagát, valamint az antik filozófia testamentumát.</w:t>
      </w:r>
    </w:p>
    <w:p>
      <w:pPr>
        <w:pStyle w:val="Normal"/>
        <w:spacing w:lineRule="exact" w:line="240"/>
        <w:ind w:firstLine="720"/>
        <w:rPr/>
      </w:pPr>
      <w:r>
        <w:rPr>
          <w:rFonts w:eastAsia="H-Courier New" w:cs="H-Courier New" w:ascii="H-Courier New" w:hAnsi="H-Courier New"/>
          <w:sz w:val="24"/>
          <w:szCs w:val="24"/>
          <w:u w:val="single"/>
        </w:rPr>
        <w:t>Nyugaton</w:t>
      </w:r>
      <w:r>
        <w:rPr>
          <w:rFonts w:eastAsia="H-Courier New" w:cs="H-Courier New" w:ascii="H-Courier New" w:hAnsi="H-Courier New"/>
          <w:sz w:val="24"/>
          <w:szCs w:val="24"/>
        </w:rPr>
        <w:t xml:space="preserve"> a szentháromságtant rendszerint nem a spekuláció tárgyaként dolgozták fel. Az </w:t>
      </w:r>
      <w:r>
        <w:rPr>
          <w:rFonts w:eastAsia="H-Courier New" w:cs="H-Courier New" w:ascii="H-Courier New" w:hAnsi="H-Courier New"/>
          <w:sz w:val="24"/>
          <w:szCs w:val="24"/>
          <w:u w:val="single"/>
        </w:rPr>
        <w:t>egység</w:t>
      </w:r>
      <w:r>
        <w:rPr>
          <w:rFonts w:eastAsia="H-Courier New" w:cs="H-Courier New" w:ascii="H-Courier New" w:hAnsi="H-Courier New"/>
          <w:sz w:val="24"/>
          <w:szCs w:val="24"/>
        </w:rPr>
        <w:t xml:space="preserve"> volt a biztos pont, s a lényeg és a személy megkülönböztetését inkább egy (a jogtudomány révén) megszokott </w:t>
      </w:r>
      <w:r>
        <w:rPr>
          <w:rFonts w:eastAsia="H-Courier New" w:cs="H-Courier New" w:ascii="H-Courier New" w:hAnsi="H-Courier New"/>
          <w:sz w:val="24"/>
          <w:szCs w:val="24"/>
          <w:u w:val="single"/>
        </w:rPr>
        <w:t>formális</w:t>
      </w:r>
      <w:r>
        <w:rPr>
          <w:rFonts w:eastAsia="H-Courier New" w:cs="H-Courier New" w:ascii="H-Courier New" w:hAnsi="H-Courier New"/>
          <w:sz w:val="24"/>
          <w:szCs w:val="24"/>
        </w:rPr>
        <w:t xml:space="preserve"> distinkció értelmében fogták fel. </w:t>
      </w:r>
      <w:r>
        <w:rPr>
          <w:rFonts w:eastAsia="H-Courier New" w:cs="H-Courier New" w:ascii="H-Courier New" w:hAnsi="H-Courier New"/>
          <w:sz w:val="24"/>
          <w:szCs w:val="24"/>
          <w:u w:val="single"/>
        </w:rPr>
        <w:t>Ágoston</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ezt</w:t>
      </w:r>
      <w:r>
        <w:rPr>
          <w:rFonts w:eastAsia="H-Courier New" w:cs="H-Courier New" w:ascii="H-Courier New" w:hAnsi="H-Courier New"/>
          <w:sz w:val="24"/>
          <w:szCs w:val="24"/>
        </w:rPr>
        <w:t xml:space="preserve"> a szentháromság-elképzelést akarta a tudomány eszközeivel, de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Istent ismerő vallási tudatától vezettetve is kifejezésre juttatni </w:t>
      </w:r>
      <w:r>
        <w:rPr>
          <w:rFonts w:eastAsia="H-Courier New" w:cs="H-Courier New" w:ascii="H-Courier New" w:hAnsi="H-Courier New"/>
          <w:i/>
          <w:iCs/>
          <w:sz w:val="24"/>
          <w:szCs w:val="24"/>
        </w:rPr>
        <w:t>De trinitate</w:t>
      </w:r>
      <w:r>
        <w:rPr>
          <w:rFonts w:eastAsia="H-Courier New" w:cs="H-Courier New" w:ascii="H-Courier New" w:hAnsi="H-Courier New"/>
          <w:sz w:val="24"/>
          <w:szCs w:val="24"/>
        </w:rPr>
        <w:t xml:space="preserve"> c. nagy művében. Ennek következménye lett a szubordinácionizmus minden maradékának tökéletes kiirtása, a személyek relációkká változtatása (ez a régi nyugati modalizmus, csak leplezve), de ezzel egyúttal a kontradiktórikus és egymásnak ellentmondó formulák olyan serege is, hogy a megfoghatatlanban úszkáló, máskor meg szkeptikus szerző maga is megijedt (a három együtt egy is; az abszolút egyszerűt háromszerűként kell felfogni; </w:t>
      </w:r>
      <w:r>
        <w:rPr>
          <w:rFonts w:eastAsia="H-Courier New" w:cs="H-Courier New" w:ascii="H-Courier New" w:hAnsi="H-Courier New"/>
          <w:i/>
          <w:iCs/>
          <w:sz w:val="24"/>
          <w:szCs w:val="24"/>
        </w:rPr>
        <w:t>sunt semper invicem, neiter solus</w:t>
      </w:r>
      <w:r>
        <w:rPr>
          <w:rFonts w:eastAsia="H-Courier New" w:cs="H-Courier New" w:ascii="H-Courier New" w:hAnsi="H-Courier New"/>
          <w:sz w:val="24"/>
          <w:szCs w:val="24"/>
        </w:rPr>
        <w:t xml:space="preserve">; az ökonumikus funkciók sem gondolhatók el soha elválasztva </w:t>
        <w:noBreakHyphen/>
        <w:t xml:space="preserve"> ezért: </w:t>
      </w:r>
      <w:r>
        <w:rPr>
          <w:rFonts w:eastAsia="H-Courier New" w:cs="H-Courier New" w:ascii="H-Courier New" w:hAnsi="H-Courier New"/>
          <w:i/>
          <w:iCs/>
          <w:sz w:val="24"/>
          <w:szCs w:val="24"/>
        </w:rPr>
        <w:t>dictum est +tres personae , non ut illud diceretur, sed ne taceretur</w:t>
      </w:r>
      <w:r>
        <w:rPr>
          <w:rFonts w:eastAsia="H-Courier New" w:cs="H-Courier New" w:ascii="H-Courier New" w:hAnsi="H-Courier New"/>
          <w:sz w:val="24"/>
          <w:szCs w:val="24"/>
        </w:rPr>
        <w:t xml:space="preserve">). Ez a beismerés és azok az analógiák, amelyeket Ágoston a Szentháromságra alkalmaz </w:t>
        <w:noBreakHyphen/>
        <w:t xml:space="preserve"> valamennyi modalista </w:t>
        <w:noBreakHyphen/>
        <w:t xml:space="preserve">, azt mutatják, hogy ő maga sosem jött volna rá a Szentháromságra, ha nem kötődött volna a hagyományhoz. Nagy műve, amely természetesen a Szentléleknek az Atyától és a Fiútól származását is hangsúlyozza </w:t>
        <w:noBreakHyphen/>
        <w:t xml:space="preserve"> hiszen minden aktusban résztvesznek </w:t>
        <w:noBreakHyphen/>
        <w:t xml:space="preserve">, magasiskolája az értelem technikai-logikai kiművelésének, és a skolasztika kincsesbányája lett a középkorban. Ágoston által jutott el először a spanyol egyház, aztán mások is, a </w:t>
      </w:r>
      <w:r>
        <w:rPr>
          <w:rFonts w:eastAsia="H-Courier New" w:cs="H-Courier New" w:ascii="H-Courier New" w:hAnsi="H-Courier New"/>
          <w:i/>
          <w:iCs/>
          <w:sz w:val="24"/>
          <w:szCs w:val="24"/>
        </w:rPr>
        <w:t>filioque</w:t>
      </w:r>
      <w:r>
        <w:rPr>
          <w:rFonts w:eastAsia="H-Courier New" w:cs="H-Courier New" w:ascii="H-Courier New" w:hAnsi="H-Courier New"/>
          <w:sz w:val="24"/>
          <w:szCs w:val="24"/>
        </w:rPr>
        <w:t xml:space="preserve"> hirdetéséhez.</w:t>
      </w:r>
    </w:p>
    <w:p>
      <w:pPr>
        <w:pStyle w:val="Normal"/>
        <w:spacing w:lineRule="exact" w:line="240"/>
        <w:ind w:firstLine="720"/>
        <w:rPr/>
      </w:pPr>
      <w:r>
        <w:rPr>
          <w:rFonts w:eastAsia="H-Courier New" w:cs="H-Courier New" w:ascii="H-Courier New" w:hAnsi="H-Courier New"/>
          <w:sz w:val="24"/>
          <w:szCs w:val="24"/>
        </w:rPr>
        <w:t xml:space="preserve">Az ágostoni szentháromságtan paradox formulái, amelyek minden kinyilatkoztatástörténeti és értelmi összefüggést tagadnak, ám igazuk van abban a törekvésben, hogy a teljes monoteizmust és Krisztus teljes istenségét akarják fenntartani, </w:t>
      </w:r>
      <w:r>
        <w:rPr>
          <w:rFonts w:eastAsia="H-Courier New" w:cs="H-Courier New" w:ascii="H-Courier New" w:hAnsi="H-Courier New"/>
          <w:sz w:val="24"/>
          <w:szCs w:val="24"/>
          <w:u w:val="single"/>
        </w:rPr>
        <w:t>elterjedtek Nyugaton</w:t>
      </w:r>
      <w:r>
        <w:rPr>
          <w:rFonts w:eastAsia="H-Courier New" w:cs="H-Courier New" w:ascii="H-Courier New" w:hAnsi="H-Courier New"/>
          <w:sz w:val="24"/>
          <w:szCs w:val="24"/>
        </w:rPr>
        <w:t xml:space="preserve">, és az ún. Athanáz-hitvallás </w:t>
        <w:noBreakHyphen/>
        <w:t xml:space="preserve"> amely fokozatosan jött létre 450 és 600 között Dél-Galliában </w:t>
        <w:noBreakHyphen/>
        <w:t xml:space="preserve"> foglalta össze őket, s ennek recepciója nyomán (8-9. század) szent egyházi tanításként hirdették. +Aki üdvözülni akar, annak hinnie kell ezeket , azaz alá kell vetnie magát ezeknek. Az +Athanáziumban  mint hitvallásban a bensőleg elfogadandó hittartalomként felfogott szentháromságtan egyházi jogrenddé történő átalakításával van dolgunk; olyan jogrenddé, amelynek megtartásától függ az üdvösség. Athanáz számára a /...../ a hit döntő tartalma volt, a kappadókiaiak számára teológiai tantétel, amelybe megismeréssel kell behatolni, a későbbi görögök számára megszentelt ereklye, a későbbi nyugatiak számára pedig kinyilatkoztatott egyházi tanrend, amely engedelmességet követe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Nyolca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0.§ Az emberré lett Isten Fia és az emberiség tökéletes azonosalkatúságának tan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Krisztus istenségének kérdése csak előfeltétele volt annak a kérdésnek, hogy </w:t>
      </w:r>
      <w:r>
        <w:rPr>
          <w:rFonts w:eastAsia="H-Courier New" w:cs="H-Courier New" w:ascii="H-Courier New" w:hAnsi="H-Courier New"/>
          <w:sz w:val="24"/>
          <w:szCs w:val="24"/>
          <w:u w:val="single"/>
        </w:rPr>
        <w:t>milyen kapcsolatban</w:t>
      </w:r>
      <w:r>
        <w:rPr>
          <w:rFonts w:eastAsia="H-Courier New" w:cs="H-Courier New" w:ascii="H-Courier New" w:hAnsi="H-Courier New"/>
          <w:sz w:val="24"/>
          <w:szCs w:val="24"/>
        </w:rPr>
        <w:t xml:space="preserve"> áll Krisztusban az isteni és az emberi valóság. Ebbe a problémába torkollott minden dogmatika. Már Iréneusz, aztán Athanáz is a megváltásra való tekintettel, azaz a megváltással kapcsolatosan fogalmazta meg a Megváltó istenségét.</w:t>
      </w:r>
    </w:p>
    <w:p>
      <w:pPr>
        <w:pStyle w:val="Normal"/>
        <w:spacing w:lineRule="exact" w:line="240"/>
        <w:ind w:firstLine="720"/>
        <w:rPr/>
      </w:pPr>
      <w:r>
        <w:rPr>
          <w:rFonts w:eastAsia="H-Courier New" w:cs="H-Courier New" w:ascii="H-Courier New" w:hAnsi="H-Courier New"/>
          <w:sz w:val="24"/>
          <w:szCs w:val="24"/>
        </w:rPr>
        <w:t xml:space="preserve">De a </w:t>
      </w:r>
      <w:r>
        <w:rPr>
          <w:rFonts w:eastAsia="H-Courier New" w:cs="H-Courier New" w:ascii="H-Courier New" w:hAnsi="H-Courier New"/>
          <w:sz w:val="24"/>
          <w:szCs w:val="24"/>
          <w:u w:val="single"/>
        </w:rPr>
        <w:t>kapcsolat</w:t>
      </w:r>
      <w:r>
        <w:rPr>
          <w:rFonts w:eastAsia="H-Courier New" w:cs="H-Courier New" w:ascii="H-Courier New" w:hAnsi="H-Courier New"/>
          <w:sz w:val="24"/>
          <w:szCs w:val="24"/>
        </w:rPr>
        <w:t xml:space="preserve"> kérdése nemcsak a Megváltó istenségének, hanem </w:t>
      </w:r>
      <w:r>
        <w:rPr>
          <w:rFonts w:eastAsia="H-Courier New" w:cs="H-Courier New" w:ascii="H-Courier New" w:hAnsi="H-Courier New"/>
          <w:sz w:val="24"/>
          <w:szCs w:val="24"/>
          <w:u w:val="single"/>
        </w:rPr>
        <w:t>emberségének</w:t>
      </w:r>
      <w:r>
        <w:rPr>
          <w:rFonts w:eastAsia="H-Courier New" w:cs="H-Courier New" w:ascii="H-Courier New" w:hAnsi="H-Courier New"/>
          <w:sz w:val="24"/>
          <w:szCs w:val="24"/>
        </w:rPr>
        <w:t xml:space="preserve"> pontos elképzelését is feltételezte. Noha a gnosztikus küzdelemben rögzítették Krisztus /...../-ának (testének) realitását (Tertulliaus: De carne Christi), de egyfajta finom doketizmus ennek ellenére fennmaradt, s nemcsak az alexandriaiaknál, hanem szinte </w:t>
      </w:r>
      <w:r>
        <w:rPr>
          <w:rFonts w:eastAsia="H-Courier New" w:cs="H-Courier New" w:ascii="H-Courier New" w:hAnsi="H-Courier New"/>
          <w:sz w:val="24"/>
          <w:szCs w:val="24"/>
          <w:u w:val="single"/>
        </w:rPr>
        <w:t>minden</w:t>
      </w:r>
      <w:r>
        <w:rPr>
          <w:rFonts w:eastAsia="H-Courier New" w:cs="H-Courier New" w:ascii="H-Courier New" w:hAnsi="H-Courier New"/>
          <w:sz w:val="24"/>
          <w:szCs w:val="24"/>
        </w:rPr>
        <w:t xml:space="preserve"> tanítónál. Alig gondolt valaki teljes emberi öntudatra, és senki sem feltételezte Krisztus emberi természetéről mindazokat a korlátokat, amelyek a mi természetünket jellemzik. Órigenész ugyan </w:t>
        <w:noBreakHyphen/>
        <w:t xml:space="preserve"> és nem elsőként </w:t>
        <w:noBreakHyphen/>
        <w:t xml:space="preserve"> emberi </w:t>
      </w:r>
      <w:r>
        <w:rPr>
          <w:rFonts w:eastAsia="H-Courier New" w:cs="H-Courier New" w:ascii="H-Courier New" w:hAnsi="H-Courier New"/>
          <w:sz w:val="24"/>
          <w:szCs w:val="24"/>
          <w:u w:val="single"/>
        </w:rPr>
        <w:t>lelket</w:t>
      </w:r>
      <w:r>
        <w:rPr>
          <w:rFonts w:eastAsia="H-Courier New" w:cs="H-Courier New" w:ascii="H-Courier New" w:hAnsi="H-Courier New"/>
          <w:sz w:val="24"/>
          <w:szCs w:val="24"/>
        </w:rPr>
        <w:t xml:space="preserve"> és szabad akaratot tulajdonított Krisztusnak; de neki összekötőre volt szüksége az Isten-Logosz és az anyag között, és éppen ő mutatta meg krisztológiájában </w:t>
        <w:noBreakHyphen/>
        <w:t xml:space="preserve"> mivel Jézust és a Krisztust nem választotta szét </w:t>
        <w:noBreakHyphen/>
        <w:t>, hogy a legkézzelfoghatóbb doketizmus hat tovább, ha a /....../-ot, mivel az valami anyagi, minőség nélkülinek és bármilyen tulajdonságra képesnek fogjuk fel.</w:t>
      </w:r>
    </w:p>
    <w:p>
      <w:pPr>
        <w:pStyle w:val="Normal"/>
        <w:spacing w:lineRule="exact" w:line="240"/>
        <w:ind w:firstLine="720"/>
        <w:rPr/>
      </w:pPr>
      <w:r>
        <w:rPr>
          <w:rFonts w:eastAsia="H-Courier New" w:cs="H-Courier New" w:ascii="H-Courier New" w:hAnsi="H-Courier New"/>
          <w:sz w:val="24"/>
          <w:szCs w:val="24"/>
        </w:rPr>
        <w:t xml:space="preserve">Az origenista teológusok és a keresztény nép körében a 4. század elején </w:t>
      </w:r>
      <w:r>
        <w:rPr>
          <w:rFonts w:eastAsia="H-Courier New" w:cs="H-Courier New" w:ascii="H-Courier New" w:hAnsi="H-Courier New"/>
          <w:sz w:val="24"/>
          <w:szCs w:val="24"/>
          <w:u w:val="single"/>
        </w:rPr>
        <w:t>a lehető legkülönbözőbb elképzelések</w:t>
      </w:r>
      <w:r>
        <w:rPr>
          <w:rFonts w:eastAsia="H-Courier New" w:cs="H-Courier New" w:ascii="H-Courier New" w:hAnsi="H-Courier New"/>
          <w:sz w:val="24"/>
          <w:szCs w:val="24"/>
        </w:rPr>
        <w:t xml:space="preserve"> uralkodtak Krisztus emberrélevéséről és emberségéről. Csak kevesen gondoltak az emberi lélek meglétére, és sokan valamiféle mennyei testnek tartották Krisztus testét, vagy a Logosz átalakulásának, vagy valamilyen ruhának. A durván doketista elképzeléseket újplatonikus-spekulatív elképzelésekkel enyhítették (a végesség egy mozzanat a kibontakozó istenségben). Két természetre Keleten alapjában véve senki nem gondolt;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örök istenemberi természet, az emberibe időlegesen átalakult isteni természet, az emberiben lakó, ill. az emberi leplébe öltöztetett isteni természet </w:t>
        <w:noBreakHyphen/>
        <w:t xml:space="preserve"> ezek voltak az uralkodó elképzelések, és éppen ilyen kuszák voltak a részletkérdésekre adott válaszok (a test Máriától született-e, vagy a testtel született-e a Logosz? Emberré lett-e Krisztus vagy emberi természetet vett fel? Mi hiányoztatik ebből a természetből, hogy még emberinek számítson? Stb.) meg a biblikus megfontolások (ki szenved? Ki éhezik? Ki hal meg? Ki vallja meg tudatlanságát? Isten, az ember vagy az Istenember? Vagy tulajdonképpen nem látszat-e, ill. csak ökonómikus jellegű-e minden /...../?). Athanáz is </w:t>
        <w:noBreakHyphen/>
        <w:t xml:space="preserve"> aki egyébként sem az egy, sem a két természet formuláját nem használta </w:t>
        <w:noBreakHyphen/>
        <w:t xml:space="preserve"> minden berzenkedés ellenére finom doketizmust tanított; mert Krisztus istenségéről alkotott felfogása arra kényszerítette, hogy átértelmezze a történeti Krisztust és történetét. Az ő Megváltójában Isten az alany, aki ugyan emberré lett, de valójában mindig csak alkalmazkodik az emberi természethez, annak korlátaihoz és szenvedéseihez. Amikor viszont Athanáz komolyan vette az emberséget, akkor számára szétesett a Megváltó története arra, amit Isten tett, és arra, amit az ember. Konkrét esetekben Nyugaton szintén többé-kevésbé finom doketizmust tanítottak. De emellett ott állt Tertullianus és Novatianus óta </w:t>
        <w:noBreakHyphen/>
        <w:t xml:space="preserve"> a hitvallás alapján </w:t>
        <w:noBreakHyphen/>
        <w:t xml:space="preserve"> a jogi formula: </w:t>
      </w:r>
      <w:r>
        <w:rPr>
          <w:rFonts w:eastAsia="H-Courier New" w:cs="H-Courier New" w:ascii="H-Courier New" w:hAnsi="H-Courier New"/>
          <w:sz w:val="24"/>
          <w:szCs w:val="24"/>
          <w:u w:val="single"/>
        </w:rPr>
        <w:t>két</w:t>
      </w:r>
      <w:r>
        <w:rPr>
          <w:rFonts w:eastAsia="H-Courier New" w:cs="H-Courier New" w:ascii="H-Courier New" w:hAnsi="H-Courier New"/>
          <w:sz w:val="24"/>
          <w:szCs w:val="24"/>
        </w:rPr>
        <w:t xml:space="preserve"> szubsztancia,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személy. Ezt a formulát, amely egyszerre védő- és határfogalom, nem gondolták át a továbbiakban; de majdan a megmentő szó lett Kelet harcaiban.</w:t>
      </w:r>
    </w:p>
    <w:p>
      <w:pPr>
        <w:pStyle w:val="Normal"/>
        <w:spacing w:lineRule="exact" w:line="240"/>
        <w:ind w:firstLine="720"/>
        <w:rPr/>
      </w:pPr>
      <w:r>
        <w:rPr>
          <w:rFonts w:eastAsia="H-Courier New" w:cs="H-Courier New" w:ascii="H-Courier New" w:hAnsi="H-Courier New"/>
          <w:sz w:val="24"/>
          <w:szCs w:val="24"/>
          <w:u w:val="single"/>
        </w:rPr>
        <w:t>Itt</w:t>
      </w:r>
      <w:r>
        <w:rPr>
          <w:rFonts w:eastAsia="H-Courier New" w:cs="H-Courier New" w:ascii="H-Courier New" w:hAnsi="H-Courier New"/>
          <w:sz w:val="24"/>
          <w:szCs w:val="24"/>
        </w:rPr>
        <w:t xml:space="preserve"> Krisztus természetfeletti személyiségének </w:t>
      </w:r>
      <w:r>
        <w:rPr>
          <w:rFonts w:eastAsia="H-Courier New" w:cs="H-Courier New" w:ascii="H-Courier New" w:hAnsi="H-Courier New"/>
          <w:sz w:val="24"/>
          <w:szCs w:val="24"/>
          <w:u w:val="single"/>
        </w:rPr>
        <w:t>egysége</w:t>
      </w:r>
      <w:r>
        <w:rPr>
          <w:rFonts w:eastAsia="H-Courier New" w:cs="H-Courier New" w:ascii="H-Courier New" w:hAnsi="H-Courier New"/>
          <w:sz w:val="24"/>
          <w:szCs w:val="24"/>
        </w:rPr>
        <w:t xml:space="preserve"> volt az </w:t>
      </w:r>
      <w:r>
        <w:rPr>
          <w:rFonts w:eastAsia="H-Courier New" w:cs="H-Courier New" w:ascii="H-Courier New" w:hAnsi="H-Courier New"/>
          <w:sz w:val="24"/>
          <w:szCs w:val="24"/>
          <w:u w:val="single"/>
        </w:rPr>
        <w:t>általános kiindulópont</w:t>
      </w:r>
      <w:r>
        <w:rPr>
          <w:rFonts w:eastAsia="H-Courier New" w:cs="H-Courier New" w:ascii="H-Courier New" w:hAnsi="H-Courier New"/>
          <w:sz w:val="24"/>
          <w:szCs w:val="24"/>
        </w:rPr>
        <w:t xml:space="preserve">. De mit kell kezdeni Krisztus emberségével? Ezt a problémát először Laodiceai Apollinaris látta át teljes élességében és súlyában (a 4. század második felében). A lökést az ariánusok adták meg azzal, hogy Krisztus emberségét csupán /...../-ként fogták fel, hogy kifejezzék a megváltói személyiség teljes egységét, és egyúttal e személyiség félisteni Logoszának tulajdoníthassák Krisztus korlátozott tudását és szenvedőképességét. Egyben szemükre vetették az ortodoxoknak, hogy tanításuk két istenfiúhoz vagy két természethez vezet (ezek még azonosnak számítottak). </w:t>
      </w:r>
      <w:r>
        <w:rPr>
          <w:rFonts w:eastAsia="H-Courier New" w:cs="H-Courier New" w:ascii="H-Courier New" w:hAnsi="H-Courier New"/>
          <w:sz w:val="24"/>
          <w:szCs w:val="24"/>
          <w:u w:val="single"/>
        </w:rPr>
        <w:t>Apollinaris</w:t>
      </w:r>
      <w:r>
        <w:rPr>
          <w:rFonts w:eastAsia="H-Courier New" w:cs="H-Courier New" w:ascii="H-Courier New" w:hAnsi="H-Courier New"/>
          <w:sz w:val="24"/>
          <w:szCs w:val="24"/>
        </w:rPr>
        <w:t xml:space="preserve"> felismerte, hogy ez a szemrehányás jogos; teológiája elé azt a feladatot állította, hogy 1) Krisztus, az Istenember személyének éppoly szigorú egységét fejezze ki, mint az arianizmus a maga, a /...../-szal csupán felöltöztetett Logoszával, és 2) Krisztus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emberségét egyesítse vele. Ezzel megtalálta azt a problémát, amely az egyházat a következő évszázadokban foglalkoztatta. Sőt, mint a fő keresztény problémát, mint minden hitbeli kijelentés magvát, a maga teljes horderejében látta át, és ennek megfelelően a legnagyobb éleselméjűség latba vetésével és azzal a dialektikával kezelte, amely a jövőnek szinte minden terminológiáját elővételezte. Az </w:t>
      </w:r>
      <w:r>
        <w:rPr>
          <w:rFonts w:eastAsia="H-Courier New" w:cs="H-Courier New" w:ascii="H-Courier New" w:hAnsi="H-Courier New"/>
          <w:sz w:val="24"/>
          <w:szCs w:val="24"/>
          <w:u w:val="single"/>
        </w:rPr>
        <w:t>ortodoxokban</w:t>
      </w:r>
      <w:r>
        <w:rPr>
          <w:rFonts w:eastAsia="H-Courier New" w:cs="H-Courier New" w:ascii="H-Courier New" w:hAnsi="H-Courier New"/>
          <w:sz w:val="24"/>
          <w:szCs w:val="24"/>
        </w:rPr>
        <w:t xml:space="preserve"> (Athanáz) azt kifogásolta, hogy </w:t>
        <w:noBreakHyphen/>
        <w:t xml:space="preserve"> szabadulni akarván az ariánusok vádjaitól </w:t>
        <w:noBreakHyphen/>
        <w:t xml:space="preserve"> jobb belátásuk ellenére folyton megkülönböztették Krisztusban azt, amit az ember, és azt, amit Isten tett; ezzel, mondta, létrehozták a kettősséget (e felfogás szerint Krisztus /...../ és /...../), és oda a megváltás vigasza; mert Krisztusnak eszerint úgy kellett emberré lennie, hogy mindaz, ami az emberségre érvényes, az istenségre is érvényes legyen, és megfordítva (persze Athanáz sohasem használta a kifejezést, mint Órigenész; de akarata ellenére, amikor alkalmazta, meg kellett bontania a /...../, azaz a ... egységét). Az </w:t>
      </w:r>
      <w:r>
        <w:rPr>
          <w:rFonts w:eastAsia="H-Courier New" w:cs="H-Courier New" w:ascii="H-Courier New" w:hAnsi="H-Courier New"/>
          <w:sz w:val="24"/>
          <w:szCs w:val="24"/>
          <w:u w:val="single"/>
        </w:rPr>
        <w:t>ariánusokban</w:t>
      </w:r>
      <w:r>
        <w:rPr>
          <w:rFonts w:eastAsia="H-Courier New" w:cs="H-Courier New" w:ascii="H-Courier New" w:hAnsi="H-Courier New"/>
          <w:sz w:val="24"/>
          <w:szCs w:val="24"/>
        </w:rPr>
        <w:t xml:space="preserve"> pedig azt kifogásolta, hogy ők is elrabolják a megváltás vigaszát azzal, hogy szerintük Krisztus nem az egész emberséget vette fel, hanem csak a testet.</w:t>
      </w:r>
    </w:p>
    <w:p>
      <w:pPr>
        <w:pStyle w:val="Normal"/>
        <w:spacing w:lineRule="exact" w:line="240"/>
        <w:ind w:firstLine="720"/>
        <w:rPr/>
      </w:pPr>
      <w:r>
        <w:rPr>
          <w:rFonts w:eastAsia="H-Courier New" w:cs="H-Courier New" w:ascii="H-Courier New" w:hAnsi="H-Courier New"/>
          <w:sz w:val="24"/>
          <w:szCs w:val="24"/>
        </w:rPr>
        <w:t xml:space="preserve">Így adódott számára az a felismerés, hogy /...../ (...). </w:t>
      </w:r>
      <w:r>
        <w:rPr>
          <w:rFonts w:eastAsia="H-Courier New" w:cs="H-Courier New" w:ascii="H-Courier New" w:hAnsi="H-Courier New"/>
          <w:sz w:val="24"/>
          <w:szCs w:val="24"/>
          <w:u w:val="single"/>
        </w:rPr>
        <w:t>Ő maga</w:t>
      </w:r>
      <w:r>
        <w:rPr>
          <w:rFonts w:eastAsia="H-Courier New" w:cs="H-Courier New" w:ascii="H-Courier New" w:hAnsi="H-Courier New"/>
          <w:sz w:val="24"/>
          <w:szCs w:val="24"/>
        </w:rPr>
        <w:t xml:space="preserve"> ezekután, kormányrúdként szigorúan megtartva az egység gondolatát, de mint arisztoteliánus </w:t>
        <w:noBreakHyphen/>
        <w:t xml:space="preserve"> Athanázzal ellentétben </w:t>
        <w:noBreakHyphen/>
        <w:t xml:space="preserve"> a hit titkával meg nem elégedve, azt a tant állította föl, hogy az Isten-Logosz emberi testet és emberi lelket vett magára </w:t>
        <w:noBreakHyphen/>
        <w:t xml:space="preserve"> ezek alkotják az emberi természetet mint természetet </w:t>
        <w:noBreakHyphen/>
        <w:t xml:space="preserve">, de emberi logoszt (/...../-t) nem, azaz </w:t>
        <w:noBreakHyphen/>
        <w:t xml:space="preserve"> ma úgy mondanánk </w:t>
        <w:noBreakHyphen/>
        <w:t xml:space="preserve"> azt nem, ami az emberben az (egyedi) személyt konstituálja, tehát szabad akaratot sem. Az így megformált emberi természettel aztán a Logosz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egységgé olvadhatott össze, mivel sosem létezett két alany (a Logosz első pillanatától fogva a /...../-t képviseli Jézus Krisztusban; a Logosz Jézus Krisztus /...../-ja).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pollinaris ugyanis a következő zátonyokat tartotta veszedelmeseknek: 1) Azt a véleményt, hogy két fiú van, azaz az Isten és az ember, Jézus és Krisztus szétbontását (+két természet annyi, mint két fiú ); 2) Azt az elképzelést, hogy Jézus csak /...../ volt (ahogyan az adopcianizmus tartotta); 3) Azt a véleményt, hogy szabad, változó lényeggel rendelkezett.</w:t>
      </w:r>
    </w:p>
    <w:p>
      <w:pPr>
        <w:pStyle w:val="Normal"/>
        <w:spacing w:lineRule="exact" w:line="240"/>
        <w:ind w:firstLine="720"/>
        <w:rPr/>
      </w:pPr>
      <w:r>
        <w:rPr>
          <w:rFonts w:eastAsia="H-Courier New" w:cs="H-Courier New" w:ascii="H-Courier New" w:hAnsi="H-Courier New"/>
          <w:sz w:val="24"/>
          <w:szCs w:val="24"/>
        </w:rPr>
        <w:t xml:space="preserve">Azt mondta tehát, hogy el kell távolítani az alanyt Krisztus </w:t>
      </w:r>
      <w:r>
        <w:rPr>
          <w:rFonts w:eastAsia="H-Courier New" w:cs="H-Courier New" w:ascii="H-Courier New" w:hAnsi="H-Courier New"/>
          <w:sz w:val="24"/>
          <w:szCs w:val="24"/>
          <w:u w:val="single"/>
        </w:rPr>
        <w:t>emberi</w:t>
      </w:r>
      <w:r>
        <w:rPr>
          <w:rFonts w:eastAsia="H-Courier New" w:cs="H-Courier New" w:ascii="H-Courier New" w:hAnsi="H-Courier New"/>
          <w:sz w:val="24"/>
          <w:szCs w:val="24"/>
        </w:rPr>
        <w:t xml:space="preserve"> természetéből, különben egy keveréklényhez jutunk, ahogy ezzel ellentétben az ő felfogásában világos a /...../ (...). Ezt Apollinaris </w:t>
      </w:r>
      <w:r>
        <w:rPr>
          <w:rFonts w:eastAsia="H-Courier New" w:cs="H-Courier New" w:ascii="H-Courier New" w:hAnsi="H-Courier New"/>
          <w:sz w:val="24"/>
          <w:szCs w:val="24"/>
          <w:u w:val="single"/>
        </w:rPr>
        <w:t>szótériológiailag</w:t>
      </w:r>
      <w:r>
        <w:rPr>
          <w:rFonts w:eastAsia="H-Courier New" w:cs="H-Courier New" w:ascii="H-Courier New" w:hAnsi="H-Courier New"/>
          <w:sz w:val="24"/>
          <w:szCs w:val="24"/>
        </w:rPr>
        <w:t xml:space="preserve"> (amit az ember tett, azt Istennek kellett tennie és elszenvednie, különben nincs üdvözítő ereje: /...../; az istenség Krisztus által az egész emberség /...../-a lett), </w:t>
      </w:r>
      <w:r>
        <w:rPr>
          <w:rFonts w:eastAsia="H-Courier New" w:cs="H-Courier New" w:ascii="H-Courier New" w:hAnsi="H-Courier New"/>
          <w:sz w:val="24"/>
          <w:szCs w:val="24"/>
          <w:u w:val="single"/>
        </w:rPr>
        <w:t>biblikusan</w:t>
      </w:r>
      <w:r>
        <w:rPr>
          <w:rFonts w:eastAsia="H-Courier New" w:cs="H-Courier New" w:ascii="H-Courier New" w:hAnsi="H-Courier New"/>
          <w:sz w:val="24"/>
          <w:szCs w:val="24"/>
        </w:rPr>
        <w:t xml:space="preserve"> </w:t>
        <w:noBreakHyphen/>
        <w:t xml:space="preserve"> igen rátermett egzegéta volt </w:t>
        <w:noBreakHyphen/>
        <w:t xml:space="preserve"> és </w:t>
      </w:r>
      <w:r>
        <w:rPr>
          <w:rFonts w:eastAsia="H-Courier New" w:cs="H-Courier New" w:ascii="H-Courier New" w:hAnsi="H-Courier New"/>
          <w:sz w:val="24"/>
          <w:szCs w:val="24"/>
          <w:u w:val="single"/>
        </w:rPr>
        <w:t>spekulatív úton</w:t>
      </w:r>
      <w:r>
        <w:rPr>
          <w:rFonts w:eastAsia="H-Courier New" w:cs="H-Courier New" w:ascii="H-Courier New" w:hAnsi="H-Courier New"/>
          <w:sz w:val="24"/>
          <w:szCs w:val="24"/>
        </w:rPr>
        <w:t xml:space="preserve"> alapozta meg (az emberi természet mindig a mozgatott, az Isteni Valóság a mozgató; ez a viszony a /...../-ben (...) formálódik és jelenik meg tökéletesen; Krisztus a mennyei Ádám, aki így potenciálisan magában hordozza az emberi természet felvételét; rejtett módon mindig is /...../ (...) volt; teste, mivel Krisztus az emberrélevésre rendeltetett, istenségével /...../; az emberrélevés azért nem véletlen, és különbözik minden puszta inspirációtól; a Logosz az állandó közvetítő (/...../) az istenség és az emberség között; de nem tudjuk, meddig ment el Apollinaris e tekintetben).</w:t>
      </w:r>
    </w:p>
    <w:p>
      <w:pPr>
        <w:pStyle w:val="Normal"/>
        <w:spacing w:lineRule="exact" w:line="240"/>
        <w:ind w:firstLine="720"/>
        <w:rPr/>
      </w:pPr>
      <w:r>
        <w:rPr>
          <w:rFonts w:eastAsia="H-Courier New" w:cs="H-Courier New" w:ascii="H-Courier New" w:hAnsi="H-Courier New"/>
          <w:sz w:val="24"/>
          <w:szCs w:val="24"/>
        </w:rPr>
        <w:t xml:space="preserve">Ha egyáltalán le akarjuk írni a +kettő = egy  titkát (ld. a párhuzamot a +három = egy  titkával), akkor Apollinaris tana mint vallás </w:t>
        <w:noBreakHyphen/>
        <w:t xml:space="preserve"> a kereszténységről alkotott görög felfogás előfeltételeivel és céljaival mérve </w:t>
        <w:noBreakHyphen/>
        <w:t xml:space="preserve"> </w:t>
      </w:r>
      <w:r>
        <w:rPr>
          <w:rFonts w:eastAsia="H-Courier New" w:cs="H-Courier New" w:ascii="H-Courier New" w:hAnsi="H-Courier New"/>
          <w:sz w:val="24"/>
          <w:szCs w:val="24"/>
          <w:u w:val="single"/>
        </w:rPr>
        <w:t>tökéletes</w:t>
      </w:r>
      <w:r>
        <w:rPr>
          <w:rFonts w:eastAsia="H-Courier New" w:cs="H-Courier New" w:ascii="H-Courier New" w:hAnsi="H-Courier New"/>
          <w:sz w:val="24"/>
          <w:szCs w:val="24"/>
        </w:rPr>
        <w:t xml:space="preserve">. Ezért is lelt meggyőződéses tanítványokra, és tulajdonképpen minden monofizita, sőt maguk a </w:t>
      </w:r>
      <w:r>
        <w:rPr>
          <w:rFonts w:eastAsia="H-Courier New" w:cs="H-Courier New" w:ascii="H-Courier New" w:hAnsi="H-Courier New"/>
          <w:sz w:val="24"/>
          <w:szCs w:val="24"/>
          <w:u w:val="single"/>
        </w:rPr>
        <w:t>jámbor</w:t>
      </w:r>
      <w:r>
        <w:rPr>
          <w:rFonts w:eastAsia="H-Courier New" w:cs="H-Courier New" w:ascii="H-Courier New" w:hAnsi="H-Courier New"/>
          <w:sz w:val="24"/>
          <w:szCs w:val="24"/>
        </w:rPr>
        <w:t xml:space="preserve"> görög ortodoxok is apollináriusok: az egyedi emberi személyiség feltételezése Krisztusban (annak minden korlátjával) éppúgy megszünteti megváltói hatalmát (a fizikai megváltástan szerint), mint ahogy a két keveretlen természetről alkotott vélemény megfosztja hatásától az emberrélevést. Ezért törölte Apollinárius az emberi /...../-t, akárcsak minden görög hivő előtte és utána </w:t>
        <w:noBreakHyphen/>
        <w:t xml:space="preserve"> ő azonban nyíltan és energikusan.</w:t>
      </w:r>
    </w:p>
    <w:p>
      <w:pPr>
        <w:pStyle w:val="Normal"/>
        <w:spacing w:lineRule="exact" w:line="240"/>
        <w:ind w:firstLine="720"/>
        <w:rPr/>
      </w:pPr>
      <w:r>
        <w:rPr>
          <w:rFonts w:eastAsia="H-Courier New" w:cs="H-Courier New" w:ascii="H-Courier New" w:hAnsi="H-Courier New"/>
          <w:sz w:val="24"/>
          <w:szCs w:val="24"/>
        </w:rPr>
        <w:t xml:space="preserve">De a </w:t>
      </w:r>
      <w:r>
        <w:rPr>
          <w:rFonts w:eastAsia="H-Courier New" w:cs="H-Courier New" w:ascii="H-Courier New" w:hAnsi="H-Courier New"/>
          <w:sz w:val="24"/>
          <w:szCs w:val="24"/>
          <w:u w:val="single"/>
        </w:rPr>
        <w:t>tökéletes</w:t>
      </w:r>
      <w:r>
        <w:rPr>
          <w:rFonts w:eastAsia="H-Courier New" w:cs="H-Courier New" w:ascii="H-Courier New" w:hAnsi="H-Courier New"/>
          <w:sz w:val="24"/>
          <w:szCs w:val="24"/>
        </w:rPr>
        <w:t xml:space="preserve"> emberi lény követelményét, ha egyszer kimondták, többé nem lehetett figyelmen kívül hagyni: hiszen azt lehetett mondani, hogy Apollinaris szerint a /..../ nem tárgya a megváltásnak; s úgy tűnt, az istentan is meginog, ha Isten szenvedett. Ezért már az Alexandriai zsinat is (362-ben) a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emberség mellett foglalt állást, és a kappadókiaiak tisztelt tanítójukkal szemben léptek föl, akinek 375 körül ki kellett lépnie az egyházból, de aki saját egyházat alakítottt; a Nyugat is elítélte (377-ben, Rómában; Damasus különös határozottsággal). Krisztusnak az emberséggel alkotott teljes homoúziáját </w:t>
      </w:r>
      <w:r>
        <w:rPr>
          <w:rFonts w:eastAsia="H-Courier New" w:cs="H-Courier New" w:ascii="H-Courier New" w:hAnsi="H-Courier New"/>
          <w:sz w:val="24"/>
          <w:szCs w:val="24"/>
          <w:u w:val="single"/>
        </w:rPr>
        <w:t>hittétellé</w:t>
      </w:r>
      <w:r>
        <w:rPr>
          <w:rFonts w:eastAsia="H-Courier New" w:cs="H-Courier New" w:ascii="H-Courier New" w:hAnsi="H-Courier New"/>
          <w:sz w:val="24"/>
          <w:szCs w:val="24"/>
        </w:rPr>
        <w:t xml:space="preserve"> emelték. Ebben bizonyára megvolt a részük az evangéliumi beszámolóknak; de amit a </w:t>
      </w:r>
      <w:r>
        <w:rPr>
          <w:rFonts w:eastAsia="H-Courier New" w:cs="H-Courier New" w:ascii="H-Courier New" w:hAnsi="H-Courier New"/>
          <w:sz w:val="24"/>
          <w:szCs w:val="24"/>
          <w:u w:val="single"/>
        </w:rPr>
        <w:t>kappadókiaiak</w:t>
      </w:r>
      <w:r>
        <w:rPr>
          <w:rFonts w:eastAsia="H-Courier New" w:cs="H-Courier New" w:ascii="H-Courier New" w:hAnsi="H-Courier New"/>
          <w:sz w:val="24"/>
          <w:szCs w:val="24"/>
        </w:rPr>
        <w:t xml:space="preserve"> Apolinariusszal szemben fel tudtak mutatni, csak néhány szánalmas, ellentmondásos formula volt: két természet van, de mégis csak egy; nincs két fiú, de másképp cselekszik Krisztusban az istenség, és másképp az emberség; Krisztus emberi szabadsággal rendelkezett, de isteni szükségszerűséggel cselekedett. A kappadókiaiak tulajdonképpen úgy gondolkodtak, mint Apollinarius, de tekintettel kellett lenniük a +tökéletes emberre . A dogmatika valódi kényszerhelyzete mutatkozott itt meg: szüksége volt a teljes emberségre, akárcsak a két természet fizikai egységére, amely mégis azzal fenyegetett az első pillanattól kezdve, hogy elnyeli az emberséget, és csak a testet, vagy legfeljebb a /...../-t hagyja még meg. Apollinarius számára a hit szuverenitása diktálta a tant; az athanázi /...../-hoz hozzáfűzte a megfelelő krisztológiát; Athanázhoz hasonlóan semmilyen áldozatot nem sajnált a hitéért, sőt nagyobb áldozatot hozott érte, mint amaz. Ellenfelei mégis nagy szolgálatot tettek a jövő egyházának azzal, hogy fenntartották a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emberséget (az emberi alanyt). Meg kellett tehát próbálniuk az ellentmondást (nincs két fiú, mégis két önálló lényeg van) egyesíteni. Senki sem tudta még, milyen formában történik majd ez.</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32:00Z</dcterms:modified>
  <cp:revision>3</cp:revision>
  <dc:subject/>
  <dc:title/>
</cp:coreProperties>
</file>