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E L S Ő   R É S Z</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Az egyházi dogma keletkezése</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Első könyv</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Az előkészület</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 </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    </w:t>
      </w:r>
      <w:r>
        <w:rPr>
          <w:rFonts w:eastAsia="H-Courier New" w:cs="H-Courier New" w:ascii="H-Courier New" w:hAnsi="H-Courier New"/>
          <w:sz w:val="24"/>
          <w:szCs w:val="24"/>
        </w:rPr>
        <w:t>Első fejezet</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9.§ Történelmi tájékozódás</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pogánykeresztény gyülekezet fennállásának első századát a következők jellemzik: 1) A zsidókereszténység hirtelen háttérbe szorulása. 2) A vallási enthuziazmus (a karizmatikus tanítók megléte). 3) A jövőremények erőssége (khiliazmus). 4) Szigorú erkölcsiség az Úr parancsai szerint. 5) A hit megfogalmazásának sokfélesége és szabadsága értelmezhető formulák alapján </w:t>
        <w:noBreakHyphen/>
        <w:t xml:space="preserve"> és folyton gazdagodó hagyomány. 6) Szilárdan körülhatárolt, alkalmazásában biztos külső tekintély hiánya a gyülekezetekben (tekintélyek: az Ószövetség, az +Úr tanítása  az apostoli hagyományban, és az elevenen ható, részben érzékileg is megnyilatkozó Szentlélek). 7) Az egyes gyülekezetek egymás közti politikai összeköttetésének hiánya (minden ekklészia önmagában zárt képmása és kihatása a teljes mennyei egyháznak) </w:t>
        <w:noBreakHyphen/>
        <w:t xml:space="preserve"> szilárd, de az egyénnek játékteret engedő szervezet. 8) Sajátos, a legmagasabb igényekkel fellépő, tényeket is teremtő irodalmi működés. 9) Apostoli tanítók egyes mondásainak és fejtegetéseinek reprodukciója, bizonytalan értelmezésük mellett. 10) Olyan irányzatok színre lépése, amelyek arra törekedtek, hogy az evangéliumnak a kor szellemi és vallási érdeklődéseivel történő (az evangélium eredetétől fogva létező) összeolvasztási folyamatát minden tekintetben meggyorsítsák, valamint olyan vállalkozások, amelyek arra irányultak, hogy az evagéliumot elszakítsák eredetétől, és teljesen idegen előfeltételeket csempésszenek bele. Az utóbbiak közé mindenekelőtt az a (hellén) elképzelés tartozik, hogy a megismerés nem (karizmatikus) ráadás a hithez, hanem egybeesik magának a hitnek a lényegével.</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    </w:t>
      </w:r>
      <w:r>
        <w:rPr>
          <w:rFonts w:eastAsia="H-Courier New" w:cs="H-Courier New" w:ascii="H-Courier New" w:hAnsi="H-Courier New"/>
          <w:sz w:val="24"/>
          <w:szCs w:val="24"/>
        </w:rPr>
        <w:t>Máso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 xml:space="preserve">10.§ Az összes keresztények közös kincse és a vita a zsidósággal </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keresztények nagy többsége számára létezett valami közös; az a meggyőződés, hogy ismerik a legfőbb Istent, az a tudat, hogy felelősek neki, a Krisztusba vetett bizalom, az örök élet biztos reménye, az erőteljes fölébe emelkedés a világnak </w:t>
        <w:noBreakHyphen/>
        <w:t xml:space="preserve"> ezek az elemek képezték az alaphangulatot. Jusztinosz definíciójával a kereszténységről (/...../, tehát az isteni erény tudománya: Eus., H.E. IV, 17,10) bizonyára minden keresztény egyetértett, s a Tekla-akták szerzője ugyanígy a közvéleményt mondja ki, amikor (5,7) /...../, azaz Krisztus igéjét azonosítja a /...../, azaz Istennek az önmegtartóztatásról és a feltámadásról szóló igéjével. A részleteket tekintve a következő elemeket hadd említsük meg:</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1. Az evangélium a legfőbb Isten biztos, mert kinyilatkoztatáson nyugvó híradása, amelynek hívő elfogadása szavatolja az üdvössége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2. Ennek a híradásnak lényegi tartalmai: a szellemi monoteizmus, a feltámadás és az örök élet üzenete, az erkölcsi tisztaságról és a megtartóztatásról szóló prédikáció </w:t>
        <w:noBreakHyphen/>
        <w:t xml:space="preserve"> az Istennel szembeni bűnbánat és az egyszer biztosított kiengesztelés (keresztség) alapján, tekintettel a jó és a rossz megfizetésére.</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3. Ezt a híradást Jézus Krisztus közvetítette, aki a +végső időben  elköldött Üdvözítő, és sajátos, egyedülálló kapcsolatban áll magával Istennel (vö. a legrégibb időkben gyakran használt és sokértelmű /...../: Isten gyermeke). Ő a Megváltó /...../, mivel ő hozta el Isten teljes ismeretét és az örök élet ajándékát (/...../ és /...../, ill. /...../ mint az evangélium summájának kifejezései; ld. az úrvacsora imádságát a Didaché 9. és 10. fejezetében: /...../, azaz: hálát adunk neked, atyánk, az életért és a tudásért, amelyet kinyilatkoztattál nekünk gyermeked </w:t>
        <w:noBreakHyphen/>
        <w:t xml:space="preserve"> szolgád </w:t>
        <w:noBreakHyphen/>
        <w:t>, Jézus által). Továbbá ő minden erkölcsi erény végső mintája, a tökéletes élet törvényadója és törvénye, ráadásul a démonok legyőzője és a világ bírája.</w:t>
      </w:r>
    </w:p>
    <w:p>
      <w:pPr>
        <w:pStyle w:val="Normal"/>
        <w:spacing w:lineRule="exact" w:line="240"/>
        <w:ind w:firstLine="720"/>
        <w:rPr/>
      </w:pPr>
      <w:r>
        <w:rPr>
          <w:rFonts w:eastAsia="H-Courier New" w:cs="H-Courier New" w:ascii="H-Courier New" w:hAnsi="H-Courier New"/>
          <w:sz w:val="24"/>
          <w:szCs w:val="24"/>
        </w:rPr>
        <w:t xml:space="preserve">4. A megtartóztatás erénye (mint lemondás e világ javairól, amelyben a keresztény idegen és amelynek pusztulását várja), aztán a testvéri szeretet is. (Krisztus mondásaitól kétségtelenül eltérve a legrégebbi pogánykeresztény gyülekezetekben a </w:t>
      </w:r>
      <w:r>
        <w:rPr>
          <w:rFonts w:eastAsia="H-Courier New" w:cs="H-Courier New" w:ascii="H-Courier New" w:hAnsi="H-Courier New"/>
          <w:sz w:val="24"/>
          <w:szCs w:val="24"/>
          <w:u w:val="single"/>
        </w:rPr>
        <w:t>reflexiót</w:t>
      </w:r>
      <w:r>
        <w:rPr>
          <w:rFonts w:eastAsia="H-Courier New" w:cs="H-Courier New" w:ascii="H-Courier New" w:hAnsi="H-Courier New"/>
          <w:sz w:val="24"/>
          <w:szCs w:val="24"/>
        </w:rPr>
        <w:t xml:space="preserve"> illetően háttérbe szorul a testvérszeretet az aszketikus erénygyakorlás mögött; Kelszosz </w:t>
        <w:noBreakHyphen/>
        <w:t xml:space="preserve"> ld. Orig. c. Cels. V,59 skk </w:t>
        <w:noBreakHyphen/>
        <w:t xml:space="preserve"> nem azt hallotta minden keresztény szájából, hogy +Szeressétek testvéreiteket! , hanem azt, hogy +Számomra meg van feszítve a világ, és én a világ számára. )</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5. Krisztus üzenetét kiválasztott férfiak, az apostolok kapták meg, ill. egy apostol; az ő prédikációjukban magának Krisztusnak a prédikációja hallható. Ezenkívül működik a +szentekben  a Szentlélek adományaival, aki ráadásul még különleges +prófétákat és tanítókat  is támaszt, akik közléseket kapnak mások épülésére, és az ő útmutatásaiknak engedelmeskedni kell.</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6. A keresztény istentisztelet szellemi áldozatbemutatás ceremóniák és szabályzatszerű előírások nélkül; a kukltuszhoz kapcsolódó szent cselekmények és szentelések értelme abban áll, hogy szellemi javakat közvetítenek (Did. 10: /...../ : nekünk pedig, Uralkodónk, szellemi ételt és italt, és örök életet adtál gyermeked által).</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7. A keresztények mint keresztények számára lehullanak a nem, kor, képzettség, nemzet által emelt korlátok; a keresztény gyülekezet isteni kiválasztáson nyugszik, és a Lélek adományai szervezik; a kiválasztás megalapozásáról alkotott vélemények megoszlotta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8. Mivel a kereszténység az egyedüli igaz vallás, és nem nemzeti vallás, hanem az egész emberiségnek, ill. az emberiség magjának szól, ebből következik, hogy semmi közössége nem lehet a zsidó néppel és annak adott kultuszával. A zsidó nép, legalábbis pillanatnyilag, nem áll kegyelmi viszonyban azzal az Istennel, akinek kinyilatkoztatója Jézus volt; hogy korábban ilyen viszonyban állt-e, az kétséges (ld. Markion, a Valentinosz-tanítvány Ptolemeusz, a Barnabás-levél szerzője, Aristidész és Justinosz állásfoglalását), az azonban bizonyos, hogy Isten most elvetette (a zsidó népet), és hogy Isten minden kinyilatkoztatása, ha egyáltalán voltak ilyenek Krisztus előtt (a többség feltételezte ezt, és az Ószövetséget szent okmánynak tekintette), csupán az +új nép  meghívására irányult, és Istennek Fia általi kinyilatkoztatását akarta előkészíteni.</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    </w:t>
      </w:r>
      <w:r>
        <w:rPr>
          <w:rFonts w:eastAsia="H-Courier New" w:cs="H-Courier New" w:ascii="H-Courier New" w:hAnsi="H-Courier New"/>
          <w:sz w:val="24"/>
          <w:szCs w:val="24"/>
        </w:rPr>
        <w:t>Harmadik fejeze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11.§ A katolicizmussá fejlődő pogánykereszténység közös hite és kezdeti ismeretei</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w:t>
      </w:r>
      <w:r>
        <w:rPr>
          <w:rFonts w:eastAsia="H-Courier New" w:cs="H-Courier New" w:ascii="H-Courier New" w:hAnsi="H-Courier New"/>
          <w:sz w:val="24"/>
          <w:szCs w:val="24"/>
          <w:u w:val="single"/>
        </w:rPr>
        <w:t>A gyülekezetek és az egyház.</w:t>
      </w:r>
      <w:r>
        <w:rPr>
          <w:rFonts w:eastAsia="H-Courier New" w:cs="H-Courier New" w:ascii="H-Courier New" w:hAnsi="H-Courier New"/>
          <w:sz w:val="24"/>
          <w:szCs w:val="24"/>
        </w:rPr>
        <w:t xml:space="preserve"> A kereszténység törzsét mind létszámukat, mind jelentőségüket tekintve az evangélium rendezett gyülekezetekben élő követői alkották, akik az Ószövetséget isteni kinyilatkoztatásnak ismerték el, az evangéliumi hagyományt mindenkihez intézett üzenetnek tartották, s azt minden átértelmezés nélkül, tisztán és hűségesen meg akarták őrizni. Minden gyülekezetnek az volt a rendeltetése, hogy a hit ereje, a remény bizonyossága, az élet szent rendje, valamint a szeretet és a béke révén képmása legyen Isten szent egyházának, amely a mennyben van, és amelynek tagjai a földön szétszórtan élnek; továbbá, hogy magatartásának tisztasága és a tetterős testvéri érzület révén példa legyen a +kívülállók , azaz az idegen világ számára. A frissen felfedezett +apostoli tanításban  (Didaché? </w:t>
        <w:noBreakHyphen/>
        <w:t xml:space="preserve"> A ford.) világosan elénk tárul a filozófiailag még nem befolyásolt gyülekezetek érdeklődési köre; idegeneknek érezték magukat a földön, várták Krisztus visszatérését, hangsúlyozták a szent életet (+két út , az erkölcsi szabályok függősége az alexandriai zsidó gnómikától </w:t>
        <w:noBreakHyphen/>
        <w:t xml:space="preserve"> gnóma = velős mondás </w:t>
        <w:noBreakHyphen/>
        <w:t xml:space="preserve"> és a hegyi beszédtől), és úgy tudták </w:t>
        <w:noBreakHyphen/>
        <w:t xml:space="preserve"> anélkül, hogy kölcsönös politikai kapcsolatban álltak volna </w:t>
        <w:noBreakHyphen/>
        <w:t xml:space="preserve">, hogy az új és mégis ősrégi teremtéshez tartoznak, az </w:t>
      </w:r>
      <w:r>
        <w:rPr>
          <w:rFonts w:eastAsia="H-Courier New" w:cs="H-Courier New" w:ascii="H-Courier New" w:hAnsi="H-Courier New"/>
          <w:sz w:val="24"/>
          <w:szCs w:val="24"/>
          <w:u w:val="single"/>
        </w:rPr>
        <w:t>egyházhoz</w:t>
      </w:r>
      <w:r>
        <w:rPr>
          <w:rFonts w:eastAsia="H-Courier New" w:cs="H-Courier New" w:ascii="H-Courier New" w:hAnsi="H-Courier New"/>
          <w:sz w:val="24"/>
          <w:szCs w:val="24"/>
        </w:rPr>
        <w:t>, az igazi Évához, a mennyei Krisztus társához (vö. 2 Kel 14: +Akik Atyánknak akaratát megtesszük, abból az egyházból valók leszünk, amely első, szellemi, s amely még a Nap és a Hold előtt teremtetett... az élő egyház Krisztus teste; azt mondja ugyanis az Irás: Isten az embert férfinak és nőnek teremtette: a férfi Krisztus, a nő az egyház ).</w:t>
      </w:r>
    </w:p>
    <w:p>
      <w:pPr>
        <w:pStyle w:val="Normal"/>
        <w:spacing w:lineRule="exact" w:line="240"/>
        <w:ind w:firstLine="720"/>
        <w:rPr/>
      </w:pPr>
      <w:r>
        <w:rPr>
          <w:rFonts w:eastAsia="H-Courier New" w:cs="H-Courier New" w:ascii="H-Courier New" w:hAnsi="H-Courier New"/>
          <w:sz w:val="24"/>
          <w:szCs w:val="24"/>
        </w:rPr>
        <w:t xml:space="preserve">2. </w:t>
      </w:r>
      <w:r>
        <w:rPr>
          <w:rFonts w:eastAsia="H-Courier New" w:cs="H-Courier New" w:ascii="H-Courier New" w:hAnsi="H-Courier New"/>
          <w:sz w:val="24"/>
          <w:szCs w:val="24"/>
          <w:u w:val="single"/>
        </w:rPr>
        <w:t>A hit,</w:t>
      </w:r>
      <w:r>
        <w:rPr>
          <w:rFonts w:eastAsia="H-Courier New" w:cs="H-Courier New" w:ascii="H-Courier New" w:hAnsi="H-Courier New"/>
          <w:sz w:val="24"/>
          <w:szCs w:val="24"/>
        </w:rPr>
        <w:t xml:space="preserve"> tehát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Isten (Hermász </w:t>
      </w:r>
      <w:r>
        <w:rPr>
          <w:rFonts w:eastAsia="H-Courier New" w:cs="H-Courier New" w:ascii="H-Courier New" w:hAnsi="H-Courier New"/>
          <w:sz w:val="24"/>
          <w:szCs w:val="24"/>
          <w:u w:val="single"/>
        </w:rPr>
        <w:t>csak</w:t>
      </w:r>
      <w:r>
        <w:rPr>
          <w:rFonts w:eastAsia="H-Courier New" w:cs="H-Courier New" w:ascii="H-Courier New" w:hAnsi="H-Courier New"/>
          <w:sz w:val="24"/>
          <w:szCs w:val="24"/>
        </w:rPr>
        <w:t xml:space="preserve"> a monoteista hitvallást fogalmazza meg </w:t>
        <w:noBreakHyphen/>
        <w:t xml:space="preserve"> Parancsolatok 1,1), Jézus mint Istentől küldött (/...../, azaz: megváltó és a halhatatlanság szerzője), ill. a Szentlélek </w:t>
      </w:r>
      <w:r>
        <w:rPr>
          <w:rFonts w:eastAsia="H-Courier New" w:cs="H-Courier New" w:ascii="H-Courier New" w:hAnsi="H-Courier New"/>
          <w:sz w:val="24"/>
          <w:szCs w:val="24"/>
          <w:u w:val="single"/>
        </w:rPr>
        <w:t>megvallásának alapjai:</w:t>
      </w:r>
      <w:r>
        <w:rPr>
          <w:rFonts w:eastAsia="H-Courier New" w:cs="H-Courier New" w:ascii="H-Courier New" w:hAnsi="H-Courier New"/>
          <w:sz w:val="24"/>
          <w:szCs w:val="24"/>
        </w:rPr>
        <w:t xml:space="preserve"> a keresztény módra értelmezett Ószövetség az apokalipszisekkel, és a még folyamatosan gazdagódó hagyomány Krisztusról (egyrészt az Úr etikai és eszkatologikus mondásai, másrészt Jézus történetének hirdetése). A jövendölésekből történő bizonyítás volt a teológia. Emellett már korán rövid hitvallásformulákat állítottak össze (/...../ stb.). Rendkívül valószínű, hogy a római gyülekezet röviddel 150 előtt vagy 150 körül alkotta meg és használta a keresztségkor a következő hitvallást: Hiszek Istenben, a mindenható Atyában; és Krisztus Jézusban, az ő egyszülött Fiában, a mi Urunkban, aki a Szentlélektől és Máriától, a szűztől született, akit Pontius Pilatus alatt megfeszítettek és eltemettek, de harmadnapon feltámadt a halottak közül, felment a mennybe, az Atyának jobbján ül, ahonnan eljön ítélni élőket és holtakat; és a Szentlélekben, a szent egyházban, a bűnök bocsánatában, a test feltámadásában (eredetije görögül). Minden Krisztusról szóló, az Ószövetségben (az ősevangéliumban) megjövendölt hagyományt a tizenkét apostol </w:t>
      </w:r>
      <w:r>
        <w:rPr>
          <w:rFonts w:eastAsia="H-Courier New" w:cs="H-Courier New" w:ascii="H-Courier New" w:hAnsi="H-Courier New"/>
          <w:sz w:val="24"/>
          <w:szCs w:val="24"/>
          <w:u w:val="single"/>
        </w:rPr>
        <w:t>egyhangú</w:t>
      </w:r>
      <w:r>
        <w:rPr>
          <w:rFonts w:eastAsia="H-Courier New" w:cs="H-Courier New" w:ascii="H-Courier New" w:hAnsi="H-Courier New"/>
          <w:sz w:val="24"/>
          <w:szCs w:val="24"/>
        </w:rPr>
        <w:t xml:space="preserve"> tanúságtételére vezettek vissza (/...../). Ennek a fórumnak (amely tartalmazza a katolikus hagyományfogalom csíráit) a keletkezése történelmileg homályos, és legalábbis részben eleve feltételezésen nyugszik. Mellette áll </w:t>
        <w:noBreakHyphen/>
        <w:t xml:space="preserve"> először összeköttetés nélkül </w:t>
        <w:noBreakHyphen/>
        <w:t xml:space="preserve"> Pál a leveleivel, amelyeket egyébként szorgalmasan olvastak. Az apostolok </w:t>
      </w:r>
      <w:r>
        <w:rPr>
          <w:rFonts w:eastAsia="H-Courier New" w:cs="H-Courier New" w:ascii="H-Courier New" w:hAnsi="H-Courier New"/>
          <w:sz w:val="24"/>
          <w:szCs w:val="24"/>
          <w:u w:val="single"/>
        </w:rPr>
        <w:t>+egyhangú tanúságtételét </w:t>
      </w:r>
      <w:r>
        <w:rPr>
          <w:rFonts w:eastAsia="H-Courier New" w:cs="H-Courier New" w:ascii="H-Courier New" w:hAnsi="H-Courier New"/>
          <w:sz w:val="24"/>
          <w:szCs w:val="24"/>
        </w:rPr>
        <w:t xml:space="preserve"> és Jézus tanítását szinte teljesen azonosították, s ez az azonosítás </w:t>
        <w:noBreakHyphen/>
        <w:t xml:space="preserve"> amelynek az a helyes felismerés az alapja, hogy az apostoli tanúságtétel kiegészíti Jézus prédikációját, és ezért nem szabad nélkülözni </w:t>
        <w:noBreakHyphen/>
        <w:t xml:space="preserve"> a későbbi idők legkedvezőtlenebb fejleményeinek vetette meg az alapját.</w:t>
      </w:r>
    </w:p>
    <w:p>
      <w:pPr>
        <w:pStyle w:val="Normal"/>
        <w:spacing w:lineRule="exact" w:line="240"/>
        <w:ind w:firstLine="720"/>
        <w:rPr/>
      </w:pPr>
      <w:r>
        <w:rPr>
          <w:rFonts w:eastAsia="H-Courier New" w:cs="H-Courier New" w:ascii="H-Courier New" w:hAnsi="H-Courier New"/>
          <w:sz w:val="24"/>
          <w:szCs w:val="24"/>
        </w:rPr>
        <w:t xml:space="preserve">3. </w:t>
      </w:r>
      <w:r>
        <w:rPr>
          <w:rFonts w:eastAsia="H-Courier New" w:cs="H-Courier New" w:ascii="H-Courier New" w:hAnsi="H-Courier New"/>
          <w:sz w:val="24"/>
          <w:szCs w:val="24"/>
          <w:u w:val="single"/>
        </w:rPr>
        <w:t>A kereszténység fő részei</w:t>
      </w:r>
      <w:r>
        <w:rPr>
          <w:rFonts w:eastAsia="H-Courier New" w:cs="H-Courier New" w:ascii="H-Courier New" w:hAnsi="H-Courier New"/>
          <w:sz w:val="24"/>
          <w:szCs w:val="24"/>
        </w:rPr>
        <w:t xml:space="preserve"> a következők voltak: 1) a hit Istenben, a /...../-ben és a Fiúban a jövendölés-bizonyítás és az apostoli tanúságú Úr-tanítás alapján; 2) az Úr szavai szerinti fegyelem; 3) a keresztség; 4) a közös, az úrvacsorában csúcsosodó imaáldozat és a szent étkezés; 5) a biztos reménység Krisztus közeli, dicsőséges Országában. </w:t>
        <w:noBreakHyphen/>
        <w:t xml:space="preserve"> A hitismeretek igen sokszínűek voltak; még nem létezett zárt hittan; a fantázia, a spekuláció és az Ószövetség szellemes értelmezése a lehető legtágabb játéktérrel rendelkezett; nem volt szabad a Lelket kioltani. Barnabás még kifejezetten különböztet (16,9) /...../ (a tulajdonképpeni didakhé) és a /...../ között (Hermász hasonlóképpen). A kultikus imádságokban az fejeződött ki, amit a gyülekezet Istenéből és Krisztusból birtokolt; az a feladat pedig, hogy a világról a túlvilág reményében lemondjanak, úgy tűnt, mint magának a hitnek a gyakorlati oldala.</w:t>
      </w:r>
    </w:p>
    <w:p>
      <w:pPr>
        <w:pStyle w:val="Normal"/>
        <w:spacing w:lineRule="exact" w:line="240"/>
        <w:ind w:firstLine="720"/>
        <w:rPr/>
      </w:pPr>
      <w:r>
        <w:rPr>
          <w:rFonts w:eastAsia="H-Courier New" w:cs="H-Courier New" w:ascii="H-Courier New" w:hAnsi="H-Courier New"/>
          <w:sz w:val="24"/>
          <w:szCs w:val="24"/>
        </w:rPr>
        <w:t xml:space="preserve">Az üdvösségről alkotott elképzelések két középpont körül csoportosultak, amelyek csak lazán kapcsolódtak egymáshoz, és amelyek közül az egyiket inkább a hangulat és a fantázia, a másikat a gondolatok határozták meg. Az üdvösségnek ugyanis egyrészt Krisztus dicsőséges </w:t>
      </w:r>
      <w:r>
        <w:rPr>
          <w:rFonts w:eastAsia="H-Courier New" w:cs="H-Courier New" w:ascii="H-Courier New" w:hAnsi="H-Courier New"/>
          <w:sz w:val="24"/>
          <w:szCs w:val="24"/>
          <w:u w:val="single"/>
        </w:rPr>
        <w:t>Országa</w:t>
      </w:r>
      <w:r>
        <w:rPr>
          <w:rFonts w:eastAsia="H-Courier New" w:cs="H-Courier New" w:ascii="H-Courier New" w:hAnsi="H-Courier New"/>
          <w:sz w:val="24"/>
          <w:szCs w:val="24"/>
        </w:rPr>
        <w:t xml:space="preserve"> számított, amely az öröm korszakát valósítja meg a földön az igazak számára (még az érzékies zsidó elképzeléseket is átvették az apokalipszisekből: khiliazmus, ezért érdeklődés a </w:t>
      </w:r>
      <w:r>
        <w:rPr>
          <w:rFonts w:eastAsia="H-Courier New" w:cs="H-Courier New" w:ascii="H-Courier New" w:hAnsi="H-Courier New"/>
          <w:sz w:val="24"/>
          <w:szCs w:val="24"/>
          <w:u w:val="single"/>
        </w:rPr>
        <w:t>test</w:t>
      </w:r>
      <w:r>
        <w:rPr>
          <w:rFonts w:eastAsia="H-Courier New" w:cs="H-Courier New" w:ascii="H-Courier New" w:hAnsi="H-Courier New"/>
          <w:sz w:val="24"/>
          <w:szCs w:val="24"/>
        </w:rPr>
        <w:t xml:space="preserve"> feltámadása iránt); másrészt úgy tűnik, az üdvösség Isten (és a világ) biztos és teljes </w:t>
      </w:r>
      <w:r>
        <w:rPr>
          <w:rFonts w:eastAsia="H-Courier New" w:cs="H-Courier New" w:ascii="H-Courier New" w:hAnsi="H-Courier New"/>
          <w:sz w:val="24"/>
          <w:szCs w:val="24"/>
          <w:u w:val="single"/>
        </w:rPr>
        <w:t>megismerésében</w:t>
      </w:r>
      <w:r>
        <w:rPr>
          <w:rFonts w:eastAsia="H-Courier New" w:cs="H-Courier New" w:ascii="H-Courier New" w:hAnsi="H-Courier New"/>
          <w:sz w:val="24"/>
          <w:szCs w:val="24"/>
        </w:rPr>
        <w:t xml:space="preserve"> áll, szemben a pogányság tévedésével, és ez a megismerés egyúttal magában foglalja az </w:t>
      </w:r>
      <w:r>
        <w:rPr>
          <w:rFonts w:eastAsia="H-Courier New" w:cs="H-Courier New" w:ascii="H-Courier New" w:hAnsi="H-Courier New"/>
          <w:sz w:val="24"/>
          <w:szCs w:val="24"/>
          <w:u w:val="single"/>
        </w:rPr>
        <w:t>élet</w:t>
      </w:r>
      <w:r>
        <w:rPr>
          <w:rFonts w:eastAsia="H-Courier New" w:cs="H-Courier New" w:ascii="H-Courier New" w:hAnsi="H-Courier New"/>
          <w:sz w:val="24"/>
          <w:szCs w:val="24"/>
        </w:rPr>
        <w:t xml:space="preserve"> ajándékának és minden elképzelhető jónak a hívő reményét (/...../) is (ebből eredően gyengébb hangsúly esik a test feltámadására). E javak közül a bűnbocsánattal és a megigazulással már most rendelkezik a gyülekezet, amennyiben a szentek gyülekezete. De úgy tűnik e két dolog értékét veszélyezteti egyfajta </w:t>
      </w:r>
      <w:r>
        <w:rPr>
          <w:rFonts w:eastAsia="H-Courier New" w:cs="H-Courier New" w:ascii="H-Courier New" w:hAnsi="H-Courier New"/>
          <w:sz w:val="24"/>
          <w:szCs w:val="24"/>
          <w:u w:val="single"/>
        </w:rPr>
        <w:t>moralista</w:t>
      </w:r>
      <w:r>
        <w:rPr>
          <w:rFonts w:eastAsia="H-Courier New" w:cs="H-Courier New" w:ascii="H-Courier New" w:hAnsi="H-Courier New"/>
          <w:sz w:val="24"/>
          <w:szCs w:val="24"/>
        </w:rPr>
        <w:t xml:space="preserve"> szemlélet, amely szerint az örök élet bér és megfizetés a lényegében saját erőből megvalósított, tökéletesen erkölcsös életért. Jóllehet még hatékony az a gondolat, hogy a bűntelenség erkölcsi újjáteremtésen (újjászületésen) alapul, amely a keresztségben jön létre (ld. különösen Barnabást), de ezt a gondolatot mindenütt fenyegeti az a veszély, hogy elnyeli a másik, miszerint a közvetlen megismerésen és a jövő számára biztosított örök életen kívül más üdvkincs nem létezik, hanem csak azoknak a kötelezettségeknek az összessége, amelyekben az evangélium mint az </w:t>
      </w:r>
      <w:r>
        <w:rPr>
          <w:rFonts w:eastAsia="H-Courier New" w:cs="H-Courier New" w:ascii="H-Courier New" w:hAnsi="H-Courier New"/>
          <w:sz w:val="24"/>
          <w:szCs w:val="24"/>
          <w:u w:val="single"/>
        </w:rPr>
        <w:t>új törvény</w:t>
      </w:r>
      <w:r>
        <w:rPr>
          <w:rFonts w:eastAsia="H-Courier New" w:cs="H-Courier New" w:ascii="H-Courier New" w:hAnsi="H-Courier New"/>
          <w:sz w:val="24"/>
          <w:szCs w:val="24"/>
        </w:rPr>
        <w:t xml:space="preserve"> (az aszketikus szentség és a szeretet törvénye) megmutatkozik. Az Ószövetség krisztianizálása kezére járt ennek a görög felfogásnak. Jóllehet még megvolt az érzék aziránt, hogy az evangélium </w:t>
        <w:noBreakHyphen/>
        <w:t xml:space="preserve"> még /...../-voltában is </w:t>
        <w:noBreakHyphen/>
        <w:t xml:space="preserve"> ajándékozott üdvösséget tartalmaz (/...../, kényszerítő iga nélküli törvény: Barnabás;</w:t>
        <w:noBreakHyphen/>
        <w:t xml:space="preserve"> /...../, a szabadság törvénye: Jakab; Krisztus maga a törvény: Hermász), de ez az elképzelés mindig  bizonytalan volt, és fokozatosan eltűnt. Az evengéliumnak a /...../ (Isten és világ), /...../ (örök élet) és /...../ (erkölcsi kötelesség) fogalmakban történő megfogalmnazása éppoly világosnak, mint kimerítőnek tűnt, és amellett minden vonatkozásban meg kellett őrizni a /...../-t, amely a megismerésben, a reményben, az engedelmességben egyaránt megnyilatkozik, alapjában véve azonban csak /...../, valami ideiglenes, mivel az üdvösség kincse (a /...../ és az /...../  egyaránt) jövőbeli valóság.</w:t>
      </w:r>
    </w:p>
    <w:p>
      <w:pPr>
        <w:pStyle w:val="Normal"/>
        <w:spacing w:lineRule="exact" w:line="240"/>
        <w:ind w:firstLine="720"/>
        <w:rPr/>
      </w:pPr>
      <w:r>
        <w:rPr>
          <w:rFonts w:eastAsia="H-Courier New" w:cs="H-Courier New" w:ascii="H-Courier New" w:hAnsi="H-Courier New"/>
          <w:sz w:val="24"/>
          <w:szCs w:val="24"/>
        </w:rPr>
        <w:t xml:space="preserve">A jövőre irányuló reményben az üdvösséget </w:t>
      </w:r>
      <w:r>
        <w:rPr>
          <w:rFonts w:eastAsia="H-Courier New" w:cs="H-Courier New" w:ascii="H-Courier New" w:hAnsi="H-Courier New"/>
          <w:sz w:val="24"/>
          <w:szCs w:val="24"/>
          <w:u w:val="single"/>
        </w:rPr>
        <w:t>közösségben</w:t>
      </w:r>
      <w:r>
        <w:rPr>
          <w:rFonts w:eastAsia="H-Courier New" w:cs="H-Courier New" w:ascii="H-Courier New" w:hAnsi="H-Courier New"/>
          <w:sz w:val="24"/>
          <w:szCs w:val="24"/>
        </w:rPr>
        <w:t xml:space="preserve"> megvalósuló dolognak képzelik el, ezzel szemben úgy tűnik, a moralista-gosztikus szemléletmódban </w:t>
      </w:r>
      <w:r>
        <w:rPr>
          <w:rFonts w:eastAsia="H-Courier New" w:cs="H-Courier New" w:ascii="H-Courier New" w:hAnsi="H-Courier New"/>
          <w:sz w:val="24"/>
          <w:szCs w:val="24"/>
          <w:u w:val="single"/>
        </w:rPr>
        <w:t>individuális</w:t>
      </w:r>
      <w:r>
        <w:rPr>
          <w:rFonts w:eastAsia="H-Courier New" w:cs="H-Courier New" w:ascii="H-Courier New" w:hAnsi="H-Courier New"/>
          <w:sz w:val="24"/>
          <w:szCs w:val="24"/>
        </w:rPr>
        <w:t xml:space="preserve"> valóságnak, s a jutalmnat és a büntetést koordináltan gondolják el, ami a keresztény istenfogalom kiüresedését vonta maga után. A bűn, bűnbocsánat és megigazulás moralista szemlélete Kelemennél, Barnabásnál és Polükárposznál háttérbe szorul a páli formulák mögött; de az a bizonytalanság, amellyel ezeket a formulákat reprodukálják (ld. különösen 1 Kel 10), azt mutatja, hogy tulajdonképpen nem értették meg őket. Hermásznál és II. Kelemennél a bűnbocsánat oka a spontánul teljesítendő metanoia. Az a széles körben elterjedt elképzelés, hogy a megkereszteltek súlyos bűnei az egyházban nem bocsáthatók meg (vagy csak különös isteni engedmény alapján), a kis bűnöket azonban elnézően figyelmen kívül hagyják, mutatja a teljes átmenetet az elméletileg lapos moralizmus felé, amelyet azért még eltakart az apokaliptikus enthuziazmus.</w:t>
      </w:r>
    </w:p>
    <w:p>
      <w:pPr>
        <w:pStyle w:val="Normal"/>
        <w:spacing w:lineRule="exact" w:line="240"/>
        <w:ind w:firstLine="720"/>
        <w:rPr/>
      </w:pPr>
      <w:r>
        <w:rPr>
          <w:rFonts w:eastAsia="H-Courier New" w:cs="H-Courier New" w:ascii="H-Courier New" w:hAnsi="H-Courier New"/>
          <w:sz w:val="24"/>
          <w:szCs w:val="24"/>
        </w:rPr>
        <w:t xml:space="preserve">4. </w:t>
      </w:r>
      <w:r>
        <w:rPr>
          <w:rFonts w:eastAsia="H-Courier New" w:cs="H-Courier New" w:ascii="H-Courier New" w:hAnsi="H-Courier New"/>
          <w:sz w:val="24"/>
          <w:szCs w:val="24"/>
          <w:u w:val="single"/>
        </w:rPr>
        <w:t>Az Ószövetség mint a hitbeli megismerés forrása</w:t>
      </w:r>
      <w:r>
        <w:rPr>
          <w:rFonts w:eastAsia="H-Courier New" w:cs="H-Courier New" w:ascii="H-Courier New" w:hAnsi="H-Courier New"/>
          <w:sz w:val="24"/>
          <w:szCs w:val="24"/>
        </w:rPr>
        <w:t xml:space="preserve"> a következőkre szolgált: 1) A monoteista kozmológia kifejlesztésére. 2) A jövendölés-bizonyítás bemutatására (ez és a kozmológia alkotják a +teológiát ), ill. a kereszténység ősiségének igazolására (+régebbi, mint a világ ). 3) Minden szükségesnek mutatkozó egyházi gondolat, rítus és rendelkezés megalapozására. 4) A hitélet valódi elmélyítésére (zsoltárok és prófétai részletek). 5) A zsidóságnak mint népnek a visszautasítására, azaz annak bizonyítására, hogy Isten elvetette ezt a népet: vagy sosem volt szövetségben Istennel (Barnabás), vagy csak a harag szövetségében, vagy elveszítette a szövetséget, s hogy e nép sosem értette meg az Ószövetséget, és ezért megszűnt birtokosa lenni, ha egyáltalán birtokában volt valamikor (úgy tűnik, a nagyegyház állásfoglalása a zsidó néppel és annak történetével kapcsolatban eredetileg éppoly különböző volt, mint a gnosztikusoké az Ószövetséget illetően). Eredetileg nem hiányoztak az Ószövetség keresztény értelmű korrektúrái, de az Újszövetség megalkotásával ezek fölöslegessé váltak. Az Újszövetség így megóvta az Ószövetség szövegét.</w:t>
      </w:r>
    </w:p>
    <w:p>
      <w:pPr>
        <w:pStyle w:val="Normal"/>
        <w:spacing w:lineRule="exact" w:line="240"/>
        <w:ind w:firstLine="720"/>
        <w:rPr/>
      </w:pPr>
      <w:r>
        <w:rPr>
          <w:rFonts w:eastAsia="H-Courier New" w:cs="H-Courier New" w:ascii="H-Courier New" w:hAnsi="H-Courier New"/>
          <w:sz w:val="24"/>
          <w:szCs w:val="24"/>
        </w:rPr>
        <w:t xml:space="preserve">5. </w:t>
      </w:r>
      <w:r>
        <w:rPr>
          <w:rFonts w:eastAsia="H-Courier New" w:cs="H-Courier New" w:ascii="H-Courier New" w:hAnsi="H-Courier New"/>
          <w:sz w:val="24"/>
          <w:szCs w:val="24"/>
          <w:u w:val="single"/>
        </w:rPr>
        <w:t>A hitbeli megismerés</w:t>
      </w:r>
      <w:r>
        <w:rPr>
          <w:rFonts w:eastAsia="H-Courier New" w:cs="H-Courier New" w:ascii="H-Courier New" w:hAnsi="H-Courier New"/>
          <w:sz w:val="24"/>
          <w:szCs w:val="24"/>
        </w:rPr>
        <w:t xml:space="preserve"> mindenekelőtt </w:t>
      </w:r>
      <w:r>
        <w:rPr>
          <w:rFonts w:eastAsia="H-Courier New" w:cs="H-Courier New" w:ascii="H-Courier New" w:hAnsi="H-Courier New"/>
          <w:sz w:val="24"/>
          <w:szCs w:val="24"/>
          <w:u w:val="single"/>
        </w:rPr>
        <w:t>Istennek</w:t>
      </w:r>
      <w:r>
        <w:rPr>
          <w:rFonts w:eastAsia="H-Courier New" w:cs="H-Courier New" w:ascii="H-Courier New" w:hAnsi="H-Courier New"/>
          <w:sz w:val="24"/>
          <w:szCs w:val="24"/>
        </w:rPr>
        <w:t xml:space="preserve"> mint egyetlennek, világfölöttinek, szelleminek és mindenhatónak a megismerését jelentette: Isten a világ teremtője és kormányzója, és ezért az Úr. De amint a világot mint szép, rendezett egészet (monoteista természetszemlélet) az emberért teremtette, úgy egyúttal a jóság és a megváltás Istene is (/...../), és csak a teremtő és megváltó Isten azonosságának megismerésében válik teljessé az Istenben mint Atyában való hit. Megváltásra pedig azért volt szükség, mert a világ rögtön kezdetben gonosz démonok uralma alá került. Általánosan érvényes elmélet ennek az uralomnak az eredetéről egyáltalán nem létezett; de biztos és általános volt az a meggyőződés, hogy a világ jelenlegi állapota és folyása nem Isten, hanem a Sátán hatalmában van. Ám a mindenható teremtőbe vetett hit és a föld megdicsőülésébe vetett remény nem tette lehetővé az </w:t>
      </w:r>
      <w:r>
        <w:rPr>
          <w:rFonts w:eastAsia="H-Courier New" w:cs="H-Courier New" w:ascii="H-Courier New" w:hAnsi="H-Courier New"/>
          <w:sz w:val="24"/>
          <w:szCs w:val="24"/>
          <w:u w:val="single"/>
        </w:rPr>
        <w:t>elméleti</w:t>
      </w:r>
      <w:r>
        <w:rPr>
          <w:rFonts w:eastAsia="H-Courier New" w:cs="H-Courier New" w:ascii="H-Courier New" w:hAnsi="H-Courier New"/>
          <w:sz w:val="24"/>
          <w:szCs w:val="24"/>
        </w:rPr>
        <w:t xml:space="preserve"> dualizmus létrejöttét, viszont a légkört a gyakorlati dualizmus határozta meg. A világ jó és Istené, de a világ folyása az Ördögé. Így hányódtak a világnak szép, tervszerű egészként való szemlélete és ama benyomások között, hogy a világ folyása rossz, minden, ami az anyaggal kapcsolatos, az közönséges, és hogy a világban a démonok uralkodnak. Amint magának Krisztusnak a prédikációja, a legősibb egyház kereszténysége is </w:t>
      </w:r>
      <w:r>
        <w:rPr>
          <w:rFonts w:eastAsia="H-Courier New" w:cs="H-Courier New" w:ascii="H-Courier New" w:hAnsi="H-Courier New"/>
          <w:sz w:val="24"/>
          <w:szCs w:val="24"/>
          <w:u w:val="single"/>
        </w:rPr>
        <w:t>nyugvó</w:t>
      </w:r>
      <w:r>
        <w:rPr>
          <w:rFonts w:eastAsia="H-Courier New" w:cs="H-Courier New" w:ascii="H-Courier New" w:hAnsi="H-Courier New"/>
          <w:sz w:val="24"/>
          <w:szCs w:val="24"/>
        </w:rPr>
        <w:t xml:space="preserve"> (Isten megismerése, magamegadás a világ folyásának, alázat, türelem) és </w:t>
      </w:r>
      <w:r>
        <w:rPr>
          <w:rFonts w:eastAsia="H-Courier New" w:cs="H-Courier New" w:ascii="H-Courier New" w:hAnsi="H-Courier New"/>
          <w:sz w:val="24"/>
          <w:szCs w:val="24"/>
          <w:u w:val="single"/>
        </w:rPr>
        <w:t>impulzív</w:t>
      </w:r>
      <w:r>
        <w:rPr>
          <w:rFonts w:eastAsia="H-Courier New" w:cs="H-Courier New" w:ascii="H-Courier New" w:hAnsi="H-Courier New"/>
          <w:sz w:val="24"/>
          <w:szCs w:val="24"/>
        </w:rPr>
        <w:t xml:space="preserve"> elemeket (khiliazmus, ellenségesség az állammal szemben, agresszív menekülés a világtól és aszkézis) egyaránt tartalmazott. Rendszerint az előbbiek jelölték ki az útvonalat, s az utóbbiak szolgáltatták az energiát; mindazonáltal az impulzív elemek mégis erősen befolyásolták az útvonalat.</w:t>
      </w:r>
    </w:p>
    <w:p>
      <w:pPr>
        <w:pStyle w:val="Normal"/>
        <w:spacing w:lineRule="exact" w:line="240"/>
        <w:ind w:firstLine="720"/>
        <w:rPr/>
      </w:pPr>
      <w:r>
        <w:rPr>
          <w:rFonts w:eastAsia="H-Courier New" w:cs="H-Courier New" w:ascii="H-Courier New" w:hAnsi="H-Courier New"/>
          <w:sz w:val="24"/>
          <w:szCs w:val="24"/>
        </w:rPr>
        <w:t xml:space="preserve">6. </w:t>
      </w:r>
      <w:r>
        <w:rPr>
          <w:rFonts w:eastAsia="H-Courier New" w:cs="H-Courier New" w:ascii="H-Courier New" w:hAnsi="H-Courier New"/>
          <w:sz w:val="24"/>
          <w:szCs w:val="24"/>
          <w:u w:val="single"/>
        </w:rPr>
        <w:t>A Jézus Krisztusban</w:t>
      </w:r>
      <w:r>
        <w:rPr>
          <w:rFonts w:eastAsia="H-Courier New" w:cs="H-Courier New" w:ascii="H-Courier New" w:hAnsi="H-Courier New"/>
          <w:sz w:val="24"/>
          <w:szCs w:val="24"/>
        </w:rPr>
        <w:t xml:space="preserve"> mint megváltóban való </w:t>
      </w:r>
      <w:r>
        <w:rPr>
          <w:rFonts w:eastAsia="H-Courier New" w:cs="H-Courier New" w:ascii="H-Courier New" w:hAnsi="H-Courier New"/>
          <w:sz w:val="24"/>
          <w:szCs w:val="24"/>
          <w:u w:val="single"/>
        </w:rPr>
        <w:t>hit</w:t>
      </w:r>
      <w:r>
        <w:rPr>
          <w:rFonts w:eastAsia="H-Courier New" w:cs="H-Courier New" w:ascii="H-Courier New" w:hAnsi="H-Courier New"/>
          <w:sz w:val="24"/>
          <w:szCs w:val="24"/>
        </w:rPr>
        <w:t xml:space="preserve"> a legszorosabban kapcsolódott az </w:t>
      </w:r>
      <w:r>
        <w:rPr>
          <w:rFonts w:eastAsia="H-Courier New" w:cs="H-Courier New" w:ascii="H-Courier New" w:hAnsi="H-Courier New"/>
          <w:sz w:val="24"/>
          <w:szCs w:val="24"/>
          <w:u w:val="single"/>
        </w:rPr>
        <w:t>Istenben</w:t>
      </w:r>
      <w:r>
        <w:rPr>
          <w:rFonts w:eastAsia="H-Courier New" w:cs="H-Courier New" w:ascii="H-Courier New" w:hAnsi="H-Courier New"/>
          <w:sz w:val="24"/>
          <w:szCs w:val="24"/>
        </w:rPr>
        <w:t xml:space="preserve"> mint megváltóban való hithez. Jézus /...../ és /...../, mint Isten, és gyakran használták  ezeket a szavakat anélkül, hogy megadták volna, őrá vagy magára Istenre gondolnak; hiszen a kinyilatkoztatóban és az üdvösség imádott közvetítőjében (Jézus) maga az ősok (Isten) mutatkozik meg (üdvakarat és üdvkinyilatkoztatás fedik egymást); de az imádságban rendszerint </w:t>
      </w:r>
      <w:r>
        <w:rPr>
          <w:rFonts w:eastAsia="H-Courier New" w:cs="H-Courier New" w:ascii="H-Courier New" w:hAnsi="H-Courier New"/>
          <w:sz w:val="24"/>
          <w:szCs w:val="24"/>
          <w:u w:val="single"/>
        </w:rPr>
        <w:t>Istenhez</w:t>
      </w:r>
      <w:r>
        <w:rPr>
          <w:rFonts w:eastAsia="H-Courier New" w:cs="H-Courier New" w:ascii="H-Courier New" w:hAnsi="H-Courier New"/>
          <w:sz w:val="24"/>
          <w:szCs w:val="24"/>
        </w:rPr>
        <w:t xml:space="preserve"> fordultak Krisztus </w:t>
      </w:r>
      <w:r>
        <w:rPr>
          <w:rFonts w:eastAsia="H-Courier New" w:cs="H-Courier New" w:ascii="H-Courier New" w:hAnsi="H-Courier New"/>
          <w:sz w:val="24"/>
          <w:szCs w:val="24"/>
          <w:u w:val="single"/>
        </w:rPr>
        <w:t>által</w:t>
      </w:r>
      <w:r>
        <w:rPr>
          <w:rFonts w:eastAsia="H-Courier New" w:cs="H-Courier New" w:ascii="H-Courier New" w:hAnsi="H-Courier New"/>
          <w:sz w:val="24"/>
          <w:szCs w:val="24"/>
        </w:rPr>
        <w:t>. Jézusak ez a megnevezése (+Krisztus ) persze puszta névvé vált, mivel a +messiás  jelentőségét egyáltalán nem értették meg. A pogánykeresztényeknek ezért más eszközökkel kellett kifejezniük Jézus méltóságát; az eszkatologikus gondolatok értékes reminiszcenciákat tartalmaztak Jézus személyének eredeti felfogásával kapcsolatban. Abban a hitvallásban, hogy Isten Jézust kiválasztotta, ill. elkészítette, hogy ő Isten +angyala  (a Diognétoszhoz írt levél szerzője és Szofóniás apokalipszise elvetik ezt a kifejezést) és +szolgája , hogy ítélni fogja az embereket, ill. a hasonló kifejezésekben még olyan Jézusról szóló kijelentések fejeződtek ki, amelyek abból az alapelgondolásból fakadtak, hogy ő az Istentől meghívott és hivatallal felruházott Krisztus. Emellett létezett az átvett, de fokozatosan elhalványuló +a tanító  megnevezés.</w:t>
      </w:r>
    </w:p>
    <w:p>
      <w:pPr>
        <w:pStyle w:val="Normal"/>
        <w:spacing w:lineRule="exact" w:line="240"/>
        <w:ind w:firstLine="720"/>
        <w:rPr/>
      </w:pPr>
      <w:r>
        <w:rPr>
          <w:rFonts w:eastAsia="H-Courier New" w:cs="H-Courier New" w:ascii="H-Courier New" w:hAnsi="H-Courier New"/>
          <w:sz w:val="24"/>
          <w:szCs w:val="24"/>
        </w:rPr>
        <w:t xml:space="preserve">Hagyományos volt az +Istenfia  megjelölés is (nem +Emberfia ), de emellett ingadozás nélkül kitartottak. Belőle közvetlenül adódott, hogy Jézus Isten szférájába tartozik, és hogy úgy kell gondolkodni róla, /...../ (azaz mint Istenről: 2 Kel 1). Ez a megfogalmazás klasszikus módon fejezi ki Krisztus közvetett teológiáját, </w:t>
      </w:r>
      <w:r>
        <w:rPr>
          <w:rFonts w:eastAsia="H-Courier New" w:cs="H-Courier New" w:ascii="H-Courier New" w:hAnsi="H-Courier New"/>
          <w:sz w:val="24"/>
          <w:szCs w:val="24"/>
          <w:u w:val="single"/>
        </w:rPr>
        <w:t>amelyet illetően semmi kétség nem volt.</w:t>
      </w:r>
      <w:r>
        <w:rPr>
          <w:rFonts w:eastAsia="H-Courier New" w:cs="H-Courier New" w:ascii="H-Courier New" w:hAnsi="H-Courier New"/>
          <w:sz w:val="24"/>
          <w:szCs w:val="24"/>
        </w:rPr>
        <w:t xml:space="preserve"> De Jézusról azért kell úgy gondolkodni, mint Istenről, mert 1) ő az Isten által felmagasztalt Úr és Bíró, 2) ő tudást és életet hozott, és kivezeti, ill. ki fogja vezeti az embereket a démonok rabságából, a tévedésből és a bűnből. Ezért ő /.....; dei filius ac deus, dominus ac deus, de nem /...../ (igen erős  polémia e kifejezéssel szemben Kel., Hom. XVI, 15 skk). Ő +a mi reményünk , +a mi hitünk , imádságaink főpapja, az életünk.</w:t>
      </w:r>
    </w:p>
    <w:p>
      <w:pPr>
        <w:pStyle w:val="Normal"/>
        <w:spacing w:lineRule="exact" w:line="240"/>
        <w:ind w:firstLine="720"/>
        <w:rPr/>
      </w:pPr>
      <w:r>
        <w:rPr>
          <w:rFonts w:eastAsia="H-Courier New" w:cs="H-Courier New" w:ascii="H-Courier New" w:hAnsi="H-Courier New"/>
          <w:sz w:val="24"/>
          <w:szCs w:val="24"/>
        </w:rPr>
        <w:t xml:space="preserve">Ezen az alapon igen </w:t>
      </w:r>
      <w:r>
        <w:rPr>
          <w:rFonts w:eastAsia="H-Courier New" w:cs="H-Courier New" w:ascii="H-Courier New" w:hAnsi="H-Courier New"/>
          <w:i/>
          <w:iCs/>
          <w:sz w:val="24"/>
          <w:szCs w:val="24"/>
        </w:rPr>
        <w:t>különböző</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felfogások</w:t>
      </w:r>
      <w:r>
        <w:rPr>
          <w:rFonts w:eastAsia="H-Courier New" w:cs="H-Courier New" w:ascii="H-Courier New" w:hAnsi="H-Courier New"/>
          <w:sz w:val="24"/>
          <w:szCs w:val="24"/>
        </w:rPr>
        <w:t xml:space="preserve"> léteztek Jézus </w:t>
      </w:r>
      <w:r>
        <w:rPr>
          <w:rFonts w:eastAsia="H-Courier New" w:cs="H-Courier New" w:ascii="H-Courier New" w:hAnsi="H-Courier New"/>
          <w:sz w:val="24"/>
          <w:szCs w:val="24"/>
          <w:u w:val="single"/>
        </w:rPr>
        <w:t>lényegét</w:t>
      </w:r>
      <w:r>
        <w:rPr>
          <w:rFonts w:eastAsia="H-Courier New" w:cs="H-Courier New" w:ascii="H-Courier New" w:hAnsi="H-Courier New"/>
          <w:sz w:val="24"/>
          <w:szCs w:val="24"/>
        </w:rPr>
        <w:t xml:space="preserve"> illetően, amelyek mind bizonyos analógiát mutatnak a görög +teológiákkal , mind a naivakkal, mind a filozófiaiakkal, de még nem léteztek általánosan érvényes </w:t>
      </w:r>
      <w:r>
        <w:rPr>
          <w:rFonts w:eastAsia="H-Courier New" w:cs="H-Courier New" w:ascii="H-Courier New" w:hAnsi="H-Courier New"/>
          <w:sz w:val="24"/>
          <w:szCs w:val="24"/>
          <w:u w:val="single"/>
        </w:rPr>
        <w:t>tanítások</w:t>
      </w:r>
      <w:r>
        <w:rPr>
          <w:rFonts w:eastAsia="H-Courier New" w:cs="H-Courier New" w:ascii="H-Courier New" w:hAnsi="H-Courier New"/>
          <w:sz w:val="24"/>
          <w:szCs w:val="24"/>
        </w:rPr>
        <w:t xml:space="preserve">. Két fő típusuk különböztethető meg: Jézus annak az embernek számított, akit Isten kiválasztott magának, akiben Isten szelleme (maga az Istenség) lakozott, és akit </w:t>
        <w:noBreakHyphen/>
        <w:t xml:space="preserve"> miután igazolta őt </w:t>
        <w:noBreakHyphen/>
        <w:t xml:space="preserve"> Isten adoptált és uralkodói állásba helyezett </w:t>
      </w:r>
      <w:r>
        <w:rPr>
          <w:rFonts w:eastAsia="H-Courier New" w:cs="H-Courier New" w:ascii="H-Courier New" w:hAnsi="H-Courier New"/>
          <w:sz w:val="24"/>
          <w:szCs w:val="24"/>
          <w:u w:val="single"/>
        </w:rPr>
        <w:t>(adopcionista krisztológia)</w:t>
      </w:r>
      <w:r>
        <w:rPr>
          <w:rFonts w:eastAsia="H-Courier New" w:cs="H-Courier New" w:ascii="H-Courier New" w:hAnsi="H-Courier New"/>
          <w:sz w:val="24"/>
          <w:szCs w:val="24"/>
        </w:rPr>
        <w:t>, vagy mennyei szellemi lénynek számított (ill. a legfőbb mennyei szellemnek Isten után, a +második  Istennek, aki azonban Istennel egységet alkot), aki testet vett föl, és földi művének beteljesítése után ismét visszatért a mennybe (</w:t>
      </w:r>
      <w:r>
        <w:rPr>
          <w:rFonts w:eastAsia="H-Courier New" w:cs="H-Courier New" w:ascii="H-Courier New" w:hAnsi="H-Courier New"/>
          <w:sz w:val="24"/>
          <w:szCs w:val="24"/>
          <w:u w:val="single"/>
        </w:rPr>
        <w:t>pneumatikus krisztológia</w:t>
      </w:r>
      <w:r>
        <w:rPr>
          <w:rFonts w:eastAsia="H-Courier New" w:cs="H-Courier New" w:ascii="H-Courier New" w:hAnsi="H-Courier New"/>
          <w:sz w:val="24"/>
          <w:szCs w:val="24"/>
        </w:rPr>
        <w:t xml:space="preserve">; innen egyszerű volt az átmenet a logosz-krisztológiába). E két különböző krisztológia azonban (az Istentől kezdettől fogva előre látott, meghívott, felszerelt, az engedelmességben igazolódó és ezért isteni uralkodói helyzetbe emelt ember </w:t>
        <w:noBreakHyphen/>
        <w:t xml:space="preserve"> és az emberalakban megjelent isteni lény) igen közel került egymáshoz abban a pillanatban, amikor Istennek az ember Jézusba beültetett szellemét Isten préexisztens fiaként fogták fel (Hermász), és amikor másfelől az +Isten fia  címet ama (préexisztenciájában többé-kevésbé meghatározatlan) pneumatikus lényre vonatkozóann először vezették le a (csodás) testi nemzésből. (Mindkét eljárás gyakori volt.) Eme átmeneti formák ellenére a két krisztológia világosan megkülönnböztethető: az egyikre a kiválasztás (hangsúly a kereszteléskor végbement csodás folyamaton) és az +Istenné válás , a másikra naív doketizmus jellemző; hiszen a két természet tana még nem létezett (vagy az istenség tűnt adománynak, vagy az emberség tűnt az istenségre húzott időleges fátyolnak).</w:t>
      </w:r>
    </w:p>
    <w:p>
      <w:pPr>
        <w:pStyle w:val="Normal"/>
        <w:spacing w:lineRule="exact" w:line="240"/>
        <w:ind w:firstLine="720"/>
        <w:rPr/>
      </w:pPr>
      <w:r>
        <w:rPr>
          <w:rFonts w:eastAsia="H-Courier New" w:cs="H-Courier New" w:ascii="H-Courier New" w:hAnsi="H-Courier New"/>
          <w:sz w:val="24"/>
          <w:szCs w:val="24"/>
        </w:rPr>
        <w:t>Az a formula, hogy Jézus tisztán ember (/....../) lett volna, kétségtelenül kezdettől fogva és mindenkor botrányosnak számított; ugyanígy az /...../ tagadása; de már nem ugyanezzel a biztonsággal vetettek el olyan formulákat, amelyek egyszerűen azonosították Jézus személyét az Istenséggel (</w:t>
      </w:r>
      <w:r>
        <w:rPr>
          <w:rFonts w:eastAsia="H-Courier New" w:cs="H-Courier New" w:ascii="H-Courier New" w:hAnsi="H-Courier New"/>
          <w:sz w:val="24"/>
          <w:szCs w:val="24"/>
          <w:u w:val="single"/>
        </w:rPr>
        <w:t>naiv modalizmus</w:t>
      </w:r>
      <w:r>
        <w:rPr>
          <w:rFonts w:eastAsia="H-Courier New" w:cs="H-Courier New" w:ascii="H-Courier New" w:hAnsi="H-Courier New"/>
          <w:sz w:val="24"/>
          <w:szCs w:val="24"/>
        </w:rPr>
        <w:t xml:space="preserve">; +emberré változott  </w:t>
        <w:noBreakHyphen/>
        <w:t xml:space="preserve"> így Szofóniás apokalipszise). De úgy látszik, Isten és Jézus azonosságának formális </w:t>
      </w:r>
      <w:r>
        <w:rPr>
          <w:rFonts w:eastAsia="H-Courier New" w:cs="H-Courier New" w:ascii="H-Courier New" w:hAnsi="H-Courier New"/>
          <w:sz w:val="24"/>
          <w:szCs w:val="24"/>
          <w:u w:val="single"/>
        </w:rPr>
        <w:t>elmélete</w:t>
      </w:r>
      <w:r>
        <w:rPr>
          <w:rFonts w:eastAsia="H-Courier New" w:cs="H-Courier New" w:ascii="H-Courier New" w:hAnsi="H-Courier New"/>
          <w:sz w:val="24"/>
          <w:szCs w:val="24"/>
        </w:rPr>
        <w:t xml:space="preserve"> széles egyházi körökben nem létezett (Jusztinosz ezt kifejezetten elvetette); az Ószövetség </w:t>
        <w:noBreakHyphen/>
        <w:t xml:space="preserve"> ahogyan értelmezték </w:t>
        <w:noBreakHyphen/>
        <w:t xml:space="preserve"> egyszerűen megkövetelte legalább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mennyei, örök szellemi lény létének feltételezését, úgyhogy ezt olyanoknak (pl. Hermász) is el kellett ismerniük, akiknek semmi okuk nem volt arra, hogy reflektáljanak a krisztológiában erre a mennyei lényre.</w:t>
      </w:r>
    </w:p>
    <w:p>
      <w:pPr>
        <w:pStyle w:val="Normal"/>
        <w:spacing w:lineRule="exact" w:line="240"/>
        <w:ind w:firstLine="720"/>
        <w:rPr/>
      </w:pPr>
      <w:r>
        <w:rPr>
          <w:rFonts w:eastAsia="H-Courier New" w:cs="H-Courier New" w:ascii="H-Courier New" w:hAnsi="H-Courier New"/>
          <w:sz w:val="24"/>
          <w:szCs w:val="24"/>
          <w:u w:val="single"/>
        </w:rPr>
        <w:t>A pneumatikus krisztológia</w:t>
      </w:r>
      <w:r>
        <w:rPr>
          <w:rFonts w:eastAsia="H-Courier New" w:cs="H-Courier New" w:ascii="H-Courier New" w:hAnsi="H-Courier New"/>
          <w:sz w:val="24"/>
          <w:szCs w:val="24"/>
        </w:rPr>
        <w:t xml:space="preserve"> mindenütt megtalálható, ahol behatóan foglalkoztak az Ószövetséggel, és ahol a Krisztusban mint Isten tökéletes kinyilatkoztatójában való hit az előtérben állt, azaz </w:t>
      </w:r>
      <w:r>
        <w:rPr>
          <w:rFonts w:eastAsia="H-Courier New" w:cs="H-Courier New" w:ascii="H-Courier New" w:hAnsi="H-Courier New"/>
          <w:sz w:val="24"/>
          <w:szCs w:val="24"/>
          <w:u w:val="single"/>
        </w:rPr>
        <w:t>minden</w:t>
      </w:r>
      <w:r>
        <w:rPr>
          <w:rFonts w:eastAsia="H-Courier New" w:cs="H-Courier New" w:ascii="H-Courier New" w:hAnsi="H-Courier New"/>
          <w:sz w:val="24"/>
          <w:szCs w:val="24"/>
        </w:rPr>
        <w:t xml:space="preserve"> jelentős és képzettebb keresztény írónál (Hermásznál nem, annál inkább Kelemen, Barnabás, Ignác, a Kerygma Petri szerzője esetében stb.). Mivel úgy látszott, az Ószövetség akkori értelmezése egyenesen megköveteli (ezt a krisztológiát), mivel egyedül ez tette lehetővé, hogy a teremtést és a megváltást szorosan egybekapcsolják, mivel ez szolgáltatta annak bizonyosságát, hogy a világ és a vallás ugyanazon az isteni alapon nyugszik, mivel a keresztény őskor legtöbbre becsült írásai ezt képviselték, s mivel végül teret kínált arra, hogy belefűzzék a logosz-spekulációkat (ez a megnevezés Ignác Ad Magn. 8,2-ben, a Kerygma Petriben, az ősi, persze gnosztikus János-aktákban, az apologétáknál kerül elő; a Jázonról és Papiscuszról szóló irat szerzője a Ter 1,1-et így fogalmazza meg: /...../ = /...../. Kelszosz Orig. II,31-ben azt mondja: +A keresztények azt állítják, Isten Fia egyúttal az Ő testtel rendelkező szava.  A jánosi iratokban nincsen </w:t>
      </w:r>
      <w:r>
        <w:rPr>
          <w:rFonts w:eastAsia="H-Courier New" w:cs="H-Courier New" w:ascii="H-Courier New" w:hAnsi="H-Courier New"/>
          <w:sz w:val="24"/>
          <w:szCs w:val="24"/>
          <w:u w:val="single"/>
        </w:rPr>
        <w:t>logosz-spekuláció</w:t>
      </w:r>
      <w:r>
        <w:rPr>
          <w:rFonts w:eastAsia="H-Courier New" w:cs="H-Courier New" w:ascii="H-Courier New" w:hAnsi="H-Courier New"/>
          <w:sz w:val="24"/>
          <w:szCs w:val="24"/>
        </w:rPr>
        <w:t xml:space="preserve">, hanem azok csak felhasználják a közkeletű kifejezést annak megmutatására, hogy e kifejezés igazsága a megjelent Jézus Krisztusban van) </w:t>
        <w:noBreakHyphen/>
        <w:t xml:space="preserve"> ezért ezé a krisztológiáé volt a jövő. Az adopcionista krisztológia viszont nem bizonyult kielégítőnek azokkal a reflexiókkal szemben, amelyek a vallásnak a kozmoszhoz, az emberiséghez és annak történetéhez, valamint az Ószövetséghez való viszonyáról születtek meg. Így aztán a pneumatikus krisztológia képviselői ezt nem is ingatag teologumenonként képviselték; fejtegetéseik sokkal inkább arról tanúskodnak (Kelemen, Ignác, Barnabás, Jusztinosz), hogy nem tudnak elképzelni egy olyan kereszténységet, amely nélkülözi a Krisztusban mint isteni, szellemi lényben való hitet. Ezzel szemben a fennmaradt liturgikus szövegek és imádságok kevés figyelmet fordítanak a préexisztenciára; számukra elég, hogy Jézus a /...../ és az imádandó /...../. </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Krisztus művéről alkotott elképzeléseket (Krisztus mint tanító: a tudás megszerzése, az új törvény létrehozása; Krisztus mint üdvözítő: az élet megszerzése, a démonok legyőzése, a tévedések idején elkövetett bűnök megbocsátása) egyesek a hagyománynak megfelelően halálához és feltámadásához kapcsolták (páli levelek használata), mások e tényekkel történő összekapcsolás nélkül állították. A Krisztus üdvözítő műve és a kérügmában hirdetett tények közti összefüggéssel kapcsolatos önálló reflexióval sehol sem találkozunk; mégis a szabadon magára vett szenvedésről, a keresztről és Jézus véréről alkotott elképzelés széles körökben úgy hatott, mint szent misztérium, amelyben a legmélyebb bölcsesség és az evagélium ereje rejtőzik (Ignác), ha a kereszthalált és a bűnbocsánatot egyáltalán nem mindenütt kapcsolták is össze (mint Kelemen, Polükárposz és Barnabás; a legkevésbé Hermász tud erről, aki a Péld V,6,2-ben megelégszik ezzel a mondattal: És ő megtisztította őket bűneiktől, sokat fáradozván és sok fáradságot szenvedvén el). A történelmi Krisztus művének sajátosságát és egyedüliségét még az a feltételezés is veszélyeztette, hogy Krisztus már az Ószövetségben is Isten kinyilatkoztatója vol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mi Jézus történetének </w:t>
        <w:noBreakHyphen/>
        <w:t xml:space="preserve"> valódi és (csak) hitt </w:t>
        <w:noBreakHyphen/>
        <w:t xml:space="preserve"> tényeit illeti, a tanításbeli folyamatos ismétlés és az eretnekek támadásai nagy jelentőséghez juttatták őket. A csodálatos születéshez, a halálhoz, a feltámadáshoz, a felmagasztaláshoz és a visszatéréshez csak most csatlakozott határozottan a mennybemenetel a 40. napon és </w:t>
        <w:noBreakHyphen/>
        <w:t xml:space="preserve"> határozatlanabbul </w:t>
        <w:noBreakHyphen/>
        <w:t xml:space="preserve"> a leszállás a holtak birodalmába, míg a keresztelési történet mindinkább háttérbe szorult. E részletek ténylegességét nyomatékkal állították, de ezek még nem voltak +dogmák ; mert sem az üdvkincsről alkotott felfogással nem állították még feloldhatatlan kapcsolatba, sem terjedelmüket nem rögzítették, és a felfogásban és a kiszínezésben sem szabtak határt a fantáziának.</w:t>
      </w:r>
    </w:p>
    <w:p>
      <w:pPr>
        <w:pStyle w:val="Normal"/>
        <w:spacing w:lineRule="exact" w:line="240"/>
        <w:ind w:firstLine="720"/>
        <w:rPr/>
      </w:pPr>
      <w:r>
        <w:rPr>
          <w:rFonts w:eastAsia="H-Courier New" w:cs="H-Courier New" w:ascii="H-Courier New" w:hAnsi="H-Courier New"/>
          <w:sz w:val="24"/>
          <w:szCs w:val="24"/>
        </w:rPr>
        <w:t xml:space="preserve">7. Szilárdan vallották, hogy az </w:t>
      </w:r>
      <w:r>
        <w:rPr>
          <w:rFonts w:eastAsia="H-Courier New" w:cs="H-Courier New" w:ascii="H-Courier New" w:hAnsi="H-Courier New"/>
          <w:sz w:val="24"/>
          <w:szCs w:val="24"/>
          <w:u w:val="single"/>
        </w:rPr>
        <w:t>istentiszteletnek</w:t>
      </w:r>
      <w:r>
        <w:rPr>
          <w:rFonts w:eastAsia="H-Courier New" w:cs="H-Courier New" w:ascii="H-Courier New" w:hAnsi="H-Courier New"/>
          <w:sz w:val="24"/>
          <w:szCs w:val="24"/>
        </w:rPr>
        <w:t xml:space="preserve"> (ld. különösen Jusztinosz 1. apológiáját és a Didakhét) tisztán szelleminek kell lennie, ceremóniák nélkül (Kerygma Petri: /...../: új módon tiszteljük Istent Krisztus által). Minden istentisztelet (mint +szertartás ) böjttől és az irgalmas szeretet tetteitől kísért szellemi (hála-) </w:t>
      </w:r>
      <w:r>
        <w:rPr>
          <w:rFonts w:eastAsia="H-Courier New" w:cs="H-Courier New" w:ascii="H-Courier New" w:hAnsi="H-Courier New"/>
          <w:sz w:val="24"/>
          <w:szCs w:val="24"/>
          <w:u w:val="single"/>
        </w:rPr>
        <w:t>áldozatnak</w:t>
      </w:r>
      <w:r>
        <w:rPr>
          <w:rFonts w:eastAsia="H-Courier New" w:cs="H-Courier New" w:ascii="H-Courier New" w:hAnsi="H-Courier New"/>
          <w:sz w:val="24"/>
          <w:szCs w:val="24"/>
        </w:rPr>
        <w:t xml:space="preserve"> számított. A legszorosabb értelemben vett áldozatnak számított az úrvacsora (eukharisztia), és mindazt, amit vele összefüggésbe hoztak (pl. a szegények támogatását), bevonták az áldozati eszmébe. Ebből eredően az elvi szellemiség ellenére mégis tág teret kapott a szabályzatszerűség. Tekintettel a </w:t>
      </w:r>
      <w:r>
        <w:rPr>
          <w:rFonts w:eastAsia="H-Courier New" w:cs="H-Courier New" w:ascii="H-Courier New" w:hAnsi="H-Courier New"/>
          <w:sz w:val="24"/>
          <w:szCs w:val="24"/>
          <w:u w:val="single"/>
        </w:rPr>
        <w:t>szimbolikus</w:t>
      </w:r>
      <w:r>
        <w:rPr>
          <w:rFonts w:eastAsia="H-Courier New" w:cs="H-Courier New" w:ascii="H-Courier New" w:hAnsi="H-Courier New"/>
          <w:sz w:val="24"/>
          <w:szCs w:val="24"/>
        </w:rPr>
        <w:t xml:space="preserve"> mozzanatokra, létrehozták a hellének számára nélkülözhetetlen +misztériumokat .</w:t>
      </w:r>
    </w:p>
    <w:p>
      <w:pPr>
        <w:pStyle w:val="Normal"/>
        <w:spacing w:lineRule="exact" w:line="240"/>
        <w:ind w:firstLine="720"/>
        <w:rPr/>
      </w:pPr>
      <w:r>
        <w:rPr>
          <w:rFonts w:eastAsia="H-Courier New" w:cs="H-Courier New" w:ascii="H-Courier New" w:hAnsi="H-Courier New"/>
          <w:sz w:val="24"/>
          <w:szCs w:val="24"/>
        </w:rPr>
        <w:t xml:space="preserve">Az Atya, Fiú és Lélek nevében történő </w:t>
      </w:r>
      <w:r>
        <w:rPr>
          <w:rFonts w:eastAsia="H-Courier New" w:cs="H-Courier New" w:ascii="H-Courier New" w:hAnsi="H-Courier New"/>
          <w:sz w:val="24"/>
          <w:szCs w:val="24"/>
          <w:u w:val="single"/>
        </w:rPr>
        <w:t>keresztség</w:t>
      </w:r>
      <w:r>
        <w:rPr>
          <w:rFonts w:eastAsia="H-Courier New" w:cs="H-Courier New" w:ascii="H-Courier New" w:hAnsi="H-Courier New"/>
          <w:sz w:val="24"/>
          <w:szCs w:val="24"/>
        </w:rPr>
        <w:t xml:space="preserve"> (ez a formula Mátén kívül Pálnál, az 1 Kel 58-ban stb. található meg) misztériumnak számított, amely teljesen eltörli a vakság (korának) bűneit (Barnabás és Szárdeszi Melito összekapcsolja a kereszthalált és a keresztséget), de ezen túlmenően csak kötelmekkel terhel meg (a keresztség után elkövetett halálos bűnök megbocsáthatatlannak számítottak, de fenntartották a megbocsátás lehetőségét Isten számára, aki ezt olykor már a földön is gyakorolja inspirált emberek által. Az egyszeri +második bűnbánat  eszméje és gyakorlata, amelyet a szükség szült, mégis elterjedt, és Hermász prófétai könyvéből kapta igazolását). A keresztséget /...../-nak (pecsét) és /.....)-nak  (megvilágosítás) hívták (kezdetben valószínűleg nem volt gyermekkeresztség); a keresztség összekapcsolása a Szentlélek kiárasztásával bizonytalanná vált.</w:t>
      </w:r>
    </w:p>
    <w:p>
      <w:pPr>
        <w:pStyle w:val="Normal"/>
        <w:spacing w:lineRule="exact" w:line="240"/>
        <w:ind w:firstLine="720"/>
        <w:rPr/>
      </w:pPr>
      <w:r>
        <w:rPr>
          <w:rFonts w:eastAsia="H-Courier New" w:cs="H-Courier New" w:ascii="H-Courier New" w:hAnsi="H-Courier New"/>
          <w:sz w:val="24"/>
          <w:szCs w:val="24"/>
        </w:rPr>
        <w:t xml:space="preserve">Az </w:t>
      </w:r>
      <w:r>
        <w:rPr>
          <w:rFonts w:eastAsia="H-Courier New" w:cs="H-Courier New" w:ascii="H-Courier New" w:hAnsi="H-Courier New"/>
          <w:sz w:val="24"/>
          <w:szCs w:val="24"/>
          <w:u w:val="single"/>
        </w:rPr>
        <w:t>úrvacsora</w:t>
      </w:r>
      <w:r>
        <w:rPr>
          <w:rFonts w:eastAsia="H-Courier New" w:cs="H-Courier New" w:ascii="H-Courier New" w:hAnsi="H-Courier New"/>
          <w:sz w:val="24"/>
          <w:szCs w:val="24"/>
        </w:rPr>
        <w:t xml:space="preserve"> /...../-nak (a halhatatlanság gyógyszere) számított, a gnózis és az élet titokzatos, reális közlésének (ld. az úrvacsoraimádságot a Didakhéban, amely a bűnbocsánatot nem említi); egyúttal gyülekezeti és áldozati lakoma is volt; nem volt kizárva a víz használata bor helyett. A reális és a szimbolikus egybeolvadt benne, amint az ajándék és az áldozatbemutatás eszméi is. Hellénista elképzelések korán behatoltak.</w:t>
      </w:r>
    </w:p>
    <w:p>
      <w:pPr>
        <w:pStyle w:val="Normal"/>
        <w:spacing w:lineRule="exact" w:line="240"/>
        <w:ind w:firstLine="720"/>
        <w:rPr/>
      </w:pPr>
      <w:r>
        <w:rPr>
          <w:rFonts w:eastAsia="H-Courier New" w:cs="H-Courier New" w:ascii="H-Courier New" w:hAnsi="H-Courier New"/>
          <w:sz w:val="24"/>
          <w:szCs w:val="24"/>
        </w:rPr>
        <w:t xml:space="preserve">8. A gyülekezetek </w:t>
      </w:r>
      <w:r>
        <w:rPr>
          <w:rFonts w:eastAsia="H-Courier New" w:cs="H-Courier New" w:ascii="H-Courier New" w:hAnsi="H-Courier New"/>
          <w:sz w:val="24"/>
          <w:szCs w:val="24"/>
          <w:u w:val="single"/>
        </w:rPr>
        <w:t>szervezeti körülményei</w:t>
      </w:r>
      <w:r>
        <w:rPr>
          <w:rFonts w:eastAsia="H-Courier New" w:cs="H-Courier New" w:ascii="H-Courier New" w:hAnsi="H-Courier New"/>
          <w:sz w:val="24"/>
          <w:szCs w:val="24"/>
        </w:rPr>
        <w:t xml:space="preserve"> kb. 150-ig semmilyen befolyást nem gyakoroltak a hitbeli elképzelésekre. De az apostolok, próféták és tanítók nagyrabecsülésében adva volt az alap a későbbi fejlemlények számára; továbbá már Ignác azt állítja, hogy a püspökhöz fűződő viszony döntő az Istenhez és Krisztushoz fűződő viszonyra nézve, és más tanítók nyomatékozzák, hogy mindenben a +régieket , az apostolok tanítványait kell követni. A pogányegyházban igen korán létrehozták az Ószövetség szervezeti rendelkezéseinek nem jelentéktelen párhuzamait.</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     </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Ez az áttekintés azt mutatja, hogy a katolikus hittan kifejlődésének döntő premisszái már a 2. század közepe előtt, és már a gnoszticizmussal folytatott égető harc előtt jelen voltak.</w:t>
      </w:r>
    </w:p>
    <w:p>
      <w:pPr>
        <w:pStyle w:val="Normal"/>
        <w:spacing w:lineRule="exact" w:line="240"/>
        <w:ind w:left="720" w:hanging="0"/>
        <w:rPr/>
      </w:pPr>
      <w:r>
        <w:rPr>
          <w:rFonts w:eastAsia="H-Courier New" w:cs="H-Courier New" w:ascii="H-Courier New" w:hAnsi="H-Courier New"/>
          <w:sz w:val="24"/>
          <w:szCs w:val="24"/>
        </w:rPr>
        <w:t xml:space="preserve">Az 1. század pogányegyházából megmaradt dokumentumok dogmatörténetileg igen különbözőek. </w:t>
        <w:noBreakHyphen/>
        <w:t xml:space="preserve"> A </w:t>
      </w:r>
      <w:r>
        <w:rPr>
          <w:rFonts w:eastAsia="H-Courier New" w:cs="H-Courier New" w:ascii="H-Courier New" w:hAnsi="H-Courier New"/>
          <w:sz w:val="24"/>
          <w:szCs w:val="24"/>
          <w:u w:val="single"/>
        </w:rPr>
        <w:t>Didakhé</w:t>
      </w:r>
      <w:r>
        <w:rPr>
          <w:rFonts w:eastAsia="H-Courier New" w:cs="H-Courier New" w:ascii="H-Courier New" w:hAnsi="H-Courier New"/>
          <w:sz w:val="24"/>
          <w:szCs w:val="24"/>
        </w:rPr>
        <w:t xml:space="preserve"> a keresztény élet katekizmusa, amely egy zsidó-görög katekizmustól függ, s a sajátosan keresztényit az imádságokban és az egyházrendben juttatja kifejezésre. </w:t>
        <w:noBreakHyphen/>
        <w:t xml:space="preserve"> A valószínűleg alexandriai eredetű </w:t>
      </w:r>
      <w:r>
        <w:rPr>
          <w:rFonts w:eastAsia="H-Courier New" w:cs="H-Courier New" w:ascii="H-Courier New" w:hAnsi="H-Courier New"/>
          <w:sz w:val="24"/>
          <w:szCs w:val="24"/>
          <w:u w:val="single"/>
        </w:rPr>
        <w:t>Barnabás-levél</w:t>
      </w:r>
      <w:r>
        <w:rPr>
          <w:rFonts w:eastAsia="H-Courier New" w:cs="H-Courier New" w:ascii="H-Courier New" w:hAnsi="H-Courier New"/>
          <w:sz w:val="24"/>
          <w:szCs w:val="24"/>
        </w:rPr>
        <w:t xml:space="preserve"> az Ószövetség helyes (keresztény) értelmezésére tanít, elveti a szó szerinti magyarázatot és a zsidóságot mint ördögi valamit, krisztológiájában pedig lényegileg Pált követi. </w:t>
        <w:noBreakHyphen/>
        <w:t xml:space="preserve"> Ugyanezt a krisztológiát képviseli a római </w:t>
      </w:r>
      <w:r>
        <w:rPr>
          <w:rFonts w:eastAsia="H-Courier New" w:cs="H-Courier New" w:ascii="H-Courier New" w:hAnsi="H-Courier New"/>
          <w:sz w:val="24"/>
          <w:szCs w:val="24"/>
          <w:u w:val="single"/>
        </w:rPr>
        <w:t>1. Kelemen-levél</w:t>
      </w:r>
      <w:r>
        <w:rPr>
          <w:rFonts w:eastAsia="H-Courier New" w:cs="H-Courier New" w:ascii="H-Courier New" w:hAnsi="H-Courier New"/>
          <w:sz w:val="24"/>
          <w:szCs w:val="24"/>
        </w:rPr>
        <w:t xml:space="preserve">, amely különben is tartalmaz páli reminiszcenciákat (kiengesztelődés és megigazulás), de moralista gondolkodásmódba állítja be azokat. </w:t>
        <w:noBreakHyphen/>
        <w:t xml:space="preserve"> Ezt klasszikusan reprezentálja </w:t>
      </w:r>
      <w:r>
        <w:rPr>
          <w:rFonts w:eastAsia="H-Courier New" w:cs="H-Courier New" w:ascii="H-Courier New" w:hAnsi="H-Courier New"/>
          <w:sz w:val="24"/>
          <w:szCs w:val="24"/>
          <w:u w:val="single"/>
        </w:rPr>
        <w:t>Herm</w:t>
      </w:r>
      <w:r>
        <w:rPr>
          <w:rFonts w:eastAsia="H-Courier New" w:cs="H-Courier New" w:ascii="H-Courier New" w:hAnsi="H-Courier New"/>
          <w:i/>
          <w:iCs/>
          <w:sz w:val="24"/>
          <w:szCs w:val="24"/>
        </w:rPr>
        <w:t>ász</w:t>
      </w:r>
      <w:r>
        <w:rPr>
          <w:rFonts w:eastAsia="H-Courier New" w:cs="H-Courier New" w:ascii="H-Courier New" w:hAnsi="H-Courier New"/>
          <w:sz w:val="24"/>
          <w:szCs w:val="24"/>
        </w:rPr>
        <w:t xml:space="preserve"> Pásztora és a </w:t>
      </w:r>
      <w:r>
        <w:rPr>
          <w:rFonts w:eastAsia="H-Courier New" w:cs="H-Courier New" w:ascii="H-Courier New" w:hAnsi="H-Courier New"/>
          <w:sz w:val="24"/>
          <w:szCs w:val="24"/>
          <w:u w:val="single"/>
        </w:rPr>
        <w:t>2. Kelemen-levél,</w:t>
      </w:r>
      <w:r>
        <w:rPr>
          <w:rFonts w:eastAsia="H-Courier New" w:cs="H-Courier New" w:ascii="H-Courier New" w:hAnsi="H-Courier New"/>
          <w:sz w:val="24"/>
          <w:szCs w:val="24"/>
        </w:rPr>
        <w:t xml:space="preserve"> melyekben ezenkívül erőteljes az eszkatologikus elem. Hermász krisztológiája adopcionista, a 2 Kel szerzőjének nincs egységes krisztológiája, hanem különböző motivumokat követ. </w:t>
        <w:noBreakHyphen/>
        <w:t xml:space="preserve"> </w:t>
      </w:r>
      <w:r>
        <w:rPr>
          <w:rFonts w:eastAsia="H-Courier New" w:cs="H-Courier New" w:ascii="H-Courier New" w:hAnsi="H-Courier New"/>
          <w:sz w:val="24"/>
          <w:szCs w:val="24"/>
          <w:u w:val="single"/>
        </w:rPr>
        <w:t>Ignác</w:t>
      </w:r>
      <w:r>
        <w:rPr>
          <w:rFonts w:eastAsia="H-Courier New" w:cs="H-Courier New" w:ascii="H-Courier New" w:hAnsi="H-Courier New"/>
          <w:sz w:val="24"/>
          <w:szCs w:val="24"/>
        </w:rPr>
        <w:t xml:space="preserve"> teológiája annyiban a leghaladóbb, hogy ő </w:t>
        <w:noBreakHyphen/>
        <w:t xml:space="preserve"> gnosztikusok ellen küzdve </w:t>
        <w:noBreakHyphen/>
        <w:t xml:space="preserve"> üdvtényeket állít előtérbe, és gnózisát nem irányítja egyformán az Ószövetségre és Krisztus történetére. Megpróbálja Jézus Krisztust /...../ és /...../ a kereszténység középpontjává tenni. Ebben az értelemben teológiája és nyelvezete Páléval és a 4. evangéliuméval rokon (különösen feltűnő a rokonság az Efezusi levéllel), krisztocentrikus, és erősen elkülönül kortársainak teológiájától. Szellemi rokonai Melito és Iréneusz, akiknek előfutára. </w:t>
        <w:noBreakHyphen/>
        <w:t xml:space="preserve"> </w:t>
      </w:r>
      <w:r>
        <w:rPr>
          <w:rFonts w:eastAsia="H-Courier New" w:cs="H-Courier New" w:ascii="H-Courier New" w:hAnsi="H-Courier New"/>
          <w:sz w:val="24"/>
          <w:szCs w:val="24"/>
          <w:u w:val="single"/>
        </w:rPr>
        <w:t>Polikárposz levelét</w:t>
      </w:r>
      <w:r>
        <w:rPr>
          <w:rFonts w:eastAsia="H-Courier New" w:cs="H-Courier New" w:ascii="H-Courier New" w:hAnsi="H-Courier New"/>
          <w:sz w:val="24"/>
          <w:szCs w:val="24"/>
        </w:rPr>
        <w:t xml:space="preserve"> a régebbi keresztény iratoktól való függősége jellemzi (Pál levelei, 1 Kel, 1 Pét, 1 Ján), s ezzel a konzervatív magatartás a legértékesebb hagyományok vonatkozásában. ((Ez nem világos, meg kellene nézni a német eredetit!)) </w:t>
        <w:noBreakHyphen/>
        <w:t xml:space="preserve"> A </w:t>
      </w:r>
      <w:r>
        <w:rPr>
          <w:rFonts w:eastAsia="H-Courier New" w:cs="H-Courier New" w:ascii="H-Courier New" w:hAnsi="H-Courier New"/>
          <w:sz w:val="24"/>
          <w:szCs w:val="24"/>
          <w:u w:val="single"/>
        </w:rPr>
        <w:t>Kerygma Petri</w:t>
      </w:r>
      <w:r>
        <w:rPr>
          <w:rFonts w:eastAsia="H-Courier New" w:cs="H-Courier New" w:ascii="H-Courier New" w:hAnsi="H-Courier New"/>
          <w:sz w:val="24"/>
          <w:szCs w:val="24"/>
        </w:rPr>
        <w:t xml:space="preserve"> jelenti az átmenetet az őskeresztény irodalomból az apologetikusba (Krisztus mint /...../ és /....../).</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J</dc:creator>
  <dc:description/>
  <dc:language>en-US</dc:language>
  <cp:lastModifiedBy>MMM</cp:lastModifiedBy>
  <dcterms:modified xsi:type="dcterms:W3CDTF">1997-08-10T19:18:00Z</dcterms:modified>
  <cp:revision>3</cp:revision>
  <dc:subject/>
  <dc:title/>
</cp:coreProperties>
</file>