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Harmadik könyv</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A dogmatörténet hármas kimenetele</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jc w:val="both"/>
        <w:rPr>
          <w:rFonts w:ascii="H-Courier New" w:hAnsi="H-Courier New" w:eastAsia="H-Courier New" w:cs="H-Courier New"/>
          <w:sz w:val="24"/>
          <w:szCs w:val="24"/>
        </w:rPr>
      </w:pPr>
      <w:r>
        <w:rPr>
          <w:rFonts w:eastAsia="H-Courier New" w:cs="H-Courier New" w:ascii="H-Courier New" w:hAnsi="H-Courier New"/>
          <w:sz w:val="24"/>
          <w:szCs w:val="24"/>
        </w:rPr>
        <w:t>Első fejezet</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t>72.§ Történelmi tájékozódás</w:t>
      </w:r>
    </w:p>
    <w:p>
      <w:pPr>
        <w:pStyle w:val="Normal"/>
        <w:spacing w:lineRule="exact" w:line="240"/>
        <w:jc w:val="both"/>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ágostoni teológia elemei a középkorban megerősödtek, de mindinkább elváltak egymástól. Tamás ugyan még egyszer vállalkozott annak a mérhetetlen feladatnak a megoldására, hogy </w:t>
      </w:r>
      <w:r>
        <w:rPr>
          <w:rFonts w:eastAsia="H-Courier New" w:cs="H-Courier New" w:ascii="H-Courier New" w:hAnsi="H-Courier New"/>
          <w:sz w:val="24"/>
          <w:szCs w:val="24"/>
          <w:u w:val="single"/>
        </w:rPr>
        <w:t>egyetlen</w:t>
      </w:r>
      <w:r>
        <w:rPr>
          <w:rFonts w:eastAsia="H-Courier New" w:cs="H-Courier New" w:ascii="H-Courier New" w:hAnsi="H-Courier New"/>
          <w:sz w:val="24"/>
          <w:szCs w:val="24"/>
        </w:rPr>
        <w:t xml:space="preserve"> rendszer keretében feleljen meg mindazoknak az igényeknek, amelyeket a dogmában megtestesült egyházi ókor, a Szentírás, az egyház mint az eleven, jelenlévő Krisztus eszméje, a római egyház jogrendje, Ágoston kegyelemtana, Arisztotelész tudománya és a bernáti-franciskánus vallásosság támasztott; de ez az új augusztinizmus mégsem volt képes kielégítő egységet teremteni. Sőt Tamás vállalkozása részben ellentétes eredménnyel zárult. A nominalisták értelmi kritikája és Eckhart misztikája Tamáshoz járt iskolába; tőle tanultak a kurialisták és a reformerek. A 15. században úgy tűnt, hogy a teológiai tan megszűnt. De világosan előtérbe került akkoriban két irányzat: a </w:t>
      </w:r>
      <w:r>
        <w:rPr>
          <w:rFonts w:eastAsia="H-Courier New" w:cs="H-Courier New" w:ascii="H-Courier New" w:hAnsi="H-Courier New"/>
          <w:sz w:val="24"/>
          <w:szCs w:val="24"/>
          <w:u w:val="single"/>
        </w:rPr>
        <w:t>kurializmus</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és</w:t>
      </w:r>
      <w:r>
        <w:rPr>
          <w:rFonts w:eastAsia="H-Courier New" w:cs="H-Courier New" w:ascii="H-Courier New" w:hAnsi="H-Courier New"/>
          <w:sz w:val="24"/>
          <w:szCs w:val="24"/>
        </w:rPr>
        <w:t xml:space="preserve"> annak </w:t>
      </w:r>
      <w:r>
        <w:rPr>
          <w:rFonts w:eastAsia="H-Courier New" w:cs="H-Courier New" w:ascii="H-Courier New" w:hAnsi="H-Courier New"/>
          <w:sz w:val="24"/>
          <w:szCs w:val="24"/>
          <w:u w:val="single"/>
        </w:rPr>
        <w:t>ellenzéke</w:t>
      </w:r>
      <w:r>
        <w:rPr>
          <w:rFonts w:eastAsia="H-Courier New" w:cs="H-Courier New" w:ascii="H-Courier New" w:hAnsi="H-Courier New"/>
          <w:sz w:val="24"/>
          <w:szCs w:val="24"/>
        </w:rPr>
        <w:t>.</w:t>
      </w:r>
    </w:p>
    <w:p>
      <w:pPr>
        <w:pStyle w:val="Normal"/>
        <w:spacing w:lineRule="exact" w:line="240"/>
        <w:ind w:firstLine="720"/>
        <w:rPr/>
      </w:pPr>
      <w:r>
        <w:rPr>
          <w:rFonts w:eastAsia="H-Courier New" w:cs="H-Courier New" w:ascii="H-Courier New" w:hAnsi="H-Courier New"/>
          <w:sz w:val="24"/>
          <w:szCs w:val="24"/>
          <w:u w:val="single"/>
        </w:rPr>
        <w:t>A kurializmus</w:t>
      </w:r>
      <w:r>
        <w:rPr>
          <w:rFonts w:eastAsia="H-Courier New" w:cs="H-Courier New" w:ascii="H-Courier New" w:hAnsi="H-Courier New"/>
          <w:sz w:val="24"/>
          <w:szCs w:val="24"/>
        </w:rPr>
        <w:t xml:space="preserve"> azt tanította, hogy </w:t>
      </w:r>
      <w:r>
        <w:rPr>
          <w:rFonts w:eastAsia="H-Courier New" w:cs="H-Courier New" w:ascii="H-Courier New" w:hAnsi="H-Courier New"/>
          <w:sz w:val="24"/>
          <w:szCs w:val="24"/>
          <w:u w:val="single"/>
        </w:rPr>
        <w:t>a római egyház szokásai alkotják az isteni igazságot</w:t>
      </w:r>
      <w:r>
        <w:rPr>
          <w:rFonts w:eastAsia="H-Courier New" w:cs="H-Courier New" w:ascii="H-Courier New" w:hAnsi="H-Courier New"/>
          <w:sz w:val="24"/>
          <w:szCs w:val="24"/>
        </w:rPr>
        <w:t xml:space="preserve">. Úgy kezelte az egyházi szervezetet és vallást mint külső uralmat, s mindkettőt az erőszak, a bürokrácia és a nyomasztó adórendszer eszközeivel próbálta fenntartani. A nagy zsinatok szerencsétlen lefolyása után széles körökben bágyadtság lépett fel. Az abszolutizmusra törő </w:t>
      </w:r>
      <w:r>
        <w:rPr>
          <w:rFonts w:eastAsia="H-Courier New" w:cs="H-Courier New" w:ascii="H-Courier New" w:hAnsi="H-Courier New"/>
          <w:sz w:val="24"/>
          <w:szCs w:val="24"/>
          <w:u w:val="single"/>
        </w:rPr>
        <w:t>fejedelmek</w:t>
      </w:r>
      <w:r>
        <w:rPr>
          <w:rFonts w:eastAsia="H-Courier New" w:cs="H-Courier New" w:ascii="H-Courier New" w:hAnsi="H-Courier New"/>
          <w:sz w:val="24"/>
          <w:szCs w:val="24"/>
        </w:rPr>
        <w:t xml:space="preserve"> megtalálták számításukat, amikor megegyeztek a Kúriával, hogy közösen nyírják a bárányokat. A tisztán egyházi ügyekben visszaadták a Kúriának az abszolút hatalmat, hogy aztán a kevert ügyekben vele osztozzanak (II. Pius +Execrabilis  bullája 1459-ben és X. Leó +Pastor aeternus  bullája 1516-ban kihirdeti a pápa szupremáciáját a zsinatok felett). Egyre inkább érvényesült az a vélemény, hogy a pápai döntések éppoly szentek, mint a zsinati határozatok, és hogy az értelmezés joga mindenben csak az egyházat, azaz Rómát illeti meg. A Kúria azonban őrizkedett attól, hogy az említett döntésekből jogi kódexet, zárt dogmatikai kánont hozzon létre. </w:t>
      </w:r>
      <w:r>
        <w:rPr>
          <w:rFonts w:eastAsia="H-Courier New" w:cs="H-Courier New" w:ascii="H-Courier New" w:hAnsi="H-Courier New"/>
          <w:sz w:val="24"/>
          <w:szCs w:val="24"/>
          <w:u w:val="single"/>
        </w:rPr>
        <w:t>Tévedhetetlensége és szuverenitása</w:t>
      </w:r>
      <w:r>
        <w:rPr>
          <w:rFonts w:eastAsia="H-Courier New" w:cs="H-Courier New" w:ascii="H-Courier New" w:hAnsi="H-Courier New"/>
          <w:sz w:val="24"/>
          <w:szCs w:val="24"/>
        </w:rPr>
        <w:t xml:space="preserve"> csak akkor állt szilárdan, ha mindig szabad keze volt, és bírói ítéletét esetről esetre kellett beszerezni.</w:t>
      </w:r>
    </w:p>
    <w:p>
      <w:pPr>
        <w:pStyle w:val="Normal"/>
        <w:spacing w:lineRule="exact" w:line="240"/>
        <w:ind w:firstLine="720"/>
        <w:rPr/>
      </w:pPr>
      <w:r>
        <w:rPr>
          <w:rFonts w:eastAsia="H-Courier New" w:cs="H-Courier New" w:ascii="H-Courier New" w:hAnsi="H-Courier New"/>
          <w:sz w:val="24"/>
          <w:szCs w:val="24"/>
        </w:rPr>
        <w:t xml:space="preserve">A régi dogma ugyanúgy számított, mint korábban; de azok a kérdések, amelyekről az életben volt szó, már régen e dogma keretein kívül vetődtek fel. A teológia foglalkozott velük. A teológia azonban a Tamás utáni 150 évben arra a felismerésre jutott, hogy a kinyilatkoztatott tanítás </w:t>
      </w:r>
      <w:r>
        <w:rPr>
          <w:rFonts w:eastAsia="H-Courier New" w:cs="H-Courier New" w:ascii="H-Courier New" w:hAnsi="H-Courier New"/>
          <w:sz w:val="24"/>
          <w:szCs w:val="24"/>
          <w:u w:val="single"/>
        </w:rPr>
        <w:t>irracionális</w:t>
      </w:r>
      <w:r>
        <w:rPr>
          <w:rFonts w:eastAsia="H-Courier New" w:cs="H-Courier New" w:ascii="H-Courier New" w:hAnsi="H-Courier New"/>
          <w:sz w:val="24"/>
          <w:szCs w:val="24"/>
        </w:rPr>
        <w:t xml:space="preserve">, s ezért kiadta a jelszót, hogy az embernek </w:t>
      </w:r>
      <w:r>
        <w:rPr>
          <w:rFonts w:eastAsia="H-Courier New" w:cs="H-Courier New" w:ascii="H-Courier New" w:hAnsi="H-Courier New"/>
          <w:sz w:val="24"/>
          <w:szCs w:val="24"/>
          <w:u w:val="single"/>
        </w:rPr>
        <w:t>vakon</w:t>
      </w:r>
      <w:r>
        <w:rPr>
          <w:rFonts w:eastAsia="H-Courier New" w:cs="H-Courier New" w:ascii="H-Courier New" w:hAnsi="H-Courier New"/>
          <w:sz w:val="24"/>
          <w:szCs w:val="24"/>
        </w:rPr>
        <w:t xml:space="preserve"> alá kell vetnie magát az egyház tekintélyének. Ez a fejlemény kapóra jött a kurializmusnak; hiszen Rómában már régóta azt tanították, az egyház tekintély előtti meghajlás (fides implicita) elégséges az üdvösséghez, ha az illető különben hisz az isteni megfizetésben. A Kúria humanista köreiben az utóbbit sem vették már komolyan; de másfelől egy jámbor érzék az irracionálisban és a tetszőlegesben tisztelte az istenit. Világos, hogy ez a magatartás a régi dogma eltemetésének egyik módja volt. Ami Nyugaton kezdettől fogva cél volt, az most rettenetes világossággal nyilvánult meg: a dogma mint intézmény, a dogma mint </w:t>
      </w:r>
      <w:r>
        <w:rPr>
          <w:rFonts w:eastAsia="H-Courier New" w:cs="H-Courier New" w:ascii="H-Courier New" w:hAnsi="H-Courier New"/>
          <w:sz w:val="24"/>
          <w:szCs w:val="24"/>
          <w:u w:val="single"/>
        </w:rPr>
        <w:t>jogrend</w:t>
      </w:r>
      <w:r>
        <w:rPr>
          <w:rFonts w:eastAsia="H-Courier New" w:cs="H-Courier New" w:ascii="H-Courier New" w:hAnsi="H-Courier New"/>
          <w:sz w:val="24"/>
          <w:szCs w:val="24"/>
        </w:rPr>
        <w:t xml:space="preserve">. Maga a Kúria csak formálisan tartotta tiszteletben; materiálisan </w:t>
        <w:noBreakHyphen/>
        <w:t xml:space="preserve"> mint minden jogrend az abszolút úr kezében </w:t>
        <w:noBreakHyphen/>
        <w:t xml:space="preserve"> alá volt rendelve a Kúria </w:t>
      </w:r>
      <w:r>
        <w:rPr>
          <w:rFonts w:eastAsia="H-Courier New" w:cs="H-Courier New" w:ascii="H-Courier New" w:hAnsi="H-Courier New"/>
          <w:sz w:val="24"/>
          <w:szCs w:val="24"/>
          <w:u w:val="single"/>
        </w:rPr>
        <w:t>politikájának</w:t>
      </w:r>
      <w:r>
        <w:rPr>
          <w:rFonts w:eastAsia="H-Courier New" w:cs="H-Courier New" w:ascii="H-Courier New" w:hAnsi="H-Courier New"/>
          <w:sz w:val="24"/>
          <w:szCs w:val="24"/>
        </w:rPr>
        <w:t>. A +tolerari potest  és a +probabile  a dogma és az egyház még rosszabb elvilágiasodásáról tanúskodik, mint az +anathema sit . Mégis: a kurialista egyháziasságnak valamiben igaza volt azokkal az irányzatokkal szemben, amelyek a keresztények életszentségéből akarták felépíteni az egyházat. A huszitákkal és misztikusokkal szemben Róma konzerválta annak a meggyőződésnek a jogát, hogy Krisztus egyháza: az evangélium uralma bűnös emberek között.</w:t>
      </w:r>
    </w:p>
    <w:p>
      <w:pPr>
        <w:pStyle w:val="Normal"/>
        <w:spacing w:lineRule="exact" w:line="240"/>
        <w:ind w:firstLine="720"/>
        <w:rPr/>
      </w:pPr>
      <w:r>
        <w:rPr>
          <w:rFonts w:eastAsia="H-Courier New" w:cs="H-Courier New" w:ascii="H-Courier New" w:hAnsi="H-Courier New"/>
          <w:sz w:val="24"/>
          <w:szCs w:val="24"/>
        </w:rPr>
        <w:t xml:space="preserve">A kurializmus </w:t>
      </w:r>
      <w:r>
        <w:rPr>
          <w:rFonts w:eastAsia="H-Courier New" w:cs="H-Courier New" w:ascii="H-Courier New" w:hAnsi="H-Courier New"/>
          <w:i/>
          <w:iCs/>
          <w:sz w:val="24"/>
          <w:szCs w:val="24"/>
          <w:u w:val="single"/>
        </w:rPr>
        <w:t>ellenzékét</w:t>
      </w:r>
      <w:r>
        <w:rPr>
          <w:rFonts w:eastAsia="H-Courier New" w:cs="H-Courier New" w:ascii="H-Courier New" w:hAnsi="H-Courier New"/>
          <w:sz w:val="24"/>
          <w:szCs w:val="24"/>
        </w:rPr>
        <w:t xml:space="preserve"> csak az a negatív gondolat tartotta össze, hogy </w:t>
      </w:r>
      <w:r>
        <w:rPr>
          <w:rFonts w:eastAsia="H-Courier New" w:cs="H-Courier New" w:ascii="H-Courier New" w:hAnsi="H-Courier New"/>
          <w:sz w:val="24"/>
          <w:szCs w:val="24"/>
          <w:u w:val="single"/>
        </w:rPr>
        <w:t>a római egyház szokásai zsarnoksággá váltak, és az egyházi ókor tanúsága ellenük szól</w:t>
      </w:r>
      <w:r>
        <w:rPr>
          <w:rFonts w:eastAsia="H-Courier New" w:cs="H-Courier New" w:ascii="H-Courier New" w:hAnsi="H-Courier New"/>
          <w:sz w:val="24"/>
          <w:szCs w:val="24"/>
        </w:rPr>
        <w:t xml:space="preserve">. Ebben találkoztak a politikai, szociális, vallási és tudományos mozgatórugók. Ennek megfelelően arra következtettek, hogy a pápai döntések nem bírnak a hittételek jelentőségével, hogy nem egyedül Róma jogosult az Írás és az atyák magyarázatára, hogy a zsinatnak fejében és tagjaiban egyaránt meg kell reformálnia az egyházat, és hogy Róma dogmatikai, kultikus és egyházjogi újításaival szemben az egyháznak vissza kell térnie eredeti alaptételeihez és eredeti állapotához. Azt hitték, letagadhatják az utóbbi századok fejlődését, és elvben az Írás és az egyházi ókor álláspontjára helyezkedtek; de a reformátori cél gyakorlatilag vagy egészen ködös volt, vagy olyan sok elemet tartalmazott még az Ágoston utáni fejlődésből, hogy azok eleve megbénították az ellenállást. Nem tudták, </w:t>
      </w:r>
      <w:r>
        <w:rPr>
          <w:rFonts w:eastAsia="H-Courier New" w:cs="H-Courier New" w:ascii="H-Courier New" w:hAnsi="H-Courier New"/>
          <w:sz w:val="24"/>
          <w:szCs w:val="24"/>
          <w:u w:val="single"/>
        </w:rPr>
        <w:t>a szokásokat vagy a visszaéléseket</w:t>
      </w:r>
      <w:r>
        <w:rPr>
          <w:rFonts w:eastAsia="H-Courier New" w:cs="H-Courier New" w:ascii="H-Courier New" w:hAnsi="H-Courier New"/>
          <w:sz w:val="24"/>
          <w:szCs w:val="24"/>
        </w:rPr>
        <w:t xml:space="preserve"> reformálják-e, és nem tudták, mit kezdjenek a pápával, akit egy lélegzetre ismertek el és vetettek el, áldottak és gyaláztak (ld. magának Luthernek a magatartását a pápát illetően 1517 és 1520 között).</w:t>
      </w:r>
    </w:p>
    <w:p>
      <w:pPr>
        <w:pStyle w:val="Normal"/>
        <w:spacing w:lineRule="exact" w:line="240"/>
        <w:ind w:firstLine="720"/>
        <w:rPr/>
      </w:pPr>
      <w:r>
        <w:rPr>
          <w:rFonts w:eastAsia="H-Courier New" w:cs="H-Courier New" w:ascii="H-Courier New" w:hAnsi="H-Courier New"/>
          <w:sz w:val="24"/>
          <w:szCs w:val="24"/>
        </w:rPr>
        <w:t xml:space="preserve">De ez az ellentmondásos ellenzék mégis </w:t>
      </w:r>
      <w:r>
        <w:rPr>
          <w:rFonts w:eastAsia="H-Courier New" w:cs="H-Courier New" w:ascii="H-Courier New" w:hAnsi="H-Courier New"/>
          <w:sz w:val="24"/>
          <w:szCs w:val="24"/>
          <w:u w:val="single"/>
        </w:rPr>
        <w:t>hatalom volt</w:t>
      </w:r>
      <w:r>
        <w:rPr>
          <w:rFonts w:eastAsia="H-Courier New" w:cs="H-Courier New" w:ascii="H-Courier New" w:hAnsi="H-Courier New"/>
          <w:sz w:val="24"/>
          <w:szCs w:val="24"/>
        </w:rPr>
        <w:t xml:space="preserve">, csak nem a </w:t>
      </w:r>
      <w:r>
        <w:rPr>
          <w:rFonts w:eastAsia="H-Courier New" w:cs="H-Courier New" w:ascii="H-Courier New" w:hAnsi="H-Courier New"/>
          <w:sz w:val="24"/>
          <w:szCs w:val="24"/>
          <w:u w:val="single"/>
        </w:rPr>
        <w:t>tanítás</w:t>
      </w:r>
      <w:r>
        <w:rPr>
          <w:rFonts w:eastAsia="H-Courier New" w:cs="H-Courier New" w:ascii="H-Courier New" w:hAnsi="H-Courier New"/>
          <w:sz w:val="24"/>
          <w:szCs w:val="24"/>
        </w:rPr>
        <w:t xml:space="preserve"> területén; mert az az antikurialisták köreiben is hitelét veszítette. +Gyakorlati vallásosság : ez volt a humanisták (Erasmus) és az augusztiniánusok (Staupitz) jelszava. Megcsömörlöttek a teológiától, amely a tekintély biztos kikötőjében okoskodott és az igazán vallásos életet csak megnehezítette. Ha az egyházi tanítás csak +tudomány  lett volna, akkor le kellett volna tűnnie és helyet adnia egy új gondolkodásmódnak (ld. a szocinianizmust). De mivel a régi dogma több volt, ezért maradt </w:t>
        <w:noBreakHyphen/>
        <w:t xml:space="preserve"> de itt is jogrendként. Néhány rajongótól eltekintve, az ellenzéki pártok az önfenntartás ösztönével </w:t>
      </w:r>
      <w:r>
        <w:rPr>
          <w:rFonts w:eastAsia="H-Courier New" w:cs="H-Courier New" w:ascii="H-Courier New" w:hAnsi="H-Courier New"/>
          <w:sz w:val="24"/>
          <w:szCs w:val="24"/>
          <w:u w:val="single"/>
        </w:rPr>
        <w:t>tisztelték a dogmát</w:t>
      </w:r>
      <w:r>
        <w:rPr>
          <w:rFonts w:eastAsia="H-Courier New" w:cs="H-Courier New" w:ascii="H-Courier New" w:hAnsi="H-Courier New"/>
          <w:sz w:val="24"/>
          <w:szCs w:val="24"/>
        </w:rPr>
        <w:t xml:space="preserve">. Ha homályosan is, de még mindig létük alapjának érezték. De nem akartak tanbeli vitákat: a skolasztikus viták mint szerzetesi torzsalkodások ellenükre voltak, és mégsem akartak megszabadulni a skolasztikától. Micsoda ellentmondás! Végső oka abban a hallatlan feszültségben rejlett, amely a régi dogma és a korabeli élet által bemutatott keresztény nézetek között állt fenn. A dogma volt az egyház létének talaja és jogcíme </w:t>
        <w:noBreakHyphen/>
        <w:t xml:space="preserve"> de melyik óegyházi dogmának volt még közvetlenül érthető értelme a korabeli vallásosság számára? Sem a szentháromságtannak, sem a két természet tanának. Már nem úgy gondolkodtak, mint a görögök. A 15. században kialakult vallásosság Ágostonban, Bernátban és Ferencben élt. A régi hit leple alatt egy évezred során </w:t>
      </w:r>
      <w:r>
        <w:rPr>
          <w:rFonts w:eastAsia="H-Courier New" w:cs="H-Courier New" w:ascii="H-Courier New" w:hAnsi="H-Courier New"/>
          <w:sz w:val="24"/>
          <w:szCs w:val="24"/>
          <w:u w:val="single"/>
        </w:rPr>
        <w:t>új vallásosság és ezért új hit</w:t>
      </w:r>
      <w:r>
        <w:rPr>
          <w:rFonts w:eastAsia="H-Courier New" w:cs="H-Courier New" w:ascii="H-Courier New" w:hAnsi="H-Courier New"/>
          <w:sz w:val="24"/>
          <w:szCs w:val="24"/>
        </w:rPr>
        <w:t xml:space="preserve"> keletkezett. Olykor úgy vélték, a visszatérés a tiszta augusztinizmushoz segíthet. De hiszen az akkori állapot, az egyház dogmatikus jogrendje és a vallásosság homályos céljai közötti feszültség az augusztinizmus talaján nőtt ki! A hibák csíraszerűen megvoltak már a kezdetekben is. Ezt persze egyik előreformátor sem látta be; de az Ágoston eszközeivel történő reform lehetetlenségének ténye eléggé érthetően beszél. A felbomlott augusztinizmus </w:t>
      </w:r>
      <w:r>
        <w:rPr>
          <w:rFonts w:eastAsia="H-Courier New" w:cs="H-Courier New" w:ascii="H-Courier New" w:hAnsi="H-Courier New"/>
          <w:sz w:val="24"/>
          <w:szCs w:val="24"/>
          <w:u w:val="single"/>
        </w:rPr>
        <w:t>mégiscsak augusztinizmus</w:t>
      </w:r>
      <w:r>
        <w:rPr>
          <w:rFonts w:eastAsia="H-Courier New" w:cs="H-Courier New" w:ascii="H-Courier New" w:hAnsi="H-Courier New"/>
          <w:sz w:val="24"/>
          <w:szCs w:val="24"/>
        </w:rPr>
        <w:t>; hogyan lehetne rajta az eredetivel tartósan segíteni?</w:t>
      </w:r>
    </w:p>
    <w:p>
      <w:pPr>
        <w:pStyle w:val="Normal"/>
        <w:spacing w:lineRule="exact" w:line="240"/>
        <w:ind w:firstLine="720"/>
        <w:rPr/>
      </w:pPr>
      <w:r>
        <w:rPr>
          <w:rFonts w:eastAsia="H-Courier New" w:cs="H-Courier New" w:ascii="H-Courier New" w:hAnsi="H-Courier New"/>
          <w:sz w:val="24"/>
          <w:szCs w:val="24"/>
        </w:rPr>
        <w:t xml:space="preserve">Az a kritika, amelyet az újraéledt augusztinizmus gyakorolt a felbomlott augusztinizmuson, mindazonáltal áldásos hatalom volt a 15. században, s előkészítő hatása nélkül a reformáció és a Tridentinum elképzelhetetlen lenne. Megfosztotta hitelétől az uralkodó egyházi szervezet erkölcstelen, vallástalan, sőt pogány mechanizmusát, mi több, </w:t>
      </w:r>
      <w:r>
        <w:rPr>
          <w:rFonts w:eastAsia="H-Courier New" w:cs="H-Courier New" w:ascii="H-Courier New" w:hAnsi="H-Courier New"/>
          <w:sz w:val="24"/>
          <w:szCs w:val="24"/>
          <w:u w:val="single"/>
        </w:rPr>
        <w:t>felszabadította a szabadság érzését</w:t>
      </w:r>
      <w:r>
        <w:rPr>
          <w:rFonts w:eastAsia="H-Courier New" w:cs="H-Courier New" w:ascii="H-Courier New" w:hAnsi="H-Courier New"/>
          <w:sz w:val="24"/>
          <w:szCs w:val="24"/>
        </w:rPr>
        <w:t xml:space="preserve"> a vallásban, és ezzel az önálló vallásosságra törekvést. Vállvetve dolgozott mindazokkal a hatalmakkal, amelyek a 15. században érvényesítették az individuum és a szubjektivitás jogát, és megpróbálták felrobbantani a középkort. </w:t>
      </w:r>
      <w:r>
        <w:rPr>
          <w:rFonts w:eastAsia="H-Courier New" w:cs="H-Courier New" w:ascii="H-Courier New" w:hAnsi="H-Courier New"/>
          <w:sz w:val="24"/>
          <w:szCs w:val="24"/>
          <w:u w:val="single"/>
        </w:rPr>
        <w:t>Nyugtalanságot teremtett</w:t>
      </w:r>
      <w:r>
        <w:rPr>
          <w:rFonts w:eastAsia="H-Courier New" w:cs="H-Courier New" w:ascii="H-Courier New" w:hAnsi="H-Courier New"/>
          <w:sz w:val="24"/>
          <w:szCs w:val="24"/>
        </w:rPr>
        <w:t>, olyan nyugtalanságot, amely túlmutatott önmagán: hogyan lehet az ember egyszerre szabad és boldog? De még senki sem volt képes biztosan megfogalmazni ezt a kérdést, mert teljes súlyát még nem érezték.</w:t>
      </w:r>
    </w:p>
    <w:p>
      <w:pPr>
        <w:pStyle w:val="Normal"/>
        <w:spacing w:lineRule="exact" w:line="240"/>
        <w:ind w:firstLine="720"/>
        <w:rPr/>
      </w:pPr>
      <w:r>
        <w:rPr>
          <w:rFonts w:eastAsia="H-Courier New" w:cs="H-Courier New" w:ascii="H-Courier New" w:hAnsi="H-Courier New"/>
          <w:sz w:val="24"/>
          <w:szCs w:val="24"/>
        </w:rPr>
        <w:t xml:space="preserve">A 15. század végén úgy látszott, </w:t>
      </w:r>
      <w:r>
        <w:rPr>
          <w:rFonts w:eastAsia="H-Courier New" w:cs="H-Courier New" w:ascii="H-Courier New" w:hAnsi="H-Courier New"/>
          <w:sz w:val="24"/>
          <w:szCs w:val="24"/>
          <w:u w:val="single"/>
        </w:rPr>
        <w:t>különböző lehetőségek</w:t>
      </w:r>
      <w:r>
        <w:rPr>
          <w:rFonts w:eastAsia="H-Courier New" w:cs="H-Courier New" w:ascii="H-Courier New" w:hAnsi="H-Courier New"/>
          <w:sz w:val="24"/>
          <w:szCs w:val="24"/>
        </w:rPr>
        <w:t xml:space="preserve"> állnak a kritika előtt: a kurializmus teljes győzelme, a felújított augusztinizmus győzelme, az egyház szétesése különböző csoportokra, a legszigorúbb kurializmustól és a ceremoniális vallásosságtól a racionalista és rajongó, a régi dogmát megszüntető biblikus kereszténységig, végül az egész vallási rendszer újjáalakulása, azaz evangéliumi reformáció, amely majd megfosztja gyökerétől és megszünteti a régi dogmát, mivel az új kiindulópont </w:t>
        <w:noBreakHyphen/>
        <w:t xml:space="preserve"> a Krisztus kedvéért kegyelmes Isten </w:t>
        <w:noBreakHyphen/>
        <w:t xml:space="preserve"> és a belőle fakadó jog a szabadságra csak azt hagyhatja meg a teológiában, ami hozzá tartozik.</w:t>
      </w:r>
    </w:p>
    <w:p>
      <w:pPr>
        <w:pStyle w:val="Normal"/>
        <w:spacing w:lineRule="exact" w:line="240"/>
        <w:ind w:firstLine="720"/>
        <w:rPr/>
      </w:pPr>
      <w:r>
        <w:rPr>
          <w:rFonts w:eastAsia="H-Courier New" w:cs="H-Courier New" w:ascii="H-Courier New" w:hAnsi="H-Courier New"/>
          <w:sz w:val="24"/>
          <w:szCs w:val="24"/>
          <w:u w:val="single"/>
        </w:rPr>
        <w:t>A valóságban</w:t>
      </w:r>
      <w:r>
        <w:rPr>
          <w:rFonts w:eastAsia="H-Courier New" w:cs="H-Courier New" w:ascii="H-Courier New" w:hAnsi="H-Courier New"/>
          <w:sz w:val="24"/>
          <w:szCs w:val="24"/>
        </w:rPr>
        <w:t xml:space="preserve"> más lett a dolgok kimenetele. Valamennyit ellentmondások terhelik: </w:t>
      </w:r>
      <w:r>
        <w:rPr>
          <w:rFonts w:eastAsia="H-Courier New" w:cs="H-Courier New" w:ascii="H-Courier New" w:hAnsi="H-Courier New"/>
          <w:sz w:val="24"/>
          <w:szCs w:val="24"/>
          <w:u w:val="single"/>
        </w:rPr>
        <w:t>a tridenti katolicizmust,</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 szocinianizmust</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az evangéliumi reformációt</w:t>
      </w:r>
      <w:r>
        <w:rPr>
          <w:rFonts w:eastAsia="H-Courier New" w:cs="H-Courier New" w:ascii="H-Courier New" w:hAnsi="H-Courier New"/>
          <w:sz w:val="24"/>
          <w:szCs w:val="24"/>
        </w:rPr>
        <w:t xml:space="preserve"> egyaránt.</w:t>
      </w:r>
    </w:p>
    <w:p>
      <w:pPr>
        <w:pStyle w:val="Normal"/>
        <w:spacing w:lineRule="exact" w:line="240"/>
        <w:ind w:firstLine="720"/>
        <w:rPr/>
      </w:pPr>
      <w:r>
        <w:rPr>
          <w:rFonts w:eastAsia="H-Courier New" w:cs="H-Courier New" w:ascii="H-Courier New" w:hAnsi="H-Courier New"/>
          <w:sz w:val="24"/>
          <w:szCs w:val="24"/>
          <w:u w:val="single"/>
        </w:rPr>
        <w:t>A tridenti katolicizmusban</w:t>
      </w:r>
      <w:r>
        <w:rPr>
          <w:rFonts w:eastAsia="H-Courier New" w:cs="H-Courier New" w:ascii="H-Courier New" w:hAnsi="H-Courier New"/>
          <w:sz w:val="24"/>
          <w:szCs w:val="24"/>
        </w:rPr>
        <w:t xml:space="preserve"> a kurializmus jutott érvényre: a monarchikus üdvintézmény a maga szentségeivel és +érdemeivel ; de kényszerítve látta magát arra, hogy összejátsszék az augusztinizmussal és számoljon vele az új dogmák rákényszerített kodifikációjában.</w:t>
      </w:r>
    </w:p>
    <w:p>
      <w:pPr>
        <w:pStyle w:val="Normal"/>
        <w:spacing w:lineRule="exact" w:line="240"/>
        <w:ind w:firstLine="720"/>
        <w:rPr/>
      </w:pPr>
      <w:r>
        <w:rPr>
          <w:rFonts w:eastAsia="H-Courier New" w:cs="H-Courier New" w:ascii="H-Courier New" w:hAnsi="H-Courier New"/>
          <w:sz w:val="24"/>
          <w:szCs w:val="24"/>
          <w:u w:val="single"/>
        </w:rPr>
        <w:t>A szocinianizmusban</w:t>
      </w:r>
      <w:r>
        <w:rPr>
          <w:rFonts w:eastAsia="H-Courier New" w:cs="H-Courier New" w:ascii="H-Courier New" w:hAnsi="H-Courier New"/>
          <w:sz w:val="24"/>
          <w:szCs w:val="24"/>
        </w:rPr>
        <w:t xml:space="preserve"> az új kor humanista szelleme jutott érvényre (a dogmával szemben a nominalista értelmi kritika befolyásolta); de megragadt a régi biblicizmusban, s miközben a régi dogmát kiküszöbölte, a régivel való ellentétből újat teremtett.</w:t>
      </w:r>
    </w:p>
    <w:p>
      <w:pPr>
        <w:pStyle w:val="Normal"/>
        <w:spacing w:lineRule="exact" w:line="240"/>
        <w:ind w:firstLine="720"/>
        <w:rPr/>
      </w:pPr>
      <w:r>
        <w:rPr>
          <w:rFonts w:eastAsia="H-Courier New" w:cs="H-Courier New" w:ascii="H-Courier New" w:hAnsi="H-Courier New"/>
          <w:sz w:val="24"/>
          <w:szCs w:val="24"/>
          <w:u w:val="single"/>
        </w:rPr>
        <w:t>Az evangéliumi reformáció</w:t>
      </w:r>
      <w:r>
        <w:rPr>
          <w:rFonts w:eastAsia="H-Courier New" w:cs="H-Courier New" w:ascii="H-Courier New" w:hAnsi="H-Courier New"/>
          <w:sz w:val="24"/>
          <w:szCs w:val="24"/>
        </w:rPr>
        <w:t xml:space="preserve"> végül elvben elvetette az egyház tévedhetetlen tanhagyományát és a tévedhetetlen szentírási kódexet, és teljesen új talajra talált; csakhogy a belátás és a bátorság nem volt elég ahhoz, hogy +in specie  mindenütt helyet adjanak annak, amit +in genere  kivívtak. Azon a címen (mivel másképp nem tudták), hogy az </w:t>
      </w:r>
      <w:r>
        <w:rPr>
          <w:rFonts w:eastAsia="H-Courier New" w:cs="H-Courier New" w:ascii="H-Courier New" w:hAnsi="H-Courier New"/>
          <w:sz w:val="24"/>
          <w:szCs w:val="24"/>
          <w:u w:val="single"/>
        </w:rPr>
        <w:t>ügy</w:t>
      </w:r>
      <w:r>
        <w:rPr>
          <w:rFonts w:eastAsia="H-Courier New" w:cs="H-Courier New" w:ascii="H-Courier New" w:hAnsi="H-Courier New"/>
          <w:sz w:val="24"/>
          <w:szCs w:val="24"/>
        </w:rPr>
        <w:t xml:space="preserve"> (az evangélium) </w:t>
        <w:noBreakHyphen/>
        <w:t xml:space="preserve"> nem a tekintély </w:t>
        <w:noBreakHyphen/>
        <w:t xml:space="preserve"> kívánja meg, megtartották a régi dogmát mint az evangélium lényegi tartalmát, és +Isten igéjének  címén a biblicizmushoz is visszatértek. A hierarchikus, kultikus, pelagiánus és szerzetesi kereszténység új tanaival szemben a régi dogmában csak a Krisztusban kegyelmes Istenbe vetett hit kifejezését látták, és </w:t>
      </w:r>
      <w:r>
        <w:rPr>
          <w:rFonts w:eastAsia="H-Courier New" w:cs="H-Courier New" w:ascii="H-Courier New" w:hAnsi="H-Courier New"/>
          <w:sz w:val="24"/>
          <w:szCs w:val="24"/>
          <w:u w:val="single"/>
        </w:rPr>
        <w:t>nem vették észre</w:t>
      </w:r>
      <w:r>
        <w:rPr>
          <w:rFonts w:eastAsia="H-Courier New" w:cs="H-Courier New" w:ascii="H-Courier New" w:hAnsi="H-Courier New"/>
          <w:sz w:val="24"/>
          <w:szCs w:val="24"/>
        </w:rPr>
        <w:t xml:space="preserve">, hogy a dogma egyúttal valami egészen más is volt, nevezetesen filozófiai Isten- és világismeret és hittörvény. Amit azonban új címen megengedtek, az </w:t>
        <w:noBreakHyphen/>
        <w:t xml:space="preserve"> ha már egyszer megengedték </w:t>
        <w:noBreakHyphen/>
        <w:t xml:space="preserve"> ismét érvényesült a maga logikája szerint. Az igazi teológiát, a +theologia crucis -t emelték a mécstartóra; de azzal, hogy ezt az óegyházi formákban tették, megkapták ráadásul a hozzátartozó </w:t>
      </w:r>
      <w:r>
        <w:rPr>
          <w:rFonts w:eastAsia="H-Courier New" w:cs="H-Courier New" w:ascii="H-Courier New" w:hAnsi="H-Courier New"/>
          <w:sz w:val="24"/>
          <w:szCs w:val="24"/>
          <w:u w:val="single"/>
        </w:rPr>
        <w:t>megismerést</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hittörvényt</w:t>
      </w:r>
      <w:r>
        <w:rPr>
          <w:rFonts w:eastAsia="H-Courier New" w:cs="H-Courier New" w:ascii="H-Courier New" w:hAnsi="H-Courier New"/>
          <w:sz w:val="24"/>
          <w:szCs w:val="24"/>
        </w:rPr>
        <w:t xml:space="preserve">, és az evangéliumról folytatott viták a skolasztikus iskolai viták folytatásának tűntek, csak végtelenül nagyobb jelentőséggel; mert most </w:t>
      </w:r>
      <w:r>
        <w:rPr>
          <w:rFonts w:eastAsia="H-Courier New" w:cs="H-Courier New" w:ascii="H-Courier New" w:hAnsi="H-Courier New"/>
          <w:sz w:val="24"/>
          <w:szCs w:val="24"/>
          <w:u w:val="single"/>
        </w:rPr>
        <w:t>az új egyház létéről volt szó</w:t>
      </w:r>
      <w:r>
        <w:rPr>
          <w:rFonts w:eastAsia="H-Courier New" w:cs="H-Courier New" w:ascii="H-Courier New" w:hAnsi="H-Courier New"/>
          <w:sz w:val="24"/>
          <w:szCs w:val="24"/>
        </w:rPr>
        <w:t xml:space="preserve"> bennük. Így rögtön kezdetben </w:t>
        <w:noBreakHyphen/>
        <w:t xml:space="preserve"> legalábbis az úrvacsora-vitától és az Augsburgi Hitvallástól fogva, amely azzal kezdte, hogy az új bort régi tömlőbe töltötte </w:t>
        <w:noBreakHyphen/>
        <w:t xml:space="preserve"> létrejött a reformátori tanrendszer rendkívül bonyolult, ellentmondásos épülete. Csak Luther elveiben, és nem is mindegyikben mutatkozik meg az új szellem; egyébként semmi újat nem tartalmaz e tanrendszer, és aki ma, a 19. században nem </w:t>
      </w:r>
      <w:r>
        <w:rPr>
          <w:rFonts w:eastAsia="H-Courier New" w:cs="H-Courier New" w:ascii="H-Courier New" w:hAnsi="H-Courier New"/>
          <w:sz w:val="24"/>
          <w:szCs w:val="24"/>
          <w:u w:val="single"/>
        </w:rPr>
        <w:t>feladatnak</w:t>
      </w:r>
      <w:r>
        <w:rPr>
          <w:rFonts w:eastAsia="H-Courier New" w:cs="H-Courier New" w:ascii="H-Courier New" w:hAnsi="H-Courier New"/>
          <w:sz w:val="24"/>
          <w:szCs w:val="24"/>
        </w:rPr>
        <w:t xml:space="preserve"> tekinti, hanem megpihen a 16. századi lecsapódásnál, az önmagát csapja be saját álláspontját illetően: az illető nem az evagéliumhoz tartozik, hanem valamelyik katolikus válfajhoz, s a mai protestáns alaptételek szerint szabadon választhat a biblicista, a dogmatikus, a misztikus vagy a hierarchikus között.</w:t>
      </w:r>
    </w:p>
    <w:p>
      <w:pPr>
        <w:pStyle w:val="Normal"/>
        <w:spacing w:lineRule="exact" w:line="240"/>
        <w:ind w:firstLine="720"/>
        <w:rPr/>
      </w:pPr>
      <w:r>
        <w:rPr>
          <w:rFonts w:eastAsia="H-Courier New" w:cs="H-Courier New" w:ascii="H-Courier New" w:hAnsi="H-Courier New"/>
          <w:sz w:val="24"/>
          <w:szCs w:val="24"/>
        </w:rPr>
        <w:t xml:space="preserve">E három képződményben mindazonáltal </w:t>
      </w:r>
      <w:r>
        <w:rPr>
          <w:rFonts w:eastAsia="H-Courier New" w:cs="H-Courier New" w:ascii="H-Courier New" w:hAnsi="H-Courier New"/>
          <w:sz w:val="24"/>
          <w:szCs w:val="24"/>
          <w:u w:val="single"/>
        </w:rPr>
        <w:t>a dogmatörténet hármas kimenetele</w:t>
      </w:r>
      <w:r>
        <w:rPr>
          <w:rFonts w:eastAsia="H-Courier New" w:cs="H-Courier New" w:ascii="H-Courier New" w:hAnsi="H-Courier New"/>
          <w:sz w:val="24"/>
          <w:szCs w:val="24"/>
        </w:rPr>
        <w:t xml:space="preserve"> mutatkozik meg: a Tridentinum utáni katolicizmus végül mégis teljessé teszi a régi dogma semlegesítését tetszőleges pápai jogrenddé; a szocinianizmus az értelemmel bomlasztja fel és szünteti meg; a reformáció </w:t>
        <w:noBreakHyphen/>
        <w:t xml:space="preserve"> azzal, hogy elvetette és egyúttal fenntartotta </w:t>
        <w:noBreakHyphen/>
        <w:t xml:space="preserve"> túlmutat rajta: visszafelé az evangéliumra, előrefelé az evangéliumi hitvallás új megfogalmazására, amely megszabadult a dogmától és kibékült az őszinteséggel és a kétségtelenebbül történelmi ismeretek igazságával. Ebben az értelemben kell a dogmatörténetnek bemutatnia a dogma 16. századi kimeneteleit (a döntő fordulópontokat és az új képződményeket, melyek beiktatják a dogmát megszüntető fejlődést). A reformációval kapcsolatban csak Luther kereszténységét tudja ábrázolni, hogy a későbbi fejlődést érthetővé tegye. E fejlődés nem tartozik bele a dogmatörténetbe, és korrektebb dolog teljesen kihagyni, hiszen a régi dogma tévedhetetlennek adta ki önmagát, ezt az igényt pedig a reformáció a maga állításait illetően visszautasította. Ezért az epigonok összevisszaságait örökítenénk meg </w:t>
        <w:noBreakHyphen/>
        <w:t xml:space="preserve"> akik a protestáns tanrendszer számára még mindig keresnek egy közbenső fogalmat a +reformálható  és a +tévedhetetlen  között </w:t>
        <w:noBreakHyphen/>
        <w:t>, ha a 16. századi protestantizmus megfogalmazásaiban dogmákat akarnánk felismerni, és a dogmatörténetet Dortrecht konkordátum-formuláiig és határozataiig akarnánk elvezetni.</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Második fejeze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A dogma kimenetele a római katolicizmus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73.§ A középkori tanok kodifikálása a protestantizmussal való ellentétben (a Tridentinum)</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Rómában csak idegen tanokat akartak elítélni, és nem saját tanokat kodifikálni; zsinatot sem akartak. De a fejedelmek rákényszerítették a Kúriára. Amikor összeült, kiderült, hogy a középkori szellem ugyan magához vonzott bizonyos erőket a reformációból, a humanizmusból és az augusztinizmusból, de maga maradt az erősebb hatalom. A Kuriának sikerült létrehozni a </w:t>
      </w:r>
      <w:r>
        <w:rPr>
          <w:rFonts w:eastAsia="H-Courier New" w:cs="H-Courier New" w:ascii="H-Courier New" w:hAnsi="H-Courier New"/>
          <w:sz w:val="24"/>
          <w:szCs w:val="24"/>
          <w:u w:val="single"/>
        </w:rPr>
        <w:t>mesterművet</w:t>
      </w:r>
      <w:r>
        <w:rPr>
          <w:rFonts w:eastAsia="H-Courier New" w:cs="H-Courier New" w:ascii="H-Courier New" w:hAnsi="H-Courier New"/>
          <w:sz w:val="24"/>
          <w:szCs w:val="24"/>
        </w:rPr>
        <w:t xml:space="preserve">: az újat alárendelnie önmagának, a reformációt elítélnie, önmagát megerősítenie, s közben a legdurvább visszaéléseket mégis eltörölnie. A lutheranizmussal ellentétben számos középkori tant dogmává kellett változtatnia </w:t>
        <w:noBreakHyphen/>
        <w:t xml:space="preserve"> Trident dekrétumai a reformáció árnyéka. Ami eredetileg szerencsétlenségnek tűnt a Kúria szemében, a megfogalmazás ráerőltetettsége és az augusztinizmus kényszerű figyelembevétele, az később előnynek bizonyult: létezett egy új </w:t>
      </w:r>
      <w:r>
        <w:rPr>
          <w:rFonts w:eastAsia="H-Courier New" w:cs="H-Courier New" w:ascii="H-Courier New" w:hAnsi="H-Courier New"/>
          <w:sz w:val="24"/>
          <w:szCs w:val="24"/>
          <w:u w:val="single"/>
        </w:rPr>
        <w:t>hittörvény</w:t>
      </w:r>
      <w:r>
        <w:rPr>
          <w:rFonts w:eastAsia="H-Courier New" w:cs="H-Courier New" w:ascii="H-Courier New" w:hAnsi="H-Courier New"/>
          <w:sz w:val="24"/>
          <w:szCs w:val="24"/>
        </w:rPr>
        <w:t xml:space="preserve">, amelyet </w:t>
        <w:noBreakHyphen/>
        <w:t xml:space="preserve"> ha alkalmasnak látszott </w:t>
        <w:noBreakHyphen/>
        <w:t xml:space="preserve"> szó szerinti szigorúsággal lehetett alkalmazni, de amely másfelől oly </w:t>
      </w:r>
      <w:r>
        <w:rPr>
          <w:rFonts w:eastAsia="H-Courier New" w:cs="H-Courier New" w:ascii="H-Courier New" w:hAnsi="H-Courier New"/>
          <w:sz w:val="24"/>
          <w:szCs w:val="24"/>
          <w:u w:val="single"/>
        </w:rPr>
        <w:t>kétértelm</w:t>
      </w:r>
      <w:r>
        <w:rPr>
          <w:rFonts w:eastAsia="H-Courier New" w:cs="H-Courier New" w:ascii="H-Courier New" w:hAnsi="H-Courier New"/>
          <w:sz w:val="24"/>
          <w:szCs w:val="24"/>
        </w:rPr>
        <w:t xml:space="preserve">ű és </w:t>
      </w:r>
      <w:r>
        <w:rPr>
          <w:rFonts w:eastAsia="H-Courier New" w:cs="H-Courier New" w:ascii="H-Courier New" w:hAnsi="H-Courier New"/>
          <w:sz w:val="24"/>
          <w:szCs w:val="24"/>
          <w:u w:val="single"/>
        </w:rPr>
        <w:t>rugalmas</w:t>
      </w:r>
      <w:r>
        <w:rPr>
          <w:rFonts w:eastAsia="H-Courier New" w:cs="H-Courier New" w:ascii="H-Courier New" w:hAnsi="H-Courier New"/>
          <w:sz w:val="24"/>
          <w:szCs w:val="24"/>
        </w:rPr>
        <w:t xml:space="preserve"> volt, hogy játékteret hagyott a Kúria tetszőleges döntései számára. A Kúria pedig fenntartotta magának az értelmezés jogát, a zsinat ezt jóváhagyta, s ezzel tulajdonképpen már megadta a pápának a tévedhetetlenséget. Így a Kúria maga változatlanul, azaz összes szokásaival, praktikáival, bitorlásaival és bűneivel együtt került ki a zsinat tisztítótüzéből; de az összegyház belső állapota mégis javult. Belső őszintétlensége miatt, és mert az egyházi tanítás ma nem kevés ponton következetesebben fejlődik (az augusztinizmus ismételt kiküszöbölése, döntés a Tridentben eldönthetetlen kérdésben, vajon a pápa egyetemes püspök és tévedhetetlen-e), a tridenti dekrétumok már nem világos forrásai a katolicizmusnak. Már éppen Tridentben dogmapolitikává változtatták a dogmát, és a laikust elzárták a hittől és a dogmától: betű szerint minden, amit áthagyományoztak, százszor szent, de a teológia többé-kevésbé valószínű vélemények sorában oldódik fel, s vitás esetben a pápa dönt.</w:t>
      </w:r>
    </w:p>
    <w:p>
      <w:pPr>
        <w:pStyle w:val="Normal"/>
        <w:spacing w:lineRule="exact" w:line="240"/>
        <w:ind w:firstLine="720"/>
        <w:rPr/>
      </w:pPr>
      <w:r>
        <w:rPr>
          <w:rFonts w:eastAsia="H-Courier New" w:cs="H-Courier New" w:ascii="H-Courier New" w:hAnsi="H-Courier New"/>
          <w:sz w:val="24"/>
          <w:szCs w:val="24"/>
          <w:u w:val="single"/>
        </w:rPr>
        <w:t>A zsinat</w:t>
      </w:r>
      <w:r>
        <w:rPr>
          <w:rFonts w:eastAsia="H-Courier New" w:cs="H-Courier New" w:ascii="H-Courier New" w:hAnsi="H-Courier New"/>
          <w:sz w:val="24"/>
          <w:szCs w:val="24"/>
        </w:rPr>
        <w:t xml:space="preserve"> egységes volt az +újrakeresztelők  és protestánsok elvetésében. A Konstantinopolitánum megismétlése után a 4. ülésszakon a +puritas evangelii -t megőrzendő kihirdették, hogy az apokrifek egyenrangúak az Ószövetséggel, a Vulgátát kell hitelesnek tartani és egyedül az egyháznak szabad értelmeznie a Szentírást. Az Írás mellé azonban odaállították a +traditiones sine scripto, quae ab ipsius Christi ore ab apostolis acceptae aut ab ipsis apostolis, spiritu sancto dictante, quasi per manus traditae ad nos usque pervenerunt  (egy másik helyen másképp hangzik a meghatározás). Az 5. és 6. ülésszakon keletkeztek az áteredő bűnről és a megigazulásról szóló dekrétumok. E vonatkozásokban az újraéledt auguisztinizmus és a reformáció hatása alatt a zsinat nem azonosult a nominalista doktrínával, és igen közel került a tomizmushoz, sőt a megigazulásról szóló dekrétum </w:t>
        <w:noBreakHyphen/>
        <w:t xml:space="preserve"> noha a politikából született </w:t>
        <w:noBreakHyphen/>
        <w:t xml:space="preserve"> igen tiszteletreméltó teljesítmény, amelyből az evangéliumi tartalom sem hiányzik. Csakhogy 1) itt-ott mégis olyan irányvonalat követtek, amely a tanok skotista (szemipelagiánus) értelmezéséhez vezetett, 2) nagyjából közömbös volt, mit tanítottak a főtételben bűnről és kegyelemről, ha az altételben mégis az a tétel érvényesült, hogy a római egyház szokásai alkotják a legfőbb törvényt.</w:t>
      </w:r>
    </w:p>
    <w:p>
      <w:pPr>
        <w:pStyle w:val="Normal"/>
        <w:spacing w:lineRule="exact" w:line="240"/>
        <w:ind w:firstLine="720"/>
        <w:rPr/>
      </w:pPr>
      <w:r>
        <w:rPr>
          <w:rFonts w:eastAsia="H-Courier New" w:cs="H-Courier New" w:ascii="H-Courier New" w:hAnsi="H-Courier New"/>
          <w:sz w:val="24"/>
          <w:szCs w:val="24"/>
          <w:u w:val="single"/>
        </w:rPr>
        <w:t>Az áteredő bűnnel</w:t>
      </w:r>
      <w:r>
        <w:rPr>
          <w:rFonts w:eastAsia="H-Courier New" w:cs="H-Courier New" w:ascii="H-Courier New" w:hAnsi="H-Courier New"/>
          <w:sz w:val="24"/>
          <w:szCs w:val="24"/>
        </w:rPr>
        <w:t xml:space="preserve"> kapcsolatban elismerték, hogy Ádám elveszítette azt a szentséget és igazvoltot, +in qua constitutus fuerat , teste és lelke szeriut +indeterius  változott, és hogy bűne +propagatione  tovább terjedt. De azt is tanították, hogy a szabad akarat nem töröltetett el, hanem +viribus attenuatus  lett, és hogy a keresztség ugyan eltörli a +reatus originalis peccati -t, de a +concupiscentia  (fomes) megmarad, viszont nem tekintendő bűnnek (tehát feladták a vallási felfogást).</w:t>
      </w:r>
    </w:p>
    <w:p>
      <w:pPr>
        <w:pStyle w:val="Normal"/>
        <w:spacing w:lineRule="exact" w:line="240"/>
        <w:ind w:firstLine="720"/>
        <w:rPr/>
      </w:pPr>
      <w:r>
        <w:rPr>
          <w:rFonts w:eastAsia="H-Courier New" w:cs="H-Courier New" w:ascii="H-Courier New" w:hAnsi="H-Courier New"/>
          <w:sz w:val="24"/>
          <w:szCs w:val="24"/>
          <w:u w:val="single"/>
        </w:rPr>
        <w:t>A megigazulásról</w:t>
      </w:r>
      <w:r>
        <w:rPr>
          <w:rFonts w:eastAsia="H-Courier New" w:cs="H-Courier New" w:ascii="H-Courier New" w:hAnsi="H-Courier New"/>
          <w:sz w:val="24"/>
          <w:szCs w:val="24"/>
        </w:rPr>
        <w:t xml:space="preserve"> azt nyilatkozták, ez az az aktus, mely által az ember nem-igazból igazzá válik (a keresztség, ill. a bűnbánat szentsége révén); de a megigazulás nem csupán a bűnbocsánatban áll, hanem a belső ember megszentelésében és megújításában is a kegyelem önkéntes elfogadása révén, jóllehet az ember képtelen +per vim naturae  vagy +per litteram legis Moysis  megszabadulni a bűn fogságából. </w:t>
        <w:noBreakHyphen/>
        <w:t xml:space="preserve"> A megigazulás </w:t>
      </w:r>
      <w:r>
        <w:rPr>
          <w:rFonts w:eastAsia="H-Courier New" w:cs="H-Courier New" w:ascii="H-Courier New" w:hAnsi="H-Courier New"/>
          <w:sz w:val="24"/>
          <w:szCs w:val="24"/>
          <w:u w:val="single"/>
        </w:rPr>
        <w:t>egyrészt</w:t>
      </w:r>
      <w:r>
        <w:rPr>
          <w:rFonts w:eastAsia="H-Courier New" w:cs="H-Courier New" w:ascii="H-Courier New" w:hAnsi="H-Courier New"/>
          <w:sz w:val="24"/>
          <w:szCs w:val="24"/>
        </w:rPr>
        <w:t xml:space="preserve"> +translatio -nak tűnik az egyik állapotból a másikba, nevezetesen az adopció állapotába, a hit pedig a döntő hatalomnak a kegyelem mellett (Christum proposuit deus propitiatorem </w:t>
      </w:r>
      <w:r>
        <w:rPr>
          <w:rFonts w:eastAsia="H-Courier New" w:cs="H-Courier New" w:ascii="H-Courier New" w:hAnsi="H-Courier New"/>
          <w:sz w:val="24"/>
          <w:szCs w:val="24"/>
          <w:u w:val="single"/>
        </w:rPr>
        <w:t>per fidem</w:t>
      </w:r>
      <w:r>
        <w:rPr>
          <w:rFonts w:eastAsia="H-Courier New" w:cs="H-Courier New" w:ascii="H-Courier New" w:hAnsi="H-Courier New"/>
          <w:sz w:val="24"/>
          <w:szCs w:val="24"/>
        </w:rPr>
        <w:t xml:space="preserve"> in sanguine ipsius pro peccatis nostris), </w:t>
      </w:r>
      <w:r>
        <w:rPr>
          <w:rFonts w:eastAsia="H-Courier New" w:cs="H-Courier New" w:ascii="H-Courier New" w:hAnsi="H-Courier New"/>
          <w:sz w:val="24"/>
          <w:szCs w:val="24"/>
          <w:u w:val="single"/>
        </w:rPr>
        <w:t>másrészt</w:t>
      </w:r>
      <w:r>
        <w:rPr>
          <w:rFonts w:eastAsia="H-Courier New" w:cs="H-Courier New" w:ascii="H-Courier New" w:hAnsi="H-Courier New"/>
          <w:sz w:val="24"/>
          <w:szCs w:val="24"/>
        </w:rPr>
        <w:t xml:space="preserve"> a beléöntött kegyelem által végbemenő megszentelési folyamatnak tűnik (Christi sanctissimae passionis merito per spiritum sanctum caritas dei diffunditur in cordibus, úgyhogy a megigazulás során a bűnbocsánat egyszerre önti bele az emberbe a hitet, a szeretetet és a reményt; az utóbbi kettő nélkül az ember nem kapcsolódik tökéletesen Krisztushoz, és a hit sem eleven).</w:t>
      </w:r>
    </w:p>
    <w:p>
      <w:pPr>
        <w:pStyle w:val="Normal"/>
        <w:spacing w:lineRule="exact" w:line="240"/>
        <w:ind w:firstLine="720"/>
        <w:rPr/>
      </w:pPr>
      <w:r>
        <w:rPr>
          <w:rFonts w:eastAsia="H-Courier New" w:cs="H-Courier New" w:ascii="H-Courier New" w:hAnsi="H-Courier New"/>
          <w:sz w:val="24"/>
          <w:szCs w:val="24"/>
        </w:rPr>
        <w:t xml:space="preserve">Az utóbbi szemlélet a döntő, és ennek megfelelően tárgyalják hosszasan a megigazulási folyamat állomásait (bevezetés stb.). A +gratia praeveniens  kimerül a +vocatio -ban (nullis existentibus meritis); de ezzel nincs vége a bevezetésnek, hanem hozzátartozik az +illuminatio spiritus sancti , ami képessé teszi az embert a +iustitia -ra irányulásra, s ezzel az Istenhez vezető diszpozicióra és szabad mozgásra. Minthogy a +iustificatio  csak most következik be, a +gratia gratis data  gondolata sebet kap. A bűnbocsánat csak +in abstracto  önmagáért való és maga a megigazulás; +in concreto  a megigazulás lépcsőzetes szenttélevés, amely a +mortificatio membrorum carnis -ban valósul meg, és a megnövekedett kegyelem alapján Isten és az egyház parancsainak követésében nyilvánul meg. Az elnyert kegyelem bizonyosságára ebben az életben nem lehet eljutni, de elvesztését a bűnbánat szentségével folyton pótolni lehet; a folyamatnak nem is kell mindig teljesen előlről kezdődnie, mert a megigazulttá tevő kegyelem elvesztése ellenére a hit megmaradhat. A folyamat célja ebben az életben a +bona opera , melyeket Isten az ő </w:t>
      </w:r>
      <w:r>
        <w:rPr>
          <w:rFonts w:eastAsia="H-Courier New" w:cs="H-Courier New" w:ascii="H-Courier New" w:hAnsi="H-Courier New"/>
          <w:sz w:val="24"/>
          <w:szCs w:val="24"/>
          <w:u w:val="single"/>
        </w:rPr>
        <w:t>kegyelmének</w:t>
      </w:r>
      <w:r>
        <w:rPr>
          <w:rFonts w:eastAsia="H-Courier New" w:cs="H-Courier New" w:ascii="H-Courier New" w:hAnsi="H-Courier New"/>
          <w:sz w:val="24"/>
          <w:szCs w:val="24"/>
        </w:rPr>
        <w:t xml:space="preserve"> következtében neki tetszőnek és </w:t>
      </w:r>
      <w:r>
        <w:rPr>
          <w:rFonts w:eastAsia="H-Courier New" w:cs="H-Courier New" w:ascii="H-Courier New" w:hAnsi="H-Courier New"/>
          <w:sz w:val="24"/>
          <w:szCs w:val="24"/>
          <w:u w:val="single"/>
        </w:rPr>
        <w:t>érdemszerzőnek</w:t>
      </w:r>
      <w:r>
        <w:rPr>
          <w:rFonts w:eastAsia="H-Courier New" w:cs="H-Courier New" w:ascii="H-Courier New" w:hAnsi="H-Courier New"/>
          <w:sz w:val="24"/>
          <w:szCs w:val="24"/>
        </w:rPr>
        <w:t xml:space="preserve"> fogad el. A jó tetteket tehát egyrészt Isten ajándékainak, másrészt az üdvösség valóságos eszközeinek kell tekinteni. </w:t>
      </w:r>
      <w:r>
        <w:rPr>
          <w:rFonts w:eastAsia="H-Courier New" w:cs="H-Courier New" w:ascii="H-Courier New" w:hAnsi="H-Courier New"/>
          <w:sz w:val="24"/>
          <w:szCs w:val="24"/>
          <w:u w:val="single"/>
        </w:rPr>
        <w:t>A legfontosabb</w:t>
      </w:r>
      <w:r>
        <w:rPr>
          <w:rFonts w:eastAsia="H-Courier New" w:cs="H-Courier New" w:ascii="H-Courier New" w:hAnsi="H-Courier New"/>
          <w:sz w:val="24"/>
          <w:szCs w:val="24"/>
        </w:rPr>
        <w:t xml:space="preserve"> az, hogy (szemben a tomista-ágostoni hagyománnyal) a +gratia prima  nem tesz megigazulttá, hanem csak diszponál. A megigazulás tehát </w:t>
      </w:r>
      <w:r>
        <w:rPr>
          <w:rFonts w:eastAsia="H-Courier New" w:cs="H-Courier New" w:ascii="H-Courier New" w:hAnsi="H-Courier New"/>
          <w:sz w:val="24"/>
          <w:szCs w:val="24"/>
          <w:u w:val="single"/>
        </w:rPr>
        <w:t>kooperációból</w:t>
      </w:r>
      <w:r>
        <w:rPr>
          <w:rFonts w:eastAsia="H-Courier New" w:cs="H-Courier New" w:ascii="H-Courier New" w:hAnsi="H-Courier New"/>
          <w:sz w:val="24"/>
          <w:szCs w:val="24"/>
        </w:rPr>
        <w:t xml:space="preserve"> származik. Minden ágostoni beszédmód sem képes ezt elleplezni.</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33 anatémából 29 a protestantizmus ellen fordul. A +fidem iustificantem nihil aliud esse quam fiduciam divinae misericordiae peccata remittentis propter Christum, vel eam fiduciam solam esse, qua iustificamur  tétel elitélésével bennfoglaltan többet ítéltek el, nevezetesen a szigorú augusztinizmust; ebben állt a dekrétum művészete.</w:t>
      </w:r>
    </w:p>
    <w:p>
      <w:pPr>
        <w:pStyle w:val="Normal"/>
        <w:spacing w:lineRule="exact" w:line="240"/>
        <w:ind w:firstLine="720"/>
        <w:rPr/>
      </w:pPr>
      <w:r>
        <w:rPr>
          <w:rFonts w:eastAsia="H-Courier New" w:cs="H-Courier New" w:ascii="H-Courier New" w:hAnsi="H-Courier New"/>
          <w:sz w:val="24"/>
          <w:szCs w:val="24"/>
        </w:rPr>
        <w:t xml:space="preserve">A 7. és az azt követő ülésszakokon fogalmazták meg a </w:t>
      </w:r>
      <w:r>
        <w:rPr>
          <w:rFonts w:eastAsia="H-Courier New" w:cs="H-Courier New" w:ascii="H-Courier New" w:hAnsi="H-Courier New"/>
          <w:sz w:val="24"/>
          <w:szCs w:val="24"/>
          <w:u w:val="single"/>
        </w:rPr>
        <w:t>szetségtant</w:t>
      </w:r>
      <w:r>
        <w:rPr>
          <w:rFonts w:eastAsia="H-Courier New" w:cs="H-Courier New" w:ascii="H-Courier New" w:hAnsi="H-Courier New"/>
          <w:sz w:val="24"/>
          <w:szCs w:val="24"/>
        </w:rPr>
        <w:t>, és önmagukat szentségi egyháznak állították (per sacramenta omnis vera iustitia vel incipit vel coepta augetur vel amissa reparatur); az igéről és a hitről hallgattak. Általános szentségtan helyett 13 anatémát fogalmaztak meg, ezek tartalmazzák a tulajdonképpeni tiltakozást a protestantizmus ellen. Vallják mind a hét szentség krisztusi alapítását, ugyanígy annak lehetetlenségét, hogy valaki +per solam fidem , szentségek nélkül megigazuljon. A szentségek +continent gratiam , tehát titokzatos erőt tartalmaznak, melyet +ex opere operato  közölnek azokkal, +qui obicem non ponunt . De más vonatkozásban is mindenütt megőrizték a tomista tanítást (karakter, szándék stb.), mindenesetre félretéve a teológiai finomságokat; a skotista felfogáshoz fordulás lehetősége így megmarad. Az anatémák végén elitéltek minden eltérést az egyház fennálló szokásaitól.</w:t>
      </w:r>
    </w:p>
    <w:p>
      <w:pPr>
        <w:pStyle w:val="Normal"/>
        <w:spacing w:lineRule="exact" w:line="240"/>
        <w:ind w:firstLine="720"/>
        <w:rPr/>
      </w:pPr>
      <w:r>
        <w:rPr>
          <w:rFonts w:eastAsia="H-Courier New" w:cs="H-Courier New" w:ascii="H-Courier New" w:hAnsi="H-Courier New"/>
          <w:sz w:val="24"/>
          <w:szCs w:val="24"/>
          <w:u w:val="single"/>
        </w:rPr>
        <w:t>Az egyes szentségekkel</w:t>
      </w:r>
      <w:r>
        <w:rPr>
          <w:rFonts w:eastAsia="H-Courier New" w:cs="H-Courier New" w:ascii="H-Courier New" w:hAnsi="H-Courier New"/>
          <w:sz w:val="24"/>
          <w:szCs w:val="24"/>
        </w:rPr>
        <w:t xml:space="preserve"> kapcsolatos fejtegetések mintájául IV. Jenő +Exultate domino  bullája (1439) szolgált. A </w:t>
      </w:r>
      <w:r>
        <w:rPr>
          <w:rFonts w:eastAsia="H-Courier New" w:cs="H-Courier New" w:ascii="H-Courier New" w:hAnsi="H-Courier New"/>
          <w:sz w:val="24"/>
          <w:szCs w:val="24"/>
          <w:u w:val="single"/>
        </w:rPr>
        <w:t>keresztségről</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bérmálásról</w:t>
      </w:r>
      <w:r>
        <w:rPr>
          <w:rFonts w:eastAsia="H-Courier New" w:cs="H-Courier New" w:ascii="H-Courier New" w:hAnsi="H-Courier New"/>
          <w:sz w:val="24"/>
          <w:szCs w:val="24"/>
        </w:rPr>
        <w:t xml:space="preserve"> hozott rendelkezések csak azért tanulságosak, mert az előbbi kapcsán azokat ítélik el, akik azt tanítják, hogy minden későbbi bűn megbocsátható +sola recordatione et fide suscepti baptismi , az utóbbi kapcsán pedig a püspököt nyilvánítják egyedüli +minister sacramenti -vé. Az </w:t>
      </w:r>
      <w:r>
        <w:rPr>
          <w:rFonts w:eastAsia="H-Courier New" w:cs="H-Courier New" w:ascii="H-Courier New" w:hAnsi="H-Courier New"/>
          <w:sz w:val="24"/>
          <w:szCs w:val="24"/>
          <w:u w:val="single"/>
        </w:rPr>
        <w:t>eucharisztia</w:t>
      </w:r>
      <w:r>
        <w:rPr>
          <w:rFonts w:eastAsia="H-Courier New" w:cs="H-Courier New" w:ascii="H-Courier New" w:hAnsi="H-Courier New"/>
          <w:sz w:val="24"/>
          <w:szCs w:val="24"/>
        </w:rPr>
        <w:t xml:space="preserve"> vonatkozásában a tomista teologumenonok most dogmává lettek. A +transsubstantiatio  erejében mindkét elem minden részecskéjében a teljes Krisztus van jelen, éspedig már azelőtt, hogy azokat magunkhoz vennénk, tehát az Ostyát imádni kell (in eucharistia ipse sanctitasis auctor ante usum est). Minden idevágó szokást apostolinak neveznek. A szentség hatása rendkivül csekély marad; kifejezetten elítélik azokat, akik a bűnbocsánatot tartják az eucharisztia fő gyümölcsének. A leginkább támadott ponton, a mise tekintetében is szankcionálták a teljes örökséget, csupán néhány babonás visszaélést kárhoztatva felszínesen. A csöndes- és a gyászmiséket (sacrificium propitiatorium pro vivis et defunctis nondum ad plenum purgatis) éppúgy igazolták, mint a kehely megvonását és a latin nyelvet. A kánonok minden reformátori elképzelésre anatémát mondanak, s így szigorúan elkülönítik a miseáldozat egyházát az ige egyházától.</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bűnbánat</w:t>
      </w:r>
      <w:r>
        <w:rPr>
          <w:rFonts w:eastAsia="H-Courier New" w:cs="H-Courier New" w:ascii="H-Courier New" w:hAnsi="H-Courier New"/>
          <w:sz w:val="24"/>
          <w:szCs w:val="24"/>
        </w:rPr>
        <w:t xml:space="preserve"> szentségét sokkal részletesebben tárgyalják, mint az eucharisztiát, amelyről csak a teológusok vitatkoztak. A materiáig és a kvázi materiáig menően dogmaként fogadták el mindazt, amit a skolasztika kidolgozott. Ezért (ld. fönt 70.§) a behatóbb elemzésre itt nincs szükség. De figyelemreméltó, hogy az +attritio -t igen óvatosan kezelik, mindamellett +contritio imperfecta -nak számít. Annál kategórikusabban követelik meg minden halálos bűnnek a pap előtt történő +confessio -ját, és állítják a pap </w:t>
      </w:r>
      <w:r>
        <w:rPr>
          <w:rFonts w:eastAsia="H-Courier New" w:cs="H-Courier New" w:ascii="H-Courier New" w:hAnsi="H-Courier New"/>
          <w:sz w:val="24"/>
          <w:szCs w:val="24"/>
          <w:u w:val="single"/>
        </w:rPr>
        <w:t>bírói</w:t>
      </w:r>
      <w:r>
        <w:rPr>
          <w:rFonts w:eastAsia="H-Courier New" w:cs="H-Courier New" w:ascii="H-Courier New" w:hAnsi="H-Courier New"/>
          <w:sz w:val="24"/>
          <w:szCs w:val="24"/>
        </w:rPr>
        <w:t xml:space="preserve"> karakterét. A +satisfactio -kat (akárcsak Tamás) a +temporalis poena peccati  miatt éppúgy megtartották szükségszerűeknek, mint a búcsúkat. De azért igen tartózkodóan nyilatkoztak ezekről. A skolasztikus elméletet nem érintik, a visszélést engedélyezik; de az ügyből (a lényegből) egyáltalán nem engednek (mindenki elítélendő, aki a búcsúkat nem tartja üdvösnek).</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betegek kenetén</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ordón</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házasságon</w:t>
      </w:r>
      <w:r>
        <w:rPr>
          <w:rFonts w:eastAsia="H-Courier New" w:cs="H-Courier New" w:ascii="H-Courier New" w:hAnsi="H-Courier New"/>
          <w:sz w:val="24"/>
          <w:szCs w:val="24"/>
        </w:rPr>
        <w:t xml:space="preserve"> hamar átfutottak; a +septem ordines  </w:t>
        <w:noBreakHyphen/>
        <w:t xml:space="preserve"> mondták </w:t>
        <w:noBreakHyphen/>
        <w:t xml:space="preserve"> +ipso initio ecclesiae  létezett. A püspökök és a papok viszonyának régóta vitás kérdésében nem döntenek, de a püspököknek felsőbbséget tulajdonítanak. A házasságról csak homiletikailag és az egyházi törvények szempontjából beszélnek, mégis elítélik azokat, akik tagadják, hogy e szentség kegyelmet közvetít.</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tisztítótűz</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szentek</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ereklyék</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képek</w:t>
      </w:r>
      <w:r>
        <w:rPr>
          <w:rFonts w:eastAsia="H-Courier New" w:cs="H-Courier New" w:ascii="H-Courier New" w:hAnsi="H-Courier New"/>
          <w:sz w:val="24"/>
          <w:szCs w:val="24"/>
        </w:rPr>
        <w:t xml:space="preserve"> kérdésében teljes sajnálkozással szóltak a visszaélésekről, de szigorúan fenntartották a hagyományt, elővigyázatos szavakkal kímélve a kor szellemét. A sajátos elvilágiasodásban a Tridentinum révén így rögzült az egyház mint áldozati, papi és szentségi egyház, és még bálványait sem áldozta fel. A dekrétumok odabilincselték az egyházat a középkor és a skolasztika talajára: </w:t>
      </w:r>
      <w:r>
        <w:rPr>
          <w:rFonts w:eastAsia="H-Courier New" w:cs="H-Courier New" w:ascii="H-Courier New" w:hAnsi="H-Courier New"/>
          <w:sz w:val="24"/>
          <w:szCs w:val="24"/>
          <w:u w:val="single"/>
        </w:rPr>
        <w:t>szentségek</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engedelmesség</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érdemek</w:t>
      </w:r>
      <w:r>
        <w:rPr>
          <w:rFonts w:eastAsia="H-Courier New" w:cs="H-Courier New" w:ascii="H-Courier New" w:hAnsi="H-Courier New"/>
          <w:sz w:val="24"/>
          <w:szCs w:val="24"/>
        </w:rPr>
        <w: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74.§ A Tridentinum utáni fejlődés mint a Vatikánum előkészítése</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A Tridentben kereken el nem döntött kérdések </w:t>
        <w:noBreakHyphen/>
        <w:t xml:space="preserve"> kurializmus vagy episzkopalizmus, augusztinizmus vagy jezsuita pelagianizmus, erkölcsi törvény vagy probabilizmus </w:t>
        <w:noBreakHyphen/>
        <w:t xml:space="preserve"> foglalkoztatták a következő három évszázadot. Az első kérdés kettőre bomlott: pápa vagy zsinat, pápai döntések vagy hagyomány. A Vatikánum a kurializmus és ezzel a jezsuitizmus mellett döntött.</w:t>
      </w:r>
    </w:p>
    <w:p>
      <w:pPr>
        <w:pStyle w:val="Normal"/>
        <w:spacing w:lineRule="exact" w:line="240"/>
        <w:ind w:firstLine="720"/>
        <w:rPr/>
      </w:pPr>
      <w:r>
        <w:rPr>
          <w:rFonts w:eastAsia="H-Courier New" w:cs="H-Courier New" w:ascii="H-Courier New" w:hAnsi="H-Courier New"/>
          <w:sz w:val="24"/>
          <w:szCs w:val="24"/>
        </w:rPr>
        <w:t xml:space="preserve">1/a Tridentben a kurialisták és az episzkopalisták közötti ellentét egyáltalán nem tette lehetővé, hogy dekrétum szülessék </w:t>
      </w:r>
      <w:r>
        <w:rPr>
          <w:rFonts w:eastAsia="H-Courier New" w:cs="H-Courier New" w:ascii="H-Courier New" w:hAnsi="H-Courier New"/>
          <w:sz w:val="24"/>
          <w:szCs w:val="24"/>
          <w:u w:val="single"/>
        </w:rPr>
        <w:t>a pápa hatalmáról</w:t>
      </w:r>
      <w:r>
        <w:rPr>
          <w:rFonts w:eastAsia="H-Courier New" w:cs="H-Courier New" w:ascii="H-Courier New" w:hAnsi="H-Courier New"/>
          <w:sz w:val="24"/>
          <w:szCs w:val="24"/>
        </w:rPr>
        <w:t>; de már a +professio fidei Tridentinae  belecsempészte a Krédóba a római egyházat és a pápát, és a tomista Catechismus Romanus hittételként tanította a pápai autokráciát (necessarium fuit hic visibile caput ad unitatem ecclesiae constituendam et conservandam ).</w:t>
      </w:r>
    </w:p>
    <w:p>
      <w:pPr>
        <w:pStyle w:val="Normal"/>
        <w:spacing w:lineRule="exact" w:line="240"/>
        <w:ind w:firstLine="720"/>
        <w:rPr/>
      </w:pPr>
      <w:r>
        <w:rPr>
          <w:rFonts w:eastAsia="H-Courier New" w:cs="H-Courier New" w:ascii="H-Courier New" w:hAnsi="H-Courier New"/>
          <w:sz w:val="24"/>
          <w:szCs w:val="24"/>
        </w:rPr>
        <w:t xml:space="preserve">Mégis erőteljes ellentmondás támadt, főként IV. Henrik és XIV. Lajos Franciaországában. Ott visszatértek (Bossuet) a </w:t>
      </w:r>
      <w:r>
        <w:rPr>
          <w:rFonts w:eastAsia="H-Courier New" w:cs="H-Courier New" w:ascii="H-Courier New" w:hAnsi="H-Courier New"/>
          <w:sz w:val="24"/>
          <w:szCs w:val="24"/>
          <w:u w:val="single"/>
        </w:rPr>
        <w:t>gallikanizmushoz</w:t>
      </w:r>
      <w:r>
        <w:rPr>
          <w:rFonts w:eastAsia="H-Courier New" w:cs="H-Courier New" w:ascii="H-Courier New" w:hAnsi="H-Courier New"/>
          <w:sz w:val="24"/>
          <w:szCs w:val="24"/>
        </w:rPr>
        <w:t xml:space="preserve"> (egyébként a Tridentinumot sem fogadták el feltétel nélkül), részben a király érdekében, részben a nemzet és püspökei érdekében (a püspökök székhelye +divino iure ). Az érvényesített primátus jelentőségét illetően persze éppoly kevéssé tudtak világosságra és egységre jutni, mint a 15. században; de biztos volt, hogy a király és a püspökök kormányozzák a francia egyházat, hogy a pápának evilági dolgokban nincs szava, és hogy a lelkiekben is kötve van a zsinatok határozataihoz (Konstanz), rendelkezései ennélfogva csak az egyház egyetértése esetén megváltoztathatatlanok (1682-es gallikánus javaslatok). A pápák elvetették ezeket a tételeket, de nem szakítottak Franciaországgal. Élete végén a nagy király maga is lemondott róluk, anélkül hogy formálisan visszavonta volna őket. A 18. században még mindig hatalmat jelentettek e tételek, míg a monarcha, aki államtörvénnyé emelte őket (1810), ki nem szolgáltatta őket a Kúriának, ti. I. Napóleon. Az a mód, ahogyan a forradalom által leterített egyházat és egyházrendet </w:t>
      </w:r>
      <w:r>
        <w:rPr>
          <w:rFonts w:eastAsia="H-Courier New" w:cs="H-Courier New" w:ascii="H-Courier New" w:hAnsi="H-Courier New"/>
          <w:sz w:val="24"/>
          <w:szCs w:val="24"/>
          <w:u w:val="single"/>
        </w:rPr>
        <w:t>a pápa jóváhagyásával</w:t>
      </w:r>
      <w:r>
        <w:rPr>
          <w:rFonts w:eastAsia="H-Courier New" w:cs="H-Courier New" w:ascii="H-Courier New" w:hAnsi="H-Courier New"/>
          <w:sz w:val="24"/>
          <w:szCs w:val="24"/>
        </w:rPr>
        <w:t xml:space="preserve"> teljesen szétrombolta, hogy aztán </w:t>
      </w:r>
      <w:r>
        <w:rPr>
          <w:rFonts w:eastAsia="H-Courier New" w:cs="H-Courier New" w:ascii="H-Courier New" w:hAnsi="H-Courier New"/>
          <w:sz w:val="24"/>
          <w:szCs w:val="24"/>
          <w:u w:val="single"/>
        </w:rPr>
        <w:t>a pápával</w:t>
      </w:r>
      <w:r>
        <w:rPr>
          <w:rFonts w:eastAsia="H-Courier New" w:cs="H-Courier New" w:ascii="H-Courier New" w:hAnsi="H-Courier New"/>
          <w:sz w:val="24"/>
          <w:szCs w:val="24"/>
        </w:rPr>
        <w:t xml:space="preserve"> építse újjá, a francia egyház kiszolgáltatása volt a pápának. Nem ez volt a császár szándéka, de ez történt. A romantikusok (de Maistre, Bonald, Chateaubriand) </w:t>
        <w:noBreakHyphen/>
        <w:t xml:space="preserve"> szövetségben a restaurációval </w:t>
        <w:noBreakHyphen/>
        <w:t xml:space="preserve"> teljessé tették a művet. A gallikanizmust kiirtották. Amennyiben Franciaország ma még valóban katolikus, annyiban pápai; de a hivatalos politika is gondoskodik külföldön az ultramontanizmus ügyleteiről.</w:t>
      </w:r>
    </w:p>
    <w:p>
      <w:pPr>
        <w:pStyle w:val="Normal"/>
        <w:spacing w:lineRule="exact" w:line="240"/>
        <w:ind w:firstLine="720"/>
        <w:rPr/>
      </w:pPr>
      <w:r>
        <w:rPr>
          <w:rFonts w:eastAsia="H-Courier New" w:cs="H-Courier New" w:ascii="H-Courier New" w:hAnsi="H-Courier New"/>
          <w:sz w:val="24"/>
          <w:szCs w:val="24"/>
          <w:u w:val="single"/>
        </w:rPr>
        <w:t>Németországban</w:t>
      </w:r>
      <w:r>
        <w:rPr>
          <w:rFonts w:eastAsia="H-Courier New" w:cs="H-Courier New" w:ascii="H-Courier New" w:hAnsi="H-Courier New"/>
          <w:sz w:val="24"/>
          <w:szCs w:val="24"/>
        </w:rPr>
        <w:t xml:space="preserve"> Febronius (1763) bolygatta meg alaposan a kurializmust; de mivel egyesek érseki nemzeti egyházat akartak (Ems-i punktáció, 1786), mások államegyházat (többek között II. József), ténylegesen nem történt semmi. A régi egyházi alkotmány és az új egyházépítési tervek elmerültek a napóleoni korszak forgatagában. A bécsi békében egy új egyház került a felszínre, amelyet a Kúria vezetett, s amelyben a Kúria a fejedelmek, az ultramontánus romantikusok, a hiszékeny liberálisok és a Metternich-féle diplomaták segítségével az episzkopalizmus és a nemzeti egyháziasság maradványait is elnyomta.</w:t>
      </w:r>
    </w:p>
    <w:p>
      <w:pPr>
        <w:pStyle w:val="Normal"/>
        <w:spacing w:lineRule="exact" w:line="240"/>
        <w:ind w:firstLine="720"/>
        <w:rPr/>
      </w:pPr>
      <w:r>
        <w:rPr>
          <w:rFonts w:eastAsia="H-Courier New" w:cs="H-Courier New" w:ascii="H-Courier New" w:hAnsi="H-Courier New"/>
          <w:sz w:val="24"/>
          <w:szCs w:val="24"/>
        </w:rPr>
        <w:t xml:space="preserve">1/b Már a +professio fidei Tridentinae  sokkal tágabb terjedelemben fogta fel </w:t>
      </w:r>
      <w:r>
        <w:rPr>
          <w:rFonts w:eastAsia="H-Courier New" w:cs="H-Courier New" w:ascii="H-Courier New" w:hAnsi="H-Courier New"/>
          <w:sz w:val="24"/>
          <w:szCs w:val="24"/>
          <w:u w:val="single"/>
        </w:rPr>
        <w:t>a hagyományt</w:t>
      </w:r>
      <w:r>
        <w:rPr>
          <w:rFonts w:eastAsia="H-Courier New" w:cs="H-Courier New" w:ascii="H-Courier New" w:hAnsi="H-Courier New"/>
          <w:sz w:val="24"/>
          <w:szCs w:val="24"/>
        </w:rPr>
        <w:t>, mint maga a Tridentinum (apostolicas et ecclesiasticas traditiones reliquasque eiusdem ecclesiae observationes et constitutiones firmissime admitto et amplector), és elébe helyezte a Szentírásnak. A jezsuiták mindinkább alárendelték az Írást a hagyománynak, s ezért azon fáradoztak, hogy a Szentírás sugallmazottságát olyan lazán fogalmazzák meg, amennyire csak lehet, úgyhogy még a Vatikánum is óvást emelt. A modern katolicizmus azonban mindkettőt megkívánja, az írásos hagyományt is érinthetetlen szentségként akarja fenntartani, és egyúttal óvatosan rá akar tapintani elégtelenségére és hiányosságaira is.</w:t>
      </w:r>
    </w:p>
    <w:p>
      <w:pPr>
        <w:pStyle w:val="Normal"/>
        <w:spacing w:lineRule="exact" w:line="240"/>
        <w:ind w:firstLine="720"/>
        <w:rPr/>
      </w:pPr>
      <w:r>
        <w:rPr>
          <w:rFonts w:eastAsia="H-Courier New" w:cs="H-Courier New" w:ascii="H-Courier New" w:hAnsi="H-Courier New"/>
          <w:sz w:val="24"/>
          <w:szCs w:val="24"/>
        </w:rPr>
        <w:t xml:space="preserve">Fontosabb volt a </w:t>
      </w:r>
      <w:r>
        <w:rPr>
          <w:rFonts w:eastAsia="H-Courier New" w:cs="H-Courier New" w:ascii="H-Courier New" w:hAnsi="H-Courier New"/>
          <w:sz w:val="24"/>
          <w:szCs w:val="24"/>
          <w:u w:val="single"/>
        </w:rPr>
        <w:t>hagyományfogalom</w:t>
      </w:r>
      <w:r>
        <w:rPr>
          <w:rFonts w:eastAsia="H-Courier New" w:cs="H-Courier New" w:ascii="H-Courier New" w:hAnsi="H-Courier New"/>
          <w:sz w:val="24"/>
          <w:szCs w:val="24"/>
        </w:rPr>
        <w:t xml:space="preserve"> fejlődése. Elvben ragaszkodtak a tételhez: nincs semmilyen új kinyilatkoztatás az egyházban; a valóságban egyre vakmerőbben védelmezték a gnosztikus (titkos hagyomány) és az enthuziasztikus hagyományelvet, amellyel szemben pedig egykor a katolikusat létrehozták. Bellarmin még habozott; de Cornelius Mussus, a Tridenti zsinat egyik résztvevője, már felállította azt a tételt, hogy hitbéli dolgokban jobban hisz egyetlen pápának, mint ezer Ágostonnak és Jeromosnak. A jezsuiták azt az amúgy is új tételt, hogy a római egyház minden </w:t>
      </w:r>
      <w:r>
        <w:rPr>
          <w:rFonts w:eastAsia="H-Courier New" w:cs="H-Courier New" w:ascii="H-Courier New" w:hAnsi="H-Courier New"/>
          <w:sz w:val="24"/>
          <w:szCs w:val="24"/>
          <w:u w:val="single"/>
        </w:rPr>
        <w:t>szokása</w:t>
      </w:r>
      <w:r>
        <w:rPr>
          <w:rFonts w:eastAsia="H-Courier New" w:cs="H-Courier New" w:ascii="H-Courier New" w:hAnsi="H-Courier New"/>
          <w:sz w:val="24"/>
          <w:szCs w:val="24"/>
        </w:rPr>
        <w:t xml:space="preserve"> része a hagyománynak, kiegészítették azzal a legújabbal, hogy a pápa minden tanbeli döntése is az. Sőt olykor lebecsülően nyilatkoztak a zsinatokról és a hagyományal történő </w:t>
      </w:r>
      <w:r>
        <w:rPr>
          <w:rFonts w:eastAsia="H-Courier New" w:cs="H-Courier New" w:ascii="H-Courier New" w:hAnsi="H-Courier New"/>
          <w:sz w:val="24"/>
          <w:szCs w:val="24"/>
          <w:u w:val="single"/>
        </w:rPr>
        <w:t>bizonyításról</w:t>
      </w:r>
      <w:r>
        <w:rPr>
          <w:rFonts w:eastAsia="H-Courier New" w:cs="H-Courier New" w:ascii="H-Courier New" w:hAnsi="H-Courier New"/>
          <w:sz w:val="24"/>
          <w:szCs w:val="24"/>
        </w:rPr>
        <w:t xml:space="preserve">, vagy hamisítványnak nyilvánították a leghitelesebb aktákat, hogy a pápáról szóló dogma által fölébe kerekedjenek a történelemnek. Az egyház maga az eleven hagyomány, az egyház pedig a pápa: </w:t>
      </w:r>
      <w:r>
        <w:rPr>
          <w:rFonts w:eastAsia="H-Courier New" w:cs="H-Courier New" w:ascii="H-Courier New" w:hAnsi="H-Courier New"/>
          <w:sz w:val="24"/>
          <w:szCs w:val="24"/>
          <w:u w:val="single"/>
        </w:rPr>
        <w:t>tehát a pápa a hagyomány</w:t>
      </w:r>
      <w:r>
        <w:rPr>
          <w:rFonts w:eastAsia="H-Courier New" w:cs="H-Courier New" w:ascii="H-Courier New" w:hAnsi="H-Courier New"/>
          <w:sz w:val="24"/>
          <w:szCs w:val="24"/>
        </w:rPr>
        <w:t xml:space="preserve"> (IX. Piusz). E minőségében tevékenykedett már 1854-ben Mária szeplőtelen fogantatásának kihirdetésével, egy régi vitás kérdést (ld. 71.§) oldva meg. Amit Tridentben +propter angustias temporum  még nem lehetett hatályba helyezni </w:t>
        <w:noBreakHyphen/>
        <w:t xml:space="preserve"> egy, a katolikus ókoron mérve eretnek elvet </w:t>
        <w:noBreakHyphen/>
        <w:t>, az uralkodik ma.</w:t>
      </w:r>
    </w:p>
    <w:p>
      <w:pPr>
        <w:pStyle w:val="Normal"/>
        <w:spacing w:lineRule="exact" w:line="240"/>
        <w:ind w:firstLine="720"/>
        <w:rPr/>
      </w:pPr>
      <w:r>
        <w:rPr>
          <w:rFonts w:eastAsia="H-Courier New" w:cs="H-Courier New" w:ascii="H-Courier New" w:hAnsi="H-Courier New"/>
          <w:sz w:val="24"/>
          <w:szCs w:val="24"/>
        </w:rPr>
        <w:t xml:space="preserve">2. A Catechismus Romanus (1566) állította az utolsó hivatalos emlékművet az </w:t>
      </w:r>
      <w:r>
        <w:rPr>
          <w:rFonts w:eastAsia="H-Courier New" w:cs="H-Courier New" w:ascii="H-Courier New" w:hAnsi="H-Courier New"/>
          <w:sz w:val="24"/>
          <w:szCs w:val="24"/>
          <w:u w:val="single"/>
        </w:rPr>
        <w:t>augusztinizmusnak</w:t>
      </w:r>
      <w:r>
        <w:rPr>
          <w:rFonts w:eastAsia="H-Courier New" w:cs="H-Courier New" w:ascii="H-Courier New" w:hAnsi="H-Courier New"/>
          <w:sz w:val="24"/>
          <w:szCs w:val="24"/>
        </w:rPr>
        <w:t xml:space="preserve">; a jezsuiták ezért támadták is. Ettől kezdve azon dolgoztak, hogy a kegyelemtannak a gyóntatószék világias gyakorlata szabjon törvényt. Már 1567-ben elérték, hogy V. Piusz elvetette a löweni Bajus professzor 679 tételét, melyek </w:t>
        <w:noBreakHyphen/>
        <w:t xml:space="preserve"> bár idegen elemekkel együtt </w:t>
        <w:noBreakHyphen/>
        <w:t xml:space="preserve"> a szigorú augusztinizmust tartalmazták, de egyébként nem voltak kedvezőek a reformáció számára. Hosszú és heves vita támadt a dominikáusok és a jezsuiták között. A dominikánusok kifogásolták a jezsuita tanulmányi rendet, elítélték a jezsuiták legpimaszabb tételeit (Lessius és Hamel), és megpróbáltak ragaszkodni a tomista tanításhoz az első bűn komolysága, a konkupiszcencia és a +gratia praeveniens  tekintetében. A jezsuiták különös súlyt helyeztek a szabad akaratra és a +diszpozícióra . Közülük Molina tett szert a legnagyobb tekintélyre +Liberi arbitrii cum gratiae donis, divina praescientia... praedestinatione... concordia  c. művével (1588). Ebben arra tett kísérletet, hogy belemagyarázza a szemipelagianizmust az augusztinizmusba; ténylegesen az utóbbit teljesen feláldozta. A viharos vita elegyengetéséért Rómához fordultak. Rómát nem érdekelte az ügy, csak a kedvező alkalom; hiszen valójában nem Ágostonról és Pelágiusról, hanem a dominikánusokról és a jezsuitákról volt szó. A politika azt parancsolta, hogy egyik párttal se rontsa el teljesen a dolgot. A +congregatio de auxiliis -t, amely 1597-től 1607-ig ülésezett, miközben egyidejűleg jezsuita oldalról megfélemlítették a pápát, végül feloszlatták anélkül, hogy döntést hozott volna (fore ut sua Sanctitas declarationem et determinationem, quae exspectabatur, opportune promulgaret). Ez az eredménytelenség ténylegesen a jezsuiták győzelme volt.</w:t>
      </w:r>
    </w:p>
    <w:p>
      <w:pPr>
        <w:pStyle w:val="Normal"/>
        <w:spacing w:lineRule="exact" w:line="240"/>
        <w:ind w:firstLine="720"/>
        <w:rPr/>
      </w:pPr>
      <w:r>
        <w:rPr>
          <w:rFonts w:eastAsia="H-Courier New" w:cs="H-Courier New" w:ascii="H-Courier New" w:hAnsi="H-Courier New"/>
          <w:sz w:val="24"/>
          <w:szCs w:val="24"/>
        </w:rPr>
        <w:t xml:space="preserve">Még szerencsétlenebbül zajlott le </w:t>
      </w:r>
      <w:r>
        <w:rPr>
          <w:rFonts w:eastAsia="H-Courier New" w:cs="H-Courier New" w:ascii="H-Courier New" w:hAnsi="H-Courier New"/>
          <w:sz w:val="24"/>
          <w:szCs w:val="24"/>
          <w:u w:val="single"/>
        </w:rPr>
        <w:t>a janzenista vita</w:t>
      </w:r>
      <w:r>
        <w:rPr>
          <w:rFonts w:eastAsia="H-Courier New" w:cs="H-Courier New" w:ascii="H-Courier New" w:hAnsi="H-Courier New"/>
          <w:sz w:val="24"/>
          <w:szCs w:val="24"/>
        </w:rPr>
        <w:t>. A katolikus Franciaországban, amely félelmetes harcok után kiküszöbölte a reformációt, a könnyelmű udvari- és államkatolicizmus és a lax jezsuitizmus mellett ismét felküzdötte magát a komoly vallásosság. Az Ypern-i Jansen püspök poszthumusz műve, az +Augustinus  látta el történelmi és teológiai tartással. Ez az irányzat arra szánta el magát, hogy megszabadítsa az egyházat az egyháztól, a hitet a megszokás-kereszténységtől, az erkölcsiséget a ravasz és lax moráltól. Számára a jezsuiták gyóntatószéke látszott a tulajdonképpeni ellenségnek (Pascal levelei: +ecce patres, qui tollunt peccata mundi ). A Jézus Társasága csak úgy tudott védekezni a félelmetes támadásokkal szemben, hogy támadóan lépett fel, és Jansen és barátai valódi augusztinizmusát eretnekségnek bélyegezte (+janzenizmus ). A pápák hagyták magukat megnyerni. VIII. Orbán (+In eminenti ), mindenekelőtt azonban X. Ince (+Cum occasione ) és VII. Sándor (+Ad sancti b. Petri sedem ) betiltotta, ill. elítélte Jansen könyvét. Ince ezenkívül elvetette Jansen öt tételét.</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Ekkor heves ellenállás keletkezett: a +janzenisták  vonakodtak a kárhoztatott tételeket Jansen tételeinek elismerni és azokat elítélni. De VII. Sándor megkívánta, és a korona támogatta őt. Átmeneti komopromisszum után (+silentium obsequiosum , 1668, IX. Kelemen) XI. Kelemen 1705-ben megújította elődeinek éles bulláit. A Port Royal-t elpusztították. De még keményebben támadta az augusztinizmust XI. Kelemen +Unigenitus  konstitúciója (1713). Ez elévültnek jelentett ki 101 tételt Paschasius Quesnelnek az Újszövetséghez készített épületes írásából, amelyet a jezsuiták kivonatoltak. E tételek között nemcsak sok ágostoni, hanem páli is volt (Nullae dantur gratiae nisi per fidem </w:t>
        <w:noBreakHyphen/>
        <w:t xml:space="preserve"> fides est prima gratia et fons omnium aliarum </w:t>
        <w:noBreakHyphen/>
        <w:t xml:space="preserve"> prima gratia, quam deus concedit peccatori, est peccarorum remissio </w:t>
        <w:noBreakHyphen/>
        <w:t xml:space="preserve"> peccator non est liber nisi ad malum sine gratia liberatoris stb.).</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Franciaországban ismét kitört a vihar. A bulla elfogadói és elvetői álltak szemben egymással. De végül, mint a katolicizmusban mindig </w:t>
        <w:noBreakHyphen/>
        <w:t xml:space="preserve"> egyesek bemocskolódott lelkiismerettel behódoltak, mások eksztázisban és rajongásban merültek el. Csak Hollandiában alakult már előzőleg </w:t>
        <w:noBreakHyphen/>
        <w:t xml:space="preserve"> a janzenista viták következtében </w:t>
        <w:noBreakHyphen/>
        <w:t xml:space="preserve"> szakadár ókatolikus egyház. A több pápa által megerősített +Unigenitus  bulla a jezsuita dogmatika győzelme az ágostonin, s ezért az utolsó szó a katolikus dogmatörténetben (a hittan értelmébe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mint aztán a 19. században megsemmisítették a gallikanizmus utolsó maradványait, ugyanúgy a janzenizmus vagy az +álmisztika  maradványait is, azét az +álmisztikáét , amely szükségképpen fejlődik ki az augusztinizmusból és a kvietizmusból, és amely mindenképpen veszélyt jelent a katolikus egyházra. Mária szeplőtelen fogantatásának IX. Piusz által történt kihirdetése jelenti itt a lezárást. Amint formai vonatkozásban (ld. az 1. pontban) a pápaság végleges felemelését jelöli, materiális vonatkozásban az augusztinizmus kiirtását. A bensőségesség, a szemléletesség és a keresztény önállóság iránti kiirthatatlan igényt aztán a jezsuita katolicismus foglalkoztatta mindenféle érzékelhető eszközzel, játékszerekkel és csodákkal, valamint testvériségekkel, lelkigyakorlatokkal és imagyakorlatokkal, és tartotta közben az egyház pórázán.</w:t>
      </w:r>
    </w:p>
    <w:p>
      <w:pPr>
        <w:pStyle w:val="Normal"/>
        <w:spacing w:lineRule="exact" w:line="240"/>
        <w:ind w:firstLine="720"/>
        <w:rPr/>
      </w:pPr>
      <w:r>
        <w:rPr>
          <w:rFonts w:eastAsia="H-Courier New" w:cs="H-Courier New" w:ascii="H-Courier New" w:hAnsi="H-Courier New"/>
          <w:sz w:val="24"/>
          <w:szCs w:val="24"/>
        </w:rPr>
        <w:t xml:space="preserve">3. A római egyház jogászi-kazuisztikus szelleme már a középkorban a lehető legkedvezőtlenebbül befolyásolta a gyóntatószéket, az etikát és a dogmatikát. A nominalista teológia egyik erős gyökere a jogászi kazuisztika (azaz a </w:t>
      </w:r>
      <w:r>
        <w:rPr>
          <w:rFonts w:eastAsia="H-Courier New" w:cs="H-Courier New" w:ascii="H-Courier New" w:hAnsi="H-Courier New"/>
          <w:sz w:val="24"/>
          <w:szCs w:val="24"/>
          <w:u w:val="single"/>
        </w:rPr>
        <w:t>probabilizmus</w:t>
      </w:r>
      <w:r>
        <w:rPr>
          <w:rFonts w:eastAsia="H-Courier New" w:cs="H-Courier New" w:ascii="H-Courier New" w:hAnsi="H-Courier New"/>
          <w:sz w:val="24"/>
          <w:szCs w:val="24"/>
        </w:rPr>
        <w:t xml:space="preserve">) volt. A jezsuiták felelevenítették és oly módon művelték, amely nem egyszer a pápákat, sőt saját rendtagjaikat is rettegésbe ejtette. +Tudományosan  először a dominikánus Bartolomeus de Medina fejtette ki a +probabilizmust  1577-ben. A formula így hangzott: +Si est opinio probabilis, licitum est eam sequi, licet opposita sit probabilior.  Ritkán hangzott el ilyen gyújtó hatású szó. Nem volt ez más, mint a morál megszabadítása a moráltól, a vallás megszabadítása a vallástól. Már 1600 körül az uralkodó nézetnek nevezték a probabilizmust, de különösen a jezsuiták művelték. A hit területén először is </w:t>
      </w:r>
      <w:r>
        <w:rPr>
          <w:rFonts w:eastAsia="H-Courier New" w:cs="H-Courier New" w:ascii="H-Courier New" w:hAnsi="H-Courier New"/>
          <w:sz w:val="24"/>
          <w:szCs w:val="24"/>
          <w:u w:val="single"/>
        </w:rPr>
        <w:t>laxizmusként</w:t>
      </w:r>
      <w:r>
        <w:rPr>
          <w:rFonts w:eastAsia="H-Courier New" w:cs="H-Courier New" w:ascii="H-Courier New" w:hAnsi="H-Courier New"/>
          <w:sz w:val="24"/>
          <w:szCs w:val="24"/>
        </w:rPr>
        <w:t xml:space="preserve"> (a feloldozás megadását illetően), másodszor </w:t>
      </w:r>
      <w:r>
        <w:rPr>
          <w:rFonts w:eastAsia="H-Courier New" w:cs="H-Courier New" w:ascii="H-Courier New" w:hAnsi="H-Courier New"/>
          <w:sz w:val="24"/>
          <w:szCs w:val="24"/>
          <w:u w:val="single"/>
        </w:rPr>
        <w:t>attricionizmusként</w:t>
      </w:r>
      <w:r>
        <w:rPr>
          <w:rFonts w:eastAsia="H-Courier New" w:cs="H-Courier New" w:ascii="H-Courier New" w:hAnsi="H-Courier New"/>
          <w:sz w:val="24"/>
          <w:szCs w:val="24"/>
        </w:rPr>
        <w:t xml:space="preserve"> jelentkezik. Egész sor válfaja alakult ki: leglazább, valódi, rigorista probabilizmus, aequiprobabilizmus, probabiliorizmus, lax és szigorú tutiorizmus. Az első hat közötti különbségek voltaképpen nem sokat jelentenek; az utolsót </w:t>
        <w:noBreakHyphen/>
        <w:t xml:space="preserve"> erkölcsiséget egyedül ez képvisel </w:t>
        <w:noBreakHyphen/>
        <w:t xml:space="preserve"> VIII. Sándor 1600-ban kifejezetten elvetettte. Az egész módszer talmudista, valószínűleg tényleges összefüggés is létezik a középkor óta. A janzenizmus, mindenekelőtt Pascal az erkölcsiség e lerombolása ellen lépett fel. El is érte, hogy a 17. század közepétől háttérbe szorult a probabilizmus. Több pápa betiltotta a leglaxabb morálteológiai könyveket; XI. Ince 1679-ben elítélte a probabilisták 65 tételét, amelyek között igazi gaztettek is voltak. Úgy tűnt, a legrosszabbat már elhárították, annál is inkább, mivel magában a jezsuita rendben lépett fel a doktrína ellen Thyrsus Gonzalez (1687-ben lett generális). Csakhogy a janzenizmus és az antiprobabilizmus szolidáris volt. Amikor az előbbi elbukott, az utóbbinak is el kellett tűnnie. Az attricionizmus vonatkozásában is csak a semlegességig vitték a pápák. Ebből a forrásból a 18. században újra feltört a probabilizmus. A redemptorista rend megalapítója, </w:t>
      </w:r>
      <w:r>
        <w:rPr>
          <w:rFonts w:eastAsia="H-Courier New" w:cs="H-Courier New" w:ascii="H-Courier New" w:hAnsi="H-Courier New"/>
          <w:sz w:val="24"/>
          <w:szCs w:val="24"/>
          <w:u w:val="single"/>
        </w:rPr>
        <w:t>Liguori Alfonz</w:t>
      </w:r>
      <w:r>
        <w:rPr>
          <w:rFonts w:eastAsia="H-Courier New" w:cs="H-Courier New" w:ascii="H-Courier New" w:hAnsi="H-Courier New"/>
          <w:sz w:val="24"/>
          <w:szCs w:val="24"/>
        </w:rPr>
        <w:t xml:space="preserve"> lett könyvei révén az egyház legbefolyásosabb tanítója (boldoggá avatva 1816-ban, szentté 1829-ben, egyháztanítóvá 1871-ben). A modern katolicizmusban ő </w:t>
      </w:r>
      <w:r>
        <w:rPr>
          <w:rFonts w:eastAsia="H-Courier New" w:cs="H-Courier New" w:ascii="H-Courier New" w:hAnsi="H-Courier New"/>
          <w:sz w:val="24"/>
          <w:szCs w:val="24"/>
          <w:u w:val="single"/>
        </w:rPr>
        <w:t>lépett Ágoston helyébe</w:t>
      </w:r>
      <w:r>
        <w:rPr>
          <w:rFonts w:eastAsia="H-Courier New" w:cs="H-Courier New" w:ascii="H-Courier New" w:hAnsi="H-Courier New"/>
          <w:sz w:val="24"/>
          <w:szCs w:val="24"/>
        </w:rPr>
        <w:t>. De aequipropbabilista, azaz probabilista volt, és nem támadt több Pascal.</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75.§ A Vatikánum</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az egyház, amely megbuktatta önmagában az episzkopalizmust és az augusztinizmust, életre keltette a probabilizmust, s a pápát </w:t>
        <w:noBreakHyphen/>
        <w:t xml:space="preserve"> szövetségben a politikai reakcióval és a romantikával </w:t>
        <w:noBreakHyphen/>
        <w:t xml:space="preserve"> az egyház urává emelte és az eleven hagyományként hirdette, végül </w:t>
      </w:r>
      <w:r>
        <w:rPr>
          <w:rFonts w:eastAsia="H-Courier New" w:cs="H-Courier New" w:ascii="H-Courier New" w:hAnsi="H-Courier New"/>
          <w:sz w:val="24"/>
          <w:szCs w:val="24"/>
          <w:u w:val="single"/>
        </w:rPr>
        <w:t>megérett</w:t>
      </w:r>
      <w:r>
        <w:rPr>
          <w:rFonts w:eastAsia="H-Courier New" w:cs="H-Courier New" w:ascii="H-Courier New" w:hAnsi="H-Courier New"/>
          <w:sz w:val="24"/>
          <w:szCs w:val="24"/>
        </w:rPr>
        <w:t xml:space="preserve"> a pápa tévedhetetlenségének dogmájára. A püspökök a Vatikánumon (1869-70) </w:t>
        <w:noBreakHyphen/>
        <w:t xml:space="preserve"> figyelmen kívül hagyva egy tekintélyes kisebbséget </w:t>
        <w:noBreakHyphen/>
        <w:t xml:space="preserve"> megvallották, hogy a primátus valóságos és közvetlen, hogy a pápa az egész egyház fölött rendelkezik a +potestas ordinaria et immediata -val mint +plena et suprema -val, és hogy ez a hatalom teljes értelemben mindenütt püspöki hatalom. Erről az egyetemes püspökről vallották meg 1870. július 18-án: +Docemus et divinitus revelatum dogma esse definimus: Romanum Pontificem, quum ex cathedra loquitur id est quum omnium Christianorum pastoris et doctoris munere fungens pro suprema sua apostolica auctoritate doctrinam de fide vel moribus ab uiversa ecclesia tenendam definit, per assistentiam divinam, ipsi in b. Petro promissam, ea infallibilitate pollere, qua divinus redemptor ecclesiam suam in definienda doctrina de fide vel moribus instructam esse voluit, ideoque eiusmodi Romani Pontificis definitiones ex sese, non autem ex consensu ecclesiae, irreformabiles esse. Si quis autem huic nostrae definitioni contradicere, quod deus avertat, praesumpserit, anathema sit.  Az ellentmondó püspökök hamarosan megadták magukat. Azok száma, akik az új dogma elfogadását megtagadták, csekély volt és ma is csekély. Az új tan valójában az épület záróköve. Következhet még más, pl. hittétel a pápa világi uralmáról vagy arról a jogáról, hogy a katolikusok számára meghatározza a politikát, de a fődolog már megvan. A római egyház a Pontifex Maximus autokratikus uralmának nyuilvánította magát </w:t>
        <w:noBreakHyphen/>
        <w:t xml:space="preserve"> íme, a régi római birodalom, a Jézus Krisztusra emlékezésre vonatkoztatva, felszerelve az ő igéjével és szentségekkel, szükség szerint rugalmas vagy merev dogmatikus jogrenddel rendelkezve, a földön kívül a tisztítótüzet és a mennyet is átfogva.</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41:00Z</dcterms:modified>
  <cp:revision>3</cp:revision>
  <dc:subject/>
  <dc:title/>
</cp:coreProperties>
</file>