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A dogmatörténet előfeltételei</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 xml:space="preserve">3.§ Bevezető </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1. Az evangélium akkor jelent meg, +amikor az idő beteljesedett  </w:t>
        <w:noBreakHyphen/>
        <w:t xml:space="preserve"> az evangélium Jézus Krisztus: ezek a mondatok azt tartalmazzák, hogy az evangélium egy egyetemes fejlődés beteljesedése, ereje pedig egy személyes életben gyökerezik.</w:t>
      </w:r>
    </w:p>
    <w:p>
      <w:pPr>
        <w:pStyle w:val="Normal"/>
        <w:spacing w:lineRule="exact" w:line="240"/>
        <w:ind w:firstLine="720"/>
        <w:rPr/>
      </w:pPr>
      <w:r>
        <w:rPr>
          <w:rFonts w:eastAsia="H-Courier New" w:cs="H-Courier New" w:ascii="H-Courier New" w:hAnsi="H-Courier New"/>
          <w:sz w:val="24"/>
          <w:szCs w:val="24"/>
        </w:rPr>
        <w:t xml:space="preserve">Jézus Krisztus nem +megszüntetetni jött , hanem +beteljesíteni . Isten szerinti és Isten által való új életet teremtett, de a zsidóságon belül és az Ószövetség alapján, amelynek rejtett kincseit feltárta. Bizonyítani lehet, hogy az egyszerű evangélium igent mond mindarra, ami a prófétákban és a zsoltárokban érték és spiritualitás található, és amit a görög etika akkori fejlődése létrehozott; de erejét mindez csak itt nyerte el, mivel egy </w:t>
      </w:r>
      <w:r>
        <w:rPr>
          <w:rFonts w:eastAsia="H-Courier New" w:cs="H-Courier New" w:ascii="H-Courier New" w:hAnsi="H-Courier New"/>
          <w:sz w:val="24"/>
          <w:szCs w:val="24"/>
          <w:u w:val="single"/>
        </w:rPr>
        <w:t>személyben</w:t>
      </w:r>
      <w:r>
        <w:rPr>
          <w:rFonts w:eastAsia="H-Courier New" w:cs="H-Courier New" w:ascii="H-Courier New" w:hAnsi="H-Courier New"/>
          <w:sz w:val="24"/>
          <w:szCs w:val="24"/>
        </w:rPr>
        <w:t xml:space="preserve"> lett életté és tetté, akinek nagysága abban is állt, hogy a földi viszonyokat nem alakította át és nem hozott alapszabályszerű határozatokat a jövőre vonatkozóan; egyáltalán nem bonyolódott bele az időbe.</w:t>
      </w:r>
    </w:p>
    <w:p>
      <w:pPr>
        <w:pStyle w:val="Normal"/>
        <w:spacing w:lineRule="exact" w:line="240"/>
        <w:ind w:firstLine="720"/>
        <w:rPr/>
      </w:pPr>
      <w:r>
        <w:rPr>
          <w:rFonts w:eastAsia="H-Courier New" w:cs="H-Courier New" w:ascii="H-Courier New" w:hAnsi="H-Courier New"/>
          <w:sz w:val="24"/>
          <w:szCs w:val="24"/>
        </w:rPr>
        <w:t xml:space="preserve">2. Két emberöltővel később ugyan nem létezik egységes </w:t>
      </w:r>
      <w:r>
        <w:rPr>
          <w:rFonts w:eastAsia="H-Courier New" w:cs="H-Courier New" w:ascii="H-Courier New" w:hAnsi="H-Courier New"/>
          <w:sz w:val="24"/>
          <w:szCs w:val="24"/>
          <w:u w:val="single"/>
        </w:rPr>
        <w:t>egyház</w:t>
      </w:r>
      <w:r>
        <w:rPr>
          <w:rFonts w:eastAsia="H-Courier New" w:cs="H-Courier New" w:ascii="H-Courier New" w:hAnsi="H-Courier New"/>
          <w:sz w:val="24"/>
          <w:szCs w:val="24"/>
        </w:rPr>
        <w:t xml:space="preserve">, de a széles római birodalomban igenis léteznek a krisztushívők (egyházak) szétszóródott és szövetséges közösségei, amelyek elsődlegesen született pogányokból tevődnek össze, a zsidó nemzetet és annak vallási gyakorlatait elutasítóan ítélik meg, az Ószövetséget önmaguknak sajátítják ki, önmagukat +új népnek , egyúttal azonban Isten legősibb teremtményének is tudják, s az élet és a gondolkodás minden területén képesek bizonyos szent </w:t>
      </w:r>
      <w:r>
        <w:rPr>
          <w:rFonts w:eastAsia="H-Courier New" w:cs="H-Courier New" w:ascii="H-Courier New" w:hAnsi="H-Courier New"/>
          <w:sz w:val="24"/>
          <w:szCs w:val="24"/>
          <w:u w:val="single"/>
        </w:rPr>
        <w:t>formák</w:t>
      </w:r>
      <w:r>
        <w:rPr>
          <w:rFonts w:eastAsia="H-Courier New" w:cs="H-Courier New" w:ascii="H-Courier New" w:hAnsi="H-Courier New"/>
          <w:sz w:val="24"/>
          <w:szCs w:val="24"/>
        </w:rPr>
        <w:t xml:space="preserve"> kialakítására. E szövetséges pogánykeresztény közösségeknek a léte az előfeltétele a dogmatikus kereszténység létrejötténe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Ezeknek az egyházaknak a képződése már az apostoli korban megkezdődött, és sajátosságukat negatíve az jellemzi, hogy az evangéliumot eloldották a zsidó egyháztól. Míg az iszlámban az arab nép évszázadokon át az új vallás törzse maradt, az evangélium történetének legcsodálatosabb ténye az, hogy anyaföldjéről igen hamar átlépett a nagyvilágba, és egyetemes jellegét nem a zsidó vallás átalakításával fejezte ki, hanem azáltal, hogy világvallássá bontakozott ki a</w:t>
      </w:r>
      <w:r>
        <w:rPr>
          <w:rFonts w:eastAsia="H-Courier New" w:cs="H-Courier New" w:ascii="H-Courier New" w:hAnsi="H-Courier New"/>
          <w:sz w:val="24"/>
          <w:szCs w:val="24"/>
          <w:u w:val="single"/>
        </w:rPr>
        <w:t xml:space="preserve"> görög-római talajon.</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Az evangélium azáltal válik világvallássá, hogy az egész emberiséghez intézett üzenetnek ismerik fel, görögöknek és barbároknak egyaránt hirdetik, és ennek megfelelően hozzákapcsolják a római világbirodalom szellemi és politikai kultúrájához.</w:t>
      </w:r>
    </w:p>
    <w:p>
      <w:pPr>
        <w:pStyle w:val="Normal"/>
        <w:spacing w:lineRule="exact" w:line="240"/>
        <w:ind w:firstLine="720"/>
        <w:rPr/>
      </w:pPr>
      <w:r>
        <w:rPr>
          <w:rFonts w:eastAsia="H-Courier New" w:cs="H-Courier New" w:ascii="H-Courier New" w:hAnsi="H-Courier New"/>
          <w:sz w:val="24"/>
          <w:szCs w:val="24"/>
        </w:rPr>
        <w:t xml:space="preserve">3. Mivel eredetileg az evangélium a zsidó formákban mozgott otthonosan, és mivel csak zsidóknak hirdették, ez az átmenet, amely részben fokozatosan és megrázkódtatások nélkül, részben hatalmas válság során ment végbe, a legsúlyosabb következményekkel bíró tény. Ezért az egyház- és dogmatörténet szempontjából nézve az evangélium rövid története a palesztinai zsidóság keretein belül paleontológiai korszak. Mindazonáltal megmarad </w:t>
      </w:r>
      <w:r>
        <w:rPr>
          <w:rFonts w:eastAsia="H-Courier New" w:cs="H-Courier New" w:ascii="H-Courier New" w:hAnsi="H-Courier New"/>
          <w:sz w:val="24"/>
          <w:szCs w:val="24"/>
          <w:u w:val="single"/>
        </w:rPr>
        <w:t>klasszikus</w:t>
      </w:r>
      <w:r>
        <w:rPr>
          <w:rFonts w:eastAsia="H-Courier New" w:cs="H-Courier New" w:ascii="H-Courier New" w:hAnsi="H-Courier New"/>
          <w:sz w:val="24"/>
          <w:szCs w:val="24"/>
        </w:rPr>
        <w:t xml:space="preserve"> korszaknak, nemcsak az alapító és az eredeti tanúk miatt, hanem ugyanennyire amiatt, hogy egy </w:t>
      </w:r>
      <w:r>
        <w:rPr>
          <w:rFonts w:eastAsia="H-Courier New" w:cs="H-Courier New" w:ascii="H-Courier New" w:hAnsi="H-Courier New"/>
          <w:sz w:val="24"/>
          <w:szCs w:val="24"/>
          <w:u w:val="single"/>
        </w:rPr>
        <w:t>zsidó</w:t>
      </w:r>
      <w:r>
        <w:rPr>
          <w:rFonts w:eastAsia="H-Courier New" w:cs="H-Courier New" w:ascii="H-Courier New" w:hAnsi="H-Courier New"/>
          <w:sz w:val="24"/>
          <w:szCs w:val="24"/>
        </w:rPr>
        <w:t xml:space="preserve">keresztény (Pál) ismerte fel az evangéliumot Isten erejének, amely zsidókat és görögöket egyaránt üdvözít, tudatosan vetette le a zsidó nemzeti vallást és Krisztust mint a Törvény </w:t>
      </w:r>
      <w:r>
        <w:rPr>
          <w:rFonts w:eastAsia="H-Courier New" w:cs="H-Courier New" w:ascii="H-Courier New" w:hAnsi="H-Courier New"/>
          <w:sz w:val="24"/>
          <w:szCs w:val="24"/>
          <w:u w:val="single"/>
        </w:rPr>
        <w:t>végét</w:t>
      </w:r>
      <w:r>
        <w:rPr>
          <w:rFonts w:eastAsia="H-Courier New" w:cs="H-Courier New" w:ascii="H-Courier New" w:hAnsi="H-Courier New"/>
          <w:sz w:val="24"/>
          <w:szCs w:val="24"/>
        </w:rPr>
        <w:t xml:space="preserve"> hirdette. Őt követték más zsidókeresztények, sőt Jézus személyes tanítványai (ld. a 4. evangéliumot és a Zsidó levelet is). </w:t>
      </w:r>
    </w:p>
    <w:p>
      <w:pPr>
        <w:pStyle w:val="Normal"/>
        <w:spacing w:lineRule="exact" w:line="240"/>
        <w:ind w:firstLine="720"/>
        <w:rPr/>
      </w:pPr>
      <w:r>
        <w:rPr>
          <w:rFonts w:eastAsia="H-Courier New" w:cs="H-Courier New" w:ascii="H-Courier New" w:hAnsi="H-Courier New"/>
          <w:sz w:val="24"/>
          <w:szCs w:val="24"/>
        </w:rPr>
        <w:t xml:space="preserve">Ezáltal a dolgok legmélyén mégsincs szakadék a régebbi rövid korszak és a rákövetkező időszak között, amennyiben az evangélium magában véve egyetemes jellegű, és ez a jellegzetessége igen hamar napvilágra is került. Csupán az az eszköz talált kevés megértésre, amellyel Pál és a vele azonos felfogásúak az evangélium egyetemességét megvilágították </w:t>
        <w:noBreakHyphen/>
        <w:t xml:space="preserve"> annak bizonyítása, hogy az ószövetségi vallási lépcsőfok meghaladottá lett </w:t>
        <w:noBreakHyphen/>
        <w:t xml:space="preserve">, és ennek megfelelően Pál prédikációjával csak részben igazolható az a mód, ahogyan a pogánykeresztények az evangéliummal megbarátkoztak. Amennyiben tehát az Újszövetség </w:t>
      </w:r>
      <w:r>
        <w:rPr>
          <w:rFonts w:eastAsia="H-Courier New" w:cs="H-Courier New" w:ascii="H-Courier New" w:hAnsi="H-Courier New"/>
          <w:sz w:val="24"/>
          <w:szCs w:val="24"/>
          <w:u w:val="single"/>
        </w:rPr>
        <w:t>lényegében</w:t>
      </w:r>
      <w:r>
        <w:rPr>
          <w:rFonts w:eastAsia="H-Courier New" w:cs="H-Courier New" w:ascii="H-Courier New" w:hAnsi="H-Courier New"/>
          <w:sz w:val="24"/>
          <w:szCs w:val="24"/>
        </w:rPr>
        <w:t xml:space="preserve"> olyan iratokat tartalmaz, amelyek az evangéliumot oly mélyen gondolták át, hogy az ószövetségi vallás </w:t>
      </w:r>
      <w:r>
        <w:rPr>
          <w:rFonts w:eastAsia="H-Courier New" w:cs="H-Courier New" w:ascii="H-Courier New" w:hAnsi="H-Courier New"/>
          <w:sz w:val="24"/>
          <w:szCs w:val="24"/>
          <w:u w:val="single"/>
        </w:rPr>
        <w:t>megszüntetéseként</w:t>
      </w:r>
      <w:r>
        <w:rPr>
          <w:rFonts w:eastAsia="H-Courier New" w:cs="H-Courier New" w:ascii="H-Courier New" w:hAnsi="H-Courier New"/>
          <w:sz w:val="24"/>
          <w:szCs w:val="24"/>
        </w:rPr>
        <w:t xml:space="preserve"> értékelték, és amelyeket ugyanakkor végső mélységükben nem érintett a görög szellem, ez az irodalom minden későbbitől erőteljesen elkülönül.</w:t>
      </w:r>
    </w:p>
    <w:p>
      <w:pPr>
        <w:pStyle w:val="Normal"/>
        <w:spacing w:lineRule="exact" w:line="240"/>
        <w:ind w:firstLine="720"/>
        <w:rPr/>
      </w:pPr>
      <w:r>
        <w:rPr>
          <w:rFonts w:eastAsia="H-Courier New" w:cs="H-Courier New" w:ascii="H-Courier New" w:hAnsi="H-Courier New"/>
          <w:sz w:val="24"/>
          <w:szCs w:val="24"/>
        </w:rPr>
        <w:t xml:space="preserve">4. Az alakuló pogányegyház </w:t>
        <w:noBreakHyphen/>
        <w:t xml:space="preserve"> bármilyen jelentős volt is számára Pál </w:t>
        <w:noBreakHyphen/>
        <w:t xml:space="preserve">, nem értette meg és nem élte át azt a válságot, amelyből az evangélium páli megfogalmazása folyt. Belépve a zsidó propagandába </w:t>
        <w:noBreakHyphen/>
        <w:t xml:space="preserve"> amelyben az Ószövetséget már régóta megszabadították korlátaitól és átszellemiesítették </w:t>
        <w:noBreakHyphen/>
        <w:t xml:space="preserve">, és azt fokozatosan alávetve önmagának, a pogányegyház csak ritkán érezte azt a problémát, amelyet az Ószövetség és az Evangélium egyesítése jelentett, mivel az allegórikus értelmezés eszközével megszabadult a Törvény betűjétől, de annak szellemét nem győzte le egészen, hanem csak a nemzeti elemet utasította el magától. A zsidók és hamarosan a pogányok ellenséges hatalmától, valamint saját erejének érzetétől hajtva arra, hogy +néppé  váljék, a gondolkodás és az élet formáit magától értetődően abból a világból kölcsönözte, amelyben élt, elutasítva mindent, ami politeista, erkölcstelen és alacsonyrendű volt. Így jöttek létre azok az új képződmények, amelyek minden újdonságuk mellett is rokonnak bizonyultak a régi palesztinai gyülekezetekkel, amennyiben 1) ott is, itt is elismerték az Ószövetséget kinyilatkoztatott okmánynak, és amennyiben 2) a szigorú szellemi monoteizmus, 3) a Jézus Krisztusról szóló igehirdetés alapvonásai, 4) az a tudat, hogy eleven és közvetlen kapcsolatban állnak Istennel a Lélek adományai révén, 5) a közeli világvégre irányuló remények és a minden emberi lélek felelősségéről, ill. a megfizetésről (itéletről) való meggyőződés </w:t>
        <w:noBreakHyphen/>
        <w:t xml:space="preserve"> ugyanaz volt. Ehhez jön még végül, hogy a legősibb zsidókeresztény igehirdetés, sőt maga az evangélium is magán hordja annak a szellemi korszaknak a </w:t>
      </w:r>
      <w:r>
        <w:rPr>
          <w:rFonts w:eastAsia="H-Courier New" w:cs="H-Courier New" w:ascii="H-Courier New" w:hAnsi="H-Courier New"/>
          <w:sz w:val="24"/>
          <w:szCs w:val="24"/>
          <w:u w:val="single"/>
        </w:rPr>
        <w:t>pecsétjét</w:t>
      </w:r>
      <w:r>
        <w:rPr>
          <w:rFonts w:eastAsia="H-Courier New" w:cs="H-Courier New" w:ascii="H-Courier New" w:hAnsi="H-Courier New"/>
          <w:sz w:val="24"/>
          <w:szCs w:val="24"/>
        </w:rPr>
        <w:t xml:space="preserve">, amelyből származik </w:t>
        <w:noBreakHyphen/>
        <w:t xml:space="preserve"> a </w:t>
      </w:r>
      <w:r>
        <w:rPr>
          <w:rFonts w:eastAsia="H-Courier New" w:cs="H-Courier New" w:ascii="H-Courier New" w:hAnsi="H-Courier New"/>
          <w:sz w:val="24"/>
          <w:szCs w:val="24"/>
          <w:u w:val="single"/>
        </w:rPr>
        <w:t>hellénista</w:t>
      </w:r>
      <w:r>
        <w:rPr>
          <w:rFonts w:eastAsia="H-Courier New" w:cs="H-Courier New" w:ascii="H-Courier New" w:hAnsi="H-Courier New"/>
          <w:sz w:val="24"/>
          <w:szCs w:val="24"/>
        </w:rPr>
        <w:t xml:space="preserve"> korét, amelyben a nemzetek kicserélték javaikat, a vallások átalakultak, és elterjedtek a minden emberi lélek értékéről és felelősségéről vallott eszmék, úgyhogy a hellén elem, amely csakhamar hatalmas erővel áramlott be az egyházba, mégsem volt már abszolút idegen.</w:t>
      </w:r>
    </w:p>
    <w:p>
      <w:pPr>
        <w:pStyle w:val="Normal"/>
        <w:spacing w:lineRule="exact" w:line="240"/>
        <w:ind w:firstLine="720"/>
        <w:rPr/>
      </w:pPr>
      <w:r>
        <w:rPr>
          <w:rFonts w:eastAsia="H-Courier New" w:cs="H-Courier New" w:ascii="H-Courier New" w:hAnsi="H-Courier New"/>
          <w:sz w:val="24"/>
          <w:szCs w:val="24"/>
        </w:rPr>
        <w:t xml:space="preserve">5. A dogmatörténetnek csak a pogányegyházzal van dolga </w:t>
        <w:noBreakHyphen/>
        <w:t xml:space="preserve"> a teológia története persze Pállal kezdődik </w:t>
        <w:noBreakHyphen/>
        <w:t xml:space="preserve">, de hogy történelmileg megértsük a pogányegyház tanképződésének alapjait, az eddig tárgyaltak alapján a következőket kell </w:t>
      </w:r>
      <w:r>
        <w:rPr>
          <w:rFonts w:eastAsia="H-Courier New" w:cs="H-Courier New" w:ascii="H-Courier New" w:hAnsi="H-Courier New"/>
          <w:sz w:val="24"/>
          <w:szCs w:val="24"/>
          <w:u w:val="single"/>
        </w:rPr>
        <w:t>mint a dogmatörténet előfeltételeit</w:t>
      </w:r>
      <w:r>
        <w:rPr>
          <w:rFonts w:eastAsia="H-Courier New" w:cs="H-Courier New" w:ascii="H-Courier New" w:hAnsi="H-Courier New"/>
          <w:sz w:val="24"/>
          <w:szCs w:val="24"/>
        </w:rPr>
        <w:t xml:space="preserve"> tekintetbe venni: 1) Jézus Krisztus evangéliumát, 2) a Jézus Krisztusról szóló közös igehirdetést híveinek első generációjában, 3) az Ószövetség akkori értelmezését, a zsidó jövőreményeket és spekulációkat, 4) a hellénista zsidók vallási felfogását és vallásfilozófiáját, 5) a görögök és a rómaiak vallási diszpozicióját az első két században, valamint az akkori görög-római vallásfilozófiát. (Ezekről az előfeltételekről lesz szó az alábbi öt paragrafusba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4.§ Jézus Krisztus evangéliuma saját tanúsága szerin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z evangélium a jó hír a mindenható és szent Isten, az Atya és Bíró </w:t>
      </w:r>
      <w:r>
        <w:rPr>
          <w:rFonts w:eastAsia="H-Courier New" w:cs="H-Courier New" w:ascii="H-Courier New" w:hAnsi="H-Courier New"/>
          <w:sz w:val="24"/>
          <w:szCs w:val="24"/>
          <w:u w:val="single"/>
        </w:rPr>
        <w:t>uralmáról</w:t>
      </w:r>
      <w:r>
        <w:rPr>
          <w:rFonts w:eastAsia="H-Courier New" w:cs="H-Courier New" w:ascii="H-Courier New" w:hAnsi="H-Courier New"/>
          <w:sz w:val="24"/>
          <w:szCs w:val="24"/>
        </w:rPr>
        <w:t xml:space="preserve"> a világon és minden egyes emberi lelken. Ez az uralom Jézus működésében köszöntött be: +a vakok látnak, a bénák járnak stb.  Ez az uralom, amely az emberiséget egy mennyei birodalom polgáraivá teszi, és amely a hamarosan megkezdődő jövőbeli korszakban fog megvalósulni, biztosítja mindazoknak az embereknek az </w:t>
      </w:r>
      <w:r>
        <w:rPr>
          <w:rFonts w:eastAsia="H-Courier New" w:cs="H-Courier New" w:ascii="H-Courier New" w:hAnsi="H-Courier New"/>
          <w:sz w:val="24"/>
          <w:szCs w:val="24"/>
          <w:u w:val="single"/>
        </w:rPr>
        <w:t>életét</w:t>
      </w:r>
      <w:r>
        <w:rPr>
          <w:rFonts w:eastAsia="H-Courier New" w:cs="H-Courier New" w:ascii="H-Courier New" w:hAnsi="H-Courier New"/>
          <w:sz w:val="24"/>
          <w:szCs w:val="24"/>
        </w:rPr>
        <w:t xml:space="preserve">, akik átadják magukat Istennek, még ha a világot és a földi életet elveszítik is, viszont azok, akik meg akarják nyerni a világot és meg akarják tartani életüket, a Bíró kezébe esnek, aki a pokolba taszítja őket. Istennek ez az uralma, miközben elmegy minden ceremónia és rendelkezés mellett, egyetlen </w:t>
      </w:r>
      <w:r>
        <w:rPr>
          <w:rFonts w:eastAsia="H-Courier New" w:cs="H-Courier New" w:ascii="H-Courier New" w:hAnsi="H-Courier New"/>
          <w:sz w:val="24"/>
          <w:szCs w:val="24"/>
          <w:u w:val="single"/>
        </w:rPr>
        <w:t>törvényt</w:t>
      </w:r>
      <w:r>
        <w:rPr>
          <w:rFonts w:eastAsia="H-Courier New" w:cs="H-Courier New" w:ascii="H-Courier New" w:hAnsi="H-Courier New"/>
          <w:sz w:val="24"/>
          <w:szCs w:val="24"/>
        </w:rPr>
        <w:t xml:space="preserve"> rak az emberre, egy régit és mégis újat, nevezetesen az Isten és a felebarát iránti osztatlan </w:t>
      </w:r>
      <w:r>
        <w:rPr>
          <w:rFonts w:eastAsia="H-Courier New" w:cs="H-Courier New" w:ascii="H-Courier New" w:hAnsi="H-Courier New"/>
          <w:sz w:val="24"/>
          <w:szCs w:val="24"/>
          <w:u w:val="single"/>
        </w:rPr>
        <w:t>szeretet</w:t>
      </w:r>
      <w:r>
        <w:rPr>
          <w:rFonts w:eastAsia="H-Courier New" w:cs="H-Courier New" w:ascii="H-Courier New" w:hAnsi="H-Courier New"/>
          <w:sz w:val="24"/>
          <w:szCs w:val="24"/>
        </w:rPr>
        <w:t xml:space="preserve"> törvényét. Ebben a szeretetben </w:t>
        <w:noBreakHyphen/>
        <w:t xml:space="preserve"> ha áthatja az érzület legmélyebb mélységeit </w:t>
        <w:noBreakHyphen/>
        <w:t xml:space="preserve"> mutatkozik meg az a </w:t>
      </w:r>
      <w:r>
        <w:rPr>
          <w:rFonts w:eastAsia="H-Courier New" w:cs="H-Courier New" w:ascii="H-Courier New" w:hAnsi="H-Courier New"/>
          <w:sz w:val="24"/>
          <w:szCs w:val="24"/>
          <w:u w:val="single"/>
        </w:rPr>
        <w:t>+bővebb életszentség </w:t>
      </w:r>
      <w:r>
        <w:rPr>
          <w:rFonts w:eastAsia="H-Courier New" w:cs="H-Courier New" w:ascii="H-Courier New" w:hAnsi="H-Courier New"/>
          <w:sz w:val="24"/>
          <w:szCs w:val="24"/>
        </w:rPr>
        <w:t xml:space="preserve"> (Mt 5,20), amely megfelel </w:t>
      </w:r>
      <w:r>
        <w:rPr>
          <w:rFonts w:eastAsia="H-Courier New" w:cs="H-Courier New" w:ascii="H-Courier New" w:hAnsi="H-Courier New"/>
          <w:sz w:val="24"/>
          <w:szCs w:val="24"/>
          <w:u w:val="single"/>
        </w:rPr>
        <w:t>Isten tökéletességének</w:t>
      </w:r>
      <w:r>
        <w:rPr>
          <w:rFonts w:eastAsia="H-Courier New" w:cs="H-Courier New" w:ascii="H-Courier New" w:hAnsi="H-Courier New"/>
          <w:sz w:val="24"/>
          <w:szCs w:val="24"/>
        </w:rPr>
        <w:t xml:space="preserve"> (Mt 5,48). Elérésének útja </w:t>
      </w:r>
      <w:r>
        <w:rPr>
          <w:rFonts w:eastAsia="H-Courier New" w:cs="H-Courier New" w:ascii="H-Courier New" w:hAnsi="H-Courier New"/>
          <w:sz w:val="24"/>
          <w:szCs w:val="24"/>
          <w:u w:val="single"/>
        </w:rPr>
        <w:t>a gondolkodás megváltoztatása</w:t>
      </w:r>
      <w:r>
        <w:rPr>
          <w:rFonts w:eastAsia="H-Courier New" w:cs="H-Courier New" w:ascii="H-Courier New" w:hAnsi="H-Courier New"/>
          <w:sz w:val="24"/>
          <w:szCs w:val="24"/>
        </w:rPr>
        <w:t xml:space="preserve"> (metanoia), azaz az önmegtagadás, az Isten előtti alázat és a Beléje vetett őszinte bizalom. Az alázat és az Isten iránti bizalom tartalmazza saját méltatlanságunk elismerését. Az evangélium azonban éppen a bűnösöket hívja Isten országába, amikor az életszentséggel eltelést ígéri nekik (Mt 5,6), tehát </w:t>
      </w:r>
      <w:r>
        <w:rPr>
          <w:rFonts w:eastAsia="H-Courier New" w:cs="H-Courier New" w:ascii="H-Courier New" w:hAnsi="H-Courier New"/>
          <w:sz w:val="24"/>
          <w:szCs w:val="24"/>
          <w:u w:val="single"/>
        </w:rPr>
        <w:t>azon bűnök bocsánatát</w:t>
      </w:r>
      <w:r>
        <w:rPr>
          <w:rFonts w:eastAsia="H-Courier New" w:cs="H-Courier New" w:ascii="H-Courier New" w:hAnsi="H-Courier New"/>
          <w:sz w:val="24"/>
          <w:szCs w:val="24"/>
        </w:rPr>
        <w:t>, amelyek idáig elválasztották őket Istentől.</w:t>
      </w:r>
    </w:p>
    <w:p>
      <w:pPr>
        <w:pStyle w:val="Normal"/>
        <w:spacing w:lineRule="exact" w:line="240"/>
        <w:ind w:firstLine="720"/>
        <w:rPr/>
      </w:pPr>
      <w:r>
        <w:rPr>
          <w:rFonts w:eastAsia="H-Courier New" w:cs="H-Courier New" w:ascii="H-Courier New" w:hAnsi="H-Courier New"/>
          <w:sz w:val="24"/>
          <w:szCs w:val="24"/>
        </w:rPr>
        <w:t xml:space="preserve">De abban a három momentumban, amelyben az evangélium megjelenik (Isten uralma, a +bővebb életszentség  </w:t>
        <w:noBreakHyphen/>
        <w:t xml:space="preserve"> a szeretet parancsa </w:t>
        <w:noBreakHyphen/>
        <w:t xml:space="preserve"> és a bűnbocsánat), egyúttal elválaszthatatlanul összekapcsolódik Jézus Krisztussal. Mert amikor Jézus Krisztus ezt az evangéliumot hirdeti, mindenütt önmagához hívja az embereket. Benne az evangélium </w:t>
      </w:r>
      <w:r>
        <w:rPr>
          <w:rFonts w:eastAsia="H-Courier New" w:cs="H-Courier New" w:ascii="H-Courier New" w:hAnsi="H-Courier New"/>
          <w:sz w:val="24"/>
          <w:szCs w:val="24"/>
          <w:u w:val="single"/>
        </w:rPr>
        <w:t>szó</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tett</w:t>
      </w:r>
      <w:r>
        <w:rPr>
          <w:rFonts w:eastAsia="H-Courier New" w:cs="H-Courier New" w:ascii="H-Courier New" w:hAnsi="H-Courier New"/>
          <w:sz w:val="24"/>
          <w:szCs w:val="24"/>
        </w:rPr>
        <w:t xml:space="preserve">; az evangélium lett az ő tápláléka és ezért személyes élete, és ebbe az </w:t>
      </w:r>
      <w:r>
        <w:rPr>
          <w:rFonts w:eastAsia="H-Courier New" w:cs="H-Courier New" w:ascii="H-Courier New" w:hAnsi="H-Courier New"/>
          <w:sz w:val="24"/>
          <w:szCs w:val="24"/>
          <w:u w:val="single"/>
        </w:rPr>
        <w:t>ő</w:t>
      </w:r>
      <w:r>
        <w:rPr>
          <w:rFonts w:eastAsia="H-Courier New" w:cs="H-Courier New" w:ascii="H-Courier New" w:hAnsi="H-Courier New"/>
          <w:sz w:val="24"/>
          <w:szCs w:val="24"/>
        </w:rPr>
        <w:t xml:space="preserve"> életébe vonz bele mindenki mást. Ő </w:t>
      </w:r>
      <w:r>
        <w:rPr>
          <w:rFonts w:eastAsia="H-Courier New" w:cs="H-Courier New" w:ascii="H-Courier New" w:hAnsi="H-Courier New"/>
          <w:sz w:val="24"/>
          <w:szCs w:val="24"/>
          <w:u w:val="single"/>
        </w:rPr>
        <w:t>a</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Fiú</w:t>
      </w:r>
      <w:r>
        <w:rPr>
          <w:rFonts w:eastAsia="H-Courier New" w:cs="H-Courier New" w:ascii="H-Courier New" w:hAnsi="H-Courier New"/>
          <w:sz w:val="24"/>
          <w:szCs w:val="24"/>
        </w:rPr>
        <w:t>, aki ismeri és megismerteti az Atyát. Őrajta kell észrevenni, milyen barátságos az Úr: őbenne kell megérezni Isten hatalmát és uralmát a világon, és bizonyosságot kell nyerni ebben a vigasztalásban; őt, az alázatosat és szelídet kell követni, és amikor ő, a szent és tiszta, magához hívja a bűnösöket, akkor azoknak biztosaknak kell lenniök abban, hogy Isten őáltala bűnöket bocsát meg és az embereket gyermekeivé teszi.</w:t>
      </w:r>
    </w:p>
    <w:p>
      <w:pPr>
        <w:pStyle w:val="Normal"/>
        <w:spacing w:lineRule="exact" w:line="240"/>
        <w:ind w:firstLine="720"/>
        <w:rPr/>
      </w:pPr>
      <w:r>
        <w:rPr>
          <w:rFonts w:eastAsia="H-Courier New" w:cs="H-Courier New" w:ascii="H-Courier New" w:hAnsi="H-Courier New"/>
          <w:sz w:val="24"/>
          <w:szCs w:val="24"/>
        </w:rPr>
        <w:t xml:space="preserve">Evangéliumának személyével való összefüggését Jézus </w:t>
      </w:r>
      <w:r>
        <w:rPr>
          <w:rFonts w:eastAsia="H-Courier New" w:cs="H-Courier New" w:ascii="H-Courier New" w:hAnsi="H-Courier New"/>
          <w:sz w:val="24"/>
          <w:szCs w:val="24"/>
          <w:u w:val="single"/>
        </w:rPr>
        <w:t>szavakkal</w:t>
      </w:r>
      <w:r>
        <w:rPr>
          <w:rFonts w:eastAsia="H-Courier New" w:cs="H-Courier New" w:ascii="H-Courier New" w:hAnsi="H-Courier New"/>
          <w:sz w:val="24"/>
          <w:szCs w:val="24"/>
        </w:rPr>
        <w:t xml:space="preserve"> egyáltalán nem tolta előtérbe, hanem megélette tanítványaival. +Az Emberfiának  hívta magát, és elvezette őket ahhoz a hitvalláshoz, hogy ő az Úr és Messiás. Ezzel érthetően kifejezte az ő maradandó jelentőségét számukra és az ő népe számára, és életének végén, egy ünnepélyes órában megmondta nekik, hogy halála, amint élete is, elévülhetetlen szolgálat, melyet +sokak  számára visz végbe a bűnök bocsánatára. Ezáltal kiemelte önmagát az összes többiek sorából, még ha azoknak testvéreivé kellett is lenniök; mint </w:t>
      </w:r>
      <w:r>
        <w:rPr>
          <w:rFonts w:eastAsia="H-Courier New" w:cs="H-Courier New" w:ascii="H-Courier New" w:hAnsi="H-Courier New"/>
          <w:sz w:val="24"/>
          <w:szCs w:val="24"/>
          <w:u w:val="single"/>
        </w:rPr>
        <w:t>megváltó</w:t>
      </w:r>
      <w:r>
        <w:rPr>
          <w:rFonts w:eastAsia="H-Courier New" w:cs="H-Courier New" w:ascii="H-Courier New" w:hAnsi="H-Courier New"/>
          <w:sz w:val="24"/>
          <w:szCs w:val="24"/>
        </w:rPr>
        <w:t xml:space="preserve"> és mint</w:t>
      </w:r>
      <w:r>
        <w:rPr>
          <w:rFonts w:eastAsia="H-Courier New" w:cs="H-Courier New" w:ascii="H-Courier New" w:hAnsi="H-Courier New"/>
          <w:sz w:val="24"/>
          <w:szCs w:val="24"/>
          <w:u w:val="single"/>
        </w:rPr>
        <w:t xml:space="preserve"> bíró</w:t>
      </w:r>
      <w:r>
        <w:rPr>
          <w:rFonts w:eastAsia="H-Courier New" w:cs="H-Courier New" w:ascii="H-Courier New" w:hAnsi="H-Courier New"/>
          <w:sz w:val="24"/>
          <w:szCs w:val="24"/>
        </w:rPr>
        <w:t xml:space="preserve"> egyedülálló jelentőséget igényelt; mert halálát, mint minden szenvedést, váltságdíjként és győzelemként értelmezte, mint a világ legyőzését és mint átmenetet az </w:t>
      </w:r>
      <w:r>
        <w:rPr>
          <w:rFonts w:eastAsia="H-Courier New" w:cs="H-Courier New" w:ascii="H-Courier New" w:hAnsi="H-Courier New"/>
          <w:sz w:val="24"/>
          <w:szCs w:val="24"/>
          <w:u w:val="single"/>
        </w:rPr>
        <w:t>ő</w:t>
      </w:r>
      <w:r>
        <w:rPr>
          <w:rFonts w:eastAsia="H-Courier New" w:cs="H-Courier New" w:ascii="H-Courier New" w:hAnsi="H-Courier New"/>
          <w:sz w:val="24"/>
          <w:szCs w:val="24"/>
        </w:rPr>
        <w:t xml:space="preserve"> dicsőségébe, és elég erősnek bizonyult arra, hogy övéiben valóban azt a meggyőződést keltse, hogy ő él, és Úr élőkön és holtakon.</w:t>
      </w:r>
    </w:p>
    <w:p>
      <w:pPr>
        <w:pStyle w:val="Normal"/>
        <w:spacing w:lineRule="exact" w:line="240"/>
        <w:ind w:firstLine="720"/>
        <w:rPr/>
      </w:pPr>
      <w:r>
        <w:rPr>
          <w:rFonts w:eastAsia="H-Courier New" w:cs="H-Courier New" w:ascii="H-Courier New" w:hAnsi="H-Courier New"/>
          <w:sz w:val="24"/>
          <w:szCs w:val="24"/>
        </w:rPr>
        <w:t xml:space="preserve">Az evangélium vallása ezen a Jézus Krisztusba vetett hiten nyugszik, azaz őrá, erre a történelmi személyre való tekintettel bizonyos a hívő számára, hogy </w:t>
      </w:r>
      <w:r>
        <w:rPr>
          <w:rFonts w:eastAsia="H-Courier New" w:cs="H-Courier New" w:ascii="H-Courier New" w:hAnsi="H-Courier New"/>
          <w:sz w:val="24"/>
          <w:szCs w:val="24"/>
          <w:u w:val="single"/>
        </w:rPr>
        <w:t>Isten</w:t>
      </w:r>
      <w:r>
        <w:rPr>
          <w:rFonts w:eastAsia="H-Courier New" w:cs="H-Courier New" w:ascii="H-Courier New" w:hAnsi="H-Courier New"/>
          <w:sz w:val="24"/>
          <w:szCs w:val="24"/>
        </w:rPr>
        <w:t xml:space="preserve"> kormányozza az eget és a földet, és hogy Isten, a bíró egyuttal az atya és a megváltó is. Az evangélium vallása az a vallás, amely megszabadítja az embereket minden törvényeskedéstől, de egyúttal a legmagasabb erkölcsi követelményeket </w:t>
        <w:noBreakHyphen/>
        <w:t xml:space="preserve"> a legegyszerűbbet és a legnehezebbet </w:t>
        <w:noBreakHyphen/>
        <w:t xml:space="preserve"> állítja eléjük, és feltárja azt az ellentmondást, amelyben hozzájuk viszonyítva minden ember leledzik. De megteremti a </w:t>
      </w:r>
      <w:r>
        <w:rPr>
          <w:rFonts w:eastAsia="H-Courier New" w:cs="H-Courier New" w:ascii="H-Courier New" w:hAnsi="H-Courier New"/>
          <w:sz w:val="24"/>
          <w:szCs w:val="24"/>
          <w:u w:val="single"/>
        </w:rPr>
        <w:t>megváltást</w:t>
      </w:r>
      <w:r>
        <w:rPr>
          <w:rFonts w:eastAsia="H-Courier New" w:cs="H-Courier New" w:ascii="H-Courier New" w:hAnsi="H-Courier New"/>
          <w:sz w:val="24"/>
          <w:szCs w:val="24"/>
        </w:rPr>
        <w:t xml:space="preserve"> ebből a bajból, amikor az embert a kegyelmes Istenhez vezeti, az ő karjaiba zárja, aki életünket belevonja Jézus Krisztus kimeríthetetlen és boldog életébe, az övébe, aki legyőzte a világot és magához hívta a bűnösöket.</w:t>
      </w:r>
    </w:p>
    <w:p>
      <w:pPr>
        <w:pStyle w:val="Normal"/>
        <w:spacing w:lineRule="exact" w:line="240"/>
        <w:ind w:left="720" w:hanging="0"/>
        <w:rPr/>
      </w:pPr>
      <w:r>
        <w:rPr>
          <w:rFonts w:eastAsia="H-Courier New" w:cs="H-Courier New" w:ascii="H-Courier New" w:hAnsi="H-Courier New"/>
          <w:sz w:val="24"/>
          <w:szCs w:val="24"/>
        </w:rPr>
        <w:t xml:space="preserve">1. A keresztény vallás sajátos karaktere abból adódik, hogy minden kapcsolat Istennel egyúttal Jézus Krisztussal való kapcsolat is, és fordítva. Ebben az értelemben Krisztus személye a vallás középpontja, ill. elválaszthatatlanul össze van kötve a jámborság </w:t>
        <w:noBreakHyphen/>
        <w:t xml:space="preserve"> biztos bizonyosság Istenben </w:t>
        <w:noBreakHyphen/>
        <w:t xml:space="preserve"> tartalmával. Az ilyen összekapcsolás nem visz bele idegen elemet a vallás tiszta lényegébe, amint azt egyesek gondolták, sőt az éppen megkívánja az ilyesmit, mert +a személyek élő tisztelete, a belső meghajlás az erkölcsi erő és a jóság megjelenése előtt, minden igazi vallás gyökere  (W. Herrmann). A keresztény vallás azonban csak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nevet ismer és nevez meg, amely előtt meghajol. Ebben van </w:t>
      </w:r>
      <w:r>
        <w:rPr>
          <w:rFonts w:eastAsia="H-Courier New" w:cs="H-Courier New" w:ascii="H-Courier New" w:hAnsi="H-Courier New"/>
          <w:sz w:val="24"/>
          <w:szCs w:val="24"/>
          <w:u w:val="single"/>
        </w:rPr>
        <w:t>pozitív</w:t>
      </w:r>
      <w:r>
        <w:rPr>
          <w:rFonts w:eastAsia="H-Courier New" w:cs="H-Courier New" w:ascii="H-Courier New" w:hAnsi="H-Courier New"/>
          <w:sz w:val="24"/>
          <w:szCs w:val="24"/>
        </w:rPr>
        <w:t xml:space="preserve"> karaktere; minden egyébben </w:t>
        <w:noBreakHyphen/>
        <w:t xml:space="preserve"> szigorúan szellemi és bensőséges magatartása miatt </w:t>
        <w:noBreakHyphen/>
        <w:t xml:space="preserve"> nem az egyik pozitív egyedi vallás mások mellett, hanem a vallás maga.</w:t>
      </w:r>
    </w:p>
    <w:p>
      <w:pPr>
        <w:pStyle w:val="Normal"/>
        <w:spacing w:lineRule="exact" w:line="240"/>
        <w:ind w:left="720" w:hanging="0"/>
        <w:rPr/>
      </w:pPr>
      <w:r>
        <w:rPr>
          <w:rFonts w:eastAsia="H-Courier New" w:cs="H-Courier New" w:ascii="H-Courier New" w:hAnsi="H-Courier New"/>
          <w:sz w:val="24"/>
          <w:szCs w:val="24"/>
        </w:rPr>
        <w:t xml:space="preserve">2. Krisztus prédikációjában a </w:t>
      </w:r>
      <w:r>
        <w:rPr>
          <w:rFonts w:eastAsia="H-Courier New" w:cs="H-Courier New" w:ascii="H-Courier New" w:hAnsi="H-Courier New"/>
          <w:sz w:val="24"/>
          <w:szCs w:val="24"/>
          <w:u w:val="single"/>
        </w:rPr>
        <w:t>nyugvó</w:t>
      </w:r>
      <w:r>
        <w:rPr>
          <w:rFonts w:eastAsia="H-Courier New" w:cs="H-Courier New" w:ascii="H-Courier New" w:hAnsi="H-Courier New"/>
          <w:sz w:val="24"/>
          <w:szCs w:val="24"/>
        </w:rPr>
        <w:t xml:space="preserve"> elemek </w:t>
        <w:noBreakHyphen/>
        <w:t xml:space="preserve"> ahogyan azokat legtökéletesebben a +Miatyánk  és a +Hegyi beszéd  foglalja össze, és legrövidebben Istennek </w:t>
      </w:r>
      <w:r>
        <w:rPr>
          <w:rFonts w:eastAsia="H-Courier New" w:cs="H-Courier New" w:ascii="H-Courier New" w:hAnsi="H-Courier New"/>
          <w:sz w:val="24"/>
          <w:szCs w:val="24"/>
          <w:u w:val="single"/>
        </w:rPr>
        <w:t>atyaként</w:t>
      </w:r>
      <w:r>
        <w:rPr>
          <w:rFonts w:eastAsia="H-Courier New" w:cs="H-Courier New" w:ascii="H-Courier New" w:hAnsi="H-Courier New"/>
          <w:sz w:val="24"/>
          <w:szCs w:val="24"/>
        </w:rPr>
        <w:t xml:space="preserve"> történő  megismerése fejezi ki </w:t>
        <w:noBreakHyphen/>
        <w:t xml:space="preserve"> bele vannak ágyazva az </w:t>
      </w:r>
      <w:r>
        <w:rPr>
          <w:rFonts w:eastAsia="H-Courier New" w:cs="H-Courier New" w:ascii="H-Courier New" w:hAnsi="H-Courier New"/>
          <w:sz w:val="24"/>
          <w:szCs w:val="24"/>
          <w:u w:val="single"/>
        </w:rPr>
        <w:t>Isten</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Országáról</w:t>
      </w:r>
      <w:r>
        <w:rPr>
          <w:rFonts w:eastAsia="H-Courier New" w:cs="H-Courier New" w:ascii="H-Courier New" w:hAnsi="H-Courier New"/>
          <w:sz w:val="24"/>
          <w:szCs w:val="24"/>
        </w:rPr>
        <w:t xml:space="preserve"> szóló igehirdetésbe (az evangélium apokaliptikus-eszkatologikus üzenetként lépett a  világba). Ez az igehirdetés viszont egy </w:t>
      </w:r>
      <w:r>
        <w:rPr>
          <w:rFonts w:eastAsia="H-Courier New" w:cs="H-Courier New" w:ascii="H-Courier New" w:hAnsi="H-Courier New"/>
          <w:sz w:val="24"/>
          <w:szCs w:val="24"/>
          <w:u w:val="single"/>
        </w:rPr>
        <w:t>impulzív</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gyújtó,</w:t>
      </w:r>
      <w:r>
        <w:rPr>
          <w:rFonts w:eastAsia="H-Courier New" w:cs="H-Courier New" w:ascii="H-Courier New" w:hAnsi="H-Courier New"/>
          <w:sz w:val="24"/>
          <w:szCs w:val="24"/>
        </w:rPr>
        <w:t xml:space="preserve"> a világot </w:t>
      </w:r>
      <w:r>
        <w:rPr>
          <w:rFonts w:eastAsia="H-Courier New" w:cs="H-Courier New" w:ascii="H-Courier New" w:hAnsi="H-Courier New"/>
          <w:i/>
          <w:iCs/>
          <w:sz w:val="24"/>
          <w:szCs w:val="24"/>
          <w:u w:val="single"/>
        </w:rPr>
        <w:t>feláldozó</w:t>
      </w:r>
      <w:r>
        <w:rPr>
          <w:rFonts w:eastAsia="H-Courier New" w:cs="H-Courier New" w:ascii="H-Courier New" w:hAnsi="H-Courier New"/>
          <w:sz w:val="24"/>
          <w:szCs w:val="24"/>
        </w:rPr>
        <w:t xml:space="preserve"> elemet ölelt körül. Ezáltal  feszültség állt fönn kvietizmus és eksztázis, szemlélődés és tevékeny erő, az Isten gondviselésének alárendelődés és a világ elleni viharos harc között, és ez mindmáig hat az egyház egész történetében. A dogmatörténet a </w:t>
      </w:r>
      <w:r>
        <w:rPr>
          <w:rFonts w:eastAsia="H-Courier New" w:cs="H-Courier New" w:ascii="H-Courier New" w:hAnsi="H-Courier New"/>
          <w:sz w:val="24"/>
          <w:szCs w:val="24"/>
          <w:u w:val="single"/>
        </w:rPr>
        <w:t>nyugvó</w:t>
      </w:r>
      <w:r>
        <w:rPr>
          <w:rFonts w:eastAsia="H-Courier New" w:cs="H-Courier New" w:ascii="H-Courier New" w:hAnsi="H-Courier New"/>
          <w:sz w:val="24"/>
          <w:szCs w:val="24"/>
        </w:rPr>
        <w:t xml:space="preserve"> elemen alapul. Az impulzív elemek váltakoztak az egyháztörténelem során (eszkatológia, menekülés a világtól, kiválasztottságtudat) és folytonos áramlásban vannak. Tekintettel Jézus legbiztosabb mondásaira, nem lehet kétség a tekintetben, hogy a vallás egyetlen célja az, hogy az ember megtalálja Istenét, elismerje őt és átadja magát neki. Az együtthatók </w:t>
        <w:noBreakHyphen/>
        <w:t xml:space="preserve"> zsidó vallás vagy annak mellőzése, aszkézis vagy borivás, világtól menekülés vagy világuralom </w:t>
        <w:noBreakHyphen/>
        <w:t xml:space="preserve"> végső soron közömbösek. De másfelől Jézus azt tanította, hogy a gazdag </w:t>
      </w:r>
      <w:r>
        <w:rPr>
          <w:rFonts w:eastAsia="H-Courier New" w:cs="H-Courier New" w:ascii="H-Courier New" w:hAnsi="H-Courier New"/>
          <w:sz w:val="24"/>
          <w:szCs w:val="24"/>
          <w:u w:val="single"/>
        </w:rPr>
        <w:t>nehezen</w:t>
      </w:r>
      <w:r>
        <w:rPr>
          <w:rFonts w:eastAsia="H-Courier New" w:cs="H-Courier New" w:ascii="H-Courier New" w:hAnsi="H-Courier New"/>
          <w:sz w:val="24"/>
          <w:szCs w:val="24"/>
        </w:rPr>
        <w:t xml:space="preserve"> fog bejutni a Mennyek Országába, és rendszerint a világról való lemondást kívánta meg.</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5.§ A Jézus Krisztusról szóló közös igehirdetés híveinek első generációjában</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z emberek megélték Jézus Krisztust, és benne megtalálták a Messiást. Már két emberöltővel utána mindent elmondtak róla, amit ember egyáltalán elmondani képes. Mivel a Feltámadottnak tudták őt, úgy dicsőítették, mint aki az Isten jobbján ül, mint a világ és a történelem Urát, mint Utat, Igazságot és Életet, mint az Élet Fejedelmét és egy új lét eleven erejét, mint a halál legyőzőjét és egy hamarosan felvirradó új birodalom Királyát. Bármilyen sokrétűen kapcsolódott is a róla tett hitvalláshoz kezdettől fogva az egyéni megérzés, a sajátos tapasztalat, az Írásban való jártasság és a fantázia, mégis megállapíthatók közös alapvonások az igehirdetésben.</w:t>
      </w:r>
    </w:p>
    <w:p>
      <w:pPr>
        <w:pStyle w:val="Normal"/>
        <w:spacing w:lineRule="exact" w:line="240"/>
        <w:ind w:firstLine="720"/>
        <w:rPr/>
      </w:pPr>
      <w:r>
        <w:rPr>
          <w:rFonts w:eastAsia="H-Courier New" w:cs="H-Courier New" w:ascii="H-Courier New" w:hAnsi="H-Courier New"/>
          <w:sz w:val="24"/>
          <w:szCs w:val="24"/>
        </w:rPr>
        <w:t xml:space="preserve">1. A tanítványok hitének tartalma és az a közös igehirdetés, amely Jézus feltámadásának bizonyossága alapján őket összekötötte, ezekben a mondatokban foglalható össze: Jézus a próféták által megígért Messiás </w:t>
        <w:noBreakHyphen/>
        <w:t xml:space="preserve"> hamarosan visszajön és láthatóan megvalósítja Országát </w:t>
        <w:noBreakHyphen/>
        <w:t xml:space="preserve"> aki benne hisz, s önmagát egészen és teljesen ennek a hitnek a szolgálatába állítja, az biztos lehet Isten kegyelmében és abban, hogy részesülni fog az eljövendő dicsőségben. </w:t>
        <w:noBreakHyphen/>
        <w:t xml:space="preserve"> Ily módon az izraelita népen belül a krisztushívők új gyülekezete alakult ki, akik Jézust </w:t>
      </w:r>
      <w:r>
        <w:rPr>
          <w:rFonts w:eastAsia="H-Courier New" w:cs="H-Courier New" w:ascii="H-Courier New" w:hAnsi="H-Courier New"/>
          <w:sz w:val="24"/>
          <w:szCs w:val="24"/>
          <w:u w:val="single"/>
        </w:rPr>
        <w:t>Urukként</w:t>
      </w:r>
      <w:r>
        <w:rPr>
          <w:rFonts w:eastAsia="H-Courier New" w:cs="H-Courier New" w:ascii="H-Courier New" w:hAnsi="H-Courier New"/>
          <w:sz w:val="24"/>
          <w:szCs w:val="24"/>
        </w:rPr>
        <w:t xml:space="preserve"> tisztelték. Ez az új gyülekezet a messiási kor </w:t>
      </w:r>
      <w:r>
        <w:rPr>
          <w:rFonts w:eastAsia="H-Courier New" w:cs="H-Courier New" w:ascii="H-Courier New" w:hAnsi="H-Courier New"/>
          <w:sz w:val="24"/>
          <w:szCs w:val="24"/>
          <w:u w:val="single"/>
        </w:rPr>
        <w:t>igaz Izraelének</w:t>
      </w:r>
      <w:r>
        <w:rPr>
          <w:rFonts w:eastAsia="H-Courier New" w:cs="H-Courier New" w:ascii="H-Courier New" w:hAnsi="H-Courier New"/>
          <w:sz w:val="24"/>
          <w:szCs w:val="24"/>
        </w:rPr>
        <w:t xml:space="preserve"> tudta magát, és ezért gondolkodásának és érzelmeinek teljességével a jövőben élt. Ezáltal Krisztus visszatérésének idejére vonatkozóan is érvényben maradhattak az összes apokaliptikus-zsidó remények. E remények beteljesülésének biztosítéka pedig Krisztus áldozati halála és feltámadása volt az új gyülekezet számára, valamint a Lélek sokféle megyilatkozásai, amelyek az egyes tagokban a gyülekezetbe történő belépéskor </w:t>
        <w:noBreakHyphen/>
        <w:t xml:space="preserve"> úgy tűnik, ez kezdettől fogva összekapcsolódott a keresztelési aktussal </w:t>
        <w:noBreakHyphen/>
        <w:t xml:space="preserve"> és az összejöveteleken megmutatkoztak. A Lélek birtoklása kezeskedett az egyes tagoknak arról, hogy ők nemcsak +tanítványok , hanem meghívott +szentek  is, és mint ilyenek Isten papjai és királyai. Az Izrael Istenébe vetett hit Istenben, az Atyában való hitté alakult; ehhez járult a Jézusban mint Krisztusban és Isten Fiában való hit, valamint a tanúságtétel a Szentlélek adományáról, azaz Isten és Krisztus Lelkének ajándékáról. E hit alapján a Bíró félelmében és az Isten iránti bizalomban éltek, aki már elkezdte övéinek megváltását (a démonok legyőzésével).</w:t>
      </w:r>
    </w:p>
    <w:p>
      <w:pPr>
        <w:pStyle w:val="Normal"/>
        <w:spacing w:lineRule="exact" w:line="240"/>
        <w:ind w:firstLine="720"/>
        <w:rPr/>
      </w:pPr>
      <w:r>
        <w:rPr>
          <w:rFonts w:eastAsia="H-Courier New" w:cs="H-Courier New" w:ascii="H-Courier New" w:hAnsi="H-Courier New"/>
          <w:sz w:val="24"/>
          <w:szCs w:val="24"/>
        </w:rPr>
        <w:t xml:space="preserve">2. A Jézusról mint Krisztusról szóló igehirdetés először teljesen az Ószövetségen nyugodott, de kiindulópontja Jézus felmagasztalása volt a halottak közül történt feltámadása révén. A hívők legfőbb érdeklődése </w:t>
        <w:noBreakHyphen/>
        <w:t xml:space="preserve"> amennnyiben nem adták át magukat teljesen a jövőreményeknek </w:t>
        <w:noBreakHyphen/>
        <w:t xml:space="preserve"> annak bizonyítására irányult, hogy az egész Ószövetség Jézusra irányul, és hogy az ő személye, tettei és sorsa az ószövetségi jövendölések valódi és szó szerinti beteljesedése. Ez a bizonyíték először nem arra szolgált, hogy a messiási mű értelmét és értékét világosabbá tegyék </w:t>
        <w:noBreakHyphen/>
        <w:t xml:space="preserve"> úgy látszott, erre nincs szükség </w:t>
        <w:noBreakHyphen/>
        <w:t xml:space="preserve">, hanem arra, hogy Jézus messiási mivoltát igazolják. Mindazonáltal az Ószövetség, ahogyan akkoriban értelmezték, indítékul szolgált ahhoz, hogy Krisztus személyének és méltóságának meghatározásakor az Izraelben tökéletessé vált teokrácia gondolatának kereteit kitágítsák. Továbbá, a Jézusnak Isten jobbjára történt felmagasztalásában való hit arra adott ösztönzést, hogy Jézus létének kezdeteit is ennek megfelelően gondolják át. A sikeres pogánytérítések ténye aztán új fényt vetett művének terjedelmére, azaz annak jelentőségére az egész emberiség szempontjából. Végül Jézus önmagáról tett tanúsága arra szólított fel, hogy mérlegeljék egyedülálló viszonyát Istenhez, az Atyához. Ezen a négy ponton már az apostoli korban megkezdődött a spekuláció, és új kijelentéseket hozott felszínre Krisztus személyéről és méltóságáról, amelyeknek magva az a biztos bizalom volt, hogy Jézus Krisztusban Isten maga lett nyilvánvalóvá, a Fiúban őt értjük és ragadjuk meg, és Krisztus Lelkében egy új élet principiumaként adja nekünk önmagát. Ebbe a Jézusról mint </w:t>
      </w:r>
      <w:r>
        <w:rPr>
          <w:rFonts w:eastAsia="H-Courier New" w:cs="H-Courier New" w:ascii="H-Courier New" w:hAnsi="H-Courier New"/>
          <w:sz w:val="24"/>
          <w:szCs w:val="24"/>
          <w:u w:val="single"/>
        </w:rPr>
        <w:t>Krisztusról</w:t>
      </w:r>
      <w:r>
        <w:rPr>
          <w:rFonts w:eastAsia="H-Courier New" w:cs="H-Courier New" w:ascii="H-Courier New" w:hAnsi="H-Courier New"/>
          <w:sz w:val="24"/>
          <w:szCs w:val="24"/>
        </w:rPr>
        <w:t xml:space="preserve">, mint </w:t>
      </w:r>
      <w:r>
        <w:rPr>
          <w:rFonts w:eastAsia="H-Courier New" w:cs="H-Courier New" w:ascii="H-Courier New" w:hAnsi="H-Courier New"/>
          <w:sz w:val="24"/>
          <w:szCs w:val="24"/>
          <w:u w:val="single"/>
        </w:rPr>
        <w:t>Fiúról</w:t>
      </w:r>
      <w:r>
        <w:rPr>
          <w:rFonts w:eastAsia="H-Courier New" w:cs="H-Courier New" w:ascii="H-Courier New" w:hAnsi="H-Courier New"/>
          <w:sz w:val="24"/>
          <w:szCs w:val="24"/>
        </w:rPr>
        <w:t xml:space="preserve"> (a történelmi Krisztus a Fiú) és mint </w:t>
      </w:r>
      <w:r>
        <w:rPr>
          <w:rFonts w:eastAsia="H-Courier New" w:cs="H-Courier New" w:ascii="H-Courier New" w:hAnsi="H-Courier New"/>
          <w:sz w:val="24"/>
          <w:szCs w:val="24"/>
          <w:u w:val="single"/>
        </w:rPr>
        <w:t>Úrról</w:t>
      </w:r>
      <w:r>
        <w:rPr>
          <w:rFonts w:eastAsia="H-Courier New" w:cs="H-Courier New" w:ascii="H-Courier New" w:hAnsi="H-Courier New"/>
          <w:sz w:val="24"/>
          <w:szCs w:val="24"/>
        </w:rPr>
        <w:t xml:space="preserve"> szóló igehirdetésbe egyenesen beleolvadt az evangélium, minthogy emellett magától értetődőnek érezték a /..... -t/ (azaz: megtartani mindazt, amit Jézus parancsolt), s így ez nem mozgósított különösebb átgondolásra. Kézenfekvő, hogy ennek a jövő szempontjából jelentős eltolódást kellett eredményeznie; hiszen ha minden Jézus személyének elfogadásán múlik is, Jézus szelleme és véleménye szerint ez érzület és </w:t>
      </w:r>
      <w:r>
        <w:rPr>
          <w:rFonts w:eastAsia="H-Courier New" w:cs="H-Courier New" w:ascii="H-Courier New" w:hAnsi="H-Courier New"/>
          <w:sz w:val="24"/>
          <w:szCs w:val="24"/>
          <w:u w:val="single"/>
        </w:rPr>
        <w:t>tettek</w:t>
      </w:r>
      <w:r>
        <w:rPr>
          <w:rFonts w:eastAsia="H-Courier New" w:cs="H-Courier New" w:ascii="H-Courier New" w:hAnsi="H-Courier New"/>
          <w:sz w:val="24"/>
          <w:szCs w:val="24"/>
        </w:rPr>
        <w:t xml:space="preserve"> révén történik. +Ha szerettek engem, megtartjátok parancsaimat.  A teoretikus-kontemplatív elem túlsúlya, amelyet hamarosan megerősít az apologetika és a polémia, a vallás komolyságát fenyegeti.</w:t>
      </w:r>
    </w:p>
    <w:p>
      <w:pPr>
        <w:pStyle w:val="Normal"/>
        <w:spacing w:lineRule="exact" w:line="240"/>
        <w:ind w:firstLine="720"/>
        <w:rPr/>
      </w:pPr>
      <w:r>
        <w:rPr>
          <w:rFonts w:eastAsia="H-Courier New" w:cs="H-Courier New" w:ascii="H-Courier New" w:hAnsi="H-Courier New"/>
          <w:sz w:val="24"/>
          <w:szCs w:val="24"/>
        </w:rPr>
        <w:t>3. Jézus kifejezett szavai alapján és a Lélek birtoklásának tudatában biztosak voltak abban, hogy j</w:t>
      </w:r>
      <w:r>
        <w:rPr>
          <w:rFonts w:eastAsia="H-Courier New" w:cs="H-Courier New" w:ascii="H-Courier New" w:hAnsi="H-Courier New"/>
          <w:sz w:val="24"/>
          <w:szCs w:val="24"/>
          <w:u w:val="single"/>
        </w:rPr>
        <w:t>elenvaló</w:t>
      </w:r>
      <w:r>
        <w:rPr>
          <w:rFonts w:eastAsia="H-Courier New" w:cs="H-Courier New" w:ascii="H-Courier New" w:hAnsi="H-Courier New"/>
          <w:sz w:val="24"/>
          <w:szCs w:val="24"/>
        </w:rPr>
        <w:t xml:space="preserve"> birtokuk a bűnbocsánat, az Isten előtti megigazultság, az isteni akarat teljes ismerete és meghívottságuk az eljövendő Országba. E javak megszerzésében bizonyára nem kevesen a Messiás első eljövetelének eredményét látták, tehát az ő művét, és a bűnbocsánatot sajátosan Krisztus halálára, az örök élet feltámadására vezették vissza. De nem állítottak föl elméleteket az evangélium javainak Krisztus történetéhez való viszonyáról. Pál volt az első, aki Krisztus halálának és feltámadásának alapján az ószövetségi vallással folytatott vitaként fejlesztett ki teológiá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4. Ennek a teológiának a farizeizmus törvény szerinti megigazulástana, ill. a hivatalos ószövetségi vallás volt az ellentéte. Éppen ezért részben ebből merítette formáját, de ereje a Lélek szerinti új élet bizonyossága volt, azé az életé, amelyet a Feltámadott kínált, aki halálával megtörte a test és a bűn világát. Azzal a gondolattal, hogy a megigazulás az abba az Istenbe vetett hitből származik, aki Jézust föltámasztotta és a Törvénynek Krisztus kereszthalálában törvényes úton véget vetett, Pál elszakította az evangéliumot anyaföldjétől, és a Krisztus-spekulációban, valamint a test és a szellem közti ellentét kifejtésével egyúttal a hellének számára érthető megfogalmazást adott neki, bármilyen kevéssé voltak is képesek ezek magukévá tenni a Törvénnyel folytatott vita sajátos formáját. Eszerint a keresztény gyülekezeteken belül Pál, az első teológus révén vált égetővé (elméletben és gyakorlatban) a Törvény és a missziós tevékenység elveinek kérdése. Míg Pál a Törvénytől való szabadságot hirdette és megkeresztelte a pogányokat, megtiltva nekik, hogy zsidókká legyenek, mások tudatosan a Törvény pontos megtartásából is eredeztették a krisztushívők igazvoltát, és Pált mint apostolt és mint keresztényt elvetették. Csakhogy éppen Jézus legkiemelkedőbb tanítványai nem hajoltak meg ez előtt, és biztosították a pogányoknak azt a jogot, hogy zsidóvá válás nélkül lehessenek keresztényekké, talán nem utolsó sorban Pál sikerei miatt járva el így. Ez a biztosan tanúsított tény a legerősebb bizonyítéka annak, hogy személyes tanítványaiban Krisztus olyan hitet ébresztett önmaga iránt, amely drágább volt számukra az összes atyai hagyományoknál. De azok között, akik a páli missziót elismerték, különböző árnyalatok adódtak aszerint, hogy milyen álláspontot véltek szükségesnek a pogánykeresztényekkel létesítendő kapcsolatot illetően. Ezek az árnyalatok sokáig fennmaradtak.</w:t>
      </w:r>
    </w:p>
    <w:p>
      <w:pPr>
        <w:pStyle w:val="Normal"/>
        <w:spacing w:lineRule="exact" w:line="240"/>
        <w:ind w:firstLine="720"/>
        <w:rPr/>
      </w:pPr>
      <w:r>
        <w:rPr>
          <w:rFonts w:eastAsia="H-Courier New" w:cs="H-Courier New" w:ascii="H-Courier New" w:hAnsi="H-Courier New"/>
          <w:sz w:val="24"/>
          <w:szCs w:val="24"/>
        </w:rPr>
        <w:t xml:space="preserve">Mindenesetre amilyen bizonyos, hogy Pál az </w:t>
      </w:r>
      <w:r>
        <w:rPr>
          <w:rFonts w:eastAsia="H-Courier New" w:cs="H-Courier New" w:ascii="H-Courier New" w:hAnsi="H-Courier New"/>
          <w:sz w:val="24"/>
          <w:szCs w:val="24"/>
          <w:u w:val="single"/>
        </w:rPr>
        <w:t>egész</w:t>
      </w:r>
      <w:r>
        <w:rPr>
          <w:rFonts w:eastAsia="H-Courier New" w:cs="H-Courier New" w:ascii="H-Courier New" w:hAnsi="H-Courier New"/>
          <w:sz w:val="24"/>
          <w:szCs w:val="24"/>
        </w:rPr>
        <w:t xml:space="preserve"> kereszténységért harcolta harcát, olyan bizonyos az is, hogy az eredeti formák egyetemessé alakulása az ő tevékenysége </w:t>
      </w:r>
      <w:r>
        <w:rPr>
          <w:rFonts w:eastAsia="H-Courier New" w:cs="H-Courier New" w:ascii="H-Courier New" w:hAnsi="H-Courier New"/>
          <w:sz w:val="24"/>
          <w:szCs w:val="24"/>
          <w:u w:val="single"/>
        </w:rPr>
        <w:t>mellett</w:t>
      </w:r>
      <w:r>
        <w:rPr>
          <w:rFonts w:eastAsia="H-Courier New" w:cs="H-Courier New" w:ascii="H-Courier New" w:hAnsi="H-Courier New"/>
          <w:sz w:val="24"/>
          <w:szCs w:val="24"/>
        </w:rPr>
        <w:t xml:space="preserve"> is ment végbe (bizonyíték: a római gyülekezet); az ő bizonyítási eszközei nem voltak könnyen érthetőek, és nem ritkán nehezen felfogható ellentétben álltak végső céljaival. A diaszpóra zsidósága körül régóta görög féltestvérek udvara létezett, akik számára az ószövetségi vallás partikuláris és nemzeti formái alig jelentettek valamit (ld. 7.§). Továbbá ez a zsidóság maguknak a zsidóknak a számára is elkezdte átalakítani a régi vallást egyetemessé és szellemivé, anélkül hogy elvetette volna annak formáit, amelyek inkább jelentőségteljes rendelkezéseknek és szimbólumoknak (misztériumoknak) számítottak. Amikor itt megragadták az evangéliumot, akkor a régi vallás átszellemiesítésének folyamatát, ill. a régi formákat egyszerre és szinte azonnal mint valami leplet levetették, részben rögtön újakkal pótolva azokat (pl. a körülmetélés a szív körülmetélése és egyúttal a keresztség; a szombat Krisztus dicsőséges Országa stb.). A külső elválás a zsinagógától persze itt is az újdonság erejének és öntudatának bizonyítéka. Ez gyorsan ment végbe az óhitű zsidók gyűlölete miatt; Pál hatott a folyamatra, és Jeruzsálem lerombolása tökéletesen megszüntette a még fennmaradt tisztázatlan viszonyokat.</w:t>
      </w:r>
    </w:p>
    <w:p>
      <w:pPr>
        <w:pStyle w:val="Normal"/>
        <w:spacing w:lineRule="exact" w:line="240"/>
        <w:ind w:left="720" w:hanging="0"/>
        <w:rPr/>
      </w:pPr>
      <w:r>
        <w:rPr>
          <w:rFonts w:eastAsia="H-Courier New" w:cs="H-Courier New" w:ascii="H-Courier New" w:hAnsi="H-Courier New"/>
          <w:sz w:val="24"/>
          <w:szCs w:val="24"/>
        </w:rPr>
        <w:t xml:space="preserve">Az evangélium szigorúan univerzalista és szellemi módon, az Ószövetség </w:t>
      </w:r>
      <w:r>
        <w:rPr>
          <w:rFonts w:eastAsia="H-Courier New" w:cs="H-Courier New" w:ascii="H-Courier New" w:hAnsi="H-Courier New"/>
          <w:sz w:val="24"/>
          <w:szCs w:val="24"/>
          <w:u w:val="single"/>
        </w:rPr>
        <w:t>vallásának</w:t>
      </w:r>
      <w:r>
        <w:rPr>
          <w:rFonts w:eastAsia="H-Courier New" w:cs="H-Courier New" w:ascii="H-Courier New" w:hAnsi="H-Courier New"/>
          <w:sz w:val="24"/>
          <w:szCs w:val="24"/>
        </w:rPr>
        <w:t xml:space="preserve"> (és nemcsak betűjének) fölébe rendelve fogalmazódik meg a Zsidó levélben és a jánosi iratokban is. A negyedik evangélium krisztusképe a szinoptikus krisztuskép és a paulinizmus szintézisének tűnik, és mégis egyöntetű. Van benne bizonyos része a hellénizmusnak, de nem mint metafizikai rendszernek, hanem gondolkodási módnak és fogalmi rendnek. De itt sem könnyű megkülönböztetni azt, ami görög. Úgy tetszik, a logosz-fogalmat csak azért vette át a szerző, hogy a Logoszt mint Isten Fiát, Jézus Krisztust leplezze l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6.§ Az Ószövetség akkori értelmezése és a zsidó jövőremények a keresztény igehirdetés legősibb megformálásaival kapcsolatos jelentőségükbe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1. Jóllehet a szőrszálhasogatás, a Törvény kazuisztikus kezelése és a Jézusról szóló jövendölések mélyebb értelme kiagyalásának módszereit közvetve, de elvileg elvetették, az Ószövetség értelmezésében mégis hatékony maradt mind a régi, iskolás exegézis (mindenekelőtt a történetietlen, egy-egy helyet kiragadó módszer), mind az allegorisztika és a haggada; hiszen egy szent szöveg </w:t>
        <w:noBreakHyphen/>
        <w:t xml:space="preserve"> és az Ószövetség annak számított </w:t>
        <w:noBreakHyphen/>
        <w:t xml:space="preserve"> mindig arra szólít fel, hogy magyarázata során eltekintsenek történelmi feltételeitől, és a mindenkori igények szerint értelmezzék. Az örökölt szemléletmód különösen ott gyakorolt befolyást mind az Ószövetség értelmezésére, mind a Jézus személyével, sorsával és tetteivel kapcsolatos elképzelésekre, ahol a jövendölések beteljesedésének bizonyításáról, azaz Jézus messiási mivoltáról volt szó. Jézus élettörténetének hatására sok ószövetségi helynek attól idegen értelmet adott, másfelől pedig Jézus életét új eseményekkel gazdagította (egyidejűleg a részletekre irányítva a figyelmet), amelyek gyakran valótlanok voltak, s csak ritkán kienmelkedően fontosak.</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2. Az evangélium első követői nem száműzték a zsidó apokaliptikus irodalmat (főleg ott nem, ahol Antiochus Epiphanes kora óta virágzott), hanem inkább </w:t>
        <w:noBreakHyphen/>
        <w:t xml:space="preserve"> mivel az evangélium eszkatologikus üzenet formájában jelent meg </w:t>
        <w:noBreakHyphen/>
        <w:t xml:space="preserve"> ragaszkodtak hozzá, s mint Jézus ígéreteinek megvilágítását buzgón olvasták, sőt gyarapították. Ha tartalma módosult is, és az ítéletre jövő Messiás személyét illető bizoytalanság megszűnt is, az érzéki-földi reményeket egyáltalán nem szorították háttérbe. Színes képek töltötték ki a fantáziát, azzal fenyegettek, hogy elhomályiosítják az ítéletről szóló egyszerű és komoly mondásokat, és az evangélium egyes követőit nyugtalan nyüzsgésbe és az állam megvetésébe vitték bele. Ennek következtében szükségképpen bizonytalanná vált Jézus eszkatologikus beszédeinek reprodukciója, sőt egészen idegen elemeket kevertek beléjük, és fennállt annak a veszélye, hogy a keresztény élet és remény valódi céljai meginognak és zavarossá válnak.</w:t>
      </w:r>
    </w:p>
    <w:p>
      <w:pPr>
        <w:pStyle w:val="Normal"/>
        <w:spacing w:lineRule="exact" w:line="240"/>
        <w:ind w:firstLine="720"/>
        <w:rPr/>
      </w:pPr>
      <w:r>
        <w:rPr>
          <w:rFonts w:eastAsia="H-Courier New" w:cs="H-Courier New" w:ascii="H-Courier New" w:hAnsi="H-Courier New"/>
          <w:sz w:val="24"/>
          <w:szCs w:val="24"/>
        </w:rPr>
        <w:t xml:space="preserve">3. Az apokaliptikus irodalom, a művészi exegézis és a haggada révén számos mitológia (pl. különösen az angyaltanok) és fogalmi fantáziálás fészkelődött be a keresztény gyülekezetekbe és nyert polgárjogot. A későbbi korra nézve a Messiással kapcsolatos spekulációk lettek a legfontosabbak, amelyeket részben az Ószövetség magyarázataiból és az apokalipszisekből merítettek, részben önállóan alkottak meg olyan módszerek szerint, amelyeknek jogosultságát senki sem vitatta, és amelyeknek az alkalmazása biztosítani látszott a hitet. A zsidó vallásban már régóta szokás volt, hogy minden létezésnek és történésnek (önálló) exisztenciát kölcsönözzenek Isten tudásában, de természetesen ezt az elképzelést valójában csak értékekre alkalmazták. A fokozódó vallási gondolkodás aztán mindenekelőtt a kiemelkedő individuumokat vonta bele ebbe a spekulcáióba (amelynek csupán az volt a rendeltetése, hogy Istent megdicsőítse), és így a Messiásnak is préexisztenciát tulajdonítottak, de olyant, amelynek erejében az </w:t>
      </w:r>
      <w:r>
        <w:rPr>
          <w:rFonts w:eastAsia="H-Courier New" w:cs="H-Courier New" w:ascii="H-Courier New" w:hAnsi="H-Courier New"/>
          <w:sz w:val="24"/>
          <w:szCs w:val="24"/>
          <w:u w:val="single"/>
        </w:rPr>
        <w:t>földi megjelenésében</w:t>
      </w:r>
      <w:r>
        <w:rPr>
          <w:rFonts w:eastAsia="H-Courier New" w:cs="H-Courier New" w:ascii="H-Courier New" w:hAnsi="H-Courier New"/>
          <w:sz w:val="24"/>
          <w:szCs w:val="24"/>
        </w:rPr>
        <w:t xml:space="preserve"> is Istennél időzik.</w:t>
      </w:r>
    </w:p>
    <w:p>
      <w:pPr>
        <w:pStyle w:val="Normal"/>
        <w:spacing w:lineRule="exact" w:line="240"/>
        <w:ind w:firstLine="720"/>
        <w:rPr/>
      </w:pPr>
      <w:r>
        <w:rPr>
          <w:rFonts w:eastAsia="H-Courier New" w:cs="H-Courier New" w:ascii="H-Courier New" w:hAnsi="H-Courier New"/>
          <w:sz w:val="24"/>
          <w:szCs w:val="24"/>
        </w:rPr>
        <w:t>    </w:t>
      </w:r>
      <w:r>
        <w:rPr>
          <w:rFonts w:eastAsia="H-Courier New" w:cs="H-Courier New" w:ascii="H-Courier New" w:hAnsi="H-Courier New"/>
          <w:sz w:val="24"/>
          <w:szCs w:val="24"/>
        </w:rPr>
        <w:t xml:space="preserve">Ezzel szemben a hellénista préexisztencia-elképzelések Isten és az anyag, a szellem és a test megkülönböztetésében gyökereztek. Ezek szerint a szellem préexisztál, s az érzéki természet csak lepel, amelyet magára vesz. Itt adva volt a talaj az emberré válás, egy második természet fölvételének eszméi és hasonlók számára. Krisztus korában ezek a hellénista elképzelések hatottak a zsidó elképzelésekre, és mindkét fajtájúak oly elterjedtek voltak, hogy a legkiemelkedőbb keresztény tanítók is átvették őket. Az olyan vallási meggyőződéseket (ld. 5.§ 2.), hogy 1) az Isten Országa földi létrehozását és Jézusnak mint tökéletes közvetítőnek a küldetését Isten üdvterve öröktől fogva megalapozza mint végső célgondolatokat; hogy 2) a felmagasztalt Krisztus elfoglalta őt megillető, Istenével azonos uralkodói helyét; hogy 3) Jézusban Isten maga lett nyilvánvalóvá, és hogy ezért minden más ószövetségi közvetítőt, sőt az összes angyalhatalmakat is felülmúlja, nos, ezeket a meggyőződéseket </w:t>
        <w:noBreakHyphen/>
        <w:t xml:space="preserve"> nem a hellénista gondolkodásmód befolyása nélkül </w:t>
        <w:noBreakHyphen/>
        <w:t xml:space="preserve"> oly módon rögzítették, hogy Jézus préexisztált, ill. hogy benne egy mennyei, Istenhez haasonló lény </w:t>
        <w:noBreakHyphen/>
        <w:t xml:space="preserve"> aki idősebb, mint a világ, sőt annak teremtő elve </w:t>
        <w:noBreakHyphen/>
        <w:t xml:space="preserve"> jelent meg és vett föl testet. Ennek a spekulációnak a vallási gyökere olyan mondatokban található meg, mint 1 Pt 1,20; megfogalmazásai igen különbözőek voltak, a műveltségi fok és az apokaliptikus teológiában vagy a hellénista vallásfilozófiában való jártasság szerint, amely utóbbiban köztes lények (mindenekelőtt a Logosz) nagy szerepet játszottak. Csak a negyedik evangélista ismerte fel teljes világossággal, hogy a világ előtt létező Krisztust /.....-nak/, azaz /.....-nak/ kell feltételezni (vö. Jn 1,1-2) annak érdekében, hogy Istennek Krisztusban történt kinyilatkoztatása tartalmát és jelentőségét ne fenyegesse veszély. Egyébként széles körökben uralkodtak olyan nézetek is, amelyek a kereszteléskor történt Lélek-közlésben ismerték fel az ember Jézus alkalmassá tételét hivatalára (ld. a genealógiákat, Lk 3,22 variánsait, a Márk evangélium kezdetét), vagy Iz 7 alapján a (szűztől történő) csodálatos születésben találták meg egyedülálló lényének csíráját. Ennek az elképzelésnek a keletkezését és elterjedését számunkra teljes homály fedi; úgy tűnik, Pál nem ismeri; a Lukács evangéliumba talán betoldották; a 2. század elején már általános volt). Másfelől nagy jelentőséggel bír, hogy mindazok a tanítók, akik a kereszténységnek mint </w:t>
      </w:r>
      <w:r>
        <w:rPr>
          <w:rFonts w:eastAsia="H-Courier New" w:cs="H-Courier New" w:ascii="H-Courier New" w:hAnsi="H-Courier New"/>
          <w:sz w:val="24"/>
          <w:szCs w:val="24"/>
          <w:u w:val="single"/>
        </w:rPr>
        <w:t>vallásnak</w:t>
      </w:r>
      <w:r>
        <w:rPr>
          <w:rFonts w:eastAsia="H-Courier New" w:cs="H-Courier New" w:ascii="H-Courier New" w:hAnsi="H-Courier New"/>
          <w:sz w:val="24"/>
          <w:szCs w:val="24"/>
        </w:rPr>
        <w:t xml:space="preserve"> az újdonságát felismerték, Krisztusnak préexisztenciát tulajdonítottak.</w:t>
      </w:r>
    </w:p>
    <w:p>
      <w:pPr>
        <w:pStyle w:val="Normal"/>
        <w:spacing w:lineRule="exact" w:line="240"/>
        <w:ind w:left="720" w:hanging="0"/>
        <w:rPr>
          <w:rFonts w:ascii="H-Courier New" w:hAnsi="H-Courier New" w:eastAsia="H-Courier New" w:cs="H-Courier New"/>
          <w:sz w:val="24"/>
          <w:szCs w:val="24"/>
        </w:rPr>
      </w:pPr>
      <w:r>
        <w:rPr>
          <w:rFonts w:eastAsia="H-Courier New" w:cs="H-Courier New" w:ascii="H-Courier New" w:hAnsi="H-Courier New"/>
          <w:sz w:val="24"/>
          <w:szCs w:val="24"/>
        </w:rPr>
        <w:t xml:space="preserve">Kiegészítés. A jövendölés-bizonyításra, az Ószövetség akkori értelmezésére, az apokaliptikára és a spekuláció akkor érvényes módszereire történő utalás nem képes megmagyarázni mindazokat az új momentumokat, amelyek a keresztény igehirdetés megfogalmazásában már igen korán megtalálhatók. A legrégibb gyülekezetek enthuziasztikusak voltak, voltak prófétáik stb. Ilyen feltételek mellett a történelemben mindig produkálnak tényeket (pl. különösen fontos Krisztus mennybemenetele és pokolraszállása </w:t>
        <w:noBreakHyphen/>
        <w:t xml:space="preserve"> persze a jövendölés-bizonyítással alkotott összefüggésben is). Utólag lehetetlen kimutatni, mik ösztönöznek az effajta produkciókra, amelyek csak az újszövetségi kánon megalkotása révén értek véget (egyébként nem is egészen), ill. amelyeket fogalmi mitologumenonokkal gazdagítottak. Mindezeknek a kijelentéseknek az a vallási meggyőződés az igazságtartalma, hogy Krisztus történetében a történelem célja lepleződött le, és hogy az Isteni immár tiszta alakban lépett be a történelemb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7.§ A hellénista zsidók vallási felfogása és vallásfilozófiája az evangélium átformálásával kapcsolatos jelentőségükben</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1. Az alexandriai zsidó irodalom maradványaiból (hadd emlékeztessünk a Szibillákra és Josephuszra) és a zsidóság nagy propagandájából a görög-római világban arra kell következtetnünk, hogy a diaszpórában létezett egy olyan zsidóság, amelynek tudatában a kultusz és a ceremoniális törvény teljesen háttérbe szorult a kép nélküli, monoteista istentisztelet, az erénytan és a jövendő, túlvilági megfizetésbe vetett hit mögött. Magát a körülmetélést sem kívánták meg már általánosan a megtért zsidóktól: megelégedtek a tisztulási fürdővel is. Úgy tűnik, a zsidó </w:t>
      </w:r>
      <w:r>
        <w:rPr>
          <w:rFonts w:eastAsia="H-Courier New" w:cs="H-Courier New" w:ascii="H-Courier New" w:hAnsi="H-Courier New"/>
          <w:sz w:val="24"/>
          <w:szCs w:val="24"/>
          <w:u w:val="single"/>
        </w:rPr>
        <w:t>vallás</w:t>
      </w:r>
      <w:r>
        <w:rPr>
          <w:rFonts w:eastAsia="H-Courier New" w:cs="H-Courier New" w:ascii="H-Courier New" w:hAnsi="H-Courier New"/>
          <w:sz w:val="24"/>
          <w:szCs w:val="24"/>
        </w:rPr>
        <w:t xml:space="preserve"> itt általános emberi </w:t>
      </w:r>
      <w:r>
        <w:rPr>
          <w:rFonts w:eastAsia="H-Courier New" w:cs="H-Courier New" w:ascii="H-Courier New" w:hAnsi="H-Courier New"/>
          <w:sz w:val="24"/>
          <w:szCs w:val="24"/>
          <w:u w:val="single"/>
        </w:rPr>
        <w:t>morállá</w:t>
      </w:r>
      <w:r>
        <w:rPr>
          <w:rFonts w:eastAsia="H-Courier New" w:cs="H-Courier New" w:ascii="H-Courier New" w:hAnsi="H-Courier New"/>
          <w:sz w:val="24"/>
          <w:szCs w:val="24"/>
        </w:rPr>
        <w:t xml:space="preserve"> és monoteista </w:t>
      </w:r>
      <w:r>
        <w:rPr>
          <w:rFonts w:eastAsia="H-Courier New" w:cs="H-Courier New" w:ascii="H-Courier New" w:hAnsi="H-Courier New"/>
          <w:sz w:val="24"/>
          <w:szCs w:val="24"/>
          <w:u w:val="single"/>
        </w:rPr>
        <w:t>kozmológiává</w:t>
      </w:r>
      <w:r>
        <w:rPr>
          <w:rFonts w:eastAsia="H-Courier New" w:cs="H-Courier New" w:ascii="H-Courier New" w:hAnsi="H-Courier New"/>
          <w:sz w:val="24"/>
          <w:szCs w:val="24"/>
        </w:rPr>
        <w:t xml:space="preserve"> változott. Ezért a teokrácia gondolata és a messiási remény is elhalványult. Az utóbbi ugyan nem hiányzott, de a próféciákat főként a zsidó monoteizmus ősiségének bizonyítására használták fel, és a jövővárás a római birodalom  pusztulására, a világégésre és </w:t>
        <w:noBreakHyphen/>
        <w:t xml:space="preserve"> ami a legfontosabb volt </w:t>
        <w:noBreakHyphen/>
        <w:t xml:space="preserve">  az </w:t>
      </w:r>
      <w:r>
        <w:rPr>
          <w:rFonts w:eastAsia="H-Courier New" w:cs="H-Courier New" w:ascii="H-Courier New" w:hAnsi="H-Courier New"/>
          <w:sz w:val="24"/>
          <w:szCs w:val="24"/>
          <w:u w:val="single"/>
        </w:rPr>
        <w:t>általános megfizetésre</w:t>
      </w:r>
      <w:r>
        <w:rPr>
          <w:rFonts w:eastAsia="H-Courier New" w:cs="H-Courier New" w:ascii="H-Courier New" w:hAnsi="H-Courier New"/>
          <w:sz w:val="24"/>
          <w:szCs w:val="24"/>
        </w:rPr>
        <w:t xml:space="preserve"> történő várakozásban merült ki. A sajátosan zsidó jelleg azonban fennmaradt az Ószövetség nagyrabecsülésében, amelyet minden bölcsesség forrásának (a görög filozófia és a nem zsidó vallások igazságelemei forrásának is) tekintettek. Sokan, bár felvilágosultak voltak, pontosan megtartották a Törvényt is, annak </w:t>
      </w:r>
      <w:r>
        <w:rPr>
          <w:rFonts w:eastAsia="H-Courier New" w:cs="H-Courier New" w:ascii="H-Courier New" w:hAnsi="H-Courier New"/>
          <w:sz w:val="24"/>
          <w:szCs w:val="24"/>
          <w:u w:val="single"/>
        </w:rPr>
        <w:t>szimbolikus</w:t>
      </w:r>
      <w:r>
        <w:rPr>
          <w:rFonts w:eastAsia="H-Courier New" w:cs="H-Courier New" w:ascii="H-Courier New" w:hAnsi="H-Courier New"/>
          <w:sz w:val="24"/>
          <w:szCs w:val="24"/>
        </w:rPr>
        <w:t xml:space="preserve"> jelentése miatt. Ezek a zsidók és az általuk megtérített görögök új zsidóságot alkottak a régi gyökerén. Ez a zsidóság készítette elő a talajt a görögök krisztianizálása számára csakúgy, mint egy nagy, a Törvénytől szabad pogányegyház keletkezése számára a birodalomban; ez a zsidóság egyfajta monoteista hátterű világpolgársággá fejlődött a görög kultúra befolyására. Mint vallás levetette a nemzeti formákat, és annak a +természetes  vallásnak a legtökéletesebb kifejeződéseként jelent meg, amelyet a sztoa fedezett fel. De a tömegek körében </w:t>
      </w:r>
      <w:r>
        <w:rPr>
          <w:rFonts w:eastAsia="H-Courier New" w:cs="H-Courier New" w:ascii="H-Courier New" w:hAnsi="H-Courier New"/>
          <w:sz w:val="24"/>
          <w:szCs w:val="24"/>
          <w:u w:val="single"/>
        </w:rPr>
        <w:t>moralistábbá</w:t>
      </w:r>
      <w:r>
        <w:rPr>
          <w:rFonts w:eastAsia="H-Courier New" w:cs="H-Courier New" w:ascii="H-Courier New" w:hAnsi="H-Courier New"/>
          <w:sz w:val="24"/>
          <w:szCs w:val="24"/>
        </w:rPr>
        <w:t xml:space="preserve"> is vált, és elveszítette annak a </w:t>
      </w:r>
      <w:r>
        <w:rPr>
          <w:rFonts w:eastAsia="H-Courier New" w:cs="H-Courier New" w:ascii="H-Courier New" w:hAnsi="H-Courier New"/>
          <w:sz w:val="24"/>
          <w:szCs w:val="24"/>
          <w:u w:val="single"/>
        </w:rPr>
        <w:t>vallási</w:t>
      </w:r>
      <w:r>
        <w:rPr>
          <w:rFonts w:eastAsia="H-Courier New" w:cs="H-Courier New" w:ascii="H-Courier New" w:hAnsi="H-Courier New"/>
          <w:sz w:val="24"/>
          <w:szCs w:val="24"/>
        </w:rPr>
        <w:t xml:space="preserve"> erősségnek egy részét, amellyel a próféták és a zsoltárosok rendelkeztek. A zsidóság belső összekapcsolása a hellénista vallásfilozófiával: ez jelenti a legnagyobb haladást a vallás- és kultúrtörténetben; de erős vallási </w:t>
      </w:r>
      <w:r>
        <w:rPr>
          <w:rFonts w:eastAsia="H-Courier New" w:cs="H-Courier New" w:ascii="H-Courier New" w:hAnsi="H-Courier New"/>
          <w:sz w:val="24"/>
          <w:szCs w:val="24"/>
          <w:u w:val="single"/>
        </w:rPr>
        <w:t>formákat</w:t>
      </w:r>
      <w:r>
        <w:rPr>
          <w:rFonts w:eastAsia="H-Courier New" w:cs="H-Courier New" w:ascii="H-Courier New" w:hAnsi="H-Courier New"/>
          <w:sz w:val="24"/>
          <w:szCs w:val="24"/>
        </w:rPr>
        <w:t xml:space="preserve"> nem volt képes létrehozi. Alkotásai a +kereszténységbe  mentek át.</w:t>
      </w:r>
    </w:p>
    <w:p>
      <w:pPr>
        <w:pStyle w:val="Normal"/>
        <w:spacing w:lineRule="exact" w:line="240"/>
        <w:ind w:firstLine="720"/>
        <w:rPr/>
      </w:pPr>
      <w:r>
        <w:rPr>
          <w:rFonts w:eastAsia="H-Courier New" w:cs="H-Courier New" w:ascii="H-Courier New" w:hAnsi="H-Courier New"/>
          <w:sz w:val="24"/>
          <w:szCs w:val="24"/>
        </w:rPr>
        <w:t xml:space="preserve">2. Az alexandriai zsidó vallásfilozófia legjelentősebb képviselője </w:t>
      </w:r>
      <w:r>
        <w:rPr>
          <w:rFonts w:eastAsia="H-Courier New" w:cs="H-Courier New" w:ascii="H-Courier New" w:hAnsi="H-Courier New"/>
          <w:sz w:val="24"/>
          <w:szCs w:val="24"/>
          <w:u w:val="single"/>
        </w:rPr>
        <w:t>Philón</w:t>
      </w:r>
      <w:r>
        <w:rPr>
          <w:rFonts w:eastAsia="H-Courier New" w:cs="H-Courier New" w:ascii="H-Courier New" w:hAnsi="H-Courier New"/>
          <w:sz w:val="24"/>
          <w:szCs w:val="24"/>
        </w:rPr>
        <w:t xml:space="preserve"> </w:t>
        <w:noBreakHyphen/>
        <w:t xml:space="preserve"> a tökéletes görög és a meggyőződéses zsidó, aki a korszak vallási filozófiáját az újplatonizmus irányában továbbfejlesztette, és előkészítette a filozófiával rivalizálni képes keresztény teológiát. Philón platonikus és sztoikus, egyúttal azonban a kinyilatkoztatás filozófusa is; a végső célt az értelemfölöttiben jelölte meg (a minden természetes ismeret fölötti istenismeretben), és ezért a végső erőt az isteni közlésben. Másfelől mint kifejezett dualista (Isten = szellem = a jó; az anyag = a semmis = a rossz), az emberi </w:t>
      </w:r>
      <w:r>
        <w:rPr>
          <w:rFonts w:eastAsia="H-Courier New" w:cs="H-Courier New" w:ascii="H-Courier New" w:hAnsi="H-Courier New"/>
          <w:sz w:val="24"/>
          <w:szCs w:val="24"/>
          <w:u w:val="single"/>
        </w:rPr>
        <w:t>szellemben</w:t>
      </w:r>
      <w:r>
        <w:rPr>
          <w:rFonts w:eastAsia="H-Courier New" w:cs="H-Courier New" w:ascii="H-Courier New" w:hAnsi="H-Courier New"/>
          <w:sz w:val="24"/>
          <w:szCs w:val="24"/>
        </w:rPr>
        <w:t xml:space="preserve"> isteni valóságot látott, és Isten és a teremtett szellem, a természet és a történelem ellentétét a személyes-személytelen </w:t>
      </w:r>
      <w:r>
        <w:rPr>
          <w:rFonts w:eastAsia="H-Courier New" w:cs="H-Courier New" w:ascii="H-Courier New" w:hAnsi="H-Courier New"/>
          <w:sz w:val="24"/>
          <w:szCs w:val="24"/>
          <w:u w:val="single"/>
        </w:rPr>
        <w:t>Logosszal</w:t>
      </w:r>
      <w:r>
        <w:rPr>
          <w:rFonts w:eastAsia="H-Courier New" w:cs="H-Courier New" w:ascii="H-Courier New" w:hAnsi="H-Courier New"/>
          <w:sz w:val="24"/>
          <w:szCs w:val="24"/>
        </w:rPr>
        <w:t xml:space="preserve"> hidalta át (a Logosz Isten világhatékonyságú </w:t>
      </w:r>
      <w:r>
        <w:rPr>
          <w:rFonts w:eastAsia="H-Courier New" w:cs="H-Courier New" w:ascii="H-Courier New" w:hAnsi="H-Courier New"/>
          <w:sz w:val="24"/>
          <w:szCs w:val="24"/>
          <w:u w:val="single"/>
        </w:rPr>
        <w:t>ereje</w:t>
      </w:r>
      <w:r>
        <w:rPr>
          <w:rFonts w:eastAsia="H-Courier New" w:cs="H-Courier New" w:ascii="H-Courier New" w:hAnsi="H-Courier New"/>
          <w:sz w:val="24"/>
          <w:szCs w:val="24"/>
        </w:rPr>
        <w:t xml:space="preserve">, Isten </w:t>
      </w:r>
      <w:r>
        <w:rPr>
          <w:rFonts w:eastAsia="H-Courier New" w:cs="H-Courier New" w:ascii="H-Courier New" w:hAnsi="H-Courier New"/>
          <w:sz w:val="24"/>
          <w:szCs w:val="24"/>
          <w:u w:val="single"/>
        </w:rPr>
        <w:t>teremtménye</w:t>
      </w:r>
      <w:r>
        <w:rPr>
          <w:rFonts w:eastAsia="H-Courier New" w:cs="H-Courier New" w:ascii="H-Courier New" w:hAnsi="H-Courier New"/>
          <w:sz w:val="24"/>
          <w:szCs w:val="24"/>
        </w:rPr>
        <w:t xml:space="preserve">, Isten </w:t>
      </w:r>
      <w:r>
        <w:rPr>
          <w:rFonts w:eastAsia="H-Courier New" w:cs="H-Courier New" w:ascii="H-Courier New" w:hAnsi="H-Courier New"/>
          <w:sz w:val="24"/>
          <w:szCs w:val="24"/>
          <w:u w:val="single"/>
        </w:rPr>
        <w:t>képviselője</w:t>
      </w:r>
      <w:r>
        <w:rPr>
          <w:rFonts w:eastAsia="H-Courier New" w:cs="H-Courier New" w:ascii="H-Courier New" w:hAnsi="H-Courier New"/>
          <w:sz w:val="24"/>
          <w:szCs w:val="24"/>
        </w:rPr>
        <w:t xml:space="preserve">, a világban megformálódó összes </w:t>
      </w:r>
      <w:r>
        <w:rPr>
          <w:rFonts w:eastAsia="H-Courier New" w:cs="H-Courier New" w:ascii="H-Courier New" w:hAnsi="H-Courier New"/>
          <w:i/>
          <w:iCs/>
          <w:sz w:val="24"/>
          <w:szCs w:val="24"/>
        </w:rPr>
        <w:t>logoi</w:t>
      </w:r>
      <w:r>
        <w:rPr>
          <w:rFonts w:eastAsia="H-Courier New" w:cs="H-Courier New" w:ascii="H-Courier New" w:hAnsi="H-Courier New"/>
          <w:sz w:val="24"/>
          <w:szCs w:val="24"/>
        </w:rPr>
        <w:t xml:space="preserve">, eszmék </w:t>
      </w:r>
      <w:r>
        <w:rPr>
          <w:rFonts w:eastAsia="H-Courier New" w:cs="H-Courier New" w:ascii="H-Courier New" w:hAnsi="H-Courier New"/>
          <w:sz w:val="24"/>
          <w:szCs w:val="24"/>
          <w:u w:val="single"/>
        </w:rPr>
        <w:t>összefoglalása)</w:t>
      </w:r>
      <w:r>
        <w:rPr>
          <w:rFonts w:eastAsia="H-Courier New" w:cs="H-Courier New" w:ascii="H-Courier New" w:hAnsi="H-Courier New"/>
          <w:sz w:val="24"/>
          <w:szCs w:val="24"/>
        </w:rPr>
        <w:t xml:space="preserve">, amelyből a vallást és a világot magyarázta, amely utóbbinak az anyaga természetesen a teljesen Semmis és Rossz maradt számára. Etikai útmutatásai, amelyek a maga Isten által megvalósított, a megismerésben közvetítődő, Istennel alkotott egységben érik el csúcspontjukat, elvben szigorúan aszketikus jellegűek, bármennyire tudta is viszonylag értékelni a pozitív erényeket. Az erény: megszabadulás az érzékiségtől (mindenfajta anyagitól </w:t>
        <w:noBreakHyphen/>
        <w:t xml:space="preserve"> A ford.), amely az Istenségtől megérintettségben válik teljessé. Ez a megérintettség fölötte áll minden megismerésnek, amit azonban mint </w:t>
      </w:r>
      <w:r>
        <w:rPr>
          <w:rFonts w:eastAsia="H-Courier New" w:cs="H-Courier New" w:ascii="H-Courier New" w:hAnsi="H-Courier New"/>
          <w:sz w:val="24"/>
          <w:szCs w:val="24"/>
          <w:u w:val="single"/>
        </w:rPr>
        <w:t>utat</w:t>
      </w:r>
      <w:r>
        <w:rPr>
          <w:rFonts w:eastAsia="H-Courier New" w:cs="H-Courier New" w:ascii="H-Courier New" w:hAnsi="H-Courier New"/>
          <w:sz w:val="24"/>
          <w:szCs w:val="24"/>
        </w:rPr>
        <w:t xml:space="preserve"> nagyra becsül. A világról gondolkodás Philónnál egy olyan üdvösség és béke igényének függvénye, amely meghalad minden értelmet. Ezért azt mondhatjuk, hogy Philón volt az első, aki filozófusként ennek az igénynek világos kifejezést adott, mivel ő nemcsak görög, hanem az Ószövetségben élő zsidó is volt, akinek látókörében persze még nem helyezkedett el a Messiás és a Logosz szintézise.</w:t>
      </w:r>
    </w:p>
    <w:p>
      <w:pPr>
        <w:pStyle w:val="Normal"/>
        <w:spacing w:lineRule="exact" w:line="240"/>
        <w:ind w:firstLine="720"/>
        <w:rPr/>
      </w:pPr>
      <w:r>
        <w:rPr>
          <w:rFonts w:eastAsia="H-Courier New" w:cs="H-Courier New" w:ascii="H-Courier New" w:hAnsi="H-Courier New"/>
          <w:sz w:val="24"/>
          <w:szCs w:val="24"/>
        </w:rPr>
        <w:t xml:space="preserve">3. Az alexandriai vallásfilozófia gyakorlati gondolatainak </w:t>
        <w:noBreakHyphen/>
        <w:t xml:space="preserve"> különböző erősségben </w:t>
        <w:noBreakHyphen/>
        <w:t xml:space="preserve"> igen korán be kellett hatolniok a diaszpóra zsidókeresztény köreibe, és azokon keresztül a pogánykeresztényekbe is, vagy inkább ott volt előkészítve a talaj, ahol ezek a gondolatok elterjedtek. A 2. század kezdetétől aztán magának Philónnak a filozófiája is hatott a keresztény tanítókra, sajátosan a </w:t>
      </w:r>
      <w:r>
        <w:rPr>
          <w:rFonts w:eastAsia="H-Courier New" w:cs="H-Courier New" w:ascii="H-Courier New" w:hAnsi="H-Courier New"/>
          <w:sz w:val="24"/>
          <w:szCs w:val="24"/>
          <w:u w:val="single"/>
        </w:rPr>
        <w:t>logosztan</w:t>
      </w:r>
      <w:r>
        <w:rPr>
          <w:rFonts w:eastAsia="H-Courier New" w:cs="H-Courier New" w:ascii="H-Courier New" w:hAnsi="H-Courier New"/>
          <w:sz w:val="24"/>
          <w:szCs w:val="24"/>
        </w:rPr>
        <w:t xml:space="preserve"> mint a vallás, a természet és a történelem egységének kifejezése, és mindenekelőtt Philón </w:t>
      </w:r>
      <w:r>
        <w:rPr>
          <w:rFonts w:eastAsia="H-Courier New" w:cs="H-Courier New" w:ascii="H-Courier New" w:hAnsi="H-Courier New"/>
          <w:sz w:val="24"/>
          <w:szCs w:val="24"/>
          <w:u w:val="single"/>
        </w:rPr>
        <w:t>hermeneutikai alaptételei.</w:t>
      </w:r>
      <w:r>
        <w:rPr>
          <w:rFonts w:eastAsia="H-Courier New" w:cs="H-Courier New" w:ascii="H-Courier New" w:hAnsi="H-Courier New"/>
          <w:sz w:val="24"/>
          <w:szCs w:val="24"/>
        </w:rPr>
        <w:t xml:space="preserve"> Valentinosz és Órigenész rendszerei feltételezik az ő rendszerét. A finom dualizmus és az allegorisztika művészete (+a biblikus alkimia ) az egyház tudósainak körében is otthonossá vált: megtalálni a szent szövegek </w:t>
      </w:r>
      <w:r>
        <w:rPr>
          <w:rFonts w:eastAsia="H-Courier New" w:cs="H-Courier New" w:ascii="H-Courier New" w:hAnsi="H-Courier New"/>
          <w:sz w:val="24"/>
          <w:szCs w:val="24"/>
          <w:u w:val="single"/>
        </w:rPr>
        <w:t>szellemi</w:t>
      </w:r>
      <w:r>
        <w:rPr>
          <w:rFonts w:eastAsia="H-Courier New" w:cs="H-Courier New" w:ascii="H-Courier New" w:hAnsi="H-Courier New"/>
          <w:sz w:val="24"/>
          <w:szCs w:val="24"/>
        </w:rPr>
        <w:t xml:space="preserve"> értelmét, részben a szó szerinti értelem mellett, részben annak kizárásával </w:t>
        <w:noBreakHyphen/>
        <w:t xml:space="preserve"> ez lett a tudományos keresztény teológia jelszava, amely csak ezen az alapon volt egyáltalán lehetséges, mivel (anélkül, hogy </w:t>
      </w:r>
      <w:r>
        <w:rPr>
          <w:rFonts w:eastAsia="H-Courier New" w:cs="H-Courier New" w:ascii="H-Courier New" w:hAnsi="H-Courier New"/>
          <w:sz w:val="24"/>
          <w:szCs w:val="24"/>
          <w:u w:val="single"/>
        </w:rPr>
        <w:t>relatív</w:t>
      </w:r>
      <w:r>
        <w:rPr>
          <w:rFonts w:eastAsia="H-Courier New" w:cs="H-Courier New" w:ascii="H-Courier New" w:hAnsi="H-Courier New"/>
          <w:sz w:val="24"/>
          <w:szCs w:val="24"/>
        </w:rPr>
        <w:t xml:space="preserve"> mércék birtokában lett volna, amelyeknek az alkalmazása lehetővé tette volna a feladat megoldását) arra törekedett, hogy az Ószövetség mérhetetlen és diszparát anyagát az evangéliummal, és mindkettőt a görögök vallási és tudományos kultúrájával egyetlen egységbe kapcsolja üssze. Ebben Philón volt a mester; mert a legnagyobb terjedelemben ő öntötte először az új bort régi tömlőkbe </w:t>
        <w:noBreakHyphen/>
        <w:t xml:space="preserve"> olyan eljárással, amely végső szándéka szerint jogosult; hiszen a történelem egyetlen egység; de kicsinyes kivitelezésben ez az eljárás a csalások, az őszintétlenség és végül a totális elvakultság forrás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6.§ A görögök és a rómaiak vallási diszpoziciója az első két században, és az akkori görög-római vallásfilozófi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1. Miután Cicero és Augusztusz korában a népi vallásosság és a műveltek körében egyáltalán a vallási érzék szinte teljesen veszendőbe ment, az 1. század végétől a görög-római világban a vallási érzék újraéledése figyelhető meg, és úgy tűnik, a társadalom minden rétegét megragadta, s különösen a 2. század közepétől évtizedről-évtizedre fokozódott. Vele párhuzamosan zajlottak a régi nemzeti kultuszok, a vallási szokások, a jövendőmondó helyek stb. restaurálásának nem is eredménytelen kísérletei. Mindazonáltal a kor új vallási igényei ezekben a kísérletekben, amelyeket részben fölülről és mesterségesen hajtottak végre, sem nem erőteljesen, sem nem zavartalanul fejeződtek ki. Sokkal inkább, megfelelően a teljesen megváltozott viszonyoknak (népkeveredés és közlekedés </w:t>
        <w:noBreakHyphen/>
        <w:t xml:space="preserve"> a régi republikánus rendek, tagozódások és osztályok bukása </w:t>
        <w:noBreakHyphen/>
        <w:t xml:space="preserve"> monarchia és abszolutizmus </w:t>
        <w:noBreakHyphen/>
        <w:t xml:space="preserve"> szociális válságok és pauperizmus </w:t>
        <w:noBreakHyphen/>
        <w:t xml:space="preserve"> a filozófia befolyása a vallásra, az erkölcsre és a jogra  </w:t>
        <w:noBreakHyphen/>
        <w:t xml:space="preserve"> világpolgárság és emberi jogok </w:t>
        <w:noBreakHyphen/>
        <w:t xml:space="preserve"> keleti kultuszok behatolása </w:t>
        <w:noBreakHyphen/>
        <w:t xml:space="preserve"> világismeret és csömör a világtól), a kielégülés új formáit keresték. A politikai kultuszok bukásából és a szinkretizmusból a filozófia hatása alatt kifejlődött a készség és fogékonyság a </w:t>
      </w:r>
      <w:r>
        <w:rPr>
          <w:rFonts w:eastAsia="H-Courier New" w:cs="H-Courier New" w:ascii="H-Courier New" w:hAnsi="H-Courier New"/>
          <w:sz w:val="24"/>
          <w:szCs w:val="24"/>
          <w:u w:val="single"/>
        </w:rPr>
        <w:t>monoteizmusra</w:t>
      </w:r>
      <w:r>
        <w:rPr>
          <w:rFonts w:eastAsia="H-Courier New" w:cs="H-Courier New" w:ascii="H-Courier New" w:hAnsi="H-Courier New"/>
          <w:sz w:val="24"/>
          <w:szCs w:val="24"/>
        </w:rPr>
        <w:t xml:space="preserve">. Összekapcsolódott a vallás és az </w:t>
      </w:r>
      <w:r>
        <w:rPr>
          <w:rFonts w:eastAsia="H-Courier New" w:cs="H-Courier New" w:ascii="H-Courier New" w:hAnsi="H-Courier New"/>
          <w:sz w:val="24"/>
          <w:szCs w:val="24"/>
          <w:u w:val="single"/>
        </w:rPr>
        <w:t>egyéni erkölcsiség</w:t>
      </w:r>
      <w:r>
        <w:rPr>
          <w:rFonts w:eastAsia="H-Courier New" w:cs="H-Courier New" w:ascii="H-Courier New" w:hAnsi="H-Courier New"/>
          <w:sz w:val="24"/>
          <w:szCs w:val="24"/>
        </w:rPr>
        <w:t xml:space="preserve">: fontossá vált </w:t>
      </w:r>
      <w:r>
        <w:rPr>
          <w:rFonts w:eastAsia="H-Courier New" w:cs="H-Courier New" w:ascii="H-Courier New" w:hAnsi="H-Courier New"/>
          <w:sz w:val="24"/>
          <w:szCs w:val="24"/>
          <w:u w:val="single"/>
        </w:rPr>
        <w:t>a kultuszok átszellemiesítése</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az ember megnemesítése</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az erkölcsi személyiség</w:t>
      </w:r>
      <w:r>
        <w:rPr>
          <w:rFonts w:eastAsia="H-Courier New" w:cs="H-Courier New" w:ascii="H-Courier New" w:hAnsi="H-Courier New"/>
          <w:sz w:val="24"/>
          <w:szCs w:val="24"/>
        </w:rPr>
        <w:t xml:space="preserve"> eszméje, </w:t>
      </w:r>
      <w:r>
        <w:rPr>
          <w:rFonts w:eastAsia="H-Courier New" w:cs="H-Courier New" w:ascii="H-Courier New" w:hAnsi="H-Courier New"/>
          <w:sz w:val="24"/>
          <w:szCs w:val="24"/>
          <w:u w:val="single"/>
        </w:rPr>
        <w:t>a lelkiismeret</w:t>
      </w:r>
      <w:r>
        <w:rPr>
          <w:rFonts w:eastAsia="H-Courier New" w:cs="H-Courier New" w:ascii="H-Courier New" w:hAnsi="H-Courier New"/>
          <w:sz w:val="24"/>
          <w:szCs w:val="24"/>
        </w:rPr>
        <w:t xml:space="preserve"> és a </w:t>
      </w:r>
      <w:r>
        <w:rPr>
          <w:rFonts w:eastAsia="H-Courier New" w:cs="H-Courier New" w:ascii="H-Courier New" w:hAnsi="H-Courier New"/>
          <w:sz w:val="24"/>
          <w:szCs w:val="24"/>
          <w:u w:val="single"/>
        </w:rPr>
        <w:t>tisztaság</w:t>
      </w:r>
      <w:r>
        <w:rPr>
          <w:rFonts w:eastAsia="H-Courier New" w:cs="H-Courier New" w:ascii="H-Courier New" w:hAnsi="H-Courier New"/>
          <w:sz w:val="24"/>
          <w:szCs w:val="24"/>
        </w:rPr>
        <w:t xml:space="preserve">, a belső kapcsolat az Istenséggel, a </w:t>
      </w:r>
      <w:r>
        <w:rPr>
          <w:rFonts w:eastAsia="H-Courier New" w:cs="H-Courier New" w:ascii="H-Courier New" w:hAnsi="H-Courier New"/>
          <w:sz w:val="24"/>
          <w:szCs w:val="24"/>
          <w:u w:val="single"/>
        </w:rPr>
        <w:t>bűnbánat</w:t>
      </w:r>
      <w:r>
        <w:rPr>
          <w:rFonts w:eastAsia="H-Courier New" w:cs="H-Courier New" w:ascii="H-Courier New" w:hAnsi="H-Courier New"/>
          <w:sz w:val="24"/>
          <w:szCs w:val="24"/>
        </w:rPr>
        <w:t xml:space="preserve"> és az </w:t>
      </w:r>
      <w:r>
        <w:rPr>
          <w:rFonts w:eastAsia="H-Courier New" w:cs="H-Courier New" w:ascii="H-Courier New" w:hAnsi="H-Courier New"/>
          <w:sz w:val="24"/>
          <w:szCs w:val="24"/>
          <w:u w:val="single"/>
        </w:rPr>
        <w:t>engesztelés,</w:t>
      </w:r>
      <w:r>
        <w:rPr>
          <w:rFonts w:eastAsia="H-Courier New" w:cs="H-Courier New" w:ascii="H-Courier New" w:hAnsi="H-Courier New"/>
          <w:sz w:val="24"/>
          <w:szCs w:val="24"/>
        </w:rPr>
        <w:t xml:space="preserve"> a vágyakozás a </w:t>
      </w:r>
      <w:r>
        <w:rPr>
          <w:rFonts w:eastAsia="H-Courier New" w:cs="H-Courier New" w:ascii="H-Courier New" w:hAnsi="H-Courier New"/>
          <w:sz w:val="24"/>
          <w:szCs w:val="24"/>
          <w:u w:val="single"/>
        </w:rPr>
        <w:t>kinyilatkoztatásra</w:t>
      </w:r>
      <w:r>
        <w:rPr>
          <w:rFonts w:eastAsia="H-Courier New" w:cs="H-Courier New" w:ascii="H-Courier New" w:hAnsi="H-Courier New"/>
          <w:sz w:val="24"/>
          <w:szCs w:val="24"/>
        </w:rPr>
        <w:t xml:space="preserve"> (az </w:t>
      </w:r>
      <w:r>
        <w:rPr>
          <w:rFonts w:eastAsia="H-Courier New" w:cs="H-Courier New" w:ascii="H-Courier New" w:hAnsi="H-Courier New"/>
          <w:sz w:val="24"/>
          <w:szCs w:val="24"/>
          <w:u w:val="single"/>
        </w:rPr>
        <w:t>aszkézis</w:t>
      </w:r>
      <w:r>
        <w:rPr>
          <w:rFonts w:eastAsia="H-Courier New" w:cs="H-Courier New" w:ascii="H-Courier New" w:hAnsi="H-Courier New"/>
          <w:sz w:val="24"/>
          <w:szCs w:val="24"/>
        </w:rPr>
        <w:t xml:space="preserve"> és a</w:t>
      </w:r>
      <w:r>
        <w:rPr>
          <w:rFonts w:eastAsia="H-Courier New" w:cs="H-Courier New" w:ascii="H-Courier New" w:hAnsi="H-Courier New"/>
          <w:sz w:val="24"/>
          <w:szCs w:val="24"/>
          <w:u w:val="single"/>
        </w:rPr>
        <w:t xml:space="preserve"> titokzatos rítusok</w:t>
      </w:r>
      <w:r>
        <w:rPr>
          <w:rFonts w:eastAsia="H-Courier New" w:cs="H-Courier New" w:ascii="H-Courier New" w:hAnsi="H-Courier New"/>
          <w:sz w:val="24"/>
          <w:szCs w:val="24"/>
        </w:rPr>
        <w:t xml:space="preserve"> mint az Istenivel egyesülés eszközei), a vágyakozás a szenvedésmentes, örök </w:t>
      </w:r>
      <w:r>
        <w:rPr>
          <w:rFonts w:eastAsia="H-Courier New" w:cs="H-Courier New" w:ascii="H-Courier New" w:hAnsi="H-Courier New"/>
          <w:sz w:val="24"/>
          <w:szCs w:val="24"/>
          <w:u w:val="single"/>
        </w:rPr>
        <w:t>életre</w:t>
      </w:r>
      <w:r>
        <w:rPr>
          <w:rFonts w:eastAsia="H-Courier New" w:cs="H-Courier New" w:ascii="H-Courier New" w:hAnsi="H-Courier New"/>
          <w:sz w:val="24"/>
          <w:szCs w:val="24"/>
        </w:rPr>
        <w:t xml:space="preserve"> a túlvilágon </w:t>
      </w:r>
      <w:r>
        <w:rPr>
          <w:rFonts w:eastAsia="H-Courier New" w:cs="H-Courier New" w:ascii="H-Courier New" w:hAnsi="H-Courier New"/>
          <w:sz w:val="24"/>
          <w:szCs w:val="24"/>
          <w:u w:val="single"/>
        </w:rPr>
        <w:t>(megistenülés)</w:t>
      </w:r>
      <w:r>
        <w:rPr>
          <w:rFonts w:eastAsia="H-Courier New" w:cs="H-Courier New" w:ascii="H-Courier New" w:hAnsi="H-Courier New"/>
          <w:sz w:val="24"/>
          <w:szCs w:val="24"/>
        </w:rPr>
        <w:t xml:space="preserve">; a földi élet látszatéletnek számított. Ha a 2. században a </w:t>
      </w:r>
      <w:r>
        <w:rPr>
          <w:rFonts w:eastAsia="H-Courier New" w:cs="H-Courier New" w:ascii="H-Courier New" w:hAnsi="H-Courier New"/>
          <w:sz w:val="24"/>
          <w:szCs w:val="24"/>
          <w:u w:val="single"/>
        </w:rPr>
        <w:t>morális</w:t>
      </w:r>
      <w:r>
        <w:rPr>
          <w:rFonts w:eastAsia="H-Courier New" w:cs="H-Courier New" w:ascii="H-Courier New" w:hAnsi="H-Courier New"/>
          <w:sz w:val="24"/>
          <w:szCs w:val="24"/>
        </w:rPr>
        <w:t xml:space="preserve"> vonás emelkedett ki erősebben, akkor a harmadikban egyre inkább a vallási </w:t>
        <w:noBreakHyphen/>
        <w:t xml:space="preserve"> a vágy az </w:t>
      </w:r>
      <w:r>
        <w:rPr>
          <w:rFonts w:eastAsia="H-Courier New" w:cs="H-Courier New" w:ascii="H-Courier New" w:hAnsi="H-Courier New"/>
          <w:sz w:val="24"/>
          <w:szCs w:val="24"/>
          <w:u w:val="single"/>
        </w:rPr>
        <w:t>élet</w:t>
      </w:r>
      <w:r>
        <w:rPr>
          <w:rFonts w:eastAsia="H-Courier New" w:cs="H-Courier New" w:ascii="H-Courier New" w:hAnsi="H-Courier New"/>
          <w:sz w:val="24"/>
          <w:szCs w:val="24"/>
        </w:rPr>
        <w:t xml:space="preserve"> után. Eközben a politeizmust nem győzték le, csak áttolták a második lépcsőfokra, ott azonban olyan eleven volt, mint előzőleg mindig. A </w:t>
      </w:r>
      <w:r>
        <w:rPr>
          <w:rFonts w:eastAsia="H-Courier New" w:cs="H-Courier New" w:ascii="H-Courier New" w:hAnsi="H-Courier New"/>
          <w:i/>
          <w:iCs/>
          <w:sz w:val="24"/>
          <w:szCs w:val="24"/>
        </w:rPr>
        <w:t>numen supremum</w:t>
      </w:r>
      <w:r>
        <w:rPr>
          <w:rFonts w:eastAsia="H-Courier New" w:cs="H-Courier New" w:ascii="H-Courier New" w:hAnsi="H-Courier New"/>
          <w:sz w:val="24"/>
          <w:szCs w:val="24"/>
        </w:rPr>
        <w:t xml:space="preserve"> ezer alakban nyilatkoztatja ki teljességét (alsóbb istenek), amelyek fölfelé (megistenülés, császárkultusz, +dominus ac deus noster ) és lefelé (megnyilvánulások a természetben és a történelemben ) haladnak. Maga a lélek földöntúli lény; kifejlesztik és keresik a tökéletes ember és a Vezető (megváltó) eszméjét. Az újat azonban részben továbbra is eltakarták a régi kultuszformák, amelyeket az állam és a kegyelet támogatott vagy restaurált; az új bizonytalanul tapogatózott kifejezési formák után, és a bölcs, a szkeptikus, a jámbor és a hazafi megadta magát a régi kultikus hagyománynak.</w:t>
      </w:r>
    </w:p>
    <w:p>
      <w:pPr>
        <w:pStyle w:val="Normal"/>
        <w:spacing w:lineRule="exact" w:line="240"/>
        <w:ind w:firstLine="720"/>
        <w:rPr/>
      </w:pPr>
      <w:r>
        <w:rPr>
          <w:rFonts w:eastAsia="H-Courier New" w:cs="H-Courier New" w:ascii="H-Courier New" w:hAnsi="H-Courier New"/>
          <w:sz w:val="24"/>
          <w:szCs w:val="24"/>
        </w:rPr>
        <w:t xml:space="preserve">2. A vallási újdonság kifejlődésének szempontjából nagy jelentőségre tett szert egyrészt az egyesületek jelensége, másrészt a monarchikus római világállam megteremtése. Mindkettőben létrejön a világpolgári érzület, amely túltekint önmagán, s hozzá amott a szociális segítségnyújtás gyakorlata, emitt az enberiség egyesítése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fő alatt, valamint a nemzetek semlegesítése. Az egyház fokról fokra magáévá tette a római világállam hatalmas apparátusát, sőt annak alkotmányában az isteni ökonómia képmását látta.</w:t>
      </w:r>
    </w:p>
    <w:p>
      <w:pPr>
        <w:pStyle w:val="Normal"/>
        <w:spacing w:lineRule="exact" w:line="240"/>
        <w:ind w:firstLine="720"/>
        <w:rPr/>
      </w:pPr>
      <w:r>
        <w:rPr>
          <w:rFonts w:eastAsia="H-Courier New" w:cs="H-Courier New" w:ascii="H-Courier New" w:hAnsi="H-Courier New"/>
          <w:sz w:val="24"/>
          <w:szCs w:val="24"/>
        </w:rPr>
        <w:t xml:space="preserve">3. A vallás-erkölcsi hangulat megváltozásának legdöntőbb tényezője talán a filozófia volt, amely szinte minden iskolájában mindinkább az etikát tolta előtérbe és mélyítette el. A sztoicizmus talaján Poszidoniusz, Seneca, Epiktétosz és Marcusz Aureliusz, a platonizmusén olyan férfiak, mint Plutarkhosz, olyan etikai szemléletre jutottak, amely elvben homályos (megismerés, rezignáció, bizalom Istenben), de részleteiben aligha fokozható tovább. Mindannyiukban közös a </w:t>
      </w:r>
      <w:r>
        <w:rPr>
          <w:rFonts w:eastAsia="H-Courier New" w:cs="H-Courier New" w:ascii="H-Courier New" w:hAnsi="H-Courier New"/>
          <w:sz w:val="24"/>
          <w:szCs w:val="24"/>
          <w:u w:val="single"/>
        </w:rPr>
        <w:t>lélek</w:t>
      </w:r>
      <w:r>
        <w:rPr>
          <w:rFonts w:eastAsia="H-Courier New" w:cs="H-Courier New" w:ascii="H-Courier New" w:hAnsi="H-Courier New"/>
          <w:sz w:val="24"/>
          <w:szCs w:val="24"/>
        </w:rPr>
        <w:t xml:space="preserve"> megbecsülése. A vallásos hangulat, az isteni segítség, a megváltás és a túlvilági élet utáni vágyakozás egyeseknél világosan megfigyelhető; leginkább az újplatonikusoknál és előfutáraiknál a 2. században. Ennek a gondolkodásmódnak az ismertetőjegyei: az isteni és a földi dualista szembeállítása, az elvont istenfogalom, Isten megismerhetetlenségének állítása, kétely az érzéki tapasztalással és bizalmatlanság az értelem erőivel szemben, ugyanakkor nagyfokú készség a dolgok kutatására és az addigi tudományos munka eredményének alkalmazására, továbbá a mindenfajta anyagitól való megszabadulás követelménye (aszkézis révén), a tekintély igénylése, a hit a magasabb kinyilatkoztatásokban, valamint a vallás, a filozófia és a mitológia egybeolvasztása. Már elkezdték legitimálni a vallási fantáziát a filozófia területén, a mítoszokra mint a legmélyebb bölcsesség hordozóira nyúlván vissza (romantika). A készülő teozófikus filozófia a természettudomány és a felvilágosodás szempontjából sokszoros visszalépés (de nem minden vonatkozásban, pl. az újplatonikus pszichológia sokkal jobb, mint a sztoikus), de itt a mélyebb vallási igények és az értékes önismeret kifejezése volt. Az ember belső élete (sejtéseivel, reményeivel, kívánságaival) válik most teljes mértékben a világról való gondolkodás kiindulópontjává. A kegyelmes isteni gondviselés, minden ember összetartozása, az egyetemes testvéri szeretet, a jogtalanság készséges megbocsátása, az elnéző türelem, saját gyöngeségeink belátása </w:t>
        <w:noBreakHyphen/>
        <w:t xml:space="preserve"> mindezek a gondolatok (persze még sok mindentől beárnyékolva) nem kevésbé szerzeményei a görögök gyakorlati filozófiájának széles körök számára, mint a </w:t>
        <w:noBreakHyphen/>
        <w:t xml:space="preserve"> csak Istenben nyugalmat találó </w:t>
        <w:noBreakHyphen/>
        <w:t xml:space="preserve"> emberi lélek inherens bűnösségéről, megváltásra szorulásáról és értékességéről vallott meggyőződés. Ám nem rendelkeztek biztos </w:t>
      </w:r>
      <w:r>
        <w:rPr>
          <w:rFonts w:eastAsia="H-Courier New" w:cs="H-Courier New" w:ascii="H-Courier New" w:hAnsi="H-Courier New"/>
          <w:sz w:val="24"/>
          <w:szCs w:val="24"/>
          <w:u w:val="single"/>
        </w:rPr>
        <w:t>kinyilatkoztatással</w:t>
      </w:r>
      <w:r>
        <w:rPr>
          <w:rFonts w:eastAsia="H-Courier New" w:cs="H-Courier New" w:ascii="H-Courier New" w:hAnsi="H-Courier New"/>
          <w:sz w:val="24"/>
          <w:szCs w:val="24"/>
        </w:rPr>
        <w:t xml:space="preserve">, átfogó és kielégítő </w:t>
      </w:r>
      <w:r>
        <w:rPr>
          <w:rFonts w:eastAsia="H-Courier New" w:cs="H-Courier New" w:ascii="H-Courier New" w:hAnsi="H-Courier New"/>
          <w:sz w:val="24"/>
          <w:szCs w:val="24"/>
          <w:u w:val="single"/>
        </w:rPr>
        <w:t>vallási közösséggel,</w:t>
      </w:r>
      <w:r>
        <w:rPr>
          <w:rFonts w:eastAsia="H-Courier New" w:cs="H-Courier New" w:ascii="H-Courier New" w:hAnsi="H-Courier New"/>
          <w:sz w:val="24"/>
          <w:szCs w:val="24"/>
        </w:rPr>
        <w:t xml:space="preserve"> erőteljes vallási </w:t>
      </w:r>
      <w:r>
        <w:rPr>
          <w:rFonts w:eastAsia="H-Courier New" w:cs="H-Courier New" w:ascii="H-Courier New" w:hAnsi="H-Courier New"/>
          <w:sz w:val="24"/>
          <w:szCs w:val="24"/>
          <w:u w:val="single"/>
        </w:rPr>
        <w:t>géniusszal</w:t>
      </w:r>
      <w:r>
        <w:rPr>
          <w:rFonts w:eastAsia="H-Courier New" w:cs="H-Courier New" w:ascii="H-Courier New" w:hAnsi="H-Courier New"/>
          <w:sz w:val="24"/>
          <w:szCs w:val="24"/>
        </w:rPr>
        <w:t xml:space="preserve"> és olyan </w:t>
      </w:r>
      <w:r>
        <w:rPr>
          <w:rFonts w:eastAsia="H-Courier New" w:cs="H-Courier New" w:ascii="H-Courier New" w:hAnsi="H-Courier New"/>
          <w:sz w:val="24"/>
          <w:szCs w:val="24"/>
          <w:u w:val="single"/>
        </w:rPr>
        <w:t>történelem</w:t>
      </w:r>
      <w:r>
        <w:rPr>
          <w:rFonts w:eastAsia="H-Courier New" w:cs="H-Courier New" w:ascii="H-Courier New" w:hAnsi="H-Courier New"/>
          <w:sz w:val="24"/>
          <w:szCs w:val="24"/>
        </w:rPr>
        <w:t xml:space="preserve">szemlélettel, amely az értéktelenné vált politikai történelem helyébe léphetett volna; nem rendelkeztek </w:t>
      </w:r>
      <w:r>
        <w:rPr>
          <w:rFonts w:eastAsia="H-Courier New" w:cs="H-Courier New" w:ascii="H-Courier New" w:hAnsi="H-Courier New"/>
          <w:sz w:val="24"/>
          <w:szCs w:val="24"/>
          <w:u w:val="single"/>
        </w:rPr>
        <w:t>bizonyossággal</w:t>
      </w:r>
      <w:r>
        <w:rPr>
          <w:rFonts w:eastAsia="H-Courier New" w:cs="H-Courier New" w:ascii="H-Courier New" w:hAnsi="H-Courier New"/>
          <w:sz w:val="24"/>
          <w:szCs w:val="24"/>
        </w:rPr>
        <w:t xml:space="preserve"> és nem találták a kivezető utat az istenfélelem és a természet istenítése közti ingadozásból. Hiányzott az az erő, amelynek hatalma lett volna az embereken, amely ledöntötte volna a bálványokat és mindazt, ami régi. Mégis ezzel a filozófiával </w:t>
        <w:noBreakHyphen/>
        <w:t xml:space="preserve"> a kor legértékesebb jelenségével </w:t>
        <w:noBreakHyphen/>
        <w:t xml:space="preserve">  szövetkezett az evangélium, és az első öt század egyházi dogmatörténetének állomásai megfelelnek a hellén vallásfilozófia állomásainak az adott korban.</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J</dc:creator>
  <dc:description/>
  <dc:language>en-US</dc:language>
  <cp:lastModifiedBy>MMM</cp:lastModifiedBy>
  <dcterms:modified xsi:type="dcterms:W3CDTF">1997-08-10T19:17:00Z</dcterms:modified>
  <cp:revision>3</cp:revision>
  <dc:subject/>
  <dc:title/>
</cp:coreProperties>
</file>