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Hato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Az egyházi hagyomány átalakítása vallásfilozófiává avagy a tudományos egyházi teológia és dogmatika eredete: Kelemen és Órigenész</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23.§ Alexandriai Kelemen</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A gnosztikusok éles különbséget tettek /...../ és /...../ között; Iréneusz és Tertullián csak kényszerűségből éltek a tudománnyal és a spekulációval, magához a hithez számítva azt, amire a teológiai kifejtésből szükségük volt. Alapjában véve megelégedtek a tekintéllyel, a reménnyel és az élet szent rendtartásaival; olyan épületet építettek, amit maguk sem akartak. De a 2. század végétől feléled </w:t>
      </w:r>
      <w:r>
        <w:rPr>
          <w:rFonts w:eastAsia="H-Courier New" w:cs="H-Courier New" w:ascii="H-Courier New" w:hAnsi="H-Courier New"/>
          <w:sz w:val="24"/>
          <w:szCs w:val="24"/>
          <w:u w:val="single"/>
        </w:rPr>
        <w:t xml:space="preserve">az egyházban </w:t>
      </w:r>
      <w:r>
        <w:rPr>
          <w:rFonts w:eastAsia="H-Courier New" w:cs="H-Courier New" w:ascii="H-Courier New" w:hAnsi="H-Courier New"/>
          <w:sz w:val="24"/>
          <w:szCs w:val="24"/>
        </w:rPr>
        <w:t xml:space="preserve">a tudományos vallás és a teológiai tudomány iránti vágy (iskolák Kisázsiában, Kappadókiában, Edesszában, Aeliában </w:t>
        <w:noBreakHyphen/>
        <w:t xml:space="preserve"> az egykori Jeruzsálemben </w:t>
        <w:noBreakHyphen/>
        <w:t xml:space="preserve">, Cezáreában, Rómában; az alogusok, Kappadóciai Alexander, Julius Africanus, Theoktistos, theodociánus iskolák). A legerősebben a tudomány városában, Alexandriában, ahol a kereszténység Philon örökébe lépett, és ahol a 2. század végéig valószínüleg nem történt meg a keresztényeknek exkluzív alapokon történő szigorú </w:t>
      </w:r>
      <w:r>
        <w:rPr>
          <w:rFonts w:eastAsia="H-Courier New" w:cs="H-Courier New" w:ascii="H-Courier New" w:hAnsi="H-Courier New"/>
          <w:sz w:val="24"/>
          <w:szCs w:val="24"/>
          <w:u w:val="single"/>
        </w:rPr>
        <w:t>formálása</w:t>
      </w:r>
      <w:r>
        <w:rPr>
          <w:rFonts w:eastAsia="H-Courier New" w:cs="H-Courier New" w:ascii="H-Courier New" w:hAnsi="H-Courier New"/>
          <w:sz w:val="24"/>
          <w:szCs w:val="24"/>
        </w:rPr>
        <w:t>. Az alexandriai egyházra az alexandriai keresztény iskolával egyidejűleg vetődik rá a történelem világossága (190 körül); ebben az iskolában az egész görög tudományt tanították, s az evangélium és az egyház szolgálatában hasznosították.</w:t>
      </w:r>
    </w:p>
    <w:p>
      <w:pPr>
        <w:pStyle w:val="Normal"/>
        <w:spacing w:lineRule="exact" w:line="240"/>
        <w:ind w:firstLine="720"/>
        <w:rPr/>
      </w:pPr>
      <w:r>
        <w:rPr>
          <w:rFonts w:eastAsia="H-Courier New" w:cs="H-Courier New" w:ascii="H-Courier New" w:hAnsi="H-Courier New"/>
          <w:sz w:val="24"/>
          <w:szCs w:val="24"/>
        </w:rPr>
        <w:t xml:space="preserve">Stromata c. könyvében Kelemen, Pantenus tanítványa, az első olyan keresztény-egyházi művet nyújtotta, amelyben a görögök vallásfilozófiája nemcsak apologetikus és polemikus célokat szolgál, hanem annak eszköze, hogy elsősorban </w:t>
      </w:r>
      <w:r>
        <w:rPr>
          <w:rFonts w:eastAsia="H-Courier New" w:cs="H-Courier New" w:ascii="H-Courier New" w:hAnsi="H-Courier New"/>
          <w:sz w:val="24"/>
          <w:szCs w:val="24"/>
          <w:u w:val="single"/>
        </w:rPr>
        <w:t>föltárja</w:t>
      </w:r>
      <w:r>
        <w:rPr>
          <w:rFonts w:eastAsia="H-Courier New" w:cs="H-Courier New" w:ascii="H-Courier New" w:hAnsi="H-Courier New"/>
          <w:sz w:val="24"/>
          <w:szCs w:val="24"/>
        </w:rPr>
        <w:t xml:space="preserve"> a kereszténységet a gondolkodó emberek számára (akárcsak Philon és Valentinos esetében). Az egyházi hagyomány magában véve nem idegen Kelemen számára; aláveti magát a hagyomány tekintélyének, mert a szent iratokat </w:t>
      </w:r>
      <w:r>
        <w:rPr>
          <w:rFonts w:eastAsia="H-Courier New" w:cs="H-Courier New" w:ascii="H-Courier New" w:hAnsi="H-Courier New"/>
          <w:sz w:val="24"/>
          <w:szCs w:val="24"/>
          <w:u w:val="single"/>
        </w:rPr>
        <w:t>kinyilatkoztatásnak</w:t>
      </w:r>
      <w:r>
        <w:rPr>
          <w:rFonts w:eastAsia="H-Courier New" w:cs="H-Courier New" w:ascii="H-Courier New" w:hAnsi="H-Courier New"/>
          <w:sz w:val="24"/>
          <w:szCs w:val="24"/>
        </w:rPr>
        <w:t xml:space="preserve"> látja; de tudatában van annak a feladatnak, hogy tartalmukat filozófiailag fel kell dolgozni és gondolkodva kell magáévá tennie. A pisztisz adva van; át kell olvasztani a gnóziszba, azaz olyan tant kell kifejleszteni, amely eleget tesz egy filozófiai világnézet és etika tudományos követelményeine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gnózisz nem mond ellent a hitnek, de nem is csak néhány helyen támasztja alá és világítja meg, hanem felemeli egy magasabb szférába: a tekintély világából a világos tudás és az istenszeretetből folyó belső, szellemi egyetértés szférájába. De a pisztiszt és a gnóziszt összeköti az, hogy mindkettő a szent írásokból meríti tartalmát (a gyakorlatban Kelemen mégsem olyan pontos szentírás-teológus, mint Órigenész). Az idealista görög filozófia (hiszen az újplatonikus filozófia 200 körül kezdődik Alexandriában, és rögtön részben békés, részben polemikus kapcsolatba kerül a keresztény filozófiával) végső céljait és egész apparátusát az Írásokra vonatkoztatja, de egyúttal Jézus Krisztushoz és az egyházi kereszténységhez is </w:t>
        <w:noBreakHyphen/>
        <w:t xml:space="preserve"> amennyire az akkoriban Alexandriában létezett </w:t>
        <w:noBreakHyphen/>
        <w:t xml:space="preserve"> hozzáköti. Az az apologetikus feladat, amelyet Justin állított maga elé, itt szisztematikus-teológiai feladattá vált. Ennek megfelelően Kelemen nem a jövendölés-bizonyításban helyezte el a pozitív anyagot, hanem </w:t>
        <w:noBreakHyphen/>
        <w:t xml:space="preserve"> Philonhoz és Valentinoshoz hasonlóan </w:t>
        <w:noBreakHyphen/>
        <w:t xml:space="preserve"> végtelen fáradsággal tudományos dogmatikává alakította á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Logosz (aki Krisztus) eszméjét azzal, hogy a vallási világértelmezés és a kereszténység bemutatásának végső elvévé tette, Kelemen sokkal gazdagabb tartalommal töltötte meg, mint Justin. A kereszténység tanítás arról, hogyan teremtette, neveli és juttatja el a tökéletességre az emberi nemet a Logosz, akinek műve a tökéletes gnosztikusban éri el csúcsát, és aki két segédeszközt használt fel, az ószövetségi törvényt és a görög filozófiát (Strom. I,5,28 skk). A Logosz mindenütt jelen van, ahol az ember a természet lépcsőfoka fölé emelkedik (a fejlődés minden fokán mindaz, ami erkölcsös és értelmes, nem más, mint a Logosz): de a Logosz hiteles ismerete csak a kinyilatkoztatásból nyerhető el. A Logosz a világtörvény, a tanító, vagy Krisztusban a hierurgosz (áldozatbemutató pap), aki szent beavatások által bevezet a megismerésbe, s végül a tökéletesek számára ő a híd az Istennel történő egyesüléshez. A szent írásokon kívül a megismerés és a szertartásos beavatások kombinációja tette lehetővé Kelemennek, hogy érvényesülni hagyhassa az egyházi kereszténységet. Az egyházi gnosztikus mintegy a szentírás és a gyülekezeti kereszténység köteleivel rögzített léggömb segítségével emelkedik az isteni szférákba; mindent maga mögött hagy, ami földi, történeti, szabályzatszerű és tekintélyi, sőt végül magát a Logoszt is, amikor szeretetben és megismerésben fölemelkedik; de egy kötél továbbra is az elhagyott valósághoz köti, viszont a gnosztikusok (a gyülekezeti kereszténységet illetően) elvágják azt. A felemelkedés rendezett, lépcsőzetes menetben történik (Philon), amelynek során a teljes filozófiai etika kifejezésre jut, az értelmes mértéktartástól a tudat meghaladásáig és az apatikus szeretetig. Az egyházi tradíció is kifejezésre jut; de az igazi gnosztikusnak a magasabb lépcsőfokon le kell győznie az alacsonyabbat. Ha a szellemnek szárnyai nőnek, nincs többé szüksége mankókr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milyen kevéssé sikerült még Kelemennek a mérhetetlen anyagot alárendelnie célgondolatának, olyan világos mégis a szándéka. Míg Iréneusz teljesen naivan összeegyeztethetetlen dolgokat halmoz egymásra és ezért nem nyeri el a vallási szabadságot, Kelemen eljut a szabadságra. Ő vette először szemügyre a jövő teológiájának feladatát: a történeti hagyományokhoz kapcsolódva (amelyek révén lettünk azzá, amik vagyunk), és a keresztény közösséghez kapcsolódva (amelyre rászorulunk, mivel az az egyetlen egyetemes erkölcsi-vallási közösség, s az evangélium alapján nyerjük el az egyéni élet szabadságát és önállóságát), az evangéliumot úgy kell bemutatnunk, hogy a Logosz legfőbb híradásaként jelenjék meg, aki a természet fölé történő minden fölemelkedésben s ezért az emberiség egész történetében bizonyságot tett önmagáró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Persze Kelemennél fennáll annak a veszélye, hogy az önelégséges görög bölcs ideálja elnyomja azt az alapállást, hogy Isten kegyelméből élünk, amelyet Krisztusban adott; ám az elvilágiasodás veszélye Iréneusz kötött felfogásában </w:t>
        <w:noBreakHyphen/>
        <w:t xml:space="preserve"> mely olyan tekintélyeket vet be, melyeknek semmi közük az evangéliumhoz, és olyan üdvtényeket állít fel, melyek azt eltompítják </w:t>
        <w:noBreakHyphen/>
        <w:t xml:space="preserve"> csak másfajta, de nem csekélyebb. Ha az evangélium szabadságot és békét akar adni Istenben, és a Krisztushoz kapcsolódásban az örök élethez akar hozzászoktatni, akkor Kelemen megértette ezt a célt. Munkássága valódi kísérlet arra, hogy az evangélium célját (hogy gazdagok legyünk Istenben, s tőle erőt és életet nyerjünk) egybeolvassza a platoni filozófia ideáljával (hogy szabad szellemekként, meghaladva a világot, Istenhez emelkedjünk), és a boldog élethez vezető, ott is, itt is megtalálható útmutatásokat összekapcsolja. (Hogy milyen örömteli és merész godolkodó volt Kelemen, mutatja a Strom. IV,22,126 szinte vakmerő kijelentése /...../.) De csak Órigenészznek sikerült ezt egy olyan rendszer alakjában megvalósítania, amely az aggálytalan biblicizmust és a hitszabály gondos tiszteletét a legmerészebb vallásfilozófiával ötvözi.</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Kelemen megrekedt a feladatban; de tőle származik a kereszténységnek Keleten uralkodó össz-szemlélete. A részleteket tekintve persze meglehetősen sok heterodox elem található az ő arra irányuló, mint maga is tudta, veszélyes vállalkozásában, hogy a vallást vallásfilozófiává olvassza át. A későbbi egyházatyák kelletlenül vettek észre műveiben doketizmust és dualizmust. Szilárdan rögzített Újszövetséget Kelemen még nem ismert. Ami vallásilag ösztönző és jó, az szerinte sugallmazott is. De a sugallmazottságnak vannak lépcsőfokai. Az Ószövetség és a négy evangélium a legmagasabb fokon áll. Mellettük igen sok ókeresztény írást használ fel Kelemen alacsonyabb méltóságú fórumként (Római Kelemen levele, Barnabás-levél, Hermász, Péter Apokalipszise, Péter Kérügmája, Didakhé stb.).</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24.§ Órigenész</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Órigenész a keleti egyház legbefolyásosabb teológusa, a teológiai tudomány atyja, az egyházi dogmatika megteremtője. Összefűzi mindazt, amit az apologéták, a gnosztikusok és az ókatolikus atyák tanítottak; felismerte a problémát és a problémákat, a történetieket és a spekulatívokat egyaránt. A legvilágosabb tudattal éles különbséget tett az egyházi hit és az egyházi teológia között, másképp beszélvén a néphez, és másképp az értőkhöz. Egyetemes szelleme semmit sem akart megszüntetni, hanem mindent megőrizni; mindenütt talált értéket, és értett ahhoz, hogy minden igazságot a maga helyére állítson, akár a pisztisz, akár a gnózisz területén; senkit sem akart +megbotránkoztatni , de a keresztény igazságot győzelemre akarta vinni a görög filozófusok és a heterodox gnosztikusok rendszereivel, a zsidók és pogányok babonáival, és a keresztény unitáriusok hiányos elképzeléseivel szemben. Ez a keresztény igazság mint gnózisz azonban újplatonikus formát öltött nála, éspedig oly nagy mértékben, hogy egy Porphyrius jóváhagyta Órigenész kozmologikus </w:t>
      </w:r>
      <w:r>
        <w:rPr>
          <w:rFonts w:eastAsia="H-Courier New" w:cs="H-Courier New" w:ascii="H-Courier New" w:hAnsi="H-Courier New"/>
          <w:sz w:val="24"/>
          <w:szCs w:val="24"/>
          <w:u w:val="single"/>
        </w:rPr>
        <w:t>teológiáját</w:t>
      </w:r>
      <w:r>
        <w:rPr>
          <w:rFonts w:eastAsia="H-Courier New" w:cs="H-Courier New" w:ascii="H-Courier New" w:hAnsi="H-Courier New"/>
          <w:sz w:val="24"/>
          <w:szCs w:val="24"/>
        </w:rPr>
        <w:t>, csak a belekevert +idegen meséket  vetette el (véleményét ld. Eus., H.E.VI,19,7). Körülhatárolt, szilárd alakban feltételezte Órigenész a hitszabályt a két testamentummal együtt (ld. fő művét: /...../): aki ezeket birtokolja, az üdvözítő igazságot birtokolja; de létezik annak egy mélyebb, kielégítőbb megfogalmazása; annak magaslatán a kontrasztok árnyalatokká válnak, és abban az abszolút alapállásban, amelyet ez a megfogalmazás biztosít, az ember megtanul viszonylagosan ítélni.</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Ily módon Órigenész igazhitű tradicionalista, szigorú biblikus teológus (semmi se számítson, ami nincs benne az Írásokban), merész idealista filozófus, aki a hit tartalmát ideákba ülteti át, az ember belső világát építi ki, s végül semmit sem hagy meg, csak a legszorosabb kapcsolatba hozott isten- és önismeretet, amely a világ fölé emelkedéshez és megistenüléshez vezet. Persze azért mégse Zéon és Platón legyenek a vezetők, hanem Krisztus, mert amazok sem a politeizmust nem győzték le, sem az igazságot nem tették általánosan hozzáférhetővé, sem olyan tanbeli útmutatást nem adtak, amely a műveletlenek számára is lehetővé tette volna, hogy tőlük telhetően megjavuljanak.</w:t>
      </w:r>
    </w:p>
    <w:p>
      <w:pPr>
        <w:pStyle w:val="Normal"/>
        <w:spacing w:lineRule="exact" w:line="240"/>
        <w:ind w:firstLine="720"/>
        <w:rPr/>
      </w:pPr>
      <w:r>
        <w:rPr>
          <w:rFonts w:eastAsia="H-Courier New" w:cs="H-Courier New" w:ascii="H-Courier New" w:hAnsi="H-Courier New"/>
          <w:sz w:val="24"/>
          <w:szCs w:val="24"/>
        </w:rPr>
        <w:t xml:space="preserve">Hogy a kereszténység mindkettő: vallás a közember számára politeizmus nélkül (persze képekkel és jelekkel) és vallás a gondolkodó szellem számára, ebben ismerte fel Órigenész ennek a vallásnak a fölényét minden vallással és minden rendszerrel szemben. A keresztény vallás </w:t>
      </w:r>
      <w:r>
        <w:rPr>
          <w:rFonts w:eastAsia="H-Courier New" w:cs="H-Courier New" w:ascii="H-Courier New" w:hAnsi="H-Courier New"/>
          <w:sz w:val="24"/>
          <w:szCs w:val="24"/>
          <w:u w:val="single"/>
        </w:rPr>
        <w:t>az egyetlen</w:t>
      </w:r>
      <w:r>
        <w:rPr>
          <w:rFonts w:eastAsia="H-Courier New" w:cs="H-Courier New" w:ascii="H-Courier New" w:hAnsi="H-Courier New"/>
          <w:sz w:val="24"/>
          <w:szCs w:val="24"/>
        </w:rPr>
        <w:t xml:space="preserve"> olyan vallás, amely </w:t>
      </w:r>
      <w:r>
        <w:rPr>
          <w:rFonts w:eastAsia="H-Courier New" w:cs="H-Courier New" w:ascii="H-Courier New" w:hAnsi="H-Courier New"/>
          <w:sz w:val="24"/>
          <w:szCs w:val="24"/>
          <w:u w:val="single"/>
        </w:rPr>
        <w:t>mítikus formában is</w:t>
      </w:r>
      <w:r>
        <w:rPr>
          <w:rFonts w:eastAsia="H-Courier New" w:cs="H-Courier New" w:ascii="H-Courier New" w:hAnsi="H-Courier New"/>
          <w:sz w:val="24"/>
          <w:szCs w:val="24"/>
        </w:rPr>
        <w:t xml:space="preserve"> igazság. A teológiának persze, mint mindig, függetlenednie kell a külső kinyilatkoztatás és a rendeletek azon ismertető jegyeitől, amelyek a pozitív vallás jellemzői, de a kereszténységben ezt ugyanazoknak a szent okmányoknak az </w:t>
      </w:r>
      <w:r>
        <w:rPr>
          <w:rFonts w:eastAsia="H-Courier New" w:cs="H-Courier New" w:ascii="H-Courier New" w:hAnsi="H-Courier New"/>
          <w:sz w:val="24"/>
          <w:szCs w:val="24"/>
          <w:u w:val="single"/>
        </w:rPr>
        <w:t>útmutatásával</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alapján</w:t>
      </w:r>
      <w:r>
        <w:rPr>
          <w:rFonts w:eastAsia="H-Courier New" w:cs="H-Courier New" w:ascii="H-Courier New" w:hAnsi="H-Courier New"/>
          <w:sz w:val="24"/>
          <w:szCs w:val="24"/>
        </w:rPr>
        <w:t xml:space="preserve"> teszi, amelyek a tömeg számára megalapozzák a pozitív vallást. A gnózisz minden empírikus-történeti valóságot semlegesít, ha nem is mindig ténylegességében, értékében mégis kivétel nélkül. Az empírikus történelemből magasabb, transzcendentális történelmet szublimál, amely az örökkévalóságban kezdődik el és amely az empírikus mögött nyugszik; de ezt a transzcendentálisat is alapjában véve még egyszer szublimálja, úgyhogy csak a változatlan Isten és a teremtett lélek marad meg, amely Istentől jön és Isten által Istenhez igyekszi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legvilágosabb ez a krisztológiában. A történeti Krisztus mögött nyugszik az örök Logosz; ő, aki először orvosként és megváltóként tűnik fel, a mélyebb szemléletben tanítóként jelenik meg </w:t>
        <w:noBreakHyphen/>
        <w:t xml:space="preserve"> +Boldogok az előrehaladottak, akiknek már nincs szükségük az orvosra, a pásztorra és a megváltóra! , vö. In Joh 1,20 skk </w:t>
        <w:noBreakHyphen/>
        <w:t>, de a tökéletesnek végül már a tanítóra sincs szüksége; Istenben nyugoszik. Az egyházi kereszténység ezen a ponton már levetett fátyol és eldobott mankó. Ami Jusztinnál jövendölés-bizonyítás, Iréneusznál üdvtörténet, az Órigenésznél a gnosztikusok számára elpárolog, vagy csak egy nem-tapasztalati történelem képe. A magasan szárnyaló, mindent átfogó etikából végső soron már hiányzik a bűntudat, valamint az Isten fölsége és a Bíró előtti hódoló tisztelet; a szellem szinte Isten részének érzi magát, nem képmásánek éa gyermekének, jóllehet Órigenész nagyon erősen hangsúlyozza teremtményiségét.</w:t>
      </w:r>
    </w:p>
    <w:p>
      <w:pPr>
        <w:pStyle w:val="Normal"/>
        <w:spacing w:lineRule="exact" w:line="240"/>
        <w:ind w:firstLine="720"/>
        <w:rPr/>
      </w:pPr>
      <w:r>
        <w:rPr>
          <w:rFonts w:eastAsia="H-Courier New" w:cs="H-Courier New" w:ascii="H-Courier New" w:hAnsi="H-Courier New"/>
          <w:sz w:val="24"/>
          <w:szCs w:val="24"/>
        </w:rPr>
        <w:t xml:space="preserve">Rendszere szigorúan monista akar lenni (a Semmiből teremtett anyagnak mint a tisztulás helyének csak átmeneti lehetősége van), ténylegesen azonban dualista mozzanat lakozik benne. Az uralkodó ellentét: Isten és a teremtett valóság. A kettősség a szellemi valóság kettős szemléletében rejlik (egyrészt Isten lényegének kibontakozásaként magához Istenhez tartozik, másrészt teremtményként szemben áll Istennel); ez a kettősség minden újplatonikus rendszerben visszatér. A panteizmust el akarja hárítani, de az emberi szellem világfelettiségéhez mégis ragaszkodni akar. E szellem nem más, mint </w:t>
      </w:r>
      <w:r>
        <w:rPr>
          <w:rFonts w:eastAsia="H-Courier New" w:cs="H-Courier New" w:ascii="H-Courier New" w:hAnsi="H-Courier New"/>
          <w:sz w:val="24"/>
          <w:szCs w:val="24"/>
          <w:u w:val="single"/>
        </w:rPr>
        <w:t>szabad</w:t>
      </w:r>
      <w:r>
        <w:rPr>
          <w:rFonts w:eastAsia="H-Courier New" w:cs="H-Courier New" w:ascii="H-Courier New" w:hAnsi="H-Courier New"/>
          <w:sz w:val="24"/>
          <w:szCs w:val="24"/>
        </w:rPr>
        <w:t>, s homályos törekvésében a helyes útnak mégis teljesen tudatában lévő mennyei eón; isteni eredet, isteni cél, szabad döntés alkotják lényegét. A nehézség azonban abban a pillanatban föllép, amikor a szellem megjelenik. Létezik tehát egy történelem előtti történelem.</w:t>
      </w:r>
    </w:p>
    <w:p>
      <w:pPr>
        <w:pStyle w:val="Normal"/>
        <w:spacing w:lineRule="exact" w:line="240"/>
        <w:ind w:firstLine="720"/>
        <w:rPr/>
      </w:pPr>
      <w:r>
        <w:rPr>
          <w:rFonts w:eastAsia="H-Courier New" w:cs="H-Courier New" w:ascii="H-Courier New" w:hAnsi="H-Courier New"/>
          <w:sz w:val="24"/>
          <w:szCs w:val="24"/>
        </w:rPr>
        <w:t xml:space="preserve">Rendszerének tehát három része van: 1) Isten és az ő kibontakozásai, 2) a teremtményi szellem bukása és ennek következményei, 3) a megváltás és helyreállítás. Azt, hogy a szabadság látszattá válással fenyeget, ha a szellemnek el </w:t>
      </w:r>
      <w:r>
        <w:rPr>
          <w:rFonts w:eastAsia="H-Courier New" w:cs="H-Courier New" w:ascii="H-Courier New" w:hAnsi="H-Courier New"/>
          <w:sz w:val="24"/>
          <w:szCs w:val="24"/>
          <w:u w:val="single"/>
        </w:rPr>
        <w:t>kell</w:t>
      </w:r>
      <w:r>
        <w:rPr>
          <w:rFonts w:eastAsia="H-Courier New" w:cs="H-Courier New" w:ascii="H-Courier New" w:hAnsi="H-Courier New"/>
          <w:sz w:val="24"/>
          <w:szCs w:val="24"/>
        </w:rPr>
        <w:t xml:space="preserve"> érnie célját, Órigenész nem vette észre. A részletezés során olyan komolyan veszi a szabadságot, hogy magát az isteni mindenhatóságot és mindentudást is korlátozza. Az Isten-világ drámát állítólag a Szentírásból következteti ki (a titkos hagyomány, amely még Kelemennél is nagy szerepet játszott, teljesen háttérbe szorul). Amint a kozmosz szellemi, lelki és anyagi, úgy a Szentírás is, e második kinyilatkoztatás, ebből a három részből áll. Ezzel az egzegézis is biztos módszerhez jut; 1) fel kell tárnia a szó szerinti értelmet, amely azonban csak a héj, 2) a lelki-morális értelmet és 3) a szellemi értelmet. Itt-ott csak ez utóbbi (pneumatikus) értelem jöhet szóba, és a szó szerinti értelmet egyenesen el kell vetni, mert az csak a mélyebb értelem megtalálására akar ösztönözni. Órigenész a legnagyobb virtuozitással művelte ezt a biblikus alkimiát.</w:t>
      </w:r>
    </w:p>
    <w:p>
      <w:pPr>
        <w:pStyle w:val="Normal"/>
        <w:spacing w:lineRule="exact" w:line="240"/>
        <w:ind w:firstLine="720"/>
        <w:rPr/>
      </w:pPr>
      <w:r>
        <w:rPr>
          <w:rFonts w:eastAsia="H-Courier New" w:cs="H-Courier New" w:ascii="H-Courier New" w:hAnsi="H-Courier New"/>
          <w:sz w:val="24"/>
          <w:szCs w:val="24"/>
        </w:rPr>
        <w:t xml:space="preserve">a) Isten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aki szemben áll az őrá mint okra visszautaló </w:t>
      </w:r>
      <w:r>
        <w:rPr>
          <w:rFonts w:eastAsia="H-Courier New" w:cs="H-Courier New" w:ascii="H-Courier New" w:hAnsi="H-Courier New"/>
          <w:sz w:val="24"/>
          <w:szCs w:val="24"/>
          <w:u w:val="single"/>
        </w:rPr>
        <w:t>Sok</w:t>
      </w:r>
      <w:r>
        <w:rPr>
          <w:rFonts w:eastAsia="H-Courier New" w:cs="H-Courier New" w:ascii="H-Courier New" w:hAnsi="H-Courier New"/>
          <w:sz w:val="24"/>
          <w:szCs w:val="24"/>
        </w:rPr>
        <w:t>kal; ő az egyszerűen Létező és Szellemi, aki szemben áll a feltételesen létezővel. Más, mint a Sok, de a Sok rendje, önállótlansága és vágyakozása róla ad hírt. Órigenész elevenebben, hogy úgy mondjuk, személyesebben képzeli el Istent tudattal és akarattal rendelkező abszolút Okságként, mint a gnosztikusok és az újplatonikusok. De mivel Istent mindig Okságként kell elgondolni, ezért sohasem kinyilatkoztatás nélkül. A teremtés Isten lényegéhez tartozik, hiszen az éppen a sokban mutatkozik meg. De minthogy minden kinyilatkoztatásnak korlátozottnak kell lennie, Órigenész nem fogadja el a mindentudás és mindenhatóság korlátlan fogalmát; Isten csak azt teheti meg, amit akar; nem teheti meg azt, ami önellentmondást hordoz, tehát nem válhatik (e világi) létezővé (minden csoda természetes) ((enek a mondatnak utána kellene nézni)); a teremtett valóságot sem formálhatja meg abszolút módon, mivel a teremtettség fogalma magában foglalja a lét valamilyen hiányosságát; csak a lehetséges legjobbat alkothatja meg, hiszen az eszme sohasem oldódik fel maradék nélkül az anyagban, amely kifejezi őt. A szabadság is sorompót állít Isten elé; persze ezt a sorompót is ő maga teremtette. Így a relatív szemléletmódot magára az istenfogalomra is alkalmazza. Isten szeretet és jóság; az igazságosság a jóság egyik megjelenési formája.</w:t>
      </w:r>
    </w:p>
    <w:p>
      <w:pPr>
        <w:pStyle w:val="Normal"/>
        <w:spacing w:lineRule="exact" w:line="240"/>
        <w:ind w:firstLine="720"/>
        <w:rPr/>
      </w:pPr>
      <w:r>
        <w:rPr>
          <w:rFonts w:eastAsia="H-Courier New" w:cs="H-Courier New" w:ascii="H-Courier New" w:hAnsi="H-Courier New"/>
          <w:sz w:val="24"/>
          <w:szCs w:val="24"/>
        </w:rPr>
        <w:t xml:space="preserve">Mivel Isten örökké kinyilatkoztat, ezért a világ örök, de nem ez a világ, hanem a szellemek világa. E szellemvilággal pedig a Logosz köti össze Istent; a Logoszban Isten az abszolút apátia levetésével még egyszer megjelenik. A Logosz Isten maga s egyúttal a Sok integrálója és teremtője, sajátos </w:t>
      </w:r>
      <w:r>
        <w:rPr>
          <w:rFonts w:eastAsia="H-Courier New" w:cs="H-Courier New" w:ascii="H-Courier New" w:hAnsi="H-Courier New"/>
          <w:i/>
          <w:iCs/>
          <w:sz w:val="24"/>
          <w:szCs w:val="24"/>
        </w:rPr>
        <w:t>hüposztázisz</w:t>
      </w:r>
      <w:r>
        <w:rPr>
          <w:rFonts w:eastAsia="H-Courier New" w:cs="H-Courier New" w:ascii="H-Courier New" w:hAnsi="H-Courier New"/>
          <w:sz w:val="24"/>
          <w:szCs w:val="24"/>
        </w:rPr>
        <w:t xml:space="preserve">, valamint Isten tudata és a világ potenciája. A Logosz Isten tökéletes hasonmása (/...../ </w:t>
        <w:noBreakHyphen/>
        <w:t xml:space="preserve"> /...../). Nincs benne semmi testi, ezért igazi Isten, de második Isten (nem megosztott istenséggel: /...../). Az Atya </w:t>
      </w:r>
      <w:r>
        <w:rPr>
          <w:rFonts w:eastAsia="H-Courier New" w:cs="H-Courier New" w:ascii="H-Courier New" w:hAnsi="H-Courier New"/>
          <w:sz w:val="24"/>
          <w:szCs w:val="24"/>
          <w:u w:val="single"/>
        </w:rPr>
        <w:t>lényegéből</w:t>
      </w:r>
      <w:r>
        <w:rPr>
          <w:rFonts w:eastAsia="H-Courier New" w:cs="H-Courier New" w:ascii="H-Courier New" w:hAnsi="H-Courier New"/>
          <w:sz w:val="24"/>
          <w:szCs w:val="24"/>
        </w:rPr>
        <w:t xml:space="preserve"> öröktől fogva </w:t>
      </w:r>
      <w:r>
        <w:rPr>
          <w:rFonts w:eastAsia="H-Courier New" w:cs="H-Courier New" w:ascii="H-Courier New" w:hAnsi="H-Courier New"/>
          <w:sz w:val="24"/>
          <w:szCs w:val="24"/>
          <w:u w:val="single"/>
        </w:rPr>
        <w:t>nemzett</w:t>
      </w:r>
      <w:r>
        <w:rPr>
          <w:rFonts w:eastAsia="H-Courier New" w:cs="H-Courier New" w:ascii="H-Courier New" w:hAnsi="H-Courier New"/>
          <w:sz w:val="24"/>
          <w:szCs w:val="24"/>
        </w:rPr>
        <w:t xml:space="preserve"> létező; nem volt olyan idő, amikor ő nem létezett, és az isteni szükségszerű akarat erejéből fakadóan folyton-folyvást származik az Atya lényegéből. De éppen mivel </w:t>
      </w:r>
      <w:r>
        <w:rPr>
          <w:rFonts w:eastAsia="H-Courier New" w:cs="H-Courier New" w:ascii="H-Courier New" w:hAnsi="H-Courier New"/>
          <w:i/>
          <w:iCs/>
          <w:sz w:val="24"/>
          <w:szCs w:val="24"/>
        </w:rPr>
        <w:t>substantia substantialiter subsistens</w:t>
      </w:r>
      <w:r>
        <w:rPr>
          <w:rFonts w:eastAsia="H-Courier New" w:cs="H-Courier New" w:ascii="H-Courier New" w:hAnsi="H-Courier New"/>
          <w:sz w:val="24"/>
          <w:szCs w:val="24"/>
        </w:rPr>
        <w:t xml:space="preserve">, mint ilyen nem /...../ (születetlen); ő /...../ (okozat), az Atya a /...../ (első ok). Ily módon az első lépcsőfoka az Egy átmenetének a Sokba; Isten nézőpontjából /...../ (egylényegű teremtmény), a mi nézőpontunkból egyfajta nyilvánvaló (+megnyilvánult ) Isten. Az Atya és a Fiú egyneműsége tehát csak számunkra áll fenn; változhatatlansága ezért csak viszonylagos, mivel nem /...../-n (önlétezésen) nyugszik. </w:t>
        <w:noBreakHyphen/>
        <w:t xml:space="preserve"> E spekulációkban Origenész mindenütt a Logoszra mint teremtőre, és nem mint megváltóra gondol.</w:t>
      </w:r>
    </w:p>
    <w:p>
      <w:pPr>
        <w:pStyle w:val="Normal"/>
        <w:spacing w:lineRule="exact" w:line="240"/>
        <w:ind w:firstLine="720"/>
        <w:rPr/>
      </w:pPr>
      <w:r>
        <w:rPr>
          <w:rFonts w:eastAsia="H-Courier New" w:cs="H-Courier New" w:ascii="H-Courier New" w:hAnsi="H-Courier New"/>
          <w:sz w:val="24"/>
          <w:szCs w:val="24"/>
        </w:rPr>
        <w:t xml:space="preserve">A Szentlelket is </w:t>
        <w:noBreakHyphen/>
        <w:t xml:space="preserve"> mivel a hitszabály megkövetelte </w:t>
        <w:noBreakHyphen/>
        <w:t xml:space="preserve"> mint harmadik változhatatlan lényt az Istenségbe számítja, harmadik lépcsőfokként és </w:t>
      </w:r>
      <w:r>
        <w:rPr>
          <w:rFonts w:eastAsia="H-Courier New" w:cs="H-Courier New" w:ascii="H-Courier New" w:hAnsi="H-Courier New"/>
          <w:i/>
          <w:iCs/>
          <w:sz w:val="24"/>
          <w:szCs w:val="24"/>
        </w:rPr>
        <w:t>hüposztázisz</w:t>
      </w:r>
      <w:r>
        <w:rPr>
          <w:rFonts w:eastAsia="H-Courier New" w:cs="H-Courier New" w:ascii="H-Courier New" w:hAnsi="H-Courier New"/>
          <w:sz w:val="24"/>
          <w:szCs w:val="24"/>
        </w:rPr>
        <w:t xml:space="preserve">ként. A Szentlélek a Fiú által lett, és úgy viszonyul a Fiúhoz, miként a Fiú az Atyához. Hatóköre a legkisebb, persze </w:t>
        <w:noBreakHyphen/>
        <w:t xml:space="preserve"> elég furcsa </w:t>
        <w:noBreakHyphen/>
        <w:t xml:space="preserve"> a legfontosabb. Az Atya a Létezés, a Fiú az Értelem, a Szentlélek a Szentség princípiuma. Ez a lépcsőzetes Háromság kimyilatkoztatási háromság, de éppen ezért immanens és megmaradó is, mivel Istent sosem lehet a kinyilatkoztatás nélkül elgondolni. A Szentlélek az átmenet a szellemek és ideák bőségéhez, amelyek </w:t>
        <w:noBreakHyphen/>
        <w:t xml:space="preserve"> mivel a Fiú által lettek teremtve </w:t>
        <w:noBreakHyphen/>
        <w:t xml:space="preserve"> valójában a Fiú bőségének kibontásai. A </w:t>
      </w:r>
      <w:r>
        <w:rPr>
          <w:rFonts w:eastAsia="H-Courier New" w:cs="H-Courier New" w:ascii="H-Courier New" w:hAnsi="H-Courier New"/>
          <w:sz w:val="24"/>
          <w:szCs w:val="24"/>
          <w:u w:val="single"/>
        </w:rPr>
        <w:t>teremtett</w:t>
      </w:r>
      <w:r>
        <w:rPr>
          <w:rFonts w:eastAsia="H-Courier New" w:cs="H-Courier New" w:ascii="H-Courier New" w:hAnsi="H-Courier New"/>
          <w:sz w:val="24"/>
          <w:szCs w:val="24"/>
        </w:rPr>
        <w:t xml:space="preserve"> szellemek jellegzetessége Istentől eltérően a keletkezés (haladás, /...../), azaz a szabadság (ellentét az eretnek gnózisszal), De a szabadság mégis viszonylagos, azaz az áttekinthető időben szabadok; a mélyben szigorú szükségszerűség mozgatja a teremtett szellemet: el kell érnie célját. A szabadság tehát az örökkévalóság szemszögéből szükségszerű </w:t>
      </w:r>
      <w:r>
        <w:rPr>
          <w:rFonts w:eastAsia="H-Courier New" w:cs="H-Courier New" w:ascii="H-Courier New" w:hAnsi="H-Courier New"/>
          <w:sz w:val="24"/>
          <w:szCs w:val="24"/>
          <w:u w:val="single"/>
        </w:rPr>
        <w:t>fejlődés</w:t>
      </w:r>
      <w:r>
        <w:rPr>
          <w:rFonts w:eastAsia="H-Courier New" w:cs="H-Courier New" w:ascii="H-Courier New" w:hAnsi="H-Courier New"/>
          <w:sz w:val="24"/>
          <w:szCs w:val="24"/>
        </w:rPr>
        <w:t xml:space="preserve">. Órigenész a szabadságból próbálta megérteni a valóságos kozmoszt; hiszen a szellemekhez tartoznak az emberi szellemek is; valamennyien </w:t>
      </w:r>
      <w:r>
        <w:rPr>
          <w:rFonts w:eastAsia="H-Courier New" w:cs="H-Courier New" w:ascii="H-Courier New" w:hAnsi="H-Courier New"/>
          <w:sz w:val="24"/>
          <w:szCs w:val="24"/>
          <w:u w:val="single"/>
        </w:rPr>
        <w:t>öröktől fogva</w:t>
      </w:r>
      <w:r>
        <w:rPr>
          <w:rFonts w:eastAsia="H-Courier New" w:cs="H-Courier New" w:ascii="H-Courier New" w:hAnsi="H-Courier New"/>
          <w:sz w:val="24"/>
          <w:szCs w:val="24"/>
        </w:rPr>
        <w:t xml:space="preserve"> teremtettek (Isten mindig teremtő), eredetüknél fogva egyenlőek, de feladatuk és ennek megfelelően fejlődésük is különböző. Mivel változó szellemek, valamennyiüket egyfajta testiség terheli. Már maga a teremtettség feltételez egyfajta materialitást angyalokra és emberekre nézve egyaránt. Hogy miképpen fejlőd</w:t>
      </w:r>
      <w:r>
        <w:rPr>
          <w:rFonts w:eastAsia="H-Courier New" w:cs="H-Courier New" w:ascii="H-Courier New" w:hAnsi="H-Courier New"/>
          <w:sz w:val="24"/>
          <w:szCs w:val="24"/>
          <w:u w:val="single"/>
        </w:rPr>
        <w:t>hettek</w:t>
      </w:r>
      <w:r>
        <w:rPr>
          <w:rFonts w:eastAsia="H-Courier New" w:cs="H-Courier New" w:ascii="H-Courier New" w:hAnsi="H-Courier New"/>
          <w:sz w:val="24"/>
          <w:szCs w:val="24"/>
        </w:rPr>
        <w:t xml:space="preserve"> volna, ezen Órigenész nem töprengett, csak azon, hogyan fejlődtek.</w:t>
      </w:r>
    </w:p>
    <w:p>
      <w:pPr>
        <w:pStyle w:val="Normal"/>
        <w:spacing w:lineRule="exact" w:line="240"/>
        <w:ind w:firstLine="720"/>
        <w:rPr/>
      </w:pPr>
      <w:r>
        <w:rPr>
          <w:rFonts w:eastAsia="H-Courier New" w:cs="H-Courier New" w:ascii="H-Courier New" w:hAnsi="H-Courier New"/>
          <w:sz w:val="24"/>
          <w:szCs w:val="24"/>
        </w:rPr>
        <w:t xml:space="preserve">b) Valamennyiüknek valamilyen tartós létezést kell elérniük, hogy aztán új teremtményeknek adjanak helyet. De restté és engedetlenné válnak (préegzisztens bűnbeesés). Megfegyelmezésükre és megtisztításukra teremtetett az érzékelhető-anyagi világ, amely tehát börtön, és a szellemeket a lélek bilincsével különböző testekbe zárják, a legdurvábbakat kapják meg az ördögök, a legfinomabbakat az angyalok, a közbensőket az emberek, akiket az ördögök és az angyalok támogatnak, ill. veszélyeztetnek (népies elképzelések átvétele). Az élet feladat, harc Isten engedélyével és vezetésével, amelynek a rossz legyőzésével és megsemmisítésével kell végződnie. Bármilyen kesernyésen, szinte buddhista módon gondolkodik is Órigenész a világról </w:t>
        <w:noBreakHyphen/>
        <w:t xml:space="preserve"> alapjában véve mégis optimista. Az ember szellemből, lélekből és testből áll (a szellem és a lélek megkülönböztetése Platón hatására történik, és azért, mert a szellem nem lehet az istenellenes akció princípiuma; a lélekről ugyanolyan ellentmondásosan beszél, mint a Logoszról: kihült szellem és mégsem szellem; egyfelől a bukást kell elgondolhatóvá tennie, másfelől óvnia kell az értelmi lélek integritását). Az ember harca abban áll, hogy a felépítésében adott tényezők arra törekszenek, hogy uralmuk alá hajtsák az akciószférát. A bűn egyrészt maga a földi állapot (voltaképpen mindenkinek bűnösnek </w:t>
      </w:r>
      <w:r>
        <w:rPr>
          <w:rFonts w:eastAsia="H-Courier New" w:cs="H-Courier New" w:ascii="H-Courier New" w:hAnsi="H-Courier New"/>
          <w:sz w:val="24"/>
          <w:szCs w:val="24"/>
          <w:u w:val="single"/>
        </w:rPr>
        <w:t>kell</w:t>
      </w:r>
      <w:r>
        <w:rPr>
          <w:rFonts w:eastAsia="H-Courier New" w:cs="H-Courier New" w:ascii="H-Courier New" w:hAnsi="H-Courier New"/>
          <w:sz w:val="24"/>
          <w:szCs w:val="24"/>
        </w:rPr>
        <w:t xml:space="preserve"> lennie), másrészt a szabadság terméke, de éppen ezért legyőzhető, amiben Isten segít. Hiszen nélküle semmi jó nincsen.</w:t>
      </w:r>
    </w:p>
    <w:p>
      <w:pPr>
        <w:pStyle w:val="Normal"/>
        <w:spacing w:lineRule="exact" w:line="240"/>
        <w:ind w:firstLine="720"/>
        <w:rPr/>
      </w:pPr>
      <w:r>
        <w:rPr>
          <w:rFonts w:eastAsia="H-Courier New" w:cs="H-Courier New" w:ascii="H-Courier New" w:hAnsi="H-Courier New"/>
          <w:sz w:val="24"/>
          <w:szCs w:val="24"/>
        </w:rPr>
        <w:t xml:space="preserve">c) De nekünk magunkon kell segítenünk; Isten tanítóként segít, először a természettörvény által, aztán a mózesi törvény által, majd az evangélium által (mindenkinek sajátossága és képességeinek mértéke szerint), a tökéleteseknek az </w:t>
      </w:r>
      <w:r>
        <w:rPr>
          <w:rFonts w:eastAsia="H-Courier New" w:cs="H-Courier New" w:ascii="H-Courier New" w:hAnsi="H-Courier New"/>
          <w:sz w:val="24"/>
          <w:szCs w:val="24"/>
          <w:u w:val="single"/>
        </w:rPr>
        <w:t>örök</w:t>
      </w:r>
      <w:r>
        <w:rPr>
          <w:rFonts w:eastAsia="H-Courier New" w:cs="H-Courier New" w:ascii="H-Courier New" w:hAnsi="H-Courier New"/>
          <w:sz w:val="24"/>
          <w:szCs w:val="24"/>
        </w:rPr>
        <w:t xml:space="preserve"> evangélium által, amelyben nincsenek fátylak és képek. A kinyilatkoztatás sokszínű, lépcsőzetes segítségnyújtás, amely elébe megy a sóhajtozó teremtménynek (még Izrael </w:t>
      </w:r>
      <w:r>
        <w:rPr>
          <w:rFonts w:eastAsia="H-Courier New" w:cs="H-Courier New" w:ascii="H-Courier New" w:hAnsi="H-Courier New"/>
          <w:sz w:val="24"/>
          <w:szCs w:val="24"/>
          <w:u w:val="single"/>
        </w:rPr>
        <w:t>népének</w:t>
      </w:r>
      <w:r>
        <w:rPr>
          <w:rFonts w:eastAsia="H-Courier New" w:cs="H-Courier New" w:ascii="H-Courier New" w:hAnsi="H-Courier New"/>
          <w:sz w:val="24"/>
          <w:szCs w:val="24"/>
        </w:rPr>
        <w:t xml:space="preserve"> jelentőségét is felismeri). De a Logosznak magának kellett megjelennie és segítenie. Művének oly bonyolultnak kellett lennie, mint amilyen az igény: Egyeseknek valóban meg kellett mutatnia a halálon és a démonokon aratott győzelmet, +istenemberként  áldozatot kellett hoznia, amely a bűn kiengesztelését ábrázolja, váltságdíjat kellett fizetnie, amely véget vetett az ördög uralmának </w:t>
        <w:noBreakHyphen/>
        <w:t xml:space="preserve"> röviden: +tényekben  megmutatkozó, érthető megváltást kellett hoznia (a pogányegyházban Órigenész rendelkezik először kiengesztelési és jóvátételi elmélettel; de vegyük figyelembe, milyen korban írt). Mások számára viszont isteni tanítóként és hierurgoszként a megismerés mélységeit kellett feltárnia s ezzel új életelvet hoznia nekik, hogy immár részesüljenek az ő életében, és összefonódva az isteni lényeggel, maguk is istenivé váljanak. Mindkét esetben az Istennel alkotott közösségbe történő visszatérés a cél, amott tények által, amelyekhez az ember a hitét köti, emitt megismerés és szeretet által, amely </w:t>
        <w:noBreakHyphen/>
        <w:t xml:space="preserve"> túlemelkedve a Megfeszíttetten </w:t>
        <w:noBreakHyphen/>
        <w:t xml:space="preserve"> az örök lényt úgy akarja megragadni, ahogyan maga a Logosz ragadja meg. A +tények  tehát, ellentétben a gnosztikusokkal, nem látszatok vagy az igazság közömbös bázisai, hanem igazságok, de nem </w:t>
      </w:r>
      <w:r>
        <w:rPr>
          <w:rFonts w:eastAsia="H-Courier New" w:cs="H-Courier New" w:ascii="H-Courier New" w:hAnsi="H-Courier New"/>
          <w:sz w:val="24"/>
          <w:szCs w:val="24"/>
          <w:u w:val="single"/>
        </w:rPr>
        <w:t>az</w:t>
      </w:r>
      <w:r>
        <w:rPr>
          <w:rFonts w:eastAsia="H-Courier New" w:cs="H-Courier New" w:ascii="H-Courier New" w:hAnsi="H-Courier New"/>
          <w:sz w:val="24"/>
          <w:szCs w:val="24"/>
        </w:rPr>
        <w:t xml:space="preserve"> igazság. Így békítette össze Órigenész a hitet és a vallásfilozófiát. Dicsérheti a minden szellemre kiáradó hatású keereszthalál kozmikus jelentőségét, mégis túlrepül ezen az eseményen a spekuláció által, amely már nem ismer történelmet.</w:t>
      </w:r>
    </w:p>
    <w:p>
      <w:pPr>
        <w:pStyle w:val="Normal"/>
        <w:spacing w:lineRule="exact" w:line="240"/>
        <w:ind w:firstLine="720"/>
        <w:rPr/>
      </w:pPr>
      <w:r>
        <w:rPr>
          <w:rFonts w:eastAsia="H-Courier New" w:cs="H-Courier New" w:ascii="H-Courier New" w:hAnsi="H-Courier New"/>
          <w:sz w:val="24"/>
          <w:szCs w:val="24"/>
        </w:rPr>
        <w:t xml:space="preserve">Eszerint alakul a krisztológia: jellegzetessége a bonyolultság: a Megváltó mindaz volt, amit csak keresztények jámborul elgondolhatnak róla. A gnosztikus számára az isteni princípium, a tanító, az elsőszülött, a megismerhető isteni értelem. A gnosztikus nem ismer +krisztológiát : Krisztustól ered a Logosz tökéletes bennlakása az emberben. Itt tehát sem Krisztus istensége, sem embersége nem kérdés vagy probléma. De a tökéletlen keresztény számára Krisztus az Istenember, és a gnosztikusnak az a kötelessége, hogy az e kijelentésben rejlő problémát megoldja, s a megoldást jobbról és balról is megóvja a tévedésektől (a doketizmussal és az +ebionitizmussal  szemben). A Logosz csak az emberi lélek médiumán keresztül volt képes a testhez kapcsolódni. Ez a lélek soha el nem bukott tiszta szellem volt, amely arra szánta önmagát, hogy lélekké legyen, hogy így a megváltás céljait szolgálja. Mint tiszta (szellem), alapjában véve mindig a Logoszhoz kötődött, s aztán erkölcsi méltósága miatt a Logosz emberréválásának eszköze lett (a kapcsolat a legbensőségesebb, de tulajdonképpen csak a mindkét részről adott szüntelen akarati mozgás által tökéletes; tehát nincs keveredés). A Logosz változatlan marad, csak a lélek éhezik és szenved, minthogy </w:t>
        <w:noBreakHyphen/>
        <w:t xml:space="preserve"> akárcsak a test </w:t>
        <w:noBreakHyphen/>
        <w:t xml:space="preserve"> valóban emberi. De mivel mindkettő </w:t>
      </w:r>
      <w:r>
        <w:rPr>
          <w:rFonts w:eastAsia="H-Courier New" w:cs="H-Courier New" w:ascii="H-Courier New" w:hAnsi="H-Courier New"/>
          <w:sz w:val="24"/>
          <w:szCs w:val="24"/>
          <w:u w:val="single"/>
        </w:rPr>
        <w:t>tiszta</w:t>
      </w:r>
      <w:r>
        <w:rPr>
          <w:rFonts w:eastAsia="H-Courier New" w:cs="H-Courier New" w:ascii="H-Courier New" w:hAnsi="H-Courier New"/>
          <w:sz w:val="24"/>
          <w:szCs w:val="24"/>
        </w:rPr>
        <w:t xml:space="preserve"> és az anyag önmagában nem rendelkezik minőséggel, a test (Krisztusé) </w:t>
      </w:r>
      <w:r>
        <w:rPr>
          <w:rFonts w:eastAsia="H-Courier New" w:cs="H-Courier New" w:ascii="H-Courier New" w:hAnsi="H-Courier New"/>
          <w:sz w:val="24"/>
          <w:szCs w:val="24"/>
          <w:u w:val="single"/>
        </w:rPr>
        <w:t>ténylegesen</w:t>
      </w:r>
      <w:r>
        <w:rPr>
          <w:rFonts w:eastAsia="H-Courier New" w:cs="H-Courier New" w:ascii="H-Courier New" w:hAnsi="H-Courier New"/>
          <w:sz w:val="24"/>
          <w:szCs w:val="24"/>
        </w:rPr>
        <w:t xml:space="preserve"> mégis egészen másmilyen volt, mint a miénk (még doketistább, mint Kelemen). A test minden pillanatban úgy alakulhatott, ahogy a helyzet megkívánta, hogy a legerősebb benyomást tegye a különböző emberekre. A Logosz nem is volt belezárva a testbe, hanem </w:t>
        <w:noBreakHyphen/>
        <w:t xml:space="preserve"> mint előzőleg </w:t>
        <w:noBreakHyphen/>
        <w:t xml:space="preserve"> mindenütt hatott, és minden jámbor lélekkel összekapcsolódott. Természetesen a kapcsolat eggyel sem volt olyan bensőséges, mint Jézus lelkével és ezért testével is. A földi élet idején a Logosz fokozatosan megdicsőítette és átistenítette a lelket, s az a testet. Az emberrévált Logosz funkciói és állítmányai ranglétrát alkotnak, s azok megismerésében a hívő folyamatosan előrehalad. A kapcsolat (/...../, /...../, /...../) oly bensőséges lett, hogy Órigenész fölcseréli a Szentírás állítmányait. Végül Jézus szellemmé válva jelenik meg, felvétetvén az Istenségbe, mint aki </w:t>
      </w:r>
      <w:r>
        <w:rPr>
          <w:rFonts w:eastAsia="H-Courier New" w:cs="H-Courier New" w:ascii="H-Courier New" w:hAnsi="H-Courier New"/>
          <w:sz w:val="24"/>
          <w:szCs w:val="24"/>
          <w:u w:val="single"/>
        </w:rPr>
        <w:t>azonos a Logosszal</w:t>
      </w:r>
      <w:r>
        <w:rPr>
          <w:rFonts w:eastAsia="H-Courier New" w:cs="H-Courier New" w:ascii="H-Courier New" w:hAnsi="H-Courier New"/>
          <w:sz w:val="24"/>
          <w:szCs w:val="24"/>
        </w:rPr>
        <w:t xml:space="preserve">. De a kapcsolat voltaképpen etikai, és végül is nem egyedülálló. Ez a felfogás minden elképzelhető eretnekséget súrol, de kikötések korlátozzák (Jézus a mennyei ember </w:t>
        <w:noBreakHyphen/>
        <w:t xml:space="preserve"> de minden ember mennyei; adopcionista krisztológia </w:t>
        <w:noBreakHyphen/>
        <w:t xml:space="preserve"> de a Logosz áll mögötte; a két Logosz elképzelése; Jézus és Krisztus gnosztikus szétszakítása; monofizita keveredés; doketizmus); az egyetlen kivétel a modalizmus. A fontos az, hogy egy </w:t>
      </w:r>
      <w:r>
        <w:rPr>
          <w:rFonts w:eastAsia="H-Courier New" w:cs="H-Courier New" w:ascii="H-Courier New" w:hAnsi="H-Courier New"/>
          <w:sz w:val="24"/>
          <w:szCs w:val="24"/>
          <w:u w:val="single"/>
        </w:rPr>
        <w:t>tudományos</w:t>
      </w:r>
      <w:r>
        <w:rPr>
          <w:rFonts w:eastAsia="H-Courier New" w:cs="H-Courier New" w:ascii="H-Courier New" w:hAnsi="H-Courier New"/>
          <w:sz w:val="24"/>
          <w:szCs w:val="24"/>
        </w:rPr>
        <w:t xml:space="preserve"> krisztológiában ennyi hely jut az emberségnek: az </w:t>
      </w:r>
      <w:r>
        <w:rPr>
          <w:rFonts w:eastAsia="H-Courier New" w:cs="H-Courier New" w:ascii="H-Courier New" w:hAnsi="H-Courier New"/>
          <w:sz w:val="24"/>
          <w:szCs w:val="24"/>
          <w:u w:val="single"/>
        </w:rPr>
        <w:t>emberréválás</w:t>
      </w:r>
      <w:r>
        <w:rPr>
          <w:rFonts w:eastAsia="H-Courier New" w:cs="H-Courier New" w:ascii="H-Courier New" w:hAnsi="H-Courier New"/>
          <w:sz w:val="24"/>
          <w:szCs w:val="24"/>
        </w:rPr>
        <w:t xml:space="preserve"> eszméje beépü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Mindez már jelzi az üdvösség befogadását: a szabadság és a hit jár az élen, s amint Krisztusban az emberi lélek lépcsőzetesen kapcsolódott össze a Logosszal, az ember is haladásának mértékében kap kegyelmet (a megismerés újplatonikus fokozatossága, kezdve az alacsonyabb tudománnyal és az érzékelhető dolgokkal; de az eksztázis és a vízió háttérbe szorul). A szabadság és a megvilágosodás egymásban levése mindenütt szükséges, és az egyházi hit a +teoretikus életnek  is kiindulópontja marad, míg csak el nem jut az örömteli aszketikus szemlélődéshez, ahol a Logosz annak a léleknek barátja és vőlegénye (Kommentár az Énekek Énekéhez), amely, immár megistenülve, szeretetben az Istenségen csüng. Újjászületést Órigenész csak mint folyamatot ismer; de nála és Kelemennél (ld. különösen Paedag. I,6) az Újszövetséghez kapcsolódva olyan fejtegetések találhatók (Isten mint a szeretet, mint az Atya, újjászületés, adopció), amelyek </w:t>
        <w:noBreakHyphen/>
        <w:t xml:space="preserve"> elszakítva a rendszer kötelékeitől </w:t>
        <w:noBreakHyphen/>
        <w:t xml:space="preserve"> meglepően találóan tálalják az evangéliumi igehirdetést. Végső értelmezésben nincsenek kegyelmi eszközök, de a szimbólumok, amelyek a kegyelem közlését kísérik, nem közömbösek. A számos közvetítő és közbenjáró rendszerét Órigenész hozta még csak igazán működésbe (angyalok, mártírok, élő szentek), és segítségül hívásukat javasolta (a Krisztushoz intézett imádság tekintetében igen tartózkodó volt, ld. De orat. c. művét).</w:t>
      </w:r>
    </w:p>
    <w:p>
      <w:pPr>
        <w:pStyle w:val="Normal"/>
        <w:spacing w:lineRule="exact" w:line="240"/>
        <w:ind w:firstLine="720"/>
        <w:rPr/>
      </w:pPr>
      <w:r>
        <w:rPr>
          <w:rFonts w:eastAsia="H-Courier New" w:cs="H-Courier New" w:ascii="H-Courier New" w:hAnsi="H-Courier New"/>
          <w:sz w:val="24"/>
          <w:szCs w:val="24"/>
        </w:rPr>
        <w:t xml:space="preserve">Órigenész szerint végül </w:t>
      </w:r>
      <w:r>
        <w:rPr>
          <w:rFonts w:eastAsia="H-Courier New" w:cs="H-Courier New" w:ascii="H-Courier New" w:hAnsi="H-Courier New"/>
          <w:sz w:val="24"/>
          <w:szCs w:val="24"/>
          <w:u w:val="single"/>
        </w:rPr>
        <w:t>minden szellem</w:t>
      </w:r>
      <w:r>
        <w:rPr>
          <w:rFonts w:eastAsia="H-Courier New" w:cs="H-Courier New" w:ascii="H-Courier New" w:hAnsi="H-Courier New"/>
          <w:sz w:val="24"/>
          <w:szCs w:val="24"/>
        </w:rPr>
        <w:t xml:space="preserve"> egyéni életének formájában megmenekül és megdicsőül (/...../), hogy egy új világkorszaknak adjon helyet. A tapasztalati-eszkatologikus várakozásokat mind száműzi. A +test feltámadásáról  szóló tanításhoz csatlakozott ugyan, de azt úgy értelmezte, hogy egy </w:t>
      </w:r>
      <w:r>
        <w:rPr>
          <w:rFonts w:eastAsia="H-Courier New" w:cs="H-Courier New" w:ascii="H-Courier New" w:hAnsi="H-Courier New"/>
          <w:i/>
          <w:iCs/>
          <w:sz w:val="24"/>
          <w:szCs w:val="24"/>
        </w:rPr>
        <w:t>corpus spirituale</w:t>
      </w:r>
      <w:r>
        <w:rPr>
          <w:rFonts w:eastAsia="H-Courier New" w:cs="H-Courier New" w:ascii="H-Courier New" w:hAnsi="H-Courier New"/>
          <w:sz w:val="24"/>
          <w:szCs w:val="24"/>
        </w:rPr>
        <w:t xml:space="preserve"> fog feltámadni, amelynek minden érzéki tulajdonsága, sőt minden tagja, minden érzéki funkciója hiányozni fog, és </w:t>
        <w:noBreakHyphen/>
        <w:t xml:space="preserve"> mint az angyalok és a csillagok </w:t>
        <w:noBreakHyphen/>
        <w:t xml:space="preserve"> fényben fog ragyogni. Az elhunytak lelke rögtön a paradicsomba jut (nem alszanak); a még meg nem tisztult lelkek újabb büntető állapotba kerülnek (büntetőtűz), amely tovább tisztítja őket (a pokol: a lelkiismeret kínjai). De Órigenész csak ennyiben teszi magáévá a kárhozatról szóló egyházi tanítást; végül minden szellem, maguk a démonok is megtisztulva visszatérnek az Istenséghez. Tanítása mégis ezoterikus: +a közönséges ember számára elég azt tudni, hogy a bűnös büntetésben részesül .</w:t>
      </w:r>
    </w:p>
    <w:p>
      <w:pPr>
        <w:pStyle w:val="Normal"/>
        <w:spacing w:lineRule="exact" w:line="240"/>
        <w:ind w:firstLine="720"/>
        <w:rPr/>
      </w:pPr>
      <w:r>
        <w:rPr>
          <w:rFonts w:eastAsia="H-Courier New" w:cs="H-Courier New" w:ascii="H-Courier New" w:hAnsi="H-Courier New"/>
          <w:sz w:val="24"/>
          <w:szCs w:val="24"/>
        </w:rPr>
        <w:t xml:space="preserve">Ez a rendszer kiütötte a nyeregből a heretikus-gnosztikus rendszert, és a későbbiekben </w:t>
        <w:noBreakHyphen/>
        <w:t xml:space="preserve"> mindenesetre szigorú megkötésekkel </w:t>
        <w:noBreakHyphen/>
        <w:t xml:space="preserve"> uralta Kelet egyházi teológiáját. Az egyház tartósan sem jóvá nem hagyhatta Órigenész minden tanítását, sem a hit és a hit</w:t>
      </w:r>
      <w:r>
        <w:rPr>
          <w:rFonts w:eastAsia="H-Courier New" w:cs="H-Courier New" w:ascii="H-Courier New" w:hAnsi="H-Courier New"/>
          <w:sz w:val="24"/>
          <w:szCs w:val="24"/>
          <w:u w:val="single"/>
        </w:rPr>
        <w:t>tudomány</w:t>
      </w:r>
      <w:r>
        <w:rPr>
          <w:rFonts w:eastAsia="H-Courier New" w:cs="H-Courier New" w:ascii="H-Courier New" w:hAnsi="H-Courier New"/>
          <w:sz w:val="24"/>
          <w:szCs w:val="24"/>
        </w:rPr>
        <w:t xml:space="preserve"> éles megkülönböztetésébe nem nyugodhatott bele; meg kellett kisérelnie a kettőt mégis egymásba csúsztatni és egy síkra hozni (mint Iréneusz tett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Hete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 xml:space="preserve">A teológiai spekuláció döntő eredménye a hitszabály területén </w:t>
        <w:noBreakHyphen/>
        <w:t xml:space="preserve"> avagy az egyházi tanítás normájának pontosítása a logoszkrisztológia befogadásával</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Egyedül a logoszkrisztológia tette lehetővé a hit összekapcsolását az akkori tudománnyal, s felelt meg annak a formulának, hogy Isten emberré lett, hogy mi istenek legyünk, és védte így a kereszténységet kifelé és befelé. De 190 körül és később még egyáltalán nem terjedt el a gyülekezetekben, sőt részben ismeretlen volt, részben mint eretnek-gnosztikus tantól féltek is tőle (az isteni monarchia, ill. Krisztus istenségének megszüntetése </w:t>
        <w:noBreakHyphen/>
        <w:t xml:space="preserve"> vö. Tert., Adv. Prax. 3). A logoszkrisztológia meghonosodása az egyház </w:t>
      </w:r>
      <w:r>
        <w:rPr>
          <w:rFonts w:eastAsia="H-Courier New" w:cs="H-Courier New" w:ascii="H-Courier New" w:hAnsi="H-Courier New"/>
          <w:sz w:val="24"/>
          <w:szCs w:val="24"/>
          <w:u w:val="single"/>
        </w:rPr>
        <w:t>hitében</w:t>
      </w:r>
      <w:r>
        <w:rPr>
          <w:rFonts w:eastAsia="H-Courier New" w:cs="H-Courier New" w:ascii="H-Courier New" w:hAnsi="H-Courier New"/>
          <w:sz w:val="24"/>
          <w:szCs w:val="24"/>
        </w:rPr>
        <w:t xml:space="preserve"> </w:t>
        <w:noBreakHyphen/>
        <w:t xml:space="preserve"> mégpedig </w:t>
      </w:r>
      <w:r>
        <w:rPr>
          <w:rFonts w:eastAsia="H-Courier New" w:cs="H-Courier New" w:ascii="H-Courier New" w:hAnsi="H-Courier New"/>
          <w:i/>
          <w:iCs/>
          <w:sz w:val="24"/>
          <w:szCs w:val="24"/>
        </w:rPr>
        <w:t>articulus fundamentalis</w:t>
      </w:r>
      <w:r>
        <w:rPr>
          <w:rFonts w:eastAsia="H-Courier New" w:cs="H-Courier New" w:ascii="H-Courier New" w:hAnsi="H-Courier New"/>
          <w:sz w:val="24"/>
          <w:szCs w:val="24"/>
        </w:rPr>
        <w:t xml:space="preserve">-ként </w:t>
        <w:noBreakHyphen/>
        <w:t xml:space="preserve"> nehéz harcok után egy évszázad folyamán (kb. 300-ig) valósult meg. E meghonosodás a hitnek görög-filozófiai jellegzetességű hit</w:t>
      </w:r>
      <w:r>
        <w:rPr>
          <w:rFonts w:eastAsia="H-Courier New" w:cs="H-Courier New" w:ascii="H-Courier New" w:hAnsi="H-Courier New"/>
          <w:sz w:val="24"/>
          <w:szCs w:val="24"/>
          <w:u w:val="single"/>
        </w:rPr>
        <w:t>tanná</w:t>
      </w:r>
      <w:r>
        <w:rPr>
          <w:rFonts w:eastAsia="H-Courier New" w:cs="H-Courier New" w:ascii="H-Courier New" w:hAnsi="H-Courier New"/>
          <w:sz w:val="24"/>
          <w:szCs w:val="24"/>
        </w:rPr>
        <w:t xml:space="preserve"> alakítását jelentette; visszaszorította a régi eszkatologikus elképzeléseket, sőt teljesen kiszorította őket; a történeti Krisztus mögé odaállította a fogalmi Krisztust, egy princípiumot, és a történeti Krisztust +megjelenéssé  változtatta; a keresztényeket +természetekre  és természetes valóságokra utalta a személy és az erkölcs helyett; a keresztények hitét végérvényesen eszmék és tantételek szemlélése felé irányította, s ezzel egyrészt a szerzetesi életet, másrészt a tökéletlen laikusok gyámság alá helyezett kereszténységét készítette elő; egyházinak igazolta a metafizika, a kozmológia és világi tudomány számtalan kérdését; oda vezetett, hogy a hit helyett inkább a hitben való hitet prédikálták, s miközben látszólag kitágították a vallást, ténylegesen megcsonkították. De azzal, hogy tökéletessé tette a világi tudománnyal kötött szövetséget, a kereszténységet világvallássá, s persze mindenki vallásává is alakította, és előkészítette Konstantin tettét.</w:t>
      </w:r>
    </w:p>
    <w:p>
      <w:pPr>
        <w:pStyle w:val="Normal"/>
        <w:spacing w:lineRule="exact" w:line="240"/>
        <w:ind w:firstLine="720"/>
        <w:rPr/>
      </w:pPr>
      <w:r>
        <w:rPr>
          <w:rFonts w:eastAsia="H-Courier New" w:cs="H-Courier New" w:ascii="H-Courier New" w:hAnsi="H-Courier New"/>
          <w:sz w:val="24"/>
          <w:szCs w:val="24"/>
        </w:rPr>
        <w:t xml:space="preserve">Azokat az egyházon belüli irányzatokat, amelyek ellenszegültek a filozófiai kereszténységnek és a logoszkrisztológiának, </w:t>
      </w:r>
      <w:r>
        <w:rPr>
          <w:rFonts w:eastAsia="H-Courier New" w:cs="H-Courier New" w:ascii="H-Courier New" w:hAnsi="H-Courier New"/>
          <w:sz w:val="24"/>
          <w:szCs w:val="24"/>
          <w:u w:val="single"/>
        </w:rPr>
        <w:t>monarchiánusoknak</w:t>
      </w:r>
      <w:r>
        <w:rPr>
          <w:rFonts w:eastAsia="H-Courier New" w:cs="H-Courier New" w:ascii="H-Courier New" w:hAnsi="H-Courier New"/>
          <w:sz w:val="24"/>
          <w:szCs w:val="24"/>
        </w:rPr>
        <w:t xml:space="preserve"> nevezik (először Tertullián). A névválasztás nem szerencsés, mivel sok monarchiánus elismert egy második </w:t>
      </w:r>
      <w:r>
        <w:rPr>
          <w:rFonts w:eastAsia="H-Courier New" w:cs="H-Courier New" w:ascii="H-Courier New" w:hAnsi="H-Courier New"/>
          <w:i/>
          <w:iCs/>
          <w:sz w:val="24"/>
          <w:szCs w:val="24"/>
        </w:rPr>
        <w:t>hüposztázisz</w:t>
      </w:r>
      <w:r>
        <w:rPr>
          <w:rFonts w:eastAsia="H-Courier New" w:cs="H-Courier New" w:ascii="H-Courier New" w:hAnsi="H-Courier New"/>
          <w:sz w:val="24"/>
          <w:szCs w:val="24"/>
        </w:rPr>
        <w:t xml:space="preserve">t is, csak a krisztológiában nem alkalmazta. A monarchiáusok között két iráyzatot lehet megkülönböztetni (ld. a régi krisztológiákat, I. könyv 3. fejezet 6.): az </w:t>
      </w:r>
      <w:r>
        <w:rPr>
          <w:rFonts w:eastAsia="H-Courier New" w:cs="H-Courier New" w:ascii="H-Courier New" w:hAnsi="H-Courier New"/>
          <w:sz w:val="24"/>
          <w:szCs w:val="24"/>
          <w:u w:val="single"/>
        </w:rPr>
        <w:t>adopciánusokat</w:t>
      </w:r>
      <w:r>
        <w:rPr>
          <w:rFonts w:eastAsia="H-Courier New" w:cs="H-Courier New" w:ascii="H-Courier New" w:hAnsi="H-Courier New"/>
          <w:sz w:val="24"/>
          <w:szCs w:val="24"/>
        </w:rPr>
        <w:t xml:space="preserve">, akik az istenit Krisztusban egyfajta erőnek tekintették, és Jézus emberi személyéből indultak ki, amely szerintük megistenült, és a </w:t>
      </w:r>
      <w:r>
        <w:rPr>
          <w:rFonts w:eastAsia="H-Courier New" w:cs="H-Courier New" w:ascii="H-Courier New" w:hAnsi="H-Courier New"/>
          <w:sz w:val="24"/>
          <w:szCs w:val="24"/>
          <w:u w:val="single"/>
        </w:rPr>
        <w:t>modalistákat</w:t>
      </w:r>
      <w:r>
        <w:rPr>
          <w:rFonts w:eastAsia="H-Courier New" w:cs="H-Courier New" w:ascii="H-Courier New" w:hAnsi="H-Courier New"/>
          <w:sz w:val="24"/>
          <w:szCs w:val="24"/>
        </w:rPr>
        <w:t xml:space="preserve">, akik Krisztust Isten, az Atya egyik megjelenésének tartották. Mindkettő mint +gnoszticizmust  támadta a logoszkrisztológiát, az előbbiek a történeti (szinoptikus) Krisztus-kép iránti kifejezett érdeklődésük miatt, az utóbbiak a monarchia és Krisztus istensége érdekében. Mindkét irányzat, egymásba átmenve is, </w:t>
      </w:r>
      <w:r>
        <w:rPr>
          <w:rFonts w:eastAsia="H-Courier New" w:cs="H-Courier New" w:ascii="H-Courier New" w:hAnsi="H-Courier New"/>
          <w:sz w:val="24"/>
          <w:szCs w:val="24"/>
          <w:u w:val="single"/>
        </w:rPr>
        <w:t>katolikus</w:t>
      </w:r>
      <w:r>
        <w:rPr>
          <w:rFonts w:eastAsia="H-Courier New" w:cs="H-Courier New" w:ascii="H-Courier New" w:hAnsi="H-Courier New"/>
          <w:sz w:val="24"/>
          <w:szCs w:val="24"/>
        </w:rPr>
        <w:t xml:space="preserve"> volt, a hitszabály talaján állt (tehát nem +ebionista  vagy gnosztikus); de miután az Újszövetség mint olyan meghonosodott, harcuk hiábavalóvá vált; mert ha lehetett is az Újszövetségben az ő tételeik mellett szóló helyeket találni, mégis túlsúlyban voltak azok a helyek, amelyek Krisztusnak mint sajátos </w:t>
      </w:r>
      <w:r>
        <w:rPr>
          <w:rFonts w:eastAsia="H-Courier New" w:cs="H-Courier New" w:ascii="H-Courier New" w:hAnsi="H-Courier New"/>
          <w:i/>
          <w:iCs/>
          <w:sz w:val="24"/>
          <w:szCs w:val="24"/>
        </w:rPr>
        <w:t>hüposztázisz</w:t>
      </w:r>
      <w:r>
        <w:rPr>
          <w:rFonts w:eastAsia="H-Courier New" w:cs="H-Courier New" w:ascii="H-Courier New" w:hAnsi="H-Courier New"/>
          <w:sz w:val="24"/>
          <w:szCs w:val="24"/>
        </w:rPr>
        <w:t xml:space="preserve">nak a préegzisztenciáját tartalmazták </w:t>
        <w:noBreakHyphen/>
        <w:t xml:space="preserve"> legalábbis az akkori értelmezés szerint </w:t>
        <w:noBreakHyphen/>
        <w:t>, és magától értetődőnek tűnt, hogy a kijelentésekben az +alacsonyabbat  mindig a +magasabb  szerint kell értelmezni (tehát a szinoptikusokat János szerint). Valószinűleg minden egyházi provinciában voltak +monarchiánus  harcok, de csak részben ismerjük őket.</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29:00Z</dcterms:modified>
  <cp:revision>3</cp:revision>
  <dc:subject/>
  <dc:title/>
</cp:coreProperties>
</file>