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Negyedik fejezet</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12.§ A zsidókeresztények és kiválásuk</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1. Az eredeti kereszténység megjelenése szerint keresztény zsidóság volt, egy univerzális </w:t>
      </w:r>
      <w:r>
        <w:rPr>
          <w:rFonts w:eastAsia="H-Courier New" w:cs="H-Courier New" w:ascii="H-Courier New" w:hAnsi="H-Courier New"/>
          <w:sz w:val="24"/>
          <w:szCs w:val="24"/>
          <w:u w:val="single"/>
        </w:rPr>
        <w:t>vallás</w:t>
      </w:r>
      <w:r>
        <w:rPr>
          <w:rFonts w:eastAsia="H-Courier New" w:cs="H-Courier New" w:ascii="H-Courier New" w:hAnsi="H-Courier New"/>
          <w:sz w:val="24"/>
          <w:szCs w:val="24"/>
        </w:rPr>
        <w:t xml:space="preserve"> alkotása az ószövetségi vallás talaján; ezért, amennyiben nem hellénizálódott </w:t>
        <w:noBreakHyphen/>
        <w:t xml:space="preserve"> és ez sosem történt meg teljesen </w:t>
        <w:noBreakHyphen/>
        <w:t xml:space="preserve">, megtartotta eredetének zsidó vonásait, mindenekelőtt az Ószövetséget mint kinyilatkoztatott okmányt. Ennek megfelelően az Ószövetség minden olyan kiaknázási módja, amely </w:t>
        <w:noBreakHyphen/>
        <w:t xml:space="preserve"> abból a gondolatból kiindulva, hogy a kereszténység az igazi Izrael </w:t>
        <w:noBreakHyphen/>
        <w:t xml:space="preserve"> az Ószövetséget a keresztény szerveződési formákra és tanításokra vonatkoztatja, </w:t>
      </w:r>
      <w:r>
        <w:rPr>
          <w:rFonts w:eastAsia="H-Courier New" w:cs="H-Courier New" w:ascii="H-Courier New" w:hAnsi="H-Courier New"/>
          <w:sz w:val="24"/>
          <w:szCs w:val="24"/>
          <w:u w:val="single"/>
        </w:rPr>
        <w:t>keresztény</w:t>
      </w:r>
      <w:r>
        <w:rPr>
          <w:rFonts w:eastAsia="H-Courier New" w:cs="H-Courier New" w:ascii="H-Courier New" w:hAnsi="H-Courier New"/>
          <w:sz w:val="24"/>
          <w:szCs w:val="24"/>
        </w:rPr>
        <w:t xml:space="preserve">, függetlenül attól, hogy közben inkább realista, vagy inkább spirituális értelmezési módot követ-e. Az értelmezés elveinek kérdése mindaddig egyházon belüli probléma, amíg a zsidó nemzetnek mint olyannak nem tulajdonítanak elsőbbséget, és vallják a zsidó szertartások és a Törvény megszűnését. Ezért a </w:t>
      </w:r>
      <w:r>
        <w:rPr>
          <w:rFonts w:eastAsia="H-Courier New" w:cs="H-Courier New" w:ascii="H-Courier New" w:hAnsi="H-Courier New"/>
          <w:sz w:val="24"/>
          <w:szCs w:val="24"/>
          <w:u w:val="single"/>
        </w:rPr>
        <w:t>+zsidókereszténység </w:t>
      </w:r>
      <w:r>
        <w:rPr>
          <w:rFonts w:eastAsia="H-Courier New" w:cs="H-Courier New" w:ascii="H-Courier New" w:hAnsi="H-Courier New"/>
          <w:sz w:val="24"/>
          <w:szCs w:val="24"/>
        </w:rPr>
        <w:t xml:space="preserve"> megjelölés kizárólag olyan keresztényekre alkalmazandó, akik teljes terjedelmében vagy valamilyen mértékben, akár csak minimálisan is, de lényegileg kitartottak a zsidóság </w:t>
      </w:r>
      <w:r>
        <w:rPr>
          <w:rFonts w:eastAsia="H-Courier New" w:cs="H-Courier New" w:ascii="H-Courier New" w:hAnsi="H-Courier New"/>
          <w:sz w:val="24"/>
          <w:szCs w:val="24"/>
          <w:u w:val="single"/>
        </w:rPr>
        <w:t>nemzeti</w:t>
      </w:r>
      <w:r>
        <w:rPr>
          <w:rFonts w:eastAsia="H-Courier New" w:cs="H-Courier New" w:ascii="H-Courier New" w:hAnsi="H-Courier New"/>
          <w:sz w:val="24"/>
          <w:szCs w:val="24"/>
        </w:rPr>
        <w:t xml:space="preserve"> és </w:t>
      </w:r>
      <w:r>
        <w:rPr>
          <w:rFonts w:eastAsia="H-Courier New" w:cs="H-Courier New" w:ascii="H-Courier New" w:hAnsi="H-Courier New"/>
          <w:sz w:val="24"/>
          <w:szCs w:val="24"/>
          <w:u w:val="single"/>
        </w:rPr>
        <w:t>politikai</w:t>
      </w:r>
      <w:r>
        <w:rPr>
          <w:rFonts w:eastAsia="H-Courier New" w:cs="H-Courier New" w:ascii="H-Courier New" w:hAnsi="H-Courier New"/>
          <w:sz w:val="24"/>
          <w:szCs w:val="24"/>
        </w:rPr>
        <w:t xml:space="preserve"> formái és a mózesi törvény megtartása mellett, anélkül hogy azt átértelmezték volna a kereszténység, legalábbis a született zsidók kereszténysége számára, vagy ezeket a formákat elvetették ugyan, de a zsidó </w:t>
      </w:r>
      <w:r>
        <w:rPr>
          <w:rFonts w:eastAsia="H-Courier New" w:cs="H-Courier New" w:ascii="H-Courier New" w:hAnsi="H-Courier New"/>
          <w:sz w:val="24"/>
          <w:szCs w:val="24"/>
          <w:u w:val="single"/>
        </w:rPr>
        <w:t>nép</w:t>
      </w:r>
      <w:r>
        <w:rPr>
          <w:rFonts w:eastAsia="H-Courier New" w:cs="H-Courier New" w:ascii="H-Courier New" w:hAnsi="H-Courier New"/>
          <w:sz w:val="24"/>
          <w:szCs w:val="24"/>
        </w:rPr>
        <w:t xml:space="preserve"> kiváltságosságát a kereszténységen belül is feltételezték. (</w:t>
      </w:r>
      <w:r>
        <w:rPr>
          <w:rFonts w:eastAsia="H-Courier New" w:cs="H-Courier New" w:ascii="H-Courier New" w:hAnsi="H-Courier New"/>
          <w:sz w:val="24"/>
          <w:szCs w:val="24"/>
          <w:u w:val="single"/>
        </w:rPr>
        <w:t>Nem</w:t>
      </w:r>
      <w:r>
        <w:rPr>
          <w:rFonts w:eastAsia="H-Courier New" w:cs="H-Courier New" w:ascii="H-Courier New" w:hAnsi="H-Courier New"/>
          <w:sz w:val="24"/>
          <w:szCs w:val="24"/>
        </w:rPr>
        <w:t xml:space="preserve"> zsidókeresztény khiliazmusa ellenére pl. Papiasz, a Didakhé szerzője, jóllehet átruházza az ószövetségi papi jogokat a keresztény prófétákra, Hermász a hiányzó ógörög filozófia ellenére, az adopcionista  krisztológusok, noha elvetik a Logoszt, de </w:t>
      </w:r>
      <w:r>
        <w:rPr>
          <w:rFonts w:eastAsia="H-Courier New" w:cs="H-Courier New" w:ascii="H-Courier New" w:hAnsi="H-Courier New"/>
          <w:i/>
          <w:iCs/>
          <w:sz w:val="24"/>
          <w:szCs w:val="24"/>
        </w:rPr>
        <w:t>az</w:t>
      </w:r>
      <w:r>
        <w:rPr>
          <w:rFonts w:eastAsia="H-Courier New" w:cs="H-Courier New" w:ascii="H-Courier New" w:hAnsi="H-Courier New"/>
          <w:sz w:val="24"/>
          <w:szCs w:val="24"/>
        </w:rPr>
        <w:t xml:space="preserve"> Pál a Róm 11 miatt. Az Ószövetség erősebb kiaknázása a katolikus kultusz-, tanítási- és szervezeti rend javára oly kevéssé jele a fokozódó zsidókereszténységnek a nagyegyházban, hogy inkább a növekvő hellénizálódással fut párhuzamosan, és az is hívta létre. +Az új törvény  formula a katolikus egyházban nem judaista, hanem antijudaista, persze teret engedett annak, hogy növekvő mértékben hurcoljanak be az egyházba </w:t>
      </w:r>
      <w:r>
        <w:rPr>
          <w:rFonts w:eastAsia="H-Courier New" w:cs="H-Courier New" w:ascii="H-Courier New" w:hAnsi="H-Courier New"/>
          <w:sz w:val="24"/>
          <w:szCs w:val="24"/>
          <w:u w:val="single"/>
        </w:rPr>
        <w:t>ószövetségi</w:t>
      </w:r>
      <w:r>
        <w:rPr>
          <w:rFonts w:eastAsia="H-Courier New" w:cs="H-Courier New" w:ascii="H-Courier New" w:hAnsi="H-Courier New"/>
          <w:sz w:val="24"/>
          <w:szCs w:val="24"/>
        </w:rPr>
        <w:t xml:space="preserve"> parancsokat.</w:t>
      </w:r>
    </w:p>
    <w:p>
      <w:pPr>
        <w:pStyle w:val="Normal"/>
        <w:spacing w:lineRule="exact" w:line="240"/>
        <w:ind w:firstLine="720"/>
        <w:rPr/>
      </w:pPr>
      <w:r>
        <w:rPr>
          <w:rFonts w:eastAsia="H-Courier New" w:cs="H-Courier New" w:ascii="H-Courier New" w:hAnsi="H-Courier New"/>
          <w:sz w:val="24"/>
          <w:szCs w:val="24"/>
        </w:rPr>
        <w:t xml:space="preserve">2. A zsidókereszténységet, amely egykor hatalmas ellenfele volt Pálnak, ennek az apostolnak és más tanítóknak a prédikációja, valamint az evangélium veleszületett ereje legyőzte. Jeruzsálem végérvényes bukása pecsételte meg ezt a győzelmet, amely eleget tett a kor univerzalista hangulatának. Azóta többé nem volt </w:t>
      </w:r>
      <w:r>
        <w:rPr>
          <w:rFonts w:eastAsia="H-Courier New" w:cs="H-Courier New" w:ascii="H-Courier New" w:hAnsi="H-Courier New"/>
          <w:sz w:val="24"/>
          <w:szCs w:val="24"/>
          <w:u w:val="single"/>
        </w:rPr>
        <w:t>tényező</w:t>
      </w:r>
      <w:r>
        <w:rPr>
          <w:rFonts w:eastAsia="H-Courier New" w:cs="H-Courier New" w:ascii="H-Courier New" w:hAnsi="H-Courier New"/>
          <w:sz w:val="24"/>
          <w:szCs w:val="24"/>
        </w:rPr>
        <w:t xml:space="preserve"> az egyháztörténelemben, de a </w:t>
      </w:r>
      <w:r>
        <w:rPr>
          <w:rFonts w:eastAsia="H-Courier New" w:cs="H-Courier New" w:ascii="H-Courier New" w:hAnsi="H-Courier New"/>
          <w:sz w:val="24"/>
          <w:szCs w:val="24"/>
          <w:u w:val="single"/>
        </w:rPr>
        <w:t>zsidóság</w:t>
      </w:r>
      <w:r>
        <w:rPr>
          <w:rFonts w:eastAsia="H-Courier New" w:cs="H-Courier New" w:ascii="H-Courier New" w:hAnsi="H-Courier New"/>
          <w:sz w:val="24"/>
          <w:szCs w:val="24"/>
        </w:rPr>
        <w:t xml:space="preserve"> az maradt (vö. a zsidóság befolyása a távol-keleti és a déli egyházakra a 4. és 5. században). De zsidókeresztények (ebioniták, nazareusok) sokáig fennmaradtak, és köreikben tovább éltek azok a különbségek, amelyek már az apostoli korban kialakultak.</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A nagyegyháztól eredetileg nem +tanításuk  választották el őket, hanem az egyház szociális életének, az erkölcsnek és a missziós gyakorlatnak az alaptételei; de egymás között is vitáztak a következő kérdésekben: 1) vajon a Törvény megtartása egyik vagy döntő feltétele-e a messiási üdvösség elnyerésének, 2) vajon a pogányságban született keresztényektől is meg kell-e követelni a Törvény megtartását, hogy keresztényeknek lehessen elismerni őket, 3) vajon szabad-e és milyen mértékben közösséget ápolni olyan pogánykeresztényekkel, akik a Törvényt nem tartják meg, 4) vajon Pál Krisztus kiválasztott szolgája vagy istenátka betolakodó volt-e, 5) vajon Jézus József fia volt-e, vagy a Szentlélek nemzette csodás módon. Ennek megfelelően léteztek árnyalatok a zsidókereszténységen belül (nem két szigorúan elkülönült párt, de mégis két csoport, egy óhitű és egy haladó, +gnosztikus  befolyások számára elérhető, ld. alább a 3. pontban).</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Úgy tűnik, a zsidók által elvetett óhitű zsidókeresztények irodalmilag kevéssé voltak tevékenyek; evangéliumuk a szinoptikusokkal rokon Héber evangélium volt (tanúskodik róluk, ill. evangéliumukról Jusztinosz, Origenész, Euszébiosz, Jeromos, Epiphanius). A liberális zsidókeresztényeket, akik csak saját magukra tartották érvényesnek a Törvényt, és a pogánykeresztények iránt barátságosak voltak, még Jusztinosz is keresztény testvéreknek tartotta. Még nem létezett elválasztó krisztológiai hitvallás, sem Újszövetség, és az eszkatologikus  várakozásokat illetően is szót tudtak érteni egymással pogány- és zsidókeresztények. De minél inkább visszahúzódott a zsidókereszténység a nagyvilágból, és minél szilárdabban egyesült tanításában és szervezetében a katolikus egyház (hozzájön majd az Újszövetség megalkotása) és fejlesztette ki logosz-krisztológiáját, annál idegenebbnek, eretnekebbnek tűnt a zsidókereszténység, amelyet Iréneusz óta a gnoszticizmussal azonos kategóriába soroltak ott, ahol saját tapasztalatukból nem ismerték. Egyes keleti atyák azonban kedvezőbben ítéltek róla.</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3. A zsidóság az 1. században igen komplikált, idegen befolyásoktól meghatározott képződmény volt (hellénista zsidóság, szamaritánusok, +szekták ). Ennek megfelelően már korán léteztek +gnosztikus  zsidókeresztények is (tévtanítók Kolosszéban, ld. a pasztorális leveleket is </w:t>
        <w:noBreakHyphen/>
        <w:t xml:space="preserve"> másfelől Simon mágus, Menander), akik angelológiai spekulációkat (ezek egyébként a farizeusoktól és az apokaliptikusoktól sem idegenek) cipeltek be a kereszténységbe, kozmológiai ismereteket és mítoszokat hasznosítottak, az istenfogalmat mindkettő révén szublimálták, a Törvényt megnyirbálták, helyesbítették vagy átértelmezték (a véres áldozat elvetése), és sajátos aszkézisre és kultuszmisztériumokhoz irányítottak. A bizánci korba mélyen behatolóan fennmaradtak.</w:t>
      </w:r>
    </w:p>
    <w:p>
      <w:pPr>
        <w:pStyle w:val="Normal"/>
        <w:spacing w:lineRule="exact" w:line="240"/>
        <w:ind w:firstLine="720"/>
        <w:rPr/>
      </w:pPr>
      <w:r>
        <w:rPr>
          <w:rFonts w:eastAsia="H-Courier New" w:cs="H-Courier New" w:ascii="H-Courier New" w:hAnsi="H-Courier New"/>
          <w:sz w:val="24"/>
          <w:szCs w:val="24"/>
        </w:rPr>
        <w:t xml:space="preserve">E zsidókereszténység sajátos ágát ismerjük meg a pszeudo-klementinákból. Itt, azaz </w:t>
        <w:noBreakHyphen/>
        <w:t xml:space="preserve"> ahogy látszik </w:t>
        <w:noBreakHyphen/>
        <w:t xml:space="preserve"> ezen iratok forrásainál arra tettek kísérletet, hogy egyrészt a sztoikus racionalizmus, másrészt a keleti mitologikus kozmológia eszközeivel </w:t>
      </w:r>
      <w:r>
        <w:rPr>
          <w:rFonts w:eastAsia="H-Courier New" w:cs="H-Courier New" w:ascii="H-Courier New" w:hAnsi="H-Courier New"/>
          <w:sz w:val="24"/>
          <w:szCs w:val="24"/>
          <w:u w:val="single"/>
        </w:rPr>
        <w:t>apologetikailag</w:t>
      </w:r>
      <w:r>
        <w:rPr>
          <w:rFonts w:eastAsia="H-Courier New" w:cs="H-Courier New" w:ascii="H-Courier New" w:hAnsi="H-Courier New"/>
          <w:sz w:val="24"/>
          <w:szCs w:val="24"/>
        </w:rPr>
        <w:t xml:space="preserve"> megszilárdítsák azt a gondolatot, miszerint az evagélium a tiszta mozeizmus helyreállítása. A sztoikus naturalizmus és a próféták által közvetített pozitív kinyilatkoztatás egymásnak ellentmondó elképzeléseit az </w:t>
      </w:r>
      <w:r>
        <w:rPr>
          <w:rFonts w:eastAsia="H-Courier New" w:cs="H-Courier New" w:ascii="H-Courier New" w:hAnsi="H-Courier New"/>
          <w:sz w:val="24"/>
          <w:szCs w:val="24"/>
          <w:u w:val="single"/>
        </w:rPr>
        <w:t>egyetlen</w:t>
      </w:r>
      <w:r>
        <w:rPr>
          <w:rFonts w:eastAsia="H-Courier New" w:cs="H-Courier New" w:ascii="H-Courier New" w:hAnsi="H-Courier New"/>
          <w:sz w:val="24"/>
          <w:szCs w:val="24"/>
        </w:rPr>
        <w:t xml:space="preserve"> próféta eszméjében akarták egyesíteni, aki Ádámtól kezdve különböző alakokban lépett föl. Az evangélium ama ős- és egyetemes vallás helyreállításának számít, amely nem más, mint a minden partikuláris rendelkezéstől (körülmetélés, áldozati törvények) megfosztott mozeizmus. (Jellemző a szigorú monoteizmus legkeményebb hangsúlyozása, a harc a theologia Christi ellen.) Krisztus az egyetlen igazi próféta, akit úgy tűnik, az Ősádámmal is azonosítottak. A /...../ sztoikus gondolatát átvették, de egy dualista módon megfogalmazott eón-spekulációval helyettesítették, amelyen átcsillan a régi semita alap (férfi-női; az etikai ellentétek semlegesítése Istenben, a Fölségesben). Platonikus elemeket nehéz kimutatni. Igen jellegzetes azonban az apologetikus tendencia mellett a polemikus. Ez Simon mágus vitatásának formájában a pogánykeresztény gnoszticizmus minden formája ellen irányul (Markion ellen is), míg a forrásiratok talán Pál elleni polémiát is tartalmaztak. A polémia és a hozzá használt eszközök azt mutatják, hogy a katolikus egyház már létezett.</w:t>
      </w:r>
    </w:p>
    <w:p>
      <w:pPr>
        <w:pStyle w:val="Normal"/>
        <w:spacing w:lineRule="exact" w:line="240"/>
        <w:ind w:firstLine="720"/>
        <w:rPr/>
      </w:pPr>
      <w:r>
        <w:rPr>
          <w:rFonts w:eastAsia="H-Courier New" w:cs="H-Courier New" w:ascii="H-Courier New" w:hAnsi="H-Courier New"/>
          <w:sz w:val="24"/>
          <w:szCs w:val="24"/>
        </w:rPr>
        <w:t xml:space="preserve">A pszeudo-klementinák ezért a 3. századba tartoznak (forrásirataik idejét és helyét illetően történelmi útmutatással szolgál az ebionita Szümmakhosz alakja a 2. század végén, főként annak alapján, amit Victorinusz rétor mond el tanításáról). Emellett fenn lehet tartani, hogy kompilátoraik felhasználták a zsidókeresztények régebbi, pálellenes irataikat, de ez nem biztos. Viszont valószínű, hogy az utolsó redaktorok egyáltalán nem zsidókeresztények voltak, hogy tehát a fentebb összeállított ismertetőjegyek nem valamilyen csoport álláspontját jellemzik, hanem </w:t>
      </w:r>
      <w:r>
        <w:rPr>
          <w:rFonts w:eastAsia="H-Courier New" w:cs="H-Courier New" w:ascii="H-Courier New" w:hAnsi="H-Courier New"/>
          <w:sz w:val="24"/>
          <w:szCs w:val="24"/>
          <w:u w:val="single"/>
        </w:rPr>
        <w:t>véletlenül</w:t>
      </w:r>
      <w:r>
        <w:rPr>
          <w:rFonts w:eastAsia="H-Courier New" w:cs="H-Courier New" w:ascii="H-Courier New" w:hAnsi="H-Courier New"/>
          <w:sz w:val="24"/>
          <w:szCs w:val="24"/>
        </w:rPr>
        <w:t xml:space="preserve"> jöttek össze azáltal, hogy régi zsidókeresztény forrásiratok igen különböző kezeken mentek keresztül, és jóhiszeműen áthagyományozták őket. Ebben a valószínű esetben egy +pszeudo-kelemeni rendszer  feltárása gyümölcstelen feladat; az utolsó elbeszélőt inkább katolikus kereszténynek kellene tekintenni, aki regénye számára átvette, ami őt és másokat érdekelte, persze nem volt Iréneusz vagy Órigenész tanítványa. A homiliákban, ahogyan fennmaradtak, Péter és mások antipoliteista, antimitologikus, antidémonikus, morális-aszketikus, racionalista beszédei jelennek meg fő elemként; a Simon mágus elleni harc csak körítés. Kérdéses, hogy ilyen körülmények között sikerülhet-e még a gnosztikus-zsidókeresztény-pálellenes források tiszta elkülönítése.</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Egy harmadik, az előzővel rokon csoportot alkotnak az elkeszaiták Szíriában (előnyomulásuk Rómába Alkibiadész révén történik meg a 3. század elején). Ezek olyan zsidókeresztények, akiknek köreiben a természeti spekulációk (az óbabiloni vallás) teljesen szétrombolták az ószövetségi vallást, akik ragaszkodtak ugyan a prófétizmus, ill. Jézus mint a próféta eszméjéhez, de egy új prófétát követtek, aki állítólag egy új kinyilatkoztatott könyv alapján bűnbánati- és kultikus rendeletekkel (mosakodások) tökéletessé tette a vallást. Ennek a tulajdonképpen már nem keresztény zsidókereszténységnek egy sor vonása (források: Hippolütusz, Órigenész, Epiphaniusz), nevezetesen a szigorú monoteizmus, az Ószövetség részleges kritikája, a véres áldozat elvetése, a bor élvezetének tilalma, elnéző magatartása házasság vonatkozásában, a messiási eszmének a prófétáról szóló eszmévé silányodása, a kiengesztelődés eszméjének mellőzése és, úgy látszik, az Ország gondolatáé is, még a próféta rokonainak is nagyra becsülése </w:t>
        <w:noBreakHyphen/>
        <w:t xml:space="preserve"> mindez az iszlámban bukkan fel ismét, amely nem e +zsidókereszténység  befolyása nélkül keletkezett. </w:t>
        <w:noBreakHyphen/>
        <w:t xml:space="preserve"> A nagyegyház nem igen törődött velük.</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Ötödik fejezet</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13.§ A gnosztikusok kísérlete az apostoli hittan és a keresztény teológia megteremtésére, avagy: a kereszténység akut elvilágiasodása</w:t>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1. A gnoszticizmus a 2. és 3. század nagy szinkretista mozgalmának egyik megjelenési formája. Ez a mozgalom a nemzeti vallások kicserélődésének, Kelet (óbabiloni vallások) és Nyugat érintkezésének, és annak a befolyásnak a következméye volt, melyet a görög filozófia gyakorolt a vallásokra. Az Istenséghez vezető biztos út volt a tét, és egy olyan </w:t>
      </w:r>
      <w:r>
        <w:rPr>
          <w:rFonts w:eastAsia="H-Courier New" w:cs="H-Courier New" w:ascii="H-Courier New" w:hAnsi="H-Courier New"/>
          <w:sz w:val="24"/>
          <w:szCs w:val="24"/>
          <w:u w:val="single"/>
        </w:rPr>
        <w:t>világvallás</w:t>
      </w:r>
      <w:r>
        <w:rPr>
          <w:rFonts w:eastAsia="H-Courier New" w:cs="H-Courier New" w:ascii="H-Courier New" w:hAnsi="H-Courier New"/>
          <w:sz w:val="24"/>
          <w:szCs w:val="24"/>
        </w:rPr>
        <w:t xml:space="preserve"> létrejötte, amelyben az emberek nem polgárokként, hanem erkölcsi és intellektuális képességeik mértéke szerint jönnek számításba. Világvallásnak az evangéliumot ismerték fel, de csak annyiban, amennyiben el lehetett választani az ószövetségi vallástól és az Ószövetségtől, modellizálni lehetett a hellének vallásos filozófiájával és be lehetett oltani az áthagyományozott kultikus bölcsességbe és a misztériumok gyakorlatába (itt főleg az óbabiloniak és az elő-ázsiaiak jönnek számításba; figyelemreméltó módon az egyiptomi kevés jelentőséggel bírt a keresztény gnoszticizmus számára). E mesterséges kapcsolat létrehozásának eszköza az </w:t>
      </w:r>
      <w:r>
        <w:rPr>
          <w:rFonts w:eastAsia="H-Courier New" w:cs="H-Courier New" w:ascii="H-Courier New" w:hAnsi="H-Courier New"/>
          <w:sz w:val="24"/>
          <w:szCs w:val="24"/>
          <w:u w:val="single"/>
        </w:rPr>
        <w:t>allegorikus</w:t>
      </w:r>
      <w:r>
        <w:rPr>
          <w:rFonts w:eastAsia="H-Courier New" w:cs="H-Courier New" w:ascii="H-Courier New" w:hAnsi="H-Courier New"/>
          <w:sz w:val="24"/>
          <w:szCs w:val="24"/>
        </w:rPr>
        <w:t xml:space="preserve"> módszer volt, ahogyan azt a görög vallásfilozófiában régóta gyakorolták.</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A keresztény gnoszticizmus megjelenésének lehetőségét az szolgáltatta, hogy a Birodalom keresztény gyülekezetei a zsidó propaganda örökébe léptek, amely már messzemenően spiritualizálta az ószövetségi vallást, felszabadította az intellektuális érdeklődést a vallás iránt, és amelyet már erős hatások értek idegen vallások (babiloni, perzsa, ld. a zsidó apokalipsziseket) részéről. Továbbá: Krisztus evangéliuma, ill. maga Krisztus olyan lenyűgöző benyomást tett, hogy az emberek rendkívül erős ösztönzést kaptak arra, hogy alárendeljék neki a legnagyobbat, amivel csak rendelkeztek, de közben, mint oly gyakran, a +victus victori legem dat  érvényesült. Végül: a keresztény prédikáció kezdettől fogva Isten bölcsességének ismeretét (gnózis!) ígérte, Pálé sajátosan egy antinomista ismeretet, és a Birodalom gyülekezetei görög felfogásuk mértéke szerint /...../-nek (értelmes istentiszteletnek) fogták fel a keresztény bölcsességet, a titokzatosat csodálatos nyitottsággal, a szellemit jelentőségteljes rítusokkal kapcsolták össze, szervezetük és +filozófikus életük  által mindenkit arra szólítottak fel, hogy körükben lássa megvalósultnak azt az ideált, amelyre a hellénista vallásos szellem abban az időben törekedett, nevezetesen azt a közösséget, amely isteni kinyilatkoztatás alapján birtokában van a végső tudásnak és azért a legszentebb életet éli, és amely ezt a tudást nem diskurzusok, hanem titokzatos, hatékony beavatások és kinyilatkoztatott tantételek révén közli.</w:t>
      </w:r>
    </w:p>
    <w:p>
      <w:pPr>
        <w:pStyle w:val="Normal"/>
        <w:spacing w:lineRule="exact" w:line="240"/>
        <w:ind w:firstLine="720"/>
        <w:rPr/>
      </w:pPr>
      <w:r>
        <w:rPr>
          <w:rFonts w:eastAsia="H-Courier New" w:cs="H-Courier New" w:ascii="H-Courier New" w:hAnsi="H-Courier New"/>
          <w:sz w:val="24"/>
          <w:szCs w:val="24"/>
        </w:rPr>
        <w:t xml:space="preserve">2. Ezzel már azt is kimondtuk, hogy a gnoszticizmusban annak a folyamatnak akut leforgása jelentkezik, amely az egyházban már korábban kezdődött, és a katolikus rendszerben lassan és feltételekhez kötötten bontakozott ki. A gnosztikusok az 1. század </w:t>
      </w:r>
      <w:r>
        <w:rPr>
          <w:rFonts w:eastAsia="H-Courier New" w:cs="H-Courier New" w:ascii="H-Courier New" w:hAnsi="H-Courier New"/>
          <w:sz w:val="24"/>
          <w:szCs w:val="24"/>
          <w:u w:val="single"/>
        </w:rPr>
        <w:t>teológusai</w:t>
      </w:r>
      <w:r>
        <w:rPr>
          <w:rFonts w:eastAsia="H-Courier New" w:cs="H-Courier New" w:ascii="H-Courier New" w:hAnsi="H-Courier New"/>
          <w:sz w:val="24"/>
          <w:szCs w:val="24"/>
        </w:rPr>
        <w:t xml:space="preserve"> voltak; elsőként változtatták a kereszténységet tanítások (dogmák) rendszerévé, ők dolgozták fel először szisztematikusan a hagyományt (rendszerint erre hivatkoztak, és persze egy titkos hagyományra is; a gnosztikus iskolák fejei nem akartak vallásalapítók lenni;) és számos őskeresztény írást; ők vállalkoztak arra, hogy a kereszténységet az abszolút vallásként ábrázolják, és ezért a többi vallással, az ószövetségivel is (nemcsak a zsidósággal) határozottan szembeállították; de az abszolút vallás, amelyet ők Krisztushoz kötöttek, tartalmilag nézve számukra azonos volt a vallásfilozófia eredményével, amelyre vonatkozóan most kinyilatkoztatott alapra találtak: így ők azok a keresztények, akik megpróbálták gyors eljárással a kereszténységet a hellén kultúra, és a hellén kultúrát a kereszténység számára meghódítani, s eközben feláldozták az Ószövetséget, hogy a két hatalom közti szövetségkötést megkönnyítsék.</w:t>
      </w:r>
    </w:p>
    <w:p>
      <w:pPr>
        <w:pStyle w:val="Normal"/>
        <w:spacing w:lineRule="exact" w:line="240"/>
        <w:ind w:firstLine="720"/>
        <w:rPr/>
      </w:pPr>
      <w:r>
        <w:rPr>
          <w:rFonts w:eastAsia="H-Courier New" w:cs="H-Courier New" w:ascii="H-Courier New" w:hAnsi="H-Courier New"/>
          <w:sz w:val="24"/>
          <w:szCs w:val="24"/>
        </w:rPr>
        <w:t xml:space="preserve">Körükben a kereszténység titokzatos teozófiává lesz (kinyilatkoztatott metafizika és történelemfilozófia), amelyet </w:t>
      </w:r>
      <w:r>
        <w:rPr>
          <w:rFonts w:eastAsia="H-Courier New" w:cs="H-Courier New" w:ascii="H-Courier New" w:hAnsi="H-Courier New"/>
          <w:sz w:val="24"/>
          <w:szCs w:val="24"/>
          <w:u w:val="single"/>
        </w:rPr>
        <w:t>platonikus</w:t>
      </w:r>
      <w:r>
        <w:rPr>
          <w:rFonts w:eastAsia="H-Courier New" w:cs="H-Courier New" w:ascii="H-Courier New" w:hAnsi="H-Courier New"/>
          <w:sz w:val="24"/>
          <w:szCs w:val="24"/>
        </w:rPr>
        <w:t xml:space="preserve"> szellem és </w:t>
      </w:r>
      <w:r>
        <w:rPr>
          <w:rFonts w:eastAsia="H-Courier New" w:cs="H-Courier New" w:ascii="H-Courier New" w:hAnsi="H-Courier New"/>
          <w:sz w:val="24"/>
          <w:szCs w:val="24"/>
          <w:u w:val="single"/>
        </w:rPr>
        <w:t>páli</w:t>
      </w:r>
      <w:r>
        <w:rPr>
          <w:rFonts w:eastAsia="H-Courier New" w:cs="H-Courier New" w:ascii="H-Courier New" w:hAnsi="H-Courier New"/>
          <w:sz w:val="24"/>
          <w:szCs w:val="24"/>
        </w:rPr>
        <w:t xml:space="preserve"> eszmék hatnak át, régi, általában </w:t>
      </w:r>
      <w:r>
        <w:rPr>
          <w:rFonts w:eastAsia="H-Courier New" w:cs="H-Courier New" w:ascii="H-Courier New" w:hAnsi="H-Courier New"/>
          <w:sz w:val="24"/>
          <w:szCs w:val="24"/>
          <w:u w:val="single"/>
        </w:rPr>
        <w:t>babiloni</w:t>
      </w:r>
      <w:r>
        <w:rPr>
          <w:rFonts w:eastAsia="H-Courier New" w:cs="H-Courier New" w:ascii="H-Courier New" w:hAnsi="H-Courier New"/>
          <w:sz w:val="24"/>
          <w:szCs w:val="24"/>
        </w:rPr>
        <w:t xml:space="preserve"> kultusz-bölcsességi elemekből építenek fel, misztériumok és megvilágosított megismerések által tesznek magukévá, és amelyet az ószövetségi vallás és a hiányos közhit merész, részben találó kritikájával határolnak el. Ennélfogva a kiemelkedő gnosztikus iskolákban a </w:t>
      </w:r>
      <w:r>
        <w:rPr>
          <w:rFonts w:eastAsia="H-Courier New" w:cs="H-Courier New" w:ascii="H-Courier New" w:hAnsi="H-Courier New"/>
          <w:sz w:val="24"/>
          <w:szCs w:val="24"/>
          <w:u w:val="single"/>
        </w:rPr>
        <w:t>semita-kozmológia</w:t>
      </w:r>
      <w:r>
        <w:rPr>
          <w:rFonts w:eastAsia="H-Courier New" w:cs="H-Courier New" w:ascii="H-Courier New" w:hAnsi="H-Courier New"/>
          <w:sz w:val="24"/>
          <w:szCs w:val="24"/>
        </w:rPr>
        <w:t xml:space="preserve"> alap, a </w:t>
      </w:r>
      <w:r>
        <w:rPr>
          <w:rFonts w:eastAsia="H-Courier New" w:cs="H-Courier New" w:ascii="H-Courier New" w:hAnsi="H-Courier New"/>
          <w:sz w:val="24"/>
          <w:szCs w:val="24"/>
          <w:u w:val="single"/>
        </w:rPr>
        <w:t>hellénista-filozófiai</w:t>
      </w:r>
      <w:r>
        <w:rPr>
          <w:rFonts w:eastAsia="H-Courier New" w:cs="H-Courier New" w:ascii="H-Courier New" w:hAnsi="H-Courier New"/>
          <w:sz w:val="24"/>
          <w:szCs w:val="24"/>
        </w:rPr>
        <w:t xml:space="preserve"> gondolkodásmód és a világ </w:t>
      </w:r>
      <w:r>
        <w:rPr>
          <w:rFonts w:eastAsia="H-Courier New" w:cs="H-Courier New" w:ascii="H-Courier New" w:hAnsi="H-Courier New"/>
          <w:sz w:val="24"/>
          <w:szCs w:val="24"/>
          <w:u w:val="single"/>
        </w:rPr>
        <w:t>Krisztus általi megváltásának elismerése</w:t>
      </w:r>
      <w:r>
        <w:rPr>
          <w:rFonts w:eastAsia="H-Courier New" w:cs="H-Courier New" w:ascii="H-Courier New" w:hAnsi="H-Courier New"/>
          <w:sz w:val="24"/>
          <w:szCs w:val="24"/>
        </w:rPr>
        <w:t xml:space="preserve"> állapítható meg. Továbbá három elemet kell figyelembe venni: a </w:t>
      </w:r>
      <w:r>
        <w:rPr>
          <w:rFonts w:eastAsia="H-Courier New" w:cs="H-Courier New" w:ascii="H-Courier New" w:hAnsi="H-Courier New"/>
          <w:sz w:val="24"/>
          <w:szCs w:val="24"/>
          <w:u w:val="single"/>
        </w:rPr>
        <w:t>spekulatív-filozófiai,</w:t>
      </w:r>
      <w:r>
        <w:rPr>
          <w:rFonts w:eastAsia="H-Courier New" w:cs="H-Courier New" w:ascii="H-Courier New" w:hAnsi="H-Courier New"/>
          <w:sz w:val="24"/>
          <w:szCs w:val="24"/>
        </w:rPr>
        <w:t xml:space="preserve"> a </w:t>
      </w:r>
      <w:r>
        <w:rPr>
          <w:rFonts w:eastAsia="H-Courier New" w:cs="H-Courier New" w:ascii="H-Courier New" w:hAnsi="H-Courier New"/>
          <w:sz w:val="24"/>
          <w:szCs w:val="24"/>
          <w:u w:val="single"/>
        </w:rPr>
        <w:t>kultikus-misztikus</w:t>
      </w:r>
      <w:r>
        <w:rPr>
          <w:rFonts w:eastAsia="H-Courier New" w:cs="H-Courier New" w:ascii="H-Courier New" w:hAnsi="H-Courier New"/>
          <w:sz w:val="24"/>
          <w:szCs w:val="24"/>
        </w:rPr>
        <w:t xml:space="preserve"> és a </w:t>
      </w:r>
      <w:r>
        <w:rPr>
          <w:rFonts w:eastAsia="H-Courier New" w:cs="H-Courier New" w:ascii="H-Courier New" w:hAnsi="H-Courier New"/>
          <w:sz w:val="24"/>
          <w:szCs w:val="24"/>
          <w:u w:val="single"/>
        </w:rPr>
        <w:t>dualista-aszketikus</w:t>
      </w:r>
      <w:r>
        <w:rPr>
          <w:rFonts w:eastAsia="H-Courier New" w:cs="H-Courier New" w:ascii="H-Courier New" w:hAnsi="H-Courier New"/>
          <w:sz w:val="24"/>
          <w:szCs w:val="24"/>
        </w:rPr>
        <w:t xml:space="preserve"> elemet. Az a kapcsolat, amelyben ezek az elemek föllépnek </w:t>
        <w:noBreakHyphen/>
        <w:t xml:space="preserve"> az Istenséggel való kapcsolatban, a megtisztulásban és az isteni életben részesedés céljából </w:t>
        <w:noBreakHyphen/>
        <w:t xml:space="preserve">, az etikai problémák kozmológiaivá alakítása, s végül az a szemlélet, hogy a történelem a természet történetének folytatása, a megváltás pedig utolsó aktusa annak a drámának, amelynek eredete az Istenségben van és amelynek kibontakozása a világ </w:t>
        <w:noBreakHyphen/>
        <w:t xml:space="preserve"> mindez nem sajátossága a gnoszticizmusnak, hanem az általános fejlődés egyik lépcsőfoka, amely többszörösen rokona a philóni rendszernek, s elővételezi az újplatonikusat és a katolikusat.</w:t>
      </w:r>
    </w:p>
    <w:p>
      <w:pPr>
        <w:pStyle w:val="Normal"/>
        <w:spacing w:lineRule="exact" w:line="240"/>
        <w:ind w:firstLine="720"/>
        <w:rPr/>
      </w:pPr>
      <w:r>
        <w:rPr>
          <w:rFonts w:eastAsia="H-Courier New" w:cs="H-Courier New" w:ascii="H-Courier New" w:hAnsi="H-Courier New"/>
          <w:sz w:val="24"/>
          <w:szCs w:val="24"/>
        </w:rPr>
        <w:t xml:space="preserve">A konkrét alakoknak spekulatív és erkölcsi eszmékre történő fölcserélésével </w:t>
        <w:noBreakHyphen/>
        <w:t xml:space="preserve"> úgymint +mélység , +hallgatás , +logosz , +bölcsesség , +élet  (gyakran a semita </w:t>
      </w:r>
      <w:r>
        <w:rPr>
          <w:rFonts w:eastAsia="H-Courier New" w:cs="H-Courier New" w:ascii="H-Courier New" w:hAnsi="H-Courier New"/>
          <w:sz w:val="24"/>
          <w:szCs w:val="24"/>
          <w:u w:val="single"/>
        </w:rPr>
        <w:t>neveket</w:t>
      </w:r>
      <w:r>
        <w:rPr>
          <w:rFonts w:eastAsia="H-Courier New" w:cs="H-Courier New" w:ascii="H-Courier New" w:hAnsi="H-Courier New"/>
          <w:sz w:val="24"/>
          <w:szCs w:val="24"/>
        </w:rPr>
        <w:t xml:space="preserve"> is megtartva) </w:t>
        <w:noBreakHyphen/>
        <w:t xml:space="preserve"> valamelyik keleti vallás durva mitológiájából fogalmak mitológiáját teremtették meg azáltal, hogy e fogalmak számát és kölcsönös viszonyát a régi pogány minta szerint határozták meg, de arra törekedtek, hogy mindent bibliai történetekkel és mondásokkal támogassanak meg. Így keletkezett egy olyan filozófikus drámai költemény </w:t>
        <w:noBreakHyphen/>
        <w:t xml:space="preserve"> a platónihoz hasonló, de sokkal bonyolultabb és ezért fantasztikusabb </w:t>
        <w:noBreakHyphen/>
        <w:t xml:space="preserve">, amelyben hatalmas erők, a szellemi és a jó az anyagival és a rosszal vészterhes kapcsolatba helyezve jelennek meg, amelyből azonban a szellemi </w:t>
        <w:noBreakHyphen/>
        <w:t xml:space="preserve"> ősrokon hatalmak támogatásával, amelyek túlságosan nemesek ahhoz, hogy bármikor is lehúzzák őket a közönségesbe </w:t>
        <w:noBreakHyphen/>
        <w:t xml:space="preserve"> végül ismét megszabadul. A változatlan és megváltoztathatatlan Jó az Istenség kisugárzásainak teljességével együtt, az Anyagiba időlegesen lehúzott Jó és Mennyei az emberi szellem, az a nemes hatalom, amely megszabadítja, Krisztus. ((Ez a mondat zavaros, meg kell nézni még egyszer az eredetit!))</w:t>
      </w:r>
    </w:p>
    <w:p>
      <w:pPr>
        <w:pStyle w:val="Normal"/>
        <w:spacing w:lineRule="exact" w:line="240"/>
        <w:ind w:firstLine="720"/>
        <w:rPr/>
      </w:pPr>
      <w:r>
        <w:rPr>
          <w:rFonts w:eastAsia="H-Courier New" w:cs="H-Courier New" w:ascii="H-Courier New" w:hAnsi="H-Courier New"/>
          <w:sz w:val="24"/>
          <w:szCs w:val="24"/>
        </w:rPr>
        <w:t xml:space="preserve">Az evangéliumi történet nem Krisztus története, hanem a nagy Isten-Világ-történet allegorikus ábrázolásainak gyűjteménye. Krisztusnak valójában nincs </w:t>
      </w:r>
      <w:r>
        <w:rPr>
          <w:rFonts w:eastAsia="H-Courier New" w:cs="H-Courier New" w:ascii="H-Courier New" w:hAnsi="H-Courier New"/>
          <w:i/>
          <w:iCs/>
          <w:sz w:val="24"/>
          <w:szCs w:val="24"/>
        </w:rPr>
        <w:t>története</w:t>
      </w:r>
      <w:r>
        <w:rPr>
          <w:rFonts w:eastAsia="H-Courier New" w:cs="H-Courier New" w:ascii="H-Courier New" w:hAnsi="H-Courier New"/>
          <w:sz w:val="24"/>
          <w:szCs w:val="24"/>
        </w:rPr>
        <w:t xml:space="preserve">; megjelenése a keveredés és zűrzavar itteni világában az ő </w:t>
      </w:r>
      <w:r>
        <w:rPr>
          <w:rFonts w:eastAsia="H-Courier New" w:cs="H-Courier New" w:ascii="H-Courier New" w:hAnsi="H-Courier New"/>
          <w:i/>
          <w:iCs/>
          <w:sz w:val="24"/>
          <w:szCs w:val="24"/>
        </w:rPr>
        <w:t>tette</w:t>
      </w:r>
      <w:r>
        <w:rPr>
          <w:rFonts w:eastAsia="H-Courier New" w:cs="H-Courier New" w:ascii="H-Courier New" w:hAnsi="H-Courier New"/>
          <w:sz w:val="24"/>
          <w:szCs w:val="24"/>
        </w:rPr>
        <w:t xml:space="preserve">, és a szellem felvilágosodása önmagát illetően az ebből a tettből fakadó hatás. Maga ez a felvilágosodás az élet; de ez a felvilágosodás az aszkézistől és azoknak a Krisztus által alapított misztériumoknak történő önátadástól függ, amelyekben az ember közösségre lép a </w:t>
      </w:r>
      <w:r>
        <w:rPr>
          <w:rFonts w:eastAsia="H-Courier New" w:cs="H-Courier New" w:ascii="H-Courier New" w:hAnsi="H-Courier New"/>
          <w:i/>
          <w:iCs/>
          <w:sz w:val="24"/>
          <w:szCs w:val="24"/>
        </w:rPr>
        <w:t>praesens numen</w:t>
      </w:r>
      <w:r>
        <w:rPr>
          <w:rFonts w:eastAsia="H-Courier New" w:cs="H-Courier New" w:ascii="H-Courier New" w:hAnsi="H-Courier New"/>
          <w:sz w:val="24"/>
          <w:szCs w:val="24"/>
        </w:rPr>
        <w:t>-nel, és amelyek titokzatos módon előmozdítják a szellem anyagiatlanításának folyamatát. Ezt az anyagiatlanítást aktívan is gyakorolni kell. A jelszó ezért a megtartóztatás. Így tehát a kereszténység az a spekulatív filozófia, amely megváltja a szellemet /...../ azáltal, hogy felvilágosítja, megszenteli és a helyes életvezetésre irányítja. A gnózis mentes a sztoa racionalista érdeklődésétől. Azok a hatalmak, amelyek erőt és életet adnak a szellemnek, az értelem feletti világban működnek. Oda csak kinyilatkoztatáson nyugvó, /...../ val összekötött /...../ vezet (nem pedig egzakt filozófia).</w:t>
      </w:r>
    </w:p>
    <w:p>
      <w:pPr>
        <w:pStyle w:val="Normal"/>
        <w:spacing w:lineRule="exact" w:line="240"/>
        <w:ind w:firstLine="720"/>
        <w:rPr/>
      </w:pPr>
      <w:r>
        <w:rPr>
          <w:rFonts w:eastAsia="H-Courier New" w:cs="H-Courier New" w:ascii="H-Courier New" w:hAnsi="H-Courier New"/>
          <w:sz w:val="24"/>
          <w:szCs w:val="24"/>
        </w:rPr>
        <w:t xml:space="preserve">A gnoszticizmus alaptanításai ezért a következők: 1) Az isteni Őslétező minden gondolkodást meghaladó, meghatározatlan és végtelen természete (a monoteizmus rugalmassága; az Egyetlen Isteni mint sokfélévé kiható erő). 2) Az isteni Lénnyel szembeállított rossz, (nem létező) anyag. 3) Isteni potenciák (eónok) sokasága, amelyek részben mint erők, részben mint reális eszmék, részben mint viszonylag önálló lények, lépcsőzetes formában az Istenség kibontakozásai és kinyilatkoztatásai, de amelyeknek egyúttal lehetővé kell tenniök a Felső átmenetét az Alsóba, és az elidegenedett szellem visszatérését. 4) A kozmosz az anyag keveredése az isteni szikrával, amely az isteni szikrának az anyagba lesüllyedéséből, ill. egy alárendelt szellem elvetendő, vagy az Istenségtől csupán megtűrt vállalkozásából keletkezett, ezért a Démiurgosz gonosz, vagy közbenső, vagy gyönge, de bűnbánó lény; ennek megfelelően a legjobb dolog a világon a </w:t>
      </w:r>
      <w:r>
        <w:rPr>
          <w:rFonts w:eastAsia="H-Courier New" w:cs="H-Courier New" w:ascii="H-Courier New" w:hAnsi="H-Courier New"/>
          <w:sz w:val="24"/>
          <w:szCs w:val="24"/>
          <w:u w:val="single"/>
        </w:rPr>
        <w:t>vágyakozás</w:t>
      </w:r>
      <w:r>
        <w:rPr>
          <w:rFonts w:eastAsia="H-Courier New" w:cs="H-Courier New" w:ascii="H-Courier New" w:hAnsi="H-Courier New"/>
          <w:sz w:val="24"/>
          <w:szCs w:val="24"/>
        </w:rPr>
        <w:t xml:space="preserve">. 5) A szellemi elemek megszabadulása az anyaggal történt egyesülésből, vagy a Jó kiválása az érzéki világból a Krisztus-szellem által, aki a szent beavatásokban, a megismerésben és az aszkézisban működik, s ezek révén fokról-fokra megtisztítja a lelkeket, és mind magasabb szférákba hatolásra képesíti őket (tanítás a leszállásról = kozmológia, tanítás a felemelkedésről = megváltás és etika) </w:t>
        <w:noBreakHyphen/>
        <w:t xml:space="preserve"> így jön létre a tökéletes gnosztikus, a világtól szabad, önmagán uralkodó szellem, aki Istenben él és az örökkévalóságra készül fel. A többi ember </w:t>
      </w:r>
      <w:r>
        <w:rPr>
          <w:rFonts w:eastAsia="H-Courier New" w:cs="H-Courier New" w:ascii="H-Courier New" w:hAnsi="H-Courier New"/>
          <w:i/>
          <w:iCs/>
          <w:sz w:val="24"/>
          <w:szCs w:val="24"/>
        </w:rPr>
        <w:t>hülikus</w:t>
      </w:r>
      <w:r>
        <w:rPr>
          <w:rFonts w:eastAsia="H-Courier New" w:cs="H-Courier New" w:ascii="H-Courier New" w:hAnsi="H-Courier New"/>
          <w:sz w:val="24"/>
          <w:szCs w:val="24"/>
        </w:rPr>
        <w:t xml:space="preserve"> (/..../ = anyag). De kiemelkedő tanítók (Valentinosz iskolája) </w:t>
      </w:r>
      <w:r>
        <w:rPr>
          <w:rFonts w:eastAsia="H-Courier New" w:cs="H-Courier New" w:ascii="H-Courier New" w:hAnsi="H-Courier New"/>
          <w:i/>
          <w:iCs/>
          <w:sz w:val="24"/>
          <w:szCs w:val="24"/>
        </w:rPr>
        <w:t>hülikusok</w:t>
      </w:r>
      <w:r>
        <w:rPr>
          <w:rFonts w:eastAsia="H-Courier New" w:cs="H-Courier New" w:ascii="H-Courier New" w:hAnsi="H-Courier New"/>
          <w:sz w:val="24"/>
          <w:szCs w:val="24"/>
        </w:rPr>
        <w:t xml:space="preserve"> és </w:t>
      </w:r>
      <w:r>
        <w:rPr>
          <w:rFonts w:eastAsia="H-Courier New" w:cs="H-Courier New" w:ascii="H-Courier New" w:hAnsi="H-Courier New"/>
          <w:i/>
          <w:iCs/>
          <w:sz w:val="24"/>
          <w:szCs w:val="24"/>
        </w:rPr>
        <w:t>pszichikusok</w:t>
      </w:r>
      <w:r>
        <w:rPr>
          <w:rFonts w:eastAsia="H-Courier New" w:cs="H-Courier New" w:ascii="H-Courier New" w:hAnsi="H-Courier New"/>
          <w:sz w:val="24"/>
          <w:szCs w:val="24"/>
        </w:rPr>
        <w:t xml:space="preserve"> között is különböztetnek; az utóbbiak a törvény emberei, akik a törvényből és a hitből élnek, akik számára elég, ill. szükséges a gyülekezet hite. </w:t>
        <w:noBreakHyphen/>
        <w:t xml:space="preserve"> A gnosztikus rendszerek súlypontja nem a változó, számunkra csak bizonytalanul ismert részletekben nyugodott, hanem céljukban és alapelőfeltételeikben.</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3. A gnoszticizmus megjelenési formái olyan színesek voltak, amennyire csak lehetséges (gyülekezetek, aszkéta-egyesületek, misztériumkultuszok, zárt iskolák, önkéntes egyletek, melyek az épülést szolgálták, új vallásalapítási próbálkozások a keresztény mintájára és befolyására).</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Egyes gnosztikusok a tudományos megismerés és a vallási lelkesedés magaslatán álltak. Különösen Valentinoszt és fő tanítványait kell kiemelni (Hérakleon és Ptolemeosz). Valentinosz vallási fantáziájának erejével és szellemével magaslik ki </w:t>
        <w:noBreakHyphen/>
        <w:t xml:space="preserve"> ezt az egyházatyák is elismerték </w:t>
        <w:noBreakHyphen/>
        <w:t xml:space="preserve">, Hérakleon egzegetikus-teológiai képességeivel (János-evangélium kommentárjának maradványai megtalálhatók Órigenésznél), Ptolemeosz Ószövetség-kritikájával és találó látásával a vallási fejlődés lépcsőit illetően (ld. levelét Florához). </w:t>
        <w:noBreakHyphen/>
        <w:t xml:space="preserve"> Valentinosz és iskolája mögött Baszilidész elmarad. De amikor az egyházatyák fel akarják sorolni a legjelentősebb gnosztikusokat, akkor szokás szerint Simon mágust, Baszilidészt, Valentinoszt, Markiont (és Apellészt) nevezik meg. Emellett beszélnek egy meghatározatlan csoportról, amelyet katexochén gnosztikusoknak hívnak. Az eredetileg szír, de Egyiptomba és a Birodalomba is kivándorolt +ofita  eretnekekre gondolnak </w:t>
        <w:noBreakHyphen/>
        <w:t xml:space="preserve"> arra a színes csoportra, amelyet Epiphaniusz, de különösen a kopt nyelven fennmaradt, eredeti gnosztikus írások révén részben jól ismerünk. Ám ezek az eredeti írások nagyobb részt a 3. század második felébe tartoznak, és egy vad spekulációk, formák és rítusok tömegével megterhelt gnoszticizmusról tanuskodnak. Mindazonáltal éppen ezekből az emlékekből válik világossá, hogy a gnoszticizmus a katolicizmust elővételezte mint rituális rendszert.</w:t>
      </w:r>
    </w:p>
    <w:p>
      <w:pPr>
        <w:pStyle w:val="Normal"/>
        <w:spacing w:lineRule="exact" w:line="240"/>
        <w:ind w:firstLine="720"/>
        <w:rPr/>
      </w:pPr>
      <w:r>
        <w:rPr>
          <w:rFonts w:eastAsia="H-Courier New" w:cs="H-Courier New" w:ascii="H-Courier New" w:hAnsi="H-Courier New"/>
          <w:sz w:val="24"/>
          <w:szCs w:val="24"/>
        </w:rPr>
        <w:t xml:space="preserve">A gnosztikusok viszonya az átlagkeresztényekhez és a gyülekezetekhez igen különböző volt. A +gnoszticizmus  egyrészt a gyülekezetek szívéig ért, hiszen dokéta és dualista-aszketikus hajlamok széles körben terjedtek, és sokszorosan gyakorolták a kérügma átértelmezését; másrészt voltak olyan +gnosztikus  egyesülések, amelyek elkülönültek, sőt megvetették a gyülekezeti kötelékeket. A dogmatörténet szempontjából különösen a gnoszticizmus jobb szárnya és a tulajdonképpeni törzs, a nagy gnosztikus iskolák szektái (baszilidiánusok, valentiniánusok) jönnek számításba. Az utóbbiak a keresztények magasabb rendjét akarták jelenteni a megtűrt, közönséges keresztények, a </w:t>
      </w:r>
      <w:r>
        <w:rPr>
          <w:rFonts w:eastAsia="H-Courier New" w:cs="H-Courier New" w:ascii="H-Courier New" w:hAnsi="H-Courier New"/>
          <w:i/>
          <w:iCs/>
          <w:sz w:val="24"/>
          <w:szCs w:val="24"/>
        </w:rPr>
        <w:t>pszichikusok</w:t>
      </w:r>
      <w:r>
        <w:rPr>
          <w:rFonts w:eastAsia="H-Courier New" w:cs="H-Courier New" w:ascii="H-Courier New" w:hAnsi="H-Courier New"/>
          <w:sz w:val="24"/>
          <w:szCs w:val="24"/>
        </w:rPr>
        <w:t xml:space="preserve"> fölött. Főként velük harcoltak, és ők voltak azok a </w:t>
      </w:r>
      <w:r>
        <w:rPr>
          <w:rFonts w:eastAsia="H-Courier New" w:cs="H-Courier New" w:ascii="H-Courier New" w:hAnsi="H-Courier New"/>
          <w:sz w:val="24"/>
          <w:szCs w:val="24"/>
          <w:u w:val="single"/>
        </w:rPr>
        <w:t>teológusok</w:t>
      </w:r>
      <w:r>
        <w:rPr>
          <w:rFonts w:eastAsia="H-Courier New" w:cs="H-Courier New" w:ascii="H-Courier New" w:hAnsi="H-Courier New"/>
          <w:sz w:val="24"/>
          <w:szCs w:val="24"/>
        </w:rPr>
        <w:t xml:space="preserve">, akiktől tanultak, akik elsőként írtak dogmatikai és etikai tankönyveket, tudományos és egzegetikei tanulmányokat, röviden: akik megalapozták a technikai, keresztény-teológiai irodalmat, és megkezdték a keresztény hagyomány feldolgozását. E gnosztikusok és a jobb szárny leválasztása (enkratisták, +dokéták , Tatianosz, Bardeszanész) csak lassan sikerülhetett, és a gyülekezetek </w:t>
      </w:r>
      <w:r>
        <w:rPr>
          <w:rFonts w:eastAsia="H-Courier New" w:cs="H-Courier New" w:ascii="H-Courier New" w:hAnsi="H-Courier New"/>
          <w:sz w:val="24"/>
          <w:szCs w:val="24"/>
          <w:u w:val="single"/>
        </w:rPr>
        <w:t>katolikus egyházzá</w:t>
      </w:r>
      <w:r>
        <w:rPr>
          <w:rFonts w:eastAsia="H-Courier New" w:cs="H-Courier New" w:ascii="H-Courier New" w:hAnsi="H-Courier New"/>
          <w:sz w:val="24"/>
          <w:szCs w:val="24"/>
        </w:rPr>
        <w:t xml:space="preserve"> konszolidálódásának következménye volt; e katolikus egyház a gnosztikus mozgalom terméke is.</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A gnoszticizmus eredetét kielégítően magyarázzák azok a feltételek, amelyek között a keresztény prédikáció a római világbirodalom talaján állt, és az a vonzerő, amelyet a megismerésről, az életről és a megtartóztatásról szóló üzenet gyakorolt, egy isteni személyhez kapcsolódva, aki megjelent a földön. Az egyházatyák a démonok mellett hol a sok ágra szakadt zsidóságot, hol a szamaritánus messiást, Simont (akinek léte és nagy történelmi jelentősége nem tagadható), hol a görög filozófusokat, végül az egyházi hivatallal szembeni engedetlenséget tették felelőssé az eredetért. Mindebben rejlik egy igazságrészecske, amint könnyű kimutatni; a keresztény gnoszticizmushoz vezető szinkretizmus fő fészke például kétségtelenül egyrészt szamaritánus-szír, másrészt alexandriai talajon keresendő; de nem szabad figyelmen kívül hagyni, hogy a birodalomban mindenütt adva voltak spontán képződmények feltételei. Éppen ezért nem írható meg a gnoszticizmus fejlődéstörténete, s akkor sem lenne megírható, ha többet tudnánk az egyes képződményekről és genetikus történetükről, mint amennyit tudunk. Csak zsidókeresztény és pogánykeresztény gnosztikusok között lehet különböztetni, s az utóbbiakat az általános keresztényitől való kisebb vagy nagyobb távolságuk szerint csoportosítani (a távolság főleg az Ószövetség és a Démiurgosz értékelésében nyilvánul meg, s ezenkívül megkeresi azokat a vonásokat, amelyek az elfogulatlanul olvasott keresztény írásokban +gnosztikus  mozanatokra utalnak (így az +apokrif  evangéliumokban </w:t>
        <w:noBreakHyphen/>
        <w:t xml:space="preserve"> Péter-evangélium és az Egyiptomiak evangéliuma </w:t>
        <w:noBreakHyphen/>
        <w:t xml:space="preserve"> és apostolcselekedetekben, mint amilyen a János-akták; vö. továbbá Alex. Kelemen hipotéziseinek maradványát: a doketizmus éppoly kevéssé kizárólagos jegye az eretnek gnoszticizmusnak, mint a legszigorúbb aszkézis). Hogy az egész sokágú mozgalom, amelyben a hellénizmus összes jó és rossz erőivel megpróbált az evangéliumhoz alkalmazkodni, fokozatosan keresztényibbé, ill. egyháziasabbá vált, a dolog természetében rejlik. Ezért aztán mégsem szabad a 2. századra vonatkozóan a rendszereket időrendben csoportosítani kereszténységük mértéke szerint, bármennyire érvényes is az a szabály, hogy az olyan kísérletek, mint Karpoklatészé </w:t>
        <w:noBreakHyphen/>
        <w:t xml:space="preserve"> a keresztény tanítás platonizmussá, az egyház platóni állammá, Krisztusnak valamely géniusszá változtatására </w:t>
        <w:noBreakHyphen/>
        <w:t>, a legrégebbi korba tartoznak, és nem a későbbiekbe.</w:t>
      </w:r>
    </w:p>
    <w:p>
      <w:pPr>
        <w:pStyle w:val="Normal"/>
        <w:spacing w:lineRule="exact" w:line="240"/>
        <w:ind w:firstLine="720"/>
        <w:rPr/>
      </w:pPr>
      <w:r>
        <w:rPr>
          <w:rFonts w:eastAsia="H-Courier New" w:cs="H-Courier New" w:ascii="H-Courier New" w:hAnsi="H-Courier New"/>
          <w:sz w:val="24"/>
          <w:szCs w:val="24"/>
        </w:rPr>
        <w:t xml:space="preserve">4. Ha folyékonynak látszanak is a határvonalak a gnosztikus kereszténység és az általános egyházi kereszténység, valamint a későbbi egyházi teológia között, hiszen ezekben is különösen hangsúlyozták a megismerés mozzanatát, az evangélium itt is a világ tökéletes ismeretévé készülődött válni, a /...../-t felülmúlta a /...../, növekvő mértékben alkalmazták a görög filozófiát, korlátozták az eszkatológiát, doketista nézeteknek engedtek teret és becsülték a szigorú aszkézist, mégis 1) mindez a goszticizmus virágkorának idején a nagyegyházban csak csírájában vagy töredékeiben volt jelen, 2) a nagyegyház ragaszkodott a keresztelési hitvallásban rögzített tényekhez és az eszkatologikus várakozásokhoz, továbbá a világteremtőhöz mint legfőbb Istenhez, Jézus Krisztus egységéhez és az Ószövetséghez, és ezért elvetette a dualizmust, 3) fellépett az emberi nem egysége és egyenlősége mellett, s ezért a keresztény üdvösség egységessége és egyetemes tendenciája mellett, és 4) elutasította minden új, főként keleti mitológia behurcolását, az ókeresztény tudattól és bizonyos okosságtól vezettetve ebben. Ennek ellenére az egyház sokat tanult a gnoszticizmustól, miközben vitatta. Hogy mely fő tételekről volt szó, röviden fölsoroljuk (az egyes tételek végén a +poz.  azt jelzi, hogy az illető gnosztikus tézis </w:t>
      </w:r>
      <w:r>
        <w:rPr>
          <w:rFonts w:eastAsia="H-Courier New" w:cs="H-Courier New" w:ascii="H-Courier New" w:hAnsi="H-Courier New"/>
          <w:sz w:val="24"/>
          <w:szCs w:val="24"/>
          <w:u w:val="single"/>
        </w:rPr>
        <w:t>pozitív</w:t>
      </w:r>
      <w:r>
        <w:rPr>
          <w:rFonts w:eastAsia="H-Courier New" w:cs="H-Courier New" w:ascii="H-Courier New" w:hAnsi="H-Courier New"/>
          <w:sz w:val="24"/>
          <w:szCs w:val="24"/>
        </w:rPr>
        <w:t xml:space="preserve"> jelentőséggel is bírt az egyházi szemlélet és tanítás fejlődésére nézve):</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1) A kereszténység, amely az egyedüli igaz és abszolút vallás, kinyilatkoztatott tanrendszert foglal magában (poz.),</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2) ez a tanítás mint tanítás titokzatos erőket tartalmaz, melyeknek átadása beavatásokhoz (misztériumokhoz) van kötve,</w:t>
      </w:r>
    </w:p>
    <w:p>
      <w:pPr>
        <w:pStyle w:val="Normal"/>
        <w:spacing w:lineRule="exact" w:line="240"/>
        <w:rPr/>
      </w:pPr>
      <w:r>
        <w:rPr>
          <w:rFonts w:eastAsia="H-Courier New" w:cs="H-Courier New" w:ascii="H-Courier New" w:hAnsi="H-Courier New"/>
          <w:sz w:val="24"/>
          <w:szCs w:val="24"/>
        </w:rPr>
        <w:t xml:space="preserve">(3) a kinyilatkoztató Krisztus (poz.), de Krisztus </w:t>
      </w:r>
      <w:r>
        <w:rPr>
          <w:rFonts w:eastAsia="H-Courier New" w:cs="H-Courier New" w:ascii="H-Courier New" w:hAnsi="H-Courier New"/>
          <w:sz w:val="24"/>
          <w:szCs w:val="24"/>
          <w:u w:val="single"/>
        </w:rPr>
        <w:t>egyedül</w:t>
      </w:r>
      <w:r>
        <w:rPr>
          <w:rFonts w:eastAsia="H-Courier New" w:cs="H-Courier New" w:ascii="H-Courier New" w:hAnsi="H-Courier New"/>
          <w:sz w:val="24"/>
          <w:szCs w:val="24"/>
        </w:rPr>
        <w:t xml:space="preserve"> és csak annyiban, amenyiben megjelent (nincs ószövetségi Krisztus); maga ez a megjelenés a megváltás, a tanítás e megváltásnak és előfeltételeinek hirdetése (poz.),</w:t>
      </w:r>
    </w:p>
    <w:p>
      <w:pPr>
        <w:pStyle w:val="Normal"/>
        <w:spacing w:lineRule="exact" w:line="240"/>
        <w:rPr/>
      </w:pPr>
      <w:r>
        <w:rPr>
          <w:rFonts w:eastAsia="H-Courier New" w:cs="H-Courier New" w:ascii="H-Courier New" w:hAnsi="H-Courier New"/>
          <w:sz w:val="24"/>
          <w:szCs w:val="24"/>
        </w:rPr>
        <w:t xml:space="preserve">(4) a keresztény tanítást a kritikusan megvizsgált apostoli hagyományból kell meríteni; ez a hagyomány apostoli iratokban és egy, az apostoloktól származó titkos tanításban létezik (poz.); nyilvános hagyományként a </w:t>
      </w:r>
      <w:r>
        <w:rPr>
          <w:rFonts w:eastAsia="H-Courier New" w:cs="H-Courier New" w:ascii="H-Courier New" w:hAnsi="H-Courier New"/>
          <w:i/>
          <w:iCs/>
          <w:sz w:val="24"/>
          <w:szCs w:val="24"/>
        </w:rPr>
        <w:t>regula fidei</w:t>
      </w:r>
      <w:r>
        <w:rPr>
          <w:rFonts w:eastAsia="H-Courier New" w:cs="H-Courier New" w:ascii="H-Courier New" w:hAnsi="H-Courier New"/>
          <w:sz w:val="24"/>
          <w:szCs w:val="24"/>
        </w:rPr>
        <w:t xml:space="preserve"> foglalja össze (poz.), mint ezoterikus hagyományt hivatott tanítók adják tovább,</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5) a kinyilatkoztatás okmányait (apostoli iratokat), éppen mert azok, az allegória eszközével kell feldolgozni, hogy mélyebb értelmüket feltárhassuk (poz.);</w:t>
      </w:r>
    </w:p>
    <w:p>
      <w:pPr>
        <w:pStyle w:val="Normal"/>
        <w:spacing w:lineRule="exact" w:line="240"/>
        <w:rPr/>
      </w:pPr>
      <w:r>
        <w:rPr>
          <w:rFonts w:eastAsia="H-Courier New" w:cs="H-Courier New" w:ascii="H-Courier New" w:hAnsi="H-Courier New"/>
          <w:sz w:val="24"/>
          <w:szCs w:val="24"/>
        </w:rPr>
        <w:t xml:space="preserve">(6) ami a </w:t>
      </w:r>
      <w:r>
        <w:rPr>
          <w:rFonts w:eastAsia="H-Courier New" w:cs="H-Courier New" w:ascii="H-Courier New" w:hAnsi="H-Courier New"/>
          <w:i/>
          <w:iCs/>
          <w:sz w:val="24"/>
          <w:szCs w:val="24"/>
        </w:rPr>
        <w:t>regula</w:t>
      </w:r>
      <w:r>
        <w:rPr>
          <w:rFonts w:eastAsia="H-Courier New" w:cs="H-Courier New" w:ascii="H-Courier New" w:hAnsi="H-Courier New"/>
          <w:sz w:val="24"/>
          <w:szCs w:val="24"/>
        </w:rPr>
        <w:t xml:space="preserve"> egyes részeit illeti, ahogyan azokat a gnosztikusok megfogalmazták, főként a következők az említésre méltók:</w:t>
      </w:r>
    </w:p>
    <w:p>
      <w:pPr>
        <w:pStyle w:val="Normal"/>
        <w:spacing w:lineRule="exact" w:line="240"/>
        <w:ind w:left="720" w:hanging="0"/>
        <w:rPr>
          <w:rFonts w:ascii="H-Courier New" w:hAnsi="H-Courier New" w:eastAsia="H-Courier New" w:cs="H-Courier New"/>
          <w:sz w:val="24"/>
          <w:szCs w:val="24"/>
        </w:rPr>
      </w:pPr>
      <w:r>
        <w:rPr>
          <w:rFonts w:eastAsia="H-Courier New" w:cs="H-Courier New" w:ascii="H-Courier New" w:hAnsi="H-Courier New"/>
          <w:sz w:val="24"/>
          <w:szCs w:val="24"/>
        </w:rPr>
        <w:t>(a) a legfőbb Isten és a Világteremtő különbözősége, s ezzel a megváltás és a teremtés szembeállítása, ill. a kinyilatkoztatás és a teremtés közvetítőjének szétválasztása,</w:t>
      </w:r>
    </w:p>
    <w:p>
      <w:pPr>
        <w:pStyle w:val="Normal"/>
        <w:spacing w:lineRule="exact" w:line="240"/>
        <w:ind w:left="720" w:hanging="0"/>
        <w:rPr>
          <w:rFonts w:ascii="H-Courier New" w:hAnsi="H-Courier New" w:eastAsia="H-Courier New" w:cs="H-Courier New"/>
          <w:sz w:val="24"/>
          <w:szCs w:val="24"/>
        </w:rPr>
      </w:pPr>
      <w:r>
        <w:rPr>
          <w:rFonts w:eastAsia="H-Courier New" w:cs="H-Courier New" w:ascii="H-Courier New" w:hAnsi="H-Courier New"/>
          <w:sz w:val="24"/>
          <w:szCs w:val="24"/>
        </w:rPr>
        <w:t xml:space="preserve">(b) a legfőbb Isten és az Ószövetség Istenének szétválasztása, s ezzel az Ószövetség elvetése, ill. annak állítása, hogy az Ószövetség nem </w:t>
        <w:noBreakHyphen/>
        <w:t xml:space="preserve"> vagy csak bizonyos részeiben </w:t>
        <w:noBreakHyphen/>
        <w:t xml:space="preserve"> tartalmazza a legfőbb Isten kinyilatkoztatásait,</w:t>
      </w:r>
    </w:p>
    <w:p>
      <w:pPr>
        <w:pStyle w:val="Normal"/>
        <w:spacing w:lineRule="exact" w:line="240"/>
        <w:ind w:left="720" w:hanging="0"/>
        <w:rPr>
          <w:rFonts w:ascii="H-Courier New" w:hAnsi="H-Courier New" w:eastAsia="H-Courier New" w:cs="H-Courier New"/>
          <w:sz w:val="24"/>
          <w:szCs w:val="24"/>
        </w:rPr>
      </w:pPr>
      <w:r>
        <w:rPr>
          <w:rFonts w:eastAsia="H-Courier New" w:cs="H-Courier New" w:ascii="H-Courier New" w:hAnsi="H-Courier New"/>
          <w:sz w:val="24"/>
          <w:szCs w:val="24"/>
        </w:rPr>
        <w:t>(c) az anyag önállóságáról és örökkévalóságáról szóló tanítás,</w:t>
      </w:r>
    </w:p>
    <w:p>
      <w:pPr>
        <w:pStyle w:val="Normal"/>
        <w:spacing w:lineRule="exact" w:line="240"/>
        <w:ind w:left="720" w:hanging="0"/>
        <w:rPr>
          <w:rFonts w:ascii="H-Courier New" w:hAnsi="H-Courier New" w:eastAsia="H-Courier New" w:cs="H-Courier New"/>
          <w:sz w:val="24"/>
          <w:szCs w:val="24"/>
        </w:rPr>
      </w:pPr>
      <w:r>
        <w:rPr>
          <w:rFonts w:eastAsia="H-Courier New" w:cs="H-Courier New" w:ascii="H-Courier New" w:hAnsi="H-Courier New"/>
          <w:sz w:val="24"/>
          <w:szCs w:val="24"/>
        </w:rPr>
        <w:t>(d) annak állítása, hogy a jelenlegi világ bűnbeesésből ill. egy istenellenes vállalkozásból keletkezett, és ezért egy gonosz vagy közbenső lény terméke,</w:t>
      </w:r>
    </w:p>
    <w:p>
      <w:pPr>
        <w:pStyle w:val="Normal"/>
        <w:spacing w:lineRule="exact" w:line="240"/>
        <w:ind w:left="720" w:hanging="0"/>
        <w:rPr>
          <w:rFonts w:ascii="H-Courier New" w:hAnsi="H-Courier New" w:eastAsia="H-Courier New" w:cs="H-Courier New"/>
          <w:sz w:val="24"/>
          <w:szCs w:val="24"/>
        </w:rPr>
      </w:pPr>
      <w:r>
        <w:rPr>
          <w:rFonts w:eastAsia="H-Courier New" w:cs="H-Courier New" w:ascii="H-Courier New" w:hAnsi="H-Courier New"/>
          <w:sz w:val="24"/>
          <w:szCs w:val="24"/>
        </w:rPr>
        <w:t>(e) az a tanítás, hogy a rossz az anyagban bennlakó (inherens) valóság, tehát fizikai potencia,</w:t>
      </w:r>
    </w:p>
    <w:p>
      <w:pPr>
        <w:pStyle w:val="Normal"/>
        <w:spacing w:lineRule="exact" w:line="240"/>
        <w:ind w:left="720" w:hanging="0"/>
        <w:rPr>
          <w:rFonts w:ascii="H-Courier New" w:hAnsi="H-Courier New" w:eastAsia="H-Courier New" w:cs="H-Courier New"/>
          <w:sz w:val="24"/>
          <w:szCs w:val="24"/>
        </w:rPr>
      </w:pPr>
      <w:r>
        <w:rPr>
          <w:rFonts w:eastAsia="H-Courier New" w:cs="H-Courier New" w:ascii="H-Courier New" w:hAnsi="H-Courier New"/>
          <w:sz w:val="24"/>
          <w:szCs w:val="24"/>
        </w:rPr>
        <w:t>f) eónok, ill. reális erők és mennyei személyek feltételezése, akikben az istenség abszolút volta kibontakozik,</w:t>
      </w:r>
    </w:p>
    <w:p>
      <w:pPr>
        <w:pStyle w:val="Normal"/>
        <w:spacing w:lineRule="exact" w:line="240"/>
        <w:ind w:left="720" w:hanging="0"/>
        <w:rPr>
          <w:rFonts w:ascii="H-Courier New" w:hAnsi="H-Courier New" w:eastAsia="H-Courier New" w:cs="H-Courier New"/>
          <w:sz w:val="24"/>
          <w:szCs w:val="24"/>
        </w:rPr>
      </w:pPr>
      <w:r>
        <w:rPr>
          <w:rFonts w:eastAsia="H-Courier New" w:cs="H-Courier New" w:ascii="H-Courier New" w:hAnsi="H-Courier New"/>
          <w:sz w:val="24"/>
          <w:szCs w:val="24"/>
        </w:rPr>
        <w:t>(g) annak állítása, hogy Krisztus egy eddig ismeretlen Istenséget hirdetett,</w:t>
      </w:r>
    </w:p>
    <w:p>
      <w:pPr>
        <w:pStyle w:val="Normal"/>
        <w:spacing w:lineRule="exact" w:line="240"/>
        <w:ind w:left="720" w:hanging="0"/>
        <w:rPr/>
      </w:pPr>
      <w:r>
        <w:rPr>
          <w:rFonts w:eastAsia="H-Courier New" w:cs="H-Courier New" w:ascii="H-Courier New" w:hAnsi="H-Courier New"/>
          <w:sz w:val="24"/>
          <w:szCs w:val="24"/>
        </w:rPr>
        <w:t xml:space="preserve">(h) az a tanítás, hogy Jézus Krisztusban </w:t>
        <w:noBreakHyphen/>
        <w:t xml:space="preserve"> a gnosztikusok joggal látták az ő </w:t>
      </w:r>
      <w:r>
        <w:rPr>
          <w:rFonts w:eastAsia="H-Courier New" w:cs="H-Courier New" w:ascii="H-Courier New" w:hAnsi="H-Courier New"/>
          <w:sz w:val="24"/>
          <w:szCs w:val="24"/>
          <w:u w:val="single"/>
        </w:rPr>
        <w:t>személyében</w:t>
      </w:r>
      <w:r>
        <w:rPr>
          <w:rFonts w:eastAsia="H-Courier New" w:cs="H-Courier New" w:ascii="H-Courier New" w:hAnsi="H-Courier New"/>
          <w:sz w:val="24"/>
          <w:szCs w:val="24"/>
        </w:rPr>
        <w:t xml:space="preserve"> a megváltást, de a személyt a fizikai </w:t>
      </w:r>
      <w:r>
        <w:rPr>
          <w:rFonts w:eastAsia="H-Courier New" w:cs="H-Courier New" w:ascii="H-Courier New" w:hAnsi="H-Courier New"/>
          <w:sz w:val="24"/>
          <w:szCs w:val="24"/>
          <w:u w:val="single"/>
        </w:rPr>
        <w:t>lényre</w:t>
      </w:r>
      <w:r>
        <w:rPr>
          <w:rFonts w:eastAsia="H-Courier New" w:cs="H-Courier New" w:ascii="H-Courier New" w:hAnsi="H-Courier New"/>
          <w:sz w:val="24"/>
          <w:szCs w:val="24"/>
        </w:rPr>
        <w:t xml:space="preserve"> redukálták </w:t>
        <w:noBreakHyphen/>
        <w:t xml:space="preserve"> erősen meg kell különböztetni a mennyei Krisztus-eónt és annak emberi megjelenését, és minden +természethez  egy </w:t>
      </w:r>
      <w:r>
        <w:rPr>
          <w:rFonts w:eastAsia="H-Courier New" w:cs="H-Courier New" w:ascii="H-Courier New" w:hAnsi="H-Courier New"/>
          <w:i/>
          <w:iCs/>
          <w:sz w:val="24"/>
          <w:szCs w:val="24"/>
        </w:rPr>
        <w:t>+disincte agere </w:t>
      </w:r>
      <w:r>
        <w:rPr>
          <w:rFonts w:eastAsia="H-Courier New" w:cs="H-Courier New" w:ascii="H-Courier New" w:hAnsi="H-Courier New"/>
          <w:sz w:val="24"/>
          <w:szCs w:val="24"/>
        </w:rPr>
        <w:t xml:space="preserve"> csatolandó (nem a doketizmus, hanem a két természet tana a jellegzetes); ennek megfelelően egyesek, mint Baszilidész, egyáltalán semmilyen valóságos egyesülést nem feltételeztek Krisztus és az ember Jézus között, akit egyébként valóságos embernek tartottak; mások, mint pl. a valentiánusok egy része </w:t>
        <w:noBreakHyphen/>
        <w:t xml:space="preserve"> krisztiológiájuk rendkívül bonyolult és különböző volt </w:t>
        <w:noBreakHyphen/>
        <w:t>, azt tanították, hogy Jézus  teste mennyei-pszichikai képződmény volt, és csak látszólag származott Mária méhéből: végül egy harmadik csoport, mint Szatornilusz, azt hirdette, hogy Krisztus egész látható megjelenése fantazma volt, és következetesen tagadták Krisztus születését;</w:t>
      </w:r>
    </w:p>
    <w:p>
      <w:pPr>
        <w:pStyle w:val="Normal"/>
        <w:spacing w:lineRule="exact" w:line="240"/>
        <w:ind w:left="720" w:hanging="0"/>
        <w:rPr/>
      </w:pPr>
      <w:r>
        <w:rPr>
          <w:rFonts w:eastAsia="H-Courier New" w:cs="H-Courier New" w:ascii="H-Courier New" w:hAnsi="H-Courier New"/>
          <w:sz w:val="24"/>
          <w:szCs w:val="24"/>
        </w:rPr>
        <w:t xml:space="preserve">(i) az /...../ átültetése (hogy a mennyei egyház eónnak számított, az nem volt újítás) a pneumatikusok kollégiumába, akik kizárólagosan fogják élvezni a végső üdvösséget, míg a </w:t>
      </w:r>
      <w:r>
        <w:rPr>
          <w:rFonts w:eastAsia="H-Courier New" w:cs="H-Courier New" w:ascii="H-Courier New" w:hAnsi="H-Courier New"/>
          <w:i/>
          <w:iCs/>
          <w:sz w:val="24"/>
          <w:szCs w:val="24"/>
        </w:rPr>
        <w:t>hülikusok</w:t>
      </w:r>
      <w:r>
        <w:rPr>
          <w:rFonts w:eastAsia="H-Courier New" w:cs="H-Courier New" w:ascii="H-Courier New" w:hAnsi="H-Courier New"/>
          <w:sz w:val="24"/>
          <w:szCs w:val="24"/>
        </w:rPr>
        <w:t xml:space="preserve"> a pusztulás áldozatai lesznek,  a </w:t>
      </w:r>
      <w:r>
        <w:rPr>
          <w:rFonts w:eastAsia="H-Courier New" w:cs="H-Courier New" w:ascii="H-Courier New" w:hAnsi="H-Courier New"/>
          <w:i/>
          <w:iCs/>
          <w:sz w:val="24"/>
          <w:szCs w:val="24"/>
        </w:rPr>
        <w:t>pszichikusok</w:t>
      </w:r>
      <w:r>
        <w:rPr>
          <w:rFonts w:eastAsia="H-Courier New" w:cs="H-Courier New" w:ascii="H-Courier New" w:hAnsi="H-Courier New"/>
          <w:sz w:val="24"/>
          <w:szCs w:val="24"/>
        </w:rPr>
        <w:t xml:space="preserve"> pedig a maguk /...../ kel csak egy alacsonyabbrendű üdvösségben részesülnek;</w:t>
      </w:r>
    </w:p>
    <w:p>
      <w:pPr>
        <w:pStyle w:val="Normal"/>
        <w:spacing w:lineRule="exact" w:line="240"/>
        <w:ind w:left="720" w:hanging="0"/>
        <w:rPr>
          <w:rFonts w:ascii="H-Courier New" w:hAnsi="H-Courier New" w:eastAsia="H-Courier New" w:cs="H-Courier New"/>
          <w:sz w:val="24"/>
          <w:szCs w:val="24"/>
        </w:rPr>
      </w:pPr>
      <w:r>
        <w:rPr>
          <w:rFonts w:eastAsia="H-Courier New" w:cs="H-Courier New" w:ascii="H-Courier New" w:hAnsi="H-Courier New"/>
          <w:sz w:val="24"/>
          <w:szCs w:val="24"/>
        </w:rPr>
        <w:t>(k) az egész őskeresztény eszkatológia elvetése, sajátosan Krisztus visszajövetelének és a test feltámadásának elvetése; ehhez kapcsolva annak állítása, hogy a jövőtől csak azt kell várni, hogy a szellem megszabadul anyagi leplétől, de az önmagáról felvilágosult és Istenében biztos szellem (már most) birtokolja a halhatatlanságot, és csak arra vár, hogy bevezessék a Plérómába;</w:t>
      </w:r>
    </w:p>
    <w:p>
      <w:pPr>
        <w:pStyle w:val="Normal"/>
        <w:spacing w:lineRule="exact" w:line="240"/>
        <w:ind w:left="720" w:hanging="0"/>
        <w:rPr>
          <w:rFonts w:ascii="H-Courier New" w:hAnsi="H-Courier New" w:eastAsia="H-Courier New" w:cs="H-Courier New"/>
          <w:sz w:val="24"/>
          <w:szCs w:val="24"/>
        </w:rPr>
      </w:pPr>
      <w:r>
        <w:rPr>
          <w:rFonts w:eastAsia="H-Courier New" w:cs="H-Courier New" w:ascii="H-Courier New" w:hAnsi="H-Courier New"/>
          <w:sz w:val="24"/>
          <w:szCs w:val="24"/>
        </w:rPr>
        <w:t>(l) a dualista etika (szigorú aszkézis), amely itt-ott szabadosságba csapott át.</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      </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Hogy a gnoszticizmus milyen erősen elővételezte a katolicizmust, az főként krisztológiájában és megváltástanában, kultuszmágiájában és szentségtanában, valamint tudományos irodalmában bizonyítható.</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Hatodik fejezet</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14.§ Marcion vállalkozása az evangélium ószövetségi alapjának kiküszöbölésére, a hagyomány megtisztítására és a kereszténység reformációjára a páli evangélium alapján</w:t>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pPr>
      <w:r>
        <w:rPr>
          <w:rFonts w:eastAsia="H-Courier New" w:cs="H-Courier New" w:ascii="H-Courier New" w:hAnsi="H-Courier New"/>
          <w:sz w:val="24"/>
          <w:szCs w:val="24"/>
        </w:rPr>
        <w:t xml:space="preserve">Az egyházatyák polémiája ellenére sem számítható Markion a gnosztikusokhoz, mint mondjuk Baszilidész vagy Valentinosz; mert 1) őt nem metafizikai, sem apologetikus, hanem tisztán szótériológiai érdeklődés vezette, 2) ezért minden hangsúlyt a tiszta evangéliumra és a hitre helyezett (nem a megismerésre), 3) a kereszténységről alkotott felfogásában </w:t>
        <w:noBreakHyphen/>
        <w:t xml:space="preserve"> legalábbis elvben </w:t>
        <w:noBreakHyphen/>
        <w:t xml:space="preserve"> nem alkalmazta a filozófiát, 4) nem arra törekedett, hogy beavatottak iskoláit alapítsa meg (semmiféle titkos tanítása nincs), hanem arra, hogy a mindenütt jelenlevő gyülekezeteket </w:t>
        <w:noBreakHyphen/>
        <w:t xml:space="preserve"> amelyeknek kereszténységét törvényeskedőnek (judaizálónak) és a szabad kegyelmet megtagadónak tartotta </w:t>
        <w:noBreakHyphen/>
        <w:t xml:space="preserve"> az igaz páli evangélium alapján megreformálja. Csak amikor ezt nem tudta keresztülvinni, akkor alakított saját egyházat, az első olyan egyházi közösséget, amely az evangélium </w:t>
      </w:r>
      <w:r>
        <w:rPr>
          <w:rFonts w:eastAsia="H-Courier New" w:cs="H-Courier New" w:ascii="H-Courier New" w:hAnsi="H-Courier New"/>
          <w:sz w:val="24"/>
          <w:szCs w:val="24"/>
          <w:u w:val="single"/>
        </w:rPr>
        <w:t>kifejtett</w:t>
      </w:r>
      <w:r>
        <w:rPr>
          <w:rFonts w:eastAsia="H-Courier New" w:cs="H-Courier New" w:ascii="H-Courier New" w:hAnsi="H-Courier New"/>
          <w:sz w:val="24"/>
          <w:szCs w:val="24"/>
        </w:rPr>
        <w:t xml:space="preserve"> megértésén és keresztény iratok </w:t>
      </w:r>
      <w:r>
        <w:rPr>
          <w:rFonts w:eastAsia="H-Courier New" w:cs="H-Courier New" w:ascii="H-Courier New" w:hAnsi="H-Courier New"/>
          <w:sz w:val="24"/>
          <w:szCs w:val="24"/>
          <w:u w:val="single"/>
        </w:rPr>
        <w:t>szigorúan zárt</w:t>
      </w:r>
      <w:r>
        <w:rPr>
          <w:rFonts w:eastAsia="H-Courier New" w:cs="H-Courier New" w:ascii="H-Courier New" w:hAnsi="H-Courier New"/>
          <w:sz w:val="24"/>
          <w:szCs w:val="24"/>
        </w:rPr>
        <w:t xml:space="preserve"> gyűjteményén alapult. Tökéletesen elragadtatva Isten Krisztusban adott kegyelmének újdonságától, egyedüliségétől és nagyszerűségétől, úgy hitte, hogy Pál éles antitéziseit (törvény és evangélium, tettek és hit, test és szellem, bűn és megigazulás) kell a vallási szemlélet alapjává tennie, és azokat két princípiumra, az Ószövetség igazságos és haragvó Istenére </w:t>
        <w:noBreakHyphen/>
        <w:t xml:space="preserve"> aki a Világteremtővel azonos </w:t>
        <w:noBreakHyphen/>
        <w:t xml:space="preserve"> és az evangélium Krisztus nmegjelenése előtt ismeretlen Istenére </w:t>
        <w:noBreakHyphen/>
        <w:t xml:space="preserve"> aki csak szeretet és irgalom </w:t>
        <w:noBreakHyphen/>
        <w:t xml:space="preserve"> kell elosztania. Ezt az éles dualizmust </w:t>
        <w:noBreakHyphen/>
        <w:t xml:space="preserve"> egy dialektika, Ószövetség és zsidókeresztény történelemszemlélet nélküli paulinizmust </w:t>
        <w:noBreakHyphen/>
        <w:t xml:space="preserve"> Markion formálta meg, de azért nem a szír gnózis (Kerdo) befolyása nélkül. Ám egyfelől a Nemes és a Jó, másfelől a Kicsinyes, az Igazságos és a Kemény etikai ellentétével mégis összekapcsolódott a Végtelen, a Szellemi, ill. a Korlátozott, az Anyagi ellentéte, éspedig olymódon, amely azzal fenyegetett, hogy a problémát ismét a kozmológia világába rántja le. A részletek különösen a következők tekintetében fontosak:</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1. Markion minden allegorikus értelmezés elutasításával, betű szerint magyarázta az Ószövetséget, és elismerte a Világteremtő és a zsidók Istenének kinyilatkoztatott könyveként, de éppen ezért éles ellentétbe állította az evangéliummal (ld. az antitéziseket), amelynek tartalmát csupán Jézus mondásaiból és a páli levelekből állapította meg, miután azokat megtisztította állítólagos judaista meghamisításaiktól. Véleménye szerint ezek a hamisítások igen régiek voltak, mivel a tizenkét apostol  nem értette meg Jézust, ill. a helyes megértést ismét elveszítette, és evangéliumát az Ószövetség alapján félreértelmezte. Pál </w:t>
        <w:noBreakHyphen/>
        <w:t xml:space="preserve"> akit Krisztus pótlásképpen hívott meg (a Tizenkettő helyett) </w:t>
        <w:noBreakHyphen/>
        <w:t xml:space="preserve"> az egyedüli, aki belátta, hogy Jézus a kegyelem eddig ismeretlen Istenét hirdette </w:t>
        <w:noBreakHyphen/>
        <w:t xml:space="preserve"> Jehova ellentéteként. Amikor az ő prédikációját is elhomályosították, akkor ő, Markion kapott megbízást a tiszta evangélium helyreállítására. Egyháza elismerte őt e reformátori és második páli minőségében, és +antitéziseit  egyfajta kánoni tekintéllyel ruházta fel.</w:t>
      </w:r>
    </w:p>
    <w:p>
      <w:pPr>
        <w:pStyle w:val="Normal"/>
        <w:spacing w:lineRule="exact" w:line="240"/>
        <w:ind w:firstLine="720"/>
        <w:rPr/>
      </w:pPr>
      <w:r>
        <w:rPr>
          <w:rFonts w:eastAsia="H-Courier New" w:cs="H-Courier New" w:ascii="H-Courier New" w:hAnsi="H-Courier New"/>
          <w:sz w:val="24"/>
          <w:szCs w:val="24"/>
        </w:rPr>
        <w:t xml:space="preserve">2. Markion istenfogalma és krisztológiája annyiban hasonlít a gnosztikusokéhoz, hogy a nagyegyházzal ellentétben ő is a kereszténység újdonságát, egyedülállóságát és abszolút voltát juttatja a legvilágosabban kifejezésre; még túl is szárnyalja a gnosztikusokat, mert az egész embert a Világteremtő alkotásának fogja fel, és semmit sem talál az ember természetében, ami törzsrokon lenne a szeretet Istenével. De Markion szerint az Istenség egész lényege a szeretet és a kegyelem; a megváltás az isteni irgalom megfoghatatlan tette, és mindazt, amit a keresztény birtokol, </w:t>
      </w:r>
      <w:r>
        <w:rPr>
          <w:rFonts w:eastAsia="H-Courier New" w:cs="H-Courier New" w:ascii="H-Courier New" w:hAnsi="H-Courier New"/>
          <w:sz w:val="24"/>
          <w:szCs w:val="24"/>
          <w:u w:val="single"/>
        </w:rPr>
        <w:t>egyedül</w:t>
      </w:r>
      <w:r>
        <w:rPr>
          <w:rFonts w:eastAsia="H-Courier New" w:cs="H-Courier New" w:ascii="H-Courier New" w:hAnsi="H-Courier New"/>
          <w:sz w:val="24"/>
          <w:szCs w:val="24"/>
        </w:rPr>
        <w:t xml:space="preserve"> Krisztusnak köszönheti, aki magának a jó Istennek a megjelenése (modalizmus); azokat, akik </w:t>
      </w:r>
      <w:r>
        <w:rPr>
          <w:rFonts w:eastAsia="H-Courier New" w:cs="H-Courier New" w:ascii="H-Courier New" w:hAnsi="H-Courier New"/>
          <w:sz w:val="24"/>
          <w:szCs w:val="24"/>
          <w:u w:val="single"/>
        </w:rPr>
        <w:t>hisznek</w:t>
      </w:r>
      <w:r>
        <w:rPr>
          <w:rFonts w:eastAsia="H-Courier New" w:cs="H-Courier New" w:ascii="H-Courier New" w:hAnsi="H-Courier New"/>
          <w:sz w:val="24"/>
          <w:szCs w:val="24"/>
        </w:rPr>
        <w:t xml:space="preserve"> benne, szenvedésével megvásárolta (megváltotta) a Világteremtőtől és megnyerte a maga számára. A Markion tanította szigorú doketizmus azonban, továbbá annak állítása, hogy csak az emberek lelkei üdvözülnek, a lemondás Krisztus visszajöveteléről és a kemény, a házasság tilalmáig fokozott aszkézis (ama gondolat ellenére, hogy az új életet Isten szeretetének kell uralnia) </w:t>
        <w:noBreakHyphen/>
        <w:t xml:space="preserve"> mind azt bizonyítja, hogy Markion bizonyos fokig védtelen volt a hellénizmussal szemben; az eszkatologikus gondolatok másrészt azt mutatják, hogy a visszatérést kereste a jó Isten monarchiájához.</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3. Az a szándék, hogy helyreállítsa a tiszta evangélium egyházát és a megváltottakat </w:t>
        <w:noBreakHyphen/>
        <w:t xml:space="preserve"> mint akiket gyűlöl evilág Istene </w:t>
        <w:noBreakHyphen/>
        <w:t xml:space="preserve"> összegyűjtse, arra ösztönözte Markiont, hogy evangéliumi írásokat normatív jellegű gyűjteménnyé egyesítsen (Lukács evangéliuma és tíz páli levél), értelmezésükhöz határozott alaptételeket állítson fel, és a gyülekezeteket szilárd, de szabad szervezetben kösse össze. Mivel az Ószövetséget elvetette, s éppígy minden természetes vallást, filozófiát és titkos hagyományt, azt a kérdést, mi az, ami keresztényi, történeti okmányokból kellett negválaszolnia. Ebben, mint néhány más tekintetben is, megelőzte a katolikus egyházat.</w:t>
      </w:r>
    </w:p>
    <w:p>
      <w:pPr>
        <w:pStyle w:val="Normal"/>
        <w:spacing w:lineRule="exact" w:line="240"/>
        <w:ind w:firstLine="720"/>
        <w:rPr/>
      </w:pPr>
      <w:r>
        <w:rPr>
          <w:rFonts w:eastAsia="H-Courier New" w:cs="H-Courier New" w:ascii="H-Courier New" w:hAnsi="H-Courier New"/>
          <w:sz w:val="24"/>
          <w:szCs w:val="24"/>
        </w:rPr>
        <w:t xml:space="preserve">4. Azt a mély felfogást, hogy a természetben és a történelemben uralkodó törvények és a polgári igazságszolgáltatás menete ellentétei az isteni irgalmasság tetteinek, és hogy az alázatos hit, a szívből fakadó szeretet és az örömmel áldozatot hozó aszkézis valódi ellentétei az erénygőgnek, az önteltségnek és a szenvedés megvetésének </w:t>
        <w:noBreakHyphen/>
        <w:t xml:space="preserve"> ezt a felfogást, amely Markion kereszténységét uralja s amely őt minden racionalista szisztematikától távoltartotta, egyháza a későbbi időkben nem őrizte meg tisztán. E felfogás hiányosságait és ellentmondásait kiküszöbölendő, egyes tanítványai egy három princípiumot elfogadó tanhoz, mások a vulgáris dualizmushoz jutottak el, anélkül hogy a mester alapgondolatairól teljesen lemondtak volna. De Apellész, Markion legnagyobb tanítványa visszatért az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Isten hitvallásához (szerinte a Világteremtő Isten egyik angyala), de egyébként nem hagyta veszni a mester felfogását, sőt továbbfejlesztette a tőle kapott értékes utalásokat. Az egyházatyák (Rhodon, Tertullianusz, Órigenész) nem értették meg őt, és a leghevesebben harcoltak ellene, mint a legrosszabb eretnek ellen. Különösen a vele folytatott vitában fejlődött ki az ókatolikus egyházi tanítás, és domborodott ki határozottabban az Újszövetség terjedelme.</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H-Courier New">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60M\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00:00:00Z</dcterms:created>
  <dc:creator>DJ</dc:creator>
  <dc:description/>
  <dc:language>en-US</dc:language>
  <cp:lastModifiedBy>MMM</cp:lastModifiedBy>
  <dcterms:modified xsi:type="dcterms:W3CDTF">1997-08-10T19:20:00Z</dcterms:modified>
  <cp:revision>3</cp:revision>
  <dc:subject/>
  <dc:title/>
</cp:coreProperties>
</file>