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) A megváltástan előfeltételei avagy a természetes teológia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természetes teiológia </w:t>
      </w:r>
      <w:r>
        <w:rPr>
          <w:rFonts w:eastAsia="H-Courier New" w:cs="H-Courier New" w:ascii="H-Courier New" w:hAnsi="H-Courier New"/>
          <w:i/>
          <w:iCs/>
          <w:sz w:val="24"/>
          <w:szCs w:val="24"/>
          <w:u w:val="single"/>
        </w:rPr>
        <w:t>minden atyánál</w:t>
      </w:r>
      <w:r>
        <w:rPr>
          <w:rFonts w:eastAsia="H-Courier New" w:cs="H-Courier New" w:ascii="H-Courier New" w:hAnsi="H-Courier New"/>
          <w:sz w:val="24"/>
          <w:szCs w:val="24"/>
        </w:rPr>
        <w:t xml:space="preserve"> lényegében ugyanaz; de árnyalatokat mutat aszerint, hogy a platonizmus vagy az arisztotelizmus jellemzőbb-e rájuk, és abban a mértékben, amennyire a Biblia betűjének hatása alatt állnak. Az alexanndriai és az antiochiai iskola közti különbség itt is érvényesül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33.§ A teremtő Isten mint az üdvösség adományozója: előfeltételek és felfogások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istentan alapvonás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ahogyan azokat az apologéták és az antignosztikus atyák megállapították </w:t>
        <w:noBreakHyphen/>
        <w:t xml:space="preserve">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ilárdak maradtak</w:t>
      </w:r>
      <w:r>
        <w:rPr>
          <w:rFonts w:eastAsia="H-Courier New" w:cs="H-Courier New" w:ascii="H-Courier New" w:hAnsi="H-Courier New"/>
          <w:sz w:val="24"/>
          <w:szCs w:val="24"/>
        </w:rPr>
        <w:t>, főként a manicheizmussal szemben fejtették ki őket, és a szentháromságtan kifejlesztése alig érintette őket, minthogy itt egyedül az Atya jött számításba /...../-ként (az istenség gyökereként). De a növekvő biblicizmussal és a szerzetesi barbársággal mind több atropomorf elképzelés hatolt be a teológiáb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Isten megismerhetőségének kérdésé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arisztoteliánusok (Eunomius, Tarsus-i Diodórosz; különösen a 6. század kezdete óta) és platonikusok vitatkoztak, bár az alapokat tekintve mégis egyek voltak. Kétségtelenül állították, hogy Istent csak a kinyilatkoztatásból, pontosabban Krisztus által lehet megismerni, de ebből a tételből rendszerint nem vontak le következtetéseket, hanem a világtól felemelkedtek Istenhez, továbbvíve a régi bizonyítékokat és kiegészítve azokat az ontológiai bizonyítékkal (Ágoston). Újplatonikus teológusok a legfelső lépcsőfokon intuitív istenészlelést feltételeztek, mégis éppen az istenmegismerés skolasztikus formáját fejlesztették ki (az Aeropagita; tagadás, kiválóság, okság útja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legfőbb állít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ten lényegéről még mindig az volt, hogy ő a +nem-világ  (nem olyan, mint a világ), a pneumatikus, halhatatlan, apatikus szubsztancia (az /...../, akit egyedül illet a Lét (arisztoteliánusok okra és célkitűzésre gondoltak anélkül, hogy a platoni sémát döntően helyesbítették volna). Isten jósága a tökéletesség, az irigységtől mentesség és a teremtés akarása (egy jobb felfogás csírái Ágostonnnál: Isten mint a szeretet, amely megszabadítja az embert az önzéstől és a belső széteséstől). Ennek megfelelően kezelték Isten tulajdonságait, nevezetesen az okság és a hatalom kifejezőiként, s az üdvösség céljától eltekintettek (Órigenész felfogását mérsékelték, ill. helyesbítették). Az Istenről, mint az /...../-ról alkotott naturalista felfogás mellett áll a moralista felfogás: Isten a bíró, aki megfizet; a megváltás gondolata erre sem gyakorolt észrevehető befolyást (még kevésbé, mint Órigenésznél), mivel a +jutalmat  és a büntetést egyenrangúan kezelték. Ágoston mégis felismerte annak az istentannak az értéktelenségét, amely csak a kezdetnél és a végnél tünteti fel Istent az ember számára, és az embert önállósítja Istennel szemben, ahelyett hogy Istent a Jó erejének és a személyes boldog élet forrásának ismerné fe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atyák kozmológiája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hát így foglalható össze: Szabad önmeghatározással maga Isten, aki a világ gondolatát öröktől fogva magában hordozta, a Logosz által, hat nap alatt a Semmiből, egy általa létrehozott fölső világ mintájára teremtette ezt a világot, amely kezdődött és amelynek vége lesz, és csúcsává az embert tette </w:t>
        <w:noBreakHyphen/>
        <w:t xml:space="preserve"> hogy jóságát bizonyítsa és teremtményeket részesítsen a saját boldogságában. Ezzel a tétellel elutasították Órigenész eretnekségeit (főleg pesszimizmusát). Mégsem sikerült mindenben igazolniuk a Gen 1-3 szövegét, és a fölső világ (/...../) elképzelésében </w:t>
        <w:noBreakHyphen/>
        <w:t xml:space="preserve"> amelynek halvány másolata a földi </w:t>
        <w:noBreakHyphen/>
        <w:t xml:space="preserve"> az újplatonikus-origenista tan jelentőségteljes részét konzerválták, melyet aztán az Aeropagita óta a platonizáló misztikusok gazdagon kidolgoztak. De a panteista eretnekségeket nem érezték világosan, mihelyt a Gen 1-3 szövege valamiképpen megőrzöttnek tűnt. A manicheizmus és a fatalizmus miatt még mindig szükséges teodicea megpróbálta empírikus megfontolásokkal tartani magát, de mivel neki is természetes teológiának kellett lennie, nem egyszer elidegenítő kazuisztikájával és bizonytalanságaival az antik gyökérről tanúskodik. Utaltak a teremtményi szabadság szükségszerűségére és célszerűségére, aminek szükségképpeni következménye a rossz és a gonoszság, arra, hogy a rossz (a bajok) nem árt a léleknek, hogy célszerű eszköz a lélek megtisztításár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mennyei szellemek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illetően a következő pontok kristályosodtak ki: Isten teremtette őket, szabadok, nincsen anyagi testük, megpróbáltatáson estek át, amelyben egy részük elbukott, a jókat Isten eszközökül használja világkormányzásában, a világban lévő gonoszság a gonosz szellemekre vezetendő vissza, akiket Isten nem akadályoz, akik javíthatatlanok, s akiknek szinte korlátlan hatalmát a világon csak a kereszt képes megtörni és akikre kárhozat vár (Órigenész ellen). De a politeista hajlam a 4. századtól egyre erősebben vetette magát az angyalokra és démonokra, és a szerzetesek meg a laikusok vallásossága már 400 körül szinte már inkább foglalkozott velük, mint Istennel. Bár a Laodiceai zsinat 360 körül bálványimádásnak nyilvánította az angyalkultuszt, az angyalok tisztelete mégis mindinkább meghonosodott (őrzőangyalok, hit a közbenjárásukban), és a 7. zsinaton, 787-ben egyházilag rögzítették (/...../). Ehhez nagyban hozzájárult az, hogy a +tudományos  teológia az újplatonikus misztika formájában kb. 500 óta kezére járt az angyalok tekintélyének azzal, hogy fontos tényező gyanánt felvette őket rendszerébe (de ld. már az alexandriai teológusokat): a lépcsőzetes rendbe sorolt angyalok egyrészt a mennyei valóság kibontakozásai, másrészt annak közvetítői az emberek felé. A földi hierarchiának a maga lépcsőfokaival, illetékességeivel és szenteléseivel megfelel egy mennyei, lépcsőzetes hierarchia, mennyei áldozatokkal, közbenjárásokkal stb.; a kultuszban a kettő egyesül (ld. az Aeropagitát és magyarázóit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Ily módon </w:t>
        <w:noBreakHyphen/>
        <w:t xml:space="preserve"> persze hosszú előkészítés után </w:t>
        <w:noBreakHyphen/>
        <w:t xml:space="preserve"> új egyház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ozófia keletkezet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 végeredményben szégyenlős kifejeződése volt a teremtés- és megváltásgondolat szemfényvesztő eltüntetésének és ama fantasztikus panteizmus titkos behurcolásának, amelyet a hanyatló antikok barokkos teozófiája hozott létre; minden, ami létezik, sokszoros kisugárzásokban Istenből árad ki, és </w:t>
        <w:noBreakHyphen/>
        <w:t xml:space="preserve"> mivel eltávolodott és elszigetelődött </w:t>
        <w:noBreakHyphen/>
        <w:t xml:space="preserve"> meg kell tisztulnia és Istenhez kell visszatérnie. Minde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ükségszerű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lyamatokban történik, amelyeket úgy ábrázolnak, hogy minden igénnyel, a barbár igényekkel is számot vetnek, és minden tekintélyt meg formulát tisztteletben tartanak. De fennállt az a veszély, hogy eközben eltűnik az élő Isten, akin kívül a lélek semmit sem birtokol. E mellett a teozófikus kozmológia mellett a nagy antiochiai és alexandriai iskolák eltűnése óta létezett egy realista biblicizmus is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Ötödik fejeze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34.§ Az ember mint az üdvösség elnyerésének alanya: előfeltételek és felfogások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ortodox atyá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özös meggyőződése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nagyjából a következőket állapíthatjuk meg: Az Isten képére teremtett ember szabad, önmagát meghatározó lény. Értelmet kapott, hogy a jó mellett döntsön és halhatatlan életet élvezzen. Azzal, hogy félrevezetve ugyan, de szabadon a bűnnek adta át és adja át még mindig magát, elvétette eredeti rendeltetését, anélkül azonban, hogy az erényes élet lehetőségét és az ahhoz szükséges erőt, valamint a halhatatlanság képességét elveszítette volna. A keresztény kinyilatkoztatás, amely a teljes istenismerettel segítségére siet az elhomályosult értelemnek, megerősítette ezt a képességet, helyreállította és felkínálta a halhatatlanságot. A jóról és a rosszról tehát a megismerés dönt. Az akarat </w:t>
        <w:noBreakHyphen/>
        <w:t xml:space="preserve"> szorosan véve </w:t>
        <w:noBreakHyphen/>
        <w:t xml:space="preserve"> nem morális tényező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észletek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kintve igen különböző nézetek uralkodtak: 1) Mi az, amit eredetileg birtokolt az ember, és mi az, ami csak rendeltetése volt? 2) Meddig terjeszkedik a természet, és hol kezdődnek a kegyelmi adományok? 3) Meddig terjednek a bűn következményei? 4) Az üres szabadság alkotja-e az ember lényegét, vagy az felel meg természetének, hogy jó legyen? 5) Milyen alkotóelemekre bomlik az emberi lényeg? 6) Miben áll az istenképiség? És így tovább. A különböző válaszok mind kompromisszumok a) a vallástudományi elmélet (Órigenész tana) és a Gen 1-3 között, b) a moralista szemlélet és a Krisztus által történt megváltás tekintetbe vétele között, c) a dualizmus és a test ama szemlélete között, hogy az a lélek szükségszerű és jó szerve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A veleszülete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abad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 eszméje a központi gondolat; ez már feltételezi az értelmet. E szabadság konstituálja az isteni képmást, amely így Istennel szemben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önállóságot</w:t>
      </w:r>
      <w:r>
        <w:rPr>
          <w:rFonts w:eastAsia="H-Courier New" w:cs="H-Courier New" w:ascii="H-Courier New" w:hAnsi="H-Courier New"/>
          <w:sz w:val="24"/>
          <w:szCs w:val="24"/>
        </w:rPr>
        <w:t xml:space="preserve"> jelent. Vitatott marad, vajon az embe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rmészetéhez</w:t>
      </w:r>
      <w:r>
        <w:rPr>
          <w:rFonts w:eastAsia="H-Courier New" w:cs="H-Courier New" w:ascii="H-Courier New" w:hAnsi="H-Courier New"/>
          <w:sz w:val="24"/>
          <w:szCs w:val="24"/>
        </w:rPr>
        <w:t xml:space="preserve"> csak a teremtményi-anyagi valóság tartozik-e, vagy az értelmi képesség is, sőt esetleg a halhatatlanság is. A vita azonban többé-kevésbé érdektelen volt, mivel az ember nagyszerű természetét mindig is kegyelmi adománynak, s a kegyelmi adományt a legtöbben az ember természetéhez tartozónak tartották. Az ember lényegét egyesek trichotomikusan, mások dichotomikusan képzelték el. A testről mint börtönről szóló görög-origenista felfogást végül hivatalosan elvetették </w:t>
        <w:noBreakHyphen/>
        <w:t xml:space="preserve"> az ember éppen mint szellemi-testi lény mikrokozmosz (Nüsszai Gergely), és a testet is Isten akarta </w:t>
        <w:noBreakHyphen/>
        <w:t xml:space="preserve">, de az nem szűnt meg hatni, mivel a pozitív erkölcsiségnek folyton meg kellett hátrálnia a negatívval (az aszkézissel) szemben, ill. az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opera supererogator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lfogásában aszketikusan hegyezték ki. A későbbi újplatonikus misztériozófiák ugyan értettek a test megdicsőülése eszméjének felhasználásához, de valójában mégis megszüntetendőnek gondolták a testi valóságot, ha a +test feltámadása  formulát többé nem volt is szabad bolygatn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 </w:t>
      </w:r>
      <w:r>
        <w:rPr>
          <w:rFonts w:eastAsia="H-Courier New" w:cs="H-Courier New" w:ascii="H-Courier New" w:hAnsi="H-Courier New"/>
          <w:sz w:val="24"/>
          <w:szCs w:val="24"/>
        </w:rPr>
        <w:t xml:space="preserve">Ami az egyes lelkek keletkezését illeti (a lélek nem része Istennek; csakhogy sok teozófus voltaképpen így fogta fel), Órigenés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réegzisztencián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lfogását (amelyet a 4. században sok ortodox teológus osztott) 553-ban kifejezetten elítélték;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raducian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nézet mégsem tudott érvényre jutni, hanem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reacian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z egyes lelkek folyamatos teremtése) vált uralkodóvá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képiséggel</w:t>
      </w:r>
      <w:r>
        <w:rPr>
          <w:rFonts w:eastAsia="H-Courier New" w:cs="H-Courier New" w:ascii="H-Courier New" w:hAnsi="H-Courier New"/>
          <w:sz w:val="24"/>
          <w:szCs w:val="24"/>
        </w:rPr>
        <w:t xml:space="preserve"> kapcsolatosan abban az antinómiában hányódtak, hogy a jóság és a tisztaság csak az emberi szabadság terméke lehet, viszont másfelől a veleszületett istenképiség mégsem állhat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possibilitas utriusque</w:t>
      </w:r>
      <w:r>
        <w:rPr>
          <w:rFonts w:eastAsia="H-Courier New" w:cs="H-Courier New" w:ascii="H-Courier New" w:hAnsi="H-Courier New"/>
          <w:sz w:val="24"/>
          <w:szCs w:val="24"/>
        </w:rPr>
        <w:t xml:space="preserve">-ben, hanem csak az értelem és a szabadság (jó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határozottságában</w:t>
      </w:r>
      <w:r>
        <w:rPr>
          <w:rFonts w:eastAsia="H-Courier New" w:cs="H-Courier New" w:ascii="H-Courier New" w:hAnsi="H-Courier New"/>
          <w:sz w:val="24"/>
          <w:szCs w:val="24"/>
        </w:rPr>
        <w:t>, és részben veszendőbe ment. Ennek megfelelően az ősállapotra vonatkozó felfogások éppen olyan kettősek voltak, mint Iréneusznál. Egyrészt úgy gondolták, hogy az ember fogalmi tökéletessége kezdetben megvalósult, és aztán Krisztus helyreállította; másrészt úgy, hogy az ősállapot gyermeki állapot volt, amelyből az embernek csak később kellett tökéletességre fejlődnie, s ezért ezt az állapotot alapjában véve sosem veszíthette el, hanem csak javíthatott rajta (különösen az antiochiaiak nyomatékozták ezt). Még a kappadókiaiak tanítottak lényegileg Órigenészhez hasonlóan az ősállapotról; a későbbi időkben azonban a teológusok rákényszerültek arra, hogy szigorúan kötődjenek a Genezishez, és a spekulatív felfogásokat éppúgy megnyirbálták, mint az antiochiaiak racionalista felfogásait. Az ősállapottal kapcsolatos kétségek bizonytalanságot idéztek elő az aszkézis értelmezését illetően is, és ezt a bizonytalanságot a görög egyházban sosem oldották fel: egyesek az aszkézisben az ember természetes és rendeltetésszerű állapotát látták; mások (főként az antiochiaiak) mint valami túlvilági és emberfeletti dolgot fogták fö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Általánosan elismerték, hogy az emberi nem eredetétől, azaz Ádámtól fogva (Órigenész tanát a történelem előtti bukásról a 6. században kifejezetten elvetették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fordult a jótól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z ok: nem veleszületett bűnös hajlam, nem az anyag, nem az Istenség, nem Ádám bűnének öröklése </w:t>
        <w:noBreakHyphen/>
        <w:t xml:space="preserve"> a többség számára Ádám típusa, és nem ősatyja a bűnösöknek </w:t>
        <w:noBreakHyphen/>
        <w:t xml:space="preserve">, hanem visszaélés a szabadsággal démoni félrevezetés, rossz erkölcsök áthagyományozása alapján. Emellett a többségben legyőzetlenül élt az a gondolat, hogy az Istentől elfordulás ingere bizonyos szükségszerűséggel fakad az ember anyagi természetéből és teremtményi törékenységéből, tehát az ember összetételéből és halandóságából következik </w:t>
        <w:noBreakHyphen/>
        <w:t xml:space="preserve"> akár természetesen (így az antiochiaiak), akár elhibázás vagy öröklés révén. Megtalálhatók tehát ugyanazon atyáknál olyan ellentmondó kijelentések, hogy az ember számára a jó a természetes, és hogy a bűn a természetes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Genezis és a Róm 5 egyre inkább arra kényszerítette a görögöket, hogy empírikus-racionalista elméletük ellenére világtörténelmi jelentőséget tulajdonítsan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dám bukásának.</w:t>
      </w:r>
      <w:r>
        <w:rPr>
          <w:rFonts w:eastAsia="H-Courier New" w:cs="H-Courier New" w:ascii="H-Courier New" w:hAnsi="H-Courier New"/>
          <w:sz w:val="24"/>
          <w:szCs w:val="24"/>
        </w:rPr>
        <w:t xml:space="preserve"> De az eredeti bűnről szóló ágostoni tanítást évszázadokon át nem fogadták el, sőt egyenesen manicheizmusnak tartották. Mivel az órigenészi tanítás fenntartása akadályokba ütközött és a Biblia tiltotta az antiochiai teológusok következetes racionalizmusát, megrekedtek a teljes bizonytalanságban. A legtöbben Ádám bukásából vezették le az egyetemes halandóságot (áteredő halál), a megismerés elhomályosulását (aztán ebből a politeizmust) és a szabadság bizonyos gyöngeségét, az utóbbit szinte teljes megsemmisüléséig fokozva, amikor Krisztus művére gondoltak, de alig említve, amikor a manicheusok ellen írtak. De mivel sosem jutottak arra az elhatározásra, hogy a bűn moralista szemlélete helyébe a vallásit állítsák, minthogy sohasem esett ki teljesen emlékezetükből az a filozófiai tétel, miszerint a rossz a nem-létező, és minthogy mindig erősebben érezték a bűn következményeit, mint magát a bűnt </w:t>
        <w:noBreakHyphen/>
        <w:t xml:space="preserve"> erre a szemléletmódra Krisztus művéről alkotott felfogásuk is ösztönözte őket </w:t>
        <w:noBreakHyphen/>
        <w:t>, ezért sosem voltak képesek a bűn súlyát, azaz a vétkességet teljesen kifejezni: a bűn gonosz egyedi tett, véletlen vagy végzet, a halandóság következménye; de sosem az a félelmetes hatalom, amely megszünteti a közösséget Istenne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Istenről és az emberről szóló tanban szembetűn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rmészetes teológ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 racionalizmus és a vele törzsrokon misztika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efolyása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tulajdonképpeni dogmatikára alapvető volt: 1) A megváltás olyan meghatározottságra vezeti az embert, amelyet szabadsága erejéből is elérhet (itt az a veszély, hogy a megváltást csupán segédeszköznek fogjuk fel). 2) Az ember, aki Isten képmásaként Istennel szemben önálló lény is, nem viszonyulhat másképp Istenhez, csak mint Teremtőhöz és Bíróhoz; nem maga Isten az élete, hanem Isten törvénye a zsinórmértéke (itt az a veszély, hogy az evangéliumot és az üdvösséget tudásként és törvényként fogjuk fel, a büntetést mint a legnagyobb szerencsétlenséget, és a bűnbánatot mint a megbocsátás okát). 3) A megváltó Istenről szóló tanokat is a racionalista séma szerint kell kezelni (a szentháromságtan, a test feltámadásáról szóló tan ésszerűsége stb.). 4) Az ember végső fokon semmit sem kaphat a történelemtől; a történelem.. azonban a /...../ is (...) ((meg kell nézni ezt a mondatot!!!)); tehát nem nyomták el teljesen azt a nézetet, hogy létezik olyan álláspont, amelynek számára a történelmi Krisztus </w:t>
        <w:noBreakHyphen/>
        <w:t xml:space="preserve"> mivel csak segítő tanító </w:t>
        <w:noBreakHyphen/>
        <w:t xml:space="preserve"> semmit sem jelent: az az ember, aki a gnózis és az aszkézis révén erkölcsi hőssé vált, szabadon áll Isten mellett; szereti Istent és Isten szereti őt; benne egy Krisztus születik meg. Éppen a görög atyák legelevenebb vallásossága és az a kísérletük, hogy a vallásban otthonossá váljanak, volt a legkevésbé védett azzal szemben, hogy a történelmi Krisztust elveszítse. De ez csak fenyegető veszély volt. Az Istenség leszállt, Isten a történelmi Jézus Krisztusban emberré lett: a hit ebben a hallatlan tényben </w:t>
        <w:noBreakHyphen/>
        <w:t xml:space="preserve"> +minden újdonságok újdonsága, sőt az egyetlen új a nap alatt  (Damaszkuszi János) </w:t>
        <w:noBreakHyphen/>
        <w:t xml:space="preserve">, valamint a halál rejtélye és rettenete minden racionalizmusnak korlátott szabott: az embert meg kell váltani </w:t>
        <w:noBreakHyphen/>
        <w:t xml:space="preserve"> és az ember meg van váltva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B) Az Istenember személyében történt megváltásról szóló tan, történelmi fejlődésében nézv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todik fejezet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35.§ Az Isten Fiának emberrélevése általi megváltás szükségszerűségéről és valóságáról szóló ta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gyedül Isten emberrélevése egyensúlyozta ki a természetes teológia egész rendszerét. Mivel hittek ennek valóságában, szükségszerűségét is állították. Vonatkoztatták a halálra, a démonok uralmára, a bűnre és a tévedésre, és ebben az összefüggésben nem ritkán olyan listákat állítottak fel az ember elveszettségéről, amelyek Ágostonra emlékeztetnek. De ha szigorú elméletet fogalmaztak meg, akkor csak a mulandóság és a halál fullánkja megszüntetésének nézőpontját tartották fenn; hiszen a szabadság tana kizárta a bűneltörlést, másrészt pedig kézenfekvővé tette azt a felfogást, hogy az Isten előtti őszinte bűnbánat megszabadít a bűnöktől (így pl. Athanáz: De incarn. 7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Iréneusz után előszö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thanáz</w:t>
      </w:r>
      <w:r>
        <w:rPr>
          <w:rFonts w:eastAsia="H-Courier New" w:cs="H-Courier New" w:ascii="H-Courier New" w:hAnsi="H-Courier New"/>
          <w:sz w:val="24"/>
          <w:szCs w:val="24"/>
        </w:rPr>
        <w:t xml:space="preserve"> nyújtott határozott elméletet, amelyet egyrészt Isten jóságával, ill. önállításával és dicsőségével alapoz meg, másrészt a bű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övetkezményével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halandósággal. Ezt csak a Logosz küszöbölheti ki, aki eredetileg is mindent a Semmiből teremtett. Az eszközöket illetően Athanáz minden bibliai gondolatra hivatkozik (áldozati halál, bűntörlés stb.); de különösen azt a gondolatot fejti ki világosan, hogy magában az emberrélevé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ktusá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áll a fordulat a halál végzetétől a megistenüléshez (/....../: emberré lett, hogy megistenüljünk) és az /...../-hoz, amennyiben az emberi lényeg fizikai összekapcsolása az Isteni Valósággal (Istennek a testben lakása) az üdvösség és az /...../ szférájába emeli az emberiséget (i.m. 9. f.: /........./, azaz:....) </w:t>
        <w:noBreakHyphen/>
        <w:t xml:space="preserve"> de ez a nagyszerű cél csak akkor érhető el, ha az Istenember halálával legyőzte a halált az emberiségben, azaz ha magára vette a harcot a halállal, és halálában </w:t>
        <w:noBreakHyphen/>
        <w:t xml:space="preserve"> mely nem lehetett tartós </w:t>
        <w:noBreakHyphen/>
        <w:t xml:space="preserve"> minden halált megszüntetett. A kereszthalált célzó emberrélevés következménye tehát elsődlegesen a halhatatlanná alakítás (az isteni képmás megújítása), másodlagosan azonban Isten ismeretének helyreállítása is, amennyiben az Istens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öldi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jelenése (Krisztusban) a leggyöngébb szem számára is felismerhetővé teszi az Istenséget, és ezzel kiirtja a politeizmust. E kettős következmény állításával Athanáz képes volt az emberrélevés részleges eredményét is magyarázni: csak azoknak jut osztályrészül, akik megismerik Istent és ezen ismeret szerint rendezik be életüke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thanáz számára az emberi lénye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istenülé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(részesedés Istenben a fiúság révén, nem panteista módon elgondolva, hanem az élet végtelen fokozásaként) volt a fő dolog, és nem a megismerés. Ezért számára minden azoknak a kérdéseknek a pontos meghatározásán múlott, hogy milyen volt az az Isteni Valóság, amely emberré lett, és hogy milyen kapcsolatba lépett az emberiséggel. Ezzel szemben az ariánusok és később az antiochiaiak a megismerésre fektették a súlyt; kitartottak a racionalista séma mellett. Ezért igazából egyáltalán nem érdekelte őket az iménti két kérdés, és más értelemben válaszolták meg őket. Itt válnak láthatóvá a nagy dogmatikai harco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gyökerei</w:t>
      </w:r>
      <w:r>
        <w:rPr>
          <w:rFonts w:eastAsia="H-Courier New" w:cs="H-Courier New" w:ascii="H-Courier New" w:hAnsi="H-Courier New"/>
          <w:sz w:val="24"/>
          <w:szCs w:val="24"/>
        </w:rPr>
        <w:t>: Lényegi részesedés Istenben, vagy Isten megismerése, amely megerősíti a szabadságot? Krisztus az Istenség, vagy Krisztus a világértelem (és az isteni tanító)? Krisztus a szétválaszthatatlan Istenember, vagy Krisztus az inspirált ember és a kettős lény? Athanáz mellett szólt a legnemesebb görög valláosság, ellenfelei mellett az ésszerűbb formulák és részben a bibliai szövege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thanáz után egyetlen görög atya sem válaszolta meg többé olyan világosan azt a kérdést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ért lett Isten emberré</w:t>
      </w:r>
      <w:r>
        <w:rPr>
          <w:rFonts w:eastAsia="H-Courier New" w:cs="H-Courier New" w:ascii="H-Courier New" w:hAnsi="H-Courier New"/>
          <w:sz w:val="24"/>
          <w:szCs w:val="24"/>
        </w:rPr>
        <w:t xml:space="preserve">. Leginkább a platonik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üsszai Gergely</w:t>
      </w:r>
      <w:r>
        <w:rPr>
          <w:rFonts w:eastAsia="H-Courier New" w:cs="H-Courier New" w:ascii="H-Courier New" w:hAnsi="H-Courier New"/>
          <w:sz w:val="24"/>
          <w:szCs w:val="24"/>
        </w:rPr>
        <w:t xml:space="preserve"> közelíti meg (Nagy katechézis), amint ez az egész tanfelfogás egyáltalán csak a platonizmus talaján lehetséges. Gergely néhány ponton felerősítette a fejtegetéseket, egyébként sokszorosan kapcsolódva Methodiushoz. A zsidókkal és a pogányokkal szemben azt mutatja meg, hogy az emberrélevés volt a megváltá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egjobb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rmája; az egész bűnállapotot halálként fogja fel, tehát tágabb játéktérrel látja el ezt a fogalmat (minden elfordulás Istentől a nem-létező anyagi felé halált jelent); az emberrélevés teljessé válását csak Krisztus feltámadásában szemlélte (origenista beütés: a megválás a testtől előfeltétele a megváltásnak); kifejezetten tanította, hogy Krisztus nem valamely egyedi emberi lényeget vette fel, hanem második Ádámként az emberi természetet, úgyhogy e misztikus-platonikus szemlélet szer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daz</w:t>
      </w:r>
      <w:r>
        <w:rPr>
          <w:rFonts w:eastAsia="H-Courier New" w:cs="H-Courier New" w:ascii="H-Courier New" w:hAnsi="H-Courier New"/>
          <w:sz w:val="24"/>
          <w:szCs w:val="24"/>
        </w:rPr>
        <w:t>, ami emberi, összenőtt az Istenséggel; az egészet szigorúan fizikai-farmakológiai folyamatban gondolta el: az emberiséget mint valami tésztát átjárta az Istenség kovásza (ellensúly a spontán törvényteljesítés követelménye); a szentségeket a legszorosabb kapcsolatba hozta az emberrélevéssel. Végül azonban ezt a realista és minden racionalizmussal szemben látszólag ellenséges elképzelést panteista fordulattal látta el, amely megfosztja sajátosságától, és amely valóban összeegyeztethető a racionalista felfogással: Krisztus emberrélevése kozmikus jelentőségű akció; mint kiegesztelés és helyreállítás kiterjed az egész világra, a legmagasabban álló angyaltól le a legmélyebb mélységekig. Ezáltal, mint Órigenésznél, feloldódik egy szükségszerű kozmikus folyamatban; az Isteni Valóság teremtésben való jelenlétének sajátos esetévé válik. A kozmoszban éppúgy helye van az Istentől történő elidegenedésnek, mint a hozzá való visszatérésne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Gergely ezt a panteista gondolatot, amelyet maga természetesen sohasem gondolt ilyen tisztán és elszakítva a történelmi mozzanatoktól, átsegítette a későbbi korokba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ante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váltástan a későbbiekben kettős formában tűnik föl (panteista monofiziták, az Aeropagita és tanítványai stb.): a történelmi Krisztus műve vagy sajátos esetként jelenik meg, ill. ama általános, megtisztító és megszentelő hatékonyságnak a szimbólumaként, amelyet a Logosz az anyagi világ feletti teremtmények különböző fokozatú rendjeivel egyesülve és egyúttal értük folyamatosan kifejt szent eszközökkel, vagy az emberrélevést illetően rögtön minden egyes léleknek a Logosszal történő egyesülésére gondolnak, aminek során az ismétlődik, ami Krisztusban történt. Egy harmadik formát képvisel még az a nézet, hogy Krisztus embersége mennyei emberség volt, ill. hogy a Logosz az emberséget mindig is magában hordta. A leplezetlen panteizmus </w:t>
        <w:noBreakHyphen/>
        <w:t xml:space="preserve"> az egész természet önmagában egylényegű az Istenséggel </w:t>
        <w:noBreakHyphen/>
        <w:t xml:space="preserve"> sem hiányzot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Mindez azonban csak a háttérben helyezkedett el; ellenben Keleten és Nyugaton egyaránt elterjedt az a gondolat, hogy Krisztus az embers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ltalános fogalm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vette magára, és elnyomta az Istenség és egy egyedi ember morális egységének elképzelését, amelyből persze nem lehetett levezetni fizikai megistenülésünk bizonyosságát. Azok, akik a morális egységet tanították (az antiochiaiak), a megváltást egyúttal rendszerint nem helyreállításként fogták fel, amelynek szükségszerűségét éppen nem érezték, hanem egy új /...../ megvalósításaként, az isteni pedagógia lezárásaként. Ezzel szemben az Athanázt és Gergelyt követő teológusok mindig szükségszerű helyreállításként fogalmazták meg az emberrélevést, tehát a bűnre és a halálra vonatkoztatták. Ezért, ha a panteizmus félre nem vezette őket, kitartottak amellett, hogy az emberrélevés a megokolhatatlan isteni irgalom történelmi tette, amely visszaadta az emberiségnek az isteni élete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Függelék</w:t>
      </w:r>
      <w:r>
        <w:rPr>
          <w:rFonts w:eastAsia="H-Courier New" w:cs="H-Courier New" w:ascii="H-Courier New" w:hAnsi="H-Courier New"/>
          <w:sz w:val="24"/>
          <w:szCs w:val="24"/>
        </w:rPr>
        <w:t xml:space="preserve">. Jézus történetének tényeit megpróbálták az így felfogott megváltói műbe beállítani, ami a feltámadást illetően jól sikerült, de különben tulajdonképpen egyetlen egy ponton sem. Sajátosan a kereszthalál maradt a legvégsőkig megértetlen, jóllehet folytonosan ismételgették a páli nézőpontokat; hiszen az emberrélevéssel voltaképpen minden adva volt (Athanáz természetesen odadóan fáradozott azon, hogy a kereszthalált mint az emberrélevés tulajdonképpeni célját és m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</w:t>
      </w:r>
      <w:r>
        <w:rPr>
          <w:rFonts w:eastAsia="H-Courier New" w:cs="H-Courier New" w:ascii="H-Courier New" w:hAnsi="H-Courier New"/>
          <w:sz w:val="24"/>
          <w:szCs w:val="24"/>
        </w:rPr>
        <w:t xml:space="preserve"> üdvtényt megértse), és a halál legfeljebb az /...../ lezárása lehetett (egyébként Órigenész óta nem ritka az áldozat gondolatának gyümölcsöztetése a görög misztériumok sémája szerint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Mégis félreismerhetetlen, hogy a halált üdvösséges titoknak érezték, amely előtt meghajoltak (a kereszthalál értékéről minden korban találunk erőteljes vallási kijelentéseket a görögöknél), mégis kérdéses, hogy a görögök dogmatikai tartózkodása e területen csekélyebb értékű-e a nyugatiak vakmerő számítgatásainál és alkudozásainál Krisztus +érdemének  vonatkozásában. Ők már Tertullianus és Cyprianus óta teljesítménynek tekintették a halál elszenvedését, amelynek értékét jogi formulákkal kell meghatározni; a halált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satisfactio</w:t>
      </w:r>
      <w:r>
        <w:rPr>
          <w:rFonts w:eastAsia="H-Courier New" w:cs="H-Courier New" w:ascii="H-Courier New" w:hAnsi="H-Courier New"/>
          <w:sz w:val="24"/>
          <w:szCs w:val="24"/>
        </w:rPr>
        <w:t xml:space="preserve">-nak és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placatio dei</w:t>
      </w:r>
      <w:r>
        <w:rPr>
          <w:rFonts w:eastAsia="H-Courier New" w:cs="H-Courier New" w:ascii="H-Courier New" w:hAnsi="H-Courier New"/>
          <w:sz w:val="24"/>
          <w:szCs w:val="24"/>
        </w:rPr>
        <w:t xml:space="preserve">-nek tekintették, és a bűnbánati teljesítmények szemléletéből nyert sémát alkalmazták rá (a büntető szenvedés megszüntetése Krisztus halálának engesztelő eszköze, ill. érdeme által, amely megenyhíti a haragvó Istent. Krisztus halála Isten előtti értékének számolgatása: Ambrus, Ágoston, a nagy pápák). Emellett Ambrus óta következetesen haladtak ahhoz a feltételezéshez, hogy az engesztelést (az érdemet) Krisztus m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mber</w:t>
      </w:r>
      <w:r>
        <w:rPr>
          <w:rFonts w:eastAsia="H-Courier New" w:cs="H-Courier New" w:ascii="H-Courier New" w:hAnsi="H-Courier New"/>
          <w:sz w:val="24"/>
          <w:szCs w:val="24"/>
        </w:rPr>
        <w:t xml:space="preserve"> vitte végbe, mivel az emberiség az adós, és kizárólag csak az ember teljesítményei értékelhetők, aki persze az Istenségtől kapja értéké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záltal a Nyugat eltávolodott a Kelettől: itt Isten, aki felvette lényegének egységébe az emberséget, e kettős konstituciója révén a megváltó; amott az ember, akinek halálteljesítménye isteni értékkel bír, a kiengesztelő. De határozott elmélettel természetesen a Nyugat sem rendelkezett még. Hiszen elfogadta azt a gnosztikus-keleti elképzelést is, hogy a váltságdíjat (Krisztus) az ördögnek fizette le, akit így becsapot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etedik fejeze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z Isten Fiának magával Istennel való egylényegűségéről szóló ta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onos-e az az Isteni Valóság, amely a földön megjelent és újra egyesítette az embereket Istennel, azzal a legfőbb Isteni Valósággal, amely az eget és a földet kormányozza, vagy ez csak egy félisteni valóság? Ez volt az eldöntendő kérdés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riánus vitában</w:t>
      </w:r>
      <w:r>
        <w:rPr>
          <w:rFonts w:eastAsia="H-Courier New" w:cs="H-Courier New" w:ascii="H-Courier New" w:hAnsi="H-Courier New"/>
          <w:sz w:val="24"/>
          <w:szCs w:val="24"/>
        </w:rPr>
        <w:t>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36.§ A vita kezdetétől a Niceai zsinatig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ntiochiában 268-ban érvényre jutott a logosz-tan, a /...../-t azonban elvetették. De Samosatai Pál öröksége nem tűnt el. Lucianus, korának legtudósabb egzegétája, felelevenítette, és keresett, befolyásos egzegetikai-teológiai iskolát alapított Antiochiában, amely hosszú ideig az egyházon kívül állt, majd békét kötött vele és az arianizmus bölcsője let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ucian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adopcianizmusból (Samosatai Pál) indult ki; bizonyítja ezt, hogy nagy súlyt helyezett Kriszt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ejlődésére</w:t>
      </w:r>
      <w:r>
        <w:rPr>
          <w:rFonts w:eastAsia="H-Courier New" w:cs="H-Courier New" w:ascii="H-Courier New" w:hAnsi="H-Courier New"/>
          <w:sz w:val="24"/>
          <w:szCs w:val="24"/>
        </w:rPr>
        <w:t xml:space="preserve"> (/...../). De hajlandónak mutatkozott arra, hogy bevezesse a hüposztatikus Logoszt, mégis /...../-ként, teremtett, fejlődésre képes és fejlődésre szoruló lényként, aki élesen megkülönböztetendő Isten örök, személytelen Logoszától. Tehát az alany Krisztusban egy mennyei, préegzisztens lény (már nem az ember, mint Pálnál, hanem egyfajta gnosztikus /...../) </w:t>
        <w:noBreakHyphen/>
        <w:t xml:space="preserve"> ezzel az engedménnyel kötött békét Lucianus a dogmával és az origenistákkal </w:t>
        <w:noBreakHyphen/>
        <w:t xml:space="preserve">, de emberi tulajdonságokat (ill. harccal és szenvedéssel leküzdendő tökéletlenségeket) állított róla, az emberrélevés puszta testfölvétellé lett, s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risztotelészi</w:t>
      </w:r>
      <w:r>
        <w:rPr>
          <w:rFonts w:eastAsia="H-Courier New" w:cs="H-Courier New" w:ascii="H-Courier New" w:hAnsi="H-Courier New"/>
          <w:sz w:val="24"/>
          <w:szCs w:val="24"/>
        </w:rPr>
        <w:t xml:space="preserve"> dialektika meg a biblikus egzegézis eszközeivel olyan tanfogalmat vázolt fel, amely a nem-nemzett Nemzőt (a +Nem-Lett -et) éles ellentétbe állította mindazzal, ami lett (amiknek a lényege a haladás a tökéletlentől a tökéletes felé), tehát a Logosz-Krisztussal is. A teológia +technológiává  vált, azaz szillogizmusokban feldolgozott, a szent kódexre alapozott tanítássá a Nem-Nemzettről és a Nemzettről, a megváltás gondolata iránti döntő érdeklődés nélkül, de nem híján a morális energiának. A szoros baráti körbe tartozó, dialektikájukra és egzegetikai művészetükre büszke tanítványok terjesztették e felfogást (és mesterük iránti tiszteletből kölcsönösen /...../-nak nevezték egymást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Közéjük tartozo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ri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, aki érett korában lett diakónus és presbyter Alexandriában (összetűzései Péter püspökkel és időleges állásfoglalása Meletius mellett átláthatatlan). Akkoriban létezett ott az episzkopátuson belül egy olyan irányzat, amely bizalmatlan volt a /...../-szal (...) szemben, s az Atya és a Logosz különbözőségének gondolatát háttérbe szorította. Jóllehet Arius hosszabb időn át együtt harcolt püspökével, Alexandrosszal krisztológiai tévedések ellen, 318 körül mégis vitába keveredett vele, és a püspök 320 körül kényszerítve látta magát arra, hogy egy alexandriai zsinaton Ariust </w:t>
        <w:noBreakHyphen/>
        <w:t xml:space="preserve"> néhány más klerikussal együtt </w:t>
        <w:noBreakHyphen/>
        <w:t xml:space="preserve"> krisztológiája miatt elítélje és megfossza hivatalától. Csakhogy darázsfészekbe nyúlt. A lucianisták, mindenekelőtt a befolyásos Nikomédiai Eusebius, határozottan fölléptek Arius mellett, és a keleti püspökök többsége is szimpatizált vele (Cezáreai Eusebius is). Mindkét oldalon leveleket írogattak, hogy támogatókra találjanak; zsinatokra is sor került. Arius, aki először Nikodémiába ment, tiltakozástól kísérve ugyan, de ismét folytathatta tevékenységét Alexandriában. Amikor Konstantin 323-ban (324-ben?) Kelet uralkodója is lett, a vita Kelet minden tengerparti provinciájára kiterjedt. A császár először egy, a Cordovai Hosius udvari püspök által elvitt irattal próbálta összebékíteni a két pártot (mondván, a vita értelmetlen, a felekhez nem illő perpatvar csupán). Ám a levél nem hozta meg gyümölcsét, és Hosius, aki a tertullianusi-novaciánus szentháromságtant képviselte, valószínűleg már ekkor megegyezésre jutott Alexandrosszal. Általa a császárt is megnyerték és előkészítették a niceai döntést. Az ő tanácsára hívott össze Konstantin zsinatot Niceáb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lexadrosz tanítása</w:t>
      </w:r>
      <w:r>
        <w:rPr>
          <w:rFonts w:eastAsia="H-Courier New" w:cs="H-Courier New" w:ascii="H-Courier New" w:hAnsi="H-Courier New"/>
          <w:sz w:val="24"/>
          <w:szCs w:val="24"/>
        </w:rPr>
        <w:t xml:space="preserve"> (ld. két levelét Theodorétosz, H.E. I,3 és Szókratész, H.E. I,6 </w:t>
        <w:noBreakHyphen/>
        <w:t xml:space="preserve"> valamint beszédét De anima et corpore deque passione domini; vö. még Arius levelét Eusebiushoz) tárgyilag lényegében azonos volt Athanáz későbbi felfogásával; de formuláit tekintve homályos volt. Ami sajátosan a /...../-t illeti, aligha ő emelte vezérszóvá, minthogy Keleten száműzték ezt a kifejezést. Valószínűleg Hosius hozta újra elő a nyugati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+unius substatiae 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rmula fordításaként. Alexandrosz formulái ezek voltak: /............./, magyarul:.......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lexandrosz az Atya és a Fiú kezdet nélküli, örök koegzisztenciáját állította (Melito és Iréneusz befolyása); a Fiút mint szükségszerű alkotóelemet belefoglalta az Atya lényegébe; cáfolta azokat a tételeket, amelyek szerint a Fiú nem örök, a nem-létezőből teremtetett, nem Isten /...../-ével rendelkező, változó, erkölcsi fejlődésen ment át, csak fogadott fiú. Tudatában van annak, hogy az egyház általános hitéért, Krisztus istenségéért harcol, és mindenekelőtt a Nemzett és a Nem-Nemzett dialektikáját veti el. Nézetét a Szentírással támasztja alá (Jn 1,1-3; 1,18; 10,30; 14,8.9.28; Mt 3,17; 11,27; 1 Jn 5,1; Kol 1,15.16; Róm 8,32; Zsid 1,2-3; Péld 8,30; Zsolt 2,7; 110,3; Iz 53,8). Előszeretettel használja Órigenész kedvenc kifejezését: a Fiú a tökéletes kisugárzás; de ezzel a kifejezéssel sem elégszik meg: /...../, azaz:.... A szabellianizmushoz közeledik, de határozottan el akarja vetni és azt állítja, az Atya mégis nagyobb a Fiúnál, jóllehet a Fiú az ő lényegéhez tartozik. Azt akarja, hogy ennek a Fiúnak a +létrejöttét  titokként tiszteljük: hitről van szó, nem spekulációról. De gyakran homályos, zavaros és ellentmondó formulákat használ, amelyek közül még a /...../ (...) sem hiányzik, és amelyek hátrányukra ütnek el formálisan egyébként világos tételeitől. Ariusnak nem esett nehezére bebizonyítania Alexandrosz tanításáról, hogy az nincs védve sem a dualizmustól (két /...../), sem a gnosztikus emanatizmustól (/...../), sem a szabelliannizmustól (/...../), sem Isten testi mivoltának elképzelésétől, tehát hogy az kaméleon alkatú és biblikusan tarthatatla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rius a következőket tanítot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(ld. az ő és barátai leveleit, a Thalia töredékeit, Alexandrosz és Athanáz jellemzéseit, a késői ariánusok iratait):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, az egyetlen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kin kívül más (Isten) nincs, egyedül ő nem-nemzett, kezdet nélküli, örök; kimondhatatlan és felfoghatatlan, továbbá mindenek oka és teremtője. Ezekben az ismertetőjegyekben áll a lényege (a nem-nemzett Nemző). Tevékenység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remtés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 +nemzés  csak szinoníma). Minden, ami van, teremtetett </w:t>
        <w:noBreakHyphen/>
        <w:t xml:space="preserve"> nem Isten lényegéből (különben nem lenne egyszerű és szellemi), hanem szabad akaratából. Ennek megfelelően Isten nem volt mindig Atya, különben a teremtett valóság örök lenne; azzal, ami teremtett, sohasem közölhető Isten lényege, hiszen az éppen teremtetle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Ebben az Istenben elválaszthatatl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rő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nem személyként) benne lakik a Bölcsesség és a Logosz; rajtuk kívül sok teremte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r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létezik. 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3. A világ (teremtése) előtt, eszközül a többi teremtmény megteremtéséhez (/...../, azaz...) Isten szabad akaratából (/...../) egy önálló lényt (/...../) teremtett, akit a Szentírás Bölcsességnek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iúnak</w:t>
      </w:r>
      <w:r>
        <w:rPr>
          <w:rFonts w:eastAsia="H-Courier New" w:cs="H-Courier New" w:ascii="H-Courier New" w:hAnsi="H-Courier New"/>
          <w:sz w:val="24"/>
          <w:szCs w:val="24"/>
        </w:rPr>
        <w:t xml:space="preserve">, Képmásnak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gé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vez; mint minden teremtmény, ez is a Semmiből teremtetett (/...../) és volt kezdete. Volt tehát olyan idő, amikor ez a Fiú nem létezett (/...../). A +fiú  nem igazi megnevezése; a többi teremtményt is nevezi így a Szentírás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4. Ez a +Fiú  tehát lényege szerint önálló, az +Atyától  teljesen különböző valóság; sem nem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lényegű az Atyával, sem nem azonos a természetük (különben két isten lenne), Viszont szabad akarata van és képes a változásra (/...../ </w:t>
        <w:noBreakHyphen/>
        <w:t xml:space="preserve"> /...../ </w:t>
        <w:noBreakHyphen/>
        <w:t xml:space="preserve"> /...../). De tartósan a jó mellett döntött, így akaratánál fogva változhatatlanná vál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5. A +Fiú  tehá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m igazi isten</w:t>
      </w:r>
      <w:r>
        <w:rPr>
          <w:rFonts w:eastAsia="H-Courier New" w:cs="H-Courier New" w:ascii="H-Courier New" w:hAnsi="H-Courier New"/>
          <w:sz w:val="24"/>
          <w:szCs w:val="24"/>
        </w:rPr>
        <w:t>, s csak részben rendelkezik isteni tulajdonságokkal, s azok is szerzettek; mivel nem örök, ismerete sem tökéletes (/...../); ezért nem illeti meg ugyanaz a tisztelet, mint az Atyá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6. De minden más teremtménytől különbözik: ő a /...../ (azaz olyan tökéletes, amilyen egy teremtmény lehet)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ltala teremtetett minden</w:t>
      </w:r>
      <w:r>
        <w:rPr>
          <w:rFonts w:eastAsia="H-Courier New" w:cs="H-Courier New" w:ascii="H-Courier New" w:hAnsi="H-Courier New"/>
          <w:sz w:val="24"/>
          <w:szCs w:val="24"/>
        </w:rPr>
        <w:t xml:space="preserve">; különleges kegyelmi viszonyban áll Istennel, aki előre látva beválását, már a préegzisztenciában dicsőséggel ruházta fel. Isten közlése és a saját fejlődése révén Istenné vált, úgyhogy +egyszülött Istennek  lehe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vezni</w:t>
      </w:r>
      <w:r>
        <w:rPr>
          <w:rFonts w:eastAsia="H-Courier New" w:cs="H-Courier New" w:ascii="H-Courier New" w:hAnsi="H-Courier New"/>
          <w:sz w:val="24"/>
          <w:szCs w:val="24"/>
        </w:rPr>
        <w:t xml:space="preserve"> /...../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7. Ez a Fiú valóban ember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s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/...../) vett föl. Azok az érzelmek, amelyek a történelmi Krisztust jellemzik, arra tanítanak, hogy a Logosz, akihez kapcsolódnak (hiszen Krisztusnak emberi lelke nem volt), szenvedésre képes, és nem abszolút tökéletes (hanem az abszolút tökéletsséget kivívó) lény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8. A Fiú mellett és alatt áll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ntlélek</w:t>
      </w:r>
      <w:r>
        <w:rPr>
          <w:rFonts w:eastAsia="H-Courier New" w:cs="H-Courier New" w:ascii="H-Courier New" w:hAnsi="H-Courier New"/>
          <w:sz w:val="24"/>
          <w:szCs w:val="24"/>
        </w:rPr>
        <w:t>; mert a keresztény három elválasztott és különböző /...../-ban hisz (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onos</w:t>
      </w:r>
      <w:r>
        <w:rPr>
          <w:rFonts w:eastAsia="H-Courier New" w:cs="H-Courier New" w:ascii="H-Courier New" w:hAnsi="H-Courier New"/>
          <w:sz w:val="24"/>
          <w:szCs w:val="24"/>
        </w:rPr>
        <w:t xml:space="preserve"> jelentésben használja a /...../-t is); a Szentlélek a Fiú által teremtetet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9. E tanok szentírási bizonyítékai: Deut 6,4; 32,39; Péld 8,22; Zsolt 45,8; Mt 12,28; 26,41; 28,16; Mk 13,32; Lk 18,19; Jn 11,34; 14,28; 17,3; ApCsel 2,36; 1 Kor 1,24; 15,28; Kol 1,15; Fil 2,6-7; Zsid 1,4; 3,2; Jn 12,27; 13,21; Mt 26,39; 27,46 stb. </w:t>
        <w:noBreakHyphen/>
        <w:t xml:space="preserve"> Mindenekelőtt a szofista Asterius képviselte ezt a tanítást dialektikusan. A szigorú arianizmusban a Samosatai Páltól és Lucianustól eredő hagyomány volt túlsúlyban, az enyhébb arianizmusban (Cezáreai Eusebius) Órigenész szubordionációtan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thanáz tana</w:t>
      </w:r>
      <w:r>
        <w:rPr>
          <w:rFonts w:eastAsia="H-Courier New" w:cs="H-Courier New" w:ascii="H-Courier New" w:hAnsi="H-Courier New"/>
          <w:sz w:val="24"/>
          <w:szCs w:val="24"/>
        </w:rPr>
        <w:t xml:space="preserve"> dogmatikus-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udományos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fogalmazását tekintve nem jelentős, de nagy a hit győzelmes állhatatosságában. Tulajdonképpen cs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etl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ételből áll: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maga lépett be az emberiségbe</w:t>
      </w:r>
      <w:r>
        <w:rPr>
          <w:rFonts w:eastAsia="H-Courier New" w:cs="H-Courier New" w:ascii="H-Courier New" w:hAnsi="H-Courier New"/>
          <w:sz w:val="24"/>
          <w:szCs w:val="24"/>
        </w:rPr>
        <w:t xml:space="preserve">. Ez a tan mindenestül a megváltás gondolatában gyökerezik. A zsidóság és a pogányság nem vezették vissza az emberiséget az Istennel való közösségbe: csak Isten isteníthetett meg minket, azaz fogadhatott minket fiaivá és tehetett halhatatlanokká. Aki tagadja, hogy Krisztus tökéletes Isten, az még zsidó vagy pogány. Athanáznak tulajdonképpen már nem logosz-tana van; ő krisztológus. Mindi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ak Krisztusra</w:t>
      </w:r>
      <w:r>
        <w:rPr>
          <w:rFonts w:eastAsia="H-Courier New" w:cs="H-Courier New" w:ascii="H-Courier New" w:hAnsi="H-Courier New"/>
          <w:sz w:val="24"/>
          <w:szCs w:val="24"/>
        </w:rPr>
        <w:t xml:space="preserve"> gondol, aki Isten. Számára nem egy formuláról volt szó; még a /...../-t sem használta olyan gyakran, mint vélhetnénk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rányvonalai a következők</w:t>
      </w:r>
      <w:r>
        <w:rPr>
          <w:rFonts w:eastAsia="H-Courier New" w:cs="H-Courier New" w:ascii="H-Courier New" w:hAnsi="H-Courier New"/>
          <w:sz w:val="24"/>
          <w:szCs w:val="24"/>
        </w:rPr>
        <w:t>: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Ha Krisztus Isten </w:t>
        <w:noBreakHyphen/>
        <w:t xml:space="preserve"> és mint megváltónak annak kell lennie </w:t>
        <w:noBreakHyphen/>
        <w:t xml:space="preserve">, akkor mint Istenben nincs benn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emmi teremtményi</w:t>
      </w:r>
      <w:r>
        <w:rPr>
          <w:rFonts w:eastAsia="H-Courier New" w:cs="H-Courier New" w:ascii="H-Courier New" w:hAnsi="H-Courier New"/>
          <w:sz w:val="24"/>
          <w:szCs w:val="24"/>
        </w:rPr>
        <w:t>, és semmilyen értelemben nem tartozik a teremtett valósághoz. Athanáz éppen olyan határozottan különböztet teremtett és teremtetlen között, mint Arius, de a Fiút mint Istenhez tartozót szembeállítja a világga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Mivel az isteni (mivolt) Krisztusban nem teremtett valami, ezért nem is posztulálható a világból és a világteremtésből, s ráadásul: Istennek a világteremtéshe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incs szüksége közvetítésre</w:t>
      </w:r>
      <w:r>
        <w:rPr>
          <w:rFonts w:eastAsia="H-Courier New" w:cs="H-Courier New" w:ascii="H-Courier New" w:hAnsi="H-Courier New"/>
          <w:sz w:val="24"/>
          <w:szCs w:val="24"/>
        </w:rPr>
        <w:t xml:space="preserve">. Tehát annak az Isteni Valóságnak az eszméjét, amely megváltotta az embereket, el kell választani a világ eszméjétől: Athanáz kiküszöbölte a régi logosz-tant (a Niceánum magát a /...../ szót is </w:t>
        <w:noBreakHyphen/>
        <w:t xml:space="preserve"> amely szerepelt Eusebius hitvallásában </w:t>
        <w:noBreakHyphen/>
        <w:t xml:space="preserve"> törölte). Természet és kinyilatkoztatás többé nem azonos. A Logosz-Fiú az üdvösség, és nem a világ princípium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3. De mivel az Istenség egység (/...../), s a Fiú nem tartozik a világhoz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ele kell tartozn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ppen annak a nem-nemzett princípiumnak az egységébe, amely az Aty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4. Éppen az +Atya  név mondja el, hogy az Istenségben létezik e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ásodik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laki. Ist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dig</w:t>
      </w:r>
      <w:r>
        <w:rPr>
          <w:rFonts w:eastAsia="H-Courier New" w:cs="H-Courier New" w:ascii="H-Courier New" w:hAnsi="H-Courier New"/>
          <w:sz w:val="24"/>
          <w:szCs w:val="24"/>
        </w:rPr>
        <w:t xml:space="preserve"> Atya volt: aki így nevezi őt, egyúttal a Fiút is megnevezi; hiszen az Atya a Fiú Atyja, s csak nem-igazi értelemben Atyja a világnak, hiszen az teremtett, viszont az egységben nyugvó isteni triász teremtetle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5. Ennélfogva a Fiú /...../ (...) 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lényegéből</w:t>
      </w:r>
      <w:r>
        <w:rPr>
          <w:rFonts w:eastAsia="H-Courier New" w:cs="H-Courier New" w:ascii="H-Courier New" w:hAnsi="H-Courier New"/>
          <w:sz w:val="24"/>
          <w:szCs w:val="24"/>
        </w:rPr>
        <w:t xml:space="preserve"> (/...../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mzet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nem teremtett), amint a fény a napból (/...../, azaz:...) belső szükségszerűséggel (/...../, és nem /...../). Ő a lényegből létrejövő képmás. +Nemződni  nem jelent mást, mint természeténél fogva tökéletesen részesedni az Atya egész természetében (/...../), anélkül hogy az Atyát bármi sérelem érné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6. Ily módon az ariánus állítások hamisak; azokkal ellentétben a Fiú a) ugyanolyan örök, mint az Atya, b) az Atya lényegéből van, c) természete szerint tökéletesen azonos alkatú az Atyával, és mindez azért, mer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Atyával közösan birtokolja egy és ugyanazon lényeg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/...../ = /...../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s szigorú egységet alkot vele</w:t>
      </w:r>
      <w:r>
        <w:rPr>
          <w:rFonts w:eastAsia="H-Courier New" w:cs="H-Courier New" w:ascii="H-Courier New" w:hAnsi="H-Courier New"/>
          <w:sz w:val="24"/>
          <w:szCs w:val="24"/>
        </w:rPr>
        <w:t xml:space="preserve">; a +lényeg  pedig Istenre vonatkoztatva nem jelent mást, mint amit a +lét . Nem úgy van, hogy az Atya az egyik lényeg önmagában, és a Fiú egy másik lényeg önmagában, és hogy ez a kettő azonos alkatú </w:t>
        <w:noBreakHyphen/>
        <w:t xml:space="preserve"> ez megszüntetné az Istenség egységét, hanem az Atya az Istenség; de ez az Istenség önálló és öntevékeny, nemzett valóságként olyan +gyümölcsöt  rej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agá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 öröktől fogva és nem valamilyen közlés erejében birtokolja ugyanazt az isteni természetet </w:t>
        <w:noBreakHyphen/>
        <w:t xml:space="preserve"> a valódi Fiút, a lényegből eredő képmást (/...../, azaz:...). Az Atya és Fiú egyetlen lényeget alkotnak, amely magában foglalja az /...../ és a /...../, tehát a princípium és a levezetett valóság megkülönböztetését, s ebben az értelemben egyfajta szubordinációt (az Atya /...../, a Fiú /...../, ebben az értelemben logikailag alatta áll az Atyának, de lényege és méltósága szerint nem), ennek a szubordinációnak azonban semmi köze a teremtett valóságok szubordinációjához </w:t>
        <w:noBreakHyphen/>
        <w:t xml:space="preserve"> ez az értelme Athanáz /...../-ána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7. Minden teremtményiség, amelyről a Szentírás Jézus Krisztussal kapcsolatban beszámol, csupá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mberi természetére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natkozik. A felmagasztalás is erre vonatkozik, ill. a mi felmagasztalásunkra; mert az Isten-Logosz kapcsolata az emberi természettel kezdettől fogva lényegi és tökéletes volt (Mária mint /...../ már Alexandriai Alexandrosznál): a test az ő teste lett. Az emberrélett Logoszra vonatkoztatandó a Péld 8,22 skk is.</w:t>
      </w:r>
    </w:p>
    <w:p>
      <w:pPr>
        <w:pStyle w:val="Normal"/>
        <w:spacing w:lineRule="exact" w:line="240"/>
        <w:ind w:left="720"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két doktrína formálisan hasonlít abban, hogy bennük a vallás és a teológia a legbensőségesebben egybeolvadt, és mindkettő alapjául a logosz-tan szolgál.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rianizm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omban az adopcianizmus összekapcsolása a világ szellemi princípiumaként értelmezett, szubordinált logoszról szóló origenista-újplatonikus tannal, az arisztotelészi dialektika eszközeivel;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ortodox</w:t>
      </w:r>
      <w:r>
        <w:rPr>
          <w:rFonts w:eastAsia="H-Courier New" w:cs="H-Courier New" w:ascii="H-Courier New" w:hAnsi="H-Courier New"/>
          <w:sz w:val="24"/>
          <w:szCs w:val="24"/>
        </w:rPr>
        <w:t xml:space="preserve"> tan összekapcsolása annak a szinte modalista színezetű hittételnek, hogy Jézus Krisztus természete szerint Isten, és annak az origenista tannak, hogy a Logosz az Atya tökéletes képmása. Az arianizmusban a kozmológiai és a racionális-morális elemen a fő hangsúly (lépcsőzetes háromság, a szabadság megvilágosítása és megerősítése), az ortodoxiában a megváltás gondolatán, de fizikai elképzelésben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arianizm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rmulái látszólag természetesek és ellentmondásmentesek; de alaposabban megnézve ez a fogalmi mitológia olyan rossz, amennyire csak lehetséges; továbbá: az ariánusok csak mint kozmológusok monoteisták; a vallásban és mint teológusok politeisták, végül a háttérben mély ellentmondások rejtőznek: egy fiú, aki nem fiú, egy logosz, amely nem logosz, olyan monoteizmus, amely nem zárja ki a politeizmust, két vagy három /...../-t kell tisztelni, de közülük csak egy különbözik valóban a teremtményektől, egy meghatározhatatlan lény, aki csak azáltal válik istenné, hogy emberré válik, de aki sem nem isten, sem nem ember. Emellett nem tapasztalható energikus vallási érdeklődés, de tárgyi-filozófiai sem, minden üres és formalista, kisfiús lelkesedés a héjakkal és burkokkal történő játékért, és gyerekes öntetszelgés a tartalmatlan szillogizmusok halmozásában. Az ellenfeleknek teljesen igazuk volt: ez a tan a pogányságba vezetett vissza. Csak akkor válik viszonylag értékessé, amikor </w:t>
        <w:noBreakHyphen/>
        <w:t xml:space="preserve"> a műveletlenekkel és a barbár népekkel szemben </w:t>
        <w:noBreakHyphen/>
        <w:t xml:space="preserve"> le kell vetnie filozófiai köntösét, és ezért lényegileg adopcianizmusként jelenik meg, Isten mellett Krisztust is tiszteli, bibliai mondásokkal megalapozva (germán adopcianizmus).</w:t>
      </w:r>
    </w:p>
    <w:p>
      <w:pPr>
        <w:pStyle w:val="Normal"/>
        <w:spacing w:lineRule="exact" w:line="240"/>
        <w:ind w:left="720"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ortodox tan maradandó érték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bban áll, hogy fenntartotta azt a hitet, mely szerint Krisztusban maga Isten váltotta meg az embert és vezette el az önmagával való közösségbe. De mivel az Atya alter egójaként fogja fel az Istent Krisztusban, és misztikusan-fizikailag képzeli el a megváltást, ezért 1) olyan formulák adódtak, amelyeknek kontradiktórikus ellentmondása kézenfekvő (egy egyenlő kettővel, ill. hárommal), és olyan elképzelések, amelyek nem gondolhatók el, csak szóval állíthatók. Ezzel Ist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mereté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helyébe, amit Krisztus ígért, a misztérium lépett, és ezt a misztériumot aztán a vallás legmélyebb, döntő tartalmaként kellett a hívőknek elismeriük. A csoda mint a vallás jellegzetessége mellé odakerült a fogalmi csoda mint az igazi teológia jellegzetessége; 2) azt az állítást, hogy Krisztus személye az Istennel egylényegű Logosz, csak úgy lehetett fenntartani, ha minden róla szóló evangéliumi híradást átértelmeztek, és történetét dokéta módon fogták fel.</w:t>
      </w:r>
    </w:p>
    <w:p>
      <w:pPr>
        <w:pStyle w:val="Normal"/>
        <w:spacing w:lineRule="exact" w:line="240"/>
        <w:ind w:left="720"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ortodox tan következménye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hát a tökéletes ellentmondás bevezetése és a történeti Krisztus leglényegesebb vonásainak feláldozása, amennyiben ez a tan fizikai konstitucióként fogja fel az Istenséget Krisztusban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égis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nntartotta az evangélium alapgondolatát, miszerint Jézus Krisztus mint Isten Fia visszavezette az embereket Istenhez, és isteni életet ajándékozott nekik. Ezt a hitbeli meggyőződést Athanáz egy olyan doktrínával szemben mentette meg, amely egyáltalán nem értette meg a vallás belső lényegét, a vallásban lényegileg csak morális tanítást és a morál megerősítését kereste, és végül megelégedett az üres dialektikával.</w:t>
      </w:r>
    </w:p>
    <w:p>
      <w:pPr>
        <w:pStyle w:val="Normal"/>
        <w:spacing w:lineRule="exact" w:line="240"/>
        <w:ind w:left="720"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Könnyű észrevenni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rius és Athanáz</w:t>
      </w:r>
      <w:r>
        <w:rPr>
          <w:rFonts w:eastAsia="H-Courier New" w:cs="H-Courier New" w:ascii="H-Courier New" w:hAnsi="H-Courier New"/>
          <w:sz w:val="24"/>
          <w:szCs w:val="24"/>
        </w:rPr>
        <w:t xml:space="preserve"> esetében egyarán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origenizmus</w:t>
      </w:r>
      <w:r>
        <w:rPr>
          <w:rFonts w:eastAsia="H-Courier New" w:cs="H-Courier New" w:ascii="H-Courier New" w:hAnsi="H-Courier New"/>
          <w:sz w:val="24"/>
          <w:szCs w:val="24"/>
        </w:rPr>
        <w:t>, azaz a tudományos, fizikai és kozmikus irányultságú teológia recepciójából folynak az ellentmondások és a gyöngeségek. Enélkül, tehát a préegzisztens, hüposztatikus Logosz tana nélkül az arianizmus adopcianizmus vagy tiszta racionalizmus lenne, és Athanáz arra kényszerült volna, hogy vagy a modalizmushoz forduljon, vagy feladja Krisztus isteni +természetének  gondolatát, és Isten erejét és szeretetét lássa benne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Niceai zsinaton (325) végül az ariánusok és az eusebiánusok (origenista középpárt) ügyetlen taktikájának, az ortodoxok határozottságának és a császár eltökéltségének köszönhető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/...../ győzöt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Hosius, és talán Ancyrai Marcellus is ennek védelmezőjeként állt az előtérben; a négy nagy püspöki szék birtokosa az ő oldalukon állt). Az egyháztörténész Eusebius által javasolt hitvallásba betoldották a /...../ (magyarul:...) vezérszavakat, az ariánus formulát kifejezettenn elítélték (/......./, azaz:...), és ezt a hitvallást egyházi törvénnyé emelték. A niceai formula mellett keleti hagyomány nem szólt; hiszen maga Alexandriai Alexandrosz még /...../-ről beszélt, az /...../ értelmében használva a /...../-t. A püspökök (300-an? vagy 318-an?) szinte mind engedelmeskedtek; Ariust és néhány társát kiközösítették, követőiket üldözték. Athanáz diakónusként vett részt a zsinaton, és valószínűleg jelentős szerepet játszott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W60M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0:00:00Z</dcterms:created>
  <dc:creator>DJ</dc:creator>
  <dc:description/>
  <dc:language>en-US</dc:language>
  <cp:lastModifiedBy>MMM</cp:lastModifiedBy>
  <dcterms:modified xsi:type="dcterms:W3CDTF">1997-08-10T19:31:00Z</dcterms:modified>
  <cp:revision>4</cp:revision>
  <dc:subject/>
  <dc:title/>
</cp:coreProperties>
</file>