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dolf von Harnack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D o g m a t ö r t é n e t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armadik, javított kiadás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Freiburg im Breisgau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1898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Tartalomjegyzék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Előszó a dogmatörténet tantárgyához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1.§ A dogmatörténet fogalma és feladat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2.§ A dogmatörténet történet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 dogmatörténet előfeltételei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3.§ Bevezető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4.§ Jézus Krisztus evangéliuma saját tanúsága szerin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5.§ A Jézus Krisztusról szóló közös igehirdetés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</w:t>
      </w:r>
      <w:r>
        <w:rPr>
          <w:rFonts w:eastAsia="H-Courier New" w:cs="H-Courier New" w:ascii="H-Courier New" w:hAnsi="H-Courier New"/>
          <w:sz w:val="24"/>
          <w:szCs w:val="24"/>
        </w:rPr>
        <w:t>hiveinek első generációjáb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 xml:space="preserve">6.§ Az Ószövetség akkori érrtelmezése és a zsidó 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</w:t>
      </w:r>
      <w:r>
        <w:rPr>
          <w:rFonts w:eastAsia="H-Courier New" w:cs="H-Courier New" w:ascii="H-Courier New" w:hAnsi="H-Courier New"/>
          <w:sz w:val="24"/>
          <w:szCs w:val="24"/>
        </w:rPr>
        <w:t>jövőremények a keresztény igehirdetés legősibb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</w:t>
      </w:r>
      <w:r>
        <w:rPr>
          <w:rFonts w:eastAsia="H-Courier New" w:cs="H-Courier New" w:ascii="H-Courier New" w:hAnsi="H-Courier New"/>
          <w:sz w:val="24"/>
          <w:szCs w:val="24"/>
        </w:rPr>
        <w:t>megformálásaival kapcsolatos jelentőségükbe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7.§ A hellénista zsidók vallási felfogása és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</w:t>
      </w:r>
      <w:r>
        <w:rPr>
          <w:rFonts w:eastAsia="H-Courier New" w:cs="H-Courier New" w:ascii="H-Courier New" w:hAnsi="H-Courier New"/>
          <w:sz w:val="24"/>
          <w:szCs w:val="24"/>
        </w:rPr>
        <w:t>vallásfilozófiája az evangélium átformálásával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</w:t>
      </w:r>
      <w:r>
        <w:rPr>
          <w:rFonts w:eastAsia="H-Courier New" w:cs="H-Courier New" w:ascii="H-Courier New" w:hAnsi="H-Courier New"/>
          <w:sz w:val="24"/>
          <w:szCs w:val="24"/>
        </w:rPr>
        <w:t>kapcsolatos jelentőségükbe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8.§ A görögök és a rómaiak vallási diszpoziciój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    </w:t>
      </w:r>
      <w:r>
        <w:rPr>
          <w:rFonts w:eastAsia="H-Courier New" w:cs="H-Courier New" w:ascii="H-Courier New" w:hAnsi="H-Courier New"/>
          <w:sz w:val="24"/>
          <w:szCs w:val="24"/>
        </w:rPr>
        <w:t>az első két században, és az akkori görög-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    </w:t>
      </w:r>
      <w:r>
        <w:rPr>
          <w:rFonts w:eastAsia="H-Courier New" w:cs="H-Courier New" w:ascii="H-Courier New" w:hAnsi="H-Courier New"/>
          <w:sz w:val="24"/>
          <w:szCs w:val="24"/>
        </w:rPr>
        <w:t>római vallásfilozófi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E L S Ő   R É S Z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Z EGYHÁZI DOGMA KELETKEZÉSE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Első könyv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 z   e l ő k é s z ü l e t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Első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</w:t>
      </w:r>
      <w:r>
        <w:rPr>
          <w:rFonts w:eastAsia="H-Courier New" w:cs="H-Courier New" w:ascii="H-Courier New" w:hAnsi="H-Courier New"/>
          <w:sz w:val="24"/>
          <w:szCs w:val="24"/>
        </w:rPr>
        <w:t>9.§ Történelmi tájékozódás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Máso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10.§ Az összes keresztények közös kincs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     </w:t>
      </w:r>
      <w:r>
        <w:rPr>
          <w:rFonts w:eastAsia="H-Courier New" w:cs="H-Courier New" w:ascii="H-Courier New" w:hAnsi="H-Courier New"/>
          <w:sz w:val="24"/>
          <w:szCs w:val="24"/>
        </w:rPr>
        <w:t>és a vita a zsidósággal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arma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11.§ A katolicizmussá fejlődő pogánykereszténység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közös hite és kezdeti ismeretei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Negye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12.§ A zsidókeresztények és kiválásuk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Ötö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13.§ A gnosztikusok kísérlete az apostoli hitt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     </w:t>
      </w:r>
      <w:r>
        <w:rPr>
          <w:rFonts w:eastAsia="H-Courier New" w:cs="H-Courier New" w:ascii="H-Courier New" w:hAnsi="H-Courier New"/>
          <w:sz w:val="24"/>
          <w:szCs w:val="24"/>
        </w:rPr>
        <w:t>és a keresztény teológia megteremtésére,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avagy: a kereszténység akut elvilágiasodás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ato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14.§ Markion vállalkozása az evangélium ószövetségi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        </w:t>
      </w:r>
      <w:r>
        <w:rPr>
          <w:rFonts w:eastAsia="H-Courier New" w:cs="H-Courier New" w:ascii="H-Courier New" w:hAnsi="H-Courier New"/>
          <w:sz w:val="24"/>
          <w:szCs w:val="24"/>
        </w:rPr>
        <w:t>alapjának kiküszöbölésére, a hagyomány meg-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tisztítására és a kereszténység reformációjár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a páli evangélium alapjá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Második könyv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 z   a l a p v e t é s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Első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15.§ Történelmi tájékozódás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</w:t>
      </w:r>
      <w:r>
        <w:rPr>
          <w:rFonts w:eastAsia="H-Courier New" w:cs="H-Courier New" w:ascii="H-Courier New" w:hAnsi="H-Courier New"/>
          <w:sz w:val="24"/>
          <w:szCs w:val="24"/>
        </w:rPr>
        <w:t>I. A kereszténységnek egyházként történő rögzülés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</w:t>
      </w:r>
      <w:r>
        <w:rPr>
          <w:rFonts w:eastAsia="H-Courier New" w:cs="H-Courier New" w:ascii="H-Courier New" w:hAnsi="H-Courier New"/>
          <w:sz w:val="24"/>
          <w:szCs w:val="24"/>
        </w:rPr>
        <w:t>és fokozatos elvilágiasodás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Máso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z apostoli normák létrehozása az egyházi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kereszténység számára. A katolikus egyház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16.§ A) A keresztelési hitvallás apostoli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   </w:t>
      </w:r>
      <w:r>
        <w:rPr>
          <w:rFonts w:eastAsia="H-Courier New" w:cs="H-Courier New" w:ascii="H-Courier New" w:hAnsi="H-Courier New"/>
          <w:sz w:val="24"/>
          <w:szCs w:val="24"/>
        </w:rPr>
        <w:t>hitszabállyá alakítás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17.§ B) Annak kimondása, hogy egyházi olvasmányok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        </w:t>
      </w:r>
      <w:r>
        <w:rPr>
          <w:rFonts w:eastAsia="H-Courier New" w:cs="H-Courier New" w:ascii="H-Courier New" w:hAnsi="H-Courier New"/>
          <w:sz w:val="24"/>
          <w:szCs w:val="24"/>
        </w:rPr>
        <w:t>bizonyos válogatása az Újszövetség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        </w:t>
      </w:r>
      <w:r>
        <w:rPr>
          <w:rFonts w:eastAsia="H-Courier New" w:cs="H-Courier New" w:ascii="H-Courier New" w:hAnsi="H-Courier New"/>
          <w:sz w:val="24"/>
          <w:szCs w:val="24"/>
        </w:rPr>
        <w:t>iratait, ill. az apostoli iratok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   </w:t>
      </w:r>
      <w:r>
        <w:rPr>
          <w:rFonts w:eastAsia="H-Courier New" w:cs="H-Courier New" w:ascii="H-Courier New" w:hAnsi="H-Courier New"/>
          <w:sz w:val="24"/>
          <w:szCs w:val="24"/>
        </w:rPr>
        <w:t>gyüjteményét alkotj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18.§ C) A püspöki hivatal átalakítása az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   </w:t>
      </w:r>
      <w:r>
        <w:rPr>
          <w:rFonts w:eastAsia="H-Courier New" w:cs="H-Courier New" w:ascii="H-Courier New" w:hAnsi="H-Courier New"/>
          <w:sz w:val="24"/>
          <w:szCs w:val="24"/>
        </w:rPr>
        <w:t>egyházban apostoli hivatallá.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   </w:t>
      </w:r>
      <w:r>
        <w:rPr>
          <w:rFonts w:eastAsia="H-Courier New" w:cs="H-Courier New" w:ascii="H-Courier New" w:hAnsi="H-Courier New"/>
          <w:sz w:val="24"/>
          <w:szCs w:val="24"/>
        </w:rPr>
        <w:t>Az egyházfogalom átalakításának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          </w:t>
      </w:r>
      <w:r>
        <w:rPr>
          <w:rFonts w:eastAsia="H-Courier New" w:cs="H-Courier New" w:ascii="H-Courier New" w:hAnsi="H-Courier New"/>
          <w:sz w:val="24"/>
          <w:szCs w:val="24"/>
        </w:rPr>
        <w:t>történet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arma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 régi kereszténység és az új egyház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19.§ A montanizmus és általános hatása az egyházr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20.§ A szakrális intézmények átalakulás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</w:t>
      </w:r>
      <w:r>
        <w:rPr>
          <w:rFonts w:eastAsia="H-Courier New" w:cs="H-Courier New" w:ascii="H-Courier New" w:hAnsi="H-Courier New"/>
          <w:sz w:val="24"/>
          <w:szCs w:val="24"/>
        </w:rPr>
        <w:t>II. A kereszténységnek hittanként történő rögzülés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</w:t>
      </w:r>
      <w:r>
        <w:rPr>
          <w:rFonts w:eastAsia="H-Courier New" w:cs="H-Courier New" w:ascii="H-Courier New" w:hAnsi="H-Courier New"/>
          <w:sz w:val="24"/>
          <w:szCs w:val="24"/>
        </w:rPr>
        <w:t>és fokozatos görögösödés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Negye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21.§ Az egyházi kereszténység és a filozófi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Az apologéták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Ötö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22.§ Az ókatolikus atyák: Iréneusz, Tertullianusz,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Hippolytusz, Cyprianusz és Novatianusz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ato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z egyházi vallásfilozófusok: Kelemen és Órigenész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23.§ Alexandriai Keleme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24.§ Órigenész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ete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 teológiai spekuláció döntő eredménye a hitszabály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</w:t>
      </w:r>
      <w:r>
        <w:rPr>
          <w:rFonts w:eastAsia="H-Courier New" w:cs="H-Courier New" w:ascii="H-Courier New" w:hAnsi="H-Courier New"/>
          <w:sz w:val="24"/>
          <w:szCs w:val="24"/>
        </w:rPr>
        <w:t xml:space="preserve">területén </w:t>
        <w:noBreakHyphen/>
        <w:t xml:space="preserve"> avagy az egyházi tanítás normájának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pontosítása a logoszkrisztológia befogadásával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25.§ A dinamikus monarchianizmus vagy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        </w:t>
      </w:r>
      <w:r>
        <w:rPr>
          <w:rFonts w:eastAsia="H-Courier New" w:cs="H-Courier New" w:ascii="H-Courier New" w:hAnsi="H-Courier New"/>
          <w:sz w:val="24"/>
          <w:szCs w:val="24"/>
        </w:rPr>
        <w:t>adopcionizmus kiküszöbölés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26.§ A modalista monarchianizmus kiküszöbölés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27.§ A keleti teológia története a 4. század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        </w:t>
      </w:r>
      <w:r>
        <w:rPr>
          <w:rFonts w:eastAsia="H-Courier New" w:cs="H-Courier New" w:ascii="H-Courier New" w:hAnsi="H-Courier New"/>
          <w:sz w:val="24"/>
          <w:szCs w:val="24"/>
        </w:rPr>
        <w:t>kezdetéig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M Á S O D I K    R É S Z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Z EGYHÁZI DOGMA FEJLŐDÉSE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Első könyv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 dogma mint az Istenemberről szóló tan fejldődés-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története a természetes teológia alapján (Kelet)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Első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28.§ Történelmi tájékozódás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Máso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29.§ Az üdvösség alapfelfogása és a hitt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általános vázlat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arma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z ismeretforrások és tekintélyek, avagy: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    </w:t>
      </w:r>
      <w:r>
        <w:rPr>
          <w:rFonts w:eastAsia="H-Courier New" w:cs="H-Courier New" w:ascii="H-Courier New" w:hAnsi="H-Courier New"/>
          <w:sz w:val="24"/>
          <w:szCs w:val="24"/>
        </w:rPr>
        <w:t>a szentírás, a hagyomány és az egyház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30.§ A szentírás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31.§ A hagyomány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32.§ Az egyház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</w:t>
      </w:r>
      <w:r>
        <w:rPr>
          <w:rFonts w:eastAsia="H-Courier New" w:cs="H-Courier New" w:ascii="H-Courier New" w:hAnsi="H-Courier New"/>
          <w:sz w:val="24"/>
          <w:szCs w:val="24"/>
        </w:rPr>
        <w:t>A) A megváltástan előfeltételei avagy 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</w:t>
      </w:r>
      <w:r>
        <w:rPr>
          <w:rFonts w:eastAsia="H-Courier New" w:cs="H-Courier New" w:ascii="H-Courier New" w:hAnsi="H-Courier New"/>
          <w:sz w:val="24"/>
          <w:szCs w:val="24"/>
        </w:rPr>
        <w:t>természetes teológi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Negye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33.§ A teremtő Isten mint az üdvösség adományozója: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előfeltételek és felfogások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Ötö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34.§ Az ember mint az üdvösség elnyerésének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alanya: előfeltételek és felfogások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</w:t>
      </w:r>
      <w:r>
        <w:rPr>
          <w:rFonts w:eastAsia="H-Courier New" w:cs="H-Courier New" w:ascii="H-Courier New" w:hAnsi="H-Courier New"/>
          <w:sz w:val="24"/>
          <w:szCs w:val="24"/>
        </w:rPr>
        <w:t>B) Az Istenember személyében történt megváltásról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</w:t>
      </w:r>
      <w:r>
        <w:rPr>
          <w:rFonts w:eastAsia="H-Courier New" w:cs="H-Courier New" w:ascii="H-Courier New" w:hAnsi="H-Courier New"/>
          <w:sz w:val="24"/>
          <w:szCs w:val="24"/>
        </w:rPr>
        <w:t>szóló tan, történelmi fejlődésében nézv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ato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35.§ Az Isten Fiának emberrélevése általi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megváltás szükségszerűségéről és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valóságáról szóló t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ete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z Isten Fiának magával Istennel való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egylényegűségéről szóló t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36.§ A vita kezdetétől a Niceai zsinatig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37.§ Konsztantiusz haláláig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38.§ A 381-es és 383-as konstantinápolyi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zsinatokig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39.§ A Szentlélekről és a Szentháromságról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szóló t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Nyolca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40.§ Az emberré lett Isten Fia és az emberiség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tökéletes azonosalkatúságának tan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Kilence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Folytatás. Az isteni és az emberi termés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személyes egyesülése Isten emberré lett Fiáb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41.§ A nesztoriánus vit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42.§ Az eutükhiánus vit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43.§ A monofizita viták és az 5. zsina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44.§ A monergista és monotheléta viták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</w:t>
      </w:r>
      <w:r>
        <w:rPr>
          <w:rFonts w:eastAsia="H-Courier New" w:cs="H-Courier New" w:ascii="H-Courier New" w:hAnsi="H-Courier New"/>
          <w:sz w:val="24"/>
          <w:szCs w:val="24"/>
        </w:rPr>
        <w:t>C) A megváltás elővételezett élvezet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Tize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 misztériumok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45.§ Misztika és misztériumok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46.§ Az angyalok, szentek, képek tisztelet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Tizenegye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47.§ Az ortodox rendszer keletkezéstörténetének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vázlat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Második könyv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 dogma kibővítése és átalakítása az egyház talajá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</w:t>
      </w:r>
      <w:r>
        <w:rPr>
          <w:rFonts w:eastAsia="H-Courier New" w:cs="H-Courier New" w:ascii="H-Courier New" w:hAnsi="H-Courier New"/>
          <w:sz w:val="24"/>
          <w:szCs w:val="24"/>
        </w:rPr>
        <w:t>a bűnről, a kegyelemről és a kegyelmi eszközökről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               </w:t>
      </w:r>
      <w:r>
        <w:rPr>
          <w:rFonts w:eastAsia="H-Courier New" w:cs="H-Courier New" w:ascii="H-Courier New" w:hAnsi="H-Courier New"/>
          <w:sz w:val="24"/>
          <w:szCs w:val="24"/>
        </w:rPr>
        <w:t>szóló tanítássá (Nyugat)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Első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48.§ Történelmi tájékozódás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Máso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49.§ A nyugati kereszténység és a nyugati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     </w:t>
      </w:r>
      <w:r>
        <w:rPr>
          <w:rFonts w:eastAsia="H-Courier New" w:cs="H-Courier New" w:ascii="H-Courier New" w:hAnsi="H-Courier New"/>
          <w:sz w:val="24"/>
          <w:szCs w:val="24"/>
        </w:rPr>
        <w:t>teológusok Ágoston előt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arma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50.§ Ágostonnak a keresztény jámborság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reformátoraként betöltöt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világtörténeti helyzet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Negye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Ágoston egyháztanítóként betöltött világtörténeti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helyzet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51.§ Ágoston tanítása az első és a végső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dolgokról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52.§ A donatista harc. A De civitate dei c. mű.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     </w:t>
      </w:r>
      <w:r>
        <w:rPr>
          <w:rFonts w:eastAsia="H-Courier New" w:cs="H-Courier New" w:ascii="H-Courier New" w:hAnsi="H-Courier New"/>
          <w:sz w:val="24"/>
          <w:szCs w:val="24"/>
        </w:rPr>
        <w:t>Az egyházról és a kegyelmi eszközökről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szóló t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53.§ A pelagiánus harc. A kegyelemről és 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bűnről szóló t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54.§ Ágoston hitvallásmagyarázata. Az új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        </w:t>
      </w:r>
      <w:r>
        <w:rPr>
          <w:rFonts w:eastAsia="H-Courier New" w:cs="H-Courier New" w:ascii="H-Courier New" w:hAnsi="H-Courier New"/>
          <w:sz w:val="24"/>
          <w:szCs w:val="24"/>
        </w:rPr>
        <w:t>vallást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Ötö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 dogma története Nyugaton a középkor kezdetéig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</w:t>
      </w:r>
      <w:r>
        <w:rPr>
          <w:rFonts w:eastAsia="H-Courier New" w:cs="H-Courier New" w:ascii="H-Courier New" w:hAnsi="H-Courier New"/>
          <w:sz w:val="24"/>
          <w:szCs w:val="24"/>
        </w:rPr>
        <w:t>(430</w:t>
        <w:noBreakHyphen/>
        <w:t>604)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55.§ A szemipelagianizmus és az augusztinizmus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harc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56.§ Nagy Gergely (590-604)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ato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 dogma története a karoling reneszánsz koráb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57.§ Az adopciánus vit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58.§ A predesztinációs vit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59.§ A filioque-ról és a képekről folytatot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     </w:t>
      </w:r>
      <w:r>
        <w:rPr>
          <w:rFonts w:eastAsia="H-Courier New" w:cs="H-Courier New" w:ascii="H-Courier New" w:hAnsi="H-Courier New"/>
          <w:sz w:val="24"/>
          <w:szCs w:val="24"/>
        </w:rPr>
        <w:t>vit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60.§ A mise (az úrvacsoradogma) és a bűnbánat-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tartás gyakorlatának és elméletének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továbbfejlesztés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ete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 dogma története Clugny, Anzelm és Berná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</w:t>
      </w:r>
      <w:r>
        <w:rPr>
          <w:rFonts w:eastAsia="H-Courier New" w:cs="H-Courier New" w:ascii="H-Courier New" w:hAnsi="H-Courier New"/>
          <w:sz w:val="24"/>
          <w:szCs w:val="24"/>
        </w:rPr>
        <w:t>korában, a 12. század végéig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61.§ A jámborság fellendülés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62.§ Az egyházjog történetéhez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63.§ Fordulat a tudományb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64.§ Munkálkodás a dogmá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A) A Berengar-féle vit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65.§ B) Anzelm elégtételtana és a 12. század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        </w:t>
      </w:r>
      <w:r>
        <w:rPr>
          <w:rFonts w:eastAsia="H-Courier New" w:cs="H-Courier New" w:ascii="H-Courier New" w:hAnsi="H-Courier New"/>
          <w:sz w:val="24"/>
          <w:szCs w:val="24"/>
        </w:rPr>
        <w:t>teológusainak kiengeszteléstanai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Nyolca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 dogma története a kolduló rendek korában,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   </w:t>
      </w:r>
      <w:r>
        <w:rPr>
          <w:rFonts w:eastAsia="H-Courier New" w:cs="H-Courier New" w:ascii="H-Courier New" w:hAnsi="H-Courier New"/>
          <w:sz w:val="24"/>
          <w:szCs w:val="24"/>
        </w:rPr>
        <w:t>a 16. század kezdetéig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66.§ A jámborság történetéhez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67.§ Az egyházjog történetéhez. Az egyházról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     </w:t>
      </w:r>
      <w:r>
        <w:rPr>
          <w:rFonts w:eastAsia="H-Courier New" w:cs="H-Courier New" w:ascii="H-Courier New" w:hAnsi="H-Courier New"/>
          <w:sz w:val="24"/>
          <w:szCs w:val="24"/>
        </w:rPr>
        <w:t>szóló t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68.§ Az egyházi tudomány történetéhez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69.§ A dogmatika jellegzetességei 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     </w:t>
      </w:r>
      <w:r>
        <w:rPr>
          <w:rFonts w:eastAsia="H-Courier New" w:cs="H-Courier New" w:ascii="H-Courier New" w:hAnsi="H-Courier New"/>
          <w:sz w:val="24"/>
          <w:szCs w:val="24"/>
        </w:rPr>
        <w:t>skolasztikáb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A) Az áthagyományozott articuli fidei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   </w:t>
      </w:r>
      <w:r>
        <w:rPr>
          <w:rFonts w:eastAsia="H-Courier New" w:cs="H-Courier New" w:ascii="H-Courier New" w:hAnsi="H-Courier New"/>
          <w:sz w:val="24"/>
          <w:szCs w:val="24"/>
        </w:rPr>
        <w:t>feldolgozás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70.§ B) A skolasztikus szentségt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71.§ C) Az augusztinizmus feldolgozása az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   </w:t>
      </w:r>
      <w:r>
        <w:rPr>
          <w:rFonts w:eastAsia="H-Courier New" w:cs="H-Courier New" w:ascii="H-Courier New" w:hAnsi="H-Courier New"/>
          <w:sz w:val="24"/>
          <w:szCs w:val="24"/>
        </w:rPr>
        <w:t>érdemekről szóló tan irányáb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armadik könyv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 dogmatörténet hármas kimenetele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Első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72.§ Történelmi tájékozódás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Máso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 dogma kimenetelei a római katolicizmusb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73.§ A középkori tanok kodifikálása 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     </w:t>
      </w:r>
      <w:r>
        <w:rPr>
          <w:rFonts w:eastAsia="H-Courier New" w:cs="H-Courier New" w:ascii="H-Courier New" w:hAnsi="H-Courier New"/>
          <w:sz w:val="24"/>
          <w:szCs w:val="24"/>
        </w:rPr>
        <w:t>protestantizmussal való ellentétbe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        </w:t>
      </w:r>
      <w:r>
        <w:rPr>
          <w:rFonts w:eastAsia="H-Courier New" w:cs="H-Courier New" w:ascii="H-Courier New" w:hAnsi="H-Courier New"/>
          <w:sz w:val="24"/>
          <w:szCs w:val="24"/>
        </w:rPr>
        <w:t>(a Tridentinum)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74.§ A Tridentinum utáni fejlődés mint a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Vatikánum előkészítése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 xml:space="preserve">75.§ A Vatikánum 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arma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 dogma kimenetelei az antitrinitarizmusb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és a szocinianizmusb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76.§ Történelmi bevezetés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77.§ A szociniánus t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Negyedik fejeze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A dogma kimenetelei a protestantizmusba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78.§ Bevezetés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79.§ Luther kereszténysége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80.§ Luther kritikája az uralkodó egyházi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         </w:t>
      </w:r>
      <w:r>
        <w:rPr>
          <w:rFonts w:eastAsia="H-Courier New" w:cs="H-Courier New" w:ascii="H-Courier New" w:hAnsi="H-Courier New"/>
          <w:sz w:val="24"/>
          <w:szCs w:val="24"/>
        </w:rPr>
        <w:t>hagyományon és a dogmá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</w:t>
      </w:r>
      <w:r>
        <w:rPr>
          <w:rFonts w:eastAsia="H-Courier New" w:cs="H-Courier New" w:ascii="H-Courier New" w:hAnsi="H-Courier New"/>
          <w:sz w:val="24"/>
          <w:szCs w:val="24"/>
        </w:rPr>
        <w:t>81.§ Azok a katolikus elemek, amelyeket Luther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megtartott a saját kereszténysége mellett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         </w:t>
      </w:r>
      <w:r>
        <w:rPr>
          <w:rFonts w:eastAsia="H-Courier New" w:cs="H-Courier New" w:ascii="H-Courier New" w:hAnsi="H-Courier New"/>
          <w:sz w:val="24"/>
          <w:szCs w:val="24"/>
        </w:rPr>
        <w:t>és saját kereszténységében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Tárgymutató</w:t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Előszó a dogmatörténet tantárgyához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1.§ A dogmatörténet fogalma és feladata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1. A vallás az ember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gyakorlati</w:t>
      </w:r>
      <w:r>
        <w:rPr>
          <w:rFonts w:eastAsia="H-Courier New" w:cs="H-Courier New" w:ascii="H-Courier New" w:hAnsi="H-Courier New"/>
          <w:sz w:val="24"/>
          <w:szCs w:val="24"/>
        </w:rPr>
        <w:t xml:space="preserve"> ügye, hiszen benne az üdvösségről és a szent élethez szüksége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rőkről</w:t>
      </w:r>
      <w:r>
        <w:rPr>
          <w:rFonts w:eastAsia="H-Courier New" w:cs="H-Courier New" w:ascii="H-Courier New" w:hAnsi="H-Courier New"/>
          <w:sz w:val="24"/>
          <w:szCs w:val="24"/>
        </w:rPr>
        <w:t xml:space="preserve"> van szó. De ezek az erők minden vallásban vagy egy bizonyo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ithez</w:t>
      </w:r>
      <w:r>
        <w:rPr>
          <w:rFonts w:eastAsia="H-Courier New" w:cs="H-Courier New" w:ascii="H-Courier New" w:hAnsi="H-Courier New"/>
          <w:sz w:val="24"/>
          <w:szCs w:val="24"/>
        </w:rPr>
        <w:t xml:space="preserve">, vagy egy bizonyo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ultuszhoz</w:t>
      </w:r>
      <w:r>
        <w:rPr>
          <w:rFonts w:eastAsia="H-Courier New" w:cs="H-Courier New" w:ascii="H-Courier New" w:hAnsi="H-Courier New"/>
          <w:sz w:val="24"/>
          <w:szCs w:val="24"/>
        </w:rPr>
        <w:t xml:space="preserve"> vannak kötve, amelyet isteni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inyilatkoztatásra</w:t>
      </w:r>
      <w:r>
        <w:rPr>
          <w:rFonts w:eastAsia="H-Courier New" w:cs="H-Courier New" w:ascii="H-Courier New" w:hAnsi="H-Courier New"/>
          <w:sz w:val="24"/>
          <w:szCs w:val="24"/>
        </w:rPr>
        <w:t xml:space="preserve"> vezetnek vissza. A kereszténység az a vallás, amelyben az üdvös és szent élethez  szükséges erő az Istenben mint Jézus Krisztus Atyjában való hithez van kötve. Amennyiben ez az Isten az ég és a föld mindenható uraként  tárgya a hitnek, a keresztény vallás  magában foglalja Istennek, a világnak és a világ céljának bizonyo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meretét;</w:t>
      </w:r>
      <w:r>
        <w:rPr>
          <w:rFonts w:eastAsia="H-Courier New" w:cs="H-Courier New" w:ascii="H-Courier New" w:hAnsi="H-Courier New"/>
          <w:sz w:val="24"/>
          <w:szCs w:val="24"/>
        </w:rPr>
        <w:t xml:space="preserve"> amennyiben azonban azt tanítja, hogy Isten csak Jézus Krisztusban ismerhető meg teljesen, nem választható el a történeti tudástó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2. Ily módon a kereszténységnek éppoly lényegi eleme az az ösztön, hogy a vallás tartalmá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ittételekb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foglalja össze, mint az a törekvés, hogy ezeket a tételeket a világ ismeretét és a történelmet illetően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gazságként</w:t>
      </w:r>
      <w:r>
        <w:rPr>
          <w:rFonts w:eastAsia="H-Courier New" w:cs="H-Courier New" w:ascii="H-Courier New" w:hAnsi="H-Courier New"/>
          <w:sz w:val="24"/>
          <w:szCs w:val="24"/>
        </w:rPr>
        <w:t xml:space="preserve"> bizonyítsa. Emellett a keresztény vallás egyetemes és világfeletti jellege azt a feladatot állítja követői elé, hogy olyan kifejezést találjanak számára, amelyet a természet- és történelemismeret hullámzásai nem érintenek, ill. amely minden lehetséges ismerettel szemben képes helytállni. Az itt keletkező probléma azonban nem tesz lehetővé tökéletes megoldást; mert minden ismeret feltételes, a vallás viszont a benne rejlő feltétlent az ismeret szférájában is ki akarja fejezni. De amint a történelem tanítja és minden gondolkodó keresztény tanúsítja, a probléma nem hallgattatható el, és a megoldási kísérlete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lépcsőfokai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ppen ezért értékesek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3. Az eddigi leghatásosabb megoldási kísérlet az, amelyet a katolicizmus végzett el, és amelyet a reformáció egyházai </w:t>
        <w:noBreakHyphen/>
        <w:t xml:space="preserve"> ha igen nagy fenntartásokkal is, de </w:t>
        <w:noBreakHyphen/>
        <w:t xml:space="preserve"> átvettek. Ez a kísérlet egy sor keresztény és kereszténység előtti iratot, valamint szóbeli hagyományt isteninek fogadott el; ezekből fogalmilag megformált, a tudományos-apologetikus kezelés számára kidomborított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mással összefüggő</w:t>
      </w:r>
      <w:r>
        <w:rPr>
          <w:rFonts w:eastAsia="H-Courier New" w:cs="H-Courier New" w:ascii="H-Courier New" w:hAnsi="H-Courier New"/>
          <w:sz w:val="24"/>
          <w:szCs w:val="24"/>
        </w:rPr>
        <w:t xml:space="preserve"> hittételeket vonatkoztatott el, amelyeknek tárgya Isten, a világ és az üdvösség elérésének módjai, célja pedig az ember üdvözítése. Ezt a komplexumot (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= dogmák</w:t>
      </w:r>
      <w:r>
        <w:rPr>
          <w:rFonts w:eastAsia="H-Courier New" w:cs="H-Courier New" w:ascii="H-Courier New" w:hAnsi="H-Courier New"/>
          <w:sz w:val="24"/>
          <w:szCs w:val="24"/>
        </w:rPr>
        <w:t xml:space="preserve">) aztán a kereszténység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oglalataként</w:t>
      </w:r>
      <w:r>
        <w:rPr>
          <w:rFonts w:eastAsia="H-Courier New" w:cs="H-Courier New" w:ascii="H-Courier New" w:hAnsi="H-Courier New"/>
          <w:sz w:val="24"/>
          <w:szCs w:val="24"/>
        </w:rPr>
        <w:t xml:space="preserve"> hirdették ki, amelynek hívő elismerését, úgymond, az egyház minden felnőtt tagjától meg kell követelni, és ez a hívő elismerés a vallás által kilátásba helyezett üdvösség előfeltétele. Ezzel a foglalattal a keresztény közösség </w:t>
        <w:noBreakHyphen/>
        <w:t xml:space="preserve"> amelynek +katolikus egyház  karakterét lényegileg a kereszténység eme felfogása adja meg </w:t>
        <w:noBreakHyphen/>
        <w:t xml:space="preserve"> meghatározott, rendíthetetlennek vélt álláspontot foglalt el a világ ismeretével és a történelemmel szemben, kifejezésre juttatta vallásos hitét Istenben és Krisztusban, amennyiben pedig minden tagját a hittételekhez kötötte, a tagok gondolkodó részének mégis olyan anyagot adott, amely a további kifejtésre határtalanul alkalmas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Így jött létre a dogmatikus kereszténység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4. A dogmatörténet feladata: a) kikutatni a dogmatikus kereszténység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eletkezését</w:t>
      </w:r>
      <w:r>
        <w:rPr>
          <w:rFonts w:eastAsia="H-Courier New" w:cs="H-Courier New" w:ascii="H-Courier New" w:hAnsi="H-Courier New"/>
          <w:sz w:val="24"/>
          <w:szCs w:val="24"/>
        </w:rPr>
        <w:t xml:space="preserve">, b) leírni enne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ejlődését.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kettő közti határ természetesen relatív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5. Úgy tűnik, a dogmatikus kereszténység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eletkezéstörténete</w:t>
      </w:r>
      <w:r>
        <w:rPr>
          <w:rFonts w:eastAsia="H-Courier New" w:cs="H-Courier New" w:ascii="H-Courier New" w:hAnsi="H-Courier New"/>
          <w:sz w:val="24"/>
          <w:szCs w:val="24"/>
        </w:rPr>
        <w:t xml:space="preserve"> ott ér véget, ahol egy fogalmilag formába öntött és a tudomány eszközeivel kidomborított hittételt először emeltek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articulus constitutivus ecclesiae</w:t>
      </w:r>
      <w:r>
        <w:rPr>
          <w:rFonts w:eastAsia="H-Courier New" w:cs="H-Courier New" w:ascii="H-Courier New" w:hAnsi="H-Courier New"/>
          <w:sz w:val="24"/>
          <w:szCs w:val="24"/>
        </w:rPr>
        <w:t xml:space="preserve">-vé és mint ilyent az egyházban általánosan érvényre juttattak. Ez pedig a 3. és 4. század fordulóján történt meg, amikor a Logosz-krisztológia érvényre jutott. A dogm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ejlődése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in abstracto</w:t>
      </w:r>
      <w:r>
        <w:rPr>
          <w:rFonts w:eastAsia="H-Courier New" w:cs="H-Courier New" w:ascii="H-Courier New" w:hAnsi="H-Courier New"/>
          <w:sz w:val="24"/>
          <w:szCs w:val="24"/>
        </w:rPr>
        <w:t xml:space="preserve"> határtalan,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in concreto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onban zárt; mert a)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görög</w:t>
      </w:r>
      <w:r>
        <w:rPr>
          <w:rFonts w:eastAsia="H-Courier New" w:cs="H-Courier New" w:ascii="H-Courier New" w:hAnsi="H-Courier New"/>
          <w:sz w:val="24"/>
          <w:szCs w:val="24"/>
        </w:rPr>
        <w:t xml:space="preserve"> egyház kijelenti, hogy dogmarendszere a képvita befejezése óta teljes; b)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római-katolik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egyház ugyan nyitva hagyja új dogmák megfogalmazásának lehetőségét, de már a Tridentinumban és még inkább az (I.) Vatikánumban lényegében politikai okokból és olyan jogrendként fogalmazta meg dogmáit, amely mindenekelőtt engedelmességet kíván, s csak másodsorban tudatos hitet; ezáltal félretolta a dogmatikus kereszténység eredeti motivumait és egészen újakat vezetett be, amelyek megfojtással fenyegetik a régieket; c)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vangéliumi</w:t>
      </w:r>
      <w:r>
        <w:rPr>
          <w:rFonts w:eastAsia="H-Courier New" w:cs="H-Courier New" w:ascii="H-Courier New" w:hAnsi="H-Courier New"/>
          <w:sz w:val="24"/>
          <w:szCs w:val="24"/>
        </w:rPr>
        <w:t xml:space="preserve"> (protestáns) egyházak egyrészt átvették a dogmatikus kereszténység megfogalmazásainak nagy részét és a katolikus egyházhoz hasonlóan megpróbálják azokat a Szentírásból megalapozni; de másrészt a szent iratok tekintélyét másképp fogták föl, elvetették a hagyományt mint a hittételek forrását, kétségbe vonták a tapasztalható egyház jelentőségét a dogma szempontjából, és mindenekelőtt a keresztény vallás olyan felfogására tettek kísérletet, amely közvetlenül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+Isten igéjének tiszta megértésére </w:t>
      </w:r>
      <w:r>
        <w:rPr>
          <w:rFonts w:eastAsia="H-Courier New" w:cs="H-Courier New" w:ascii="H-Courier New" w:hAnsi="H-Courier New"/>
          <w:sz w:val="24"/>
          <w:szCs w:val="24"/>
        </w:rPr>
        <w:t xml:space="preserve"> támaszkodik. Ezáltal a kereszténység régi dogmatikus felfogását elvben elvetették, de ugyanakkor a részletekben nem találtak szilárd viszonyulást hozzá, és már kezdetben támadtak reakciók és ezek tartanak ma is. (Sabatier: +A protestáns egyházakban elvileg és ténylegesen mindig napirenden van a dogmák reviziója. ) Ezért célszerű kizárni a protestáns hittan történetét a dogmatörténetből és tantárgyunkon belül csak a reformátorok és a református egyházak álláspontját bemutatni, amelyből a későbbi bonyolult fejlődés adódott. Így a dogmatörténetet viszonylag lezárt tantárgyként kezelhetjü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6. A történeti kutatás nem támasztja alá az egyházaknak azt a kijelentését, hogy a dogmák csupán magának a keresztény kinyilatkoztatásnak a bemutatását jelentik, minthogy a szent iratokból következtetik ki őket. A kutatásból inkább az derül ki, hogy koncepcióját és kiépülését tekintve a dogmatikus kereszténység (a dogmák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görög szellem műve az evangélium talaján.</w:t>
      </w:r>
      <w:r>
        <w:rPr>
          <w:rFonts w:eastAsia="H-Courier New" w:cs="H-Courier New" w:ascii="H-Courier New" w:hAnsi="H-Courier New"/>
          <w:sz w:val="24"/>
          <w:szCs w:val="24"/>
        </w:rPr>
        <w:t xml:space="preserve"> (Ankürai Marcell: ... azaz: ...) Azok a fogalmi eszközök, amelyekkel az antik korban megpróbálták érthetővé tenni és biztosítani az evangéliumot, összeolvadtak annak tartalmával. Így jött létre a dogma, amelynek megalkotásában mindenesetre még más tényezők is részt vettek (a Szentírás mondásai, a kultusz és az egyházrend igényei, a politikai és szociális viszonyok, logikai következtetésgyártás, vak megszokás stb.), ám oly módon, hogy </w:t>
        <w:noBreakHyphen/>
        <w:t xml:space="preserve"> legalábbis a régebbi korban </w:t>
        <w:noBreakHyphen/>
        <w:t xml:space="preserve"> a keresztény üdvösség alapgondolatait megragadni, kifejteni és alkalmazni akaró törekvés megtartotta túlsúlyá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7. Amint illúzió az a felfogás a dogmáról, hogy az az evangélium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iszta</w:t>
      </w:r>
      <w:r>
        <w:rPr>
          <w:rFonts w:eastAsia="H-Courier New" w:cs="H-Courier New" w:ascii="H-Courier New" w:hAnsi="H-Courier New"/>
          <w:sz w:val="24"/>
          <w:szCs w:val="24"/>
        </w:rPr>
        <w:t xml:space="preserve"> bemutatása, a történeti kutatás az egyházaknak azt a másik illúzióját is szétrombolja, hogy körükben a dogma mindig ugyanaz volt, tehát azt csupán kifejtették, és hogy az egyházi teológiának sosem volt más feladata, mint a mindig azonos dogmát fejtegetni és a kivülről behatoló tévtanításokat megcáfolni. A kutatás inkább azt mutatja, hogy a teológia hozta létre a dogmát, de az egyháznak utólagosan mindig el kellett kendőznie a teológusok munkáját, és azok így nehéz helyzetbe kerültek. Legjobb ezetben reprodukciónak nevezték produktív munkájukat, s őket magukat megfosztották legnagyobb érdemeiktől; a történelem során azonban rendszerint azoknak a dogmatikus megfogalmazásoknak az ítélete alá estek, amelyeknek alapjait ők maguk vetették meg, és teológusok egész generációit és kiemelkedő képviselőiket egyaránt sújtotta utólag a továbbfejlődött dogma, és eretnekeknek vagy legalábbis eretnekgyanúsaknak nevezték őket. A történelem folyamán a dogma folyton elnyelte saját szülőatyái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8. Jóllehet a dogmatikus kereszténység a fejlődés során sosem veszítette el eredeti stílusát és karakterét mint a kimúló antik szellemnek az evangélium talaján létrejött művét (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görög apologéták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Órigen</w:t>
      </w:r>
      <w:r>
        <w:rPr>
          <w:rFonts w:eastAsia="H-Courier New" w:cs="H-Courier New" w:ascii="H-Courier New" w:hAnsi="H-Courier New"/>
          <w:sz w:val="24"/>
          <w:szCs w:val="24"/>
        </w:rPr>
        <w:t xml:space="preserve">ész stílusát), de mélyreható átalakuláson ment keresztül először Ágoston, azután Luther révén. Mindketten </w:t>
        <w:noBreakHyphen/>
        <w:t xml:space="preserve"> az utóbbi még nagyobb mértékben, mint Ágoston </w:t>
        <w:noBreakHyphen/>
        <w:t xml:space="preserve"> a kereszténységnek az evangéliumhoz közelebb álló felfogását érvényesítették, főként a paulinizmustól meghatározva. De Ágoston alig kísérelte meg az átvett dogma revízióját, inkább régit és újat állított egymás mellé; Luther ugyan megkisérelte, de nem fejezte be. A dogma keresztényisége mindkettőjük révén csak nyert; de az áthagyományozott dogmarendszer vesztett szigorúságából, a protestantizmusban olyannyira, hogy </w:t>
        <w:noBreakHyphen/>
        <w:t xml:space="preserve"> mint föntebb megjegyeztük </w:t>
        <w:noBreakHyphen/>
        <w:t xml:space="preserve"> jól tesszük, ha a protestáns egyházak hitvallásszerű tanítását már nem tekintjük a régi dogma puszta változatának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9. Nem juthatunk el a dogmatörténeti folyamat megértésére, ha az egyes tanításokat elszigeteljük és önmagukban követjük nyomon (speciális dogmatörténet), miután előzőleg a korszakokat jellemeztük (általános dogmatörténet). Inkább az a helyes, ha az +általánosat  és a +speciálisat  minden periódusra vonatkozóan egybefogjuk, a periódusokat önmagukban kezeljük és, amennyire lehetséges, az egyedit az alapfelfogásokból és alapmotívumokból levezetettnek igazoljuk. De négynél több fő fejezet nem különíthető el, nevezetesen: (I) a dogma keletkezése, (IIa) a dogma fejlődése eredeti koncepciójához képest (a keleti fejlődés az ariánustól a képvitáig), (IIb) a dogma nyugati fejlődése Ágoston kereszténységének és a római Szék politikájának befolyása alatt, (IIc) a dogma háromféle kimenetele (a reformáció egyházaiban </w:t>
        <w:noBreakHyphen/>
        <w:t xml:space="preserve"> a tridenti katolicizmusban </w:t>
        <w:noBreakHyphen/>
        <w:t xml:space="preserve"> a felvilágosodás, ill. a szocinianizmus kritikájában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10. Azzal, hogy a dogmatörténet elénk tárja a dogma keletkezésének és fejlődésének folyamatát, a legalkalmasabb eszközt nyújtja ahhoz, hogy az egyházat megszabadítsuk a dogmatikus kereszténységtől és az Ágostonnal kezdődött, feltartóztathatatlan emancipációs folyamatot meggyorsítsuk. De a dogmatörténet a keresztény hi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ségéről</w:t>
      </w:r>
      <w:r>
        <w:rPr>
          <w:rFonts w:eastAsia="H-Courier New" w:cs="H-Courier New" w:ascii="H-Courier New" w:hAnsi="H-Courier New"/>
          <w:sz w:val="24"/>
          <w:szCs w:val="24"/>
        </w:rPr>
        <w:t xml:space="preserve"> is tanúskodik annak története folyamán, amikor bizonyítja, hogy Jézus Krisztus személyének központi jelentősége és az evangélium alapgondolatai sosem mentek veszendőbe, és minden támadással szemben dacoltak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2. § A dogmatörténet története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A dogmatörténet története csak a 18. században kezdődik Mosheimmel, Walchhal, Ernestivel, Lessinggel és Semlerrel, minthogy a katolicizmus egyáltalán nem képes e tantárgy kritikus bemutatására </w:t>
        <w:noBreakHyphen/>
        <w:t xml:space="preserve"> bármilyen tudós könyveket írtak is egyes katolikus teológusok (Baronius, Bellarmin, Petavius, Thomassin, Kuhn, Schwane, Bach stb.) </w:t>
        <w:noBreakHyphen/>
        <w:t>, és minthogy a protestáns egyházak a 18. századig felekezetileg elfogultak maradtak, bármennyire fontos kezdeményezések bizonyíthatók is a kritikus dogmatörténetírást illetően a reformáció korában is (Luther, Oecolampadius, Melanchton, Flacius, Hyoerius, Chemnitz), részben kritikus irányultságú humanisták munkáinak alapján (L. Valla, Erasmus stb.). De ama tudós anyag nélkül, amelyet egyrészt a bencések és más rendek, másrészt a protestánsok (Casaubonus, Vossius, Pearsomus, Dalläus, Spanheim, Grabe stb.) tártak föl, és ama hatalmas ösztönzés nélkül, amelyet a pietizmus adott (Gottfried Arnold), a 18. századi munka elképzelhetetlen lenne. A racionalizmus eltávolította a dogmatörténetből az egyházi érdeket és átadta a kritikus feldolgozásnak, amelynek során részben a józan belátás lámpásával, részben az egyetemes történeti szemlélet fáklyájával bevilágították +sötétségét  (az első dogmatörténet szerzője Klange, 1796, majd Münscher, Münter, Stäudlin, Gieseler). Baumgarten-Crusius és Meier művei (1832 és 1840) az átmenetet jelentik azoknak a tankönyveknek a csoportjához, amelyek megpróbálják belülről megérteni a dogmatörténeti folyamatot, amire már Lessing is törekedett, s amit egyfelől Herder, Schleiermacher és a romantikus iskola, másfelől Hegel és Schelling készített elő. Korszakalkotók F. Chr. Baur írásai (1847-től). A dogmák keletkezésének helyes megértése szempontjából értékesek Rothe, Ritschl, Renan, Overbeck, Egelhardt, Réville munkái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W60M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00:00:00Z</dcterms:created>
  <dc:creator>DJ</dc:creator>
  <dc:description/>
  <dc:language>en-US</dc:language>
  <cp:lastModifiedBy>MMM</cp:lastModifiedBy>
  <dcterms:modified xsi:type="dcterms:W3CDTF">1997-08-10T19:16:00Z</dcterms:modified>
  <cp:revision>3</cp:revision>
  <dc:subject/>
  <dc:title/>
</cp:coreProperties>
</file>