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MIÉRT NEM ÍTÉLTEK TI MAGAT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1.1. </w:t>
      </w:r>
      <w:r>
        <w:rPr>
          <w:b/>
          <w:bCs/>
          <w:i/>
          <w:iCs/>
        </w:rPr>
        <w:t>„Semmi sincs elrejtve, ami ismertté ne válna”</w:t>
      </w:r>
      <w:r>
        <w:rPr>
          <w:b/>
          <w:bCs/>
        </w:rPr>
        <w:t xml:space="preserve"> – Miért van szükség elgondolkodásra?</w:t>
      </w:r>
    </w:p>
    <w:p>
      <w:pPr>
        <w:pStyle w:val="Normal"/>
        <w:ind w:firstLine="288"/>
        <w:rPr>
          <w:b/>
          <w:b/>
          <w:bCs/>
        </w:rPr>
      </w:pPr>
      <w:r>
        <w:rPr>
          <w:b/>
          <w:bCs/>
        </w:rPr>
      </w:r>
    </w:p>
    <w:p>
      <w:pPr>
        <w:pStyle w:val="Normal"/>
        <w:ind w:firstLine="288"/>
        <w:rPr/>
      </w:pPr>
      <w:r>
        <w:rPr/>
        <w:t>Olyan könyvet vesz most a kezébe a Kedves Olvasó, amelynek a megírását nem terveztem; egyszerűen annak a gyümölcse, hogy már hatvan éve foglalkozom a ténylegesen létező kereszténység életgyakorlatával és hittani kijelentéseivel. Ennek a tevékenységemnek új lendületet adott az utóbbi tíz évben egy baráti kör, amely rendszeres vitaesteken találkozik, és közösen igyekszik tájékozódni. Különböző felekezetekhez tartozó nőkről és férfiakról van szó, akik a maguk módján valamikor mind megélték, hogy a keresztény hit életük értelmét és középpontját alkotja, de aztán meg kellett tapasztalniuk ennek a hitnek a határait is. Különösen mélyen érinti őket az a tény, hogy környezetükben sok fiatal a saját életét illetően teljesen jelentéktelennek tartja a kereszténységet. E tény indoklásául egyszer azt hallottam valakitől: „Mit csodálkozol? A kereszténység elavult modell.”</w:t>
      </w:r>
    </w:p>
    <w:p>
      <w:pPr>
        <w:pStyle w:val="Normal"/>
        <w:ind w:firstLine="288"/>
        <w:rPr/>
      </w:pPr>
      <w:r>
        <w:rPr/>
        <w:t>Egy elavult modell senkit sem ingerel már ellentmondásra. Az ember legfeljebb sajnálkozik azokon a keveseken, akik még nem vették észre, hogy az újabb modellekkel jobban járunk. Az ezoterika és a spiritualitás iránti nagy kereslet ugyanis azt bizonyítja, hogy az emberek egyáltalán nem veszítették el a „vallás iránti igényüket”. Éppen elég olyan vallási csoportosulás létezik a legkülönfélébb jelleggel, amely nem panaszkodhat az érdeklődés hiányára. A nagy keresztény egyházak azonban „a hit széteséséről” panaszkodnak. Mi rejlik emögött? Talán már nem veszik észre az emberek, hol találnak igazi értéket?</w:t>
      </w:r>
    </w:p>
    <w:p>
      <w:pPr>
        <w:pStyle w:val="Normal"/>
        <w:ind w:firstLine="288"/>
        <w:rPr/>
      </w:pPr>
      <w:r>
        <w:rPr/>
        <w:t>A fentinél komolyabb szemrehányásokkal is illetik azonban az egyházakat – el addig a kijelentésig, hogy a Jézusról szóló keresztény tanítás „nagy csalás”. Ez annak a könyvnek a címe</w:t>
      </w:r>
      <w:r>
        <w:rPr>
          <w:rStyle w:val="FootnoteCharacters"/>
          <w:rStyle w:val="FootnoteAnchor"/>
        </w:rPr>
        <w:footnoteReference w:id="2"/>
      </w:r>
      <w:r>
        <w:rPr/>
        <w:t>, amelynek szerzője teológiaprofesszorként folytatott évtizedes kutatásai alapján jutott el állításaihoz. Amiket tényként felsorol, az szakmai körökben hosszú idő óta vitathatatlannak számít. Új és megrázó csupán nyilvános állásfoglalása, amelyet egy Jézushoz intézett levél formájában fogalmaz meg. Ez a levél annak az embernek nagy-nagy csalódásáról tanúskodik, akinek a keresztény hite – korábban az életének közepe – összeomlott a kutató felismeréseinek súlya alatt. A 2000 évvel ezelőtti valódi Jézus még ma is szimpatikus számára, és szeretné egyre jobban megismerni, de az egyház „Úr Jézusában” nem képes felismerni őt, ezért aztán nyilvánosan búcsút mond a keresztény hitnek. – Vajon a legnagyobb értékről mondott-e le? Vagy talán Jézus valódi elképzeléseinek bukkant nyomára?</w:t>
      </w:r>
    </w:p>
    <w:p>
      <w:pPr>
        <w:pStyle w:val="Normal"/>
        <w:ind w:firstLine="288"/>
        <w:rPr/>
      </w:pPr>
      <w:r>
        <w:rPr/>
        <w:t xml:space="preserve">Valóban becsapják-e a keresztényeket? Vagy talán csak nem minden olyan lényeges a kereszténységben, mint amilyennek eddig jóhiszeműen tartották? Ennek a kérdésnek akartam utánajárni. A válasz megtalálása érdekében meg kellett próbálnom visszatekinteni az újszövetségi iratok keletkezése </w:t>
      </w:r>
      <w:r>
        <w:rPr>
          <w:i/>
          <w:iCs/>
        </w:rPr>
        <w:t>előtti</w:t>
      </w:r>
      <w:r>
        <w:rPr/>
        <w:t xml:space="preserve"> időre. Lehetséges ez egyáltalán?</w:t>
      </w:r>
    </w:p>
    <w:p>
      <w:pPr>
        <w:pStyle w:val="Normal"/>
        <w:ind w:firstLine="288"/>
        <w:rPr/>
      </w:pPr>
      <w:r>
        <w:rPr/>
        <w:t>Joggal vethetik ellenem, hogy nehéz dolog. Mivel hiányoznak a kor közvetlen tanúi, elkerülhetetlenül feltételes jellegű és „szubjektivitással” gyanúsítható lesz minden, amit az ember mond. Ebbe bele kellett törődnöm, hiszen ez még nem minden, mert az is tény, hogy kétszáz éve egyre több kutató fordítja energiáit e korai korszak kutatására. Ma már új, korábban ismeretlen lehetőségeik vannak, s arra is képesek, hogy kölcsönösen ellenőrizzék, és szükség esetén helyesbítsék egymást. Így aztán amit a kereszténység kezdeteiről megtudnak, immár nem csupán szubjektív vélekedés, hanem olyasmi, amit nagyon is komolyan kell venni.</w:t>
      </w:r>
    </w:p>
    <w:p>
      <w:pPr>
        <w:pStyle w:val="BodyText2"/>
        <w:spacing w:lineRule="atLeast" w:line="1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lyzetünket a következő képpel lehetne leírni: Arra riadtunk, hogy repedések támadtak saját „hitünk” jól ismert „épületén”. Addig kell tehát vizsgálnunk ezeket a repedéseket, míg rá nem jövünk eredetükre. Nem maradhatunk meg a veszélyessé vált házban anélkül, hogy ne tisztáznánk az okokat, és ne lenne reményünk a károk helyreállítására! Nem elégedhetünk meg azzal, hogy ez a ház arra az Újszövetségre épült, amely 1800 év óta Isten tévedhetetlen szavának számít – mivel az alapos vizsgálat kimutatta, hogy a repedések a vélt alapon is végigfutnak! A problémáinkat felvető fontos fejlemények visszanyúlnak e „szentírás” rögzítése előtti korba, ezért kell kutatnunk az Újszövetség előtörténetét. Kiderül majd, hogy ez a könyv nem a kezdet, hanem egy hosszú fejlődés értékes pillanatfelvételeiből van összeállítva, és egyes írásai nem olyan egyöntetűek, hogy megalapozhatnának valamilyen vitathatatlanul „igazi” keresztény hitet. A hit valóságos alapja mélyebben rejlik, annak az embernek az életében és tanításában, akit ezek az írások Jézusnak neveznek.</w:t>
      </w:r>
    </w:p>
    <w:p>
      <w:pPr>
        <w:pStyle w:val="Normal"/>
        <w:ind w:firstLine="288"/>
        <w:rPr/>
      </w:pPr>
      <w:r>
        <w:rPr/>
        <w:t>Tőle hagyományozták át ezt a mondást: „</w:t>
      </w:r>
      <w:r>
        <w:rPr>
          <w:i/>
          <w:iCs/>
        </w:rPr>
        <w:t>Semmi sincs elrejtve, ami ismertté ne válna.</w:t>
      </w:r>
      <w:r>
        <w:rPr/>
        <w:t xml:space="preserve"> Ezért fényes nappal fogják hallani, amit sötétben mondotok, és amit zárt ajtók mögött egymás fülébe súgtok, a háztetőkről fogják hirdetni” (Lk 12,2-3). Jézus nyilvánvalóan a maga nagy „szívügyéről” beszél itt, amelyet tanítványai először csak alig hallhatóan voltak képesek továbbadni.</w:t>
      </w:r>
    </w:p>
    <w:p>
      <w:pPr>
        <w:pStyle w:val="BodyText2"/>
        <w:spacing w:lineRule="atLeast" w:line="1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ézus üzenete sötétségben? Arra a veszélyre gondolt talán, hogy tanítványainak gondolatai és érdekei túlharsogják és alig hallhatóvá teszik az ügyét? Lehetséges volna, hogy Jézus ügye ily módon fokozatosan annyira háttérbe szorult, hogy manapság még a keresztényeknek is csak zárt ajtók mögött szabad suttogniuk róla? Ebben az esetben éppen ott feltételezhetnénk ezt az ügyet, ahol a keresztény igehirdetésben be kell meszelni vagy szép képek mögé kell rejteni a repedéseket. Jézus azonban bizakodott, hogy üzenetének még ez sem fog gátat vetni. Tanítványait arra bátorította, hogy a fülbe súgott üzenetet a háztetőkről, vagyis nyilvánosan hirdessék.</w:t>
      </w:r>
    </w:p>
    <w:p>
      <w:pPr>
        <w:pStyle w:val="Normal"/>
        <w:ind w:firstLine="288"/>
        <w:rPr/>
      </w:pPr>
      <w:r>
        <w:rPr/>
        <w:t xml:space="preserve">Csakugyan: ma egyre több kritikusan gondolkodó ember ismeri föl, hogy a kereszténység fontos tanításai és struktúrái szemben állnak a valódi Jézus elgondolásaival. Ez az </w:t>
      </w:r>
      <w:r>
        <w:rPr>
          <w:i/>
          <w:iCs/>
        </w:rPr>
        <w:t>ellentmondás</w:t>
      </w:r>
      <w:r>
        <w:rPr/>
        <w:t xml:space="preserve"> nem maradhat többé zárt ajtók mögött, még ha az egyházak „Jézus Krisztusra” hivatkozva védelmezik és teszik is kötelezővé ezeket a tanokat és struktúrákat! S valóban, elkötelezett keresztények is egyre gyakrabban ismerik föl és hozzák szóba ezt a kérdést, másképp gondolkodó keresztények viszont sajnos túlságosan könnyen érzik fenyegetésnek vagy sértésnek az előbbiek kritikáját. Így aztán olyan harci helyzet keletkezett, amelyben két elkülönült tábor áll szemben, a „kritikusok” és a „hívők”. Bizonyára sok mondanivalójuk lenne egymás számára – de sajnos nem képesek közeledni egymáshoz.</w:t>
      </w:r>
    </w:p>
    <w:p>
      <w:pPr>
        <w:pStyle w:val="Normal"/>
        <w:ind w:firstLine="288"/>
        <w:rPr/>
      </w:pPr>
      <w:r>
        <w:rPr/>
        <w:t>A kereszténység kezdeteiről már annyi mindent írtak, hogy egy ember aligha képes akár csak egy részterületet is áttekinteni. Rengeteg mozaikkövecske hever szanaszét, és kiált azért, hogy képpé állítsák össze! Az összkép természetesen sosem az egyes kövecskék egyszerű összege lesz, hanem annak a belső képnek a kifejeződése, amelyet a művész a saját lelkében lát. Így aztán valaki arra tehet kísérletet, hogy a sok új ismeret segítségével rég ismert magyarázati mintákat másoljon le, más valaki viszont „csalásnak” nyilváníthatja az eddig mondottakat, de még ezzel a tagadással is megmaradhat az eddigi, csalódást okozó megoldások vágányán – mintha azok a keresztény gondolkodás egyetlen lehetőségét kínálnák, amelytől végre megkönnyebbülten búcsút lehetne venni!</w:t>
      </w:r>
    </w:p>
    <w:p>
      <w:pPr>
        <w:pStyle w:val="Normal"/>
        <w:ind w:firstLine="288"/>
        <w:rPr/>
      </w:pPr>
      <w:r>
        <w:rPr/>
        <w:t>Ami engem illet, egy harmadik útra szeretnék az Olvasóval rálépni; arra, amelyen nemcsak a meglévő ellentmondásokat vesszük radikálisan komolyan, hanem azt a tényt is, hogy ez a kereszténység – minden ellentmondása ellenére – már sok nemzedék számára tudott az élet értelemadó középpontja lenni.</w:t>
      </w:r>
    </w:p>
    <w:p>
      <w:pPr>
        <w:pStyle w:val="Normal"/>
        <w:ind w:firstLine="288"/>
        <w:rPr/>
      </w:pPr>
      <w:r>
        <w:rPr>
          <w:i/>
          <w:iCs/>
        </w:rPr>
        <w:t>Mit várhat az Olvasó ettől a könyvtől?</w:t>
      </w:r>
      <w:r>
        <w:rPr/>
        <w:t xml:space="preserve"> – Arra teszek itt kísérletet, hogy a kereszténység mai alakjával kapcsolatos kérdéseket és kétségeket a keresztény hit kezdeteinek összképével válaszoljam meg. Ez a kép, akárcsak egy mozaik, sok egyedi megfigyelésből áll össze; én terveztem meg, de számos véletlen is befolyásolta, és ebben az értelemben természetesen szubjektív. Viszont már fél évszázada veszek részt tudatosan abban a tapasztalási és gondolkodási folyamatban, amely ebben az időszakban alakító erővé vált Közép-Európa egyházaiban. Ezt a folyamatot ma sem figyelmen kívül hagyni, sem Jézus ügyének elárulásával gyanúsítani nem lehet, ennyiben tehát mégiscsak valami objektív valóságot tükröznek ennek a könyvnek a gondolatai, nevezetesen azt az előrehaladó folyamatot, amely keresztény örökségünkről gondolkodik el.</w:t>
      </w:r>
    </w:p>
    <w:p>
      <w:pPr>
        <w:pStyle w:val="Normal"/>
        <w:ind w:firstLine="288"/>
        <w:rPr/>
      </w:pPr>
      <w:r>
        <w:rPr/>
        <w:t>Nagy súlyt fektettem arra, hogy kritikusan megvizsgáljam saját gondolataimat. Ugyanerre szeretném biztatni minden olvasómat is, amikor az első részben bemutatom munkám módszertani alapjait. Úgy vélem, szükség van erre, mielőtt megrajzolom a kereszténységnek azt az összképét, amely erősen eltér a megszokott elképzelésektől. Ezt az eltérést egyáltalán nem úgy fogom fel, mintha mindenki másnál okosabb lennék, hanem csupán más előfeltevésekből indulok ki, s ezeket előbb nyíltan meg akarom mutatni. Hiszen számos megszokott hitbeli elképzelés nem Jézus tanításán nyugszik, hanem bizonyos feltevéseken, amelyekről még szó esik majd. Ezeket az ún. „hittételeket” keresztény testvéreim hitének kifejeződéseként szeretném tiszteletben tartani, még ha utóbb azt kell is mondanom, hogy nem lehetnek szilárdabbak, mint az alapjaik. Persze senki se mondjon le „hitéről”, amíg nem talált határozottan jobbat!</w:t>
      </w:r>
    </w:p>
    <w:p>
      <w:pPr>
        <w:pStyle w:val="Normal"/>
        <w:ind w:firstLine="288"/>
        <w:rPr/>
      </w:pPr>
      <w:r>
        <w:rPr/>
        <w:t>Gondolataim ugyan a bibliatudomány felismeréseiből indulnak ki, de szeretnék többet megérteni, mint pusztán szövegeket. Mindenekelőtt azokat az embereket szeretném megérteni, akiket egy mai kritikus „nagy csalással” vádolhatott, jóllehet amazok teljesen meg voltak győződve ügyükről. Ezeknek az embereknek a megértése lényeges hasznot hozhat nekünk – kritikus és kritikátlan keresztényeknek egyaránt –, főképpen akkor, ha megtaláljuk azokat az értékeket, amelyek számukra oly sokat jelentettek. Ezek az értékek ugyanis egyáltalán nem „eleve ismertek” a Biblia révén!</w:t>
      </w:r>
    </w:p>
    <w:p>
      <w:pPr>
        <w:pStyle w:val="Normal"/>
        <w:ind w:firstLine="288"/>
        <w:rPr/>
      </w:pPr>
      <w:r>
        <w:rPr/>
        <w:t>Ma túlságosan könnyen megfeledkezünk arról, hogy a bibliai iratokat valóságos emberek írták, akik másfajta társadalomban éltek, mint mi, és ezért meglehetősen más elképzeléseik voltak, mint a mieink. Továbbá ezek az emberek nemcsak Jézus örömüzenetével találkoztak ókori környezetükben, hanem sok kultúrafüggő, gyakran egyenesen káros és megbetegítő gondolattal is. Ha az Istentől jövő „üdvösség” kimentette is őket bajukból, attól még ugyanazok az emberek maradtak, és egyáltalán nem veszítették el régi, „megkereszteletlen” elképzeléseiket.</w:t>
      </w:r>
    </w:p>
    <w:p>
      <w:pPr>
        <w:pStyle w:val="Normal"/>
        <w:ind w:firstLine="288"/>
        <w:rPr/>
      </w:pPr>
      <w:r>
        <w:rPr/>
        <w:t>A bibliai szövegekben ezért nemcsak azokat a tanúságtételeket akarom látni, amelyek isteni szabadításról beszélnek, hanem azoknak az embereknek a szükségét és korlátait is, akik isteni megmentésükről írnak. Meg kellene tanulnunk e kettőt megkülönböztetni. Aki megkülönböztetés nélkül mindent „Isten szavának” tekint, könnyen emberi szerencsétlenséggel terhelheti meg önmagát és másokat is, ahelyett hogy az isteni üdvösség reményének adna tápot.</w:t>
      </w:r>
    </w:p>
    <w:p>
      <w:pPr>
        <w:pStyle w:val="Normal"/>
        <w:ind w:firstLine="288"/>
        <w:rPr/>
      </w:pPr>
      <w:r>
        <w:rPr/>
        <w:t>Igen fontosnak tartom tehát, hogy újra átgondoljuk a szent írások szerepét. A kereszténységnek csak akkor van jövője, ha megbirkózik ezzel a feladattal. A bibliakritika ugyanis nemcsak azzal a veszéllyel jár, hogy összetör valami „szent dolgot”, hanem magában hordozza annak esélyét is, hogy valami elbűvölően egyszerű (és ezzel isteni) valóságot tár föl, amit az ókori gondolkodás esetlegességei eddig eltakartak! Aki manapság istenhozzádot szeretne mondani a kereszténységnek, talán csak annak ókori formájára gondol, amely számára elavult modellé vált. Csalódása mögött ebben az esetben egy hamisítatlan örömüzenet utáni vágya állhat.</w:t>
      </w:r>
    </w:p>
    <w:p>
      <w:pPr>
        <w:pStyle w:val="Normal"/>
        <w:ind w:firstLine="288"/>
        <w:rPr/>
      </w:pPr>
      <w:r>
        <w:rPr/>
        <w:t>Ténylegesen sok keresztény vár hitének olyan aggiornamentójára, aktualizálására, amely megérdemli ezt a nevet. Persze aki új utakat szeretne találni, annak késznek kell lennie a kockázatokra is. Kérem az Olvasót, ne feledkezzék meg erről, ha a könyv némely kijelentését túlságosan merésznek találja! Nyugodtan mondjon ellent nekik, de aztán gondolkozzék tovább, és olvasson is tovább! Ne várja azt, hogy ez a könyv megadja a végső választ kérdéseire! Talán már rá is vár az a válasz, amelyet megkaphat, csak szabaddá kell tennie számára az utat. Ha viszont egyszer megkapta, számolnia kell azzal, hogy öröme nem fog túl soká tartani, hiszen az elnyert válasz sem megtámadhatatlan. Az életet szemmel láthatóan jobban szolgálja a válaszok keresése, mint birtoklása. Ha valaki azt állítja, hogy tévedhetetlen válaszokat tud adni, az inkább az Olvasó bizalmatlanságára, mint hitére érdemes.</w:t>
      </w:r>
    </w:p>
    <w:p>
      <w:pPr>
        <w:pStyle w:val="Normal"/>
        <w:ind w:firstLine="288"/>
        <w:rPr/>
      </w:pPr>
      <w:r>
        <w:rPr/>
        <w:t>Nem a kérdésekre adott válaszok jelentik számunkra az elérhető végső értéket, hanem maga az élet. Valahányszor olyan „értéket” tapasztalunk meg magunkban, amely feltétlenül megvalósítás után kiált, a NAGY ÉLET erejét sejtjük mögötte! Magát az életünket („célját” is beleértve) nem érthetjük meg racionálisan. Azok a tudósok, akik – néhány egyedi ismerettől elbűvölten – azt állítják, hogy megmagyarázták az életet, csak egy üres héjat tartanak a markukban. Ahhoz az emberhez hasonlítanak ők, aki úgy véli, kapcsolási rajzok és mikroszkopikus felvételek alapján meg tudja magyarázni számítógépének működését, és közben nem veszi észre, hogy ez a készülék egyáltalán nem magyarázható meg a tervező ember, tehát a szellem nélkül.</w:t>
      </w:r>
    </w:p>
    <w:p>
      <w:pPr>
        <w:pStyle w:val="Normal"/>
        <w:ind w:firstLine="288"/>
        <w:rPr/>
      </w:pPr>
      <w:r>
        <w:rPr/>
        <w:t>Ugyanígy mi sem fogjuk egyedi megfigyelések alapján megtalálni a választ életünk értelmének kérdésére. Ennek ellenére nincs számunkra más út, mint hogy különböző tények megfigyelésével és elemzésével egyre több összefüggést ismerjünk föl. Ebben a könyvben is egyik lépést a másik után kell megfontolnunk, még ha ez fáradságos munka is, amelynek folyamán esetleg egyre újabb kérdések vetődnek föl, mielőtt egyáltalán esély támadna arra, hogy megkapjuk az elvárt, megszabadító válaszokat. Kérem az Olvasót, ne engedje megrendülni bizalmát abban, hogy e folyamat során olyasmit kaphat ajándékba, amit semmiféle érvláncolat nem tartalmazhat!</w:t>
      </w:r>
    </w:p>
    <w:p>
      <w:pPr>
        <w:pStyle w:val="Normal"/>
        <w:rPr/>
      </w:pPr>
      <w:r>
        <w:rPr/>
      </w:r>
    </w:p>
    <w:p>
      <w:pPr>
        <w:pStyle w:val="Normal"/>
        <w:rPr/>
      </w:pPr>
      <w:r>
        <w:rPr/>
      </w:r>
    </w:p>
    <w:p>
      <w:pPr>
        <w:pStyle w:val="Normal"/>
        <w:rPr/>
      </w:pPr>
      <w:r>
        <w:rPr/>
      </w:r>
    </w:p>
    <w:p>
      <w:pPr>
        <w:pStyle w:val="Normal"/>
        <w:rPr/>
      </w:pPr>
      <w:r>
        <w:rPr>
          <w:b/>
          <w:bCs/>
        </w:rPr>
        <w:t xml:space="preserve">1.2. </w:t>
      </w:r>
      <w:r>
        <w:rPr>
          <w:b/>
          <w:bCs/>
          <w:i/>
          <w:iCs/>
        </w:rPr>
        <w:t>„Miért nem ítéltek ti magatok?”</w:t>
      </w:r>
      <w:r>
        <w:rPr>
          <w:b/>
          <w:bCs/>
        </w:rPr>
        <w:t xml:space="preserve"> – Az egyéni felelősség fontosabb a hagyománynál</w:t>
      </w:r>
    </w:p>
    <w:p>
      <w:pPr>
        <w:pStyle w:val="Normal"/>
        <w:rPr>
          <w:b/>
          <w:b/>
          <w:bCs/>
        </w:rPr>
      </w:pPr>
      <w:r>
        <w:rPr>
          <w:b/>
          <w:bCs/>
        </w:rPr>
      </w:r>
    </w:p>
    <w:p>
      <w:pPr>
        <w:pStyle w:val="Normal"/>
        <w:ind w:firstLine="288"/>
        <w:rPr/>
      </w:pPr>
      <w:r>
        <w:rPr/>
        <w:t xml:space="preserve">1. </w:t>
      </w:r>
      <w:r>
        <w:rPr>
          <w:i/>
          <w:iCs/>
        </w:rPr>
        <w:t>Kinek higgyünk?</w:t>
      </w:r>
      <w:r>
        <w:rPr/>
        <w:t xml:space="preserve"> – Természetesen Krisztusnak, az Isten Fiának, aki Egyháza által szól hozzánk. Így vagy ehhez hasonlóan válaszol minden keresztény egyház. Egyetértésük azonban sajnos véget ér, amikor részletesebben kifejtik, mi mindent mond és akar ez a Krisztus. A sok keresztény egyház léte fájdalmasan emlékezetet minket arra, hogy nem olyan egyszerű dolog az emberi sokféleség mögött </w:t>
      </w:r>
      <w:r>
        <w:rPr>
          <w:i/>
          <w:iCs/>
        </w:rPr>
        <w:t>egyetlen</w:t>
      </w:r>
      <w:r>
        <w:rPr/>
        <w:t xml:space="preserve"> isteni igazságot fölfedezni. Ez esetben sajnos még az „apostoli” hagyományra hivatkozás sem képes segíteni rajtunk, mivel a legellentétesebb vélemények is hosszú hagyományra tekintenek vissza. Egy hagyomány manapság még megütközést is kelthet, ha „lelkes” emberek elleni fegyverként alkalmazzák. Az egyház megújulásáért küzdő mozgalmak gyakran valamely megszentelt hagyomány teljes hatalmával találják szemben magukat. Ekkor aztán elkerülhetetlen a konfliktus, és az egyenlőtlen harcban a hagyomány erői teljes bizonyossággal hivatkozhatnak a bibliai kinyilatkoztatásra. (Példát szolgáltatnak erre azok a katolikus és ortodox egyházi </w:t>
      </w:r>
      <w:r>
        <w:rPr>
          <w:i/>
          <w:iCs/>
        </w:rPr>
        <w:t>férfiak</w:t>
      </w:r>
      <w:r>
        <w:rPr/>
        <w:t xml:space="preserve">, akik biztosan tudják, hogy a </w:t>
      </w:r>
      <w:r>
        <w:rPr>
          <w:i/>
          <w:iCs/>
        </w:rPr>
        <w:t xml:space="preserve">nőket </w:t>
      </w:r>
      <w:r>
        <w:rPr/>
        <w:t>Jézus ki akarta zárni az egyházi hivatalokból.) Hasonló helyzetekben szükségképpen fölvetődik a kérdés, vajon „Isten” biztosan a „hagyomány” oldalán áll-e. A keresztény üdvtörténet során ugyanis legalább egy alkalommal pontosan fordítva voltak elosztva a szerepek, és erről érdemes elgondolkodnunk!</w:t>
      </w:r>
    </w:p>
    <w:p>
      <w:pPr>
        <w:pStyle w:val="Normal"/>
        <w:ind w:firstLine="288"/>
        <w:rPr/>
      </w:pPr>
      <w:r>
        <w:rPr/>
        <w:t>„</w:t>
      </w:r>
      <w:r>
        <w:rPr/>
        <w:t xml:space="preserve">Nézzétek, ma az áldást és az átkot adom elétek” (MTörv 11,26). Így mutatták be az izraelitáknak Isten nevében a Tóra előírásait. Mindegyikük számára világos volt, hogy népük egész élete erre a hagyományra épül, és csak úgy maradhatnak hűségesek népükhöz és Istenükhöz, ha hűségesen ragaszkodnak ehhez a „törvényhez”. Aztán hirtelen megjelent egy egyszerű ember, Jézus, és hallatlan módon kezdett beszélni: „Hallottátok, hogy megmondatott a régieknek... (és aztán csupa Tóra-idézetet mondott, majd hozzáfűzte:) </w:t>
      </w:r>
      <w:r>
        <w:rPr>
          <w:i/>
          <w:iCs/>
        </w:rPr>
        <w:t>Én</w:t>
      </w:r>
      <w:r>
        <w:rPr/>
        <w:t xml:space="preserve"> viszont azt mondom nektek...” – és elmondta a meggyőződését, még akkor is, ha nem tudta követni a hagyományos szentírásmagyarázatot (Mt 5,21-48). Ez az ember elkerülhetetlenül konfliktusba került a hagyomány hatalmával, és hallgatói egyáltalán nem hagyhatták figyelmen kívül ezt a konfliktust. Hogy mennyire komolyan vették azt mindkét oldalon, kiderült a végén Jézus peréből és keresztre feszítéséből.</w:t>
      </w:r>
    </w:p>
    <w:p>
      <w:pPr>
        <w:pStyle w:val="Normal"/>
        <w:ind w:firstLine="288"/>
        <w:rPr/>
      </w:pPr>
      <w:r>
        <w:rPr/>
        <w:t xml:space="preserve">Mihez tartsák magukat egy ilyen konfliktusban a „semleges” hallgatók? Erről Jézus maga nyilatkozott. Elmesélte, hogyan tekintenek föl az emberek az égre, és képesen annak alapján megítélni a várható időjárást, majd hozzáfűzte, hogy teológiailag műveletlen hallgatói éppen ilyen egyszerűen képesek megfigyelni és megítélni őt és üzenetét. </w:t>
      </w:r>
      <w:r>
        <w:rPr>
          <w:i/>
          <w:iCs/>
        </w:rPr>
        <w:t>„Miért nem ítélitek meg magatoktól, mi a helyes?”</w:t>
      </w:r>
      <w:r>
        <w:rPr/>
        <w:t xml:space="preserve"> (Lk 12,54-57) – kérdezte azoktól az emberektől, akiknek választaniuk kellett hagyományuk és egy „új tanítás” között.</w:t>
      </w:r>
    </w:p>
    <w:p>
      <w:pPr>
        <w:pStyle w:val="Normal"/>
        <w:ind w:firstLine="288"/>
        <w:rPr/>
      </w:pPr>
      <w:r>
        <w:rPr/>
        <w:t>Jézussal tehát Istennek olyan „követe” lépett föl, aki világosan felszólította hallgatóit, ne bújjanak a tekintélyek mögé, hanem ítéljenek maguk!</w:t>
      </w:r>
    </w:p>
    <w:p>
      <w:pPr>
        <w:pStyle w:val="Normal"/>
        <w:ind w:firstLine="288"/>
        <w:rPr/>
      </w:pPr>
      <w:r>
        <w:rPr/>
        <w:t>Mindenesetre ha jobban odafigyelünk, észrevesszük, hogy ez az állásfoglalás nem egyszeri kivétel volt, hanem Jézus küldetésének egyik alapvonása. Nem úgy lépett föl, mint az Ószövetség tipikus prófétái, akik például ezt a formulát használták: „Szólt hozzám az Úr szava!” Az ilyen próféták egyáltalán nem voltak szabadok küldetésükben, mert olyan szavakat kellett továbbmondaniuk, amelyek nem tőlük maguktól származtak; e szerepükben nem emberként, hanem az isteni közlés eszközeiként volt szükség rájuk.</w:t>
      </w:r>
    </w:p>
    <w:p>
      <w:pPr>
        <w:pStyle w:val="Normal"/>
        <w:ind w:firstLine="288"/>
        <w:rPr/>
      </w:pPr>
      <w:r>
        <w:rPr/>
        <w:t>Annak az Istennek azonban, akiről Jézus beszélt, szemmel láthatóan egészen más koncepciója volt. E koncepcióban a küldött egész személyiségére szükség volt. Jézus őszintén mondhatta: „én úgy vélem”, „én meg vagyok győződve róla”, „a teremtés kezdetétől másképp volt” stb.</w:t>
      </w:r>
      <w:r>
        <w:rPr>
          <w:rStyle w:val="FootnoteCharacters"/>
          <w:rStyle w:val="FootnoteAnchor"/>
        </w:rPr>
        <w:footnoteReference w:id="3"/>
      </w:r>
      <w:r>
        <w:rPr/>
        <w:t xml:space="preserve"> – vagyis saját belátásai mellett szállt síkra, és teljes felelősséget vállalt értük. A keresztény hagyomány hajlik arra, hogy Jézus e viselkedését istensége kinyilatkoztatásaként értelmezze (és ezzel saját tanításának „isteni” mivoltát alapozza meg!). Jézus szavai viszont világosan mutatják, hogy szerinte ez az illetékesség nem korlátozódik az ő személyére, hiszen korlátozás nélkül szólította föl hallgatóit: „Miért nem ítéltek ti magatok?” </w:t>
      </w:r>
    </w:p>
    <w:p>
      <w:pPr>
        <w:pStyle w:val="Normal"/>
        <w:ind w:firstLine="288"/>
        <w:rPr/>
      </w:pPr>
      <w:r>
        <w:rPr/>
        <w:t>Ezzel azt mondta: Nem lenne szabad csak úgy elfogadnotok, hogy valaki odamegy hozzátok, és azt állítja: Isten ezt vagy azt várja tőletek. Az a lényeg, hogy ti magatok is képesek vagytok-e azonosulni azzal, amit az illető kíván tőletek. „Óvakodjatok a hamis prófétáktól!” Még ha képesek is veszélybe sodorni az egyszerű embereket, megvan a lehetőségetek arra, hogy „gyümölcseikről” felismerjétek őket (Mt 7,15-16)!</w:t>
      </w:r>
      <w:r>
        <w:rPr>
          <w:rStyle w:val="FootnoteCharacters"/>
          <w:rStyle w:val="FootnoteAnchor"/>
        </w:rPr>
        <w:footnoteReference w:id="4"/>
      </w:r>
    </w:p>
    <w:p>
      <w:pPr>
        <w:pStyle w:val="Normal"/>
        <w:ind w:firstLine="288"/>
        <w:rPr/>
      </w:pPr>
      <w:r>
        <w:rPr/>
        <w:t>Jézus tehát eléggé hozzáértőnek, illetve illetékesnek tartotta hallgatóit arra, hogy megvizsgálják az „isteni üzenetek” közvetítőit. Ehhez csak a mindenkori próféta „gyümölcseinek” minőségét kellett megítélniük, vagyis azt, hogy fellépése milyen hatásokat váltott ki – saját lelkükben és társadalmi síkon.</w:t>
      </w:r>
    </w:p>
    <w:p>
      <w:pPr>
        <w:pStyle w:val="Normal"/>
        <w:ind w:firstLine="288"/>
        <w:rPr/>
      </w:pPr>
      <w:r>
        <w:rPr/>
        <w:t>Az az Isten tehát, akiről Jézus beszélt, nem egy olyan lottóvállalkozásnak az üzemeltetője, amelyben az egyik embernek olyan szerencséje van, hogy véletlenül Isten valódi megbízottjával találkozik és hisz neki, a másik viszont legjobb szándéka ellenére is hamis próféta után fut, és így elveszíti üdvösségét. Jézus Istene előtt minden embernek magának kell vállalnia a felelősséget, magának kell döntenie, és az az Isten, aki erre szólítja fel őt, komolyan is vesz minden embert a maga döntésével együtt.</w:t>
      </w:r>
    </w:p>
    <w:p>
      <w:pPr>
        <w:pStyle w:val="Normal"/>
        <w:ind w:firstLine="288"/>
        <w:rPr/>
      </w:pPr>
      <w:r>
        <w:rPr/>
        <w:t>Ennek persze súlyos következménye van, amely bizonyos keresztény fülek számára elviselhetetlenül hangzik ugyan, de elválaszthatatlan Jézus kijelentésétől. Azt jelenti ugyanis, hogy az ember nem a helyes „hitvallás” által teljesíti „az Atya akaratát”, hanem csak azáltal, hogy őszintén keres – mindig készen arra, hogy „megforduljon” („megtérjen”), még saját gondolkodásában is, és aztán következetesen saját belátása szerint éljen.</w:t>
      </w:r>
      <w:r>
        <w:rPr>
          <w:rStyle w:val="FootnoteCharacters"/>
          <w:rStyle w:val="FootnoteAnchor"/>
        </w:rPr>
        <w:footnoteReference w:id="5"/>
      </w:r>
      <w:r>
        <w:rPr/>
        <w:t xml:space="preserve"> Ezzel Jézus az embernek mint Isten gyermekének méltóságát hangsúlyozta. Minden ezzel ellentétes nézet akarat nélküli bábfigurává fokozná le az embert.</w:t>
      </w:r>
    </w:p>
    <w:p>
      <w:pPr>
        <w:pStyle w:val="Normal"/>
        <w:ind w:firstLine="288"/>
        <w:rPr/>
      </w:pPr>
      <w:r>
        <w:rPr/>
        <w:t xml:space="preserve">2. </w:t>
      </w:r>
      <w:r>
        <w:rPr>
          <w:i/>
          <w:iCs/>
        </w:rPr>
        <w:t>„Miért nem ítéltek ti magatok?”</w:t>
      </w:r>
      <w:r>
        <w:rPr/>
        <w:t xml:space="preserve"> – Jézus e szavában bízva alakítottam ki azokat a gondolatokat, amelyeket itt bemutatok majd. Ezek az </w:t>
      </w:r>
      <w:r>
        <w:rPr>
          <w:i/>
          <w:iCs/>
        </w:rPr>
        <w:t>én</w:t>
      </w:r>
      <w:r>
        <w:rPr/>
        <w:t xml:space="preserve"> élettapasztalatomra épülnek, és ebben az értelemben szubjektívek.</w:t>
      </w:r>
    </w:p>
    <w:p>
      <w:pPr>
        <w:pStyle w:val="Normal"/>
        <w:ind w:firstLine="288"/>
        <w:rPr/>
      </w:pPr>
      <w:r>
        <w:rPr/>
        <w:t xml:space="preserve">Ezzel semmiképp sem akarom azt mondani, hogy Jézus mindenkinek saját tetszésére bízta, milyen hitet barkácsol össze magának a vallási eszmék önkiszolgáló áruházainak kínálatából! Már akkoriban is létezett ugyan a vallási eszmék bizonyos „piaca”, de Jézus nem arról beszélt, hogy az embernek onnan kellene választania valamit saját ízlésének megfelelően, hanem arra szólította fel hallgatóit, hogy az adott helyzetben hozzák meg életük legfontosabb döntését. Effajta döntést nem hangulata szerint hoz meg az ember; azt elő kell készíteni, és meg kell érnie, mígnem kikerülhetetlenné válik. Megfontolt döntésről van tehát szó, vagyis éppen az önkény ellentétéről! Aki tehát igénybe akarja venni a döntés szabadságát, annak késznek kell lennie arra, hogy élete bevetésével vizsgálja meg a „kínálatot”. Ebben nyilván nem is hagyatkozik majd csupán saját következtetéseire, hanem eszmét cserél más keresőkkel is. A végén persze magának kell felelősséget vállalnia a döntéséért, még ha tudja is, </w:t>
      </w:r>
      <w:r>
        <w:rPr>
          <w:i/>
          <w:iCs/>
        </w:rPr>
        <w:t>hogy nem tévedhetetlen.</w:t>
      </w:r>
      <w:r>
        <w:rPr/>
        <w:t xml:space="preserve"> Ezért aztán – még döntése után is – egy életen át nyitott lesz új gondolatok befogadására, az újabb és újabb „megtérés” lehetőségére.</w:t>
      </w:r>
    </w:p>
    <w:p>
      <w:pPr>
        <w:pStyle w:val="Normal"/>
        <w:ind w:firstLine="288"/>
        <w:rPr/>
      </w:pPr>
      <w:r>
        <w:rPr/>
        <w:t>Gondolataim hátterében az áll, hogy hosszasan foglalkoztam az áthagyományozott keresztény gondolkodással és a modern bibliatudomány eredményeivel. Ami a következőkben talán meglepőnek és újnak fog tűnni, az úgy keletkezett, hogy régi és új belátásokat igyekeztem hitelreméltó módon összhangba hozni.</w:t>
      </w:r>
    </w:p>
    <w:p>
      <w:pPr>
        <w:pStyle w:val="Normal"/>
        <w:ind w:firstLine="288"/>
        <w:rPr/>
      </w:pPr>
      <w:r>
        <w:rPr/>
        <w:t>Itt különösen Karl Herbstnek szeretnék köszönetet mondani, akinek életműve</w:t>
      </w:r>
      <w:r>
        <w:rPr>
          <w:rStyle w:val="FootnoteCharacters"/>
          <w:rStyle w:val="FootnoteAnchor"/>
        </w:rPr>
        <w:footnoteReference w:id="6"/>
      </w:r>
      <w:r>
        <w:rPr/>
        <w:t xml:space="preserve"> egészen új távlatokat nyitott keresésem előtt. Évekkel ezelőtt kezembe nyomta egyik kiadatlan munkáját, és ez további gondolatcserére ösztönzött minket, aminek során azonban nem mindenben voltunk azonos véleményen. Ő a „valódi Jézust” kereste és találta meg, én arra a kérdésre kerestem választ, hogyan juthatott odáig az első idők „valódi egyháza”, hogy háttérbe szorítsa Jézus voltaképpeni szándékát. E könyv lényeges részeit (mindenekelőtt a 2. és a 4. fejezetben) az ő alapos előmunkálatának köszönhetem, amit beépítettem gondolatmenetembe. Szívesen adta ehhez hozzájárulását, mivel látta, hogy ily módon valamiképpen az ő műve folytatódik. Mivel azonban a jelenlegi formában aligha lehetséges már az egyes gondolatok eredetét megkülönböztetni, lemondtunk erről.</w:t>
      </w:r>
    </w:p>
    <w:p>
      <w:pPr>
        <w:pStyle w:val="Normal"/>
        <w:ind w:firstLine="288"/>
        <w:rPr/>
      </w:pPr>
      <w:r>
        <w:rPr/>
        <w:t>„</w:t>
      </w:r>
      <w:r>
        <w:rPr/>
        <w:t>Miért nem ítéltek ti magatok?” – Ezzel a kérdéssel szeretném meghívni az Olvasót arra, hogy velem együtt vegye szemügyre az Újszövetséget. Ennek során csupán abból indulunk ki, hogy Jézus tanítása megérdemli a figyelmünket. Alapmagatartásunkat kritikusnak lehet nevezni, mert nem vagyunk készek arra, hogy alávessük magunkat a hagyomány gondolkodási tilalmainak. Ez a magatartás azonban ugyanakkor hívő marad, mivel alázatosan és emberi érdekek figyelembevétele nélkül a belátás tekintélyére hagyatkozunk, ami nem más, mint Teremtőnktől kapott drága ajándék és feladat. Ezzel – úgy véljük – Jézussal együtt jó társaságban vagyunk.</w:t>
      </w:r>
    </w:p>
    <w:p>
      <w:pPr>
        <w:pStyle w:val="Normal"/>
        <w:ind w:firstLine="288"/>
        <w:rPr/>
      </w:pPr>
      <w:r>
        <w:rPr/>
        <w:t>Ez a könyv természetesen nem támaszt más igényt, mint az Olvasó saját belátásának igényét, amiben Jézus példája nyomán megbízom. Csupán gondolatokat akarok felkínálni, hogy az Olvasó vitába tudjon szállni azokkal. Ha ezeket a gondolatokat többnyire „mi”-formában fogalmazom meg, ez semmiképpen sem akar „fejedelmi többes” lenni, csupán az együttgondolkodás megkönnyítése céljából alkalmazott stíluselem. Teljesen személyes véleményemet vagy döntésemet persze mindig „én”-nel fogom bevezetni. Olyan gondolatokat tárok az Olvasó elé, amelyek mellett</w:t>
      </w:r>
      <w:r>
        <w:rPr>
          <w:i/>
          <w:iCs/>
        </w:rPr>
        <w:t xml:space="preserve"> ma</w:t>
      </w:r>
      <w:r>
        <w:rPr/>
        <w:t xml:space="preserve"> el tudok köteleződni. Évekkel ezelőtt még nem tudtam volna így megfogalmazni őket, évek múltán talán egy és más elavult lesz belőlük. Emberi megismerés nem tud messzemenőbb biztonságot nyújtani. Kérem az Olvasót, ne feledkezzék meg erről akkor sem, ha abszolútnak ható megfogalmazásokkal találja szemben magát. Az ember meggyőződése mindig az érvényesség igényével lép fel, amit nem lehet elrejteni, ám amit ír, ennek ellenére is csak egy ember véleménye marad. Arra kérem hát az Olvasót, kísérjen el egy darabig az úton, aztán találja meg saját álláspontját!</w:t>
      </w:r>
    </w:p>
    <w:p>
      <w:pPr>
        <w:pStyle w:val="Normal"/>
        <w:rPr/>
      </w:pPr>
      <w:r>
        <w:rPr/>
      </w:r>
    </w:p>
    <w:p>
      <w:pPr>
        <w:pStyle w:val="Normal"/>
        <w:rPr/>
      </w:pPr>
      <w:r>
        <w:rPr/>
      </w:r>
    </w:p>
    <w:p>
      <w:pPr>
        <w:pStyle w:val="Normal"/>
        <w:rPr/>
      </w:pPr>
      <w:r>
        <w:rPr/>
      </w:r>
    </w:p>
    <w:p>
      <w:pPr>
        <w:pStyle w:val="Normal"/>
        <w:rPr/>
      </w:pPr>
      <w:r>
        <w:rPr>
          <w:b/>
          <w:bCs/>
        </w:rPr>
        <w:t xml:space="preserve">1.3. </w:t>
      </w:r>
      <w:r>
        <w:rPr>
          <w:b/>
          <w:bCs/>
          <w:i/>
          <w:iCs/>
        </w:rPr>
        <w:t>„Az Úr felingerelte Dávidot”</w:t>
      </w:r>
      <w:r>
        <w:rPr>
          <w:b/>
          <w:bCs/>
        </w:rPr>
        <w:t xml:space="preserve"> – Hogyan kell érteni a Bibliát?</w:t>
      </w:r>
    </w:p>
    <w:p>
      <w:pPr>
        <w:pStyle w:val="Normal"/>
        <w:ind w:firstLine="288"/>
        <w:rPr>
          <w:b/>
          <w:b/>
          <w:bCs/>
        </w:rPr>
      </w:pPr>
      <w:r>
        <w:rPr>
          <w:b/>
          <w:bCs/>
        </w:rPr>
      </w:r>
    </w:p>
    <w:p>
      <w:pPr>
        <w:pStyle w:val="Normal"/>
        <w:ind w:firstLine="288"/>
        <w:rPr/>
      </w:pPr>
      <w:r>
        <w:rPr/>
        <w:t>Amikor valaki kezébe veszi a Bibliát, valahogyan már állást foglal ezzel a könyvvel kapcsolatban. Van valamilyen „álláspontja”, és ez az álláspont meghatározza, milyen kérdéseket fog föltenni, és mit képes egyáltalán felfedezni a Bibliában. Hogy ezt világosan lássuk, nézzük meg példaként Dávid népszámlálását, amelyet két különböző szerző hagyományozott ránk (2Sám 24,1-25 és 1Krón 21,1-30). Tanulságos elolvasni ezeket a szövegeket, és összevetni ellentmondásos adataikat. Nem bocsátkozom bele az egymásnak ellentmondó számadatokba, amelyeknek az áthagyományozása közismerten bizonytalan, csupán egyetlen pontra térek ki, arra, amely Istenről szóló „kinyilatkoztatásként” érdemes lehet figyelmünkre.</w:t>
      </w:r>
    </w:p>
    <w:p>
      <w:pPr>
        <w:pStyle w:val="Normal"/>
        <w:ind w:left="720" w:hanging="0"/>
        <w:rPr/>
      </w:pPr>
      <w:r>
        <w:rPr/>
        <w:t xml:space="preserve">Sámuel könyvében ezt olvassuk: </w:t>
      </w:r>
      <w:r>
        <w:rPr>
          <w:i/>
          <w:iCs/>
        </w:rPr>
        <w:t>„Újból felgerjedt az Úr haragja Izrael ellen, és felingerelte Dávidot a nép ellen, és azt mondta: Menj, vedd számba Izraelt és Júdát!”</w:t>
      </w:r>
    </w:p>
    <w:p>
      <w:pPr>
        <w:pStyle w:val="Normal"/>
        <w:ind w:left="720" w:hanging="0"/>
        <w:rPr/>
      </w:pPr>
      <w:r>
        <w:rPr/>
        <w:t xml:space="preserve">A Krónikák könyvében viszont ez áll: </w:t>
      </w:r>
      <w:r>
        <w:rPr>
          <w:i/>
          <w:iCs/>
        </w:rPr>
        <w:t>„A Sátán föllépett Izrael ellen, és felingerelte Dávidot, hogy vegye számba Izraelt.”</w:t>
      </w:r>
    </w:p>
    <w:p>
      <w:pPr>
        <w:pStyle w:val="Normal"/>
        <w:ind w:firstLine="288"/>
        <w:rPr/>
      </w:pPr>
      <w:r>
        <w:rPr>
          <w:i/>
          <w:iCs/>
        </w:rPr>
        <w:t>Racionalista látásmód.</w:t>
      </w:r>
      <w:r>
        <w:rPr/>
        <w:t xml:space="preserve"> – Azonnal szembeötlik, hogy a Biblia ugyanazt a dolgot egyszer Istennek, máskor a Sátánnak tulajdonítja. Ha valaki egyetlen szent könyvnek tekinti a Bibliát, rögtön a logika szabályai szerint fogja elemezni. Ezen a helyen nyilvánvaló ellentmondást állapít meg. Ezzel „leleplezte” a Bibliát, és – értelmes ember lévén – nem kíván tovább foglalkozni vele.</w:t>
      </w:r>
    </w:p>
    <w:p>
      <w:pPr>
        <w:pStyle w:val="Normal"/>
        <w:ind w:firstLine="288"/>
        <w:rPr/>
      </w:pPr>
      <w:r>
        <w:rPr/>
        <w:t>Ez a racionalista ember álláspontja. Kérdésfeltevése a logikai összhangra irányul, és így a racionalitás síkjára korlátozódik. Nem jut eszébe, hogy talán nagy esélyt szalasztott el, mivel a Biblia egy másik síkon értékes meglátásokat kínálhat.</w:t>
      </w:r>
      <w:r>
        <w:rPr>
          <w:rStyle w:val="FootnoteCharacters"/>
          <w:rStyle w:val="FootnoteAnchor"/>
        </w:rPr>
        <w:footnoteReference w:id="7"/>
      </w:r>
    </w:p>
    <w:p>
      <w:pPr>
        <w:pStyle w:val="Normal"/>
        <w:ind w:firstLine="288"/>
        <w:rPr/>
      </w:pPr>
      <w:r>
        <w:rPr>
          <w:i/>
          <w:iCs/>
        </w:rPr>
        <w:t>Teológiai látásmód.</w:t>
      </w:r>
      <w:r>
        <w:rPr/>
        <w:t xml:space="preserve"> – Másvalaki hívő módon közeledhet a szöveghez, és azt mondhatja: „A Biblia valamiképpen Isten műve, és kinyilatkoztatásokat közöl velünk erről az Istenről.” Ez a teológusi álláspont ismét csak meghatározza, milyen kérdéseket fog föltenni, és milyen „felismerésekre” juthat el egyáltalán.</w:t>
      </w:r>
    </w:p>
    <w:p>
      <w:pPr>
        <w:pStyle w:val="Normal"/>
        <w:ind w:firstLine="288"/>
        <w:rPr/>
      </w:pPr>
      <w:r>
        <w:rPr/>
        <w:t>Előveheti például Sámuel könyvét, ahol azt olvashatja: Isten bűnre ingerelte Dávidot, de csak ürügyet keresett arra, hogy megbüntethesse Izraelt, mivel „felgerjedt a haragja”. Dávid elvégezte a népszámlálást, s ezért 70.000 embernek kellett egy járványban elpusztulnia.</w:t>
      </w:r>
    </w:p>
    <w:p>
      <w:pPr>
        <w:pStyle w:val="Normal"/>
        <w:ind w:firstLine="288"/>
        <w:rPr/>
      </w:pPr>
      <w:r>
        <w:rPr/>
        <w:t>Ez a leírás egy haragos és kérlelhetetlen Istent tár elénk, akivel szemben az ember egészen parányinak és értéktelennek tűnik. Dávid teljesen ki van szolgáltatva ennek az Istennek. Tulajdonképpen észre sem veszi, hogy bűnt követ el. Mi, mai emberek pedig csodálkozunk, hogy olyan tettért válik felelőssé, amelynek a következményeit nem is sejtette. Ráadásul Isten haragja még csak nem is a bűnöst sújtja, hanem 70.000 ártatlan embert abból a népből, amely valamilyen okból rászolgált erre a haragra. A „teológiai kérdésfeltevés” itt elrettentő istenképhez és nyomasztó emberképhez vezet bennünket.</w:t>
      </w:r>
    </w:p>
    <w:p>
      <w:pPr>
        <w:pStyle w:val="Normal"/>
        <w:ind w:firstLine="288"/>
        <w:rPr/>
      </w:pPr>
      <w:r>
        <w:rPr/>
        <w:t>Ugyanebből az álláspontból kiindulva fordulhatnánk aztán a Krónikák könyvéhez: Ott még azt is „kinyilatkoztatja Isten”, hogy létezik a Sátán, az a fölényes személy, aki rosszat akar. Dávid ki van szolgáltatva ennek a Sátánnak, de Isten aztán nem a Sátánt bünteti meg, hanem Dávidot. – A „teológiai kérdésfeltevés” itt megérteti az olvasóval, hogy létezik a Sátán, akitől jó oka van félni. Ez a félelem eltéríti majd saját felelősségétől, és akadályozni fogja feladatai teljesítésében.</w:t>
      </w:r>
    </w:p>
    <w:p>
      <w:pPr>
        <w:pStyle w:val="Normal"/>
        <w:ind w:firstLine="288"/>
        <w:rPr/>
      </w:pPr>
      <w:r>
        <w:rPr/>
        <w:t>A „teológus álláspontja” alapján meg lehetne kísérelni e két könyv „objektív” kijelentéseinek összhangba hozását is. Így könnyen arra a felismerésre juthatnánk, hogy Istennek bizonyára van valamiféle „árnyéka”, amit Sátánnak neveznek, hiszen a Sátán nyilvánvalóan csak azt hajtja végre, amit Isten akar. Tehát Istennek van „sötét oldala” is, ami aztán a továbbiakban kiindulópontja lehet bizonyos okos fejtegetéseknek a sötét Istenről! Mivel a kérdezőnek az az alapfeltevése, hogy Istennel kapcsolatos közlésekkel fog találkozni, nem egykönnyen ötlik föl benne a gondolat, hogy e közlések „lelőhelyét” is gondosan megvizsgálja.</w:t>
      </w:r>
    </w:p>
    <w:p>
      <w:pPr>
        <w:pStyle w:val="Normal"/>
        <w:ind w:firstLine="288"/>
        <w:rPr/>
      </w:pPr>
      <w:r>
        <w:rPr/>
        <w:t xml:space="preserve">El kell hagynunk ezt a „álláspontot” ahhoz, hogy észrevegyük: az itt leírt Isten mindig </w:t>
      </w:r>
      <w:r>
        <w:rPr>
          <w:i/>
          <w:iCs/>
        </w:rPr>
        <w:t>bizonyos emberek gondolataiban</w:t>
      </w:r>
      <w:r>
        <w:rPr/>
        <w:t xml:space="preserve"> sötét, rendszerint olyan emberekében, akik Istenben keresik nehéz sorsuk magyarázatát. Csak ezután folytathatjuk a kérdezősködést: Mi számít az emberek szemében jónak, és mi rossznak? Objektív kijelentések-e ezek Istenről és a világról, vagy csupán egy-egy ember „kis énjének” látásmódjával van dolgunk? Egy kisgyermek számára például rossz az asztal éle, ahová beverte a fejét, és a legjobb anya is hirtelen „rosszá” válik, ha nem teljesíti gyermeke kívánságát – ami persze semmit nem mond az anyáról, inkább csak a gyermeki világlátásról.</w:t>
      </w:r>
    </w:p>
    <w:p>
      <w:pPr>
        <w:pStyle w:val="Normal"/>
        <w:ind w:firstLine="288"/>
        <w:rPr/>
      </w:pPr>
      <w:r>
        <w:rPr/>
        <w:t xml:space="preserve">Nem lehetséges-e, hogy Isten is oly módon </w:t>
      </w:r>
      <w:r>
        <w:rPr>
          <w:i/>
          <w:iCs/>
        </w:rPr>
        <w:t>látszik sötétnek</w:t>
      </w:r>
      <w:r>
        <w:rPr/>
        <w:t xml:space="preserve"> valaki számára, ahogyan az anya a gyermek számára? A gyermek „kis énjének” síkján sem az anya valóságát, sem Isten valóságát nem lehet helyesen megragadni. De hogy erre az egyszerű magyarázatra rábukkanhasson, a kereső embernek a helyes álláspontból kiindulva kell helyes kérdéseket föltennie.</w:t>
      </w:r>
    </w:p>
    <w:p>
      <w:pPr>
        <w:pStyle w:val="Normal"/>
        <w:ind w:firstLine="288"/>
        <w:rPr/>
      </w:pPr>
      <w:r>
        <w:rPr>
          <w:i/>
          <w:iCs/>
        </w:rPr>
        <w:t>Emberi látásmód.</w:t>
      </w:r>
      <w:r>
        <w:rPr/>
        <w:t xml:space="preserve"> – A legjobb álláspontot, amely lehetővé teszi a valóban hasznos kérdezést, így tudnám körülírni: „A Biblia mindenekelőtt emberekről szól, pontosabban szólva azokról a tapasztalatokról, amelyeket emberek szereztek egy olyan valóságról, amely meghaladja őket, s amelyet Istennek neveznek.” Nézzük meg példánkat ebből az emberi álláspontból! Nézzük meg először Dávidot, és kérdezzük meg, ennek az embernek miféle tapasztalatáról esik itt szó. Azután majd azt is megkérdezzük, hogy környezetük milyen tapasztalatait akarták megmagyarázni az írók. Például így gondolkodhatnánk tovább: Dávid Izrael királya lett. Hivatala Istentől származik. Az a feladata, hogy Istenben bízva népének „pásztora” legyen. Eszébe ötlik a gondolat: „Vedd számba népedet, akkor megtudod, mekkora a hatalmad!”</w:t>
      </w:r>
    </w:p>
    <w:p>
      <w:pPr>
        <w:pStyle w:val="Normal"/>
        <w:ind w:firstLine="288"/>
        <w:rPr/>
      </w:pPr>
      <w:r>
        <w:rPr>
          <w:i/>
          <w:iCs/>
        </w:rPr>
        <w:t>Első kérdésünk</w:t>
      </w:r>
      <w:r>
        <w:rPr/>
        <w:t xml:space="preserve"> rögtön az: Honnan ered egy váratlan gondolat? Aztán feltűnik, hogy Dávid egyáltalán nem teszi föl ezt a kérdést. Joáb tiltakozása ellenére végrehajtatja a népszámlálást. Egy szűk év múltán megtudja, hogy hatalmas sereg áll rendelkezésére. Röviddel ezután kitör a pestis, és annyira legyöngíti a népet, hogy az egész népszámlálás tulajdonképpen hiábavalóvá válik.</w:t>
      </w:r>
    </w:p>
    <w:p>
      <w:pPr>
        <w:pStyle w:val="Normal"/>
        <w:ind w:firstLine="288"/>
        <w:rPr/>
      </w:pPr>
      <w:r>
        <w:rPr>
          <w:i/>
          <w:iCs/>
        </w:rPr>
        <w:t>Második kérdésünk:</w:t>
      </w:r>
      <w:r>
        <w:rPr/>
        <w:t xml:space="preserve"> Van-e valamilyen összefüggés a népszámlálás és a járvány között? Dávid ezzel a kérdéssel sem tud szembenézni, mivel számára már eldőlt a kérdés: ugyanis bűntudata van – a népszámlálás miatt. Tehát nem maradt teljesen tudattalan számára, hogy hatalmának leltározásával csak a maga „kis énjének” hízelgett. Saját hatalmának fényében sütkérezett; messze távol állt attól, hogy Istene szerény szolgájának tekintse magát. Ebben találjuk meg a döntő pontot, az egész elbeszélés csúcsát, amely „megérinthet” minket. </w:t>
      </w:r>
      <w:r>
        <w:rPr>
          <w:i/>
          <w:iCs/>
        </w:rPr>
        <w:t>Ezen</w:t>
      </w:r>
      <w:r>
        <w:rPr/>
        <w:t xml:space="preserve"> a ponton kell folytatnunk a reflexiót, hogy feltáruljon előttünk, mit jelent</w:t>
      </w:r>
      <w:r>
        <w:rPr>
          <w:i/>
          <w:iCs/>
        </w:rPr>
        <w:t xml:space="preserve"> számunkra</w:t>
      </w:r>
      <w:r>
        <w:rPr/>
        <w:t xml:space="preserve"> ez a történet.</w:t>
      </w:r>
    </w:p>
    <w:p>
      <w:pPr>
        <w:pStyle w:val="Normal"/>
        <w:ind w:firstLine="288"/>
        <w:rPr/>
      </w:pPr>
      <w:r>
        <w:rPr/>
        <w:t>A bibliai szöveg már megválaszolta az előbb felvetett két kérdésünket. Ezek a válaszok a két könyv szerzőire irányítják figyelmünket. Most azt kérdezzük: Mi ösztönözte Sámuel könyvének szerzőjét arra, hogy leírja az idézett mondatot: „Az Úr felingerelte Dávidot a nép ellen”? Ha Isten haragudott Izraelre, közvetlenül is megbüntethette volna a népet. Ami számunkra ebben a mondatban ellentmondásosan hangzik és egyáltalán nem kap magyarázatot, az alighanem teljesen „nyilvánvaló” volt az író számára, nevezetesen: a) hogy Dávid látszólag megokolatlan gondolatának Istentől kellett jönnie, b) hogy a pestis magától értetődően „Isten Izraellel szembeni haragját” nyilvánítja ki, c) hogy a pestis és a népszámlálás között összefüggés áll fönn, és d) hogy Isten haragjának előbb büntethető cselekedetre van szüksége, amelyet szükség esetén maga idéz elő, mielőtt megbüntethetné Izraelt. – Ami azonban az emberi szerző számára annyira „nyilvánvaló”, hogy ügyet sem vet rá, az ettől még nem válik „Isten kinyilatkoztatásává”!</w:t>
      </w:r>
    </w:p>
    <w:p>
      <w:pPr>
        <w:pStyle w:val="Normal"/>
        <w:ind w:firstLine="288"/>
        <w:rPr/>
      </w:pPr>
      <w:r>
        <w:rPr/>
        <w:t>A Krónikák könyve szerzőjének, aki évszázadokkal később élt, más elképzelései voltak Istenről. Számára kétségtelen volt, a) hogy Isten annyira fenséges, hogy közvetlenül nem avatkozik be a földön, hanem ezt „udvartartásának” egyes tagjaira bízza, b) hogy a Sátán – aki egyfajta államügyész Isten udvartartásában – Izrael ellensége, és ártani akar neki, és c) hogy Isten a király vétkét a népen torolja meg.</w:t>
      </w:r>
    </w:p>
    <w:p>
      <w:pPr>
        <w:pStyle w:val="Normal"/>
        <w:ind w:firstLine="288"/>
        <w:rPr/>
      </w:pPr>
      <w:r>
        <w:rPr/>
        <w:t>Ha figyelmünket a két szerzőre irányítjuk, ellentétes megfogalmazásaikból csak azt a következtetést fogjuk levonni, hogy egymástól meglehetősen eltérő elképzeléseik voltak Istenről és a világról. Ezeket az elképzeléseket osztották környezetükkel. Az emberek természetesen akkoriban is megpróbálták megérteni és megmagyarázni történelmi tapasztalataikat. A reflexiójukhoz szükséges fogalmakat és elképzeléseket ők maguk alakították ki az idők folyamán, vagy az új tapasztalatokhoz alkalmazták őket.</w:t>
      </w:r>
    </w:p>
    <w:p>
      <w:pPr>
        <w:pStyle w:val="Normal"/>
        <w:ind w:firstLine="288"/>
        <w:rPr/>
      </w:pPr>
      <w:r>
        <w:rPr/>
        <w:t>Ha így látjuk a dolgokat, akkor magától értetődőnek fogjuk találni, hogy a két szerzőnek eltérő a látásmódja, és ezért magyarázataiknak is különbözniük kell. Így nem érzünk majd kísértést arra (kényszert pedig még kevésbé), hogy ellentmondásaikat belevigyük Istenbe azáltal, hogy kijelentéseiket „abszolút érvényes isteni szavakként” értjük félre, amelyeket ezért harmonizálnunk kellene.</w:t>
      </w:r>
    </w:p>
    <w:p>
      <w:pPr>
        <w:pStyle w:val="Normal"/>
        <w:ind w:firstLine="288"/>
        <w:rPr/>
      </w:pPr>
      <w:r>
        <w:rPr/>
        <w:t xml:space="preserve">E röviden vázolt gondolatok már megmutatják azokat az előnyöket, amelyekre </w:t>
      </w:r>
      <w:r>
        <w:rPr>
          <w:i/>
          <w:iCs/>
        </w:rPr>
        <w:t>az emberi álláspont</w:t>
      </w:r>
      <w:r>
        <w:rPr/>
        <w:t xml:space="preserve"> alapján állva teszünk szert, vagyis akkor, ha kérdéseinket a Biblia embereire és azok tapasztalataira irányítjuk. Ha viszont valaki</w:t>
      </w:r>
      <w:r>
        <w:rPr>
          <w:i/>
          <w:iCs/>
        </w:rPr>
        <w:t xml:space="preserve"> a teológusok álláspontjából</w:t>
      </w:r>
      <w:r>
        <w:rPr/>
        <w:t xml:space="preserve"> indul ki, és az Istenre irányuló kérdést hangsúlyozza, ezzel szükségessé teszi a különböző helyzetekből és különbözőképpen gondolkodó szerzőktől származó – és így össze nem illő – adatok harmonizálását. Ily módon egyre bonyolultabb teológiai konstrukciók keletkeznek. Ez az álláspont tehát nem biztosíthatja, hogy a Biblia mint „Isten szava” egyszerű emberek számára is érthető legyen, és nem is felel meg e szent írás sajátosságainak.</w:t>
      </w:r>
    </w:p>
    <w:p>
      <w:pPr>
        <w:pStyle w:val="Normal"/>
        <w:ind w:firstLine="288"/>
        <w:rPr/>
      </w:pPr>
      <w:r>
        <w:rPr/>
      </w:r>
    </w:p>
    <w:p>
      <w:pPr>
        <w:pStyle w:val="Normal"/>
        <w:rPr/>
      </w:pPr>
      <w:r>
        <w:rPr/>
      </w:r>
    </w:p>
    <w:p>
      <w:pPr>
        <w:pStyle w:val="Normal"/>
        <w:rPr/>
      </w:pPr>
      <w:r>
        <w:rPr/>
      </w:r>
    </w:p>
    <w:p>
      <w:pPr>
        <w:pStyle w:val="Normal"/>
        <w:rPr/>
      </w:pPr>
      <w:r>
        <w:rPr>
          <w:b/>
          <w:bCs/>
        </w:rPr>
        <w:t xml:space="preserve">1.4. </w:t>
      </w:r>
      <w:r>
        <w:rPr>
          <w:b/>
          <w:bCs/>
          <w:i/>
          <w:iCs/>
        </w:rPr>
        <w:t>„Azon a napon majd böjtölnek”</w:t>
      </w:r>
      <w:r>
        <w:rPr>
          <w:b/>
          <w:bCs/>
        </w:rPr>
        <w:t xml:space="preserve"> – Valódi és nem valódi jézusi szavak</w:t>
      </w:r>
    </w:p>
    <w:p>
      <w:pPr>
        <w:pStyle w:val="Normal"/>
        <w:ind w:firstLine="288"/>
        <w:rPr>
          <w:b/>
          <w:b/>
          <w:bCs/>
        </w:rPr>
      </w:pPr>
      <w:r>
        <w:rPr>
          <w:b/>
          <w:bCs/>
        </w:rPr>
      </w:r>
    </w:p>
    <w:p>
      <w:pPr>
        <w:pStyle w:val="Normal"/>
        <w:ind w:firstLine="288"/>
        <w:rPr/>
      </w:pPr>
      <w:r>
        <w:rPr/>
        <w:t>1. A mondottak alapján az Újszövetséget is csak akkor fogjuk helyesen érteni, ha először azon emberek iránt érdeklődünk, akik ezeket az iratokat írták, valamint azon emberek iránt, akikről szó van bennük. Az első és legfontosabb közülük a zsidó vándortanító, Jesua ben Mirjam</w:t>
      </w:r>
      <w:r>
        <w:rPr>
          <w:rStyle w:val="FootnoteCharacters"/>
          <w:rStyle w:val="FootnoteAnchor"/>
        </w:rPr>
        <w:footnoteReference w:id="8"/>
      </w:r>
      <w:r>
        <w:rPr/>
        <w:t>, akit a kereszténység Jézus Krisztusnak nevez és Istenként tisztel. Ez a tisztelet az idők folyamán annyira bearanyozta alakját, hogy a legtöbb keresztény alig képes már valóságos embernek látni őt. Ilyen körülmények között elvárható-e még egyáltalán, hogy megbízható információkat kapjunk róla? Hiszen ismeretes, hogy már a legrégebbi evangéliumok (Márk, Máté, Lukács) sem egyszerű beszámolók, hanem Jézusról szóló prédikációk, s ezért a történelmi emlékeken kívül teológiai (krisztológiai) értelmezéseket is tartalmaznak, továbbá tanításának a mindenkori közösségek számára készült alkalmazásait, illetve annak hozzáillesztéseit az adott közösséghez. A bibliakritika eredményei többeket arra a kijelentésre késztettek, hogy a történeti Jézusról ma már semmi biztosat nem lehet tudni.</w:t>
      </w:r>
    </w:p>
    <w:p>
      <w:pPr>
        <w:pStyle w:val="Normal"/>
        <w:ind w:firstLine="288"/>
        <w:rPr/>
      </w:pPr>
      <w:r>
        <w:rPr/>
        <w:t xml:space="preserve">Egyvalamiben persze igazuk van a kritikus szemlélőknek: Valóban nincsenek Jézusról semleges megfigyelőktől származó történelmi dokumentumaink. De szükségünk van-e egyáltalán ilyesmire? Mintha az egykori és történelmileg esetleges részletek lennének döntőek számunkra, nem pedig inkább az, hogy </w:t>
      </w:r>
      <w:r>
        <w:rPr>
          <w:i/>
          <w:iCs/>
        </w:rPr>
        <w:t xml:space="preserve">mi </w:t>
      </w:r>
      <w:r>
        <w:rPr/>
        <w:t>mit tudunk kezdeni ma ezzel a Jézussal!</w:t>
      </w:r>
    </w:p>
    <w:p>
      <w:pPr>
        <w:pStyle w:val="Normal"/>
        <w:ind w:firstLine="288"/>
        <w:rPr/>
      </w:pPr>
      <w:r>
        <w:rPr/>
        <w:t>Manapság úgyszólván csak azt látjuk, milyen hatásuk volt azoknak az újszövetségi iratoknak, amelyek Jézus hatása nélkül nem jöttek volna létre, s amelyeket különböző helyeken és különböző időkben különböző emberek írtak. Ezek az emberek azonban mint résztvevők legjobb tanúi annak a lelkes mozgalomnak, amely Jézustól indult el. Ez a mozgalom az első századokban az embereknek olyan sokat tudott adni, hogy a hátrányos állami megkülönböztetés vagy éppen üldözés ellenére végül is megváltoztatták a Római Birodalmat.</w:t>
      </w:r>
      <w:r>
        <w:rPr>
          <w:rStyle w:val="FootnoteCharacters"/>
          <w:rStyle w:val="FootnoteAnchor"/>
        </w:rPr>
        <w:footnoteReference w:id="9"/>
      </w:r>
      <w:r>
        <w:rPr/>
        <w:t xml:space="preserve"> Az Újszövetség irataiban közvetlenül csak Jézusnak ezzel a </w:t>
      </w:r>
      <w:r>
        <w:rPr>
          <w:i/>
          <w:iCs/>
        </w:rPr>
        <w:t>hatásával</w:t>
      </w:r>
      <w:r>
        <w:rPr/>
        <w:t xml:space="preserve"> találkozunk, ám gondos különböztetés révén a</w:t>
      </w:r>
      <w:r>
        <w:rPr>
          <w:i/>
          <w:iCs/>
        </w:rPr>
        <w:t xml:space="preserve"> valódi</w:t>
      </w:r>
      <w:r>
        <w:rPr/>
        <w:t xml:space="preserve"> Jézusról is elégséges megbízható anyagot találunk az evangéliumokban.</w:t>
      </w:r>
    </w:p>
    <w:p>
      <w:pPr>
        <w:pStyle w:val="Normal"/>
        <w:ind w:firstLine="288"/>
        <w:rPr/>
      </w:pPr>
      <w:r>
        <w:rPr/>
        <w:t xml:space="preserve">2. </w:t>
      </w:r>
      <w:r>
        <w:rPr>
          <w:i/>
          <w:iCs/>
        </w:rPr>
        <w:t>Valódi vagy nem valódi?</w:t>
      </w:r>
      <w:r>
        <w:rPr/>
        <w:t xml:space="preserve"> – Előbb egy példán szeretném megmutatni, hogyan lehetséges megkülönböztetni a valódi jézusi szavakat a későbbi toldásoktól:</w:t>
      </w:r>
    </w:p>
    <w:p>
      <w:pPr>
        <w:pStyle w:val="Normal"/>
        <w:ind w:left="720" w:hanging="0"/>
        <w:rPr/>
      </w:pPr>
      <w:r>
        <w:rPr>
          <w:i/>
          <w:iCs/>
        </w:rPr>
        <w:t>„</w:t>
      </w:r>
      <w:r>
        <w:rPr>
          <w:i/>
          <w:iCs/>
        </w:rPr>
        <w:t>Mivel János tanítványai és a farizeusok szoktak böjtölni, emberek mentek Jézushoz, és azt mondták: Miért nem böjtölnek a te tanítványaid, holott János tanítványai és a farizeusok tanítványai böjtölnek? Jézus ezt felelte nekik: Vajon böjtölhet-e a násznép, amíg velük van a vőlegény? Amíg a vőlegény velük van, nem böjtölhetnek. Jönnek azonban olyan napok, amikor elvétetik tőlük a vőlegény; azon a napon böjtölni fognak.”</w:t>
      </w:r>
      <w:r>
        <w:rPr>
          <w:rStyle w:val="FootnoteCharacters"/>
          <w:rStyle w:val="FootnoteAnchor"/>
        </w:rPr>
        <w:footnoteReference w:id="10"/>
      </w:r>
    </w:p>
    <w:p>
      <w:pPr>
        <w:pStyle w:val="Normal"/>
        <w:ind w:firstLine="288"/>
        <w:rPr/>
      </w:pPr>
      <w:r>
        <w:rPr/>
        <w:t>Arról a kultikus böjtölésről van itt szó, amely általános szokás volt a zsidók körében, és a Jahve távolléte miatti szomorúságot fejezte ki; abban is reménykedtek azonban, hogy böjtölésük sietteti a várva várt Messiás eljövetelét. Megalapozott volt hát a kérdés, hogy Jézus és követői miért nem böjtölnek, és mivel ennek az evangéliumnak az első olvasói is jámborabb dolognak tartották a böjtölést a nem-böjtölésnél, a helyzet leírása azt mutatja, hogy valódi jézusi mondás következik, hiszen csupán a valódi hagyományhoz való hűség indokolhatja, hogy egyáltalán továbbadják a Mesterrel, Jézussal szembeni effajta kritikát!</w:t>
      </w:r>
    </w:p>
    <w:p>
      <w:pPr>
        <w:pStyle w:val="Normal"/>
        <w:ind w:firstLine="288"/>
        <w:rPr/>
      </w:pPr>
      <w:r>
        <w:rPr/>
        <w:t>Jézus így válaszolt erre a kritikára: „Böjtölhet-e a násznép, amíg velük van a vőlegény?” – Kire gondolt Jézus, amikor a „vőlegény” szóképet használta? A megszólított zsidók számára csak Jahve lehetett az, hiszen az Ószövetség gyakran nevezi őt Izrael vőlegényének</w:t>
      </w:r>
      <w:r>
        <w:rPr>
          <w:rStyle w:val="FootnoteCharacters"/>
          <w:rStyle w:val="FootnoteAnchor"/>
        </w:rPr>
        <w:footnoteReference w:id="11"/>
      </w:r>
      <w:r>
        <w:rPr/>
        <w:t>, aki azonban csak a jövőben fog megjelenni. Ezért mondhatjuk azt, hogy Jézus is Jahvéra gondolt itt, hiszen bizonyára úgy akart válaszolni, hogy mindenki megértse őt, sőt magáévá tehesse az ő magatartását! Véget akart vetni az Isten vélt távolmaradása miatti szomorúságnak. Válaszában örömüzenete rejlik: Isten már itt van, és mi vele vagyunk a „lakodalmas teremben”! Hogyan böjtölhetnénk hát?</w:t>
      </w:r>
    </w:p>
    <w:p>
      <w:pPr>
        <w:pStyle w:val="Normal"/>
        <w:ind w:firstLine="288"/>
        <w:rPr/>
      </w:pPr>
      <w:r>
        <w:rPr/>
        <w:t>A következő mondat, „Amíg a vőlegény velük van, nem böjtölhetnek”, első pillantásra fölösleges ismétlésnek látszik. Majd így folytatódik: „Jönnek azonban olyan napok, amikor elvétetik tőlük a vőlegény, és akkor böjtölni fognak, azon a napon.” – Itt már kétségtelenül Jézus a vőlegény, mert csak őt fogja elragadni a tanítványoktól a keresztre feszítés. Akkor viszont az első mondatban is önmagát kellett vőlegénynek neveznie!</w:t>
      </w:r>
    </w:p>
    <w:p>
      <w:pPr>
        <w:pStyle w:val="Normal"/>
        <w:ind w:firstLine="288"/>
        <w:rPr/>
      </w:pPr>
      <w:r>
        <w:rPr/>
        <w:t>Vajon tényleg így érthették-e őt zsidó hallgatói? Nevezhette-e önmagát abban az értelemben Izrael vőlegényének, mint Jahvét, ha egyszer már a tiszteletére végzett térdhajtást és a „Jó Mester” megszólítást is mérgesen visszautasította mint alkalmatlan köszöntést (Mk 10,17-18)? Vajon lehetséges-e, hogy ő maga nyilvános működésének néhány hónapjára korlátozta az öröm idejét, holott ennek az örömnek a tulajdonképpeni alapja annak a szerető Istennek a jelenléte, akit nem lehet elragadni? – Világos, hogy az „újbóli böjtölésről” szóló mondatot Jézus nem mondhatta. Hogyan keletkezett hát ez a szöveg?</w:t>
      </w:r>
    </w:p>
    <w:p>
      <w:pPr>
        <w:pStyle w:val="Normal"/>
        <w:ind w:firstLine="288"/>
        <w:rPr/>
      </w:pPr>
      <w:r>
        <w:rPr/>
        <w:t>Az első keresztény közösségek megtartották zsidó környezetük böjtölési gyakorlatát, csakhogy ők a hét másik napján böjtöltek, mégpedig pénteken. Gyakorlatuknak ellentmondott az, hogy Jézus nem akart böjtölni tanítványaival, ennek ellenére nem fojtották el a szóban forgó mondást, csak a maguk felfogásának megfelelően kiegészítették. A görög szövegben még mindig világosan látható a varrat helye:</w:t>
      </w:r>
    </w:p>
    <w:p>
      <w:pPr>
        <w:pStyle w:val="Normal"/>
        <w:ind w:firstLine="288"/>
        <w:rPr/>
      </w:pPr>
      <w:r>
        <w:rPr/>
        <w:t xml:space="preserve">Ahol Jézus hiteles első mondatában </w:t>
      </w:r>
      <w:r>
        <w:rPr>
          <w:i/>
          <w:iCs/>
        </w:rPr>
        <w:t>fordításunkban</w:t>
      </w:r>
      <w:r>
        <w:rPr/>
        <w:t xml:space="preserve"> (az időhatározói értelmű) „amíg” áll („</w:t>
      </w:r>
      <w:r>
        <w:rPr>
          <w:i/>
          <w:iCs/>
        </w:rPr>
        <w:t>amíg</w:t>
      </w:r>
      <w:r>
        <w:rPr/>
        <w:t xml:space="preserve"> velük van a vőlegény”), ott az </w:t>
      </w:r>
      <w:r>
        <w:rPr>
          <w:i/>
          <w:iCs/>
        </w:rPr>
        <w:t xml:space="preserve">eredeti </w:t>
      </w:r>
      <w:r>
        <w:rPr/>
        <w:t>szöveg azt mondja, „amelyben” (a lakodalmas teremre vonatkoztatott helyhatározó), ezért jobb lenne úgy fordítani: „</w:t>
      </w:r>
      <w:r>
        <w:rPr>
          <w:i/>
          <w:iCs/>
        </w:rPr>
        <w:t>ott, ahol</w:t>
      </w:r>
      <w:r>
        <w:rPr/>
        <w:t xml:space="preserve"> velük van a vőlegény”. Jézus máskor is beszélt az ünnepi teremről mint Isten országának teréről, és arról, mennyire döntő, hogy valaki bemegy-e oda, vagy kívül marad-e. – A következő mondatban aztán hirtelen már nem teremről, térről van szó, hanem az ünneplés időtartamáról. Ezért kellett az első mondatot megismételni, és időbeli kifejezéssé alakítani: „</w:t>
      </w:r>
      <w:r>
        <w:rPr>
          <w:i/>
          <w:iCs/>
        </w:rPr>
        <w:t>Amíg</w:t>
      </w:r>
      <w:r>
        <w:rPr/>
        <w:t xml:space="preserve"> a vőlegény velük van, nem böjtölhetnek.” Csak így tudtak áttérni Jézus itt következő második kijelentésére, ti. hogy jönnek még olyan napok, amikor elragadják tőlük a vőlegényt, és ismét szükség lesz a böjtölésre. – A végén aztán ismét ott áll az „azon a napon”</w:t>
      </w:r>
      <w:r>
        <w:rPr>
          <w:rStyle w:val="FootnoteCharacters"/>
          <w:rStyle w:val="FootnoteAnchor"/>
        </w:rPr>
        <w:footnoteReference w:id="12"/>
      </w:r>
      <w:r>
        <w:rPr/>
        <w:t>, tulajdonképpen fölöslegesen és tartalmilag nem szabatosan csatolva, mivel Jézus halálának egykori napjára nem gondolhattak, sokkal inkább halálának hetenkénti emléknapjára, a péntekre, amikor a keresztények böjtöltek.</w:t>
      </w:r>
    </w:p>
    <w:p>
      <w:pPr>
        <w:pStyle w:val="Normal"/>
        <w:ind w:firstLine="288"/>
        <w:rPr/>
      </w:pPr>
      <w:r>
        <w:rPr/>
        <w:t xml:space="preserve">3. </w:t>
      </w:r>
      <w:r>
        <w:rPr>
          <w:i/>
          <w:iCs/>
        </w:rPr>
        <w:t>A történelmi igazság és a szemlélő kivetítései.</w:t>
      </w:r>
      <w:r>
        <w:rPr/>
        <w:t xml:space="preserve"> – A példa azt mutatja, hogy gondos vizsgálattal legalábbis nagy valószínűséggel felismerhetjük Jézus valódi szavait. Azt is mutatja azonban, hogy a Jézus-hagyományban egyértelműen idegen elemeket is fölfedezhetünk. Itt például láthattuk, hogyan értelmezték át Jézus Isten közelsége miatti elementáris örömét – vagyis éppen „jó hírének” a lényegét – korlátozott idejű, kivételes jelenséggé, és hogyan fedték el ezáltal! A böjtről szóló mondásnak ez a megváltoztatása valószínűleg egy kora keresztény lelkipásztortól származik, akinek a hitében Jézus már isteni lénnyé és földi gyülekezetének mennyei vőlegényévé emelkedett, és akit nem annyira az elvont „történelmi igazság” érdekelt, mint inkább az, hogy zsidókeresztény közössége jó lelkiismerettel élhessen a zsidók között. Ebben a helyzetben aligha volt képes megkülönböztetni belső Krisztus-képét a „valódi” Jézustól. Példája tudatosíthatja bennünk, mennyire nehéz egy „történelmi tényt” elválasztani a megfigyelőtől, illetve a tudósítótól.</w:t>
      </w:r>
    </w:p>
    <w:p>
      <w:pPr>
        <w:pStyle w:val="Normal"/>
        <w:ind w:firstLine="288"/>
        <w:rPr/>
      </w:pPr>
      <w:r>
        <w:rPr/>
        <w:t xml:space="preserve">Csak korunk tudományos gondolkodása teremtette meg annak lehetőségét, hogy elfogulatlanabbul vizsgáljuk az Újszövetség keletkezésének történetét. Ma világosan láthatjuk, hogy az első keresztény nemzedékek meglehetősen „alkotói módon” bántak Jézus Jó Hírének hagyományával. Bár nehezen tudom elképzelni, hogy tudatosan el akartak volna térni Jézustól, de azt hangsúlyozták, ami </w:t>
      </w:r>
      <w:r>
        <w:rPr>
          <w:i/>
          <w:iCs/>
        </w:rPr>
        <w:t>számukra</w:t>
      </w:r>
      <w:r>
        <w:rPr/>
        <w:t xml:space="preserve"> volt fontos. Hozzáidomították </w:t>
      </w:r>
      <w:r>
        <w:rPr>
          <w:i/>
          <w:iCs/>
        </w:rPr>
        <w:t>saját</w:t>
      </w:r>
      <w:r>
        <w:rPr/>
        <w:t xml:space="preserve"> problémáikhoz és szükségleteikhez a Jézusról kapott hagyományt, és közben kikerülhetetlenül új gondolatokkal bővítették. Az időbeli távolság miatt pedig már nem volt lehetséges, hogy eközben gondosan megvizsgálják, vajon „meggyőző” gondolataik illenek-e egyáltalán Jézus üzenetéhez, vagy éppenséggel ellenkezőjére fordítják azt.</w:t>
      </w:r>
    </w:p>
    <w:p>
      <w:pPr>
        <w:pStyle w:val="Normal"/>
        <w:ind w:firstLine="288"/>
        <w:rPr/>
      </w:pPr>
      <w:r>
        <w:rPr/>
        <w:t xml:space="preserve">Példájuk legyen intő jel számunkra! Ha valaki ma azt állítja, megtalálta „a valódi Jézust”, meg kell engednie, hogy megkérdezzék tőle, vajon nem csupán azt olvasta-e ki a hagyományból, ami </w:t>
      </w:r>
      <w:r>
        <w:rPr>
          <w:i/>
          <w:iCs/>
        </w:rPr>
        <w:t xml:space="preserve">mai </w:t>
      </w:r>
      <w:r>
        <w:rPr/>
        <w:t xml:space="preserve">elképzeléseihez és eszméihez illik, miközben a kevésbé odaillőt figyelmen kívül hagyta. – Megértettem ezt az intelmet, de ha </w:t>
      </w:r>
      <w:r>
        <w:rPr>
          <w:i/>
          <w:iCs/>
        </w:rPr>
        <w:t>csak</w:t>
      </w:r>
      <w:r>
        <w:rPr/>
        <w:t xml:space="preserve"> erre hallgattam volna, nem lett volna szabad Jézusról többet mondanom, mint ami szigorú tudományossággal igazolható, és ezt aligha lett volna érdemes elmondani. A kritikus távolságtartás </w:t>
      </w:r>
      <w:r>
        <w:rPr>
          <w:i/>
          <w:iCs/>
        </w:rPr>
        <w:t xml:space="preserve">önmagában </w:t>
      </w:r>
      <w:r>
        <w:rPr/>
        <w:t xml:space="preserve">nem teszi lehetővé, hogy Jézus üzenete lángra gyújtson minket, s ezért épp a lényeget tévesztheti szem elől. Ha Jézusban valami elbűvölőt fedeztem föl, nem hallgathatom el csak azért, mivel világosan látom, hogy jézusképem nem választható el saját értékelképzeléseimtől. Így aztán elhatároztam, hogy az első keresztények példájában nemcsak figyelmeztetést fogok látni, hanem bátorítást is. Ma csak azért tudunk egyáltalán valamit Jézusról, mert nekik volt bátorságuk ahhoz, hogy Jézus gondolatait „kreatívan” beleoltsák saját életükbe! Ezzel arra bátorítanak minket, hogy éppoly kreatívak legyünk, és a Jézus-hagyományból pontosan azt hangsúlyozzuk, ami a </w:t>
      </w:r>
      <w:r>
        <w:rPr>
          <w:i/>
          <w:iCs/>
        </w:rPr>
        <w:t>mi</w:t>
      </w:r>
      <w:r>
        <w:rPr/>
        <w:t xml:space="preserve"> életünk szempontjából nyereséggel kecsegtet.</w:t>
      </w:r>
    </w:p>
    <w:p>
      <w:pPr>
        <w:pStyle w:val="Normal"/>
        <w:ind w:firstLine="288"/>
        <w:rPr/>
      </w:pPr>
      <w:r>
        <w:rPr/>
        <w:t>Aki manapság megállapítja, hogy az evangéliumokban Jézus üzenete összeolvadt követőinek törekvéseivel, annak számára világossá válik, hogy ő maga sem lesz képes egy „objektíven valódi jézusképet” helyreállítani. Ma sincs más választásunk, mint hogy „saját felelősségünkre” keressük Jézust. Ez a mi történelmileg egyedülálló feladatunk, és ezért egyáltalán nem kell lemondanunk saját törekvéseinkről és értékelképzeléseinkről, csupán az a kötelességünk, hogy olyan kritikus gondossággal járjunk el, amilyen csak lehetséges ma.</w:t>
      </w:r>
    </w:p>
    <w:p>
      <w:pPr>
        <w:pStyle w:val="Normal"/>
        <w:ind w:firstLine="288"/>
        <w:rPr/>
      </w:pPr>
      <w:r>
        <w:rPr/>
        <w:t xml:space="preserve">Egy effajta feladat természetesen reménytelenül megterhelné az egyes embert. Szerencsére támaszkodhatunk annak a sok kutatónak a munkájára, aki az utóbbi kétszáz évben korunk módszereivel próbálta megérteni a kereszténység szent iratait. Ha kutatásaik nem nyújtanak is egységes képet Jézusról, mégiscsak lehetővé teszik számunkra, hogy fölleljük az evangéliumokban azokat a helyeket, amelyek óriási valószínűséggel a valódi Jézustól származnak. Ezekre a helyekre tudunk aztán – mint megbízható alapra – támaszkodni, hogy az Újszövetség összes többi hagyományát összehasonlítsuk velük. Ily módon sikeresen fölismerhetjük a Jézus követői által hozzátoldott, történelmileg esetleges eszméket is, és ezáltal korunk számára ismét elevenné tehetjük a jézusi kezdet eredeti hatóerejét. Eközben meg fog mutatkozni, hogy az őszinte tisztelők első nemzedékei teljesen a </w:t>
      </w:r>
      <w:r>
        <w:rPr>
          <w:i/>
          <w:iCs/>
        </w:rPr>
        <w:t xml:space="preserve">saját </w:t>
      </w:r>
      <w:r>
        <w:rPr/>
        <w:t>ízlésüknek megfelelően „aranyozták be” Jézus képét. Ha képesek leszünk tevékenységük nyomait megállapítani, és „művészetüket” gondosan leválasztani Jézus képéről, akkor az alatt egy olyan Jézust fogunk fölfedezni, aki sokkal elbűvölőbb lesz számunkra, mint a hellenista kor Krisztusa, sőt elbűvölőbb, mint minden ma divatossá vált „új” vallás.</w:t>
      </w:r>
    </w:p>
    <w:p>
      <w:pPr>
        <w:pStyle w:val="Normal"/>
        <w:ind w:firstLine="288"/>
        <w:rPr/>
      </w:pPr>
      <w:r>
        <w:rPr/>
        <w:t>4.</w:t>
      </w:r>
      <w:r>
        <w:rPr>
          <w:i/>
          <w:iCs/>
        </w:rPr>
        <w:t xml:space="preserve"> A valódi Jézus keresésének alapja</w:t>
      </w:r>
      <w:r>
        <w:rPr/>
        <w:t xml:space="preserve"> Márk evangéliuma. Ebben Jézus egyszerű embernek mutatkozik, aki ellenáll minden kezdődő kísérletnek, hogy személyét fölmagasztalják. Ezt a szöveget Máté és Lukács forrásként használta, és az összevetés azt mutatja, hogy ők már sokszorosan „kijavították” Márk jézusképét.</w:t>
      </w:r>
    </w:p>
    <w:p>
      <w:pPr>
        <w:pStyle w:val="Normal"/>
        <w:ind w:firstLine="288"/>
        <w:rPr/>
      </w:pPr>
      <w:r>
        <w:rPr/>
        <w:t>Papiásznak egy 2. századi, a Márk-evangéliumra vonatkozó megjegyzése ezt mondja: János presbiter kijelentése szerint Márk Péter tolmácsa volt, és gondosan följegyezte az ő Jézussal kapcsolatos emlékeit. Ennek értelmében Márk kissé gyámoltalan stílusában részint Péter egyszerű beszédmódjának hű tükrét láthatjuk. – Lehetséges, hogy ez a megjegyzés történelmileg bizonytalan</w:t>
      </w:r>
      <w:r>
        <w:rPr>
          <w:rStyle w:val="FootnoteCharacters"/>
          <w:rStyle w:val="FootnoteAnchor"/>
        </w:rPr>
        <w:footnoteReference w:id="13"/>
      </w:r>
      <w:r>
        <w:rPr/>
        <w:t>, cáfolni azonban nem lehet. Csodálkoznunk kellene azonban azon, ha Péter, akit Rómában végeztek ki, nem vett volna részt a Jézus-hagyománynak mint „evangéliumnak” ott megkezdődő rögzítésében. Jó okkal láthatunk ezért megbízható Jézus-hagyományt a Márk-evangélium legrégebbi rétegeiben. Létezett azonban egy másik, Jézus beszédeit és példázatait tartalmazó (a szakirodalomban Quelle-ként, Q-ként emlegetett) forrásirat is, amely nem maradt fenn, de részben rekonstruálható, mivel Máté és Lukács ismerte és fel is használta.</w:t>
      </w:r>
    </w:p>
    <w:p>
      <w:pPr>
        <w:pStyle w:val="Normal"/>
        <w:ind w:firstLine="288"/>
        <w:rPr/>
      </w:pPr>
      <w:r>
        <w:rPr/>
        <w:t xml:space="preserve">Hogyan lehet az evangéliumokban Jézus valóban hiteles szavait és tetteit megtalálni? – Igen nagy valószínűséggel hitelesek azok a hagyományok, amelyeket Jézus követői nem találhattak ki. Rendkívül valószínűtlen ugyanis, hogy krisztushívők olyasmit tulajdonítottak utólag az ő „Uruknak”, ami Jézus zsidó környezete vagy a későbbi gyülekezet számára szokatlan vagy botrányos volt. Egy következő lépésben aztán hitelesnek lehet tekinteni mindazt, ami az ily módon biztosított részletekhez illik. – Azokban az esetekben viszont, amikor olvassuk, hogy Jézus összhangban áll környezetével, mondjuk a mózesi törvény örök érvényességének vagy az akkor divatos apokaliptikus elképzeléseknek hirdetésével, nem zárhatjuk ugyan ki a hiteles hagyományt, de egyáltalán nem fogadhatjuk el biztosnak. Az ilyen dolgokat illetően azonban nincs szükségünk bizonyosságra, ha egyszer Jézus </w:t>
      </w:r>
      <w:r>
        <w:rPr>
          <w:i/>
          <w:iCs/>
        </w:rPr>
        <w:t>saját</w:t>
      </w:r>
      <w:r>
        <w:rPr/>
        <w:t xml:space="preserve"> üzenetét keressük, hiszen a környezetével való összhang miatt biztosan nem ölték volna meg őt.</w:t>
      </w:r>
    </w:p>
    <w:p>
      <w:pPr>
        <w:pStyle w:val="Normal"/>
        <w:ind w:firstLine="288"/>
        <w:rPr/>
      </w:pPr>
      <w:r>
        <w:rPr/>
        <w:t>Meg kell adni persze, hogy az így nyert információk külön-külön egyáltalán nem tekinthetők „százszázalékosan” tudományosan igazoltnak. Ennek ellenére megbízható kép alakulhat ki belőlük Jézusról, ha az említett módon biztosított részletek ugyanabba az irányba mutatnak.</w:t>
      </w:r>
    </w:p>
    <w:p>
      <w:pPr>
        <w:pStyle w:val="Normal"/>
        <w:ind w:firstLine="288"/>
        <w:rPr/>
      </w:pPr>
      <w:r>
        <w:rPr/>
        <w:t>Hogyan ismerhetjük föl aztán az utólagos bővítéseket? – Mivel az első keresztények Úrként és Messiásként tisztelték Jézust, aligha változtathatták meg önkényesen az ismert jézusi mondásokat. Csak azt tehették, hogy szavait egy-egy közösség aktuális helyzetéhez alkalmazzák, és természetesen azt, hogy „dicsőségét” tovább fokozzák. Toldásaikat tehát alapvetően arról lehet fölismerni, hogy azok a későbbi közösségek kívánalmainak felelnek meg, hogy fölmagasztalják a maguk Krisztusát, vagy hogy adott esetben ellentmondanak általunk már valódinak felismert jézusi mondásoknak.</w:t>
      </w:r>
    </w:p>
    <w:p>
      <w:pPr>
        <w:pStyle w:val="Normal"/>
        <w:ind w:firstLine="288"/>
        <w:rPr/>
      </w:pPr>
      <w:r>
        <w:rPr/>
        <w:t>Mindazonáltal nem szabad egy szöveg valódiságát csupán azért kétségbe vonni, mivel az valamilyen nem hétköznapi vallási élményről számol be. Néhány kutató ugyan még mindig ahhoz a racionalista előítélethez igazodik, hogy valódi (karizmatikus) vallási élmények nem lehetségesek, de ennek éppen az ellenkezője igaz: ilyen élmények nélkül teljesen lehetetlen lenne megmagyarázni a Jézus-mozgalmat. Ezért meg fogom mutatni, hogy például Márk Jézus keresztségéről szóló szövegét nemcsak hogy komolyan kell venni, hanem az egyenesen elengedhetetlen is a valódi Jézus megismeréséhez.</w:t>
      </w:r>
    </w:p>
    <w:p>
      <w:pPr>
        <w:pStyle w:val="Normal"/>
        <w:ind w:firstLine="288"/>
        <w:rPr/>
      </w:pPr>
      <w:r>
        <w:rPr/>
        <w:t xml:space="preserve">5. </w:t>
      </w:r>
      <w:r>
        <w:rPr>
          <w:i/>
          <w:iCs/>
        </w:rPr>
        <w:t>Az evangéliumok tudományos szemlélete</w:t>
      </w:r>
      <w:r>
        <w:rPr/>
        <w:t xml:space="preserve"> kihívást jelent az egyházi hit számára: Lehet-e még ma is – hűen a hagyományhoz – bízni abban, hogy mindazt, ami Jézus üzenetével halála után történt, a Szentlélek akarta így? Elmondhatjuk-e még ma is, hogy az Újszövetségben minden egyformán Isten szava, függetlenül attól, hogy megfelel-e Jézus igehirdetésének, eltér-e attól, vagy éppen ellentmond-e neki? Erre a témára még vissza kell majd térnünk (ld. 5.5. és 5.6. fejezet).</w:t>
      </w:r>
    </w:p>
    <w:p>
      <w:pPr>
        <w:pStyle w:val="Normal"/>
        <w:ind w:firstLine="288"/>
        <w:rPr/>
      </w:pPr>
      <w:r>
        <w:rPr/>
        <w:t xml:space="preserve">Ez a könyv nem feltételezi a keresztény hit álláspontját. Ehelyett a valódinak felismerhető hagyományok alapján szeretném megmutatni, hogyan alapozható meg a Jézus személyébe és üzenetébe vetett bizalom. Nehogy ne lássuk meg a fáktól az erdőt, nem fogok minden idézett mondást külön megvizsgálni, de a fontos pontokon röviden indokolom majd valódiságukat vagy hiteltelenségüket. Ily módon igyekszem megmutatni </w:t>
      </w:r>
      <w:r>
        <w:rPr>
          <w:i/>
          <w:iCs/>
        </w:rPr>
        <w:t>a valódi Jézus</w:t>
      </w:r>
      <w:r>
        <w:rPr/>
        <w:t xml:space="preserve"> üzenetének lényegét. Ehhez kapcsolódva aztán követőire fordítom majd figyelmemet, azokra, akik Jézusban életük értelmét találták meg. Az Újszövetség az</w:t>
      </w:r>
      <w:r>
        <w:rPr>
          <w:i/>
          <w:iCs/>
        </w:rPr>
        <w:t xml:space="preserve"> ő</w:t>
      </w:r>
      <w:r>
        <w:rPr/>
        <w:t xml:space="preserve"> hitük örökségét közvetíti számunkra. Mivel ők is csak meghatározott és korlátozott lehetőségekkel bíró emberek voltak, nem szorítkozom csupán arra, hogy érdemeiket ünnepeljem. Az elemzés ugyanis azt mutatja, hogy megbízhatóan hagyományozták át Jézus elgondolásait, de közbe-közbe el is tértek azoktól. Számos ponton ma már kevéssé látszik hasznosnak, vagy akadályoz is minket az, ahogyan ők „fordították le” Jézus üzenetét. A becsületesség ilyenkor megkívánja, hogy ezt világosan kimondjuk. Ily módon csak örökségük lényegi magvát veszem át, hiszen nekik is az volt a legfontosabb, hogy hűségesen ragaszkodjanak Jézushoz.</w:t>
      </w:r>
    </w:p>
    <w:p>
      <w:pPr>
        <w:pStyle w:val="Normal"/>
        <w:ind w:firstLine="288"/>
        <w:rPr/>
      </w:pPr>
      <w:r>
        <w:rPr/>
      </w:r>
    </w:p>
    <w:p>
      <w:pPr>
        <w:pStyle w:val="Normal"/>
        <w:rPr/>
      </w:pPr>
      <w:r>
        <w:rPr/>
      </w:r>
    </w:p>
    <w:p>
      <w:pPr>
        <w:pStyle w:val="Normal"/>
        <w:rPr/>
      </w:pPr>
      <w:r>
        <w:rPr/>
      </w:r>
    </w:p>
    <w:sectPr>
      <w:footnotePr>
        <w:numFmt w:val="decimal"/>
      </w:footnotePr>
      <w:type w:val="nextPage"/>
      <w:pgSz w:w="11906" w:h="16838"/>
      <w:pgMar w:left="1411" w:right="1411" w:gutter="0" w:header="0" w:top="1411" w:footer="0" w:bottom="9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Gerd Lüdemann: Der große Betrug. Und was Jesus wirklich sagte und tat, zu Klampen, Lüneburg 1998</w:t>
      </w:r>
    </w:p>
  </w:footnote>
  <w:footnote w:id="3">
    <w:p>
      <w:pPr>
        <w:pStyle w:val="Fu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Ld. idézett eltéréseit a Tórától, vagy a válás kérdését (Mk 10,6).</w:t>
      </w:r>
    </w:p>
  </w:footnote>
  <w:footnote w:id="4">
    <w:p>
      <w:pPr>
        <w:pStyle w:val="Fu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ivel Jézusról nem hagyományoztak át hamis prófétákkal folytatott vitát, alighanem a kora keresztény helyzetben fogalmazták meg ezeket a szavakat; mindazonáltal jól konkretizálják Jézus állásfoglalását: „Ítéljetek ti magatok!”</w:t>
      </w:r>
    </w:p>
  </w:footnote>
  <w:footnote w:id="5">
    <w:p>
      <w:pPr>
        <w:pStyle w:val="Fu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ö. Mt 7,21: „Nem az jut be a mennyek országába, aki azt mondja nekem: Uram! Uram!”</w:t>
      </w:r>
    </w:p>
  </w:footnote>
  <w:footnote w:id="6">
    <w:p>
      <w:pPr>
        <w:pStyle w:val="Fu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Was wollte Jesus selbst. Die vorkirchlichen Jesusworte in den Evangelien, I-II. Patmos Verlag, Düsseldorf 1979 és 1981; Der wirkliche Jesus. Das total andere Gottesbild. Walter Verlag, Olten 1988. — </w:t>
      </w:r>
      <w:r>
        <w:rPr>
          <w:rFonts w:eastAsia="Times New Roman CE" w:cs="Times New Roman CE" w:ascii="Times New Roman CE" w:hAnsi="Times New Roman CE"/>
          <w:i/>
          <w:iCs/>
        </w:rPr>
        <w:t>Ez utóbbi A valódi Jézus címmel magyarul is megjelent 1995-ben az Elpídia Kiadó gondozásában.</w:t>
      </w:r>
    </w:p>
  </w:footnote>
  <w:footnote w:id="7">
    <w:p>
      <w:pPr>
        <w:pStyle w:val="Fu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Hasonló dolog történhet meg e könyv olvasójával, amikor az olvasás során később világossá válik számára, hogy az Újszövetség is ellentmondásos tanításokat tartalmaz Istenről, mire rövid úton félreteszi a könyvet, anélkül hogy végigolvasná.</w:t>
      </w:r>
    </w:p>
  </w:footnote>
  <w:footnote w:id="8">
    <w:p>
      <w:pPr>
        <w:pStyle w:val="Fu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k 6,3 szerint honfitársai számára Jézus „az ács, Mária fia, Jakab, József, Júdás és Simon testvére” volt.</w:t>
      </w:r>
    </w:p>
  </w:footnote>
  <w:footnote w:id="9">
    <w:p>
      <w:pPr>
        <w:pStyle w:val="Fu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Később persze a Római Birodalom is lényegileg megváltoztatta az államegyházzá vált kereszténységet!</w:t>
      </w:r>
    </w:p>
  </w:footnote>
  <w:footnote w:id="10">
    <w:p>
      <w:pPr>
        <w:pStyle w:val="Fu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k 2,18-20 és a párhuzamos helyek: Mt 9,14-16 és Lk 9,33-35.</w:t>
      </w:r>
    </w:p>
  </w:footnote>
  <w:footnote w:id="11">
    <w:p>
      <w:pPr>
        <w:pStyle w:val="Fu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éldául Iz 54,5; 62,4-5; Jer 2,2; Oz 2,18; Ez 16. fejezet.</w:t>
      </w:r>
    </w:p>
  </w:footnote>
  <w:footnote w:id="12">
    <w:p>
      <w:pPr>
        <w:pStyle w:val="Fu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Szó szerint: „akkor böjtölni fognak, </w:t>
      </w:r>
      <w:r>
        <w:rPr>
          <w:rFonts w:eastAsia="Times New Roman CE" w:cs="Times New Roman CE" w:ascii="Times New Roman CE" w:hAnsi="Times New Roman CE"/>
          <w:i/>
          <w:iCs/>
        </w:rPr>
        <w:t>azon a napon</w:t>
      </w:r>
      <w:r>
        <w:rPr>
          <w:rFonts w:eastAsia="Times New Roman CE" w:cs="Times New Roman CE" w:ascii="Times New Roman CE" w:hAnsi="Times New Roman CE"/>
        </w:rPr>
        <w:t>”, amit a fordítások általában a mondat elejére tesznek, és ezáltal elmosnak!</w:t>
      </w:r>
    </w:p>
  </w:footnote>
  <w:footnote w:id="13">
    <w:p>
      <w:pPr>
        <w:pStyle w:val="Fu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Csupán Euszébiosz (265-339) egyik könyvéből ismerjük.</w:t>
      </w:r>
    </w:p>
  </w:footnote>
</w:footnotes>
</file>

<file path=word/settings.xml><?xml version="1.0" encoding="utf-8"?>
<w:settings xmlns:w="http://schemas.openxmlformats.org/wordprocessingml/2006/main">
  <w:zoom w:percent="93"/>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CE" w:hAnsi="Times New Roman CE" w:eastAsia="Times New Roman CE" w:cs="Times New Roman CE"/>
      <w:color w:val="auto"/>
      <w:sz w:val="24"/>
      <w:szCs w:val="24"/>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158"/>
      <w:ind w:firstLine="288"/>
    </w:pPr>
    <w:rPr>
      <w:rFonts w:ascii="Times New Roman" w:hAnsi="Times New Roman" w:eastAsia="Times New Roman" w:cs="Times New Roman"/>
      <w:sz w:val="22"/>
      <w:szCs w:val="22"/>
    </w:rPr>
  </w:style>
  <w:style w:type="paragraph" w:styleId="Standard">
    <w:name w:val="Standard"/>
    <w:qFormat/>
    <w:pPr>
      <w:widowControl/>
      <w:bidi w:val="0"/>
    </w:pPr>
    <w:rPr>
      <w:rFonts w:ascii="Times New Roman" w:hAnsi="Times New Roman" w:eastAsia="Times New Roman" w:cs="Times New Roman"/>
      <w:color w:val="auto"/>
      <w:sz w:val="24"/>
      <w:szCs w:val="24"/>
      <w:lang w:val="hu-HU" w:eastAsia="zh-CN" w:bidi="hi-IN"/>
    </w:rPr>
  </w:style>
  <w:style w:type="paragraph" w:styleId="Funote">
    <w:name w:val="Fußnote"/>
    <w:basedOn w:val="Standard"/>
    <w:qFormat/>
    <w:pPr>
      <w:ind w:left="283" w:hanging="283"/>
    </w:pPr>
    <w:rPr>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20:20:00Z</dcterms:created>
  <dc:creator>Gromon Andr�s</dc:creator>
  <dc:description/>
  <dc:language>en-US</dc:language>
  <cp:lastModifiedBy>Gromon Andr�s</cp:lastModifiedBy>
  <dcterms:modified xsi:type="dcterms:W3CDTF">2000-12-23T18:50:00Z</dcterms:modified>
  <cp:revision>9</cp:revision>
  <dc:subject/>
  <dc:title>1.  MI�RT  NEM  �T�LTEK  TI  MAGATOK?</dc:title>
</cp:coreProperties>
</file>