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88"/>
        <w:jc w:val="center"/>
        <w:rPr/>
      </w:pPr>
      <w:r>
        <w:rPr/>
      </w:r>
    </w:p>
    <w:p>
      <w:pPr>
        <w:pStyle w:val="Normal"/>
        <w:spacing w:lineRule="atLeast" w:line="240"/>
        <w:ind w:firstLine="288"/>
        <w:jc w:val="center"/>
        <w:rPr/>
      </w:pPr>
      <w:r>
        <w:rPr/>
      </w:r>
    </w:p>
    <w:p>
      <w:pPr>
        <w:pStyle w:val="Normal"/>
        <w:spacing w:lineRule="atLeast" w:line="240"/>
        <w:ind w:firstLine="288"/>
        <w:jc w:val="center"/>
        <w:rPr/>
      </w:pPr>
      <w:r>
        <w:rPr/>
      </w:r>
    </w:p>
    <w:p>
      <w:pPr>
        <w:pStyle w:val="Normal"/>
        <w:spacing w:lineRule="atLeast" w:line="240"/>
        <w:ind w:firstLine="288"/>
        <w:jc w:val="center"/>
        <w:rPr/>
      </w:pPr>
      <w:r>
        <w:rPr/>
      </w:r>
    </w:p>
    <w:p>
      <w:pPr>
        <w:pStyle w:val="Normal"/>
        <w:spacing w:lineRule="atLeast" w:line="240"/>
        <w:ind w:firstLine="288"/>
        <w:jc w:val="center"/>
        <w:rPr/>
      </w:pPr>
      <w:r>
        <w:rPr/>
      </w:r>
    </w:p>
    <w:p>
      <w:pPr>
        <w:pStyle w:val="Normal"/>
        <w:spacing w:lineRule="atLeast" w:line="240"/>
        <w:ind w:firstLine="288"/>
        <w:jc w:val="center"/>
        <w:rPr/>
      </w:pPr>
      <w:r>
        <w:rPr/>
        <w:t>2. JÉZUS ÉS JÓ HÍRE</w:t>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t>Aki valóban meg akarja ismerni a kereszténységet, annak egészen a forrásáig kell visszamennie. Odaérve már nem az sok szennyeződés áll szemünk előtt, amit minden nagy folyó szükségképpen magával sodor. Még ma is remélhetjük, hogy ott megsejtjük azt az erőt, amely e nagy vallás összes értékeit kezdettől fogva inspirálta, s amely azóta is számtalan emberrel feledtetett el minden e vallással kapcsolatos negatív tapasztalatot.</w:t>
      </w:r>
    </w:p>
    <w:p>
      <w:pPr>
        <w:pStyle w:val="Normal"/>
        <w:spacing w:lineRule="atLeast" w:line="240"/>
        <w:ind w:firstLine="288"/>
        <w:rPr/>
      </w:pPr>
      <w:r>
        <w:rPr/>
        <w:t>A kereszténység forrása természetesen Jézus – de nehéz lenne pontosan megmondani, mi az benne, ami megalapozta nagy történelmi hatását. Elbűvölő személyisége? A szavai? A hite, amely életében és halálában megtestesült? Vagy Istene, akiről olyan lelkesen beszélt, aki annyira betöltötte őt, hogy követői hamarosan azt mondhatták, ez az Isten jelen van Jézusban? Az ezekre a kérdésekre adott választ sem elővételezni, sem a végén kioktatólag összefoglalni nem kívánom. Azt remélem csak, hogy az Olvasó velem együtt rálép arra az útra, amelyen a választ maga is megtalálhatja.</w:t>
      </w:r>
    </w:p>
    <w:p>
      <w:pPr>
        <w:pStyle w:val="Normal"/>
        <w:spacing w:lineRule="atLeast" w:line="240"/>
        <w:ind w:firstLine="288"/>
        <w:rPr/>
      </w:pPr>
      <w:r>
        <w:rPr/>
        <w:t xml:space="preserve">Számomra a kereszténység magva Jézus istenképe, ezért először annak a kérdésnek fogok nyomába eredni: Milyen istenképe volt Jézusnak, és milyen tapasztalatokkal alapozta meg ezt az istenképet? Szeretném megmutatni, hogy a kezdet kezdetén Jézus </w:t>
      </w:r>
      <w:r>
        <w:rPr>
          <w:i/>
          <w:iCs/>
        </w:rPr>
        <w:t>mély istentapasztalata</w:t>
      </w:r>
      <w:r>
        <w:rPr/>
        <w:t xml:space="preserve"> áll, amely teljesen megváltoztatta őt, s amelyet aztán szembesítenie kellett a világban szerzett és istentapasztalatának ellentmondó </w:t>
      </w:r>
      <w:r>
        <w:rPr>
          <w:i/>
          <w:iCs/>
        </w:rPr>
        <w:t>sötét tapasztalatokkal</w:t>
      </w:r>
      <w:r>
        <w:rPr/>
        <w:t>, és hogy végül a feltámadásba vetett hitben találta meg annak a reménynek alapját, amely minden sötétséget elfeledtetett vele.</w:t>
      </w:r>
    </w:p>
    <w:p>
      <w:pPr>
        <w:pStyle w:val="Normal"/>
        <w:spacing w:lineRule="atLeast" w:line="240"/>
        <w:ind w:firstLine="288"/>
        <w:rPr/>
      </w:pPr>
      <w:r>
        <w:rPr/>
        <w:t>Mindent egybevetve úgy tűnik, hogy az a kinyilatkoztatás, amelyet Jézus kapott, nem készen hullott az égből, hanem beágyazódott életének tapasztalataiba, és megkövetelte képességeinek bevetését. A továbbiakban aztán még meg kell kérdeznünk, képesek voltak-e Jézus követői arra, hogy csorbítatlanul magukévá tegyék és továbbadják az ő istenképét.</w:t>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rPr/>
      </w:pPr>
      <w:r>
        <w:rPr>
          <w:b/>
          <w:bCs/>
        </w:rPr>
        <w:t xml:space="preserve">2.1. </w:t>
      </w:r>
      <w:r>
        <w:rPr>
          <w:b/>
          <w:bCs/>
          <w:i/>
          <w:iCs/>
        </w:rPr>
        <w:t>„Te vagy az én szeretett fiam”</w:t>
      </w:r>
      <w:r>
        <w:rPr>
          <w:b/>
          <w:bCs/>
        </w:rPr>
        <w:t xml:space="preserve"> – Jézus istentapasztalata</w:t>
      </w:r>
    </w:p>
    <w:p>
      <w:pPr>
        <w:pStyle w:val="Normal"/>
        <w:spacing w:lineRule="atLeast" w:line="240"/>
        <w:ind w:firstLine="288"/>
        <w:rPr>
          <w:b/>
          <w:b/>
          <w:bCs/>
        </w:rPr>
      </w:pPr>
      <w:r>
        <w:rPr>
          <w:b/>
          <w:bCs/>
        </w:rPr>
      </w:r>
    </w:p>
    <w:p>
      <w:pPr>
        <w:pStyle w:val="Normal"/>
        <w:spacing w:lineRule="atLeast" w:line="240"/>
        <w:ind w:firstLine="288"/>
        <w:rPr/>
      </w:pPr>
      <w:r>
        <w:rPr/>
        <w:t>A legrégebbi (kánoni) evangélium nem legendás születési történetekkel kezdődik, hogy valamiféle „istenfiút” prédikáljon, hanem Jánossal, az apokaliptikus prófétával, aki a közeledő Jézusról azt hirdeti, hogy „ő erősebb, mint én”. Jézus kritikus viszonyulása Jánoshoz és iskolájához (Mk 2,18; Mt 11,2-6; Lk 7,26) amellett szól, hogy ezt a „tanúságtételt” később találták ki. A Jézus keresztségéről szóló közlés ellenben hiteles, hiszen ez a tény egyáltalán nem illett bele a későbbi hitbe; Máténak már valamiképpen igazolnia kellett, a János-evangélium pedig egyszerűen elhagyta ezt mint olyasmit, ami időközben elképzelhetetlenné vált.</w:t>
      </w:r>
    </w:p>
    <w:p>
      <w:pPr>
        <w:pStyle w:val="Normal"/>
        <w:spacing w:lineRule="atLeast" w:line="240"/>
        <w:ind w:firstLine="288"/>
        <w:rPr/>
      </w:pPr>
      <w:r>
        <w:rPr/>
      </w:r>
    </w:p>
    <w:p>
      <w:pPr>
        <w:pStyle w:val="Normal"/>
        <w:spacing w:lineRule="atLeast" w:line="240"/>
        <w:ind w:left="720" w:hanging="0"/>
        <w:rPr/>
      </w:pPr>
      <w:r>
        <w:rPr>
          <w:i/>
          <w:iCs/>
        </w:rPr>
        <w:t>„</w:t>
      </w:r>
      <w:r>
        <w:rPr>
          <w:i/>
          <w:iCs/>
        </w:rPr>
        <w:t>Keresztelő János föllépett a pusztában, megtérést és keresztséget hirdetett a bűnök bocsánatára... Azokban a napokban eljött Jézus a galileai Názáretből, és megkereszteltette magát Jánossal a Jordánban (alámeríttette magát a Jordánba)”</w:t>
      </w:r>
      <w:r>
        <w:rPr/>
        <w:t xml:space="preserve"> (Mk 1,4.9 és a párhuzamos helyek: Mt 3,13-15; Lk 3,21-22, ill. Jn 1,29-34).</w:t>
      </w:r>
    </w:p>
    <w:p>
      <w:pPr>
        <w:pStyle w:val="Normal"/>
        <w:spacing w:lineRule="atLeast" w:line="240"/>
        <w:ind w:firstLine="288"/>
        <w:rPr/>
      </w:pPr>
      <w:r>
        <w:rPr/>
      </w:r>
    </w:p>
    <w:p>
      <w:pPr>
        <w:pStyle w:val="Normal"/>
        <w:spacing w:lineRule="atLeast" w:line="240"/>
        <w:ind w:firstLine="288"/>
        <w:rPr/>
      </w:pPr>
      <w:r>
        <w:rPr/>
        <w:t>Miért hagyta el faluját Jézus, a mintegy harmincéves mesterember, és zarándokolt sok más emberrel együtt Jánoshoz? Mindenesetre prófétának tartotta, és többet akart megtudni tőle Istenről. Nyilvánvalóan elhitte Jánosnak, hogy apokaliptikus büntető ítélet közeleg (ami persze nem következett be). Ezért kívánta Jézus azt a keresztséget is, amelyet János „a bűnök bocsánatára” kínált fel. A Jordánba történő rituális bemerítés révén azt akarta tehát elérni, amit János ígért: az Istennel való kiengesztelődést és a megmenekülést a fenyegető ítélettől. Ez a jelenet tehát világosan annak a sok egyszerű embernek egyikeként mutatja be Jézust, akik – Keresztelő János fenyegető üzenetétől meggyőzetvén – készek voltak a megtérésre.</w:t>
      </w:r>
    </w:p>
    <w:p>
      <w:pPr>
        <w:pStyle w:val="Normal"/>
        <w:spacing w:lineRule="atLeast" w:line="240"/>
        <w:ind w:firstLine="288"/>
        <w:rPr/>
      </w:pPr>
      <w:r>
        <w:rPr/>
        <w:t>Mindenesetre e keresztség után egy teljesen megváltozott Jézus lépett föl. Mindenki számára fel kellett tűnnie nagy öntudatának, viselkedése és meggyőződése pedig pontosan az ellenkezője volt annak, amit Keresztelő János prédikált. Vidám volt, nem böjtölt, és olyan Istent hirdetett, aki nem ismeri a büntetéssel fenyegetőzést, hanem szeretettel fordul jók és gonoszak felé egyaránt, akárcsak a nap!</w:t>
      </w:r>
    </w:p>
    <w:p>
      <w:pPr>
        <w:pStyle w:val="Normal"/>
        <w:spacing w:lineRule="atLeast" w:line="240"/>
        <w:ind w:firstLine="288"/>
        <w:rPr/>
      </w:pPr>
      <w:r>
        <w:rPr/>
        <w:t>Mi indokolja személyiségének e radikális megváltozását? Akkor is meggyőző magyarázatot kellene keresnünk erre, ha Márk nem írt volna semmit Jézusnak az alámerítését követő élményéről. De mennyire hiteles az a szöveg</w:t>
      </w:r>
      <w:r>
        <w:rPr>
          <w:rStyle w:val="FootnoteCharacters"/>
          <w:rStyle w:val="FootnoteAnchor"/>
        </w:rPr>
        <w:footnoteReference w:id="2"/>
      </w:r>
      <w:r>
        <w:rPr/>
        <w:t>, amely itt Jézus nagy belső tapasztalatáról számol be? Egyesek a következő, Krisztust tisztelő nemzedék termékének tartják. Ez az ellenvetés azonban azon a bizonyíthatatlan előfeltevésen nyugszik, hogy valódi vallási élmények nem lehetségesek. A tapasztalat viszont ennek az ellenkezőjét bizonyítja! Ráadásul ez az ellenvetés nem magyaráz meg semmit, inkább csak megakadályozza, hogy egyáltalán megértsük a Jézus-jelenséget – hiszen a teljesen megváltozott Jézus nélkül a későbbi Krisztus-tisztelet magyarázat nélküli csoda lenne!</w:t>
      </w:r>
    </w:p>
    <w:p>
      <w:pPr>
        <w:pStyle w:val="Normal"/>
        <w:spacing w:lineRule="atLeast" w:line="240"/>
        <w:ind w:firstLine="288"/>
        <w:rPr/>
      </w:pPr>
      <w:r>
        <w:rPr/>
        <w:t>A szöveg hitelreméltósága mellett szól az is, hogy egy későbbi nemzedék bizonyára tipikus „meghívási víziót” komponált volna e helyen, Isten megjelenésével és világos küldetési megbízással. De itt semmi ilyesmivel nem találkozunk. A szöveg szűkszavú, és inkább úgy cseng, mint olyan valakinek a gondosan őrzött emlékezése, aki egykor Jézus rövid, bizalmas közlésében részesült, és ehhez semmit sem akar hozzátenni. Így történhetett?</w:t>
      </w:r>
    </w:p>
    <w:p>
      <w:pPr>
        <w:pStyle w:val="Normal"/>
        <w:spacing w:lineRule="atLeast" w:line="240"/>
        <w:ind w:firstLine="288"/>
        <w:rPr/>
      </w:pPr>
      <w:r>
        <w:rPr/>
        <w:t>Ha Simon nevű tanítványának Jézus új nevet adott, és Péternek, „sziklának” hívta őt, és ha képesnek tartotta arra, hogy később majd megerősítse tanítványtársait, akkor ez a Simon Péter nyilván bármit megkérdezhetett a Mestertől. S nem kellett-e egyszer föltennie ezt a kérdést is: „Honnan tudod te mindezt?” Erre adhatta Jézus a következő, szűkszavú választ, jóllehet tudta, hogy a lényeget szavakkal nem lehet közölni:</w:t>
      </w:r>
    </w:p>
    <w:p>
      <w:pPr>
        <w:pStyle w:val="Normal"/>
        <w:spacing w:lineRule="atLeast" w:line="240"/>
        <w:ind w:firstLine="288"/>
        <w:rPr/>
      </w:pPr>
      <w:r>
        <w:rPr/>
      </w:r>
    </w:p>
    <w:p>
      <w:pPr>
        <w:pStyle w:val="Normal"/>
        <w:spacing w:lineRule="atLeast" w:line="240"/>
        <w:ind w:left="720" w:hanging="0"/>
        <w:rPr>
          <w:i/>
          <w:i/>
          <w:iCs/>
        </w:rPr>
      </w:pPr>
      <w:r>
        <w:rPr>
          <w:i/>
          <w:iCs/>
        </w:rPr>
        <w:t>„</w:t>
      </w:r>
      <w:r>
        <w:rPr>
          <w:i/>
          <w:iCs/>
        </w:rPr>
        <w:t>És rögtön, kiemelkedvén a vízből, megnyílva látta az eget,</w:t>
      </w:r>
    </w:p>
    <w:p>
      <w:pPr>
        <w:pStyle w:val="Normal"/>
        <w:spacing w:lineRule="atLeast" w:line="240"/>
        <w:ind w:left="720" w:hanging="0"/>
        <w:rPr/>
      </w:pPr>
      <w:r>
        <w:rPr>
          <w:i/>
          <w:iCs/>
        </w:rPr>
        <w:t xml:space="preserve"> </w:t>
      </w:r>
      <w:r>
        <w:rPr>
          <w:i/>
          <w:iCs/>
        </w:rPr>
        <w:t>és a Lélegzetet lejőve mint egy galambot</w:t>
      </w:r>
      <w:r>
        <w:rPr>
          <w:rStyle w:val="FootnoteCharacters"/>
          <w:rStyle w:val="FootnoteAnchor"/>
        </w:rPr>
        <w:footnoteReference w:id="3"/>
      </w:r>
      <w:r>
        <w:rPr>
          <w:i/>
          <w:iCs/>
        </w:rPr>
        <w:t xml:space="preserve"> beléje.”</w:t>
      </w:r>
    </w:p>
    <w:p>
      <w:pPr>
        <w:pStyle w:val="Normal"/>
        <w:spacing w:lineRule="atLeast" w:line="240"/>
        <w:ind w:firstLine="288"/>
        <w:rPr/>
      </w:pPr>
      <w:r>
        <w:rPr/>
      </w:r>
    </w:p>
    <w:p>
      <w:pPr>
        <w:pStyle w:val="Normal"/>
        <w:spacing w:lineRule="atLeast" w:line="240"/>
        <w:ind w:firstLine="288"/>
        <w:rPr/>
      </w:pPr>
      <w:r>
        <w:rPr/>
        <w:t>Jézus kiemelkedett a vízből, hogy levegőt vegyen. A Keresztelő előzőleg lenyomta, hogy a régi embert misztikusan megölje, mert a „Jordánba merítés” nem a piszok lemosását, hanem a szimbolikus megölést jelentette. Emberek vagy állatok szent vízben való megfojtása ősrégi áldozati és engesztelő rítus volt. A názáreti zarándok komolyan kereste Istent, egy effajta keresztség árán is. Hogy Jézus számára a „megkeresztelkedés” valóban „a halálba bemerítést” jelentette, mutatja egyik későbbi mondása egy „keresztségről”, amellyel számolnia kell és amely miatt aggódik (Lk 12,50). Az ember Jézus tehát keresztségével teljesen kiszolgáltatta magát Istennek, és kész volt meghalni. Valószínűleg ez volt belső tapasztalatának döntő előkészülete és előfeltétele is.</w:t>
      </w:r>
    </w:p>
    <w:p>
      <w:pPr>
        <w:pStyle w:val="Normal"/>
        <w:spacing w:lineRule="atLeast" w:line="240"/>
        <w:ind w:firstLine="288"/>
        <w:rPr/>
      </w:pPr>
      <w:r>
        <w:rPr/>
        <w:t>Egyszerre csak „megnyílva látta az eget”. Itt egy látomásra gondolhatunk, az akkori emberek felfogásának megfelelő képekkel. Abban az időben kristályhéjakból álló boltozatnak tartották az eget, s úgy vélték, ezek a héjak választják el Isten területét a földtől. Jézus látomásában ez az elválasztó réteg nyílt meg. Egy meghívási történet legendás díszítésében ezen a ponton feltehetően legalábbis a szent Isten szimbolikus, például tűzben vagy fényben való megjelenése állna. Itt azonban csak arra van utalás, amit Jézus érzett, mégpedig azokkal a szavakkal, hogy a megnyílt isteni térből „a Lélegzet egyenesen beléje jött”.</w:t>
      </w:r>
    </w:p>
    <w:p>
      <w:pPr>
        <w:pStyle w:val="Normal"/>
        <w:spacing w:lineRule="atLeast" w:line="240"/>
        <w:ind w:firstLine="288"/>
        <w:rPr/>
      </w:pPr>
      <w:r>
        <w:rPr/>
        <w:t>Ez a Lélegzet</w:t>
      </w:r>
      <w:r>
        <w:rPr>
          <w:rStyle w:val="FootnoteCharacters"/>
          <w:rStyle w:val="FootnoteAnchor"/>
        </w:rPr>
        <w:footnoteReference w:id="4"/>
      </w:r>
      <w:r>
        <w:rPr/>
        <w:t xml:space="preserve"> a zsidó bibliában azt a teremtő energiát jelöli, amely Istentől jőve új élettel tölti el a teremtményeket.</w:t>
      </w:r>
      <w:r>
        <w:rPr>
          <w:rStyle w:val="FootnoteCharacters"/>
          <w:rStyle w:val="FootnoteAnchor"/>
        </w:rPr>
        <w:footnoteReference w:id="5"/>
      </w:r>
      <w:r>
        <w:rPr/>
        <w:t xml:space="preserve"> Az épp az imént szimbolikusan megölt Jézus tehát azt élte meg, hogy Isten teréből jött új életerő járta át. Hogy mennyire megrázó vagy boldogító volt ez az élmény, azt nem lehetett szóba fogni. Ez a Lélegzet mindenesetre teljesen megváltoztatta Jézust. Az egyszerű mesteremberből, aki az előbb még azt kereste, hogyan menekülhetne meg az isteni harag ítéletétől, hatalmas öntudatú próféta lett. Olyasmi ez, mintha új ember született volna. Ezt a változást a következő szavak rögzítették és értelmezték:</w:t>
      </w:r>
    </w:p>
    <w:p>
      <w:pPr>
        <w:pStyle w:val="Normal"/>
        <w:spacing w:lineRule="atLeast" w:line="240"/>
        <w:ind w:firstLine="288"/>
        <w:rPr/>
      </w:pPr>
      <w:r>
        <w:rPr/>
      </w:r>
    </w:p>
    <w:p>
      <w:pPr>
        <w:pStyle w:val="Normal"/>
        <w:spacing w:lineRule="atLeast" w:line="240"/>
        <w:ind w:left="720" w:hanging="0"/>
        <w:rPr>
          <w:i/>
          <w:i/>
          <w:iCs/>
        </w:rPr>
      </w:pPr>
      <w:r>
        <w:rPr>
          <w:i/>
          <w:iCs/>
        </w:rPr>
        <w:t>„</w:t>
      </w:r>
      <w:r>
        <w:rPr>
          <w:i/>
          <w:iCs/>
        </w:rPr>
        <w:t>És egy hang az égből:</w:t>
      </w:r>
    </w:p>
    <w:p>
      <w:pPr>
        <w:pStyle w:val="Normal"/>
        <w:spacing w:lineRule="atLeast" w:line="240"/>
        <w:ind w:left="720" w:hanging="0"/>
        <w:rPr>
          <w:i/>
          <w:i/>
          <w:iCs/>
        </w:rPr>
      </w:pPr>
      <w:r>
        <w:rPr>
          <w:i/>
          <w:iCs/>
        </w:rPr>
        <w:t>Te szeretett fiam vagy! Kedvellek.”</w:t>
      </w:r>
    </w:p>
    <w:p>
      <w:pPr>
        <w:pStyle w:val="Normal"/>
        <w:spacing w:lineRule="atLeast" w:line="240"/>
        <w:ind w:firstLine="288"/>
        <w:rPr>
          <w:i/>
          <w:i/>
          <w:iCs/>
        </w:rPr>
      </w:pPr>
      <w:r>
        <w:rPr>
          <w:i/>
          <w:iCs/>
        </w:rPr>
      </w:r>
    </w:p>
    <w:p>
      <w:pPr>
        <w:pStyle w:val="Normal"/>
        <w:spacing w:lineRule="atLeast" w:line="240"/>
        <w:ind w:firstLine="288"/>
        <w:rPr/>
      </w:pPr>
      <w:r>
        <w:rPr/>
        <w:t>Ezek „az égből” jött szavak elsődlegesen semmi mást nem tartalmaznak, mint Isten szerelmi vallomását. Még rátérünk majd, hogy fogadta őket Jézus. Valódiságukat azon lehet lemérni, mit eredményeztek. A Jézus-mozgalom története sejteti azt a nagy energiát, amely ezekből a szavakból fakadt és ettől kezdve Jézusban működött, aztán átáradt sok hallgatójába is, és – követőinek kudarcai ellenére – századról századra terjedt, és még ma is egyre több embert ér el.</w:t>
      </w:r>
    </w:p>
    <w:p>
      <w:pPr>
        <w:pStyle w:val="Normal"/>
        <w:spacing w:lineRule="atLeast" w:line="240"/>
        <w:ind w:firstLine="288"/>
        <w:rPr/>
      </w:pPr>
      <w:r>
        <w:rPr/>
      </w:r>
    </w:p>
    <w:p>
      <w:pPr>
        <w:pStyle w:val="Normal"/>
        <w:spacing w:lineRule="atLeast" w:line="240"/>
        <w:ind w:left="720" w:hanging="0"/>
        <w:rPr>
          <w:i/>
          <w:i/>
          <w:iCs/>
        </w:rPr>
      </w:pPr>
      <w:r>
        <w:rPr>
          <w:i/>
          <w:iCs/>
        </w:rPr>
        <w:t>„</w:t>
      </w:r>
      <w:r>
        <w:rPr>
          <w:i/>
          <w:iCs/>
        </w:rPr>
        <w:t>És a Lélegzet rögtön kihajította őt a pusztába;</w:t>
      </w:r>
    </w:p>
    <w:p>
      <w:pPr>
        <w:pStyle w:val="Normal"/>
        <w:spacing w:lineRule="atLeast" w:line="240"/>
        <w:ind w:left="720" w:hanging="0"/>
        <w:rPr>
          <w:i/>
          <w:i/>
          <w:iCs/>
        </w:rPr>
      </w:pPr>
      <w:r>
        <w:rPr>
          <w:i/>
          <w:iCs/>
        </w:rPr>
        <w:t>és negyven napig volt a pusztában, megkísértve a Sátántól.”</w:t>
      </w:r>
    </w:p>
    <w:p>
      <w:pPr>
        <w:pStyle w:val="Normal"/>
        <w:spacing w:lineRule="atLeast" w:line="240"/>
        <w:ind w:firstLine="288"/>
        <w:rPr>
          <w:i/>
          <w:i/>
          <w:iCs/>
        </w:rPr>
      </w:pPr>
      <w:r>
        <w:rPr>
          <w:i/>
          <w:iCs/>
        </w:rPr>
      </w:r>
    </w:p>
    <w:p>
      <w:pPr>
        <w:pStyle w:val="Normal"/>
        <w:spacing w:lineRule="atLeast" w:line="240"/>
        <w:ind w:firstLine="288"/>
        <w:rPr/>
      </w:pPr>
      <w:r>
        <w:rPr/>
        <w:t>Jézus ezzel az élménnyel nem maradhatott az emberek között. „A Lélegzet” nem szállta meg őt, elvéve szabad akaratát. Jézus felelős maradt mindenért, amit tett. A Lélek csupán a magányba vezette, ahol komoly próba várt rá: ott kellett feldolgoznia a történteket, velük szemben szabadon állást foglalnia, és mindezt szervesen beépítenie tudatába. Tisztáznia kellett tehát, mit jelent neki a „szeretett fiú” kifejezés, és helyesen kellett válaszolnia erre a megszólításra.</w:t>
      </w:r>
    </w:p>
    <w:p>
      <w:pPr>
        <w:pStyle w:val="Normal"/>
        <w:spacing w:lineRule="atLeast" w:line="240"/>
        <w:ind w:firstLine="288"/>
        <w:rPr/>
      </w:pPr>
      <w:r>
        <w:rPr/>
        <w:t>Először azt kellett eldöntenie, vajon önközpontúan magára vonatkoztatja-e a mondottakat, vagy Isten önközléseként fogja fel őket. Vajon azért szólította őt Isten „szeretett fiának”, mert egyedül ő volt erre kiválasztva, vagy azt mutatta meg neki Isten, hogyan viselkedik ő minden emberrel? Az első esetben Jézus Istennek egyetlen és minden ember fölött álló képviselője lenne, a másodikban viszont azt közölné Isten, hogy készen áll minden embert „lányomnak” vagy „fiamnak” szólítani, aki csak Jézushoz hasonlóan megnyílik számára.</w:t>
      </w:r>
    </w:p>
    <w:p>
      <w:pPr>
        <w:pStyle w:val="Normal"/>
        <w:spacing w:lineRule="atLeast" w:line="240"/>
        <w:ind w:firstLine="288"/>
        <w:rPr/>
      </w:pPr>
      <w:r>
        <w:rPr/>
        <w:t>„</w:t>
      </w:r>
      <w:r>
        <w:rPr/>
        <w:t>Az égi hang” természetesen nem bibliai idézet volt, de könnyen ébreszthetett bibliai asszociációkat. Ezekkel kellett most szembenéznie Jézusnak, aki alighanem jól ismerte a Bibliát. Mi lett volna kézenfekvőbb számára, mint a 2. zsoltárra gondolni: „Így szólt hozzám: A fiam vagy, ma nemzettelek téged. Kérd tőlem, és neked adom a népeket örökségül, a föld határait tulajdonul. Vasbuzogánnyal vered majd szét, és összetöröd őket, mint az agyagkorsót.”</w:t>
      </w:r>
    </w:p>
    <w:p>
      <w:pPr>
        <w:pStyle w:val="Normal"/>
        <w:spacing w:lineRule="atLeast" w:line="240"/>
        <w:ind w:firstLine="288"/>
        <w:rPr/>
      </w:pPr>
      <w:r>
        <w:rPr/>
        <w:t>Ha Jézus önmagára vonatkoztatta volna a „hangot”, akkor valószínűleg a zsoltár elmondójával azonosította volna és messiáskirálynak tekintette volna magát. Ez esetben ennek megfelelően lépett volna fel, hogy összegyűjtse az embereket Sionban megvalósítandó királyi uralmához. Így megkezdett politikai karrierje aztán igen hamar a rómaiak elleni lázadásba, majd a vereségbe vezetett volna, s ma már nem tudnánk róla többet, mint a Jesua nevet azoknak a zsidó messiásoknak a sorában, akik azokban a századokban felléptek, és mind megbuktak.</w:t>
      </w:r>
      <w:r>
        <w:rPr>
          <w:rStyle w:val="FootnoteCharacters"/>
          <w:rStyle w:val="FootnoteAnchor"/>
        </w:rPr>
        <w:footnoteReference w:id="6"/>
      </w:r>
    </w:p>
    <w:p>
      <w:pPr>
        <w:pStyle w:val="Normal"/>
        <w:spacing w:lineRule="atLeast" w:line="240"/>
        <w:ind w:firstLine="288"/>
        <w:rPr/>
      </w:pPr>
      <w:r>
        <w:rPr/>
        <w:t>Jézus azért nem bocsátkozott bele a Messiás szerepébe, mivel nem önmagát, hanem Istent állította középpontba. Világossá vált számára, hogy ha a megközelíthetetlen Isten most fiának nevezte őt, akkor ez az Isten egyáltalán nem megközelíthetetlen, hanem éppen hogy maga közeledik gyermekei felé, mint egy apa!</w:t>
      </w:r>
      <w:r>
        <w:rPr>
          <w:rStyle w:val="FootnoteCharacters"/>
          <w:rStyle w:val="FootnoteAnchor"/>
        </w:rPr>
        <w:footnoteReference w:id="7"/>
      </w:r>
      <w:r>
        <w:rPr/>
        <w:t xml:space="preserve"> Ha pedig ez így van, akkor fiának sincs más feladata, mint hogy minden embernek boldogan továbbadja, amit megtudott, hogy ők is halljanak erről az apáról, megnyíljanak neki és keressék az ő akaratát, hogy éppúgy „tetszésre találjanak” nála, mint Jézus.</w:t>
      </w:r>
    </w:p>
    <w:p>
      <w:pPr>
        <w:pStyle w:val="Normal"/>
        <w:spacing w:lineRule="atLeast" w:line="240"/>
        <w:ind w:firstLine="288"/>
        <w:rPr/>
      </w:pPr>
      <w:r>
        <w:rPr/>
        <w:t xml:space="preserve">A hagyományban egyébként nem találunk utalást arra, hogy Jézus valamilyen „küldetést” kapott volna ekkor. Csak a „transzcendencia” leírhatatlan tapasztalatában részesült, amit talán egyszerűen így írhatott volna le: </w:t>
      </w:r>
      <w:r>
        <w:rPr>
          <w:i/>
          <w:iCs/>
        </w:rPr>
        <w:t>„Isten szeret”</w:t>
      </w:r>
      <w:r>
        <w:rPr/>
        <w:t>. Minden mást neki magának kellett kibontakoztatnia ebből a „magból”. Ő maga alapozta meg küldetését, alakította ki programját, öltöztette eleven nyelvezetbe istenképét. – Talán azt jelenti ez, hogy Jézus önmagát hívta meg? Hogy műve nem Isten műve volt? Vagy inkább valami lényegeset mutatott meg ezzel Istenről?</w:t>
      </w:r>
    </w:p>
    <w:p>
      <w:pPr>
        <w:pStyle w:val="Normal"/>
        <w:spacing w:lineRule="atLeast" w:line="240"/>
        <w:ind w:firstLine="288"/>
        <w:rPr/>
      </w:pPr>
      <w:r>
        <w:rPr/>
        <w:t>Ahogyan Jézus ezt az Istent megélte és leírta, abból világos: ennek az Istennek éppenséggel nincs szüksége arra, hogy kívülről (csodákkal) nyúljon bele a világ menetébe, mivel minden teremtménye az ő akaratát teljesíti. Az embert azonban szabad lénynek teremtette, akinek keresnie kell, és tudatosan magáévá kell tennie „az Atya akaratát”, ahogyan ezt Jézus is tette, aki keresztsége után egyszerűen meg volt győződve arról, hogy gondos mérlegelés és döntés alapján neki magának kell megtalálnia és megvalósítania Isten akaratát. Ezért nem volt oka arra, hogy küldetését megkülönböztesse Isten művétől.</w:t>
      </w:r>
    </w:p>
    <w:p>
      <w:pPr>
        <w:pStyle w:val="Normal"/>
        <w:spacing w:lineRule="atLeast" w:line="240"/>
        <w:ind w:firstLine="288"/>
        <w:rPr/>
      </w:pPr>
      <w:r>
        <w:rPr/>
        <w:t xml:space="preserve">Miért áll itt az a kifejezés, hogy </w:t>
      </w:r>
      <w:r>
        <w:rPr>
          <w:i/>
          <w:iCs/>
        </w:rPr>
        <w:t>megkísértette a Sátán</w:t>
      </w:r>
      <w:r>
        <w:rPr/>
        <w:t>? – Mit jelölhetett Jézus a „Sátán” szóval? Semmi sem kényszerít minket arra, hogy ezt a Sátánt – a későbbi evangélistákhoz, Mátéhoz és Lukácshoz hasonlóan – az Ördöggel (Diabolosz) azonosítsuk. Inkább azt kell kérdeznünk, hogy ha Márk „Sátánt” írt, mit jelenthetett ez a név Jézus zsidó jellegű gondolkodásában?</w:t>
      </w:r>
    </w:p>
    <w:p>
      <w:pPr>
        <w:pStyle w:val="Normal"/>
        <w:spacing w:lineRule="atLeast" w:line="240"/>
        <w:ind w:firstLine="288"/>
        <w:rPr/>
      </w:pPr>
      <w:r>
        <w:rPr/>
        <w:t>A Sátán Jób könyve óta az emberek kísértőjének és vádlójának számított. Egyike volt azoknak az „istenfiaknak”, akik – Jób könyvének bevezetésében – Istennel társalognak (Jób 1,6-12 és 2,1-9). Egy meglehetősen antropomorf módon elképzelt Isten gondolatait olvashatjuk itt Jóbról, az igaz emberről. Ha viszont ez az Isten ellenvetés nélkül elfogadja és végrehajtatja a Sátán javaslatát, akkor világos, hogy ebben a „színjátékban” a Sátán is Isten „gondolatait” mondja ki, és nem más ő, mint egyik dramatizált szereplője annak az „Istenen belüli” dialógusnak, amely természetesen emberi fejekben játszódik le!</w:t>
      </w:r>
    </w:p>
    <w:p>
      <w:pPr>
        <w:pStyle w:val="Normal"/>
        <w:spacing w:lineRule="atLeast" w:line="240"/>
        <w:ind w:firstLine="288"/>
        <w:rPr/>
      </w:pPr>
      <w:r>
        <w:rPr/>
        <w:t>Emberi kísérlet ez arra, hogy egy igaz ember elviselhetetlen sorsát összeegyeztessék az igazságos Isten eszméjével. Ez az ábrázolás csak primitíven gondolkodó emberek számára tette kézenfekvővé egy személyszerű, hatalmas gonosz lény létét. Jézus nem tartozott ezek közé, hiszen szavai szerint még Péter is „sátán”, vagyis kísértés volt számára, mivel „emberi gondolataival”</w:t>
      </w:r>
      <w:r>
        <w:rPr>
          <w:rStyle w:val="FootnoteCharacters"/>
          <w:rStyle w:val="FootnoteAnchor"/>
        </w:rPr>
        <w:footnoteReference w:id="8"/>
      </w:r>
      <w:r>
        <w:rPr/>
        <w:t xml:space="preserve"> ugyanabba az irányba akarta terelni őt, mint a „kísértő”. Szenvedése előtt Jézus így szólt Péterhez: „Íme, a Sátán kikért titeket [Istentől!], hogy megrostáljon, mint a búzát” (Lk 22,31). Ezzel a Jób megpróbáltatásaira tett világos utalással Jézus nyilvánvalóan arra célzott, hogy a tanítványok hűségét próbára fogják tenni azok az események, amelyek természetesen sosem mehettek volna végbe Isten nélkül, hiszen nélküle még egy veréb sem esik le a háztetőről. (Hogy mi köze Istennek a rosszhoz és a szenvedéshez, azt a következő fejezetben fogjuk fontolóra venni.)</w:t>
      </w:r>
    </w:p>
    <w:p>
      <w:pPr>
        <w:pStyle w:val="Normal"/>
        <w:spacing w:lineRule="atLeast" w:line="240"/>
        <w:ind w:firstLine="288"/>
        <w:rPr/>
      </w:pPr>
      <w:r>
        <w:rPr/>
        <w:t>A „sátán” szóval tehát mindazt meg lehetett jelölni, ami szakítópróbának veti alá egy ember Istenbe vetett bizalmát. Ide tartoznak természetesen a szenvedések és a sorscsapások, (rossz) emberi példák és befolyások, de saját kétkedő, vagy rossz döntéseket eredményező gondolataink is. Pontosan ezeket jelöli Jézusnál is a Sátán név. Ezeknek a gondolatoknak a megértéséhez ma már nem kell olyan személyes, szellemi lényt feltételeznünk, aki kívülről hat az emberre.</w:t>
      </w:r>
    </w:p>
    <w:p>
      <w:pPr>
        <w:pStyle w:val="Normal"/>
        <w:spacing w:lineRule="atLeast" w:line="240"/>
        <w:ind w:firstLine="288"/>
        <w:rPr/>
      </w:pPr>
      <w:r>
        <w:rPr/>
        <w:t>Persze megtörténhet, hogy egy olyan „Ördög” kezd hatni bennünk is, akinek a működése idegen a tudatunktól. Szerintem azonban ez a „kísértő” is magától értetődően az emberi pszichéhez tartozik, vagyis teljesen a mi felelősségünk körébe! Nézetem szerint Jézus sem állította soha a személyes Gonosz létét, még ha használta is környezetének a „tisztátalan szellemekkel” kapcsolatos kifejezésmódját.</w:t>
      </w:r>
    </w:p>
    <w:p>
      <w:pPr>
        <w:pStyle w:val="Normal"/>
        <w:spacing w:lineRule="atLeast" w:line="240"/>
        <w:ind w:firstLine="288"/>
        <w:rPr/>
      </w:pPr>
      <w:r>
        <w:rPr/>
        <w:t>A pusztai tartózkodással természetesen nem ért véget Jézus próbatétele. Alapdöntését később is össze kellett hasonlítania tapasztalataival és gondolataival, azaz próbára kellett tennie őket. Máté és Lukács Jézus három kísértését írja le, feltehetően már teológiailag feldolgozva és összefoglalva azokat (Mt 4,1-11; Lk 4,1-13). E kísértések alapgondolatai azonban – legalábbis csírájukban – Jézus közlésére nyúlhatnak vissza, mivel beleillenek alapdöntésébe és küldetésébe.</w:t>
      </w:r>
    </w:p>
    <w:p>
      <w:pPr>
        <w:pStyle w:val="Normal"/>
        <w:spacing w:lineRule="atLeast" w:line="240"/>
        <w:ind w:firstLine="288"/>
        <w:rPr/>
      </w:pPr>
      <w:r>
        <w:rPr/>
        <w:t>A három közül az első a pusztai tartózkodás idejére esik: „Ha Isten fia vagy, akkor parancsold meg ennek a kőnek, hogy váljék kenyérré!” Ebben a „próbatételben” Jézus azt utasította vissza, hogy új, „fiúi” öntudatát az önfenntartási ösztön szolgálatába állítsa. Talán hasonló belső hang sugallta neki később, amikor beszédei nem leltek visszhangra: „Ugorj le nyilvánosan a templom párkányáról, hogy végre higgyenek neked, hiszen Isten meg kell hogy mentsen téged angyalai által!” Ebben a kísértésben az emberi elismerés iránti vágyat kellett távol tartania küldetésétől. A harmadik kísértés pedig azt a hatalmi törekvést szólaltatja meg, amely igen jól illett az ismert messiásképhez, de – amint még ki fog derülni – összeegyeztethetetlen volt Jézus Istennel kapcsolatos alapbelátásaival.</w:t>
      </w:r>
    </w:p>
    <w:p>
      <w:pPr>
        <w:pStyle w:val="Normal"/>
        <w:spacing w:lineRule="atLeast" w:line="240"/>
        <w:ind w:firstLine="288"/>
        <w:rPr/>
      </w:pPr>
      <w:r>
        <w:rPr/>
        <w:t>Megfigyelhetjük, hogyan lépett fel Jézus karizmatikus beteggyógyításai során, vagy amikor küldetésének csodabizonyítékait követelték ellenfelei. Küldetésének csodákkal történő igazolása, önmaga csodák útján való megmentése nem illett volna istenképéhez, ezeket tehát mint kísértéseket mindig visszautasította. Istentapasztalatát nem így értelmezte: „</w:t>
      </w:r>
      <w:r>
        <w:rPr>
          <w:i/>
          <w:iCs/>
        </w:rPr>
        <w:t>Én</w:t>
      </w:r>
      <w:r>
        <w:rPr/>
        <w:t xml:space="preserve"> Isten fia vagyok”, hanem így: „Isten </w:t>
      </w:r>
      <w:r>
        <w:rPr>
          <w:i/>
          <w:iCs/>
        </w:rPr>
        <w:t>mindnyájunk Atyja</w:t>
      </w:r>
      <w:r>
        <w:rPr/>
        <w:t>”! Istenbe vetett töretlen bizalma ellenére ezért mindig szerényen „lent” maradt. Csak később stilizálták őt nagy csodatevővé a követői.</w:t>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rPr/>
      </w:pPr>
      <w:r>
        <w:rPr/>
      </w:r>
    </w:p>
    <w:p>
      <w:pPr>
        <w:pStyle w:val="Normal"/>
        <w:spacing w:lineRule="atLeast" w:line="240"/>
        <w:rPr/>
      </w:pPr>
      <w:r>
        <w:rPr>
          <w:b/>
          <w:bCs/>
        </w:rPr>
        <w:t xml:space="preserve">2.2. </w:t>
      </w:r>
      <w:r>
        <w:rPr>
          <w:b/>
          <w:bCs/>
          <w:i/>
          <w:iCs/>
        </w:rPr>
        <w:t>„Emberi kezeknek szolgáltatják ki”</w:t>
      </w:r>
      <w:r>
        <w:rPr>
          <w:b/>
          <w:bCs/>
        </w:rPr>
        <w:t xml:space="preserve"> – Jézus sötét tapasztalatai</w:t>
      </w:r>
    </w:p>
    <w:p>
      <w:pPr>
        <w:pStyle w:val="Normal"/>
        <w:spacing w:lineRule="atLeast" w:line="240"/>
        <w:ind w:firstLine="288"/>
        <w:rPr/>
      </w:pPr>
      <w:r>
        <w:rPr/>
      </w:r>
    </w:p>
    <w:p>
      <w:pPr>
        <w:pStyle w:val="Normal"/>
        <w:spacing w:lineRule="atLeast" w:line="240"/>
        <w:ind w:firstLine="288"/>
        <w:rPr/>
      </w:pPr>
      <w:r>
        <w:rPr/>
        <w:t>Nem várja-e el minden hívő, hogy Isten beavatkozzék és megmentse övéit? Ezzel az elvárással mindenütt találkozunk a vallások történetében, Izraelben azonban különösen is: már a nép születésének körülményeit is (szabadulás Egyiptomból, pusztai vándorlás, Kánaán meghódítása) hívő módon Jahve csodatetteiként értelmezték, Izrael szorongattatásait pedig büntetésként, az isteni segítség megtagadásaként.</w:t>
      </w:r>
    </w:p>
    <w:p>
      <w:pPr>
        <w:pStyle w:val="Normal"/>
        <w:spacing w:lineRule="atLeast" w:line="240"/>
        <w:ind w:firstLine="288"/>
        <w:rPr/>
      </w:pPr>
      <w:r>
        <w:rPr/>
        <w:t>Keresztségekor Jézus egy szerető Isten közelségét élte meg, de élményének hátterét természetesen népének ezek az elképzelései alkották. Kísértései között találkoztunk azzal az érthető kívánsággal is, hogy Isten csodával mentse meg a „fiút”, vagy csodákkal támogassa fáradozásait.</w:t>
      </w:r>
    </w:p>
    <w:p>
      <w:pPr>
        <w:pStyle w:val="Normal"/>
        <w:spacing w:lineRule="atLeast" w:line="240"/>
        <w:ind w:firstLine="288"/>
        <w:rPr/>
      </w:pPr>
      <w:r>
        <w:rPr/>
        <w:t>A kísértések persze egyáltalán nem érhettek véget, mivel a valóságos világ egészen másképp festett, és egyáltalán nem illett Jézus csodálatos istentapasztalatához! A harmincéves mesterember ugyanis elég realista volt ahhoz, hogy föltegye magának a kérdést: „Hogyan állja ki az élet próbáját az, amit megéltél?” Nem menekülhetett az élet sötét tapasztalatai elől a „szerető Atya” álomvilágába, hiszen látnia kellett, hogy itt igazságtalanságok történnek anélkül, hogy Isten beavatkozna. Ebben az életben az igaz ember is szenved és meghal – és Jób könyvének nagyszerű befejezése, miszerint Jób százszoros jóvátételben részesül szenvedéseiért, életidegen és olcsó vigasz!</w:t>
      </w:r>
    </w:p>
    <w:p>
      <w:pPr>
        <w:pStyle w:val="Normal"/>
        <w:spacing w:lineRule="atLeast" w:line="240"/>
        <w:ind w:firstLine="288"/>
        <w:rPr/>
      </w:pPr>
      <w:r>
        <w:rPr/>
        <w:t>Ezzel a sötét tapasztalattal szembesülve meg kellett mutatkoznia, hogy Jézus istentapasztalata valódi-e. Kibírja-e a realitás nyomását? – Hiszen ismerte a próféták sorsát, akiket üldöztek és megöltek, és maga is megélte, hogyan végeztette ki Heródes a Keresztelőt. Folytonosan szembe kellett néznie a kudarc, a szenvedés és a halál lehetőségével. Istentapasztalatának valódisága abban mutatkozott meg, hogy mégsem kételkedett az Atya szeretetében. Komolyan vette az élet sötét tapasztalatait, egyszerűen Isten szeretetének fényes tapasztalata mellé állította őket, és kibírta a kettő feszültségét. Következő mondása árulkodik arról, hogyan volt képes erre:</w:t>
      </w:r>
    </w:p>
    <w:p>
      <w:pPr>
        <w:pStyle w:val="Normal"/>
        <w:spacing w:lineRule="atLeast" w:line="240"/>
        <w:ind w:firstLine="288"/>
        <w:rPr/>
      </w:pPr>
      <w:r>
        <w:rPr/>
      </w:r>
    </w:p>
    <w:p>
      <w:pPr>
        <w:pStyle w:val="Normal"/>
        <w:spacing w:lineRule="atLeast" w:line="240"/>
        <w:ind w:left="720" w:hanging="0"/>
        <w:rPr/>
      </w:pPr>
      <w:r>
        <w:rPr>
          <w:i/>
          <w:iCs/>
        </w:rPr>
        <w:t>„</w:t>
      </w:r>
      <w:r>
        <w:rPr>
          <w:i/>
          <w:iCs/>
        </w:rPr>
        <w:t>Az emberfia</w:t>
      </w:r>
      <w:r>
        <w:rPr/>
        <w:t xml:space="preserve"> [= az ember, és így én is]</w:t>
      </w:r>
      <w:r>
        <w:rPr>
          <w:i/>
          <w:iCs/>
        </w:rPr>
        <w:t xml:space="preserve"> emberi kezeknek szolgáltattatik ki, meg fogják ölni, és </w:t>
      </w:r>
      <w:r>
        <w:rPr/>
        <w:t>[noha]</w:t>
      </w:r>
      <w:r>
        <w:rPr>
          <w:i/>
          <w:iCs/>
        </w:rPr>
        <w:t xml:space="preserve"> megölték, három nap múltán föltámad. Ők azonban nem értették ezt a mondást, viszont féltek attól, hogy megkérdezzék őt.”</w:t>
      </w:r>
      <w:r>
        <w:rPr>
          <w:rStyle w:val="FootnoteCharacters"/>
          <w:rStyle w:val="FootnoteAnchor"/>
        </w:rPr>
        <w:footnoteReference w:id="9"/>
      </w:r>
    </w:p>
    <w:p>
      <w:pPr>
        <w:pStyle w:val="Normal"/>
        <w:spacing w:lineRule="atLeast" w:line="240"/>
        <w:ind w:firstLine="288"/>
        <w:rPr/>
      </w:pPr>
      <w:r>
        <w:rPr/>
      </w:r>
    </w:p>
    <w:p>
      <w:pPr>
        <w:pStyle w:val="Normal"/>
        <w:spacing w:lineRule="atLeast" w:line="240"/>
        <w:ind w:firstLine="288"/>
        <w:rPr/>
      </w:pPr>
      <w:r>
        <w:rPr/>
        <w:t>Számos kritikus nem tartja valódinak ezt a jézusi mondást, mivel a feltámadást jövendöli meg, és mivel Márk még kétszer megismétli, méghozzá úgy, hogy hozzáidomítja a szenvedéstörténet részleteihez. Nekem mégis az a véleményem, hogy a ma olvasható szenvedés-jövendölések valódi hagyományon alapulnak, amelyet az evangélium szerkesztője csupán átalakított „húsvét utáni” szempontból. Emellett szól az az egy alkalommal csatolt epizód, amelyben Péter ki akarja verni Mestere fejéből a kudarc gondolatát, Jézus azonban így utasítja vissza: „Mögém, te Sátán!” Ezt a mondást nem találhatták ki később, ezért az indítékának is valódinak kell lennie.</w:t>
      </w:r>
    </w:p>
    <w:p>
      <w:pPr>
        <w:pStyle w:val="Normal"/>
        <w:spacing w:lineRule="atLeast" w:line="240"/>
        <w:ind w:firstLine="288"/>
        <w:rPr/>
      </w:pPr>
      <w:r>
        <w:rPr/>
        <w:t>Egy másik jelenet is mutatja, hogy Jézus tudatában volt a halálveszélynek, mégpedig az, amelyben Heródes támadásától óvják. Erre azt feleli: „Démonokat űzök ki és betegeket gyógyítok ma és holnap, és a harmadik napon befejezem művemet. De ma és holnap és a következő napon tovább kell vándorolnom, hiszen próféta csak Jeruzsálemben halhat meg” (Lk 13,31-33).</w:t>
      </w:r>
    </w:p>
    <w:p>
      <w:pPr>
        <w:pStyle w:val="Normal"/>
        <w:spacing w:lineRule="atLeast" w:line="240"/>
        <w:ind w:firstLine="288"/>
        <w:rPr/>
      </w:pPr>
      <w:r>
        <w:rPr/>
        <w:t>Ebből az is világossá válik, hogy még a „harmadik nap” említése is Jézusra nyúlhat vissza, annál is inkább, mivel szóhasználatában ez nem pontos időmeghatározást jelent, hanem egyszerűen csak azt, hogy a „közeljövőben”. Ebben az értelemben használja Ozeás próféta is, akinek a mondását később Jézus „harmadnapi” feltámadásának megjövendöléseként értelmezték.</w:t>
      </w:r>
      <w:r>
        <w:rPr>
          <w:rStyle w:val="FootnoteCharacters"/>
          <w:rStyle w:val="FootnoteAnchor"/>
        </w:rPr>
        <w:footnoteReference w:id="10"/>
      </w:r>
      <w:r>
        <w:rPr/>
        <w:t xml:space="preserve"> A Jeruzsálemre tett utalásnak sem kell Jézus halálára vonatkozó, biztos jövendölésnek lennie, mert ezzel csak azt hangsúlyozza, hogy Heródesnek nincs lehetősége most (tehát Jeruzsálemen kívül) megölni őt, és ezzel leállítani művét.</w:t>
      </w:r>
    </w:p>
    <w:p>
      <w:pPr>
        <w:pStyle w:val="Normal"/>
        <w:spacing w:lineRule="atLeast" w:line="240"/>
        <w:ind w:firstLine="288"/>
        <w:rPr/>
      </w:pPr>
      <w:r>
        <w:rPr/>
        <w:t xml:space="preserve">Jézus valószínűleg utolsó jeruzsálemi útján beszélt arról, hogy sorsa immár „emberi kezeknek van kiszolgáltatva”. Beszélnie kellett erről, mivel józanul látta a veszélyt, és mivel mindenre föl akarta készíteni tanítványait, ami megtörténhet velük. Azt is gondolom, hogy ezzel helyesbíteni akarta istenképüket, mivel még a megmentő Isten zsidó elképzelésvilágában éltek, ez a mondás pedig alkalmas volt erre a helyesbítésre. Jézus e kijelentése ateizmusként hangzik, és még ma is épp eléggé elrettentő a hívő ember számára: Isten ráhagyja e világ alakulását a világon belüli erőkre, olyannyira, hogy még egy Jézust is egyszerűen </w:t>
      </w:r>
      <w:r>
        <w:rPr>
          <w:i/>
          <w:iCs/>
        </w:rPr>
        <w:t xml:space="preserve">kiszolgáltat </w:t>
      </w:r>
      <w:r>
        <w:rPr/>
        <w:t>„az emberi kezeknek”.</w:t>
      </w:r>
      <w:r>
        <w:rPr>
          <w:rStyle w:val="FootnoteCharacters"/>
          <w:rStyle w:val="FootnoteAnchor"/>
        </w:rPr>
        <w:footnoteReference w:id="11"/>
      </w:r>
      <w:r>
        <w:rPr/>
        <w:t xml:space="preserve"> E világban a gonoszok azt tehetnek, amit akarnak, és semmiféle isteni beavatkozás nem akadályozza őket ebben. Jézus realista istenképéhez tehát hozzátartozik ez a sötét vonás is: Isten „tehetetlenségre ítéli” magát ebben a világban, mert tiszteletben akarja tartani a teremtett világ törvényszerűségeit.</w:t>
      </w:r>
    </w:p>
    <w:p>
      <w:pPr>
        <w:pStyle w:val="Normal"/>
        <w:spacing w:lineRule="atLeast" w:line="240"/>
        <w:ind w:firstLine="288"/>
        <w:rPr/>
      </w:pPr>
      <w:r>
        <w:rPr/>
        <w:t>Vegyük tekintetbe még azt is, hogy Jézus itt az „emberfiáról” beszél. Ezzel a szóval természetesen önmagát jelölte, de nem kiemelve magát a többiek közül, hanem besorolva közéjük, minthogy ez a tipikusan semita kifejezés egyszerűen „embert” jelentett.</w:t>
      </w:r>
      <w:r>
        <w:rPr>
          <w:rStyle w:val="FootnoteCharacters"/>
          <w:rStyle w:val="FootnoteAnchor"/>
        </w:rPr>
        <w:footnoteReference w:id="12"/>
      </w:r>
      <w:r>
        <w:rPr/>
        <w:t xml:space="preserve"> Tanítványai számára ugyanis, akik a halálveszélybe mentek vele, hátborzongató vigasz lett volna azt hallani tőle, hogy </w:t>
      </w:r>
      <w:r>
        <w:rPr>
          <w:i/>
          <w:iCs/>
        </w:rPr>
        <w:t>csak ő</w:t>
      </w:r>
      <w:r>
        <w:rPr/>
        <w:t xml:space="preserve"> fog hamarosan feltámadni. A következő fejezetben behatóbban fogom tárgyalni, miért beszélhetett itt Jézus a feltámadásról, és mit érthetett ezen.</w:t>
      </w:r>
    </w:p>
    <w:p>
      <w:pPr>
        <w:pStyle w:val="Normal"/>
        <w:spacing w:lineRule="atLeast" w:line="240"/>
        <w:ind w:firstLine="288"/>
        <w:rPr/>
      </w:pPr>
      <w:r>
        <w:rPr/>
        <w:t xml:space="preserve">A tanítványoknak az evangélista által ábrázolt reakciója („nem értették ezt a mondást, viszont féltek attól, hogy megkérdezzék őt”) mutatja, milyen nehezen tudták elfogadni a „sötét tapasztalat” tényét. Izraelben persze tudták, hogy az igaz embert is érik szenvedések. Keresték is ennek az okát, és például arra gondoltak, hogy Isten szolgája helyettesítő szenvedést vállal mások bűneiért. A realitás tapasztalatának sötét oldalát azonban, ti. hogy a megmentő Isten </w:t>
      </w:r>
      <w:r>
        <w:rPr>
          <w:i/>
          <w:iCs/>
        </w:rPr>
        <w:t>nem</w:t>
      </w:r>
      <w:r>
        <w:rPr/>
        <w:t xml:space="preserve"> avatkozik be, a tanítványok egyszerűen képtelenek voltak elfogadni, ezért nem is figyeltek oda igazán, és nem is szívesen kérdezték róla Jézust. Még Jézus halála után is kitartottak „Isten igazságosságának” zsidó teológiája mellett, ezért kénytelenek voltak halálát engeszteléssé stilizálni, és egyáltalán nem vették észre, hogy ezzel ellentmondásba kerültek Jézus istenképével.</w:t>
      </w:r>
    </w:p>
    <w:p>
      <w:pPr>
        <w:pStyle w:val="Normal"/>
        <w:spacing w:lineRule="atLeast" w:line="240"/>
        <w:ind w:firstLine="288"/>
        <w:rPr/>
      </w:pPr>
      <w:r>
        <w:rPr/>
        <w:t xml:space="preserve">Az evangéliumok még őrzik annak nyomait, hogyan birkóztak ők és követőik Jézus sorsával. Jézus imája, amelyet az Olajfák-hegyi jelenet részeként áthagyományoztak, még őrzi a megmentő Isten titokzatos tehetetlenségének tiszteletét. Jézus reszket a félelemtől, de szerényen kitart istenképe mellett: „Atyám, </w:t>
      </w:r>
      <w:r>
        <w:rPr>
          <w:i/>
          <w:iCs/>
        </w:rPr>
        <w:t>ha lehetséges</w:t>
      </w:r>
      <w:r>
        <w:rPr/>
        <w:t>, távozzék el tőlem ez a kehely” (Mt 26,39). Jézus ezek szerint tudta, hogy az Atya számára sem lehetséges minden (bármi legyen is ennek az oka).</w:t>
      </w:r>
    </w:p>
    <w:p>
      <w:pPr>
        <w:pStyle w:val="Normal"/>
        <w:spacing w:lineRule="atLeast" w:line="240"/>
        <w:ind w:firstLine="288"/>
        <w:rPr/>
      </w:pPr>
      <w:r>
        <w:rPr/>
        <w:t>De tudták-e ezt tanítványai is?</w:t>
      </w:r>
      <w:r>
        <w:rPr>
          <w:rStyle w:val="FootnoteCharacters"/>
          <w:rStyle w:val="FootnoteAnchor"/>
        </w:rPr>
        <w:footnoteReference w:id="13"/>
      </w:r>
      <w:r>
        <w:rPr/>
        <w:t xml:space="preserve"> Ők úgy vélték, Jézus kérhetett volna tizenkét légiónyi angyalt a maga védelmére. Sőt azt írták, hogy Jézus képes volt hatalmi szóval a földre taszítani a poroszlókat. Az evangéliumok ilyesfajta kijelentéseiben a </w:t>
      </w:r>
      <w:r>
        <w:rPr>
          <w:i/>
          <w:iCs/>
        </w:rPr>
        <w:t xml:space="preserve">tanítványok </w:t>
      </w:r>
      <w:r>
        <w:rPr/>
        <w:t>teológiai fáradozásaiba botlunk, amelyekkel gondolatilag meg akarták menteni Isten mindenhatóságát oly módon, hogy a Messiás szenvedését szabad, és Isten akaratából történt engesztelésként ábrázolták. Még elgondolkodunk majd arról, összeegyeztethető-e ez az eszme Jézus Istenről hirdetett üzenetével.</w:t>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b/>
          <w:bCs/>
        </w:rPr>
        <w:t>A botránykő: Isten és a szenvedés</w:t>
      </w:r>
      <w:r>
        <w:rPr/>
        <w:t xml:space="preserve"> </w:t>
      </w:r>
      <w:r>
        <w:rPr>
          <w:i/>
          <w:iCs/>
        </w:rPr>
        <w:t>(Kitérés)</w:t>
      </w:r>
    </w:p>
    <w:p>
      <w:pPr>
        <w:pStyle w:val="Normal"/>
        <w:spacing w:lineRule="atLeast" w:line="240"/>
        <w:ind w:firstLine="288"/>
        <w:rPr/>
      </w:pPr>
      <w:r>
        <w:rPr/>
      </w:r>
    </w:p>
    <w:p>
      <w:pPr>
        <w:pStyle w:val="Normal"/>
        <w:spacing w:lineRule="atLeast" w:line="240"/>
        <w:ind w:firstLine="288"/>
        <w:rPr/>
      </w:pPr>
      <w:r>
        <w:rPr/>
        <w:t>Jézus nem csukta be szemeit a tények előtt. Világosan látta: Isten nem fog beavatkozni, hogy megmentse „szeretett fiát” az emberi kezektől, és ugyanígy viselkedik az embert érő minden más igazságtalansággal, valamint a betegségekkel és természeti katasztrófákkal szemben is</w:t>
      </w:r>
      <w:r>
        <w:rPr>
          <w:rStyle w:val="FootnoteCharacters"/>
          <w:rStyle w:val="FootnoteAnchor"/>
        </w:rPr>
        <w:footnoteReference w:id="14"/>
      </w:r>
      <w:r>
        <w:rPr/>
        <w:t>.</w:t>
      </w:r>
    </w:p>
    <w:p>
      <w:pPr>
        <w:pStyle w:val="Normal"/>
        <w:spacing w:lineRule="atLeast" w:line="240"/>
        <w:ind w:firstLine="288"/>
        <w:rPr/>
      </w:pPr>
      <w:r>
        <w:rPr/>
        <w:t xml:space="preserve">Miért nem tesz Isten semmit a rossz ellen, ha egyszer mindenható és szereti az embereket? Keresztény gondolkodók évszázadokon át hiábavalóan törték magukat, hogy megértsék ezt a „képtelenséget”: Hogyan lehet az a mindenható Úr, aki </w:t>
      </w:r>
      <w:r>
        <w:rPr>
          <w:i/>
          <w:iCs/>
        </w:rPr>
        <w:t>ilyen</w:t>
      </w:r>
      <w:r>
        <w:rPr/>
        <w:t xml:space="preserve"> világot teremtett, ennek ellenére a Szerető Isten? (Ez az ún. teodíceai probléma.)</w:t>
      </w:r>
    </w:p>
    <w:p>
      <w:pPr>
        <w:pStyle w:val="Normal"/>
        <w:spacing w:lineRule="atLeast" w:line="240"/>
        <w:ind w:firstLine="288"/>
        <w:rPr/>
      </w:pPr>
      <w:r>
        <w:rPr/>
        <w:t>Miért nem kételkedett Jézus mégsem ennek az Istennek a szeretetében? Végül is csak vágyálom volt számára az Atya, aki megvigasztalta őt az emberek rosszasága miatt? Vagy az elveszett paradicsom iránti vágyakozásának képződménye volt?</w:t>
      </w:r>
      <w:r>
        <w:rPr>
          <w:rStyle w:val="FootnoteCharacters"/>
          <w:rStyle w:val="FootnoteAnchor"/>
        </w:rPr>
        <w:footnoteReference w:id="15"/>
      </w:r>
      <w:r>
        <w:rPr/>
        <w:t>– Az ember Jézus hitelreméltóságának még ezután következő vizsgálata meg fogja mutatni, hogy Jézus minden tekintetben tárgyilagosnak és a valósághoz alkalmazkodónak, vagyis pszichikailag normálisnak mutatkozott. Kapcsolata Istennel mint szerető Atyával olyan küldetésre képesítette, amely emberek millióinak életet töltötte be, és amelynek a hatása 2000 év múltán sem ért véget. Az a gondolat azonban, hogy „Isten szereti az embert, de hagyja szenvedni”, benne is robbanásig feszült tudatállapotot tudott létrehozni: ezt mutatja érzelmektől terhes reakciója, amikor Péter jó szándékú ellenvetésére – „Ilyesminek nem szabad történnie veled!” – sátánnak nevezi barátját.</w:t>
      </w:r>
      <w:r>
        <w:rPr>
          <w:rStyle w:val="FootnoteCharacters"/>
          <w:rStyle w:val="FootnoteAnchor"/>
        </w:rPr>
        <w:footnoteReference w:id="16"/>
      </w:r>
      <w:r>
        <w:rPr/>
        <w:t xml:space="preserve"> Csodálatos azonban, hogy áthagyományozott szavaiban másutt nem találkozunk kifejezett módon ezzel a feszültséggel. Ebből arra következtethetnünk, hogy az ún. teodícea-probléma nem volt probléma Jézus számára, s ezért várható, hogy mi is találunk nála fogódzópontokat e probléma legyőzéséhez.</w:t>
      </w:r>
    </w:p>
    <w:p>
      <w:pPr>
        <w:pStyle w:val="Normal"/>
        <w:spacing w:lineRule="atLeast" w:line="240"/>
        <w:ind w:firstLine="288"/>
        <w:rPr/>
      </w:pPr>
      <w:r>
        <w:rPr/>
        <w:t>Nem vakmerőség-e ma újra hozzászólni a teodíceai problémához, ha meggondoljuk, mennyi nagy szellemnek kellett már kapitulálnia előtte? Ha osztom is ezt a meggondolást, velem együtt kereső embertársaim elé tárom gondolataimat, hogy együttesen vizsgáljuk meg őket. A természettudományok története elég példát nyújt arra, hogy egy látszólag megoldhatatlan kérdésre magától megszületett a válasz, mihelyt valaki „helyesen” fogalmazta meg a kérdést. A helyes kérdésfeltevéssel könnyű megtalálni a választ, mint ahogy a helytelen kérdésfeltevés már maga is előre programozhatja a válasz lehetetlenségét! Tegyünk hát kísérletet kérdéseink felülvizsgálására!</w:t>
      </w:r>
    </w:p>
    <w:p>
      <w:pPr>
        <w:pStyle w:val="Normal"/>
        <w:spacing w:lineRule="atLeast" w:line="240"/>
        <w:ind w:firstLine="288"/>
        <w:rPr/>
      </w:pPr>
      <w:r>
        <w:rPr/>
        <w:t xml:space="preserve">Benyomásom szerint az Isten iránt érdeklődő ember gyakran nincs tudatában annak, voltaképpen mit is csinál. Természetesen Isten iránt érdeklődik, hiszen tudni akarja, milyen az Isten „objektíve”. Megfeledkezik azonban arról, hogy az Abszolútum sosem lehet objektum, tárgy az ember számára. Fogalmaink környezetünkkel érintkezve jöttek létre, és csak igen feltételesen alkalmazhatók arra, hogy milyen „az Isten önmagában véve”. Csupán </w:t>
      </w:r>
      <w:r>
        <w:rPr>
          <w:i/>
          <w:iCs/>
        </w:rPr>
        <w:t>számunkra</w:t>
      </w:r>
      <w:r>
        <w:rPr/>
        <w:t xml:space="preserve"> adnak valamilyen jelentést a dolgoknak. Ha „megismerjük” is „Istent”, ezt a megismerést is önmagunkra vonatkoztatjuk, amennyiben Istent vagy „velünk szemben állónak”, vagy „velünk lévőnek” éljük meg. Az ember minden Istenre vonatkozó kérdésében már benne rejlik egy másik kérdés is: „Hogyan érint ez engem? Jó hozzám ez az Isten, vagy fenyegetést jelent számomra?” A kérdező ugyanis csüng az életén; bizalomra van szüksége ahhoz, hogy élhessen; tudnia</w:t>
      </w:r>
      <w:r>
        <w:rPr>
          <w:i/>
          <w:iCs/>
        </w:rPr>
        <w:t xml:space="preserve"> kell</w:t>
      </w:r>
      <w:r>
        <w:rPr/>
        <w:t>, hogy ráhagyatkozhat-e erre az Istenre! E nélkül az egzisztenciális komolyság nélkül pusztán akadémikus lenne a kérdésfeltevése.</w:t>
      </w:r>
      <w:r>
        <w:rPr>
          <w:rStyle w:val="FootnoteCharacters"/>
          <w:rStyle w:val="FootnoteAnchor"/>
        </w:rPr>
        <w:footnoteReference w:id="17"/>
      </w:r>
    </w:p>
    <w:p>
      <w:pPr>
        <w:pStyle w:val="Normal"/>
        <w:spacing w:lineRule="atLeast" w:line="240"/>
        <w:ind w:firstLine="288"/>
        <w:rPr/>
      </w:pPr>
      <w:r>
        <w:rPr/>
        <w:t>Ha egy (képzeletbeli) auschwitzi áldozat „velünk lévőnek” éli meg Istenét, akkor ez az Isten végső kétségbeesésében is vele lesz. Ha viszont „szembenállónak” éli meg, akkor perlekedni fog vele, szemrehányásokat tesz neki, vagy meggyűlöli. A teodíceai „probléma” azonban, vajon lehet-e Isten egyidejűleg mindenható és jóságos, egyik esetben sem fogja érdekelni.</w:t>
      </w:r>
    </w:p>
    <w:p>
      <w:pPr>
        <w:pStyle w:val="Normal"/>
        <w:spacing w:lineRule="atLeast" w:line="240"/>
        <w:ind w:firstLine="288"/>
        <w:rPr/>
      </w:pPr>
      <w:r>
        <w:rPr/>
        <w:t>Jézus olyan Atyának élte meg Istent, aki csak jó, és mindent elkövetett azért, hogy mások is bízzanak ebben az Istenben. Ezért igen hiteles, ha azt „halljuk”, hogy a kereszten így imádkozik: „Istenem, miért hagytál el engem?” (Mk 15,34; Zsolt 22,2). Ha nemcsak erre a rövid kiáltásra gondolunk, hanem az egész zsoltárra, akkor olyan ember áll előttünk, aki végső nyomorúsága ellenére kitart Isten iránti bizalmában. Ezt a zsoltárt nem véletlenül használták a haldoklók imájaként! Jézus szájában sem lehetett a kétségbeesés kifejeződése. – Ha megjelent volna egyik tanítványa a kereszt alatt, hogy megkérdezze: „Mester, miért hagyott el téged az Isten?”, Jézus akkor sem adott volna neki mást választ, mint szenvedése előtt: „Ha egy ember képes lenne is elhagyni a fiát, mennyei Atyám nem képes rá!” (Vö. Lk 11,13.) Imája belső megrázkódtatást és halálfélelmet fejez ki – de nem a teodícea-problémát szólaltatja meg. Bizalommal tudta „kilehelni lelkét” e szavakkal: „Atyám, a te kezeidbe...”</w:t>
      </w:r>
      <w:r>
        <w:rPr>
          <w:rStyle w:val="FootnoteCharacters"/>
          <w:rStyle w:val="FootnoteAnchor"/>
        </w:rPr>
        <w:footnoteReference w:id="18"/>
      </w:r>
    </w:p>
    <w:p>
      <w:pPr>
        <w:pStyle w:val="Normal"/>
        <w:spacing w:lineRule="atLeast" w:line="240"/>
        <w:ind w:firstLine="288"/>
        <w:rPr/>
      </w:pPr>
      <w:r>
        <w:rPr/>
        <w:t xml:space="preserve">A teodícea-probléma olyan embereket foglalkoztat, akik </w:t>
      </w:r>
      <w:r>
        <w:rPr>
          <w:i/>
          <w:iCs/>
        </w:rPr>
        <w:t>töprengenek</w:t>
      </w:r>
      <w:r>
        <w:rPr/>
        <w:t xml:space="preserve"> a szenvedésről (mások szenvedéseiről, vagy saját múltbeli szenvedéseikről). Akit közvetlenül érint a szenvedés, és hisz Istenben, az imádkozni vagy perlekedni fog, de mindenekelőtt szembeszáll a helyzettel. Utólag persze „meg kell birkóznia” azzal, amit átélt, s ennek során esetleg felülvizsgálja majd istenképét. Talán még Isten létét is tagadni fogja. Élni azonban csak akkor lesz képes, ha „rendbe tette” a dolgot, még ha csak abban a büszke és dacos autonómiában talál is nyugalmat, hogy immár Isten nélkül kell megmérkőznie a lét abszurditásával. Ez esetben is csupán keserű tapasztalatát szembesítette az „üdvösség” feltétlen vágyával, amely minden emberben él. Hívő keresztény nem ítélheti el ezért, mintha Isten ellensége és a pokol zsákmánya lenne. Jézus, aki maga is átélte a végső keserűséget, megértené őt, és talán egyszerűen azt mondaná neki: „Döntéseddel nem Atyám ellen lázadtál föl, hanem szenvedésed értelmetlensége ellen. Ezzel</w:t>
      </w:r>
      <w:r>
        <w:rPr>
          <w:i/>
          <w:iCs/>
        </w:rPr>
        <w:t xml:space="preserve"> azt</w:t>
      </w:r>
      <w:r>
        <w:rPr/>
        <w:t xml:space="preserve"> a hitet gyakoroltad, amely segít rajtad. Ily módon Atyám oldalára álltál, aki semmi mást nem vár a hitedtől, mint hogy „üdvözítsen téged”.</w:t>
      </w:r>
    </w:p>
    <w:p>
      <w:pPr>
        <w:pStyle w:val="Normal"/>
        <w:spacing w:lineRule="atLeast" w:line="240"/>
        <w:ind w:firstLine="288"/>
        <w:rPr/>
      </w:pPr>
      <w:r>
        <w:rPr/>
        <w:t xml:space="preserve">Térjünk vissza most a teodícea kínzó kérdéséhez. – Jézus nem válaszolná meg azt a kérdést, „hogyan engedhette meg Isten Auschwitzot”, mert ahhoz, hogy ezt megtehesse, előbb Isten helyébe kellene lépnie, erre pedig nem volt kész! Hamis kérdés, </w:t>
      </w:r>
      <w:r>
        <w:rPr>
          <w:i/>
          <w:iCs/>
        </w:rPr>
        <w:t>hogyan</w:t>
      </w:r>
      <w:r>
        <w:rPr/>
        <w:t xml:space="preserve"> képes Isten valamire, mert őt sohasem fogjuk átlátni!</w:t>
      </w:r>
    </w:p>
    <w:p>
      <w:pPr>
        <w:pStyle w:val="Normal"/>
        <w:spacing w:lineRule="atLeast" w:line="240"/>
        <w:ind w:firstLine="288"/>
        <w:rPr/>
      </w:pPr>
      <w:r>
        <w:rPr/>
        <w:t>Ha egészen őszintén akarjuk megfogalmazni kérdésünket (és csak így érdemli meg a kérdés, hogy komolyan vegyük!), akkor nagyjából így kell hangzania: „Félek ebben az életben, ahol Auschwitz lehetséges! Még Istenben sem lehet megbízni?” – Ebben a pillanatban eltűnik a hagyományos (filozófiai-teológiai) kérdésfeltevés egész pátosza. A teátrális vádló, aki szaván akarta fogni Istent, elnémul, mint Péter, amikor Jézus visszautasította az ő „teodíceai problémáját”. Itt áll az ember, kiszolgáltatottan és biztonság híján, és szembe kell néznie legrosszabb félelmeivel. A kérdés az, egyedül akar-e maradni. Ha vádolja Istent, akkor szemben áll vele, és egyedül van. Ha Isten oldalára áll és megragadja a kezét, már nincs egyedül. Merészen magáévá tette Jézus hitét, hogy Isten szeretete a sötétséget is átfogja. Jézus ugyanis még „emberi kezeknek kiszolgáltatva” is kitartott Atyja szeretete mellett, és az Atya meg is tartotta őt.</w:t>
      </w:r>
    </w:p>
    <w:p>
      <w:pPr>
        <w:pStyle w:val="Normal"/>
        <w:spacing w:lineRule="atLeast" w:line="240"/>
        <w:ind w:firstLine="288"/>
        <w:rPr/>
      </w:pPr>
      <w:r>
        <w:rPr/>
        <w:t>Jézus nem oldotta meg a teodíceai problémát, hanem másképp tette föl a kérdést. Bizalmával Isten oldalára állt, ahol elhanyagolhatóan kicsivé vált a probléma. Nem fojtotta el életének „sötét tapasztalatát”, ellenkezőleg, bevonta azt istenképébe! Kitartott Isten szeretetéről szerzett tapasztalata mellett, és így még kivégzésének rettenetével is szembe tudott nézni. Miért volt képes erre? Mert meg volt győződve arról, hogy a halál nem fogja elválasztani az általa megtapasztalt Atya szeretetétől. (A következő fejezetben még visszatérünk erre.)</w:t>
      </w:r>
    </w:p>
    <w:p>
      <w:pPr>
        <w:pStyle w:val="Normal"/>
        <w:spacing w:lineRule="atLeast" w:line="240"/>
        <w:ind w:firstLine="288"/>
        <w:rPr/>
      </w:pPr>
      <w:r>
        <w:rPr/>
        <w:t xml:space="preserve">Ha összehasonlítjuk Jézus magatartását azzal, ahogyan a keresztény teológia a teodíceai problémával küzd, akkor azt kell mondanunk, hogy a keresztény teológusokból hiányzik Jézus bátorsága. Ha valaki világosan belátja, hogy a konkrét világ tapasztalata ellentmond saját istenképének, akkor – ha bízik e világ teremtőjében – csak </w:t>
      </w:r>
      <w:r>
        <w:rPr>
          <w:i/>
          <w:iCs/>
        </w:rPr>
        <w:t xml:space="preserve">egy </w:t>
      </w:r>
      <w:r>
        <w:rPr/>
        <w:t xml:space="preserve">lehetőség marad számára: ragaszkodnia kell tapasztalatához – és meg kell kérdőjeleznie az istenképét. Jézus pontosan ezt tette, amikor igehirdetésében egyszerűen figyelmen kívül hagyta az akkor uralkodó zsidó teológiát! Tőle éppen azt </w:t>
      </w:r>
      <w:r>
        <w:rPr>
          <w:i/>
          <w:iCs/>
        </w:rPr>
        <w:t>nem</w:t>
      </w:r>
      <w:r>
        <w:rPr/>
        <w:t xml:space="preserve"> halljuk, ami a korabeli zsidó teológusok szemében magától értetődőnek számított, nevezetesen hogy az igazságos Isten a jó tetteket megjutalmazza, a rosszakat pedig megbünteti, az egyes ember életében csakúgy, mint az egész zsidó nép életében. Jézus istenképét külön fejezetben fogjuk még szemügyre venni, és nem találunk majd indítékot a „teodícea-probléma” fölvetésére. A teodícea-probléma ellentmondásai csak azért jöhettek létre, mivel tanítványai nem csupán továbbadták Jézus igehirdetését, hanem össze is olvasztották azt népük egész teológiájával  – </w:t>
      </w:r>
      <w:r>
        <w:rPr>
          <w:i/>
          <w:iCs/>
        </w:rPr>
        <w:t>egyetlen</w:t>
      </w:r>
      <w:r>
        <w:rPr/>
        <w:t xml:space="preserve"> és „magától értetődően” érvényes istentanná.</w:t>
      </w:r>
    </w:p>
    <w:p>
      <w:pPr>
        <w:pStyle w:val="Normal"/>
        <w:spacing w:lineRule="atLeast" w:line="240"/>
        <w:ind w:firstLine="288"/>
        <w:rPr/>
      </w:pPr>
      <w:r>
        <w:rPr/>
        <w:t>Merre vezet hát a mi utunk a szenvedést illetően, amit a világban látunk, és aminek magunk is ki vagyunk téve?</w:t>
      </w:r>
    </w:p>
    <w:p>
      <w:pPr>
        <w:pStyle w:val="Normal"/>
        <w:spacing w:lineRule="atLeast" w:line="240"/>
        <w:ind w:firstLine="288"/>
        <w:rPr/>
      </w:pPr>
      <w:r>
        <w:rPr/>
        <w:t xml:space="preserve">Próbáljunk meg ugyanabba az irányba tekinteni, amelybe Jézus nézett! Vele együtt induljunk ki abból, hogy életünket egy szerető Istentől kaptuk ajándékba. Ebben az egyszerű tényben (hívő, s ugyanakkor értelmes módon) megtalálhatjuk ennek az életnek az értelmét és feladatát is: megtaláljuk az „elrejtett kincset”, ha minden pillanatban az </w:t>
      </w:r>
      <w:r>
        <w:rPr>
          <w:i/>
          <w:iCs/>
        </w:rPr>
        <w:t>élet</w:t>
      </w:r>
      <w:r>
        <w:rPr/>
        <w:t>, és ezáltal a Teremtő mellett foglalunk állást – persze nem szavakkal, hanem tettekkel.</w:t>
      </w:r>
    </w:p>
    <w:p>
      <w:pPr>
        <w:pStyle w:val="Normal"/>
        <w:spacing w:lineRule="atLeast" w:line="240"/>
        <w:ind w:firstLine="288"/>
        <w:rPr/>
      </w:pPr>
      <w:r>
        <w:rPr/>
        <w:t>Ebben a mondatban a szeretet egész életre szóló etikája rejlik. Ami egy életen át elvezet minket, az támasztékot adhat nekünk (akárcsak Jézusnak) a végső szükség válságában is, legyen az a rák okozta hosszú szenvedés vagy Auschwitz gázkamrája. Vessük el végre azt a pátoszt, amely abban a követelésben rejlik, hogy Auschwitz után másfajta teológiát kell írni. Már jóval Auschwitz előtt is másfajta teológiát kellett volna írni, nevezetesen Jézus szellemének megfelelő teológiát! A szenvedő ember számára mindegy, hogy a holokauszt vagy Sztálin egyik koncentrációs táborának áldozata-e, hogy Pilátus küldi-e a keresztre vagy a keresztény inkvizíció égeti meg. Ne csináljunk úgy, mintha Hitler olyan egyedülálló személy lett volna, mint soha senki előtte!</w:t>
      </w:r>
    </w:p>
    <w:p>
      <w:pPr>
        <w:pStyle w:val="Normal"/>
        <w:spacing w:lineRule="atLeast" w:line="240"/>
        <w:ind w:firstLine="288"/>
        <w:rPr/>
      </w:pPr>
      <w:r>
        <w:rPr/>
        <w:t>Ha Jézus álláspontjára helyezkedünk, a nagyon is kérdéses emberi történelemre tekintve nem azt fogjuk már kérdezni, mit kellett volna másképp csinálnia Istennek, hanem azt, hogy mit kellett volna másképp csinálniuk az embereknek! És ugyanezt fogjuk kérdezni saját életünk minden helyzetében is, valahányszor</w:t>
      </w:r>
      <w:r>
        <w:rPr>
          <w:i/>
          <w:iCs/>
        </w:rPr>
        <w:t xml:space="preserve"> nekünk</w:t>
      </w:r>
      <w:r>
        <w:rPr/>
        <w:t xml:space="preserve"> kell döntenünk valamiben.</w:t>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rPr/>
      </w:pPr>
      <w:r>
        <w:rPr/>
      </w:r>
    </w:p>
    <w:p>
      <w:pPr>
        <w:pStyle w:val="Normal"/>
        <w:spacing w:lineRule="atLeast" w:line="240"/>
        <w:rPr/>
      </w:pPr>
      <w:r>
        <w:rPr>
          <w:b/>
          <w:bCs/>
        </w:rPr>
        <w:t xml:space="preserve">2.3. </w:t>
      </w:r>
      <w:r>
        <w:rPr>
          <w:b/>
          <w:bCs/>
          <w:i/>
          <w:iCs/>
        </w:rPr>
        <w:t>„Három nap múltán feltámad”</w:t>
      </w:r>
      <w:r>
        <w:rPr>
          <w:b/>
          <w:bCs/>
        </w:rPr>
        <w:t xml:space="preserve"> – A megmentő remény</w:t>
      </w:r>
    </w:p>
    <w:p>
      <w:pPr>
        <w:pStyle w:val="Normal"/>
        <w:spacing w:lineRule="atLeast" w:line="240"/>
        <w:ind w:firstLine="288"/>
        <w:rPr/>
      </w:pPr>
      <w:r>
        <w:rPr/>
      </w:r>
    </w:p>
    <w:p>
      <w:pPr>
        <w:pStyle w:val="Normal"/>
        <w:spacing w:lineRule="atLeast" w:line="240"/>
        <w:ind w:firstLine="288"/>
        <w:rPr/>
      </w:pPr>
      <w:r>
        <w:rPr/>
        <w:t xml:space="preserve">1. </w:t>
      </w:r>
      <w:r>
        <w:rPr>
          <w:i/>
          <w:iCs/>
        </w:rPr>
        <w:t>Várt-e Jézus feltámadást a halál után?</w:t>
      </w:r>
      <w:r>
        <w:rPr/>
        <w:t xml:space="preserve"> – Izrael régi írásai</w:t>
      </w:r>
      <w:r>
        <w:rPr>
          <w:rStyle w:val="FootnoteCharacters"/>
          <w:rStyle w:val="FootnoteAnchor"/>
        </w:rPr>
        <w:footnoteReference w:id="19"/>
      </w:r>
      <w:r>
        <w:rPr/>
        <w:t xml:space="preserve"> arról beszéltek, hogy Jahve csak az élők Istene, és semmi köze a halottakhoz, hiszen a halottakról Isten megfeledkezik, s azok nem kelnek föl többé, hogy dicsőségét hirdessék. A hagyományokhoz tapadó szadduceusok még Jézus korában is ezt vallották. A farizeusok azonban már ismerték egy jövőbeli, csodás feltámadás gondolatát, amely feltehetően Perzsiából jött. Jézus környezetében ezért vita tárgya volt, létezik-e egyáltalán a holtak feltámadása, mindenkire vonatkozik-e vagy csak az igazakra, továbbá mikor és hogyan fog megtörténni.</w:t>
      </w:r>
    </w:p>
    <w:p>
      <w:pPr>
        <w:pStyle w:val="Normal"/>
        <w:spacing w:lineRule="atLeast" w:line="240"/>
        <w:ind w:firstLine="288"/>
        <w:rPr/>
      </w:pPr>
      <w:r>
        <w:rPr/>
        <w:t>Ha Jézus találkozott ezzel a gondolattal, akkor bizonyára összevetette saját istentapasztalatával, hiszen mély meggyőződése – hogy Isten szereti őt és minden embert – ellentétben állt azzal a sötét tapasztalatával, hogy ő is, mint minden ember, ki van szolgáltatva a szenvedésnek. Ahhoz, hogy együtt tudjon élni ezzel a feszültséggel, olyan megoldásra volt szüksége, amely képes elvenni az iménti ellentmondás élét. Ez a megoldás feltehetően még nem volt benne eredeti és egészen egyszerű istentapasztalatában, Jézus azonban további következtetéseket vonhatott le abból a gondolkodás és a szív logikájának segítségével. Talán így gondolkodott: „Ha Isten szeret engem, szeretete nem érhet véget hirtelen a halálommal, különben Isten szeretetét is kioltaná, aki megöl engem – ez pedig lehetetlenség! Természetesen ugyanez vonatkozik minden egyes ember halálára, hiszen az élet teremtőjének élünk. Ha szeret minket, lehetetlen, hogy egyszerűen megsemmisüljünk.”</w:t>
      </w:r>
    </w:p>
    <w:p>
      <w:pPr>
        <w:pStyle w:val="Normal"/>
        <w:spacing w:lineRule="atLeast" w:line="240"/>
        <w:ind w:firstLine="288"/>
        <w:rPr/>
      </w:pPr>
      <w:r>
        <w:rPr/>
        <w:t>Istentapasztalatáról ily módon elgondolkodva juthatott el Jézus arra az új „kinyilatkoztatásra”, hogy Isten tovább élteti az embereket azután is, hogy meghaltak. Ezt a továbbélést jelölte a „feltámadás” szóval, és fontosnak tartotta hozzáfűzni, hogy ez a feltámadás nem az Utolsó Ítélet legendás napján fog bekövetkezni, ahogyan az apokaliptikusok vélték, hanem már „három nap múltán”, vagyis hamarosan a halál után! Csak ennek az „Isten számára” (Lk 20,38) való, vég nélküli továbbélésnek a reménye képes megmagyarázni, miért nem volt Jézusnak teodícea-problémája.</w:t>
      </w:r>
    </w:p>
    <w:p>
      <w:pPr>
        <w:pStyle w:val="Normal"/>
        <w:spacing w:lineRule="atLeast" w:line="240"/>
        <w:ind w:firstLine="288"/>
        <w:rPr/>
      </w:pPr>
      <w:r>
        <w:rPr/>
        <w:t xml:space="preserve">Jézus akkor fogalmazta meg a feltámadással kapcsolatos meggyőződését, amikor egyszer vitára késztették (Mk 12,26-27; Lk 20,34-38). Egyetértett a szadduceusokkal abban, hogy Isten nem a holtak Istene – de nem azért, mivel a holtakkal már nem törődik, hanem mivel számára egyáltalán nem léteznek halottak. „Számára mindenki él”, mondta Jézus, mert istentapasztalata óta teljesen biztos volt abban, hogy Isten </w:t>
      </w:r>
      <w:r>
        <w:rPr>
          <w:i/>
          <w:iCs/>
        </w:rPr>
        <w:t>minden</w:t>
      </w:r>
      <w:r>
        <w:rPr/>
        <w:t xml:space="preserve"> embert szeret; az Atya mélyen átélt szeretete azzal a bizonyossággal töltötte el őt, hogy az ember nem tűnhet el nyomtalanul a halállal, hanem „Isten számára” él, vég nélkül. Ezt a belátást egy bibliai idézet segítségével akarta megértetni beszélgetőtársaival: Ha Isten nem a holtak Istene, és mégis a rég elhunyt „Ábrahám, Izsák és Jákob Isteneként” nyilatkoztatta ki magát, akkor azoknak valahol élniük kell, még ha a pátriárkasírokban nyugszanak is csontjaik. Ezért volt Jézus biztos abban, hogy Isten feltámasztja az elhunytakat, de nem csupán a világ végén, valamiféle apokaliptikus csodával, hanem már hamarosan haláluk után, miközben levetett testük a sírban pihen.</w:t>
      </w:r>
    </w:p>
    <w:p>
      <w:pPr>
        <w:pStyle w:val="Normal"/>
        <w:spacing w:lineRule="atLeast" w:line="240"/>
        <w:ind w:firstLine="288"/>
        <w:rPr/>
      </w:pPr>
      <w:r>
        <w:rPr/>
        <w:t>Ugyanez a hit szólal meg a következő figyelmeztetésében is: „Ne féljetek azoktól, akik megölik a testet, de egyébként semmit árthatnak nektek.”</w:t>
      </w:r>
      <w:r>
        <w:rPr>
          <w:rStyle w:val="FootnoteCharacters"/>
          <w:rStyle w:val="FootnoteAnchor"/>
        </w:rPr>
        <w:footnoteReference w:id="20"/>
      </w:r>
      <w:r>
        <w:rPr/>
        <w:t xml:space="preserve"> Ez világos meggyőződése volt, és erről magától értetődően tanítványait is biztosítania kellett, amikor fel akarta készíteni őket erőszakos halálának lehetőségére.</w:t>
      </w:r>
    </w:p>
    <w:p>
      <w:pPr>
        <w:pStyle w:val="Normal"/>
        <w:spacing w:lineRule="atLeast" w:line="240"/>
        <w:ind w:firstLine="288"/>
        <w:rPr/>
      </w:pPr>
      <w:r>
        <w:rPr/>
        <w:t>Csakhogy miféle életben reménykedhetünk a halál után? – Ezzel kapcsolatban olyan elrettentő „jézusi mondások” jutnak eszünkbe, mint az, hogy „Távozzatok tőlem, ti átkozottak, az örök tűzre!” (Mt 25,41), vagy hogy a halál utáni élet sokak számára „sírás és fogcsikorgatás” lesz. Ha jobban megnézzük őket, az effajta mondások későbbi betoldásoknak bizonyulnak, amelyek nem származhatnak Jézustól. Elég, ha csak Jézus istentapasztalatával és istenképével vetjük össze az ilyen kijelentéseket. Egy kétségtelenül eredeti példázatban Jézus ahhoz az emberhez hasonlította Istent, aki addig keresi elveszett bárányát, „amíg meg nem találja” (Lk 15,3-7). Hogyan lenne képes egy ilyen Isten örökre megátkozni azokat, akik elzárkóznak tőle? Hiszen ez mégiscsak azt jelentené, hogy mértéktelenül büntet, mert egy emberi élet semmiképp sem arányos az örökkévalósággal. Továbbá azt is jelentené, hogy feltámasztja ugyan a bűnösöket a célból, hogy tudatosan elszenvedjék büntetésüket, de esetleges megtérési szándékukra már nem reagál. Az pedig igazán ördögi vonás lenne, ha Isten saját elhatározásából erőszakosan megakadályozná a bűnösök megtérésének lehetőségét („megátalkodottá tevés”); ehhez ugyanis úgyszólván „meg kellene feleznie” ezeket az embereket, meghagyva tudatukat, hogy szenvedhessenek, egyidejűleg elvéve azonban döntési szabadságukat, hogy örökké tévelyegjenek!</w:t>
      </w:r>
    </w:p>
    <w:p>
      <w:pPr>
        <w:pStyle w:val="Normal"/>
        <w:spacing w:lineRule="atLeast" w:line="240"/>
        <w:ind w:firstLine="288"/>
        <w:rPr/>
      </w:pPr>
      <w:r>
        <w:rPr/>
        <w:t>Az effajta elképzelések, még ha az Újszövetségben állnak is, semmiképp sem illenek ahhoz az Istenhez, akit Jézus megismert és hirdetett! Ezek az elképzelések olyan emberek fantáziájából származnak, akik nagy bajukban vagy bizonytalanságukban kigondoltak egy könyörtelen poklot – mások számára! Mivel eszméiket később „szentírássá” nyilvánították, azok megfertőzték Jézus üzenetét, és számos káros vonással terhelték meg a keresztény istenképet!</w:t>
      </w:r>
      <w:r>
        <w:rPr>
          <w:rStyle w:val="FootnoteCharacters"/>
          <w:rStyle w:val="FootnoteAnchor"/>
        </w:rPr>
        <w:footnoteReference w:id="21"/>
      </w:r>
    </w:p>
    <w:p>
      <w:pPr>
        <w:pStyle w:val="Normal"/>
        <w:spacing w:lineRule="atLeast" w:line="240"/>
        <w:ind w:firstLine="288"/>
        <w:rPr/>
      </w:pPr>
      <w:r>
        <w:rPr/>
        <w:t>Maga Jézus igen tartózkodó volt, amikor a halál utáni élet leírása került szóba. Nyilvánvalóan megelégedett azzal, hogy a jelen konkrét feladatairól beszéljen, s a jövőt teljesen Istenre hagyta. Belső tapasztalata alapján meg volt ugyan győződve arról, hogy az emberek örökké „élnek Isten számára”, de a részleteken már nem töprengett.</w:t>
      </w:r>
      <w:r>
        <w:rPr>
          <w:rStyle w:val="FootnoteCharacters"/>
          <w:rStyle w:val="FootnoteAnchor"/>
        </w:rPr>
        <w:footnoteReference w:id="22"/>
      </w:r>
    </w:p>
    <w:p>
      <w:pPr>
        <w:pStyle w:val="Normal"/>
        <w:spacing w:lineRule="atLeast" w:line="240"/>
        <w:ind w:firstLine="288"/>
        <w:rPr/>
      </w:pPr>
      <w:r>
        <w:rPr/>
        <w:t>Ami minket illet, természetesen átvehetjük Jézus gondolatait, és szerényen tovább is gondolhatjuk őket, csak ahhoz kell ragaszkodnunk, hogy Jézus Istene még a látszólag legelveszettebb embereket is keresi, de döntési szabadságukat is tiszteletben tartja. Jézus abban látta az ember beteljesedését, hogy hasonlóvá válik a mennyei Atyához, aki „fölkelti napját jókra és gonoszokra egyaránt”. Tehát az ilyen határtalanított szeretet révén kellene az embereknek az Atya fiaivá és lányaivá válniuk. Ha haláluk pillanatáig még nem érték el ezt a célt, nyilván szükségük lesz arra, hogy feléledésük után folytatódjék ez az érési folyamat, amelyet Isten sem megállítani nem fog, sem valamilyen csodával helyettesíteni, például azzal, hogy közreműködésük nélkül szerető lényekké teszi, vagy „igaznak nyilvánítja” őket. Ő csak bátorítja, de nem pótolja a szabad emberek szeretetét. Ezért még a „pokol” is elképzelhető, mivel az ember szabad marad arra, hogy újból és újból visszautasítsa a szeretetet. Ily módon előfordulhat, hogy valaki saját szerencsétlenségét okozza, sőt örökkévalóvá is teszi, például azzal, hogy nem hajlandó másoknak megbocsátani. Ezzel azonban soha nem változtatná meg Istent, aki őt is keresi, „amíg meg nem találja”.</w:t>
      </w:r>
    </w:p>
    <w:p>
      <w:pPr>
        <w:pStyle w:val="Normal"/>
        <w:spacing w:lineRule="atLeast" w:line="240"/>
        <w:ind w:firstLine="288"/>
        <w:rPr/>
      </w:pPr>
      <w:r>
        <w:rPr/>
        <w:t>E megfontolások alapján feltételezhetjük tehát, hogy az emberek haláluk után is folytatják az érés útját. Arról, hogy ez az érés miképpen történik, különféleképpen lehet gondolkodni. Az ismert keresztény hagyomány a tisztítótűz képét használja rá. Egy újabb elképzelés abból indul ki, hogy haldoklása folyamán (úgyszólván egyfajta „időgyorsítással”) minden ember megkapja annak lehetőségét, hogy Isten mellett döntsön, és ezzel beteljesítse útját. További lehetőségként gondolhatunk az újjászületésre (reinkarnációra) is, ami ma keleti tanításnak számít, de az első századok keresztényei számára nem volt ismeretlen.</w:t>
      </w:r>
    </w:p>
    <w:p>
      <w:pPr>
        <w:pStyle w:val="Normal"/>
        <w:spacing w:lineRule="atLeast" w:line="240"/>
        <w:ind w:firstLine="288"/>
        <w:rPr/>
      </w:pPr>
      <w:r>
        <w:rPr/>
        <w:t xml:space="preserve">2. </w:t>
      </w:r>
      <w:r>
        <w:rPr>
          <w:i/>
          <w:iCs/>
        </w:rPr>
        <w:t>Valóban feltámadt-e Jézus?</w:t>
      </w:r>
      <w:r>
        <w:rPr/>
        <w:t xml:space="preserve"> – Olyan választ keresünk, amely meg tudja magyarázni az ismert tényeket: Jézus prófétaként feltűnést keltett, a vallási felsőbbség nem ismerte el, s a rómaiak kivégezték. Követőinek így azt kellett megélniük, hogy a remélt messiási birodalomból semmi sem lett. Legszűkebb tanítványi köre még jobban megszégyenült, úgyhogy a történtek teljesen lesújtották őket. Szétszóródtak, és hazájukban, Galileában kerestek menedéket.</w:t>
      </w:r>
    </w:p>
    <w:p>
      <w:pPr>
        <w:pStyle w:val="Normal"/>
        <w:spacing w:lineRule="atLeast" w:line="240"/>
        <w:ind w:firstLine="288"/>
        <w:rPr/>
      </w:pPr>
      <w:r>
        <w:rPr/>
        <w:t>Hogyan volt lehetséges ebben a helyzetben, hogy egy ennyire megfélemlített és szétszóródott csoport rövid idő múltán ismét föllépjen, méghozzá az idegen Jeruzsálemben, és vezetőjük, Péter azt hirdesse nyilvánosan, hogy Isten „Úrrá és Messiássá tette” a kudarcot vallott Jézust (ApCsel 2,36)?</w:t>
      </w:r>
    </w:p>
    <w:p>
      <w:pPr>
        <w:pStyle w:val="Normal"/>
        <w:spacing w:lineRule="atLeast" w:line="240"/>
        <w:ind w:firstLine="288"/>
        <w:rPr/>
      </w:pPr>
      <w:r>
        <w:rPr/>
        <w:t>Márpedig ez történt, dacára annak a teljesen konkrét veszélynek, amely hamarosan István diakónus halálához is vezetett. Néhány megzavarodott rajongót inkább el lehetett volna intézni azzal, hogy kinevetik őket! Ez a csoport azonban olyan hihetetlen biztonságról tett tanúságot, ami kiválthatta ellenfeleik fanatizmusát, de képes volt annak ellenállni is.</w:t>
      </w:r>
    </w:p>
    <w:p>
      <w:pPr>
        <w:pStyle w:val="Normal"/>
        <w:spacing w:lineRule="atLeast" w:line="240"/>
        <w:ind w:firstLine="288"/>
        <w:rPr/>
      </w:pPr>
      <w:r>
        <w:rPr/>
        <w:t>Ezeknek az embereknek ilyesfajta megváltozását csak azzal lehet megmagyarázni, hogy nem csupán kitaláltak valamit, hanem valóban megrendítő dolgot tapasztaltak meg.</w:t>
      </w:r>
    </w:p>
    <w:p>
      <w:pPr>
        <w:pStyle w:val="Normal"/>
        <w:spacing w:lineRule="atLeast" w:line="240"/>
        <w:ind w:firstLine="288"/>
        <w:rPr/>
      </w:pPr>
      <w:r>
        <w:rPr/>
        <w:t xml:space="preserve">Hogyan képzelhetjük el konkrétan ezt a </w:t>
      </w:r>
      <w:r>
        <w:rPr>
          <w:i/>
          <w:iCs/>
        </w:rPr>
        <w:t>tapasztalatot</w:t>
      </w:r>
      <w:r>
        <w:rPr/>
        <w:t xml:space="preserve">, amely megalapozta a későbbi feltámadáshitet? – Pál legrégebbinek számító tanúsága szerint (1Kor 15,5) a feltámasztott Jézust először Péter „látta”, aztán a többi apostol, és „mindenki közül utolsóként” ő maga is. Pál nem fejtette ki, mit jelent ez a „látás”, de világos, hogy – legalábbis az ő esetében – </w:t>
      </w:r>
      <w:r>
        <w:rPr>
          <w:i/>
          <w:iCs/>
        </w:rPr>
        <w:t>egyfajta víziónak</w:t>
      </w:r>
      <w:r>
        <w:rPr/>
        <w:t xml:space="preserve"> kellett lennie. Mindenesetre ennek a Pálnak harcolnia kellett azért, hogy a Feltámadott egyenjogú apostolának ismerjék el. Ezért nem is ismerte volna el szívesen, hogy a többi apostol testszerűen találkozott a feltámasztott Jézussal, vagyis másképp, mint ő, akinek csak „jelenése” volt! Másfelől az evangéliumokban egész sor olyan szöveget találunk, amely </w:t>
      </w:r>
      <w:r>
        <w:rPr>
          <w:i/>
          <w:iCs/>
        </w:rPr>
        <w:t>Jézus materiális jelenlétéről</w:t>
      </w:r>
      <w:r>
        <w:rPr/>
        <w:t xml:space="preserve"> beszél. Ha minden közölt részletet komolyan veszünk, sajátos elképzelésre juthatunk a Feltámadottat illetően: Bár testét meg lehetett érinteni, de át tudott menni a falon is. Képes volt megjelenni korábbi alakjában vagy idegen alakban, de arra is, hogy hirtelen eltűnjön. Éhségét sült hallal csillapította, de a felhőkben is lebegett. Ezeket a sajátságos részleteket gyakran a későbbi közösségekben végbement legendaképződés termékeinek tartják.</w:t>
      </w:r>
    </w:p>
    <w:p>
      <w:pPr>
        <w:pStyle w:val="Normal"/>
        <w:spacing w:lineRule="atLeast" w:line="240"/>
        <w:ind w:firstLine="288"/>
        <w:rPr/>
      </w:pPr>
      <w:r>
        <w:rPr/>
        <w:t xml:space="preserve">Azt a kérdést, hogy a feltámadott Jézus megtapasztalása vízió volt-e, azaz a pszichén belüli esemény, vagy kritikus és éber emberek találkoztak a testtel rendelkező és élő Jézussal, ma </w:t>
      </w:r>
      <w:r>
        <w:rPr>
          <w:i/>
          <w:iCs/>
        </w:rPr>
        <w:t xml:space="preserve">tudományosan </w:t>
      </w:r>
      <w:r>
        <w:rPr/>
        <w:t>nem lehet megválaszolni, de előzetes döntés nélkül szemügyre lehet venni a meglévő szövegeket, és fel lehet tenni a kérdést: Mennyire magyarázhatók a hagyományban meglévő, materiális jelenlétre utaló nyomok úgy, hogy azok korábbi misztikus élmények alapján keletkezett legendák? Ha így lenne, nem kellett volna-e sokkal nagyszerűbbre és logikusabbra „sikerülniük”? Hogyan lehetséges halevést vagy tűzgyújtást kitalálni Krisztus tiszteletére?</w:t>
      </w:r>
    </w:p>
    <w:p>
      <w:pPr>
        <w:pStyle w:val="Normal"/>
        <w:spacing w:lineRule="atLeast" w:line="240"/>
        <w:ind w:firstLine="288"/>
        <w:rPr/>
      </w:pPr>
      <w:r>
        <w:rPr/>
        <w:t>Vagy mindezt jobban meg lehet magyarázni annak feltételezésével, hogy a kivégzett – akit az ünnep beállta előtt még gyorsan „el kellett távolítani” – csak látszat szerint volt halott, utóbb a sírban magához tért, és barátai addig ápolták, míg föl nem épült? Ebben az esetben a közreműködőknek semmit sem volt szabad elmesélniük, ha nem akarták kitenni magukat az életveszélynek amiatt, hogy meghiúsították egy elítélt felségáruló büntetésének végrehajtását. Az pedig, hogy Jézus aztán csak titokban vehette föl a kapcsolatot követőivel, megmagyarázná az emlékezések töredékes jellegét. Mindez azt jelentené, hogy a későbbi gyülekezet legendaképzése nem a materiális, hanem a „szellemszerű” bővítményeket hozta létre, például a keresztülhatolást a falon, vagy az égbe emelkedést.</w:t>
      </w:r>
    </w:p>
    <w:p>
      <w:pPr>
        <w:pStyle w:val="Normal"/>
        <w:spacing w:lineRule="atLeast" w:line="240"/>
        <w:ind w:firstLine="288"/>
        <w:rPr/>
      </w:pPr>
      <w:r>
        <w:rPr/>
        <w:t>Karl Herbst részletesen kifejtette</w:t>
      </w:r>
      <w:r>
        <w:rPr>
          <w:rStyle w:val="FootnoteCharacters"/>
          <w:rStyle w:val="FootnoteAnchor"/>
        </w:rPr>
        <w:footnoteReference w:id="23"/>
      </w:r>
      <w:r>
        <w:rPr/>
        <w:t>, hogy szokatlan – de külön-külön természetes módon megmagyarázható – „véletlenek” sorozata hogyan tehette lehetővé Jézus számára a keresztre feszítés túlélését, és „magához térésének” feltételezése hogyan teszi egészen természetesen érthetővé az evangéliumok töredékes emlékmaradványait, leszámítva a legendaszerű díszítményeket. Gondolatmenetét nem kívánom itt megismételni, de vele együtt jól el tudom képzelni, hogy a nyilvánosan kivégzett és mégis élő Jézussal való találkozás annyira megrendítő volt a tanítványok számára, hogy maguk is olyasféle nagy belső tapasztalatra tehettek szert, amely Jézus keresztelkedési tapasztalatához hasonlít. Egy halottnak hitt ember külsőséges „látása” ugyanis sosem lett volna elég ahhoz, hogy olyan alapvetően megváltoztassa őket, ahogyan azt a források utólag mutatják. Ehhez Jézusnak a lelkükben is „fel kellett támadnia”, és meg kellett ajándékoznia őket „az ő Lelkével”.</w:t>
      </w:r>
    </w:p>
    <w:p>
      <w:pPr>
        <w:pStyle w:val="Normal"/>
        <w:spacing w:lineRule="atLeast" w:line="240"/>
        <w:ind w:firstLine="288"/>
        <w:rPr/>
      </w:pPr>
      <w:r>
        <w:rPr/>
        <w:t>Mindenesetre az új Jézus-mozgalom ereje megmutatta, hogy a Mester isteni igazolásának első tanúit teljesen áthatotta „lelkesedésük”, „Lélekkel-teltségük”, a Jézus-mozgalom egész további története pedig amellett szól, hogy tapasztalatuk nem rajongásból fakadt, hanem „isteni” válasz volt mélységes vágyaikra. Ez a mozgalom évszázadokon át továbbvitte Jézus „örömüzenetét”, és – még a Jézustól idegen elemek ellenére is – mindmáig megtartotta erejét, amellyel emberek millióinak tudja megadni az élet értelmét. Ezért nekünk is megéri, hogy érdeklődjünk e Jézus iránt, és eredeti szándékáról leválasszuk a későbbi ragadványokat. Üzenetének valódiságát így nem csupán külső érvek segítségével fedezhetjük majd fel, hanem belső azonosulásunk révén át is élhetjük.</w:t>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before="20" w:after="0"/>
        <w:rPr/>
      </w:pPr>
      <w:r>
        <w:rPr>
          <w:b/>
          <w:bCs/>
        </w:rPr>
        <w:t xml:space="preserve">2.4. </w:t>
      </w:r>
      <w:r>
        <w:rPr>
          <w:b/>
          <w:bCs/>
          <w:i/>
          <w:iCs/>
        </w:rPr>
        <w:t>„Őrá hallgassatok!”</w:t>
      </w:r>
      <w:r>
        <w:rPr>
          <w:b/>
          <w:bCs/>
        </w:rPr>
        <w:t xml:space="preserve"> – Jézus szavahihetősége</w:t>
      </w:r>
    </w:p>
    <w:p>
      <w:pPr>
        <w:pStyle w:val="Normal"/>
        <w:spacing w:lineRule="atLeast" w:line="240"/>
        <w:ind w:firstLine="288"/>
        <w:rPr>
          <w:b/>
          <w:b/>
          <w:bCs/>
        </w:rPr>
      </w:pPr>
      <w:r>
        <w:rPr>
          <w:b/>
          <w:bCs/>
        </w:rPr>
      </w:r>
    </w:p>
    <w:p>
      <w:pPr>
        <w:pStyle w:val="Normal"/>
        <w:spacing w:lineRule="atLeast" w:line="240"/>
        <w:ind w:firstLine="288"/>
        <w:rPr/>
      </w:pPr>
      <w:r>
        <w:rPr/>
        <w:t>Átgondoltuk már, hogyan jutott hozzá „örömüzenetéhez” Jézus a saját tapasztalatából, a világ megtapasztalásából és saját megfontolásai nyomán. Amit eddig láttunk, az már becsületességről és emberi szavahihetőségről tanúskodik, tanításának azonban messze ható következményei vannak. Megmutatkozik majd ugyanis (amit egyébként túlságosan könnyen eltussolnak), hogy meggyőződése zsidó-keresztény hagyományunk számos magától értetődőségének ellentmond. Jól tesszük tehát, ha alaposan megvizsgáljuk, vajon szavahihetősége megállja-e a helyét a mai, kritikus igényekkel szemben.</w:t>
      </w:r>
    </w:p>
    <w:p>
      <w:pPr>
        <w:pStyle w:val="Normal"/>
        <w:spacing w:lineRule="atLeast" w:line="240"/>
        <w:ind w:firstLine="288"/>
        <w:rPr/>
      </w:pPr>
      <w:r>
        <w:rPr/>
        <w:t xml:space="preserve">1. </w:t>
      </w:r>
      <w:r>
        <w:rPr>
          <w:i/>
          <w:iCs/>
        </w:rPr>
        <w:t>A prófétai üzenetek tekintélyét</w:t>
      </w:r>
      <w:r>
        <w:rPr/>
        <w:t xml:space="preserve"> manapság nem tudjuk olyan természetességgel elfogadni, mint elődeink, akik az elismert próféták szavát Isten saját szavának tekintették. Jeremiás próféta például azt írta: „Aztán az Úr kinyújtotta a kezét, megérintette a számat, és azt mondta: »Ezennel az én szavaimat helyezem ajkadra«” (Jer 1,5-9). Hasonlót olvasunk a Jelenések könyvének végén: „Aki erről tanúskodik (Jézus), azt mondja: »Igen, hamarosan eljövök«” (Jel 22,16-20; vö. Jel 1,1-2). Ez azt jelenti, hogy a Jelenések könyvében – szolgáján, Jánoson keresztül – maga a mennyei Jézus szól, és ezt azzal tanúsítja, hogy hamarosan eljön.</w:t>
      </w:r>
    </w:p>
    <w:p>
      <w:pPr>
        <w:pStyle w:val="Normal"/>
        <w:spacing w:lineRule="atLeast" w:line="240"/>
        <w:ind w:firstLine="288"/>
        <w:rPr/>
      </w:pPr>
      <w:r>
        <w:rPr/>
        <w:t>Mivel a prófétai szó magától Istentől jön – mindegy, hogy közvetlenül, vagy mennyei követek révén –, elébe tették: „Így szól az Úr”. Ez a formula megtiltott minden vitát az elhangzottakkal kapcsolatban, de a próféta saját felelősségének sem hagyott teret. Ha pedig a prófétai üzeneteket „szent” iratokban rögzítették, akkor a tekintélyi formula így alakult: „Meg van írva!” Természetesen azt értették ezen, hogy ezt Isten „diktálta”, és senkinek sem szabad megkérdőjeleznie (= megvizsgálnia)!</w:t>
      </w:r>
    </w:p>
    <w:p>
      <w:pPr>
        <w:pStyle w:val="Normal"/>
        <w:spacing w:lineRule="atLeast" w:line="240"/>
        <w:ind w:firstLine="288"/>
        <w:rPr/>
      </w:pPr>
      <w:r>
        <w:rPr/>
        <w:t xml:space="preserve">Már itt világossá válik, miért nem szabad egy </w:t>
      </w:r>
      <w:r>
        <w:rPr>
          <w:i/>
          <w:iCs/>
        </w:rPr>
        <w:t>effajta</w:t>
      </w:r>
      <w:r>
        <w:rPr/>
        <w:t xml:space="preserve"> tekintélyi igényt elfogadnunk: a Jelenések könyvének mennyei Jézusa nem jött el „hamarosan”, a látnok János tehát tévedett. Ugyanígy tévedett Keresztelő János is, amikor meghirdette Isten küszöbön álló büntető ítéletét, amely nem valósult meg. Prófétai öntudatuk tehát nem szavatolta kijelentéseik tévedhetetlenségét.</w:t>
      </w:r>
    </w:p>
    <w:p>
      <w:pPr>
        <w:pStyle w:val="Normal"/>
        <w:spacing w:lineRule="atLeast" w:line="240"/>
        <w:ind w:firstLine="288"/>
        <w:rPr/>
      </w:pPr>
      <w:r>
        <w:rPr/>
        <w:t>Ha tehát emberek helyesbíthetetlennek nyilvánítják tévedékeny próféták szavát, akkor olyasmit tesznek, amiért semmiképp sem tudnak felelősséget vállalni: ők mint emberek megváltoztathatatlan módon rögzítik, hogy Isten soha többé nem képes világosabban közölni akaratát, és az ember soha többé nem képes azt világosabban megismerni. Az ilyesfajta rögzítéssel olyan folyamatot indítottak el az ókorban, amely szentnek nyilvánít bizonyos emberi hagyományokat, és ezáltal könnyen az életellenességig merevíti meg azokat.</w:t>
      </w:r>
    </w:p>
    <w:p>
      <w:pPr>
        <w:pStyle w:val="Normal"/>
        <w:spacing w:lineRule="atLeast" w:line="240"/>
        <w:ind w:firstLine="288"/>
        <w:rPr/>
      </w:pPr>
      <w:r>
        <w:rPr>
          <w:i/>
          <w:iCs/>
        </w:rPr>
        <w:t>Az igazi próféta és a szabadság kockázata.</w:t>
      </w:r>
      <w:r>
        <w:rPr/>
        <w:t xml:space="preserve"> – A prófétaság imént ábrázolt értelmezése nem felel meg az emberi valóságnak, ahogyan azt Jézus látta, és ahogyan a mai pszichológia is látja. Ha Isten csak mint szócsövet használja a prófétát, ha csak emlékezetébe vés bizonyos mondatokat, mint az úr a rabszolgának, vagy ha transzállapotban beléje önt valamilyen üzenetet, mint a hipnotizőr a páciensébe, hogyan lehetne akkor az ember valaha is biztos abban, hogy valóban Isten vezeti őt, és nem valamilyen csalódás áldozata? Emberhez méltó és így Istenhez is méltó „kinyilatkoztatásról” ezért csak akkor lehet szó, ha a megszólított embert komolyan veszik, tehát ha az lelkiismeretesen megvizsgálhatja, hogy a szóban forgó közlés valóban a végső mélységből (Istentől) jött-e. Becsületes emberként ugyanis számolnia kell azzal, hogy csalódás áldozata is lehet, ha meggyőző gondolatai saját, „nem végső mélységéből” (személyes tudattalanjából) fakadnak.</w:t>
      </w:r>
    </w:p>
    <w:p>
      <w:pPr>
        <w:pStyle w:val="Normal"/>
        <w:spacing w:lineRule="atLeast" w:line="240"/>
        <w:ind w:firstLine="288"/>
        <w:rPr/>
      </w:pPr>
      <w:r>
        <w:rPr/>
        <w:t>A végrehajtott vizsgálat után aztán lehetőleg elfogulatlanul kell átvennie a kapott „kinyilatkoztatást”, vagyis gondoskodnia kell arról, hogy a maga vagy a hagyomány előzetes döntései ne hamisítsák meg azt. A konkrét helyzettel is össze kell vetnie, és fel kell tennie a kérdést, milyen gyakorlati következményekkel jár. Végül az ily módon személyesen feldolgozott „isteni közlést” tovább is kell adnia, nem hagyva, hogy ebben az emberektől való félelem vagy saját előnyének keresése befolyásolja.</w:t>
      </w:r>
    </w:p>
    <w:p>
      <w:pPr>
        <w:pStyle w:val="Normal"/>
        <w:spacing w:lineRule="atLeast" w:line="240"/>
        <w:ind w:firstLine="288"/>
        <w:rPr/>
      </w:pPr>
      <w:r>
        <w:rPr/>
        <w:t>Ez a belátás következményekkel jár a vallások megítélésére nézve. – A karizmatikus „isteni közlések”, amelyeknek lehetőségét itt feltételezzük, sosem hullanak készen megírt könyvként az égből, hiszen ezeket a közléseket olyan emberek fogadják be, akiket saját korlátozottságuk és környezetük befolyása is meghatároz, és ráadásul szabadok. Ez a körülmény egészen konkrétan azt jelenti, hogy az „isteni közlés” nem választható el tisztán a véletlenszerű emberi tényezőktől. Ezt a természetes „hibaforrást” semmiképpen sem kapcsolja ki valamiféle csoda, amely megszüntetné az érintettek szabadságát – hiszen hogyan lenne képes az ember megkülönböztetni az isteni beavatkozást a belső kényszertől?</w:t>
      </w:r>
    </w:p>
    <w:p>
      <w:pPr>
        <w:pStyle w:val="Normal"/>
        <w:spacing w:lineRule="atLeast" w:line="240"/>
        <w:ind w:firstLine="288"/>
        <w:rPr/>
      </w:pPr>
      <w:r>
        <w:rPr/>
        <w:t>Ha pszichikai kényszer működik a szabad felkínálás helyett, például ha valaki úgy véli, hogy egy túlvilági személyiség diktált neki szó szerint egy könyvet, akkor pszichéjében ugyan olyasmi működik, ami többé-kevésbé jó lehet, de Isten ismertetőjegyét nem viseli magán. A valódi Teremtő ugyanis tiszteletben tartja az általa teremtett ember szabadságát, és vállalja ennek a szabadságnak a kockázatát, ahogyan ezt Jézus példáján látjuk:</w:t>
      </w:r>
    </w:p>
    <w:p>
      <w:pPr>
        <w:pStyle w:val="Normal"/>
        <w:spacing w:lineRule="atLeast" w:line="240"/>
        <w:ind w:firstLine="288"/>
        <w:rPr/>
      </w:pPr>
      <w:r>
        <w:rPr/>
        <w:t xml:space="preserve">2. </w:t>
      </w:r>
      <w:r>
        <w:rPr>
          <w:i/>
          <w:iCs/>
        </w:rPr>
        <w:t>Jézus maga vállalta a felelősséget üzenetéért</w:t>
      </w:r>
      <w:r>
        <w:rPr/>
        <w:t>. – Az imént mondottakat így foglalhatnánk össze: Az a próféta, akiben akadálytalanul működhet a valódi Isten, sosem fog így fogalmazni: „Isten azt mondja nektek”, hanem csak szerényebben, így: „én azt mondom nektek” – hiszen ő maga vállalja a felelősséget azért, hogy helyesen értelmezi, amit leírhatatlan belső tapasztalata révén kapott. Pontosan ilyennek ismerjük Jézust, aki prófétaként kétségtelenül magára vette a felelősség egész terhét. Semmiféle „írás és hagyomány”, semmiféle filozófia, de semmiféle tömegmozgalom sem erősítette meg őt, és nem legitimálta új üzenetét Istenről. Még Isten sem igazolta megmentő csodákkal vagy megtérési csodákkal. Megfeszítettként még a haldoklás végső magányában is magának kellett kezeskednie szavaiért.</w:t>
      </w:r>
    </w:p>
    <w:p>
      <w:pPr>
        <w:pStyle w:val="Normal"/>
        <w:spacing w:lineRule="atLeast" w:line="240"/>
        <w:ind w:firstLine="288"/>
        <w:rPr/>
      </w:pPr>
      <w:r>
        <w:rPr>
          <w:i/>
          <w:iCs/>
        </w:rPr>
        <w:t>„</w:t>
      </w:r>
      <w:r>
        <w:rPr>
          <w:i/>
          <w:iCs/>
        </w:rPr>
        <w:t>Ámen, mondom nektek.”</w:t>
      </w:r>
      <w:r>
        <w:rPr/>
        <w:t xml:space="preserve"> – Ezt a szófordulatot egyetlen próféta és rabbi sem használta Izraelben, Jézusra azonban annyira jellemző volt, hogy az evangéliumokban még nem hiteles jézusi mondásoknak is elébe tették. Ez a kifejezés mutatja, hogyan értette Jézus a maga üzenetét. Az „ámen” a kultikus nyelv megerősítési, jóváhagyási formulája volt („Megértettük, és igent mondunk arra, illetve megtesszük azt, amit az előimádkozó mondott”). Itt azt jelenti: Felelősségem tudatában kezeskedem azért, amit mondok nektek.</w:t>
      </w:r>
    </w:p>
    <w:p>
      <w:pPr>
        <w:pStyle w:val="Normal"/>
        <w:spacing w:lineRule="atLeast" w:line="240"/>
        <w:ind w:firstLine="288"/>
        <w:rPr/>
      </w:pPr>
      <w:r>
        <w:rPr/>
        <w:t>Amikor tehát Jézus megtapasztalta Isten leírhatatlan szeretetét, akkor előbb megvizsgálta tapasztalatát, aztán pedig saját nevében adta tovább következtetéseit: „</w:t>
      </w:r>
      <w:r>
        <w:rPr>
          <w:i/>
          <w:iCs/>
        </w:rPr>
        <w:t>Én</w:t>
      </w:r>
      <w:r>
        <w:rPr/>
        <w:t xml:space="preserve"> azt mondom nektek, szeressétek ellenségeiteket is!” Vagy még konkrétabban, s az akkori zsidók számára még bosszantóbb módon: Olyan belső szabadsággal forduljatok még a római katona felé is, aki </w:t>
      </w:r>
      <w:r>
        <w:rPr>
          <w:i/>
          <w:iCs/>
        </w:rPr>
        <w:t>egy</w:t>
      </w:r>
      <w:r>
        <w:rPr/>
        <w:t xml:space="preserve"> mérföldnyi robotmunkára kényszerít titeket, hogy egy második mérföldre is felkínáljátok neki segítségeteket. Hogy ez Isten akarata, noha őrültségnek látszik számotokra, arról </w:t>
      </w:r>
      <w:r>
        <w:rPr>
          <w:i/>
          <w:iCs/>
        </w:rPr>
        <w:t>én</w:t>
      </w:r>
      <w:r>
        <w:rPr/>
        <w:t xml:space="preserve"> kezeskedem (vö. Mt 5,43.41).</w:t>
      </w:r>
    </w:p>
    <w:p>
      <w:pPr>
        <w:pStyle w:val="Normal"/>
        <w:spacing w:lineRule="atLeast" w:line="240"/>
        <w:ind w:firstLine="288"/>
        <w:rPr/>
      </w:pPr>
      <w:r>
        <w:rPr>
          <w:i/>
          <w:iCs/>
        </w:rPr>
        <w:t>„</w:t>
      </w:r>
      <w:r>
        <w:rPr>
          <w:i/>
          <w:iCs/>
        </w:rPr>
        <w:t>Megmondatott a régieknek... Én viszont azt mondom nektek...”</w:t>
      </w:r>
      <w:r>
        <w:rPr/>
        <w:t xml:space="preserve"> – Ebben a formulában még élesebben jut napvilágra, hogy Jézus maga vállalta a felelősséget, amikor eltért Izrael hagyományos vallásosságától. A Hegyi beszédben azt mondta: Mózes és a próféták azt tanították atyáinknak, hogy Isten igazságosságot akar (például ne jogtalankodjunk másokkal, de a jogtalankodást igazságosan bosszuljuk meg: fogat fogért). De „nektek, akik hallgattok engem, </w:t>
      </w:r>
      <w:r>
        <w:rPr>
          <w:i/>
          <w:iCs/>
        </w:rPr>
        <w:t>én</w:t>
      </w:r>
      <w:r>
        <w:rPr/>
        <w:t xml:space="preserve"> azt mondom” (Lk 6,27), hogy Isten mást akar, mint igazságosságot, nevezetesen ingyenesen ajándékozó és megbocsátó szeretetet.</w:t>
      </w:r>
    </w:p>
    <w:p>
      <w:pPr>
        <w:pStyle w:val="Normal"/>
        <w:spacing w:lineRule="atLeast" w:line="240"/>
        <w:ind w:firstLine="288"/>
        <w:rPr/>
      </w:pPr>
      <w:r>
        <w:rPr/>
        <w:t>Ez az „Én viszont...” persze, amit az „új borról” mondott szavai (Mk 2,21-22), vagy a régit és az újat szembeállító más mondásai ismételten aláhúztak, inkább provokációként, semmint szerénységként hangzott. Jézus csak akkor mondhatta ki ezt ilyen világosan és egyértelműen, ha maradéktalanul meg volt győződve arról, hogy ő érti helyesen Istent, nem pedig a „régiek”. És kimondta, jóllehet végül az erőszakos halál fenyegette emiatt.</w:t>
      </w:r>
    </w:p>
    <w:p>
      <w:pPr>
        <w:pStyle w:val="Normal"/>
        <w:spacing w:lineRule="atLeast" w:line="240"/>
        <w:ind w:firstLine="288"/>
        <w:rPr/>
      </w:pPr>
      <w:r>
        <w:rPr>
          <w:i/>
          <w:iCs/>
        </w:rPr>
        <w:t>Éber akart maradni!</w:t>
      </w:r>
      <w:r>
        <w:rPr/>
        <w:t xml:space="preserve"> – Kivégzése előtt mirhával kevert bort kínáltak neki, hogy elkábítsák, és ezzel csillapítsák fájdalmait (Mk 15,23; Mt 26,39-41), de ő nem fogadta el. Nem azért utasította el a narkotikumot, mert szenvedni akart, hanem mivel éber akart maradni. Most ugyanis az üzenete melletti végső tanúságtétel lehetősége volt a tét. Teljesen éberen, gyűlölet vagy kétségbeesés nélkül akart meghalni, hogy egyetlen ellenfele se mondhassa, istentelenként halt meg! És éberen kiállta az Istenbe vetett, illúziótlan bizalomnak ezt a végső, legkeményebb próbáját is (ti. hogy Isten szereti őt, s ugyanakkor emberi kezeknek szolgáltatja ki).</w:t>
      </w:r>
    </w:p>
    <w:p>
      <w:pPr>
        <w:pStyle w:val="Normal"/>
        <w:spacing w:lineRule="atLeast" w:line="240"/>
        <w:ind w:firstLine="288"/>
        <w:rPr/>
      </w:pPr>
      <w:r>
        <w:rPr/>
        <w:t xml:space="preserve">3. </w:t>
      </w:r>
      <w:r>
        <w:rPr>
          <w:i/>
          <w:iCs/>
        </w:rPr>
        <w:t>Jézus megtagadta a csodabizonyítékokat.</w:t>
      </w:r>
      <w:r>
        <w:rPr/>
        <w:t xml:space="preserve"> – A betegek csodát vártak tőle. A tömegek inkább azért áramlottak hozzá, hogy csodát lássanak, semmint hogy megtérésre hívó prédikációját hallgassák (Mk 1,40-45). A vallás képviselői csodabizonyítékokat követeltek tőle. Bár az evangélisták tiszta rosszindulatot fognak rá ezekre az „írástudókra és farizeusokra” (Mk 11,27-33), valójában maguk is arra törekedtek, hogy utólagosan csodákkal bizonyítsák Jézus isteni küldetését. Márktól János felé haladva egyre inkább felnagyították Jézus „hatalmi tetteit”, például beteggyógyításokat halott-feltámasztásokká fokoztak.</w:t>
      </w:r>
      <w:r>
        <w:rPr>
          <w:rStyle w:val="FootnoteCharacters"/>
          <w:rStyle w:val="FootnoteAnchor"/>
        </w:rPr>
        <w:footnoteReference w:id="24"/>
      </w:r>
      <w:r>
        <w:rPr/>
        <w:t xml:space="preserve"> A János-evangélium Krisztusa, aki a teljes nyilvánosság előtt újraéleszt egy már bűzlő hullát, világosan kimondja e csodák vallási célját: „hogy elhiggyék, hogy te küldtél engem” (Jn 11,45). A csodák rendeltetése tehát az volt, hogy megalapozzák a hitet.</w:t>
      </w:r>
    </w:p>
    <w:p>
      <w:pPr>
        <w:pStyle w:val="Normal"/>
        <w:spacing w:lineRule="atLeast" w:line="240"/>
        <w:ind w:firstLine="288"/>
        <w:rPr/>
      </w:pPr>
      <w:r>
        <w:rPr/>
        <w:t xml:space="preserve">Ez a viselkedés tökéletes összhangban állt Izrael Istenről alkotott elképzeléseivel: szent irataik tele voltak Jahve csodáival, aki e csodák révén minden más istennel szemben fölényben lévő és egyedül igaz Istennek bizonyult. Arról is meg voltak győződve, hogy az igazakat és a szövetségéhez hűségeseket csodákkal támogatja, a bűnösöktől azonban megtagadja azokat. </w:t>
      </w:r>
      <w:r>
        <w:rPr>
          <w:i/>
          <w:iCs/>
        </w:rPr>
        <w:t xml:space="preserve">Izrael </w:t>
      </w:r>
      <w:r>
        <w:rPr/>
        <w:t>egész vallási</w:t>
      </w:r>
      <w:r>
        <w:rPr>
          <w:i/>
          <w:iCs/>
        </w:rPr>
        <w:t xml:space="preserve"> történelem-értelmezése</w:t>
      </w:r>
      <w:r>
        <w:rPr/>
        <w:t xml:space="preserve"> ezen a két feltételezésen alapult, de ezeket soha nem kérdőjelezték meg komolyan, sőt a Jób-könyv végén ismét megerősítették.</w:t>
      </w:r>
    </w:p>
    <w:p>
      <w:pPr>
        <w:pStyle w:val="Normal"/>
        <w:spacing w:lineRule="atLeast" w:line="240"/>
        <w:ind w:firstLine="288"/>
        <w:rPr/>
      </w:pPr>
      <w:r>
        <w:rPr/>
        <w:t>Csupán a Kivonulás könyvének egyik példájára szeretnék itt emlékeztetni: „Jahve szólt Mózeshez és Áronhoz: »Ha a fáraó azt mondja nektek: Tegyetek valamilyen csodát, ami igazol titeket!«, akkor mondd meg Áronnak: »Fogd botodat, és dobd a fáraó elé! Kígyóvá fog változni!«” Majd azt olvassuk, hogy az egyiptomi varázslók „varázstudományuk segítségével megtették ugyanezt, de Áron botja elnyelte a jósok botjait” (Kiv 7,8-12). A szerző által elképzelt Isten tehát felhatalmazta Áront, hogy erősebben varázsoljon, mint az egyiptomiak, és így erősebbnek bizonyuljon náluk.</w:t>
      </w:r>
      <w:r>
        <w:rPr>
          <w:rStyle w:val="FootnoteCharacters"/>
          <w:rStyle w:val="FootnoteAnchor"/>
        </w:rPr>
        <w:footnoteReference w:id="25"/>
      </w:r>
    </w:p>
    <w:p>
      <w:pPr>
        <w:pStyle w:val="Normal"/>
        <w:spacing w:lineRule="atLeast" w:line="240"/>
        <w:ind w:firstLine="288"/>
        <w:rPr/>
      </w:pPr>
      <w:r>
        <w:rPr>
          <w:i/>
          <w:iCs/>
        </w:rPr>
        <w:t xml:space="preserve">Jézus váratlan viselkedése. </w:t>
      </w:r>
      <w:r>
        <w:rPr/>
        <w:t>– Jézus átélte, hogy az Istenbe vetett bizalom ereje meg tudja gyógyítani a környezetében lévő betegeket, s ebben Isten országának jelenlétét látta. Csodálatba ejtő módon azonban el akarta kerülni gyógyításainak propagandisztikus hatását, mígnem már szinte csak a nyilvánosság kizárásával gyógyított. Hadd beszéljen a szöveg (Mk 1,40-45):</w:t>
      </w:r>
    </w:p>
    <w:p>
      <w:pPr>
        <w:pStyle w:val="Normal"/>
        <w:spacing w:lineRule="atLeast" w:line="240"/>
        <w:ind w:firstLine="288"/>
        <w:rPr/>
      </w:pPr>
      <w:r>
        <w:rPr/>
        <w:t>Egy leprás segítségért folyamodott Jézushoz, aki már annak térdre borulása miatt haragos lett (a D kódex szövegváltozata szerint). A gyógyulás bekövetkezte után „elküldte őt, és lelkére kötötte: »Vigyázz magadra! Senkinek se beszélj róla...« Ő azonban elment, és úton-útfélen elbeszélte, mi történt..., úgyhogy Jézus már nem mutatkozhatott a városokban.” Jézus tehát látta, hogy a csodapropaganda árt az ügyének, mivel elősegíti személyének babonás tiszteletét, és ezáltal eltereli a figyelmet üzenetéről.</w:t>
      </w:r>
    </w:p>
    <w:p>
      <w:pPr>
        <w:pStyle w:val="Normal"/>
        <w:spacing w:lineRule="atLeast" w:line="240"/>
        <w:ind w:firstLine="288"/>
        <w:rPr/>
      </w:pPr>
      <w:r>
        <w:rPr>
          <w:i/>
          <w:iCs/>
        </w:rPr>
        <w:t xml:space="preserve">Csodabizonyíték követelése. </w:t>
      </w:r>
      <w:r>
        <w:rPr/>
        <w:t>– Jézus következetesen visszautasította a hit őreinek követelését is, hogy csodákkal igazolja önmagát, pedig a kétségtelenül bekövetkezett beteggyógyulásokat könnyen feltüntethette volna bizonyító csodákként. – Az evangélisták által bőszen kárpált „írástudók, farizeusok és főpapok” védelmére jegyezzük meg: Szükség volt a vándorprédikátorok megvizsgálására, mert akkoriban épp elég önjelölt próféta akadt, akik zűrzavart keltettek. Aki csak új hangsúlyokkal látta el a régi (hitbeli) tanokat, azt igazolta a hagyomány</w:t>
      </w:r>
      <w:r>
        <w:rPr>
          <w:rStyle w:val="FootnoteCharacters"/>
          <w:rStyle w:val="FootnoteAnchor"/>
        </w:rPr>
        <w:footnoteReference w:id="26"/>
      </w:r>
      <w:r>
        <w:rPr/>
        <w:t>, aki azonban attól eltérő dolgot hirdetett (és Jézus maga hangsúlyozta, hogy újat hoz!), annak „Istentől való jelet” kellett fölmutatnia. Ha Isten megtagadta az igazoló csodát, akár még az effajta „újító” kivégzésekor is, akkor úgy tekintették, hogy jóváhagyta a halálos ítéletet. Ezért mondták az ellenfelek Jézus kivégzésekor: „Szálljon le most a keresztről, hogy lássuk és higgyünk!” (Mk 15,32).</w:t>
      </w:r>
    </w:p>
    <w:p>
      <w:pPr>
        <w:pStyle w:val="Normal"/>
        <w:spacing w:lineRule="atLeast" w:line="240"/>
        <w:ind w:firstLine="288"/>
        <w:rPr/>
      </w:pPr>
      <w:r>
        <w:rPr/>
        <w:t xml:space="preserve">Jézus maga magyarázta meg, miért </w:t>
      </w:r>
      <w:r>
        <w:rPr>
          <w:i/>
          <w:iCs/>
        </w:rPr>
        <w:t>nem akarta</w:t>
      </w:r>
      <w:r>
        <w:rPr/>
        <w:t xml:space="preserve"> csodákkal hitre ösztönözni az embereket: „Ez a nemzedék gonosz. Jelet követel; de nem adatik neki (Istentől) semmilyen más jel, csak Jónás jele. A ninivei férfiak fellépnek majd az ítéleten e nemzedék ellen, és elítélik azt, mert ők megtértek Jónás prédikációja után” (Lk 11,29-32).</w:t>
      </w:r>
      <w:r>
        <w:rPr>
          <w:rStyle w:val="FootnoteCharacters"/>
          <w:rStyle w:val="FootnoteAnchor"/>
        </w:rPr>
        <w:footnoteReference w:id="27"/>
      </w:r>
      <w:r>
        <w:rPr/>
        <w:t xml:space="preserve"> Jónás igazoló jele éppen a csodák hiánya volt, vagyis semmi más, mint az általa hirdetett üzenet, amelynek valódiságát belső azonosulásuk alapján ismerték fel hallgatói, </w:t>
      </w:r>
      <w:r>
        <w:rPr>
          <w:i/>
          <w:iCs/>
        </w:rPr>
        <w:t>nem</w:t>
      </w:r>
      <w:r>
        <w:rPr/>
        <w:t xml:space="preserve"> pedig valamilyen csodajelről. A ninivei férfiak önmaguktól látták be, hogy fel kell hagyniuk gonosz tetteikkel.</w:t>
      </w:r>
    </w:p>
    <w:p>
      <w:pPr>
        <w:pStyle w:val="Normal"/>
        <w:spacing w:lineRule="atLeast" w:line="240"/>
        <w:ind w:firstLine="288"/>
        <w:rPr/>
      </w:pPr>
      <w:r>
        <w:rPr/>
        <w:t xml:space="preserve">Jézus mondanivalója tehát egészen egyszerű volt: Ha valaki azt mondja a szomszédjának, Isten azt akarja, hogy ne lopj, akkor annak nem szabad azt felelnie: Előbb bizonyítsd csodával, hogy Isten küldött téged!, mert ez „gonosz” dolog lenne. Jézus emberhez méltó, azaz szabad döntést várt „Istent mellett”, ez viszont csak akkor lehetséges, ha a hallgatók </w:t>
      </w:r>
      <w:r>
        <w:rPr>
          <w:i/>
          <w:iCs/>
        </w:rPr>
        <w:t>nem</w:t>
      </w:r>
      <w:r>
        <w:rPr/>
        <w:t xml:space="preserve"> hárítják át felelősségüket egy csodatevőre.</w:t>
      </w:r>
    </w:p>
    <w:p>
      <w:pPr>
        <w:pStyle w:val="Normal"/>
        <w:spacing w:lineRule="atLeast" w:line="240"/>
        <w:ind w:firstLine="288"/>
        <w:rPr/>
      </w:pPr>
      <w:r>
        <w:rPr/>
        <w:t xml:space="preserve">4. </w:t>
      </w:r>
      <w:r>
        <w:rPr>
          <w:i/>
          <w:iCs/>
        </w:rPr>
        <w:t>Jézus megvizsgáltatta prófétai üzenetét.</w:t>
      </w:r>
      <w:r>
        <w:rPr/>
        <w:t xml:space="preserve"> – Nem így szólította meg hallgatóit: „Én megtapasztaltam valamit, amit ti nem tapasztalhattok meg, ezért jól teszitek, ha hisztek nekem!” Realista volt, és tudta, hogy saját bizonyossága a többieknek egyáltalán nem elég, és nem is szabad, hogy elég legyen! Másfelől valóban megtapasztalt valamit, amit a többieknek előbb tőle kellett meghallaniuk, de meg volt győződve arról, hogy minden embernek lehetősége van arra, hogy megismerje szavainak igazságát, és egyetértését saját belátására és felelősségére alapozza, amint ez Istentől kapott emberi méltóságának megfelel.</w:t>
      </w:r>
    </w:p>
    <w:p>
      <w:pPr>
        <w:pStyle w:val="Normal"/>
        <w:spacing w:lineRule="atLeast" w:line="240"/>
        <w:ind w:firstLine="288"/>
        <w:rPr/>
      </w:pPr>
      <w:r>
        <w:rPr/>
        <w:t xml:space="preserve">Mitől volt biztos ebben? – Istentapasztalatában valami egészen egyszerű és meggyőző valóságot élt át, amit talán így lehet megfogalmazni: „Isten JELEN VAN” és „Isten JÓ”. Egyedülálló „teológiai teljesítménye” abban állt, hogy ehhez a két felismeréshez semmit </w:t>
      </w:r>
      <w:r>
        <w:rPr>
          <w:i/>
          <w:iCs/>
        </w:rPr>
        <w:t xml:space="preserve">nem </w:t>
      </w:r>
      <w:r>
        <w:rPr/>
        <w:t>gondolt hozzá, amikor az egészet közzétette. Ha Isten jelen van, akkor valóban és egészen jelen van, vagyis elevenen, érző és hatékony módon. És ha Isten jó, akkor valóban jó, tehát mindig és mindenki iránt jó.</w:t>
      </w:r>
    </w:p>
    <w:p>
      <w:pPr>
        <w:pStyle w:val="Normal"/>
        <w:spacing w:lineRule="atLeast" w:line="240"/>
        <w:ind w:firstLine="288"/>
        <w:rPr/>
      </w:pPr>
      <w:r>
        <w:rPr/>
        <w:t>Jézus ezt vette komolyan, ezt képviselte, és semmi mást! Nem tudott pótlólagos „leleplezésekkel” (apokalipszisekkel) szolgálni, és nem mondta azt sem, hogy „Talán...” és „Ha...” meg „De...”. Első egyszerű felismerése tartalmazta már egész üzenetét: „Mivel Isten jelen van, bízzatok benne; mivel Isten mindenkit szeret, hozzá hasonlóan ti is szeressetek mindenkit!” Minden további csak ennek a lényegnek a kibontása volt.</w:t>
      </w:r>
      <w:r>
        <w:rPr>
          <w:rStyle w:val="FootnoteCharacters"/>
          <w:rStyle w:val="FootnoteAnchor"/>
        </w:rPr>
        <w:footnoteReference w:id="28"/>
      </w:r>
    </w:p>
    <w:p>
      <w:pPr>
        <w:pStyle w:val="Normal"/>
        <w:spacing w:lineRule="atLeast" w:line="240"/>
        <w:ind w:firstLine="288"/>
        <w:rPr/>
      </w:pPr>
      <w:r>
        <w:rPr>
          <w:i/>
          <w:iCs/>
        </w:rPr>
        <w:t>Jézus úgy vélte, hogy egyszerű üzenete mindenki számára belátható.</w:t>
      </w:r>
      <w:r>
        <w:rPr/>
        <w:t xml:space="preserve"> – Szemléltesse ezt egy példa (Mk 3,1-5; Kiv 35,1-3): Szabad-e szombaton beteg embereken segíteni? Minden („hittanra” még nem járt) gyerek spontán módon igennel fog válaszolni erre az egyszerű kérdésre, mert mielőtt még valami igazat vagy hamisat hallott volna Istenről, ösztönösen megérzi, mi a helyes: Jót mindig szabad tenni. Így viselkedett Jézus példázatában a szamaritánus, aki együttérzésétől indíttatva megérezte és megtette, amit a valódi Isten kíván. Csak Jézus környezetének tudós teológusai nem tudtak világos választ adni. Hallgattak, mivel gondolkodásukat gátolta egy „de”: De szombaton nem szabad kényszerítő ok nélkül gyógyítani! Hiszen Jahve parancsaként írva van, hogy szombaton még tüzet sem szabad gyújtani, és ha valaki ezen a Jahvének szentelt napon munkát végez, azt halállal kell büntetni. Jézus egyszerűen átlépte ezeket a tabuhatárokat, és elvárta, hogy hallgatói is vele tartsanak.</w:t>
      </w:r>
    </w:p>
    <w:p>
      <w:pPr>
        <w:pStyle w:val="Normal"/>
        <w:spacing w:lineRule="atLeast" w:line="240"/>
        <w:ind w:firstLine="288"/>
        <w:rPr/>
      </w:pPr>
      <w:r>
        <w:rPr/>
        <w:t>Egy másik példa: Minden gyerek látja, hogy a nap a gonosz emberek földjére éppúgy süt, mint a jó emberekére. Mivel Isten teremtette a napot, Jézus azt a következtetést vonta le ebből, hogy Isten a gonoszokhoz is jó. Az emberi okosság ellentmondhat ennek a gyermekien naiv logikának, és úgy vélheti, hogy Isten legkésőbb a túlvilágon biztosan megfizet a gonoszoknak, és földi szerencséjüket túlvilági kínokkal egyenlíti ki.</w:t>
      </w:r>
      <w:r>
        <w:rPr>
          <w:rStyle w:val="FootnoteCharacters"/>
          <w:rStyle w:val="FootnoteAnchor"/>
        </w:rPr>
        <w:footnoteReference w:id="29"/>
      </w:r>
      <w:r>
        <w:rPr/>
        <w:t xml:space="preserve"> Jézus azonban nem fogadta el ezt a „magától értetődő” véleményt. „A nap mindenkinek süt” – ezzel a megfigyelésével indokolta meg azt a követelményét, hogy nekünk is szeretnünk kell ellenségeinket.</w:t>
      </w:r>
      <w:r>
        <w:rPr>
          <w:rStyle w:val="FootnoteCharacters"/>
          <w:rStyle w:val="FootnoteAnchor"/>
        </w:rPr>
        <w:footnoteReference w:id="30"/>
      </w:r>
    </w:p>
    <w:p>
      <w:pPr>
        <w:pStyle w:val="Normal"/>
        <w:spacing w:lineRule="atLeast" w:line="240"/>
        <w:ind w:firstLine="288"/>
        <w:rPr/>
      </w:pPr>
      <w:r>
        <w:rPr/>
        <w:t>A számos jézusi mondás alapjául szolgáló gyermeki egyszerűséget üzenetének alapelveként értelmezte (Lk 10,21; Mt 18,3): Dicsérte az Atyát, mivel „elrejtette ezt a bölcsek és okosak elől, a kiskorúaknak viszont kinyilatkoztatta”. Azt is hangsúlyozta: „Ha meg nem tértek, és olyanokká nem váltok, mint a gyermekek, nem mehettek be Isten országába.”</w:t>
      </w:r>
    </w:p>
    <w:p>
      <w:pPr>
        <w:pStyle w:val="Normal"/>
        <w:spacing w:lineRule="atLeast" w:line="240"/>
        <w:ind w:firstLine="288"/>
        <w:rPr/>
      </w:pPr>
      <w:r>
        <w:rPr/>
        <w:t>„</w:t>
      </w:r>
      <w:r>
        <w:rPr/>
        <w:t xml:space="preserve">Gyermekeken” bizonyára a gyermekien elfogulatlan és teológiailag iskolázatlan embereket értette, akik képesek megismerni prófétai üzenetének igazságát. Azt is elmondta, hogy gyermeki </w:t>
      </w:r>
      <w:r>
        <w:rPr>
          <w:i/>
          <w:iCs/>
        </w:rPr>
        <w:t>érzékszerveik</w:t>
      </w:r>
      <w:r>
        <w:rPr/>
        <w:t>, azaz romlatlan szemük és romlatlan szívük bizonyosságot tud adni ezeknek az embereknek:</w:t>
      </w:r>
    </w:p>
    <w:p>
      <w:pPr>
        <w:pStyle w:val="Normal"/>
        <w:spacing w:lineRule="atLeast" w:line="240"/>
        <w:ind w:firstLine="288"/>
        <w:rPr/>
      </w:pPr>
      <w:r>
        <w:rPr/>
        <w:t>„</w:t>
      </w:r>
      <w:r>
        <w:rPr/>
        <w:t>Ha szemed egészséges [szó szerint: egyszerű], akkor egész tested is [= te magad!] világos lesz! Ha azonban beteg, akkor tested sötétségben lesz” (Lk 11,34). Más szóval: Ha gonosz tekintettel nézed, akkor sötétnek és kuszának fogod látni a valóságot (Istent és a világot), ez visszahat rád, és még sötétebbé tesz téged. Hogy valóban így gondolta, mutatja Jézusnak az a példabeszéde, amelyben a szőlőtulajdonos azt mondja az egyik napszámosnak: „Gonosz a szemed [= irigy vagy], mivel én jó vagyok?” (Mt 20,15). Ha az irigység sötét szemüvege helyett „egyszerűen” nézett volna oda ez a napszámos, akkor látta volna, hogy nem történt vele jogtalanság, és együtt örült volna az utolsóként érkezett munkással.</w:t>
      </w:r>
    </w:p>
    <w:p>
      <w:pPr>
        <w:pStyle w:val="Normal"/>
        <w:spacing w:lineRule="atLeast" w:line="240"/>
        <w:ind w:firstLine="288"/>
        <w:rPr/>
      </w:pPr>
      <w:r>
        <w:rPr/>
        <w:t>A „szív” érzékszervéről ezt mondta: „Szerencsések a tisztaszívűek [romlatlan szívűek], mert ők látni fogják Istent” (Mt 5,8). A bibliai szóhasználatban a szív az ember érző középpontja, amellyel megkülönbözteti a jót és a rosszat (= spontán lelkiismeret), befogadja a szeretetet, és viszonozza vagy elutasítja azt. Ha ez az érző szerv nem romlott meg, akkor „látni” fogja azt, ami számára legfontosabb, vagyis hogy milyen érzülettel van iránta Isten, és mit kíván tőle. Ennek megfelelően Jézus példázatában a szamaritánus – akit csak a részvét mozgatott – felismerte Isten akaratát, a törvénytudónak viszont fontolgatnia kellett, meddig is terjed pontosan a felebaráti szeretet törvényi kötelezettsége.</w:t>
      </w:r>
    </w:p>
    <w:p>
      <w:pPr>
        <w:pStyle w:val="Normal"/>
        <w:spacing w:lineRule="atLeast" w:line="240"/>
        <w:ind w:firstLine="288"/>
        <w:rPr/>
      </w:pPr>
      <w:r>
        <w:rPr>
          <w:i/>
          <w:iCs/>
        </w:rPr>
        <w:t>Hogyan akarta Jézus megvizsgáltatni üzenetét?</w:t>
      </w:r>
      <w:r>
        <w:rPr/>
        <w:t xml:space="preserve"> – A látványos csodákat elvetette. Vizsgálati módként inkább a pontos odafigyelést ajánlotta: „Figyeljétek meg a mezők liliomait, figyeljétek meg az ég madarait! Nézzétek meg jól magatoknak a teremtést, hogy megismerjétek a Teremtő alapmagatartását, gondoskodó szeretetét!” Emellett azonban egyáltalán nem kerülte el figyelmét a teremtés sötét oldala sem, hiszen elmondta, hogy a mezei virágokat már holnap gyomként égetik el, hogy a verebeket parittyával lelövik a háztetőkről, hogy az emberek emberi kezek kiszolgáltatottjai lesznek – mégis ragaszkodott ahhoz, hogy Isten mindenkivel törődik.</w:t>
      </w:r>
    </w:p>
    <w:p>
      <w:pPr>
        <w:pStyle w:val="Normal"/>
        <w:spacing w:lineRule="atLeast" w:line="240"/>
        <w:ind w:firstLine="288"/>
        <w:rPr/>
      </w:pPr>
      <w:r>
        <w:rPr/>
        <w:t>Azt kérdezte hallgatóitól: „Miért nem jöttök rá magatokról a helyes ítéletre” (Lk 12,57), és engeditek ehelyett, hogy az írástudók írják elő nektek, mi a helyes? A józan paraszti észre hivatkozott: Az alkonypírból és a hajnalpírból helyesen tudtok következtetni a várható időjárásra. Ennyi ész ahhoz is elég, hogy felismerjétek üzenetem helyességét!</w:t>
      </w:r>
    </w:p>
    <w:p>
      <w:pPr>
        <w:pStyle w:val="Normal"/>
        <w:spacing w:lineRule="atLeast" w:line="240"/>
        <w:ind w:firstLine="288"/>
        <w:rPr/>
      </w:pPr>
      <w:r>
        <w:rPr/>
        <w:t>Feltételezte, hogy hallgatóinak természettől fogva jó szívük van, és erre a szívre apellált: „Vagy van-e köztetek olyan [lehetetlen ember], aki követ ad a fiának, amikor az kenyeret kér?” (Mt 7,9). Isten nem lehet kevésbé jó, mint egy átlagos apa.</w:t>
      </w:r>
    </w:p>
    <w:p>
      <w:pPr>
        <w:pStyle w:val="Normal"/>
        <w:spacing w:lineRule="atLeast" w:line="240"/>
        <w:ind w:firstLine="288"/>
        <w:rPr/>
      </w:pPr>
      <w:r>
        <w:rPr/>
        <w:t>Jézus mindenkit felszólított arra, hogy a prófétákat is az „őszinte jóság” egyszerű mércéjével tegyék mérlegre</w:t>
      </w:r>
      <w:r>
        <w:rPr>
          <w:rStyle w:val="FootnoteCharacters"/>
          <w:rStyle w:val="FootnoteAnchor"/>
        </w:rPr>
        <w:footnoteReference w:id="31"/>
      </w:r>
      <w:r>
        <w:rPr/>
        <w:t>: Akik jámbor báránynak tűnnek, de farkasokként ártanak az embereknek, hamis próféták. Az igazi prófétákat gyümölcseikről lehet fölismerni: Ami szőlőt terem, nem lehet tövisbokor – éppígy mindenki láthatja, hogy ő, Jézus jót hoz az embereknek.</w:t>
      </w:r>
    </w:p>
    <w:p>
      <w:pPr>
        <w:pStyle w:val="Normal"/>
        <w:spacing w:lineRule="atLeast" w:line="240"/>
        <w:ind w:firstLine="288"/>
        <w:rPr/>
      </w:pPr>
      <w:r>
        <w:rPr/>
        <w:t xml:space="preserve">5. </w:t>
      </w:r>
      <w:r>
        <w:rPr>
          <w:i/>
          <w:iCs/>
        </w:rPr>
        <w:t>Jézus nem akart személyi kultuszt.</w:t>
      </w:r>
      <w:r>
        <w:rPr/>
        <w:t xml:space="preserve"> – Egyesek vezetésre törése és sokak önmagukat alávetni hajlandó készsége – az evolúció sikerreceptje – évmilliók óta hozzátartozik az ember előtti és az emberi csoportok alapstruktúrájához. Megvan ennek az előnye, de sajátos hátránya is, hiszen könnyen előfordulhat, hogy a vezető személyiségek önző módon kihasználják helyzetüket, a csoport pedig azért magasztalja föl vezetőjét, mivel azonosul vele annak érdekében, hogy ezzel önmagát tegye naggyá és fontossá, a csoportja által fölmagasztalt politikai vagy vallási vezető viszont könnyen válhat csalóvá vagy zsarnokká.</w:t>
      </w:r>
    </w:p>
    <w:p>
      <w:pPr>
        <w:pStyle w:val="Normal"/>
        <w:spacing w:lineRule="atLeast" w:line="240"/>
        <w:ind w:firstLine="288"/>
        <w:rPr/>
      </w:pPr>
      <w:r>
        <w:rPr/>
        <w:t>Természetesen minden vallás Istenben (illetve az istenekben) látta a legfőbb hatalmat, de mindenütt hozzátették, hogy Isten továbbadja hatalmát a királynak vagy a papoknak. Így Isten úr maradt az égben, a vallási vagy politikai uraságok pedig „Isten helytartói” voltak a földön. Az ókorban gyakran egyszerűen félisteneknek vagy istenfiaknak tartották az uralkodókat, a zsidók pedig Jahve fogadott fiainak tekintették a „fölkent” („messiás”) királyokat.</w:t>
      </w:r>
      <w:r>
        <w:rPr>
          <w:rStyle w:val="FootnoteCharacters"/>
          <w:rStyle w:val="FootnoteAnchor"/>
        </w:rPr>
        <w:footnoteReference w:id="32"/>
      </w:r>
    </w:p>
    <w:p>
      <w:pPr>
        <w:pStyle w:val="Normal"/>
        <w:spacing w:lineRule="atLeast" w:line="240"/>
        <w:ind w:firstLine="288"/>
        <w:rPr/>
      </w:pPr>
      <w:r>
        <w:rPr/>
        <w:t>Követői szívesen elismerték Jézus vallási vezető szerepét, és bármikor megragadhatta volna a politikai vezető szerepet is. Sokan titokzatos lényt láttak benne, csodatevőt, akiből erők áradnak. Kihasználta-e ezt a vezetői helyzetet? Hogyan reagált személyének kezdődő, és az ókorban egyáltalán nem szokatlan istenítésére?</w:t>
      </w:r>
    </w:p>
    <w:p>
      <w:pPr>
        <w:pStyle w:val="Normal"/>
        <w:spacing w:lineRule="atLeast" w:line="240"/>
        <w:ind w:firstLine="288"/>
        <w:rPr/>
      </w:pPr>
      <w:r>
        <w:rPr/>
        <w:t>A legtanulságosabb az a jelenet, amelyben egy fiatal férfi térdet hajt előtte, és „Jó Mesternek” szólítja őt (Mk 10,17-22). Jézus hevesen visszautasítja ezt a tiszteletadást: „Miért nevezel engem jónak? Senki sem jó, csak egy valaki: Isten!” – Egy leprás is térdre esett előtte, és így könyörgött: „Ha akarod, megtisztíthatsz engem!” „Ekkor haragos lett” (D kódex), és bár meggyógyította, de rögtön elzavarta, és megtiltotta neki, hogy beszéljen a dologról (Mk 1,40-45).</w:t>
      </w:r>
    </w:p>
    <w:p>
      <w:pPr>
        <w:pStyle w:val="Normal"/>
        <w:spacing w:lineRule="atLeast" w:line="240"/>
        <w:ind w:firstLine="288"/>
        <w:rPr/>
      </w:pPr>
      <w:r>
        <w:rPr/>
        <w:t>Amikor „Isten királyságát”, Isten országát hirdette, ezen valóban azt értette, hogy idelenn is magának Istennek, nem pedig valamiféle helytartójának kell lennie a mértékadó királynak. Ez pedig csak akkor valósul meg, ha az emberek – az emberi tekintélyektől való félelem nélkül – kizárólag Isten akaratát követik. Az ő akarata pedig Jézus szerint egyértelműen az, hogy szeressék egymást, ahelyett hogy uralkodnának egymáson.</w:t>
      </w:r>
      <w:r>
        <w:rPr>
          <w:rStyle w:val="FootnoteCharacters"/>
          <w:rStyle w:val="FootnoteAnchor"/>
        </w:rPr>
        <w:footnoteReference w:id="33"/>
      </w:r>
      <w:r>
        <w:rPr/>
        <w:t xml:space="preserve"> Ezzel nem szüntette meg anarchista módon a minden közösségben szükséges vezetői funkciót, hanem szolgálattá alakította. Jézus követésében tehát nem marad tere sem a tekintélykultusznak, sem a személyi kultusznak!</w:t>
      </w:r>
    </w:p>
    <w:p>
      <w:pPr>
        <w:pStyle w:val="Normal"/>
        <w:spacing w:lineRule="atLeast" w:line="240"/>
        <w:ind w:firstLine="288"/>
        <w:rPr/>
      </w:pPr>
      <w:r>
        <w:rPr>
          <w:i/>
          <w:iCs/>
        </w:rPr>
        <w:t>Kinek tartotta önmagát?</w:t>
      </w:r>
      <w:r>
        <w:rPr/>
        <w:t xml:space="preserve"> – Már Péter és más tanítványok is úgy vélték, ő a Messiás, görögül: a Krisztus. Márk szerint erre sem igent, sem nemet nem mondott (Mk 8,27-31). Nem tudta megerősíteni, mivel a nép mindenekelőtt egy Dávid típusú uralkodót várt messiásként, aki majd megszabadítja őket a rómaiak igájától; de nem is tagadhatta kereken, mivel Isten országának eljövetelét hirdette. Minthogy a félreérthető messiási cím nem illett rá (ahogyan a tanítványai által említett egyéb elképzelések sem), megtiltotta tanítványainak, hogy egyáltalán beszéljenek arról, kicsoda ő. Követői és ellenfelei fecsegésével a szükséges józanságot állította szembe, méghozzá hangsúlyozott keménységgel. Miután megtiltotta övéinek, hogy róla beszéljenek, elkezdett új módon beszélni önmagáról (Mk 8,31; Lk 9,44): „Az emberfia emberi kezeknek szolgáltattatik ki [Isten által].”</w:t>
      </w:r>
    </w:p>
    <w:p>
      <w:pPr>
        <w:pStyle w:val="Normal"/>
        <w:spacing w:lineRule="atLeast" w:line="240"/>
        <w:ind w:firstLine="288"/>
        <w:rPr/>
      </w:pPr>
      <w:r>
        <w:rPr/>
        <w:t>Személyének babonás túlértékelésével szemben nevezte magát emberfiának. Ez az önmegjelölés ebben az összefüggésben azt jelentette: Nem vagyok emberfeletti ember („Übermensch”), ahogyan feltételezitek, hanem egyszerű ember vagyok, az emberlét minden következményével – a keserű következményekkel is, egészen az emberi kezeknek való, csodákat nélkülöző kiszolgáltatottságig, de a vigasztaló következményekkel is, hiszen Isten nem hagyja el az embert, sőt hamarosan feltámasztja azt, akit megöltek.</w:t>
      </w:r>
    </w:p>
    <w:p>
      <w:pPr>
        <w:pStyle w:val="Normal"/>
        <w:spacing w:lineRule="atLeast" w:line="240"/>
        <w:ind w:firstLine="288"/>
        <w:rPr/>
      </w:pPr>
      <w:r>
        <w:rPr/>
        <w:t>„</w:t>
      </w:r>
      <w:r>
        <w:rPr/>
        <w:t>Isten szeretett fiának” tartotta-e magát? – Ebben nem lehet kételkedni, hiszen keresztsége után ez volt életének alaptapasztalata. Bár nem prédikált róla úton-útfélen, de barátai előtt nem hallgathatta el szerénységből, mivel ez alapozta meg belső biztonságát, valamint igényét arra, hogy kövessék őt (Lk 6,47-49; Mt 7,28-29). „Fiúként” persze csupán az első fivér tekintélyét igényelte, akinek az a küldetése, hogy továbbadja a többieknek a jó hírt, és elvezesse őket az Atyához. Nem uralkodni, hanem szolgálni akart, hiszen mindenki más is arra hivatott, hogy Isten fiává vagy lányává váljék oly módon, hogy magáévá teszi Isten érzületét (Mt 5,43-45; Lk 6,32-36).</w:t>
      </w:r>
    </w:p>
    <w:p>
      <w:pPr>
        <w:pStyle w:val="Normal"/>
        <w:spacing w:lineRule="atLeast" w:line="240"/>
        <w:ind w:firstLine="288"/>
        <w:rPr/>
      </w:pPr>
      <w:r>
        <w:rPr/>
        <w:t>Hogyan vélekedett hát Jézus saját személyéről? Isten fia, minden ember Atyjának szeretett fia? Igen! De nem emberfeletti ember, hanem egyszerű ember, ennek minden keserű és vigasztaló következményével együtt; kiszolgáltatott emberfia. – Tanító és vezető, aki igényt tart arra, hogy kövessék? Igen! De nem uralkodó (egyedül Isten az Úr!), még csak nem is Isten helyetteseként uralkodó Messiás (Krisztus). – Isten fiaként testvére azoknak, akik majd ezután válnak Isten fiaivá és lányaivá: „Aki megteszi mennyei Atyám akaratát, az testvérem és nővérem” (Mk 3,35). Bár előtte jár a tanítványoknak, mégis szolgájuk: „Én azonban úgy vagyok közöttetek, mint aki szolgál” (Lk 22,27).</w:t>
      </w:r>
    </w:p>
    <w:p>
      <w:pPr>
        <w:pStyle w:val="Normal"/>
        <w:spacing w:lineRule="atLeast" w:line="240"/>
        <w:ind w:firstLine="288"/>
        <w:rPr/>
      </w:pPr>
      <w:r>
        <w:rPr/>
        <w:t>A számunkra döntő kérdés: Hogyan reagált maga Jézus a személyére vonatkozó, jó szándékú felmagasztalásra, amely már életében megkezdődött, és gátlástalanul fokozódott egészen addig a kijelentésig, hogy ő Isten? – „Minek mondjátok nekem: »Uram, Uram!«, és közben nem teszitek meg, amit mondok?” (Lk 6,46). Így fejezte ki haragját, amikor leghangosabb követői durván félreértették őt. Nem azt akarta, hogy tiszteljék, hanem egy üzenetet akart elmondani, egy utat akart megmutatni. Az emberek azonban arany rácsozatot építettek köréje a gondolataikból, ahelyett hogy jól odafigyeltek volna szavaira, és aszerint cselekedtek volna. Itt az ideje, hogy lebontsuk ezt a rácsozatot – annak érdekében, hogy egészen egyszerű és Isten által egészen betöltött emberként ismét megmutathassa Istenhez vezető útját az embereknek; az őt bearanyozó antik elképzelések nélkül ugyanis ma sokkal szavahihetőbb lenne!</w:t>
      </w:r>
    </w:p>
    <w:p>
      <w:pPr>
        <w:pStyle w:val="Normal"/>
        <w:spacing w:lineRule="atLeast" w:line="240"/>
        <w:ind w:firstLine="288"/>
        <w:rPr/>
      </w:pPr>
      <w:r>
        <w:rPr/>
        <w:t xml:space="preserve">6. </w:t>
      </w:r>
      <w:r>
        <w:rPr>
          <w:i/>
          <w:iCs/>
        </w:rPr>
        <w:t>Jézus tárgyilagos volt a másként gondolkodókkal szemben.</w:t>
      </w:r>
      <w:r>
        <w:rPr/>
        <w:t xml:space="preserve"> – Elég példát ismerünk a történelemből olyan emberekre, akik egy jó ügy iránti buzgóságukban türelmetlenné váltak. Még az evangéliumokban is megtalálhatók a nyomai ennek a türelmetlenségnek, amely azonban nem származhat Jézustól – amint ez rögtön világossá is válik, ha fontolóra vesszük az alábbi példákat, amelyek megmutatják, hogyan viselkedett a valódi Jézus a másként gondolkodókkal és állítólagos ellenségeivel szemben:</w:t>
      </w:r>
    </w:p>
    <w:p>
      <w:pPr>
        <w:pStyle w:val="Normal"/>
        <w:spacing w:lineRule="atLeast" w:line="240"/>
        <w:ind w:firstLine="288"/>
        <w:rPr/>
      </w:pPr>
      <w:r>
        <w:rPr/>
        <w:t>Názáreti szomszédai elvetették, és még rokonai sem értették meg, sőt bolondnak tartották. Ez keserűséggel töltötte el, de teljes természetességgel kijelentette (ma azt mondanánk: szociálpszichológiailag szólva): A próféta mit sem számít hazájában, rokonságában, családjában (Mk 6,1-6; 3,21.31-35).</w:t>
      </w:r>
    </w:p>
    <w:p>
      <w:pPr>
        <w:pStyle w:val="Normal"/>
        <w:spacing w:lineRule="atLeast" w:line="240"/>
        <w:ind w:firstLine="288"/>
        <w:rPr/>
      </w:pPr>
      <w:r>
        <w:rPr/>
        <w:t>A nép egy része is elvetette őt, mivel nem élt olyan aszketikusan, mint János. Ezt józan humorral magyarázta: Olyanok, mint az éretlen gyermekek, akik hangulataik rabjai, és társaikkal hol lakodalmat, hol temetést szeretnének játszani, ahogy éppen eszükbe jut (Mt 11,16-19).</w:t>
      </w:r>
    </w:p>
    <w:p>
      <w:pPr>
        <w:pStyle w:val="Normal"/>
        <w:spacing w:lineRule="atLeast" w:line="240"/>
        <w:ind w:firstLine="288"/>
        <w:rPr/>
      </w:pPr>
      <w:r>
        <w:rPr/>
        <w:t>Keresztelő János és tanítványai kritikusan viszonyultak hozzá, Jézus mégsem mondott semmi rosszat egykori mesteréről és későbbi riválisáról. Tiszteletben tartotta aszketikus keménységét és állhatatosságát, de éppily világosan megmondta azt is, hogy aki „a legkisebb Isten országában”, az is nagyobb nála, mivel ő mit sem tud a szerető Atyaistenről, akit Jézus megtapasztalt és hirdetett (Mt 11,7-11).</w:t>
      </w:r>
    </w:p>
    <w:p>
      <w:pPr>
        <w:pStyle w:val="Normal"/>
        <w:spacing w:lineRule="atLeast" w:line="240"/>
        <w:ind w:firstLine="288"/>
        <w:rPr/>
      </w:pPr>
      <w:r>
        <w:rPr/>
        <w:t>Sajnos, nincs kétségtelenül tőle származó hagyomány arra nézve, milyen viszonyban volt teológiai ellenfeleivel. Az evangéliumoknak az „írástudókhoz és farizeusokhoz” intézett „jézusi” mondásait egyértelműen a korai keresztény közösségek harci helyzete határozza meg: ezek együtt éltek a zsidó közösségekkel, és bizonyára elkeseredett ellenfelekre találtak bennük. A sokszoros „Jaj nektek, farizeusok!” az ő buzgalmuk zaját visszhangozza, és nem a valódi Jézus szavait közvetíti. Jézus eredetileg inkább természetes szövetségeseket látott az írástudókban és farizeusokban, hiszen gyakran meghívták őt, hogy étkezzék náluk, és ezzel nyilván arra is, hogy teológiai beszélgetést folytassanak! Ezért aztán keményen érintette őt, hogy nem voltak képesek elfogadni üzenetét. Erre utal még Márk megjegyzése az egyik szombattal kapcsolatos vitában: „Végignézett rajtuk, telve haraggal és szomorúsággal megrögzött szívük miatt.” Jézus tehát (az evangélistákkal ellentétben!) nem rossz szándékot feltételezett róluk, hanem vakságot és megrögzött szívet. Haraggal reagált üzenetének akadályoztatására, de szomorúsággal is, mert más várt ezektől a jámbor emberektől; látta ugyanis, hogy csak a hagyományhoz való hűségük tette vakká őket a „jó hír” újdonságára (Mk 3,5; vö. Lk 11,42; Mt 23,23-24; Mk 7,5-9).</w:t>
      </w:r>
    </w:p>
    <w:p>
      <w:pPr>
        <w:pStyle w:val="Normal"/>
        <w:spacing w:lineRule="atLeast" w:line="240"/>
        <w:ind w:firstLine="288"/>
        <w:rPr/>
      </w:pPr>
      <w:r>
        <w:rPr/>
        <w:t>Péter befolyásolását élesen vissza kellett utasítania: „Mögém, sátán! Te el akarsz téríteni engem” – de nem feltételezett róla rossz szándékot, sőt megértés csendül ki a szavaiból, amikor helyreigazítja tévedését: „... mert nem az jár a fejedben, amit Isten akar, hanem amit az emberek akarnak” (Mt 16,22-23).</w:t>
      </w:r>
    </w:p>
    <w:p>
      <w:pPr>
        <w:pStyle w:val="Normal"/>
        <w:spacing w:lineRule="atLeast" w:line="240"/>
        <w:ind w:firstLine="288"/>
        <w:rPr/>
      </w:pPr>
      <w:r>
        <w:rPr/>
        <w:t>Nyilvánvalóan kiigazította Mózes törvénykezését, amikor istenellenesnek nyilvánította a válást lehetővé tevő engedményt – de nem azt mondta, hogy Mózes meg akarta hamisítani Isten akaratát, hanem jó szándékára utalt: „Mivel olyan keményszívűek vagytok”, Mózes el akarta kerülni a még rosszabbat, nevezetesen hogy minden további nélkül elzavarjátok feleségeteket (Mk 10,2-9).</w:t>
      </w:r>
    </w:p>
    <w:p>
      <w:pPr>
        <w:pStyle w:val="Normal"/>
        <w:spacing w:lineRule="atLeast" w:line="240"/>
        <w:ind w:firstLine="288"/>
        <w:rPr/>
      </w:pPr>
      <w:r>
        <w:rPr/>
        <w:t>Teológiai ellenfeleiről elismerte, hogy „fiaik démonokat űznek ki”, mégpedig ördögi segítség nélkül (Lk 11,18-19). – Helyreutasította tanítványait is, akik egy idegent meg akartak akadályozni abban, hogy az ő nevében gyógyítson, „mivel nem követ minket” (Mk 9,38-39). – Még akkor is megtiltotta tanítványainak, hogy büntetésként tüzet hívjanak le az égből a szamaritánusokra, amikor azok nem akartak neki szállást adni csupán azért, mert zsidó volt; de még ezeket a fanatikus tanítványokat sem ítélte el, hanem csak tudatosította bennük tévedésüket (Lk 9,51-56).</w:t>
      </w:r>
    </w:p>
    <w:p>
      <w:pPr>
        <w:pStyle w:val="Normal"/>
        <w:spacing w:lineRule="atLeast" w:line="240"/>
        <w:ind w:firstLine="288"/>
        <w:rPr/>
      </w:pPr>
      <w:r>
        <w:rPr/>
        <w:t>Ezek a példák azt mutatják: a valódi Jézus nem hagyta, hogy környezetének előítéletei megfertőzzék. Ezért biztosan hamisítványnak tarthatjuk az evangéliumoknak azokat a „jézusi” mondásait, amelyekben későbbi követői saját – mondjuk a „gonosz zsidókkal” szembeni – fanatizmusukat és gyűlöletüket adták Jézus szájába. Jézus sosem ítélte el erkölcsileg a másként gondolkodókat, hanem arra törekedett, hogy megértse őket. Emberileg komolyan vette a pogányokat, a szamaritánusokat, a nyilvánosan került bűnösöket és vámbehajtókat, és nem kezelte őket Isten ellenségeiként (Lk 10,29-37; Mt 8,5-13; Lk 9,52-54). Bár félelem nélkül felfedte a tévedést és a gyöngeséget, de csak azért, hogy belátásra segítse az érintetteket. Ugyanezt a józan elfogulatlanságot tanácsolta tanítványainak is: Kínálják fel minden embernek Isten elérkezett országának jó hírét, de senkire se kényszerítsék rá ezt a drága kincset (Mt 7,6; Lk 10,5-6). Ne törekedjenek türelmetlenül valamilyen „tiszta” közösség létrehozására, és ne dobják ki a rosszakat, ahogy a búzaföldről sem szokás kigyomlálni a gyomot (Mt 13,24-30).</w:t>
      </w:r>
    </w:p>
    <w:p>
      <w:pPr>
        <w:pStyle w:val="Normal"/>
        <w:spacing w:lineRule="atLeast" w:line="240"/>
        <w:ind w:firstLine="288"/>
        <w:rPr/>
      </w:pPr>
      <w:r>
        <w:rPr>
          <w:i/>
          <w:iCs/>
        </w:rPr>
        <w:t>Visszapillantás.</w:t>
      </w:r>
      <w:r>
        <w:rPr/>
        <w:t xml:space="preserve"> – Jézusnak ebben a fejezetben bemutatott jellemvonásai példátlanok voltak környezetében. Hasonlóan józan és szerény tárgyilagosságot nem találunk az Újszövetség egyetlen írójánál sem. Ezek a tulajdonságok szavahihető közvetítőjévé teszik Jézust annak az üzenetnek, amely oly kevéssé illik bele a szokásos emberi elképzelésekbe. Meglehetősen biztosak lehetünk abban is, hogy ezek a részletek hiteles jézusi hagyományt őriznek, hiszen a Jézus-tanítványok vágyakozásai másfajta, „dicsőséges” messiási alakot követeltek, akit az evangélisták „javításaiból” ugyancsak ismerünk! Nem állhatott érdekükben kitalálni ezeket a vonásokat, amit Jézus tanításának számos részletét illetően, sajnos, nem mondhatunk el. Azt nem felejtették el egykönnyen, hogyan hatott Jézus az emberekre, de beszédeinek részletei igencsak keveredhettek tanítványainak szándékaival és elképzeléseivel, sőt ezek helyébe is léphettek Jézuséinak. Ezért korántsem kell valódi jézusi mondásoknak tekintenünk bizonyos apokaliptikus mondásokat vagy a mózesi törvény melletti hitvallásokat, még ha ezek igen jól beleillenek is Jézus környezetébe. Szerencsére még elegendő más, megbízható jézusi mondást is áthagyományoztak, egyszerűen azért, mivel olyan szépek és könnyen megjegyezhetők voltak: példabeszédeit, amelyek közvetítik számunkra gondolatait Istenről és Isten országáról. Ezekre támaszkodhatunk, ha újra fel akarjuk fedezni eredeti „jó hírét”.</w:t>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rPr/>
      </w:pPr>
      <w:r>
        <w:rPr>
          <w:b/>
          <w:bCs/>
        </w:rPr>
        <w:t xml:space="preserve">2.5. </w:t>
      </w:r>
      <w:r>
        <w:rPr>
          <w:b/>
          <w:bCs/>
          <w:i/>
          <w:iCs/>
        </w:rPr>
        <w:t>„Isten országa közel van”</w:t>
      </w:r>
      <w:r>
        <w:rPr>
          <w:b/>
          <w:bCs/>
        </w:rPr>
        <w:t xml:space="preserve"> – Jézus alapkijelentése?</w:t>
      </w:r>
    </w:p>
    <w:p>
      <w:pPr>
        <w:pStyle w:val="Normal"/>
        <w:spacing w:lineRule="atLeast" w:line="240"/>
        <w:ind w:firstLine="288"/>
        <w:rPr>
          <w:b/>
          <w:b/>
          <w:bCs/>
        </w:rPr>
      </w:pPr>
      <w:r>
        <w:rPr>
          <w:b/>
          <w:bCs/>
        </w:rPr>
      </w:r>
    </w:p>
    <w:p>
      <w:pPr>
        <w:pStyle w:val="Normal"/>
        <w:spacing w:lineRule="atLeast" w:line="240"/>
        <w:ind w:firstLine="288"/>
        <w:rPr/>
      </w:pPr>
      <w:r>
        <w:rPr/>
        <w:t>Mire gondolt Jézus tulajdonképpen, amikor „Isten országáról” beszélt? Ez a kérdés, amelyről már nagyon sokat írtak, minket is továbbsegíthet, és eloszlathat egynémely Jézus körüli félreértést.</w:t>
      </w:r>
    </w:p>
    <w:p>
      <w:pPr>
        <w:pStyle w:val="Normal"/>
        <w:spacing w:lineRule="atLeast" w:line="240"/>
        <w:ind w:firstLine="288"/>
        <w:rPr/>
      </w:pPr>
      <w:r>
        <w:rPr/>
        <w:t>A Jézus által használt arám kifejezés voltaképpen nem „országot” jelölt, tehát egy igen bonyolult államszervezetet, amilyen például a Római Birodalom volt. A szó tartalma inkább egy keleti kiskirály egészen személyes uralmát takarta, ezért az „Isten királyi uralma”, vagy egyszerűbben „Isten uralma” fordítás pontosabb lenne. Bibliáink ugyan még mindig az „Isten országa” kifejezést használják, mert ezt a kifejezést régóta megszoktuk, de ebben az esetben bele kell törődnünk abba, hogy az „Isten országához” az emberek könnyen valamilyen nagy szervezetet társítanak képzeletükben, ha pedig valaki a Máté-evangéliumban ugyanezen fogalom helyett egyenesen „Mennyek országát” olvas</w:t>
      </w:r>
      <w:r>
        <w:rPr>
          <w:rStyle w:val="FootnoteCharacters"/>
          <w:rStyle w:val="FootnoteAnchor"/>
        </w:rPr>
        <w:footnoteReference w:id="34"/>
      </w:r>
      <w:r>
        <w:rPr/>
        <w:t>, akkor rögtön a túlvilágra gondol.</w:t>
      </w:r>
    </w:p>
    <w:p>
      <w:pPr>
        <w:pStyle w:val="Normal"/>
        <w:spacing w:lineRule="atLeast" w:line="240"/>
        <w:ind w:firstLine="288"/>
        <w:rPr/>
      </w:pPr>
      <w:r>
        <w:rPr/>
        <w:t>Mindez elködösíti Jézus kijelentéseit. Ő nem egy hatalmi területre gondolt, hanem Isten egyik funkciójára, arra, hogy Isten mindenütt mértékadóvá válik, kívánságait mindenki teljesíti. A Miatyánk fejezi ki ezt a legvilágosabban: „Jöjjön el az országod – legyen meg az akaratod, amint a mennyben, úgy a földön is”: a második kérés az elsőnek a körülírása. Mivel Jézus környezetében a „menny, mennyek” azt a területet jelentette, ahol Isten akarata korlátozás nélkül megvalósul, „Isten uralma” akkor jön el, ha Isten akarata „a földön” is korlátozás nélkül megvalósul. Isten akarata Jézus felfogása szerint természetesen Isten „üdvözítő akarata”, ezért „Isten uralma” azt az állapotot jelenti, amelyben végre az emberek is pontosan azt teszik, ami mindenki javára, üdvére szolgál. – Ily módon csodálatos egyszerűséggel magyarázhatjuk meg, mit jelent az „Isten országa”.</w:t>
      </w:r>
    </w:p>
    <w:p>
      <w:pPr>
        <w:pStyle w:val="Normal"/>
        <w:spacing w:lineRule="atLeast" w:line="240"/>
        <w:ind w:firstLine="288"/>
        <w:rPr/>
      </w:pPr>
      <w:r>
        <w:rPr/>
        <w:t>Albert Schweitzer óta szinte ki nem hirdetett dogmának számít az evangélium-kritikában, hogy „Isten országán” Jézus egy nagy apokaliptikus csodát értett, annak bekövetkeztét a legközebbi jövőre várta, és úgy gondolta, hogy az emberi történelem ezzel eléri végpontját. Az alábbi gondolatokkal azt szeretném kimutatni, hogy ezt a dogmát mindmáig nem alapozták meg kritikailag, hanem inkább csak egyfajta axiómaként elébe helyezték a kritikai fáradozásoknak. Ami engem illet, nemcsak kétségesnek, hanem rendkívül valószínűtlennek is tartom, hogy Jézus apokaliptikát hirdetett volna.</w:t>
      </w:r>
    </w:p>
    <w:p>
      <w:pPr>
        <w:pStyle w:val="Normal"/>
        <w:spacing w:lineRule="atLeast" w:line="240"/>
        <w:ind w:firstLine="288"/>
        <w:rPr/>
      </w:pPr>
      <w:r>
        <w:rPr/>
        <w:t>Voltaképpen mi is az apokaliptika? – Látszólag kiúttalan szorongattatások idején a politikai vagy vallási kisebbségek körében könnyen támadnak karizmatikus személyiségek, akik azt állítják: Isten „le-leplezte”, vagyis föltárta előttük (= apokalipszis), hogy egy bizonyos közeli időpontban be fog avatkozni a történelembe. A makkabeusi háborútól (Kr. e. 167) a Bar Kochba nevű messiás leveréséig (Kr. u. 135) tartó három évszázad során a zsidóságban igen eleven volt az apokaliptika, és ez természetesen megragadta a fiatal keresztény közösséget is.</w:t>
      </w:r>
    </w:p>
    <w:p>
      <w:pPr>
        <w:pStyle w:val="Normal"/>
        <w:spacing w:lineRule="atLeast" w:line="240"/>
        <w:ind w:firstLine="288"/>
        <w:rPr/>
      </w:pPr>
      <w:r>
        <w:rPr/>
        <w:t>Meghirdette-e Jézus a világ közeli megsemmisülését vagy átalakulását? – Nos, nem szabad egyszerűen feltételeznünk, hogy apokaliptikusan feltüzelt környezetében ő is „magától értetődően” apokaliptikusan gondolkodott, hiszen éppen ő mutatkozott függetlennek a teológiai véleményektől és divatáramlatoktól. Például állást foglalt a farizeusok törvényeskedésével és ritualizmusával szemben, a zelóták fanatizmusával szemben és Keresztelő János iskolájának aszketizmusával szemben. Saját istentapasztalatához igazodott, így hát az apokaliptikus gondolatokat csak akkor tehette magáévá, ha azok összhangban voltak a maga tapasztalatával. Magáévá tette-e őket?</w:t>
      </w:r>
    </w:p>
    <w:p>
      <w:pPr>
        <w:pStyle w:val="Normal"/>
        <w:spacing w:lineRule="atLeast" w:line="240"/>
        <w:ind w:firstLine="288"/>
        <w:rPr/>
      </w:pPr>
      <w:r>
        <w:rPr>
          <w:i/>
          <w:iCs/>
        </w:rPr>
        <w:t>Apokaliptikus jézusi mondások az evangéliumokban?</w:t>
      </w:r>
      <w:r>
        <w:rPr/>
        <w:t xml:space="preserve"> – A Márk-evangélium 13. fejezete tartalmazza Jézus ún. nagy apokaliptikus beszédét Jeruzsálem lerombolásáról, a végidő szorongattatásairól és az ő visszajöveteléről. Bizonyítottnak látszik</w:t>
      </w:r>
      <w:r>
        <w:rPr>
          <w:rStyle w:val="FootnoteCharacters"/>
          <w:rStyle w:val="FootnoteAnchor"/>
        </w:rPr>
        <w:footnoteReference w:id="35"/>
      </w:r>
      <w:r>
        <w:rPr/>
        <w:t>, hogy az evangélium végszerkesztője csak utólag fűzte bele ezt a szöveget a rendelkezésére álló passió-elbeszélésbe. Bizonyára régebbi hagyományt ad tovább, de a szöveg mai alakja biztosan csak a zsidó háború (Kr. u. 70) után készült el. Ebben az időben a keresztény gyülekezetekben is igen eleven volt az apokaliptikus hangulat.</w:t>
      </w:r>
    </w:p>
    <w:p>
      <w:pPr>
        <w:pStyle w:val="Normal"/>
        <w:spacing w:lineRule="atLeast" w:line="240"/>
        <w:ind w:firstLine="288"/>
        <w:rPr/>
      </w:pPr>
      <w:r>
        <w:rPr/>
        <w:t>Az effajta rajongással állította szembe az evangélista ezeket az állítólagos jézusi szavakat: „Ügyeljetek, nehogy valaki félrevezessen titeket! Sokan lépnek majd föl az én nevemben, és azt mondják: Én vagyok! És sokakat meg fognak téveszteni” (Mk 13,5-6). Ezek a mondatok bizonyítják, hogy az akkori szellemi atmoszférában a keresztények körében habozás nélkül terjesztettek apokaliptikus jövendöléseket jézusi kijelentésekként. Ilyen kijelentéseket vettek föl ebbe a márki fejezetbe, de amúgy is gyakran az evangéliumokba.</w:t>
      </w:r>
    </w:p>
    <w:p>
      <w:pPr>
        <w:pStyle w:val="Normal"/>
        <w:spacing w:lineRule="atLeast" w:line="240"/>
        <w:ind w:firstLine="288"/>
        <w:rPr/>
      </w:pPr>
      <w:r>
        <w:rPr/>
        <w:t>Az a tény, hogy akkoriban szívesen „javítottak ki” valódi jézusi mondásokat apokaliptikus betétekkel, elővigyázatosságra int minket minden ránk hagyományozott apokaliptikus jézusi mondással szemben. Nézzünk meg néhány példát:</w:t>
      </w:r>
    </w:p>
    <w:p>
      <w:pPr>
        <w:pStyle w:val="Normal"/>
        <w:spacing w:lineRule="atLeast" w:line="240"/>
        <w:ind w:firstLine="288"/>
        <w:rPr/>
      </w:pPr>
      <w:r>
        <w:rPr>
          <w:i/>
          <w:iCs/>
        </w:rPr>
        <w:t xml:space="preserve">A talentumok példabeszédét </w:t>
      </w:r>
      <w:r>
        <w:rPr/>
        <w:t>(Mt 25,14-30; Lk 19,12-27) apokaliptikusan megváltoztatták. Abból az „emberből, aki elutazott”, Lukács nemes embert csinál, aki egy távoli országban királyi méltóságot akar szerezni. Királyként is tér vissza, és számadást tart szolgáival, de ellenségeivel is. (Annak a Krisztusnak a képe ez, aki bíróként jön le az égből.) Azt mondja: „Ellenségeimet pedig, akik nem akarták, hogy királyuk legyek, hozzátok ide, és szemem előtt (!) öljétek meg őket!” – El lehet-e akár csak képzelni is, hogy Jézus ebben a szerepben látta önmagát? A Jeruzsálem pusztulására tett világos utalás árulkodik e „feldolgozás” keletkezési idejéről.</w:t>
      </w:r>
    </w:p>
    <w:p>
      <w:pPr>
        <w:pStyle w:val="Normal"/>
        <w:spacing w:lineRule="atLeast" w:line="240"/>
        <w:ind w:firstLine="288"/>
        <w:rPr/>
      </w:pPr>
      <w:r>
        <w:rPr/>
        <w:t xml:space="preserve">Ugyanígy apokaliptikusan megváltoztatták </w:t>
      </w:r>
      <w:r>
        <w:rPr>
          <w:i/>
          <w:iCs/>
        </w:rPr>
        <w:t xml:space="preserve">az ünnepi meghívás példabeszédét </w:t>
      </w:r>
      <w:r>
        <w:rPr/>
        <w:t>(Lk 14,16-17.21-23; Mt 22,1-10). Abból az emberből, aki beviteti a nyomorékokat és a bénákat, mivel a meghívott vendégek lemondták részvételüket, Máté olyan királyt csinál, aki lakodalmat rendez fiának (a Krisztusnak). A meghívottak megölik a király követeit, ami teljesen motiválatlan az elbeszélés kontextusában. E bővítmény apokaliptikus célja: „Akkor megharagudott a király; kiküldte hadseregét, a gyilkosokat megölette, városukat földig romboltatta.” Csak ezután kezdődik a lakodalom! – Nem nehéz felismerni az utalást Jeruzsálem éppen bekövetkezett pusztulására. A keresztény apokaliptikusok a „hitetlen zsidók” isteni megbüntetéseként fogták fel Jeruzsálem pusztulását, és ezt Jézus szájába adták.</w:t>
      </w:r>
    </w:p>
    <w:p>
      <w:pPr>
        <w:pStyle w:val="Normal"/>
        <w:spacing w:lineRule="atLeast" w:line="240"/>
        <w:ind w:firstLine="288"/>
        <w:rPr/>
      </w:pPr>
      <w:r>
        <w:rPr/>
        <w:t xml:space="preserve">Máté evangéliuma szerint Jézus azt mondta: „Ha az egyik városban üldöznek titeket, meneküljetek a másikba! Ámen, mondom nektek. Nem járjátok végig Izrael városait, </w:t>
      </w:r>
      <w:r>
        <w:rPr>
          <w:i/>
          <w:iCs/>
        </w:rPr>
        <w:t>mire az Emberfia eljön</w:t>
      </w:r>
      <w:r>
        <w:rPr/>
        <w:t>” (Mt 10,23). – Jézus aligha akarta ennyire megkönnyíteni követei számára a menekülést, hiszen szerinte éppen az volt a dolguk, hogy elkötelezetten hirdessék a háztetőkről az üzenetet, nem félve azoktól, akik csak a testet képesek megölni (Mt 10,26-28; Lk 12,4). Ráadásul egész Izraelt egybe akarta gyűjteni Isten uralmába, ezért képtelenség, hogy előre megmondta volna: végelszámolásra jön, mielőtt még egyáltalán egész Izrael megismerte volna üdvözítő üzenetét.</w:t>
      </w:r>
    </w:p>
    <w:p>
      <w:pPr>
        <w:pStyle w:val="Normal"/>
        <w:spacing w:lineRule="atLeast" w:line="240"/>
        <w:ind w:firstLine="288"/>
        <w:rPr/>
      </w:pPr>
      <w:r>
        <w:rPr/>
        <w:t>Már ezek a példák is megalapozzák a gyanút, hogy a többi apokaliptikus jézusi mondást is azok a gyülekezetek alkották meg, amelyek az üldöztetés idején ezekkel a mondásokkal vigasztalódtak. Mindazonáltal gyakran nehéz pontosan kimutatni, hogy egy bizonyos mondás Jézustól származik-e, vagy sem.</w:t>
      </w:r>
    </w:p>
    <w:p>
      <w:pPr>
        <w:pStyle w:val="Normal"/>
        <w:spacing w:lineRule="atLeast" w:line="240"/>
        <w:ind w:firstLine="288"/>
        <w:rPr/>
      </w:pPr>
      <w:r>
        <w:rPr>
          <w:i/>
          <w:iCs/>
        </w:rPr>
        <w:t>Valódi anti-apokaliptikus jézusi mondások</w:t>
      </w:r>
      <w:r>
        <w:rPr/>
        <w:t>. – A farizeusok kérdésére, mikor jön el Isten uralma, Jézus azt felelte: „Isten országa nem úgy jön el, hogy külső jelekről föl lehetne ismerni. Azt sem lehet mondani: Nézzétek, itt van! Vagy: Ott van! Isten országa ugyanis köztetek van” (Lk 17,20-21). Ez a „köztetek” csak azt jelenthette: „az én működésemben már itt van, anélkül hogy észrevennétek”, vagy: „karnyújtásnyira van tőletek”, vagyis „itt van, csak meg kell ragadnotok”. Ennek értelmében Jézus nem valami látványosságnak és csak a jövőben megvalósuló dolognak tartotta Isten uralmát.</w:t>
      </w:r>
    </w:p>
    <w:p>
      <w:pPr>
        <w:pStyle w:val="Normal"/>
        <w:spacing w:lineRule="atLeast" w:line="240"/>
        <w:ind w:firstLine="288"/>
        <w:rPr/>
      </w:pPr>
      <w:r>
        <w:rPr/>
        <w:t>Miközben mindenki azt várta, hogy Isten uralma „majd eljön”, Jézus folytonosan azt állította, hogy „már eljött”.</w:t>
      </w:r>
      <w:r>
        <w:rPr>
          <w:rStyle w:val="FootnoteCharacters"/>
          <w:rStyle w:val="FootnoteAnchor"/>
        </w:rPr>
        <w:footnoteReference w:id="36"/>
      </w:r>
      <w:r>
        <w:rPr/>
        <w:t xml:space="preserve"> Persze úgy látta, hogy még nem teljesedett be. A teológusok hangsúlyozzák ezt a „már” és „még nem” közötti feszültséget. De ez a „még nem”, tehát a jövőbeli beteljesedés nem kínál-e búvóhelyet a keresztény apokaliptika számára? Mégiscsak nem arra utalt-e ezzel Jézus, hogy egy látványos és hirtelen eseményre várakozik?</w:t>
      </w:r>
    </w:p>
    <w:p>
      <w:pPr>
        <w:pStyle w:val="Normal"/>
        <w:spacing w:lineRule="atLeast" w:line="240"/>
        <w:ind w:firstLine="288"/>
        <w:rPr/>
      </w:pPr>
      <w:r>
        <w:rPr/>
        <w:t xml:space="preserve">Ő maga mondta el, mit ért azon, hogy „már és még nem”: Isten országa a maghoz és a kovászhoz hasonlít. A mag </w:t>
      </w:r>
      <w:r>
        <w:rPr>
          <w:i/>
          <w:iCs/>
        </w:rPr>
        <w:t>már</w:t>
      </w:r>
      <w:r>
        <w:rPr/>
        <w:t xml:space="preserve"> a földben, a kovász már a lisztben van. Jézus alapvető istentapasztalatával megérkezett az emberekhez Isten boldogító uralma. Szavaiban és tetteiben, valamint az általa „megfertőzött” emberekben már működik. Viszont </w:t>
      </w:r>
      <w:r>
        <w:rPr>
          <w:i/>
          <w:iCs/>
        </w:rPr>
        <w:t>még nem</w:t>
      </w:r>
      <w:r>
        <w:rPr/>
        <w:t xml:space="preserve"> történt meg a termés megérése az aratásra, a kibontakozás és kiterjedés olyan mértekben, hogy egybegyűjthette volna egész Izraelt és minden népet Isten uralmába. Bizonyára ez volt Jézus (utópisztikus) látomása. Ehhez azonban nem volt szükség a magvető újabb, még kevésbé valamilyen látványos és erőszakos beavatkozására, de még csak ideges gyomkitépésre sem. Itt nincs szükség apokaliptikára. Egy provokatív képpel Jézus röviden megmondta: miközben a magvető alszik, a már bevetett föld meghozza termését. A magvetőnek már csak az a dolga, hogy az aratáskor betakarítsa a termést („nekiereszti a sarlót”).</w:t>
      </w:r>
      <w:r>
        <w:rPr>
          <w:rStyle w:val="FootnoteCharacters"/>
          <w:rStyle w:val="FootnoteAnchor"/>
        </w:rPr>
        <w:footnoteReference w:id="37"/>
      </w:r>
    </w:p>
    <w:p>
      <w:pPr>
        <w:pStyle w:val="Normal"/>
        <w:spacing w:lineRule="atLeast" w:line="240"/>
        <w:ind w:firstLine="288"/>
        <w:rPr/>
      </w:pPr>
      <w:r>
        <w:rPr/>
        <w:t>Persze nem hagyományozták ránk, hogy Jézus pontosan leírta volna ezt az „Isten országát”. Az evangéliumokban meglehetősen ellentmondó utalásokat találunk arra, mit értett ezen, jóllehet úgy tűnik, üzenetét össze tudta foglalni ebben a mondatban: „Az idő betelt, Isten országa közel van. Térjetek meg, és higgyetek az evangéliumban!” (Mk 1,15).</w:t>
      </w:r>
    </w:p>
    <w:p>
      <w:pPr>
        <w:pStyle w:val="Normal"/>
        <w:spacing w:lineRule="atLeast" w:line="240"/>
        <w:ind w:firstLine="288"/>
        <w:rPr/>
      </w:pPr>
      <w:r>
        <w:rPr/>
        <w:t xml:space="preserve">– </w:t>
      </w:r>
      <w:r>
        <w:rPr/>
        <w:t xml:space="preserve">Jézus „Isten országa (már) köztetek van” mondását (Lk 17,21; vö. Mt 12,28) nem tudom másképp érteni, mint hogy azt jelenti: Isten országa megtapasztalható módon </w:t>
      </w:r>
      <w:r>
        <w:rPr>
          <w:i/>
          <w:iCs/>
        </w:rPr>
        <w:t>itt van</w:t>
      </w:r>
      <w:r>
        <w:rPr/>
        <w:t>. Azt is kifejezetten megmondta: „Ha én Isten ujjával űzöm ki a démonokat, akkor Isten országa már elérkezett hozzátok” (Lk 11,20).</w:t>
      </w:r>
      <w:r>
        <w:rPr>
          <w:rStyle w:val="FootnoteCharacters"/>
          <w:rStyle w:val="FootnoteAnchor"/>
        </w:rPr>
        <w:footnoteReference w:id="38"/>
      </w:r>
      <w:r>
        <w:rPr/>
        <w:t xml:space="preserve"> Beteggyógyításaiban tehát Isten működését élte meg, és ezt az „Isten országa” kifejezéssel jelölte.</w:t>
      </w:r>
    </w:p>
    <w:p>
      <w:pPr>
        <w:pStyle w:val="Normal"/>
        <w:spacing w:lineRule="atLeast" w:line="240"/>
        <w:ind w:firstLine="288"/>
        <w:rPr/>
      </w:pPr>
      <w:r>
        <w:rPr/>
        <w:t xml:space="preserve">– </w:t>
      </w:r>
      <w:r>
        <w:rPr/>
        <w:t>Másfelől azt is mondta, hogy nem iszik többé bort addig a napig, amíg „újat nem iszik Isten országában” (Mk 9,1 és 14,25). Ez és hasonló kijelentések kézenfekvővé tehetnék, hogy jövőbeli, csodás eseményt várt.</w:t>
      </w:r>
    </w:p>
    <w:p>
      <w:pPr>
        <w:pStyle w:val="Normal"/>
        <w:spacing w:lineRule="atLeast" w:line="240"/>
        <w:ind w:firstLine="288"/>
        <w:rPr/>
      </w:pPr>
      <w:r>
        <w:rPr/>
        <w:t xml:space="preserve">– </w:t>
      </w:r>
      <w:r>
        <w:rPr/>
        <w:t>Az Isten cselekvését magyarázó példabeszédeket is gyakran ezek a szavak vezetik be: „Isten országával úgy áll a dolog...”</w:t>
      </w:r>
      <w:r>
        <w:rPr>
          <w:rStyle w:val="FootnoteCharacters"/>
          <w:rStyle w:val="FootnoteAnchor"/>
        </w:rPr>
        <w:footnoteReference w:id="39"/>
      </w:r>
      <w:r>
        <w:rPr/>
        <w:t>, mint a magvetővel, egy királlyal, egy földtulajdonossal, a mustármaggal, a kovásszal.</w:t>
      </w:r>
    </w:p>
    <w:p>
      <w:pPr>
        <w:pStyle w:val="Normal"/>
        <w:spacing w:lineRule="atLeast" w:line="240"/>
        <w:ind w:firstLine="288"/>
        <w:rPr/>
      </w:pPr>
      <w:r>
        <w:rPr/>
        <w:t xml:space="preserve">– </w:t>
      </w:r>
      <w:r>
        <w:rPr/>
        <w:t>Ezenkívül megfigyelhetjük, hogy Jézus tanítványai gyakorlatilag nem említik többé Isten országát attól kezdve, hogy Mesterük nincs közöttük.</w:t>
      </w:r>
    </w:p>
    <w:p>
      <w:pPr>
        <w:pStyle w:val="Normal"/>
        <w:spacing w:lineRule="atLeast" w:line="240"/>
        <w:ind w:firstLine="288"/>
        <w:rPr/>
      </w:pPr>
      <w:r>
        <w:rPr/>
        <w:t>Ezek az ellentétes megfigyelések magyarázatot követelnek. Sokáig nem volt világos számomra, hogyan képzelte el Jézus Isten uralmának konkrét megvalósulását. Ha ez fontos pontja volt üzenetének, akkor ugyancsak homályban hagyta. Az isteni igazság szuverén tanítójától mást várna az ember. Ha pedig hamarosan bekövetkező apokaliptikus eseménnyel számolt volna, akkor a történelem azóta már leleplezte volna mint álmodozót.</w:t>
      </w:r>
    </w:p>
    <w:p>
      <w:pPr>
        <w:pStyle w:val="Normal"/>
        <w:spacing w:lineRule="atLeast" w:line="240"/>
        <w:ind w:firstLine="288"/>
        <w:rPr/>
      </w:pPr>
      <w:r>
        <w:rPr/>
        <w:t>Mindenesetre világos választ kell találnunk erre a kérdésre, ha tudni akarjuk, ki volt tulajdonképpen Jézus. Aligha lesz elég Albert Schweitzerrel feltételeznünk, hogy Jézus csak egy jövőbeli eszkatologikus eseményről prédikált, de az a megállapítás sem magyarázza még meg az evangéliumok minden adatát, hogy Jézus elvetette az apokaliptikát.</w:t>
      </w:r>
    </w:p>
    <w:p>
      <w:pPr>
        <w:pStyle w:val="Normal"/>
        <w:spacing w:lineRule="atLeast" w:line="240"/>
        <w:ind w:firstLine="288"/>
        <w:rPr/>
      </w:pPr>
      <w:r>
        <w:rPr/>
        <w:t>Valamit azonban már itt is sejthetünk: Ha Jézus ilyen sokrétűen alkalmazta az „Isten országa” kifejezést, és ha már az első tanítványi közösség lemondhatott erről a kifejezésről, akkor ez a fogalom talán nem tartozik annak a „kinyilatkoztatásnak” a lényegéhez, amelyet Jézus átélt és hirdetett.</w:t>
      </w:r>
    </w:p>
    <w:p>
      <w:pPr>
        <w:pStyle w:val="Normal"/>
        <w:spacing w:lineRule="atLeast" w:line="240"/>
        <w:ind w:firstLine="288"/>
        <w:rPr/>
      </w:pPr>
      <w:r>
        <w:rPr/>
        <w:t xml:space="preserve">Amíg feltételeztem, hogy Jézus tud egy szilárdan rögzített isteni tervről, és azt nyilatkoztatja ki, addig az Isten országáról tett különböző kijelentései olyanok voltak számomra, mint egy kirakójáték összeilleni nem akaró elemei. A kirakójáték azonban hirtelen összeállt, amikor Jézus alábbi szavait komolyan gondolt kijelentésnek tekintettem, nem pedig, mint szokás, költészetnek: „Ámen, mondom nektek, aki Isten országát nem úgy fogadja el, mint egy gyermek, nem jut be oda” (Mk 10,15). Hirtelen világossá lett számomra, hogy így nem beszélhetett olyan valaki, aki önmagát „értő felnőttnek”, hallgatóit viszont „tudatlan gyerekeknek” tekinti! Jézusnak itt olyasmiről kellett beszélnie, amit maga megtapasztalt. Úgy látta, hogy Isten uralma már eljött, és hogy ő maga már </w:t>
      </w:r>
      <w:r>
        <w:rPr>
          <w:i/>
          <w:iCs/>
        </w:rPr>
        <w:t>benne</w:t>
      </w:r>
      <w:r>
        <w:rPr/>
        <w:t xml:space="preserve"> van Isten uralmában – ezzel a mondatával pedig a többieket hívta, hogy hozzá hasonlóan ők is lépjenek be. Keresztsége óta ő volt az a gyermek, aki hagyja, hogy megajándékozzák, és </w:t>
      </w:r>
      <w:r>
        <w:rPr>
          <w:i/>
          <w:iCs/>
        </w:rPr>
        <w:t>nem tudja eleve</w:t>
      </w:r>
      <w:r>
        <w:rPr/>
        <w:t xml:space="preserve">, minek kell történnie, hanem </w:t>
      </w:r>
      <w:r>
        <w:rPr>
          <w:i/>
          <w:iCs/>
        </w:rPr>
        <w:t>keresnie kell</w:t>
      </w:r>
      <w:r>
        <w:rPr/>
        <w:t xml:space="preserve"> az Atya akaratát! Amikor átélte, hogy az Atya már </w:t>
      </w:r>
      <w:r>
        <w:rPr>
          <w:i/>
          <w:iCs/>
        </w:rPr>
        <w:t>itt van</w:t>
      </w:r>
      <w:r>
        <w:rPr/>
        <w:t xml:space="preserve"> szeretetével, és ezt el akarta mondani a többieknek, az „Isten uralma” kifejezés már készen állt. Jézus valószínűleg ismerte a környezetéből, amely az üdvösség korát jelölte vele, azt a kort, amelyet ő és egész nemzedéke szenvedélyesen várt. Mi lehetett volna kézenfekvőbb, mint hogy ezzel a kifejezéssel kapcsolja össze saját mély istentapasztalatát és üdvösségvárását?</w:t>
      </w:r>
    </w:p>
    <w:p>
      <w:pPr>
        <w:pStyle w:val="Normal"/>
        <w:spacing w:lineRule="atLeast" w:line="240"/>
        <w:ind w:firstLine="288"/>
        <w:rPr/>
      </w:pPr>
      <w:r>
        <w:rPr/>
        <w:t xml:space="preserve">Rögzítsük: Jézus </w:t>
      </w:r>
      <w:r>
        <w:rPr>
          <w:i/>
          <w:iCs/>
        </w:rPr>
        <w:t>megtapasztalta</w:t>
      </w:r>
      <w:r>
        <w:rPr/>
        <w:t xml:space="preserve"> Isten közelségét – és Isten országáról </w:t>
      </w:r>
      <w:r>
        <w:rPr>
          <w:i/>
          <w:iCs/>
        </w:rPr>
        <w:t>beszélt</w:t>
      </w:r>
      <w:r>
        <w:rPr/>
        <w:t xml:space="preserve">. Ha különbséget teszünk e két mozzanat között, akkor könnyen érthetővé válnak az Isten országáról szóló prédikációjában megfigyelt feszültségek. Fel fog tűnni, milyen tartózkodóan viselkedett Jézus éppen azáltal, hogy nem határozta meg pontosan az általa hirdetett „Isten uralmát”. Ő valóban úgy fogadta a történteket, mint egy gyermek! Az „Isten uralma” címszóval egyszerűen csak azt magyarázta, amit Istenről önmagában megtapasztalt, és amit az őt körülvevő eseményekből (pl. démonűzések, beteggyógyítások) ki tudott következtetni. Közben teljesen nyitott volt, egyszerűen megfigyelte, mit tesz Isten benne és másokban, és törekedett azt megérteni. Mindazt, ami „Istentől jött”, úgy fogadta, mint egy gyermek. A </w:t>
      </w:r>
      <w:r>
        <w:rPr>
          <w:i/>
          <w:iCs/>
        </w:rPr>
        <w:t>többiek</w:t>
      </w:r>
      <w:r>
        <w:rPr/>
        <w:t xml:space="preserve"> voltak a „felnőttek”, akiket – mivel már megmerevedtek, már „tudták”, miről van szó – szívesen látott volna gyermekeknek,</w:t>
      </w:r>
    </w:p>
    <w:p>
      <w:pPr>
        <w:pStyle w:val="Normal"/>
        <w:spacing w:lineRule="atLeast" w:line="240"/>
        <w:ind w:firstLine="288"/>
        <w:rPr/>
      </w:pPr>
      <w:r>
        <w:rPr/>
        <w:t>Népe vágyakozásának kifejezésével („Isten uralma”) Jézus olyasmit akart továbbadni, amit megélt, de távol állt tőle, hogy környezetének egész Isten országa-ideológiáját átvegye. Ha tehát meg akarjuk érteni, hogyan látta ő Isten uralmát, akkor fontos ugyan megfontolnunk, mit mondott – de talán még fontosabb megfontolnunk azt, amit nem mondott! Ekkor feltűnik, hogy Jézus sosem beszélt a Messiásról, jóllehet környezete számára Isten uralma és a Messiás elérkezése ugyanazt jelentette. A nép széles rétegei Jézusra vetítették ki az uralkodó messiási várakozásokat, s ez tanítványait is jellemezte; például „a jobbján és a balján akartak ülni” országában, „úgy vélték, Isten országa rögtön meg fog jelenni”, vagy „Dávid fiának” (Messiásnak) szólították, sőt a jeruzsálemi bevonuláskor ezzel a címmel köszöntötték mint Messiást.</w:t>
      </w:r>
      <w:r>
        <w:rPr>
          <w:rStyle w:val="FootnoteCharacters"/>
          <w:rStyle w:val="FootnoteAnchor"/>
        </w:rPr>
        <w:footnoteReference w:id="40"/>
      </w:r>
    </w:p>
    <w:p>
      <w:pPr>
        <w:pStyle w:val="Normal"/>
        <w:spacing w:lineRule="atLeast" w:line="240"/>
        <w:ind w:firstLine="288"/>
        <w:rPr/>
      </w:pPr>
      <w:r>
        <w:rPr/>
        <w:t xml:space="preserve">Amikor ezek az emberek évtizedekkel később a „Krisztus” (Messiás) Jézussal kapcsolatos emlékeiket továbbadták, nem mindig voltak képesek megkülönböztetni emlékeiket a saját elképzeléseiktől, és így saját elvárásaikat is Jézus szájába adhatták! Velük ellentétben Jézus, úgy tűnik, </w:t>
      </w:r>
      <w:r>
        <w:rPr>
          <w:i/>
          <w:iCs/>
        </w:rPr>
        <w:t>nem tudott eleve mindent</w:t>
      </w:r>
      <w:r>
        <w:rPr/>
        <w:t xml:space="preserve">, hanem arra </w:t>
      </w:r>
      <w:r>
        <w:rPr>
          <w:i/>
          <w:iCs/>
        </w:rPr>
        <w:t>törekedett</w:t>
      </w:r>
      <w:r>
        <w:rPr/>
        <w:t xml:space="preserve">, hogy felfedezze az eseményekben az Atya „akaratát”, és ezért csak fokozatosan vált egyre világosabbá számára, </w:t>
      </w:r>
      <w:r>
        <w:rPr>
          <w:i/>
          <w:iCs/>
        </w:rPr>
        <w:t>miképpen</w:t>
      </w:r>
      <w:r>
        <w:rPr/>
        <w:t xml:space="preserve"> „jött el” valóban az Isten országa. Ennek a törekvésnek azonban sosem ért a végére, nem volt képes az eredményt végérvényesen rögzíteni, meglátásaiból nem készített hitvallási formulát. Egyszerűen csak egészen bevetette magát azért, hogy a szerető Isten végre „áttörje” azt a válaszfalat, amely mindaddig elválasztotta tőle népét – más szóval, hogy Isten uralma végre „nyilvánosan” is elérkezzék, úgy, ahogyan őbenne már kétségtelenül jelen volt. Feltehetően ezért ment el Jeruzsálembe is, és kockáztatta halálát, de nem tartott eszkatologikus prédikációkat arról, ami „hamarosan el fog jönni”. Nem rá vall, ha ilyesmivel találkozunk az evangéliumokban.</w:t>
      </w:r>
    </w:p>
    <w:p>
      <w:pPr>
        <w:pStyle w:val="Normal"/>
        <w:spacing w:lineRule="atLeast" w:line="240"/>
        <w:ind w:firstLine="288"/>
        <w:rPr/>
      </w:pPr>
      <w:r>
        <w:rPr/>
        <w:t xml:space="preserve">Ha mindezt meggondoljuk, világossá válik számunkra, miért nem alakíthatott ki világos </w:t>
      </w:r>
      <w:r>
        <w:rPr>
          <w:i/>
          <w:iCs/>
        </w:rPr>
        <w:t>tanítást</w:t>
      </w:r>
      <w:r>
        <w:rPr/>
        <w:t xml:space="preserve"> Isten uralmáról. Valószínűleg megőrizte emberi vágyakozását (talán türelmetlenségét is), hogy Isten teljesítse be végre a próféták ígéreteit: „Mily szép, ha feltűnik a hegyeken az örömhírt hozó lába! Békességet hirdet, örömhírt hoz, szabadulást hirdet. Azt mondja Sionnak: Istened uralkodik” (Iz 52,7; vö. Mk 1,14-15). Jézus azzal mutatta meg, milyen szívesen lett volna ő maga ennek az örömnek a követe, hogy e prófétai szó nyomán örömhírnek (evangéliumnak) nevezte üzenetét!</w:t>
      </w:r>
    </w:p>
    <w:p>
      <w:pPr>
        <w:pStyle w:val="Normal"/>
        <w:spacing w:lineRule="atLeast" w:line="240"/>
        <w:ind w:firstLine="288"/>
        <w:rPr/>
      </w:pPr>
      <w:r>
        <w:rPr/>
        <w:t xml:space="preserve">Ez azonban nem jelenti azt, hogy azok a szájába adott mondások, amelyek közvetlen apokaliptikus várakozást fejeznek ki, tőle magától kell hogy származzanak. Nagyon könnyen lehetséges, hogy egy későbbi gyülekezet várakozása fogalmazta meg, vagy alakította át őket. Mindenesetre nem illenek bele Jézus általunk bemutatott igehirdetésének összképébe. Jézus hiteles mondásaiban egyértelműen </w:t>
      </w:r>
      <w:r>
        <w:rPr>
          <w:i/>
          <w:iCs/>
        </w:rPr>
        <w:t>itt van már</w:t>
      </w:r>
      <w:r>
        <w:rPr/>
        <w:t xml:space="preserve"> Isten uralma (azokban az emberekben, akik hagyják, hogy Isten megajándékozza vele őket), de nyilvánosan (még) sehol sem „kézzel fogható”, tehát az is igaz, hogy </w:t>
      </w:r>
      <w:r>
        <w:rPr>
          <w:i/>
          <w:iCs/>
        </w:rPr>
        <w:t>még nincs itt</w:t>
      </w:r>
      <w:r>
        <w:rPr/>
        <w:t xml:space="preserve">. Ez a fogalmi határozatlanság sokak számára zavaró lehet, valójában a hitelesség jele. Jézus üzenete éppen ennek a határozatlanságnak következtében tudta évszázadokon át megérinteni az emberekben lévő, újat alkotó és üdvösséget teremtő szellemet, és tudta kitárni előttük a kapukat, hogy </w:t>
      </w:r>
      <w:r>
        <w:rPr>
          <w:i/>
          <w:iCs/>
        </w:rPr>
        <w:t>a</w:t>
      </w:r>
      <w:r>
        <w:rPr/>
        <w:t xml:space="preserve"> </w:t>
      </w:r>
      <w:r>
        <w:rPr>
          <w:i/>
          <w:iCs/>
        </w:rPr>
        <w:t>saját korukban</w:t>
      </w:r>
      <w:r>
        <w:rPr/>
        <w:t xml:space="preserve"> és </w:t>
      </w:r>
      <w:r>
        <w:rPr>
          <w:i/>
          <w:iCs/>
        </w:rPr>
        <w:t>a maguk módján</w:t>
      </w:r>
      <w:r>
        <w:rPr/>
        <w:t xml:space="preserve"> keressék az Isten országát.</w:t>
      </w:r>
    </w:p>
    <w:p>
      <w:pPr>
        <w:pStyle w:val="Normal"/>
        <w:spacing w:lineRule="atLeast" w:line="240"/>
        <w:ind w:firstLine="288"/>
        <w:rPr/>
      </w:pPr>
      <w:r>
        <w:rPr>
          <w:i/>
          <w:iCs/>
        </w:rPr>
        <w:t>Tekintsünk most vissza</w:t>
      </w:r>
      <w:r>
        <w:rPr/>
        <w:t>, és kérdezzük meg egészen egyszerűen: Miféle valóságra gondolt Jézus, amikor Isten országáról beszélt, és hogyan festhetne ma ez a valóság? Ezzel kapcsolatban szükségesnek tartom, hogy a belső tapasztalatot megkülönböztessük annak nyelvi kifejezésétől, mert e különbségtevés nélkül azt kellene mondanunk: „Volt egyszer...” (mint a mesében), és nincs többé. – Jézus környezetében az „Isten országa” olyan kifejezés volt, amely igen erős nemzeti és vallási érzelmeket váltott ki. Ha ez a név bennünk már nem kelt ugyanilyen érzelmeket, akkor „Isten országát” nem is tapasztalhatjuk már meg. Mindenesetre megbízható tudomásunk van arról, hogy Jézus és tanítványai megtapasztalták az „üdvösség idejét”. Már az első tanítványok sem nevezték többé „Isten országának” azt az „üdvösséget”, amelyet húsvét után átéltek, hiszen nem következett be az, amit elvártak. E régi kifejezés ily módon félreérthetővé vált, és „modernizálni” kellett. Noha megőrizték apokaliptikus elképzeléseiket, most már „az Úr visszajövetelére” vártak.</w:t>
      </w:r>
    </w:p>
    <w:p>
      <w:pPr>
        <w:pStyle w:val="Normal"/>
        <w:spacing w:lineRule="atLeast" w:line="240"/>
        <w:ind w:firstLine="288"/>
        <w:rPr/>
      </w:pPr>
      <w:r>
        <w:rPr>
          <w:i/>
          <w:iCs/>
        </w:rPr>
        <w:t>Mi maradt mindmáig aktuális?</w:t>
      </w:r>
      <w:r>
        <w:rPr/>
        <w:t xml:space="preserve"> – Jézus két döntő kijelentést tett: „Isten országa közel van” és „atyánk az Isten”. Mai nyelven így mondhatnánk: „Isten ITT VAN” és „Isten JÓ”. A történelem Jézus óta is minden korban ismert olyan embereket, akik hitelesen megéltek valamit, amit csak így lehet összefoglalni: „Isten ITT VAN” és „Isten JÓ”, s ha valaki gondosan körülnéz, ma is talál ilyen embereket. Az ő tapasztalataikban folytatódnak Jézus tanítványainak üdvösség-tapasztalatai.</w:t>
      </w:r>
      <w:r>
        <w:rPr>
          <w:rStyle w:val="FootnoteCharacters"/>
          <w:rStyle w:val="FootnoteAnchor"/>
        </w:rPr>
        <w:footnoteReference w:id="41"/>
      </w:r>
      <w:r>
        <w:rPr/>
        <w:t xml:space="preserve"> Köztük van „Isten országa”, mert ők megtapasztalják, hogy Isten nem </w:t>
      </w:r>
      <w:r>
        <w:rPr>
          <w:i/>
          <w:iCs/>
        </w:rPr>
        <w:t>uralkodik</w:t>
      </w:r>
      <w:r>
        <w:rPr/>
        <w:t xml:space="preserve"> rajtuk, hanem szabaddá teszi őket oly módon, hogy </w:t>
      </w:r>
      <w:r>
        <w:rPr>
          <w:i/>
          <w:iCs/>
        </w:rPr>
        <w:t>áthatja</w:t>
      </w:r>
      <w:r>
        <w:rPr/>
        <w:t xml:space="preserve"> a szívüket, és szeretetre ösztönzi őket, ami egyúttal a boldogságuk is. Amit megtapasztalnak, és amit mások tapasztalnak meg általuk – ezek azok a „gyümölcsök”, amelyekről Jézus szerint föl lehet ismerni Isten igazi „prófétáit”. Ilyen emberek valóban közvetíteni tudják Jézus üzenetének valódiságát és erejét.</w:t>
      </w:r>
    </w:p>
    <w:p>
      <w:pPr>
        <w:pStyle w:val="Normal"/>
        <w:spacing w:lineRule="atLeast" w:line="240"/>
        <w:ind w:firstLine="288"/>
        <w:rPr/>
      </w:pPr>
      <w:r>
        <w:rPr/>
        <w:t>Amit Jézus „Isten országának” nevezett, az ma is „közel” van, és lehetőségünk van rá, hogy belépjünk – még ha másképp nevezzük is, vagy ha nem találunk is nevet rá.</w:t>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rPr/>
      </w:pPr>
      <w:r>
        <w:rPr>
          <w:b/>
          <w:bCs/>
        </w:rPr>
        <w:t>2.6. „</w:t>
      </w:r>
      <w:r>
        <w:rPr>
          <w:b/>
          <w:bCs/>
          <w:i/>
          <w:iCs/>
        </w:rPr>
        <w:t>A ti atyátok anyai” –</w:t>
      </w:r>
      <w:r>
        <w:rPr>
          <w:b/>
          <w:bCs/>
        </w:rPr>
        <w:t xml:space="preserve"> Jézus istenképe</w:t>
      </w:r>
    </w:p>
    <w:p>
      <w:pPr>
        <w:pStyle w:val="Normal"/>
        <w:spacing w:lineRule="atLeast" w:line="240"/>
        <w:ind w:firstLine="288"/>
        <w:rPr>
          <w:b/>
          <w:b/>
          <w:bCs/>
        </w:rPr>
      </w:pPr>
      <w:r>
        <w:rPr>
          <w:b/>
          <w:bCs/>
        </w:rPr>
      </w:r>
    </w:p>
    <w:p>
      <w:pPr>
        <w:pStyle w:val="Normal"/>
        <w:spacing w:lineRule="atLeast" w:line="240"/>
        <w:ind w:firstLine="288"/>
        <w:rPr/>
      </w:pPr>
      <w:r>
        <w:rPr/>
        <w:t>Számunkra, emberek számára örökre elképzelhetetlen marad, milyen az Isten – minden lét végtelen alapja – „önmagában véve”. Istentapasztalatában Jézus is csak annyit élhetett át, amennyi egy ember számára lehetséges. Utólag aztán megpróbálta szavakba foglalni, milyen ez az Isten „az ő számára”, és mély meggyőződése volt, hogy mindaz, amit Istenről megélt és elmondott, éppúgy érvényes minden ember számára is. Szerény, tárgyilagos embernek ismertük meg őt, olyannak, aki őszintén kimondja meggyőződését, és nem engedi, hogy akár az emberi elismerés vagy fenyegetés, akár saját haszna befolyásolja. Nem magas röptű spekulációkat hirdetett, hanem következetesen kitartott belső tapasztalata mellett, amelyet már hozzámért saját élettapasztalatához és környezetének tapasztalataihoz, és igaznak talált. Ezt a tapasztalatot természetesen csak olyan képekkel adhatta tovább, amelyeket környezetében, illetve kultúrájának és vallásának elképzelésvilágában készen talált. Erről nem szabad megfeledkeznünk, amikor aziránt érdeklődünk, mi használható számunkra abból, amit mondott. Mindenekelőtt azt tartom használhatónak, hogy nem elvont módon beszélt Istenről, hanem példázatokat mesélt arról, milyen hozzánk az Isten. A példabeszédek továbbgondolkodásra ösztönöznek, és megakadályozzák, hogy gondolkodásunk meghatározásokba merevedjék.</w:t>
      </w:r>
    </w:p>
    <w:p>
      <w:pPr>
        <w:pStyle w:val="Normal"/>
        <w:spacing w:lineRule="atLeast" w:line="240"/>
        <w:ind w:firstLine="288"/>
        <w:rPr/>
      </w:pPr>
      <w:r>
        <w:rPr/>
        <w:t xml:space="preserve">1. </w:t>
      </w:r>
      <w:r>
        <w:rPr>
          <w:i/>
          <w:iCs/>
        </w:rPr>
        <w:t>Jézus „jó hírének” hátterét alkotó istenképek.</w:t>
      </w:r>
      <w:r>
        <w:rPr/>
        <w:t xml:space="preserve"> – Az embereknek kezdettől fogva voltak elképzeléseik, képeik az istenségekről, s ezek a képek természetesen befolyásolták ezeknek az embereknek az életét. Azt is megfigyelhetjük, hogy ezek az istenképek – a kígyótól idelenn a napig odafönn, de mindenekelőtt az emberi tulajdonságokkal bíró istenek – segítettek ezeknek az embereknek abban, hogy megbirkózzanak problémáikkal. Könyvünk befejező részében még elgondolkodunk majd arról, mi közük ezeknek az istenképeknek az „igazi” Istenhez; itt megelégszünk azzal az utalással, hogy nem lehet közömbös számunkra, milyen az istenképünk. Az istenképeknek ugyanis többé vagy kevésbé pozitív (sőt bizonyos körülmények között káros) hatásuk lehet az életünkre, és ezért csak többé vagy kevésbé felelnek meg az élet megfoghatatlan alapjának, az igazi Teremtőnek. Az „igazi Isten” keresése tehát nem luxus, hanem életszükséglet.</w:t>
      </w:r>
    </w:p>
    <w:p>
      <w:pPr>
        <w:pStyle w:val="Normal"/>
        <w:spacing w:lineRule="atLeast" w:line="240"/>
        <w:ind w:firstLine="288"/>
        <w:rPr/>
      </w:pPr>
      <w:r>
        <w:rPr/>
        <w:t>Életük jelenségei mögött az emberek ősidőktől fogva egy titokzatos hatalmat sejtettek, akit Istennek neveztek. Ugyanakkor ezek az emberek gyermekkorukban – tudatuk kibontakozásával egyidejűleg – két meghatározó alakot éltek meg, akiktől függtek: először az anyjukat, aztán az apjukat. Ezért kézenfekvő volt számukra, hogy a megsejtett isteni hatalmat anyaként vagy apaként képzeljék el. Ez a pszichológiai lehetőség vagy inkább szükségszerűség már meghatározza az istenképek két típusát: a földszerű anyaistent és a mennyei atyaistent.</w:t>
      </w:r>
    </w:p>
    <w:p>
      <w:pPr>
        <w:pStyle w:val="Normal"/>
        <w:spacing w:lineRule="atLeast" w:line="240"/>
        <w:ind w:firstLine="288"/>
        <w:rPr/>
      </w:pPr>
      <w:r>
        <w:rPr>
          <w:i/>
          <w:iCs/>
        </w:rPr>
        <w:t>A földszerű anyaisten.</w:t>
      </w:r>
      <w:r>
        <w:rPr/>
        <w:t xml:space="preserve"> – Az ősemberek számára az anya volt a legcsodálatosabb lény. Új életet hoz világra, és saját testével táplálja, ahogy a föld táplál mindannyiunkat. Megajándékozza és óvja gyermekeit, ösztönös ingyenességgel, ahogy a föld is teszi. A legrégebbi megtalált bálványok mind nőneműek, és széles csípőjű, anyai nőt ábrázolnak. A legrégebbi kultikus hely a barlang, mert a föld anyaöle szent. Ősrégi temetkezési mód, hogy a magzati helyzetbe zsugorított holttestet természetes vagy mesterséges barlangban, vájatban rejtették el: az elhunytat visszaadták a föld anyaölének, hogy az ismét megszülje. Valószínűleg a legfőbb anyaistenségnek felelt meg a korábbi, anyajogú társadalmi berendezkedés. (Nem témánk most, hogyan változhatott a nő képe a Nagy Anyaistenből csábítóvá, és végül boszorkánnyá.)</w:t>
      </w:r>
    </w:p>
    <w:p>
      <w:pPr>
        <w:pStyle w:val="Normal"/>
        <w:spacing w:lineRule="atLeast" w:line="240"/>
        <w:ind w:firstLine="288"/>
        <w:rPr/>
      </w:pPr>
      <w:r>
        <w:rPr>
          <w:i/>
          <w:iCs/>
        </w:rPr>
        <w:t>A mennyei atyaisten.</w:t>
      </w:r>
      <w:r>
        <w:rPr/>
        <w:t xml:space="preserve"> – Ahol az apajogú társadalmi berendezkedés érvényesült, ott a legfőbb isten is patriarchaként (= „apaúr”), királyként, hadvezérként, törvényhozóként vagy bíróként jelent meg, mivel alakjában a társadalmi szervezet és a védekezés funkcióit hangsúlyozták, amihez még az anyafölddel végrehajtott nemzési funkciója társult, s így a fallosz vált szent szimbólumává. – Csekély jelentőségű tévedés volt, hogy mindenek mennyei atyját a különböző néptörzsekhez tartozó, s azok különféle igényeit kielégítő istenekre osztották fel, és hogy ezekhez az istenekhez megfelelő istennőket rendeltek. Súlyosabb következményekkel járt, hogy az atyaistenbe belevetítették a tipikusan férfias uralkodó képét, s a papok és teológusok aztán ezt a képet olvasták ki ismét belőle a királyi hatalom isteni igazolására. Ily módon szigorú igazságosságot tulajdonítottak Istennek, s ennek alapján a törvénysértést veréssel vagy megöléssel kellett megtorolni, Isten dicsőségét pedig az engesztelő áldozat vagy a pokol örök kínjai voltak hivatva helyreállítani. A férfi uralkodók önkényuralmi hajlamait is a mennybe vetítették, s az atyaistenből így önkényesen uralkodó zsarnok lett.</w:t>
      </w:r>
    </w:p>
    <w:p>
      <w:pPr>
        <w:pStyle w:val="Normal"/>
        <w:spacing w:lineRule="atLeast" w:line="240"/>
        <w:ind w:firstLine="288"/>
        <w:rPr/>
      </w:pPr>
      <w:r>
        <w:rPr>
          <w:i/>
          <w:iCs/>
        </w:rPr>
        <w:t>Nemi jelleg nélküli istenség.</w:t>
      </w:r>
      <w:r>
        <w:rPr/>
        <w:t xml:space="preserve"> – Az elvont gondolkodás később olyan istenképeket is eredményezett, amelyek semmilyen emberi összehasonlítást nem tesznek lehetővé. Itt csak két kiemelkedő férfira szeretnék emlékeztetni: Arisztotelészre nyugaton, és Gautama Buddhára keleten. Gondolkodásuk minden különbözősége ellenére mindketten arra az eredményre jutottak, hogy a világ alapját sem anyaként, sem apaként nem lehet elgondolni, a lét végső alapja megismerhetetlen és elképzelhetetlen. Ez a tökéletesen szellemi istenkép természetesen nem lehet az ember partnere, akit megszólíthatna, akivel beszélgethetne. Ennek a Végső Létezőnek a színe előtt az ember teljesen magára marad, boldogságáért vagy pusztulásáért kizárólag önmaga felelős. „Önmagát kell megvalósítania” – nyugaton a világ megismerése és az autonómia révén, keleten meditációval és azáltal, hogy énjét mint illúziót „visszaveszi”.</w:t>
      </w:r>
    </w:p>
    <w:p>
      <w:pPr>
        <w:pStyle w:val="Normal"/>
        <w:spacing w:lineRule="atLeast" w:line="240"/>
        <w:ind w:firstLine="288"/>
        <w:rPr/>
      </w:pPr>
      <w:r>
        <w:rPr>
          <w:i/>
          <w:iCs/>
        </w:rPr>
        <w:t>Izrael istenképe. –</w:t>
      </w:r>
      <w:r>
        <w:rPr/>
        <w:t xml:space="preserve"> A héber Biblia nem csupán különböző megnevezésekkel illeti Istent, hanem igen eltérő elképzeléseket is ír le vele kapcsolatban. Mindazonáltal közös mindezekben, hogy Isten nem elvont lény, hanem eleven személy, aki szenvedélyektől sem mentes; női és férfi érzelmeket egyaránt tulajdonítanak neki: mélyen együtt érez nyomorgó fiaival, másfelől megsemmisítő gyűlöletet tanúsít az ellenséges népekkel szemben, és kegyetlenül megtorolja választott népének minden engedetlenségét. Bár Jahve nem mutatja a nemiség jeleit, Izrael kultuszában azonban világosan látható, hogy szélsőségesen férfias Istenről van szó, akinek alapkövetelménye (ld. „Tízparancsolat”) az, hogy a kultusz és az engedelmesség révén őt tiszteljék úrként. Megmentő vagy büntető beavatkozása a történelembe alapjában véve szintén önmaga megdicsőítésére és fölényének elismertetésére irányul. Izrael Istenről szóló tanításának és történelem-értelmezésének ez az egyik alapvonása.</w:t>
      </w:r>
    </w:p>
    <w:p>
      <w:pPr>
        <w:pStyle w:val="Normal"/>
        <w:spacing w:lineRule="atLeast" w:line="240"/>
        <w:ind w:firstLine="288"/>
        <w:rPr/>
      </w:pPr>
      <w:r>
        <w:rPr/>
        <w:t>Jahve önközpontúsága például akkor vált világossá, amikor azt követelte, hogy ártatlan embereket öljenek meg érte, vagy a számára szentelt napon még csak tüzet se gyújtsanak.</w:t>
      </w:r>
      <w:r>
        <w:rPr>
          <w:rStyle w:val="FootnoteCharacters"/>
          <w:rStyle w:val="FootnoteAnchor"/>
        </w:rPr>
        <w:footnoteReference w:id="42"/>
      </w:r>
      <w:r>
        <w:rPr/>
        <w:t xml:space="preserve"> Ennek az </w:t>
      </w:r>
      <w:r>
        <w:rPr>
          <w:i/>
          <w:iCs/>
        </w:rPr>
        <w:t xml:space="preserve">uralkodói </w:t>
      </w:r>
      <w:r>
        <w:rPr/>
        <w:t>alapmagatartásnak felelt meg, hogy szigorúan száműztek minden nőit a kultusz területéről. A nő mint nemi lény kultikusan tisztátalannak számított, nem gyakorolhatott semmilyen papi funkciót, nem léphetett be a szentélybe, és még a zsinagógában is elkülönítették.</w:t>
      </w:r>
      <w:r>
        <w:rPr>
          <w:rStyle w:val="FootnoteCharacters"/>
          <w:rStyle w:val="FootnoteAnchor"/>
        </w:rPr>
        <w:footnoteReference w:id="43"/>
      </w:r>
      <w:r>
        <w:rPr/>
        <w:t xml:space="preserve"> Ezeket a nőre vonatkozó korlátozásokat rögtön a bűnbeesés történetében Istenre vezették vissza: Éva elcsábította Ádámot, ezért kell büntetésből fájdalmak közt szülnie gyermekeit, és vágyakoznia kell a férfi után, akinek viszont a maga részéről „uralkodnia kell rajta”. A nők társadalmi helyzete megfelelt ennek a teológiának: Jézus korában a családapa csaknem úgy uralkodott „a nőkön, rabszolgákon és gyerekeken”, mint a joggal nem rendelkező birtoktárgyakon. Jellemző, hogy a feleségnek kötelessége volt megmosnia „ura” lábát, amit viszont egy zsidó rabszolga mint megalázó dolgot visszautasíthatott.</w:t>
      </w:r>
    </w:p>
    <w:p>
      <w:pPr>
        <w:pStyle w:val="Normal"/>
        <w:spacing w:lineRule="atLeast" w:line="240"/>
        <w:ind w:firstLine="288"/>
        <w:rPr/>
      </w:pPr>
      <w:r>
        <w:rPr/>
        <w:t xml:space="preserve">2. </w:t>
      </w:r>
      <w:r>
        <w:rPr>
          <w:i/>
          <w:iCs/>
        </w:rPr>
        <w:t>Jézus istenképe: anya az apában.</w:t>
      </w:r>
      <w:r>
        <w:rPr/>
        <w:t xml:space="preserve"> – Elemi istenmegtapasztalása után Jézus elvetette Keresztelő János elképzelését a bíráskodó és bosszúálló Istenről. Bár – mint minden rabbi – ragaszkodott az alapvető tételhez: „Halld, Izrael, az Úr, a mi Istenünk, az egyetlen Úr” (Mk 12,29; MTörv 6,4), de ezt az „Urat” egyáltalán nem csupán férfiasnak, hanem sajátosan női, anyai tulajdonságokkal is jellemezve írta le:</w:t>
      </w:r>
    </w:p>
    <w:p>
      <w:pPr>
        <w:pStyle w:val="Normal"/>
        <w:spacing w:lineRule="atLeast" w:line="240"/>
        <w:ind w:firstLine="288"/>
        <w:rPr/>
      </w:pPr>
      <w:r>
        <w:rPr>
          <w:i/>
          <w:iCs/>
        </w:rPr>
        <w:t>Atyának nevezte</w:t>
      </w:r>
      <w:r>
        <w:rPr/>
        <w:t>, vagy (különösen Máténál) mennyei Atyának. Ez nem volt szokatlan Izraelben: Isten atyai tekintélyét hangsúlyozhatta, ami Jézus szemében is fontos volt, s ezért azt akarta, hogy senkit se nevezzünk a földön „atyának”. Isten „Abbaként” („Papa, Apuka”) történő családias megszólítása viszont, bár nem volt teljesen lehetetlen, mégis Jézus sajátossága volt, és azt akarta, hogy ezt követői is átvegyék (vö. Gal 6,4). „Abbának” a kisgyermek szólította azt a férfit, aki még olyan barátságosan fordult feléje, mint az anyukája, a felnőtt fiú pedig akkor használta az „Abba” megszólítást, ha tudatosan ragaszkodni akart az eredeti bizalmassághoz, vagy vissza akart térni ahhoz. Nem létezett szó arra a fogalomra, hogy „anya az apában”, de az Abba név alkalmas volt arra, hogy kifejezze azt az anyaiságot, ami minden normális férfiban is benne rejlik, és felébreszthető, amikor gyermeke születik.</w:t>
      </w:r>
    </w:p>
    <w:p>
      <w:pPr>
        <w:pStyle w:val="Normal"/>
        <w:spacing w:lineRule="atLeast" w:line="240"/>
        <w:ind w:firstLine="288"/>
        <w:rPr/>
      </w:pPr>
      <w:r>
        <w:rPr/>
        <w:t>„</w:t>
      </w:r>
      <w:r>
        <w:rPr/>
        <w:t xml:space="preserve">A mennyei Atya </w:t>
      </w:r>
      <w:r>
        <w:rPr>
          <w:i/>
          <w:iCs/>
        </w:rPr>
        <w:t>irgalmas”</w:t>
      </w:r>
      <w:r>
        <w:rPr/>
        <w:t xml:space="preserve"> (</w:t>
      </w:r>
      <w:r>
        <w:rPr>
          <w:i/>
          <w:iCs/>
        </w:rPr>
        <w:t>oiktirmón</w:t>
      </w:r>
      <w:r>
        <w:rPr/>
        <w:t xml:space="preserve">, Lk 6,36) – ez Jézus központi kijelentése. Ez a szó az Ószövetség görög fordításában a héber „anyai”, és ennyiben az „irgalmas” megfelelője. Mivel Jézus kedvelte a paradox és sokkoló beszédmódot, megalapozottnak tartom, hogy így fordítsuk ezt a szót: </w:t>
      </w:r>
      <w:r>
        <w:rPr>
          <w:i/>
          <w:iCs/>
        </w:rPr>
        <w:t>„A mennyei Atya anyai.”</w:t>
      </w:r>
    </w:p>
    <w:p>
      <w:pPr>
        <w:pStyle w:val="Normal"/>
        <w:spacing w:lineRule="atLeast" w:line="240"/>
        <w:ind w:firstLine="288"/>
        <w:rPr/>
      </w:pPr>
      <w:r>
        <w:rPr/>
        <w:t>Mi teszi valakinek a viselkedését anyaivá? Az anya – mindenféle megfontolást megelőzően – annyira önmaga részének érzi még újszülöttjét, ahogyan egyetlen földi apa sem képes érezni. Még ha léteznek is elütő példák, egy „normális” anyát csak úgy tudunk elképzelni, hogy mindig csak szeretni és „megmenteni” akarja gyermekét, és sosem akarja objektíve igazságosan megítélni (nem akar „bírája lenni”). Vajon Jézus Istene valóban ebben az értelemben anyai? Vagy csupán „kegyelmes”, ahogyan a férfi uralkodók alkalomadtán képesek erre, és ahogyan már Izrael Istenét is ábrázolták?</w:t>
      </w:r>
    </w:p>
    <w:p>
      <w:pPr>
        <w:pStyle w:val="Normal"/>
        <w:spacing w:lineRule="atLeast" w:line="240"/>
        <w:ind w:firstLine="288"/>
        <w:rPr/>
      </w:pPr>
      <w:r>
        <w:rPr/>
        <w:t>Kijelentésének szövegösszefüggéséből világosan kiderül, hogy Jézus valóban a teljes anyaiságra gondol, amikor az „irgalmas” szót használja: „Váljatok olyanná, mint ez az Atya”, ez az Atya pedig tiszta ajándékozás, akárcsak a nap (Lk 6,32-37; Mt 5,43-48). Nem vár ellenszolgáltatást és köszönetet – ellentétben Izrael Istenével, akinek törvényhozásában és hatalmas beavatkozásaiban is mindenekelőtt saját dicsőségén jár az esze, és pártfogásáért ellenszolgáltatásként áldozatbemutatást követel. Jézus Atyjának ez az „ingyenes adakozása” sajátosan anyai vonás, hiszen az asszony, aki gyermekét gondozza és „anyáskodik fölötte”, nem gondol ellenszolgáltatásra. Családi körben is – ahol még kisugárzik az anyaiság – ingyen segítünk egymásnak.</w:t>
      </w:r>
    </w:p>
    <w:p>
      <w:pPr>
        <w:pStyle w:val="Normal"/>
        <w:spacing w:lineRule="atLeast" w:line="240"/>
        <w:ind w:firstLine="288"/>
        <w:rPr/>
      </w:pPr>
      <w:r>
        <w:rPr/>
        <w:t xml:space="preserve">Mivel a valódi Isten éppúgy fölkelti napját a gonoszokra, mint a jókra, Jézus pontosan a tiszta ajándékozásnak ezt az alapmagatartását kívánta meg hallgatóitól, </w:t>
      </w:r>
      <w:r>
        <w:rPr>
          <w:i/>
          <w:iCs/>
        </w:rPr>
        <w:t>hogy ezáltal</w:t>
      </w:r>
      <w:r>
        <w:rPr/>
        <w:t xml:space="preserve"> „a Magasságbeli fiaivá váljanak”. Ezért nemcsak a hozzájuk legközelebb állókat és barátaikat kell szeretniük, hanem </w:t>
      </w:r>
      <w:r>
        <w:rPr>
          <w:i/>
          <w:iCs/>
        </w:rPr>
        <w:t>ellenségeiket</w:t>
      </w:r>
      <w:r>
        <w:rPr/>
        <w:t xml:space="preserve"> is!</w:t>
      </w:r>
    </w:p>
    <w:p>
      <w:pPr>
        <w:pStyle w:val="Normal"/>
        <w:spacing w:lineRule="atLeast" w:line="240"/>
        <w:ind w:firstLine="288"/>
        <w:rPr/>
      </w:pPr>
      <w:r>
        <w:rPr/>
        <w:t>Amit Jézus ezzel római megszállás alatt élő zsidó hallgatóinak mondott és igen konkrét példákkal szemléltetett, az azt jelentette, hogy az igazi Isten nem lehet egyetlen kiválasztott nép férfias nemzeti istene, de még a jámborok Istene sem. Ha mindenkit ingyen szeret, a zsidókat éppúgy, mint azok római ellenségeit, a farizeusokat éppúgy, mint a prostituáltakat, akkor ő valóban minden ember anyai Istene, hiszen az anyák érzik szükségét annak, hogy minden gyermeküket szeressék, azokat is, akik szomorúságot okoznak nekik. Az emberi anyaiság „természetesen” csak a saját utódokra terjed ki, de Isten számára éppilyen „természetes”, hogy minden teremtményéhez anyai legyen. Ezért Jézus szerint az ember csak akkor kezd „Isten fiává”, illetve „lányává válni” (másképpen fogalmazva: „Isten uralmába belépni”), ha engedi, hogy Isten anyaisága átragadjon rá, vagyis túllép felebaráti szeretetének régi, aggodalmaskodó korlátozásain (vérrokonság, szimpátia, hasznosság).</w:t>
      </w:r>
    </w:p>
    <w:p>
      <w:pPr>
        <w:pStyle w:val="Normal"/>
        <w:spacing w:lineRule="atLeast" w:line="240"/>
        <w:ind w:firstLine="288"/>
        <w:rPr/>
      </w:pPr>
      <w:r>
        <w:rPr>
          <w:i/>
          <w:iCs/>
        </w:rPr>
        <w:t>Az anyai apa képét rajzolta meg</w:t>
      </w:r>
      <w:r>
        <w:rPr/>
        <w:t xml:space="preserve"> Jézus a tékozló fiú példabeszédében (Lk 15,11-32).</w:t>
      </w:r>
      <w:r>
        <w:rPr>
          <w:rStyle w:val="FootnoteCharacters"/>
          <w:rStyle w:val="FootnoteAnchor"/>
        </w:rPr>
        <w:footnoteReference w:id="44"/>
      </w:r>
      <w:r>
        <w:rPr/>
        <w:t xml:space="preserve"> Az itt leírt apa „elébe futott a fiának, nyakába borult és megcsókolta”. Egy keleti „apaúr” természetesen nem csinál ilyesmit! Megvárja, amíg az elcsavargott mihaszna bűnbánóan odamegy, és semmiképp sem fut elébe, mintha szüksége lenne rá. Ilyen viselkedésre csak egy anya ragadtathatja magát, akinek valóban „szüksége van” gyermekére ahhoz, hogy boldog lehessen. A Jézus példabeszédében szereplő apa tipikusan női túlzásról tesz bizonyságot, amikor gátlástalan öröme zenés-táncos ünnepi lakomában tör ki. Jézus legtöbb akkori hallgatójának azt kellett gondolnia, hogy ez a viselkedés igazságtalan, és egy igazi apához méltatlan. Egyet kellett érteniük a tisztességes fiúval, aki ezért nem akart bemenni és együtt táncolni a többiekkel, és így belsőleg eltávolodott az apától. Ez az apa azonban idősebbik fiához is ugyanazzal a szeretettel közeledik, őt is „gyermekemnek” („kedves fiamnak”) szólítja, és emlékezteti arra, hogy őt éppúgy szereti, és mindig is éppúgy szerette.</w:t>
      </w:r>
    </w:p>
    <w:p>
      <w:pPr>
        <w:pStyle w:val="Normal"/>
        <w:spacing w:lineRule="atLeast" w:line="240"/>
        <w:ind w:firstLine="288"/>
        <w:rPr/>
      </w:pPr>
      <w:r>
        <w:rPr/>
        <w:t>Jézus valóban úgy festette le ezt az apát, mint egy anyát, aki minden gyermekére egyformán nyitott. Ebben látom a legfontosabb különbséget Jézus „örömüzenete” és Izrael istenképe között, amely egyébként – Pálnak köszönhetően – mindmáig uralja a keresztény teológiát is. A „kegyelem” volt az Ószövetség egyik kulcsfogalma, és Pál számára is az maradt: olyan gyakran említi „Isten kegyelmét”, mint a Biblia összes többi része együttvéve. A páli istenkép elemzése még alkalmat ad majd arra, hogy behatóbban foglalkozzunk ezzel, itt elég annyit hangsúlyoznunk, hogy Jézus sosem hirdetett olyan Istent, aki „Jákobot szerette, Ézsaut azonban gyűlölte” (Róm 9,13 Malakiás 1,2-3-ra utalva)!</w:t>
      </w:r>
      <w:r>
        <w:rPr>
          <w:rStyle w:val="FootnoteCharacters"/>
          <w:rStyle w:val="FootnoteAnchor"/>
        </w:rPr>
        <w:footnoteReference w:id="45"/>
      </w:r>
      <w:r>
        <w:rPr/>
        <w:t xml:space="preserve"> Ennek legfontosabb bizonyítéka, hogy annak a kegyelemnek a fogalma, amelyet Isten csak a kiválasztottaknak ad, sehol sem található a Jézus-hagyományban.</w:t>
      </w:r>
    </w:p>
    <w:p>
      <w:pPr>
        <w:pStyle w:val="Normal"/>
        <w:spacing w:lineRule="atLeast" w:line="240"/>
        <w:ind w:firstLine="288"/>
        <w:rPr/>
      </w:pPr>
      <w:r>
        <w:rPr>
          <w:i/>
          <w:iCs/>
        </w:rPr>
        <w:t>Hogyan mutatta meg Jézus Isten anyaiságát?</w:t>
      </w:r>
      <w:r>
        <w:rPr/>
        <w:t xml:space="preserve"> – Korábbi tanítójához, Keresztelő Jánoshoz hasonlóan Jézus is Istenhez akarta vezetni az embereket, megtérésre akarta ösztönözni a bűnösöket. János a</w:t>
      </w:r>
      <w:r>
        <w:rPr>
          <w:i/>
          <w:iCs/>
        </w:rPr>
        <w:t xml:space="preserve"> maga</w:t>
      </w:r>
      <w:r>
        <w:rPr/>
        <w:t xml:space="preserve"> istenképére támaszkodva viperák fajzataiként szidalmazta őket, és fölkeltette bennük a félelmet a közelgő haragos ítélettől. Jézus a </w:t>
      </w:r>
      <w:r>
        <w:rPr>
          <w:i/>
          <w:iCs/>
        </w:rPr>
        <w:t>saját</w:t>
      </w:r>
      <w:r>
        <w:rPr/>
        <w:t xml:space="preserve"> istenképéből kiindulva olyan orvosként értelmezte önmagát, akinek nem az a dolga, hogy megbüntesse, hanem hogy meggyógyítsa a bűnösöket (Mk 2,17). Gyógyítási módszere kifejezetten anyai volt. Elfogadta őket úgy, ahogy voltak. Nem várt a megtérésükre, hogy majd azután fölvegye őket közösségébe, hanem maga kereste velük a közösséget. Fenntartás nélküli szeretetet tanúsított irántuk, ahogyan Isten fölkelti napját a gonoszokra is. Ez újdonság volt, és sokan botrányosnak, sőt istenkáromlásnak találhatták, Jahve ugyanis kifejezetten megparancsolta, hogy a nagy bűnösöket meg kell ölni és ily módon ki kell irtani a népből (MTörv 13,6; 17,7 és másutt). Ezért legalábbis társadalmilag el kellett szigetelni, mintegy „ki kellett közösíteni” őket. Bár így alapvető ellentmondásba került az áthagyományozott istenképpel, bár részegesnek szidalmazták és azzal gyanúsították, hogy a bűnösökkel cimborál, Jézus nem hagyta magát eltéríteni attól, hogy éppen „Izrael elveszett juhait” gyűjtse össze. Nem úgy gyűjtögette őket, hogy különféle követelményekkel be- vagy kizárta őket, hanem úgy, hogy elismerte bennük a jót, és azt célozta meg.</w:t>
      </w:r>
    </w:p>
    <w:p>
      <w:pPr>
        <w:pStyle w:val="Normal"/>
        <w:spacing w:lineRule="atLeast" w:line="240"/>
        <w:ind w:firstLine="288"/>
        <w:rPr/>
      </w:pPr>
      <w:r>
        <w:rPr/>
        <w:t xml:space="preserve">Nem tudjuk, hány embert tudott ezzel megtérésre indítani. Átütő sikert még legszűkebb tanítványi körében sem ért el, de népében, és később a kereszténységben sem. Ennek ellenére kitartott az </w:t>
      </w:r>
      <w:r>
        <w:rPr>
          <w:i/>
          <w:iCs/>
        </w:rPr>
        <w:t>ő</w:t>
      </w:r>
      <w:r>
        <w:rPr/>
        <w:t xml:space="preserve"> Istene mellett, és Istenét nem szabta hozzá az emberekhez. „Szeretettel gyógyító” módszerének egyik példáját őrzi a könyörtelen sikerember, Zakeus története (Lk 19,5-9). A Jézustól kapott, teljességgel váratlan elismerés után ez a férfi hirtelen megszabadul egoizmusától, és megnyílik mások felé.</w:t>
      </w:r>
    </w:p>
    <w:p>
      <w:pPr>
        <w:pStyle w:val="Normal"/>
        <w:spacing w:lineRule="atLeast" w:line="240"/>
        <w:ind w:firstLine="288"/>
        <w:rPr/>
      </w:pPr>
      <w:r>
        <w:rPr/>
        <w:t xml:space="preserve">Az, hogy Jézus szeretettel fordult a gyengékhez (gyerekekhez, nőkhöz, betegekhez, éhezőkhöz, megterheltekhez), pontosan megfelelt ugyan istenképének, de ez már őt megelőzően is zsidó és emberi eszmény volt. Istenképének újdonsága csak konfliktushelyzetekben jutott határozottan napvilágra, amikor még azokat a vallási előírásokat és törvényeket is áthágta, amelyeket a Biblia szerint maga Isten parancsolt meg (gyógyítás vagy kalásztépés szombaton, kultikus tisztaság, korbán, válólevél). Meggyőződése volt, hogy pontosan ez „Atyjának akarata”. Jézus e döntéseiben anyainak </w:t>
      </w:r>
      <w:r>
        <w:rPr>
          <w:i/>
          <w:iCs/>
        </w:rPr>
        <w:t>megélt</w:t>
      </w:r>
      <w:r>
        <w:rPr/>
        <w:t xml:space="preserve"> Istene áll szemben a hagyomány úrnak </w:t>
      </w:r>
      <w:r>
        <w:rPr>
          <w:i/>
          <w:iCs/>
        </w:rPr>
        <w:t>elgondolt</w:t>
      </w:r>
      <w:r>
        <w:rPr/>
        <w:t xml:space="preserve"> Istenével.</w:t>
      </w:r>
    </w:p>
    <w:p>
      <w:pPr>
        <w:pStyle w:val="Normal"/>
        <w:spacing w:lineRule="atLeast" w:line="240"/>
        <w:ind w:firstLine="288"/>
        <w:rPr/>
      </w:pPr>
      <w:r>
        <w:rPr/>
        <w:t xml:space="preserve">3. </w:t>
      </w:r>
      <w:r>
        <w:rPr>
          <w:i/>
          <w:iCs/>
        </w:rPr>
        <w:t>Jézus apaképének férfias vonásai</w:t>
      </w:r>
      <w:r>
        <w:rPr/>
        <w:t>. – Jézus istenképe azonban nem korlátozódik erre az anyaiságra, hanem „tipikusan férfias” vonásokat is mutat. Megéri gondosan utánajárni, vajon ezzel csak a régi zsidó elképzeléseket őrzi-e meg, esetleg csak más hangsúlyokkal, vagy ezzel is valami újat mond.</w:t>
      </w:r>
    </w:p>
    <w:p>
      <w:pPr>
        <w:pStyle w:val="Normal"/>
        <w:spacing w:lineRule="atLeast" w:line="240"/>
        <w:ind w:firstLine="288"/>
        <w:rPr/>
      </w:pPr>
      <w:r>
        <w:rPr>
          <w:i/>
          <w:iCs/>
        </w:rPr>
        <w:t xml:space="preserve">Jézus Atyaistene feltétlenül érvényre jut. </w:t>
      </w:r>
      <w:r>
        <w:rPr/>
        <w:t>– Akkori fogalmakkal: Isten a király, az uralkodó. – Jézus maga nem azt tekintette mértékadónak, „mit gondolnak az emberek”, sem azt, „amit én akarok”, hanem csak azt, „amit te akarsz, Abba”, még ha az életébe került is (Mt 16,16.23; 26,39). Imádsága is azzal kezdődik, hogy elismeri Istent mint uralkodót: „Atyám, tiéd legyen a tisztelet! Jöjjön el a te uralmad! Amit te akarsz, az történjék meg” (Lk 11,2; Mt 6,10)! Ez jellemezte a zsidó vallásosságot, és Jézus ezt nem hígította föl, sőt az alábbi pontokban egyenesen radikalizálta:</w:t>
      </w:r>
    </w:p>
    <w:p>
      <w:pPr>
        <w:pStyle w:val="Normal"/>
        <w:spacing w:lineRule="atLeast" w:line="240"/>
        <w:ind w:firstLine="288"/>
        <w:rPr/>
      </w:pPr>
      <w:r>
        <w:rPr>
          <w:i/>
          <w:iCs/>
        </w:rPr>
        <w:t>Egyedül Isten az uralkodó.</w:t>
      </w:r>
      <w:r>
        <w:rPr/>
        <w:t xml:space="preserve"> – A mennyben mindenképpen, de így kell lennie a földön is, a konkrét politika és a vallás területén egyaránt. – Izrael úgy hitte, hogy földi uralmát Jahve a felkenéssel felszentelt és „Isten fiának” szólított királynak adja át, különösen pedig az eljövendő ideális királynak, a Dávid-fia Messiásnak. A pogány népek istenei hasonlóképpen delegálták uralmukat a királyoknak, akiket félistenekké emeltek, és törvényeiket isteni parancsokként szankcionálták. Ez a vallási eszme tovább burjánzott, mígnem hamarosan úgy hitték, hogy minden kisebb-nagyobb emberi uralom Isten uralmának legális közvetítője, és Pál derekas teológiával még a római császár, Néró és adóhivatalnokai uralmát is Isten képviseleteként értelmezhette, és megterhelhette ezzel a keresztények lelkiismeretét (Róm 13,1.6).</w:t>
      </w:r>
    </w:p>
    <w:p>
      <w:pPr>
        <w:pStyle w:val="Normal"/>
        <w:spacing w:lineRule="atLeast" w:line="240"/>
        <w:ind w:firstLine="288"/>
        <w:rPr/>
      </w:pPr>
      <w:r>
        <w:rPr/>
        <w:t xml:space="preserve">Jézus érvénytelenítette ezt a jámbor gondolati építményt, amely mennyei rendet (hier-archiát) ígér a földön. Szerinte az Atyaisten semmiképp sem delegálja uralmi igényét „nagy fiainak”, hogy azok az ő nevében uralkodjanak „kicsi fiain”: </w:t>
      </w:r>
      <w:r>
        <w:rPr>
          <w:i/>
          <w:iCs/>
        </w:rPr>
        <w:t>„Senkit se nevezzetek atyának a földön (senkit se ruházzatok föl atyai tekintéllyel), mert csak egy a ti Atyátok, a mennyei, ti pedig mindannyian testvérek vagytok”</w:t>
      </w:r>
      <w:r>
        <w:rPr/>
        <w:t xml:space="preserve"> (Mt 23,9 és 23,8; Lk 22,25-27). Emiatt Jézus azt sem tűrte, hogy követői messiás-királlyá magasztosítsák őt, csupán Isten követének és tanítványai szolgájának tekintette magát. Nézete szerint semmiféle messiási uralkodó, semmiféle Dávid-fia Messiás sem létezhet, mert Dávid nem nevezné urának a fiát. Csak a messiási próféta (nevezetesen Jézus) áll ebben a minőségében Dávid fölött (Mk 12,35-37).</w:t>
      </w:r>
    </w:p>
    <w:p>
      <w:pPr>
        <w:pStyle w:val="Normal"/>
        <w:spacing w:lineRule="atLeast" w:line="240"/>
        <w:ind w:firstLine="288"/>
        <w:rPr/>
      </w:pPr>
      <w:r>
        <w:rPr/>
        <w:t xml:space="preserve">Mindenfajta emberi </w:t>
      </w:r>
      <w:r>
        <w:rPr>
          <w:i/>
          <w:iCs/>
        </w:rPr>
        <w:t>uralomnak</w:t>
      </w:r>
      <w:r>
        <w:rPr/>
        <w:t xml:space="preserve"> az elutasítása nem vezet-e anarchiához és káoszhoz? Nos, Jézus ezzel nem a vezetési </w:t>
      </w:r>
      <w:r>
        <w:rPr>
          <w:i/>
          <w:iCs/>
        </w:rPr>
        <w:t>funkciókat</w:t>
      </w:r>
      <w:r>
        <w:rPr/>
        <w:t xml:space="preserve"> utasította el, amelyek uralkodás nélkül is lehetségesek. </w:t>
      </w:r>
      <w:r>
        <w:rPr>
          <w:i/>
          <w:iCs/>
        </w:rPr>
        <w:t>Két</w:t>
      </w:r>
      <w:r>
        <w:rPr/>
        <w:t xml:space="preserve"> alaptételt hangsúlyozott (egyedül az Atyaisten uralkodik, minden ember testvér), és ahol mindkettőt elismerik, ott a nagyok és elsők szolgálják a kicsiket és utolsókat, mégpedig az anyaian gondoskodó apa érzületével. Az emberi uralom fokozódó ellenőrzése és megfékezése ezért megfelel Jézus istenképének. A demokrácia nemcsak emberhez méltóbb, mint a teokrácia és a belőle levezetett uralmi formák, hanem Jézus szellemében jobban is közelíti Isten akaratát. Ne féljünk hát ezt világosan kimondani és levonni belőle a következtetéseket – a Római-levél állásfoglalása és keresztény történelmünk ellenében is.</w:t>
      </w:r>
    </w:p>
    <w:p>
      <w:pPr>
        <w:pStyle w:val="Normal"/>
        <w:spacing w:lineRule="atLeast" w:line="240"/>
        <w:ind w:firstLine="288"/>
        <w:rPr/>
      </w:pPr>
      <w:r>
        <w:rPr>
          <w:i/>
          <w:iCs/>
        </w:rPr>
        <w:t>Isten maga az uralkodó.</w:t>
      </w:r>
      <w:r>
        <w:rPr/>
        <w:t xml:space="preserve"> – Jézus szerint csak az feltétlenül érvényes, amit Isten maga akar, és nem mindaz, amit – jámbor fantáziával – emberek szabnak ki önmagukra és másokra mint Isten parancsait. Amikor a jóság mércéjéről volt szó, azt mondta:</w:t>
      </w:r>
      <w:r>
        <w:rPr>
          <w:i/>
          <w:iCs/>
        </w:rPr>
        <w:t xml:space="preserve"> „Senki sem jó, csak egy valaki: Isten”</w:t>
      </w:r>
      <w:r>
        <w:rPr/>
        <w:t xml:space="preserve"> (Mk 10,17-18). Alapvetően ebből indult ki, és mintaszerűen megélte, hogy ennek az Istennek az akaratát mindenekelőtt saját „középpontunkban”, a lelkiismeretünkben kell keresnünk. Ezért nem fogadta el vakon „a törvény és a próféták” tekintélyét sem, hanem megvizsgálta, és szükség esetén saját istentapasztalatának nézőpontjából helyesbítette őket.</w:t>
      </w:r>
      <w:r>
        <w:rPr>
          <w:rStyle w:val="FootnoteCharacters"/>
          <w:rStyle w:val="FootnoteAnchor"/>
        </w:rPr>
        <w:footnoteReference w:id="46"/>
      </w:r>
      <w:r>
        <w:rPr/>
        <w:t xml:space="preserve"> Követői körében tehát egy mégoly szent könyv vagy hagyomány sem uralhatja az embereket, hanem csak Isten maga.</w:t>
      </w:r>
    </w:p>
    <w:p>
      <w:pPr>
        <w:pStyle w:val="Normal"/>
        <w:spacing w:lineRule="atLeast" w:line="240"/>
        <w:ind w:firstLine="288"/>
        <w:rPr/>
      </w:pPr>
      <w:r>
        <w:rPr/>
        <w:t>De nem tárt-e ki ezzel ajtót-ablakot a rajongás, az individualizmus és a szubjektivizmus előtt? Jézus a jelek szerint kisebbre becsülte ezt a veszélyt, mint az ellenkezőjét. Az egyházi hagyománynak az egyéni lelkiismerettel szembeni bizalmatlansága őrá nem hivatkozhat. Istenképe ellentmond a „régiek” biztonsági gondolkodásának – a következő pontban is:</w:t>
      </w:r>
    </w:p>
    <w:p>
      <w:pPr>
        <w:pStyle w:val="Normal"/>
        <w:spacing w:lineRule="atLeast" w:line="240"/>
        <w:ind w:firstLine="288"/>
        <w:rPr/>
      </w:pPr>
      <w:r>
        <w:rPr>
          <w:i/>
          <w:iCs/>
        </w:rPr>
        <w:t>Isten nem külsőségesen uralkodik, hanem az emberi lélek mélyén</w:t>
      </w:r>
      <w:r>
        <w:rPr/>
        <w:t>. – Aki csak parancsokat bocsát ki, és büntetéssel fenyegetőzve kényszeríti ki azok teljesítését, az csak a felszínt uralja, csak az emberek külsődleges cselekvését. Csak aki a legbelsejét („a szívét és az értelmét”) szólítja meg, az képes az embert belülről megmozgatni és megváltoztatni, mindazonáltal nem a biztonság garanciájával, hanem a szabadság kockázatával. A parancsoknak ez a látásmódja teljesen jézusi újdonság, és ellentétben áll a zsidó hagyomány álláspontjával!</w:t>
      </w:r>
    </w:p>
    <w:p>
      <w:pPr>
        <w:pStyle w:val="Normal"/>
        <w:spacing w:lineRule="atLeast" w:line="240"/>
        <w:ind w:firstLine="288"/>
        <w:rPr/>
      </w:pPr>
      <w:r>
        <w:rPr/>
        <w:t>Érthető, hogy a Tóra a tiltott dolgok felsorolásakor nem vette tekintetbe a tettes szándékát, és rögtön megadta a mindenkori büntetést is – minthogy ezeket a szövegeket Izrael igazságszolgáltatásában is használták. A bírák természetesen nem tudták felismerni és büntetni a vádlottak gondolatait, hanem csak tetteiket, és ehhez szilárd normákra volt szükségük. Nagy kár volt azonban, hogy egyúttal belevitték az istenképbe a keleti despoták mentalitását is, akiknek joguk volt indoklás nélkül parancsokat és büntetéseket kiszabni. Ez már az ősbűn mitikus ábrázolásával elkezdődik, amikor is Isten halálbüntetés terhe mellett megtiltja, hogy az emberek egy bizonyos fa gyümölcséből egyenek. A szöveg egyetlen szót sem veszteget arra, miért káros vagy istenellenes „a jó és a rossz ismerete” – pedig ez egyáltalán nem magától értetődő (mint mondjuk az a parancs, hogy segítsünk egymáson). A Bibliát olvasó ember számára így csak a nyomasztó gondolat marad: Egy nagy úr, aki mindent megtehet, amit csak akar, kibocsátott egy parancsot, hogy próbára tegye Ádám engedelmességét, és mivel Ádám nem félt eléggé tőle, őt is és minket is halállal büntetett. „A Biblia üzenete” tehát itt így hangzik: „Tedd, amit az Úr parancsol, és ne kérdezd, miért!”</w:t>
      </w:r>
    </w:p>
    <w:p>
      <w:pPr>
        <w:pStyle w:val="Normal"/>
        <w:spacing w:lineRule="atLeast" w:line="240"/>
        <w:ind w:firstLine="288"/>
        <w:rPr/>
      </w:pPr>
      <w:r>
        <w:rPr/>
        <w:t>Jézus egészen másképp beszélt Isten parancsairól: „</w:t>
      </w:r>
      <w:r>
        <w:rPr>
          <w:i/>
          <w:iCs/>
        </w:rPr>
        <w:t>Mivel</w:t>
      </w:r>
      <w:r>
        <w:rPr/>
        <w:t xml:space="preserve"> Atyátok szeret titeket, bízzatok benne! </w:t>
      </w:r>
      <w:r>
        <w:rPr>
          <w:i/>
          <w:iCs/>
        </w:rPr>
        <w:t xml:space="preserve">Mivel </w:t>
      </w:r>
      <w:r>
        <w:rPr/>
        <w:t>Atyátok minden embert szeret, a jókat és a gonoszakat egyaránt, ti is szeressetek mindenkit, ellenségeiteket is!” A tekintély iránti vak engedelmesség helyett Jézust azt kívánta: „Ítéljétek meg magatoktól, mi a helyes, hiszen képesek vagytok értelmesen ítélni” (vö. Lk 12,57)! Ahol a jó és rossz iránti emberi érzék a vallási törvények miatt eltompult, egyszerű kérdésekkel próbálta ismét fölébreszteni: „Szabad-e szombaton jót vagy rosszat tenni?” (Mk 3,4). Nemcsak a végrehajtott gyilkosságot vagy a végrehajtott házasságtörést nevezte istenellenesnek, hanem már a szív titkos hajlamát is a gyilkosságra és házasságtörésre (Mt 5,21-22.27-28). – Az az Úr, akinek az uralmát Jézus hirdette, semmi olyat nem parancsol, amit egy jó szándékú ember ne lenne képes szívével és értelmével is jónak elfogadni. Ez az Úr azt akarja, hogy az emberek megnyíljanak neki, és így a jó melletti</w:t>
      </w:r>
      <w:r>
        <w:rPr>
          <w:i/>
          <w:iCs/>
        </w:rPr>
        <w:t xml:space="preserve"> szabad</w:t>
      </w:r>
      <w:r>
        <w:rPr/>
        <w:t xml:space="preserve"> állásfoglalásuk révén „uralkodhasson”.</w:t>
      </w:r>
    </w:p>
    <w:p>
      <w:pPr>
        <w:pStyle w:val="Normal"/>
        <w:spacing w:lineRule="atLeast" w:line="240"/>
        <w:ind w:firstLine="288"/>
        <w:rPr/>
      </w:pPr>
      <w:r>
        <w:rPr>
          <w:i/>
          <w:iCs/>
        </w:rPr>
        <w:t xml:space="preserve">Jézus Atyaistene egyúttal Bíró is? </w:t>
      </w:r>
      <w:r>
        <w:rPr/>
        <w:t>– Utolsó ítélet c. művén Michelangelo kárhoztató Bíró-Istenként ábrázolta Krisztust, Máriát pedig a bűnös emberek pártfogójaként állította vele szembe, illetve rendelte alá neki. Fedi-e ez a keresztény elképzelés azt, amit Jézus Isten bíráskodásáról mondott? Ha az anyaiság és ezáltal „a védelmezés szükséglete” magában Istenben van meg, és nem vele szemben, képes-e még akkor egyáltalán bíráskodni?</w:t>
      </w:r>
    </w:p>
    <w:p>
      <w:pPr>
        <w:pStyle w:val="Normal"/>
        <w:spacing w:lineRule="atLeast" w:line="240"/>
        <w:ind w:firstLine="288"/>
        <w:rPr/>
      </w:pPr>
      <w:r>
        <w:rPr/>
        <w:t>Felejtsük el egy pillanatra az igazságosságról alkotott elképzeléseinket, és felejtsük el azokat az ítélet-ábrázolásokat is, amelyeket későbbi apokaliptikusok adtak Jézus szájába! Egyszerűen gyűjtsük össze az eredeti jézusi mondásokat Isten magatartásáról! Jézus kiindulópontja mindenesetre az volt, hogy Isten nem kereskedő vagy bíró, hanem anyaian szerető apa. Egy ilyen apától csak azt várhatjuk, hogy gondoskodik gyermekeiről, megajándékozza őket, megbocsát nekik, és aligha érdekli majd az, hogy mint valami kereskedő, „igazságos” árat érjen el náluk, vagy mint egy bíró, tárgyilagosan, korrekt módon „ítélkezzék” rajtuk.</w:t>
      </w:r>
    </w:p>
    <w:p>
      <w:pPr>
        <w:pStyle w:val="Normal"/>
        <w:spacing w:lineRule="atLeast" w:line="240"/>
        <w:ind w:firstLine="288"/>
        <w:rPr/>
      </w:pPr>
      <w:r>
        <w:rPr>
          <w:i/>
          <w:iCs/>
        </w:rPr>
        <w:t>Maga az Atya a mérce</w:t>
      </w:r>
      <w:r>
        <w:rPr/>
        <w:t>, és ilyen értelemben a bíró. – Az emberi bíráknak a törvények eleve adott zsinórmértékéhez kell igazodniuk.</w:t>
      </w:r>
      <w:r>
        <w:rPr>
          <w:rStyle w:val="FootnoteCharacters"/>
          <w:rStyle w:val="FootnoteAnchor"/>
        </w:rPr>
        <w:footnoteReference w:id="47"/>
      </w:r>
      <w:r>
        <w:rPr/>
        <w:t xml:space="preserve"> Jézus azonban sosem azonosította törvényekkel az Atya akaratát. Az ő üzenete így hangzik: „Én azt mondom nektek: Ha igazságosságotok messze fölül nem múlja az írástudókét és farizeusokét, nem mentek be Isten uralmába” (Mt 5,20). Az akkori tanítók, akik „szentírásuk” törvényei szerint tájékozódtak, eszerint túl alacsonyra helyezték az ember „Isten előtti igaz voltának” mércéjét.</w:t>
      </w:r>
    </w:p>
    <w:p>
      <w:pPr>
        <w:pStyle w:val="Normal"/>
        <w:spacing w:lineRule="atLeast" w:line="240"/>
        <w:ind w:firstLine="288"/>
        <w:rPr/>
      </w:pPr>
      <w:r>
        <w:rPr/>
        <w:t>A mérce – Jézus meggyőződése szerint – Isten maga. Máté inkább általánosságban fogalmazott: „Legyetek olyan tökéletesek, mint mennyei Atyátok”, Lukács konkrétabban: „Legyetek anyaiak, amint a ti mennyei Atyátok is anyai!” Részleteiben ez például azt jelenti, hogy nem elég helyes mértéket tartani a megtorlásban, hanem egyáltalán nem szabad megtorolni semmit, sőt meg kell bocsátani és jót kell tenni ellenségeinknek is (Mt 5,38-43; Lk 6,32-36). Ha nekünk ily módon kell hasonlóvá válnunk Istenhez, akkor ő sem lehet képes a megtorlásra, hanem csak arra, hogy megbocsássa a bűnöket és jót tegyen a bűnösöknek is.</w:t>
      </w:r>
    </w:p>
    <w:p>
      <w:pPr>
        <w:pStyle w:val="Normal"/>
        <w:spacing w:lineRule="atLeast" w:line="240"/>
        <w:ind w:firstLine="288"/>
        <w:rPr/>
      </w:pPr>
      <w:r>
        <w:rPr>
          <w:i/>
          <w:iCs/>
        </w:rPr>
        <w:t>Mennyiben kötelez ez a mérce?</w:t>
      </w:r>
      <w:r>
        <w:rPr/>
        <w:t xml:space="preserve"> – Jézus példabeszédeinek vizsgálata azt mutatja, hogy a </w:t>
      </w:r>
      <w:r>
        <w:rPr>
          <w:i/>
          <w:iCs/>
        </w:rPr>
        <w:t>büntető</w:t>
      </w:r>
      <w:r>
        <w:rPr/>
        <w:t xml:space="preserve"> bíró motívumának bevezetése minden esetben megszakítja az elbeszélés összefüggését. Jó példa erre az irgalmatlan szolgáról szóló példabeszéd. Ebben a király teljesen ingyen elenged egy óriási adósságot, míg a vele szemben álló szolga egy nevetségesen kis összeg miatt börtönbe juttatja szolgatársát. E szembeállítás nagy feszültsége arra a belátásra akarja rávezetni a hallgatót, hogy az ember részéről is egyedül a feltétel nélküli megbocsátás a helyes magatartás.</w:t>
      </w:r>
      <w:r>
        <w:rPr>
          <w:rStyle w:val="FootnoteCharacters"/>
          <w:rStyle w:val="FootnoteAnchor"/>
        </w:rPr>
        <w:footnoteReference w:id="48"/>
      </w:r>
      <w:r>
        <w:rPr/>
        <w:t xml:space="preserve"> Az ezután leírt kegyetlen büntetés viszont tettetésként leplezi le a király nagylelkűségét, ami ellentmond a példa eredeti céljának.</w:t>
      </w:r>
    </w:p>
    <w:p>
      <w:pPr>
        <w:pStyle w:val="Normal"/>
        <w:spacing w:lineRule="atLeast" w:line="240"/>
        <w:ind w:firstLine="288"/>
        <w:rPr/>
      </w:pPr>
      <w:r>
        <w:rPr>
          <w:i/>
          <w:iCs/>
        </w:rPr>
        <w:t>Ebben áll Jézus világos „megváltástana”</w:t>
      </w:r>
      <w:r>
        <w:rPr/>
        <w:t>. Egészen egyszerűen így lehet megfogalmazni:</w:t>
      </w:r>
      <w:r>
        <w:rPr>
          <w:i/>
          <w:iCs/>
        </w:rPr>
        <w:t xml:space="preserve"> Ingyen</w:t>
      </w:r>
      <w:r>
        <w:rPr/>
        <w:t xml:space="preserve"> kell megbocsátanunk, mert Isten is </w:t>
      </w:r>
      <w:r>
        <w:rPr>
          <w:i/>
          <w:iCs/>
        </w:rPr>
        <w:t xml:space="preserve">ingyen </w:t>
      </w:r>
      <w:r>
        <w:rPr/>
        <w:t>bocsát meg nekünk. – Teljesen érthetetlen, hogyan konstruálhattak a keresztény teológusok külön megváltástant, mintha ismeretlen lett volna számukra Jézus üzenete a bűnbocsátásról, vagy mintha csupán valami cikornyának tartották volna azt. Csak Pál óta tartozik a keresztény teológia alapjaihoz, hogy Isten a sok bűn megbocsátásáért véres engesztelő áldozatot követelt, és hogy kifizethesse a végtelen vételárat (voltaképpen kinek is?), ő maga vált emberré és megfeszíttette magát, hogy ennek következtében korrekt módon elengedhesse tartozásunkat. Látni fogjuk még, hogyan függ össze ez a képtelen állítás Pál istenképével. Jézus istenképével egyszerűen összeegyeztethetetlen.</w:t>
      </w:r>
    </w:p>
    <w:p>
      <w:pPr>
        <w:pStyle w:val="Normal"/>
        <w:spacing w:lineRule="atLeast" w:line="240"/>
        <w:ind w:firstLine="288"/>
        <w:rPr/>
      </w:pPr>
      <w:r>
        <w:rPr/>
        <w:t>Jézusnak az Atyáról mondott szava azonban még egy meglepetést tartogat számunkra: Ha Isten a mérce, akkor ő egyáltalán nem külsőséges mérce számunkra! Nem úgy kell hasonlóvá válnunk hozzá, ahogyan egy fényképtől elvárjuk, hogy hasonlítson ránk, jóllehet az csak egy darab papír. Úgy kell hasonlítanunk Istenre, ahogyan egy gyermek hasonlít az apjára, vagyis a lényegét tekintve! Az Istenhez hasonlóvá válás tehát nem „idegen” követelmény, hiszen csak azt kívánja, hogy saját lényegünket valósítsuk meg. Ebben az értelemben nem jelent teljesíthetetlen követelményt, mert nem a végtelenül tökéletes Istenhez kell hasonlóvá válnunk, hanem saját „igazi énünkhöz”, amely ennek a Végtelennek a gyermeke. Ez viszont nem szab határt a szabadságnak és a fantáziának, mint a merev előírások. Ennek az apának a gyermekei sosem fogják azt mondani: „Elvégeztem a feladatomat, nincs már semmi dolgom!”</w:t>
      </w:r>
    </w:p>
    <w:p>
      <w:pPr>
        <w:pStyle w:val="Normal"/>
        <w:spacing w:lineRule="atLeast" w:line="240"/>
        <w:ind w:firstLine="288"/>
        <w:rPr/>
      </w:pPr>
      <w:r>
        <w:rPr>
          <w:i/>
          <w:iCs/>
        </w:rPr>
        <w:t>Ez az Atya hagyja, hogy gyermekei felnőtté váljanak.</w:t>
      </w:r>
      <w:r>
        <w:rPr/>
        <w:t xml:space="preserve"> – Jézus Atyaistenének legférfiasabb vonása, hogy egyszerűen elengedi gyermekeit. Egy anya nem képes valóban elengedni gyermekét, mivel önmaga részének éli meg, s egy mindenhatónak elképzelt anya bizonyára ismételten csodákkal avatkozna be, hogy minden veszélytől megóvja gyermekét. Az apák képesek arra (legalábbis könnyebben, mint az anyák), hogy szeretett gyermeküket is elengedjék, hagyják önállósulni, és kitegyék az élet kockázatainak.</w:t>
      </w:r>
    </w:p>
    <w:p>
      <w:pPr>
        <w:pStyle w:val="Normal"/>
        <w:spacing w:lineRule="atLeast" w:line="240"/>
        <w:ind w:firstLine="288"/>
        <w:rPr/>
      </w:pPr>
      <w:r>
        <w:rPr/>
        <w:t>A tékozló fiú anyai apjának képébe Jézus belevitte az elengedés mozzanatát is. Logikai szükségszerűség nélkül, tudatosan tette ezt, noha így csökkentette a fiú hibáját, és látszólag árnyékot vetett az ideális apára. Hiszen joggal kérdezhetjük: Miért fizette ki ez az ember a teljes örökségét éretlen, labilis fiának, és miért engedte ki őt apai ellenőrzése alól, hogy az szerencsétlenségébe rohanjon? Jézus nem mondta meg az okát. Csak annyi biztos, hogy az így jellemzett apáról nem akart szeretethiányt feltételezni. Ez az elengedés tehát csak másik válfaja annak a szeretetnek, amely bizalmat előlegez a fiúnak, és ráhagyja a teljes felelősséget, ahelyett hogy anyailag óvná és gyámkodna fölötte.</w:t>
      </w:r>
    </w:p>
    <w:p>
      <w:pPr>
        <w:pStyle w:val="Normal"/>
        <w:spacing w:lineRule="atLeast" w:line="240"/>
        <w:ind w:firstLine="288"/>
        <w:rPr/>
      </w:pPr>
      <w:r>
        <w:rPr/>
        <w:t>Van Jézusnak egy másik példabeszéde is, amelyben Isten bizalommal elengedi az embert, és átruházza rá a felelősséget: Egy ember részletes útmutatások nélkül rábízta vagyonát alattvalóira, és elutazott. Szolgáinak saját felelősségükre kellett gazdálkodniuk a pénzzel, hiszen kérdések feltételére és egyes parancsok mechanikus kivitelezésére nem volt lehetőségük. A törvény kultusza által meghatározott miliőben inkább azt várnánk, hogy Jézus így folytatja: Az úr megdicsérte azokat, akik „biztosra mentek”, és gondosan megóvták vagyonát a veszteségektől. Meglepő módon azonban azt mondja: Az úr megfeddte a korrekt szolgát, aki aggodalmaskodva elásta a maga részét, és aztán teljes egészében visszaszolgáltatta. De miért is kapott szidást? Azért, mert bár ismerte, mégsem teljesítette ura kívánságát, hogy saját leleményével gyarapítsa annak vagyonát. A szabadság kockázatától félve inkább semmit sem tett, mint hogy valamit is elveszítsen. „Nem alkalmas vagyon kezelésére, vegyétek el tőle a rábízott talentumot!” Azok viszont, akik bátran befektették a pénzt (a pénzügyletek akkoriban is csődbe juthattak!), még uruk ünnepi lakomáján is részt vehettek, mert viselkedésük révén egyívású barátaivá váltak (Mt 25,14-30).</w:t>
      </w:r>
    </w:p>
    <w:p>
      <w:pPr>
        <w:pStyle w:val="Normal"/>
        <w:spacing w:lineRule="atLeast" w:line="240"/>
        <w:ind w:firstLine="288"/>
        <w:rPr/>
      </w:pPr>
      <w:r>
        <w:rPr/>
        <w:t>Végül még egy jézusi kép a szabad elköteleződésről: Aki csak szolgaként művel egy földet vagy legelteti az állatokat, mivel muszáj ezt csinálnia, nem várhatja el, hogy ura szívből megköszönje neki, asztalához ültesse és kiszolgálja. Ezt teszi azonban azokkal, akik elköteleződnek, többet tesznek, mint amit muszáj, és ezáltal úgy viselkednek, mint a barátai vagy felnőtt fiai. Amíg csak parancsokat hajtotok végre, mondja Jézus, „haszontalan szolgák” vagytok (Lk 17,7-10). Felhívás rejlik ebben: Felnőtt fiakká kell válnotok, akik szabadon megteszik, amit csak tehetnek!</w:t>
      </w:r>
    </w:p>
    <w:p>
      <w:pPr>
        <w:pStyle w:val="Normal"/>
        <w:spacing w:lineRule="atLeast" w:line="240"/>
        <w:ind w:firstLine="288"/>
        <w:rPr/>
      </w:pPr>
      <w:r>
        <w:rPr/>
        <w:t>A Jézus által hirdetett Isten nem csupán maga szabad az ajándékozásban, hanem azt akarja, hogy lányai és fiai is megérjenek a szabadságra – ezért nem tartja őket aggodalmaskodva pórázon, meghagyja szabadságukat és felelősségüket, és kiteszi őket az élet kockázatainak. Megteheti-e ezt egy szerető Isten?</w:t>
      </w:r>
    </w:p>
    <w:p>
      <w:pPr>
        <w:pStyle w:val="Normal"/>
        <w:spacing w:lineRule="atLeast" w:line="240"/>
        <w:ind w:firstLine="288"/>
        <w:rPr/>
      </w:pPr>
      <w:r>
        <w:rPr/>
        <w:t xml:space="preserve">4. </w:t>
      </w:r>
      <w:r>
        <w:rPr>
          <w:i/>
          <w:iCs/>
        </w:rPr>
        <w:t>Isten sötét oldala?</w:t>
      </w:r>
      <w:r>
        <w:rPr/>
        <w:t xml:space="preserve"> – Nem megy Isten túlságosan is messzire, amikor ilyen egyszerűen elengedi az embereket? – Jézus józanul szemlélte az életet, és megállapította: „Illés eljött, és azt tettek vele, amit akartak” (Mt 17,12). Isten tehát meghagyta az embereknek azt a szabadságot, hogy rosszat tegyenek egymásnak. Akkor sem avatkozik be, ha egy prófétát üldöznek. De ha Jézusról, az ő Messiásáról, szeretett Fiáról van szó, mégiscsak be kell avatkoznia, nehogy megöljék, vélte jóindulatú tanítványa, Péter. Jézus viszont komolyabban vette az általa megfigyelt valóságot, mint egy (emberi kívánságok szerint) kigondolt istenképet. Kitartott a mellett, hogy az Emberfiának is számolnia kell azzal, hogy emberek kezébe esik, akik megkínozhatják és megölhetik (Mt 16,22-23).</w:t>
      </w:r>
    </w:p>
    <w:p>
      <w:pPr>
        <w:pStyle w:val="Normal"/>
        <w:spacing w:lineRule="atLeast" w:line="240"/>
        <w:ind w:firstLine="288"/>
        <w:rPr/>
      </w:pPr>
      <w:r>
        <w:rPr/>
        <w:t>Ez a gondolat annyira elképzelhetetlen és rettenetes volt a tanítványok számára, hogy inkább becsukták előtte a szemüket: „Féltek őt megkérdezni erről a mondásáról” (Lk 9,44-45). Ha ugyanis Isten ennyire „futni hagy” mindent, egészen Jézus meggyilkolásáig menően, akkor mégsem az a szerető Atya, akit Jézus folyton prédikál. Nem bírták ki az isteni szeretet sötét oldalának megtapasztalását, és inkább megmaradtak vallásosnak tartott vágygondolkodásukban, mert nem lehetett igaz, hogy addigi elképzeléseik összeomlanak. Ezért vették át aztán Jézus megfeszítése után Izajás könyvéből Isten Szolgája helyettesítő szenvedésének eszméjét.</w:t>
      </w:r>
    </w:p>
    <w:p>
      <w:pPr>
        <w:pStyle w:val="Normal"/>
        <w:spacing w:lineRule="atLeast" w:line="240"/>
        <w:ind w:firstLine="288"/>
        <w:rPr/>
      </w:pPr>
      <w:r>
        <w:rPr/>
        <w:t>Jézus nem vigasztalta magát effajta eszmékkel. Egyszerűen megmondta, milyennek látja Istent és a világot: Jól nyissátok ki a szemeteket! Nézzétek a keserű realitást! Ne feledjétek, hogy zsarnokok megölhetik a testeteket! De bizalommal telve lássátok meg e tények mögött a legmélyebb realitást, Istent, aki apaként szeret titeket! Még ha rossz emberek megölnek is, Isten megőriz titeket, mert számára minden elhunyt él. Az erőszakosan megölt embereket is hamarosan ismét föltámasztja.</w:t>
      </w:r>
      <w:r>
        <w:rPr>
          <w:rStyle w:val="FootnoteCharacters"/>
          <w:rStyle w:val="FootnoteAnchor"/>
        </w:rPr>
        <w:footnoteReference w:id="49"/>
      </w:r>
    </w:p>
    <w:p>
      <w:pPr>
        <w:pStyle w:val="Normal"/>
        <w:spacing w:lineRule="atLeast" w:line="240"/>
        <w:ind w:firstLine="288"/>
        <w:rPr/>
      </w:pPr>
      <w:r>
        <w:rPr/>
        <w:t>Hogy az Istenben lévő világosság mellett a benne lévő sötétséggel is megbirkózhassanak, az emberek különféle spekulációkkal segítettek magukon, például azzal, hogy felosztották őt jó és rossz isten(ek)re, vagy nem egyszer azzal, hogy becsukták szemüket a probléma előtt, vagy megadták magukat neki. Jézus egyidejű bizalommal és józansággal kibírta Isten teljes, világos és sötét valóságát. Tovább is adta nekünk ama tapasztalatát, hogy az egyetlen és jó Isten egyszerre nőiesen anyai és férfiasan apai. Gyermekeiként szereti az embereket, még ha kiteszi is őket az élet kockázatainak, ezek minden következményével együtt. Azért cselekszik így, mert szabadnak teremtette és komolyan akarja venni őket. Elvárja, hogy tévedéseiket felismerjék, ostobaságaikból megtérjenek, a lényegtelenről lemondjanak, szenvedéseikből együttérzést, saját kudarcaikból megbocsátást tanuljanak – röviden, hogy az életből tanulva megérjenek. Különösképpen is meg kell tanulniuk a végső elengedést – hiszen a halál nem az élet tagadása, hanem egyik szakasza. Csak így fognak kinőni a nagy csecsemők állapotából, csak így válnak felnőtt lányokká és fiakká, szeretetének szabad partnereivé. – Erre az Istenre rábízhatja magát az ember, ahogyan Jézus is tette. A sötétségben is. Az általa szabadjára engedett világ hullámverésében is.</w:t>
      </w:r>
    </w:p>
    <w:p>
      <w:pPr>
        <w:pStyle w:val="Normal"/>
        <w:spacing w:lineRule="atLeast" w:line="240"/>
        <w:ind w:firstLine="288"/>
        <w:rPr/>
      </w:pPr>
      <w:r>
        <w:rPr>
          <w:i/>
          <w:iCs/>
        </w:rPr>
        <w:t>Visszapillantás:</w:t>
      </w:r>
      <w:r>
        <w:rPr/>
        <w:t xml:space="preserve"> Jézus felcserélhetetlen istenképe az általa hirdetett Jó Hírnek magva és összefoglalása. Ez lett a kereszténység legnagyobb spirituális erőforrása is. A anyai Atyába vetett bizalom keresztények millióinak adott már életet. Ez az egyszerű „hit” korlátok nélküli szeretésre indította őket, és – minden sötétség ellenére – erőt adott nekik az élethez és a halálhoz egyaránt.</w:t>
      </w:r>
    </w:p>
    <w:p>
      <w:pPr>
        <w:pStyle w:val="Normal"/>
        <w:spacing w:lineRule="atLeast" w:line="240"/>
        <w:ind w:firstLine="288"/>
        <w:rPr/>
      </w:pPr>
      <w:r>
        <w:rPr/>
        <w:t>Ha az egyház bizonyos tanításai lemaradtak is Jézus gondolkodása mögött, sőt el is távolodtak attól, s ha az a benyomás alakulhatott is ki, hogy a kereszténységen mindenekelőtt teológiát kell érteni – az egyszerű hívők (köztük sok tudós is!) nem sokat törődtek ezzel: ők sosem cserélték föl a hitet teológiai tételekkel. Egyszerűen ráhagyatkoztak a jó Istenre, és szeretetét továbbadták a világban. Mindmáig ezek az emberek a valódi tanítványai Jézusnak, aki az Istenről mint „Abbáról” szóló egyszerű beszédével nem egy tant, hanem eleven bizalmat akart ajándékozni az embereknek!</w:t>
      </w:r>
    </w:p>
    <w:p>
      <w:pPr>
        <w:pStyle w:val="Normal"/>
        <w:spacing w:lineRule="atLeast" w:line="240"/>
        <w:ind w:firstLine="288"/>
        <w:rPr/>
      </w:pPr>
      <w:r>
        <w:rPr/>
      </w:r>
    </w:p>
    <w:p>
      <w:pPr>
        <w:pStyle w:val="Normal"/>
        <w:spacing w:lineRule="atLeast" w:line="240"/>
        <w:ind w:firstLine="288"/>
        <w:rPr/>
      </w:pPr>
      <w:r>
        <w:rPr/>
      </w:r>
    </w:p>
    <w:p>
      <w:pPr>
        <w:pStyle w:val="Normal"/>
        <w:spacing w:lineRule="atLeast" w:line="240"/>
        <w:rPr/>
      </w:pPr>
      <w:r>
        <w:rPr/>
      </w:r>
    </w:p>
    <w:p>
      <w:pPr>
        <w:pStyle w:val="Normal"/>
        <w:spacing w:lineRule="atLeast" w:line="240"/>
        <w:rPr/>
      </w:pPr>
      <w:r>
        <w:rPr>
          <w:b/>
          <w:bCs/>
        </w:rPr>
        <w:t xml:space="preserve">2.7. </w:t>
      </w:r>
      <w:r>
        <w:rPr>
          <w:b/>
          <w:bCs/>
          <w:i/>
          <w:iCs/>
        </w:rPr>
        <w:t>„Kövessetek engem!”</w:t>
      </w:r>
      <w:r>
        <w:rPr>
          <w:b/>
          <w:bCs/>
        </w:rPr>
        <w:t xml:space="preserve"> – Jézus, a testvérünk</w:t>
      </w:r>
    </w:p>
    <w:p>
      <w:pPr>
        <w:pStyle w:val="Normal"/>
        <w:spacing w:lineRule="atLeast" w:line="240"/>
        <w:rPr/>
      </w:pPr>
      <w:r>
        <w:rPr/>
      </w:r>
    </w:p>
    <w:p>
      <w:pPr>
        <w:pStyle w:val="Normal"/>
        <w:spacing w:lineRule="atLeast" w:line="240"/>
        <w:ind w:firstLine="288"/>
        <w:rPr/>
      </w:pPr>
      <w:r>
        <w:rPr>
          <w:i/>
          <w:iCs/>
        </w:rPr>
        <w:t>„</w:t>
      </w:r>
      <w:r>
        <w:rPr>
          <w:i/>
          <w:iCs/>
        </w:rPr>
        <w:t>Kinek tartanak engem az emberek?”</w:t>
      </w:r>
      <w:r>
        <w:rPr/>
        <w:t>– Jézus biztosan nem kíváncsiságból kérdezte ezt tanítványaitól (Mk 8,27). Inkább arra akarta ösztönözni őket, hogy gondolkodjanak el, hogy indokolják meg, tisztázzák vagy vizsgálják fölül mesterükhöz fűződő viszonyukat. Ez a kérdés alkalmat ad nekem is arra, hogy megkíséreljem megfogalmazni a magam őszinte válaszát erre a kérdésre.</w:t>
      </w:r>
    </w:p>
    <w:p>
      <w:pPr>
        <w:pStyle w:val="Normal"/>
        <w:spacing w:lineRule="atLeast" w:line="240"/>
        <w:ind w:firstLine="288"/>
        <w:rPr/>
      </w:pPr>
      <w:r>
        <w:rPr/>
        <w:t xml:space="preserve">Kérdését akkor és azóta is a lehető legkülönfélébb módokon válaszolták meg. Számunkra csak az a fontos, kinek tartjuk </w:t>
      </w:r>
      <w:r>
        <w:rPr>
          <w:i/>
          <w:iCs/>
        </w:rPr>
        <w:t>mi</w:t>
      </w:r>
      <w:r>
        <w:rPr/>
        <w:t xml:space="preserve"> őt. Ennek a Jézusnak a teljes titkát – ezt már most is sejtjük! – mi éppoly kevéssé tudjuk majd megfejteni, mint sokan mások előttünk. Mégis szeretném megtenni azt, amit előttem mások is megtettek, nevezetesen azt, hogy szerényen továbbadjam, mit jelent ő </w:t>
      </w:r>
      <w:r>
        <w:rPr>
          <w:i/>
          <w:iCs/>
        </w:rPr>
        <w:t>számomra és lelkiségem számára</w:t>
      </w:r>
      <w:r>
        <w:rPr/>
        <w:t>. Ennek következtében itt szubjektív látásmódom jut érvényre, és aki nem ért velem egyet, nyugodtan átlapozhatja ezt a fejezetet, mert a könyv gondolatmenetéből nem fog hiányozni. Saját tapasztalataimból indulok ki, amelyeket Jézussal kapcsolatban szereztem – még ha csak közvetve is – azáltal, hogy átelmélkedtem és tanulmányoztam az evangéliumokat, és hogy megpróbáltam követni őt. Mivel ezeket a tapasztalatokat fontosnak tartom, szeretném továbbadni őket, mint az apostolok, akik nem tudtak hallgatni arról, amit láttak és hallottak (ApCsel 4,20).</w:t>
      </w:r>
    </w:p>
    <w:p>
      <w:pPr>
        <w:pStyle w:val="Normal"/>
        <w:spacing w:lineRule="atLeast" w:line="240"/>
        <w:ind w:firstLine="288"/>
        <w:rPr/>
      </w:pPr>
      <w:r>
        <w:rPr/>
        <w:t>Velem is az fog történni, ami az apostolokkal történt, nevezetesen hogy látásuk és hallásuk elválaszthatatlanul összeolvadt saját várakozásaikkal és az eseményekről adott későbbi értelmezéseikkel. Ezért aztán nem is gondolok arra, hogy mindent el tudok mondani Jézusról. Ennek ellenére tudatosan lemondok arról, hogy korábbi korok megfogalmazásait ismételjem, hiszen itt nem arról van szó, hogyan fogalmazták meg régen a dolgot, hanem csak arról, hogy ez a Jézus ma is képes-e ugyanúgy hatni ránk, mint annak idején a kortársaira. – Lássunk hát hozzá! Kérdezzük meg mindenekelőtt Jézust, hogyan látta önmagát és szerepét.</w:t>
      </w:r>
    </w:p>
    <w:p>
      <w:pPr>
        <w:pStyle w:val="Normal"/>
        <w:spacing w:lineRule="atLeast" w:line="240"/>
        <w:ind w:firstLine="288"/>
        <w:rPr/>
      </w:pPr>
      <w:r>
        <w:rPr/>
        <w:t xml:space="preserve">1. </w:t>
      </w:r>
      <w:r>
        <w:rPr>
          <w:i/>
          <w:iCs/>
        </w:rPr>
        <w:t>Jézus egyszerű embernek látta önmagát,</w:t>
      </w:r>
      <w:r>
        <w:rPr/>
        <w:t xml:space="preserve"> olyannak azonban, akit Isten egyedülálló módon megszólított. – Önértelmezésének kulcsszava az </w:t>
      </w:r>
      <w:r>
        <w:rPr>
          <w:i/>
          <w:iCs/>
        </w:rPr>
        <w:t>„emberfia”</w:t>
      </w:r>
      <w:r>
        <w:rPr/>
        <w:t xml:space="preserve"> önmegnevezés. A Márk-evangélium ábrázolása szerint akkor nevezte magát először így, amikor ellenfelei szemrehányást tettek neki: Hogyan biztosíthat egy beteget arról, hogy bűnei bocsánatot nyertek – és miképpen engedheti meg tanítványainak, hogy szombaton kalászt tépjenek étkezés céljából? Így igazolta eljárását: „A szombat van az emberért, nem az ember a szombatért. Ezért az emberfia ura a szombatnak is” (Mk 2,5-10; 2,23-28).</w:t>
      </w:r>
      <w:r>
        <w:rPr>
          <w:rStyle w:val="FootnoteCharacters"/>
          <w:rStyle w:val="FootnoteAnchor"/>
        </w:rPr>
        <w:footnoteReference w:id="50"/>
      </w:r>
    </w:p>
    <w:p>
      <w:pPr>
        <w:pStyle w:val="Normal"/>
        <w:spacing w:lineRule="atLeast" w:line="240"/>
        <w:ind w:firstLine="288"/>
        <w:rPr/>
      </w:pPr>
      <w:r>
        <w:rPr/>
        <w:t>A szituációból világos, hogy itt Jézus illetékessége volt a tét. Meggyőződése volt, hogy Isten megbocsátja a bűnöket, és hogy az Emberfiának szabad ezt továbbmondania. Meggyőződése volt, hogy a Tóra parancsai az emberért vannak, és nem fordítva, és hogy az Emberfiának ezt szabad is kijelentenie. Tehát ezé az Emberfiáé a végső erkölcsi és vallási illetékesség!</w:t>
      </w:r>
    </w:p>
    <w:p>
      <w:pPr>
        <w:pStyle w:val="Normal"/>
        <w:spacing w:lineRule="atLeast" w:line="240"/>
        <w:ind w:firstLine="288"/>
        <w:rPr/>
      </w:pPr>
      <w:r>
        <w:rPr/>
        <w:t xml:space="preserve">Ebben a szövegösszefüggésben azonban az „emberfia” csak azt jelentheti, hogy „egyszerű ember”, hiszen </w:t>
      </w:r>
      <w:r>
        <w:rPr>
          <w:i/>
          <w:iCs/>
        </w:rPr>
        <w:t>érte</w:t>
      </w:r>
      <w:r>
        <w:rPr/>
        <w:t xml:space="preserve"> van a szombat, s ezért </w:t>
      </w:r>
      <w:r>
        <w:rPr>
          <w:i/>
          <w:iCs/>
        </w:rPr>
        <w:t>ő</w:t>
      </w:r>
      <w:r>
        <w:rPr/>
        <w:t xml:space="preserve"> az ura a szombatnak, és ehhez semmilyen különleges felhatalmazásra nincs szüksége. Jézus ezzel a maga közvetlen, provokatív módján olyasmire akart rámutatni, amire ellenfelei nem gondoltak. Úgy vélte: „Egy olyan egyszerű ember, mint én”, megteheti mindezt – de persze mégsem teheti meg minden ember, mert nem mindenki rendelkezik az ehhez szükséges belátással! Jézusnak mint Emberfiának az öntudatát az alapozta meg, hogy a mennyei Atya fiának tudta magát, és hogy meg volt győződve arról: ismeri és cselekszi ennek az Atyának az akaratát.</w:t>
      </w:r>
    </w:p>
    <w:p>
      <w:pPr>
        <w:pStyle w:val="Normal"/>
        <w:spacing w:lineRule="atLeast" w:line="240"/>
        <w:ind w:firstLine="288"/>
        <w:rPr/>
      </w:pPr>
      <w:r>
        <w:rPr/>
        <w:t xml:space="preserve">Az „emberfia” szónak tehát két vonatkozása van Jézus szóhasználatában: egyfelől egyszerűen annyit jelent, hogy „ember”, egyúttal azonban a legtöbbet is jelenti, amit csak ember megvalósíthat. Az egyszerű ember gyenge, magára hagyatva nem sokra képes. „Fiúként” azonban az isteni „Atyával” áll szövetségben, egyesül az ő akaratával, és így képes arra, hogy a végső illetékességgel lépjen fel. Az „emberfia” szó persze közvetlenül csak annyit jelent, hogy „ember” (nem Isten), ezért nem jelölheti ennek az </w:t>
      </w:r>
      <w:r>
        <w:rPr>
          <w:i/>
          <w:iCs/>
        </w:rPr>
        <w:t>egy</w:t>
      </w:r>
      <w:r>
        <w:rPr/>
        <w:t xml:space="preserve"> embernek, Jézusnak kizárólagos tulajdonságát. Jézus bizonyára nem azért adta önmagának az „Emberfia” nevet, hogy más embereket ezzel kizárjon, hanem hogy belefoglalja őket, hiszen „alapjában véve” – vagyis Isten jó teremtésének alapján – valamennyiüknek ugyanolyan lehetőségeik vannak, mint neki. Természetesen nem volt vak a konkrét embereket illetően, akiknek kivétel nélkül szükségük van a megtérésre; Istennel találkozása óta azonban tudta, hogy minden emberben egy megvalósulásra váró, mélyebb lehetőség rejlik.</w:t>
      </w:r>
    </w:p>
    <w:p>
      <w:pPr>
        <w:pStyle w:val="Normal"/>
        <w:spacing w:lineRule="atLeast" w:line="240"/>
        <w:ind w:firstLine="288"/>
        <w:rPr/>
      </w:pPr>
      <w:r>
        <w:rPr/>
        <w:t xml:space="preserve">Az Emberfia Jézus tehát példaszerű embernek látta önmagát. Küldetése abból eredt, hogy Isten fiának tapasztalta meg magát, és üzenete ennek a tapasztalatnak következménye volt. Üzenetével semmi mást nem akar elérni, mint hogy további fiak és lányok kövessék őt. Benne már jelen volt az „Isten országa”, és azt szerette volna, hogy ugyanígy eljöjjön más emberekben is, mígnem – remélhetőleg hamarosan – </w:t>
      </w:r>
      <w:r>
        <w:rPr>
          <w:i/>
          <w:iCs/>
        </w:rPr>
        <w:t>mindenkit</w:t>
      </w:r>
      <w:r>
        <w:rPr/>
        <w:t xml:space="preserve"> elér. Ez lett volna az általa remélt Isten országának végérvényes áttörése. De a legközelebbi időben bekövetkező, nagy apokaliptikus csodát – „az Emberfiának jelével az égen” (Mt 24,30) – sosem hirdetett meg.</w:t>
      </w:r>
    </w:p>
    <w:p>
      <w:pPr>
        <w:pStyle w:val="Normal"/>
        <w:spacing w:lineRule="atLeast" w:line="240"/>
        <w:ind w:firstLine="288"/>
        <w:rPr/>
      </w:pPr>
      <w:r>
        <w:rPr/>
        <w:t xml:space="preserve">Az „emberfia” megnevezésben olyan jézusi önkijelentéssel van dolgunk, amely minden tekintetben illik ahhoz, amit eddig megtudtunk róla. Ember ő, akárcsak mi – de az ember számára lehetséges legnagyobb illetékességgel bír, mert „fiúként” különleges kapcsolatban áll Istennel. Benne </w:t>
      </w:r>
      <w:r>
        <w:rPr>
          <w:i/>
          <w:iCs/>
        </w:rPr>
        <w:t>az emberlétnek azt a lehetőségét</w:t>
      </w:r>
      <w:r>
        <w:rPr/>
        <w:t xml:space="preserve"> láthatjuk, amelyet – értékelésünk szerint – ilyen mértékben még senki más nem valósított meg. Szerény embernek ismertük meg őt, aki a tények alapján tájékozódik, megvizsgáltatja üzenetét, nem önmagát állítja középpontba, ellenfeleit is tárgyilagosan ítéli meg, és még az apokaliptikus várakozások légkörében is józan marad. Ha egy ilyen ember azt mondja: „Kövessetek engem!”, akkor megérdemli bizalmunkat. Számunkra is megérheti, hogy a most következő gondolatokkal kifürkésszük, mit „ígérhet” nekünk ez a Jézus. Talán azt szítja föl bennünk, amire mindig is vártunk.</w:t>
      </w:r>
    </w:p>
    <w:p>
      <w:pPr>
        <w:pStyle w:val="Normal"/>
        <w:spacing w:lineRule="atLeast" w:line="240"/>
        <w:ind w:firstLine="288"/>
        <w:rPr/>
      </w:pPr>
      <w:r>
        <w:rPr/>
        <w:t xml:space="preserve">2. </w:t>
      </w:r>
      <w:r>
        <w:rPr>
          <w:i/>
          <w:iCs/>
        </w:rPr>
        <w:t>Jézus EGYSÉGBEN</w:t>
      </w:r>
      <w:r>
        <w:rPr/>
        <w:t xml:space="preserve"> </w:t>
      </w:r>
      <w:r>
        <w:rPr>
          <w:i/>
          <w:iCs/>
        </w:rPr>
        <w:t>látta önmagát Istennel és az emberekkel.</w:t>
      </w:r>
      <w:r>
        <w:rPr/>
        <w:t xml:space="preserve"> – Az evangéliumokban megfigyelhetjük, milyen hihetetlen biztonsággal gondolta, hogy Isten oldalán áll, és hogyan igazította kizárólag Isten akaratához a saját akaratát. Az a benyomásunk támad, mintha nem lett volna saját „énje”, amely elhatárolja őt másoktól, és így Istentől is. Az emberekkel szemben sem mutatott olyan „ént”, amely önmaga érvényesülését akarja és mások elismerését keresi, s amelynek védekeznie </w:t>
      </w:r>
      <w:r>
        <w:rPr>
          <w:i/>
          <w:iCs/>
        </w:rPr>
        <w:t>kell</w:t>
      </w:r>
      <w:r>
        <w:rPr/>
        <w:t xml:space="preserve"> a támadásokkal vagy félreértésekkel szemben. Aki ilyen mértékben szabad az „én” szükségszerűségeitől, az ezáltal nem vész el valamiféle alaktalanságban, hanem ellenkezőleg, a lehető legmélyebb módon talál önmagára, és ezzel szabaddá válik arra, hogy szeressen.</w:t>
      </w:r>
    </w:p>
    <w:p>
      <w:pPr>
        <w:pStyle w:val="Normal"/>
        <w:spacing w:lineRule="atLeast" w:line="240"/>
        <w:ind w:firstLine="288"/>
        <w:rPr/>
      </w:pPr>
      <w:r>
        <w:rPr/>
        <w:t xml:space="preserve">Jézus önértelmezésében ez a szabadság a szolgálatra való szabadságként mutatkozik meg, de a szó egészen új jelentésében. Amikor azt mondja, hogy </w:t>
      </w:r>
      <w:r>
        <w:rPr>
          <w:i/>
          <w:iCs/>
        </w:rPr>
        <w:t>olyan</w:t>
      </w:r>
      <w:r>
        <w:rPr/>
        <w:t xml:space="preserve"> ő a tanítványai között, mint a szolga vagy a rabszolga, akkor éppenséggel </w:t>
      </w:r>
      <w:r>
        <w:rPr>
          <w:i/>
          <w:iCs/>
        </w:rPr>
        <w:t>nem</w:t>
      </w:r>
      <w:r>
        <w:rPr/>
        <w:t xml:space="preserve"> rabszolga, hanem az ellenkezője, a szabadság eszményképe! Tudja, hogy személye igen sokat jelent az emberek számára. Tisztában van a maga értékével, tudatában van szerepének, egyedülálló küldetésének, hiányzó „énszerűségét” tehát összehasonlíthatatlan öntudata alapozza meg. Keresztségekor megrendítő mélységgel élte meg Isten szeretetét, ezért nem vonatkoztatta utólag önmagára a „Te az én szeretett fiam vagy” szavakat. Talán túlfokozott („messiási”) öntudatot fejleszthetett volna ki ezekből, ami viszont politikai kalandba sodorhatta volna; ehelyett Istenre összpontosította e szavakat, és szerető Atyaként fedezte fel őt, mégpedig önmaga </w:t>
      </w:r>
      <w:r>
        <w:rPr>
          <w:i/>
          <w:iCs/>
        </w:rPr>
        <w:t xml:space="preserve">és </w:t>
      </w:r>
      <w:r>
        <w:rPr/>
        <w:t>mások szerető Atyjaként! Ez a megfigyelés azt mutatja, hogy újonnan kapott öntudatában Jézus az Istennel és az emberekkel való egységét tapasztalta meg.</w:t>
      </w:r>
    </w:p>
    <w:p>
      <w:pPr>
        <w:pStyle w:val="Normal"/>
        <w:spacing w:lineRule="atLeast" w:line="240"/>
        <w:ind w:firstLine="288"/>
        <w:rPr/>
      </w:pPr>
      <w:r>
        <w:rPr/>
        <w:t>Amit Isten szeretetéről megtapasztalt, azt meg akarta mutatni, viselkedésével átélhetővé akarta tenni mások számára is. Amikor azt mondta nekik, „Legyetek tökéletesek, amint a ti mennyei Atyátok is tökéletes” (Mt 5,48), és ezért kivétel nélkül mindenki számára jelen van és mindenkit szeret, akkor egyúttal önmagáról is beszélt, hiszen ő úgyszólván „mértéket vett” erről az Istenről. Egész viselkedésével Isten kinyilatkoztatásává, „a láthatatlan Isten képmásává” lett számunkra (vö. 2Kor 4,4; Kol 1,15). Istent „élte” számunkra, de nem mint valami színpadon, ahol a színészt és szerepét meg lehet különböztetni. „Istent élte”, de ugyanakkor valódi ember maradt az emberek között. Az evangéliumokon meditálva az embernek az a benyomása támad, hogy ez a Jézus már nem Istentől elkülönülten létezett, és nem bizonyos távolságból imádkozta: „Atyám, te szeress általam!”, hanem meggyőződéssel már csak azt mondhatta: „Atyám, te szeretsz általam (én pedig nem tehetek másként, és nem is akarok másként tenni)!” Nem volt magánélete, csak a küldetése, és nem is volt szüksége magánéletre, annyira egy volt Istennel. Teljesen lefoglalta „az Atya akaratának” keresése és cselekvése (vö. Mk 3,35). Úgy tűnik, ez volt az ő legszemélyesebb tette, amely összekapcsolta őt az emberekkel, ez volt beteljesedése és legnagyobb boldogsága is.</w:t>
      </w:r>
    </w:p>
    <w:p>
      <w:pPr>
        <w:pStyle w:val="Normal"/>
        <w:spacing w:lineRule="atLeast" w:line="240"/>
        <w:ind w:firstLine="288"/>
        <w:rPr/>
      </w:pPr>
      <w:r>
        <w:rPr/>
        <w:t>Jézus biztonsága – feltűnő ismertetőjegye! – azon nyugodott, hogy mély, belső tapasztalatból ismerte Istent. E tapasztalat mellett csak másodlagos lehetett minden más, amit még másoktól hallott, vagy ő maga gondolt Istenről. Ebből érthető, miért volt képes ez a Jézus egyszerűen átsiklani a teológián. A végtelenül szerető, „mennyei”, világfölötti Atyát hirdette, és nem törődött azzal, hogyan foglalkoztak már előtte mások ezzel az Istennel.</w:t>
      </w:r>
    </w:p>
    <w:p>
      <w:pPr>
        <w:pStyle w:val="Normal"/>
        <w:spacing w:lineRule="atLeast" w:line="240"/>
        <w:ind w:firstLine="288"/>
        <w:rPr/>
      </w:pPr>
      <w:r>
        <w:rPr/>
        <w:t>Különösen is feltűnő, hogy istenképét példázatokkal továbbadta ugyan, de nem fáradozott azon, hogy megmagyarázza ennek az istenképnek és a naponta megtapasztalt valóságnak az ellentmondásait. Még különösebb, hogy nem ment bele abba, hogyan egyeztethetők össze e világ igazságtalanságai és összes egyéb bajai Isten szeretetével vagy éppen igazságosságával (teodícea-probléma). Nem foglalkozott népének történelmi tapasztalataival sem, jóllehet az idegen uralom és a felszabadítási kísérletek ismételt kegyetlen leverése szinte égette hallgatóinak lelkét. Nem volt akkoriban ennél aktuálisabb kérdés, de egyetlen utalást sem találunk arra, hogy Jézus bármit is Izrael történelem-teológiájával magyarázott volna, inkább úgy tűnik, megkérdőjelezte azt.</w:t>
      </w:r>
      <w:r>
        <w:rPr>
          <w:rStyle w:val="FootnoteCharacters"/>
          <w:rStyle w:val="FootnoteAnchor"/>
        </w:rPr>
        <w:footnoteReference w:id="51"/>
      </w:r>
    </w:p>
    <w:p>
      <w:pPr>
        <w:pStyle w:val="Normal"/>
        <w:spacing w:lineRule="atLeast" w:line="240"/>
        <w:ind w:firstLine="288"/>
        <w:rPr/>
      </w:pPr>
      <w:r>
        <w:rPr/>
        <w:t>Ha Jézus e viselkedésének van valami mondanivalója számunkra, akkor az így hangzik: Isten országát megtapasztalni fontosabb, mint bármiféle teológia!</w:t>
      </w:r>
    </w:p>
    <w:p>
      <w:pPr>
        <w:pStyle w:val="Normal"/>
        <w:spacing w:lineRule="atLeast" w:line="240"/>
        <w:ind w:firstLine="288"/>
        <w:rPr/>
      </w:pPr>
      <w:r>
        <w:rPr/>
        <w:t xml:space="preserve">3. </w:t>
      </w:r>
      <w:r>
        <w:rPr>
          <w:i/>
          <w:iCs/>
        </w:rPr>
        <w:t>Jézus olyan ember, mint mi vagyunk – Jézus a testvérünk!</w:t>
      </w:r>
      <w:r>
        <w:rPr/>
        <w:t xml:space="preserve"> – Aki e mondat olvastán istenkáromlást szimatol, mondván, Jézus Isten, az elfelejti, hogy a keresztény dogma is „valóságos embernek” nevezi őt. (Istenségének kérdésére még visszatérünk.) Tény, hogy maga Jézus semmiféle különbséget nem tett önmaga és mások között, amikor azt mondta: „Szeressétek ellenségeiteket..., hogy mennyei Atyátok fiaivá váljatok”, és mindenkit „testvérének, nővérének és anyjának” nevezett, aki teljesíti Isten akaratát (Mt 5,44-45; Lk 6,35; Mk 3,35)!</w:t>
      </w:r>
    </w:p>
    <w:p>
      <w:pPr>
        <w:pStyle w:val="Normal"/>
        <w:spacing w:lineRule="atLeast" w:line="240"/>
        <w:ind w:firstLine="288"/>
        <w:rPr/>
      </w:pPr>
      <w:r>
        <w:rPr/>
        <w:t xml:space="preserve">Ha nem kicsinyeljük le ezt a </w:t>
      </w:r>
      <w:r>
        <w:rPr>
          <w:i/>
          <w:iCs/>
        </w:rPr>
        <w:t xml:space="preserve">tényt, </w:t>
      </w:r>
      <w:r>
        <w:rPr/>
        <w:t xml:space="preserve">akkor kihívássá válik számunkra. Egy égből leszállt és emberi alakba öltözött hatalmas Isten emberi szüksége és erénye aligha tudna meggyőzni minket. De az </w:t>
      </w:r>
      <w:r>
        <w:rPr>
          <w:i/>
          <w:iCs/>
        </w:rPr>
        <w:t>ember</w:t>
      </w:r>
      <w:r>
        <w:rPr/>
        <w:t xml:space="preserve"> Jézus, aki testvérünk, </w:t>
      </w:r>
      <w:r>
        <w:rPr>
          <w:i/>
          <w:iCs/>
        </w:rPr>
        <w:t>példaképünk</w:t>
      </w:r>
      <w:r>
        <w:rPr/>
        <w:t xml:space="preserve"> </w:t>
      </w:r>
      <w:r>
        <w:rPr>
          <w:i/>
          <w:iCs/>
        </w:rPr>
        <w:t>lehet</w:t>
      </w:r>
      <w:r>
        <w:rPr/>
        <w:t xml:space="preserve">. Ha egy </w:t>
      </w:r>
      <w:r>
        <w:rPr>
          <w:i/>
          <w:iCs/>
        </w:rPr>
        <w:t>ember</w:t>
      </w:r>
      <w:r>
        <w:rPr/>
        <w:t xml:space="preserve"> mondja nekünk: „Legyetek tökéletesek, mint Isten”, és tudjuk, hogy ezt nemcsak mondja, nemcsak próbálkozik vele, hanem valóban éli is – akkor oda kell figyelnünk; akkor meg kell kérdeznünk tőle, hogyan csinálja; akkor többé nem kell agyrémnek vagy kevélységnek tartanunk, hogy ezzel a Jézussal együtt mi magunk is Istenről „vegyünk mértéket”! Mértékünk akkor már nem valami idegen dolog, amit sem megragadni, sem felfogni nem tudunk, hiszen Jézus mindig konkrétan beszél. Vezetésével nem egy megfoghatatlan Istenhez kell hasonulnunk, hanem „csak” a Teremtő viselkedéséhez, amit teremtése mintáz: Isten </w:t>
      </w:r>
      <w:r>
        <w:rPr>
          <w:i/>
          <w:iCs/>
        </w:rPr>
        <w:t>olyan</w:t>
      </w:r>
      <w:r>
        <w:rPr/>
        <w:t xml:space="preserve">, mint a nap – szeretettel fordul mindenki felé, nem tesz különbséget barát és ellenség között, és </w:t>
      </w:r>
      <w:r>
        <w:rPr>
          <w:i/>
          <w:iCs/>
        </w:rPr>
        <w:t>nincs</w:t>
      </w:r>
      <w:r>
        <w:rPr/>
        <w:t xml:space="preserve"> benne önérdek, nincs benne „én-központúság”.</w:t>
      </w:r>
      <w:r>
        <w:rPr>
          <w:rStyle w:val="FootnoteCharacters"/>
          <w:rStyle w:val="FootnoteAnchor"/>
        </w:rPr>
        <w:footnoteReference w:id="52"/>
      </w:r>
    </w:p>
    <w:p>
      <w:pPr>
        <w:pStyle w:val="Normal"/>
        <w:spacing w:lineRule="atLeast" w:line="240"/>
        <w:ind w:firstLine="288"/>
        <w:rPr/>
      </w:pPr>
      <w:r>
        <w:rPr/>
        <w:t>Hogy milyen a nap, azt meg tudjuk érteni, Jézus pedig meg is mutatja nekünk, hogyan kell ennek az Istennek a példája szerint tökéletesnek lennünk. Ez az Isten, akárcsak Jézus, „nem tapad az énjéhez”, vagyis nincs olyan „énje”, amelyet másoktól el kellene határolnia és érvényre kellene juttatnia. Szeretetében is elég szabad ahhoz, hogy teret engedjen teremtményeinek. Jézus példázataiban olyan Atyával találkozunk, aki igencsak képes arra, hogy helytálljon</w:t>
      </w:r>
      <w:r>
        <w:rPr>
          <w:rStyle w:val="FootnoteCharacters"/>
          <w:rStyle w:val="FootnoteAnchor"/>
        </w:rPr>
        <w:footnoteReference w:id="53"/>
      </w:r>
      <w:r>
        <w:rPr/>
        <w:t xml:space="preserve">, de eközben is mindig szeretetteljesen a másikra irányul. Nem egyszerűen csak érvényesülni akar, hanem az érintettek javát kívánja, nevezetesen azt, hogy megváltozzanak, </w:t>
      </w:r>
      <w:r>
        <w:rPr>
          <w:i/>
          <w:iCs/>
        </w:rPr>
        <w:t>őhozzá</w:t>
      </w:r>
      <w:r>
        <w:rPr/>
        <w:t xml:space="preserve"> idomuljanak és ily módon megtalálják boldogságukat – modern kifejezéssel: „megvalósítsák magukat”!</w:t>
      </w:r>
    </w:p>
    <w:p>
      <w:pPr>
        <w:pStyle w:val="Normal"/>
        <w:spacing w:lineRule="atLeast" w:line="240"/>
        <w:ind w:firstLine="288"/>
        <w:rPr/>
      </w:pPr>
      <w:r>
        <w:rPr/>
        <w:t xml:space="preserve">Úgy tűnik, Jézus itt valami számunkra lényeges dologra talált rá: Amikor mi, emberek, tökéletességünk „mércéjét” keressük, az csak a határtalan, a nem-rögzített („de-finiál-atlan”, „meg-határ-ozatlan”), vagyis az isteni lehet. Eszménye csak azt nem fogja korlátozni és szabadságától megfosztani, aki a határtalant veszi mércéül. Ezzel az „mércével” Jézus egyszerűen azt mondja nekünk: Mindenki </w:t>
      </w:r>
      <w:r>
        <w:rPr>
          <w:i/>
          <w:iCs/>
        </w:rPr>
        <w:t>saját</w:t>
      </w:r>
      <w:r>
        <w:rPr/>
        <w:t xml:space="preserve"> mércéje szerint törekedhet a tökéletességre. Bármekkora mértékben meríti is ki lehetőségeit, ezáltal még </w:t>
      </w:r>
      <w:r>
        <w:rPr>
          <w:i/>
          <w:iCs/>
        </w:rPr>
        <w:t>nem</w:t>
      </w:r>
      <w:r>
        <w:rPr/>
        <w:t xml:space="preserve"> válik „olyanná, mint a mennyei Atya”, tehát </w:t>
      </w:r>
      <w:r>
        <w:rPr>
          <w:i/>
          <w:iCs/>
        </w:rPr>
        <w:t>sosem</w:t>
      </w:r>
      <w:r>
        <w:rPr/>
        <w:t xml:space="preserve"> fogja elérni tökéletességének végpontját, ami megfosztaná őt a további távlatoktól. Mindig tovább kell – helyesebben: tovább szabad – majd mennie, tökéletességét és boldogságát ugyanis az alakulásban találja meg. Az az „Isten országa”, amelyről Jézus beszélt, pontosan megfelel pszichológiánk „alaptörvényének”.</w:t>
      </w:r>
    </w:p>
    <w:p>
      <w:pPr>
        <w:pStyle w:val="Normal"/>
        <w:spacing w:lineRule="atLeast" w:line="240"/>
        <w:ind w:firstLine="288"/>
        <w:rPr/>
      </w:pPr>
      <w:r>
        <w:rPr/>
        <w:t xml:space="preserve">4. </w:t>
      </w:r>
      <w:r>
        <w:rPr>
          <w:i/>
          <w:iCs/>
        </w:rPr>
        <w:t>Jézus tökéletesen szabad ember.</w:t>
      </w:r>
      <w:r>
        <w:rPr/>
        <w:t xml:space="preserve"> – Jézus, a testvérünk teljesen szabaddá vált Isten szeretetéről szerzett nagy tapasztalata révén. Itt csak röviden emlékeztetek arra, hogy a „bűnösökkel” fenntartott kapcsolatában hogyan hagyta maga mögött a társadalmi konvenciókat, és milyen szabadon volt képes megkérdőjelezni még a vallási hagyományokat is.</w:t>
      </w:r>
    </w:p>
    <w:p>
      <w:pPr>
        <w:pStyle w:val="Normal"/>
        <w:spacing w:lineRule="atLeast" w:line="240"/>
        <w:ind w:firstLine="288"/>
        <w:rPr/>
      </w:pPr>
      <w:r>
        <w:rPr/>
        <w:t>Számára Isten nem olyan volt, mint egy emberi apa, akitől a fia csak úgy tud függetlenné válni, hogy elszakad tőle. Ha „az Atya akaratát” kereste is, biztos volt abban, hogy ez az akarat nem aláássa, hanem teljessé teszi szabadságát. Nem látott ellentmondást abban, hogy Istent egyedül mértékadó úrként ismerje el, s ugyanakkor felnőtt fiúként legjobb belátása szerint maga döntsön – hiszen úgy gondolta, hogy csak a legfőbb jónak van lekötelezve, ez pedig nem valami külsőséges és idegen dolog volt számára. Így válhatott életének beteljesedésévé az Atya akarata, így volt képes arra, hogy még halálfélelmében is ehhez az akarathoz igazodjék. Lehetséges-e jobban megvalósítani az emberi szabadságot?</w:t>
      </w:r>
      <w:r>
        <w:rPr>
          <w:rStyle w:val="FootnoteCharacters"/>
          <w:rStyle w:val="FootnoteAnchor"/>
        </w:rPr>
        <w:footnoteReference w:id="54"/>
      </w:r>
    </w:p>
    <w:p>
      <w:pPr>
        <w:pStyle w:val="Normal"/>
        <w:spacing w:lineRule="atLeast" w:line="240"/>
        <w:ind w:firstLine="288"/>
        <w:rPr/>
      </w:pPr>
      <w:r>
        <w:rPr/>
        <w:t xml:space="preserve">Hogyan jutott hozzá Jézus ehhez az isteni ajándékhoz, vagyis ahhoz, hogy – amennyire tudjuk – ő volt az első ember, aki Isten fiának tudta magát? – Isten ajándékát nem lehet kiérdemelni, de mégsem valamiféle sorsolás véletlene juttatja az embernek. Ha forrásaink hallgatnak is róla, feltételezhetjük, hogy Jézust nem érte készületlenül. Csak annyit olvasunk, hogy elment Jánoshoz, hogy megkereszteltesse magát, joggal sejtjük azonban, hogy nagy </w:t>
      </w:r>
      <w:r>
        <w:rPr>
          <w:i/>
          <w:iCs/>
        </w:rPr>
        <w:t>belső elkötelezettséggel</w:t>
      </w:r>
      <w:r>
        <w:rPr/>
        <w:t xml:space="preserve"> várta Isten János által meghirdetett beavatkozását, és hogy kész volt a maga részéről is mindent megtenni, bármit kívánjon is tőle ennek az Istennek a „megérkezése”. Ha követni akarjuk, fontos tudnunk, hogy Jézusnak is elő kellett készülnie! E példa nélkül szükségképpen elbátortalanodnánk, ha egy ennyire kiemelkedő emberrel kellene összehasonlítanunk magunkat, és hozzá kellene hasonlóvá válnunk. Nagyszerű szabadságának megpillantása csak félelmet keltene bennünk, mégpedig megalapozott félelmet, mert sejtjük ennek a szabadságnak az árát és következményeit. (Nincs-e szabadságunk hiányosságának kellemes oldala is? Nem szabadsága juttatta-e keresztre Jézust?) Példája bátoríthat minket, hogy megtegyük, ami tőlünk telik, ahelyett hogy visszarettennénk attól, ami első pillanatra lehetetlennek látszik. Elsőként tehát saját félelmünk akadályát kell legyőznünk.</w:t>
      </w:r>
    </w:p>
    <w:p>
      <w:pPr>
        <w:pStyle w:val="Normal"/>
        <w:spacing w:lineRule="atLeast" w:line="240"/>
        <w:ind w:firstLine="288"/>
        <w:rPr/>
      </w:pPr>
      <w:r>
        <w:rPr/>
        <w:t>Nem a követésének kockázatától való félelem késztette talán az embereket arra, hogy áthidalhatatlan távolságot lássanak önmaguk és e Jézus között? Nem azért emelték-e őt öntudatlanul olyan magasra, hogy csökkentsék „a fertőzés veszélyét”? Nem azért kellett-e Jézusnak már Pétert is sátánként korholnia, mivel az emberinél nagyobb szerepet tulajdonított neki?</w:t>
      </w:r>
    </w:p>
    <w:p>
      <w:pPr>
        <w:pStyle w:val="Normal"/>
        <w:spacing w:lineRule="atLeast" w:line="240"/>
        <w:ind w:firstLine="288"/>
        <w:rPr/>
      </w:pPr>
      <w:r>
        <w:rPr/>
        <w:t>Akárhogyan van is, Jézus szabad fellépését igen hamar „messiási öntudatnak”, sőt a későbbiekben egyenesen istensége „bizonyítékának” tartották. Ez megszabadította a tanítványokat attól a félelemtől, hogy követniük kell őt az istenfiúsághoz vezető úton: azon az úton, amelyen az ember „az Atya akaratával” egyesülten rátalál teljes felelősségére, és ezért nincs már szüksége semmiféle mesterre, semmiféle közvetítőre és megváltóra, ahogyan Jézusnak sem volt már szüksége rá. Ennek az útnak a belső veszélyei nyilvánvalóak. Aki rálép, azt – akárcsak Jézust – „meg fogja kísérteni a Sátán”.</w:t>
      </w:r>
    </w:p>
    <w:p>
      <w:pPr>
        <w:pStyle w:val="Normal"/>
        <w:spacing w:lineRule="atLeast" w:line="240"/>
        <w:ind w:firstLine="288"/>
        <w:rPr/>
      </w:pPr>
      <w:r>
        <w:rPr/>
        <w:t xml:space="preserve">Készek voltak-e egyáltalán a tanítványok erre az útra? Előkészültek-e rá teljes belső elkötelezettséggel? Jézus mindenesetre felszólította őket erre. Megérthetjük őket, ha bizalmuk nem volt elég nagy ahhoz, hogy legyőzze félelmüket. Biztonságra volt szükségük, nem akarták mesterüket elveszíteni. Azt akarták, hogy </w:t>
      </w:r>
      <w:r>
        <w:rPr>
          <w:i/>
          <w:iCs/>
        </w:rPr>
        <w:t>Jézus</w:t>
      </w:r>
      <w:r>
        <w:rPr/>
        <w:t xml:space="preserve"> vezesse el őket Isten uralmába, ezért kézenfekvő volt, hogy a Messiást lássák benne: így ugyanis hálásan megcsodálhatták benne az egyedülállóan istenit, nem kellett többé saját maguknak elérniük az istenfiúságot, és ezzel megszabadultak „a küszöb átlépésének félelmétől”. Ha bekövetkeztek is aztán az előre megmondott üldöztetések, a kockázatot már nem egyedül viselték, hiszen számolhattak a megígért isteni pártfogással.</w:t>
      </w:r>
    </w:p>
    <w:p>
      <w:pPr>
        <w:pStyle w:val="Normal"/>
        <w:spacing w:lineRule="atLeast" w:line="240"/>
        <w:ind w:firstLine="288"/>
        <w:rPr/>
      </w:pPr>
      <w:r>
        <w:rPr/>
        <w:t xml:space="preserve">Jézus azonban egyértelműen másra gondolt, amikor felszólította az embereket, hogy korlátozások nélkül szeressenek, és </w:t>
      </w:r>
      <w:r>
        <w:rPr>
          <w:i/>
          <w:iCs/>
        </w:rPr>
        <w:t xml:space="preserve">ezáltal maguk is </w:t>
      </w:r>
      <w:r>
        <w:rPr/>
        <w:t xml:space="preserve">a mennyei Atya fiaivá váljanak. Öntudata, hogy ő Isten szeretett fia, arra ösztönözte, hogy mindenkit meghívjon, váljék </w:t>
      </w:r>
      <w:r>
        <w:rPr>
          <w:i/>
          <w:iCs/>
        </w:rPr>
        <w:t>vele együtt</w:t>
      </w:r>
      <w:r>
        <w:rPr/>
        <w:t xml:space="preserve"> Isten fiává vagy lányává. Aggodalmaskodó „követői” sajnos az ellenkezőjét hozták ki ebből. Gondolkodásukban Jézus lett az </w:t>
      </w:r>
      <w:r>
        <w:rPr>
          <w:i/>
          <w:iCs/>
        </w:rPr>
        <w:t xml:space="preserve">egyetlen </w:t>
      </w:r>
      <w:r>
        <w:rPr/>
        <w:t xml:space="preserve">fiúvá, aki „elégtételt adott értünk”. Ily módon „leküzdötték” ugyan félelmüket, egyúttal azonban el is hallgattatták Jézus felhívását, hogy kövessük őt a </w:t>
      </w:r>
      <w:r>
        <w:rPr>
          <w:i/>
          <w:iCs/>
        </w:rPr>
        <w:t>fiakká</w:t>
      </w:r>
      <w:r>
        <w:rPr/>
        <w:t xml:space="preserve"> válás útján. Ezzel aláásták a Jézus-hagyomány elevenségét, mert elveszítették szabadságukat, hogy Jézus példája szerint megkérdőjelezzék az emberek által megfogalmazott hagyományokat. Az isteni Megváltó oltalmában immár kockázatmentesen megmaradhattak Isten </w:t>
      </w:r>
      <w:r>
        <w:rPr>
          <w:i/>
          <w:iCs/>
        </w:rPr>
        <w:t>éretlen</w:t>
      </w:r>
      <w:r>
        <w:rPr/>
        <w:t xml:space="preserve"> gyermekeinek, s ezt a korlátozást aztán továbbadták hitük minden örökösének is.</w:t>
      </w:r>
    </w:p>
    <w:p>
      <w:pPr>
        <w:pStyle w:val="Normal"/>
        <w:spacing w:lineRule="atLeast" w:line="240"/>
        <w:ind w:firstLine="288"/>
        <w:rPr/>
      </w:pPr>
      <w:r>
        <w:rPr/>
        <w:t xml:space="preserve">Pál megfogalmazása szerint azonban a kiskorú gyermek nem különbözik a rabszolgától. Ő ragaszkodott ahhoz, hogy Jézussal el kell érnünk a teljes fiúságot: „Mivel azonban </w:t>
      </w:r>
      <w:r>
        <w:rPr>
          <w:i/>
          <w:iCs/>
        </w:rPr>
        <w:t>fiak vagytok</w:t>
      </w:r>
      <w:r>
        <w:rPr/>
        <w:t>, Isten elküldte szívünkbe Fiának Lelkét, aki azt kiáltja: Abba, Atya!” (Gal 4,1-7).</w:t>
      </w:r>
      <w:r>
        <w:rPr>
          <w:rStyle w:val="FootnoteCharacters"/>
          <w:rStyle w:val="FootnoteAnchor"/>
        </w:rPr>
        <w:footnoteReference w:id="55"/>
      </w:r>
      <w:r>
        <w:rPr/>
        <w:t xml:space="preserve"> Isten felnőtt gyermekei szabadságának e hallatlan potenciálját tehát Pál is felfedezte és hirdette. A későbbiekben még vissza kell térnünk arra, milyen mértékben volt képes ezt megvalósítani ő maga.</w:t>
      </w:r>
    </w:p>
    <w:p>
      <w:pPr>
        <w:pStyle w:val="Normal"/>
        <w:spacing w:lineRule="atLeast" w:line="240"/>
        <w:ind w:firstLine="288"/>
        <w:rPr/>
      </w:pPr>
      <w:r>
        <w:rPr/>
        <w:t xml:space="preserve">5. </w:t>
      </w:r>
      <w:r>
        <w:rPr>
          <w:i/>
          <w:iCs/>
        </w:rPr>
        <w:t xml:space="preserve">Jézus arra is szabad volt, hogy meghaljon. </w:t>
      </w:r>
      <w:r>
        <w:rPr/>
        <w:t xml:space="preserve">– Nem beszélhetünk testvérünk, Jézus követéséről anélkül, hogy ne gondolnánk </w:t>
      </w:r>
      <w:r>
        <w:rPr>
          <w:i/>
          <w:iCs/>
        </w:rPr>
        <w:t>keresztjére</w:t>
      </w:r>
      <w:r>
        <w:rPr/>
        <w:t xml:space="preserve"> is. Ha legnagyobb vágya az volt, hogy népét Isten uralmának „lakodalmas termében” lássa, akkor a kereszt életművének összeomlását jelentette. Küldetésének következményeként ezt a kudarcot is szabadon vette magára.</w:t>
      </w:r>
    </w:p>
    <w:p>
      <w:pPr>
        <w:pStyle w:val="Normal"/>
        <w:spacing w:lineRule="atLeast" w:line="240"/>
        <w:ind w:firstLine="288"/>
        <w:rPr/>
      </w:pPr>
      <w:r>
        <w:rPr/>
        <w:t>A kereszten való kivégzésnek az volt a célja, hogy egy embert egyszer s mindenkorra úgy megsemmisítsen, hogy még tiszteletreméltó emléke se maradhasson. „Isten átka van azon, akit fölakasztottak” – így állt ez már Mózes könyvében (MTörv 21,23), ezt élték meg a tanítványok is, és menekülésszerűen elváltak a megfeszített Jézustól! Nem elgondolkodtató-e, hogy ez a kereszt a kereszténység jelévé válhatott?</w:t>
      </w:r>
    </w:p>
    <w:p>
      <w:pPr>
        <w:pStyle w:val="Normal"/>
        <w:spacing w:lineRule="atLeast" w:line="240"/>
        <w:ind w:firstLine="288"/>
        <w:rPr/>
      </w:pPr>
      <w:r>
        <w:rPr/>
        <w:t>Szükséges volt-e, hogy Jézus meghaljon?</w:t>
      </w:r>
      <w:r>
        <w:rPr>
          <w:rStyle w:val="FootnoteCharacters"/>
          <w:rStyle w:val="FootnoteAnchor"/>
        </w:rPr>
        <w:footnoteReference w:id="56"/>
      </w:r>
      <w:r>
        <w:rPr/>
        <w:t xml:space="preserve"> – A Jézus által hirdetett Isten uralma szempontjából nem volt szükséges, mert ez az Isten országa Jézus keresztje nélkül is megérkezett már. Emberi adottságaink szempontjából viszont talán mégis szükséges volt ez a halál. Most nem az a témám, hogy ellenségei reagálhattak volna-e másképp is Jézusra, hanem csak arról szeretnék beszélni, mit jelentett azóta ez a kereszt az embereknek. Ha Jézusnak az volt a küldetése, hogy testvérünk és kísérőnk legyen utunkon, akkor éppúgy meg kellett élnie a kudarcot és a halált, ahogyan a mi életünket is kudarc és halál fenyegeti. Így a kereszten függő Jézus olyan emberek számára is a remény jelévé válhatott, akiknek különben semmi reményük nem lenne. Hiszen éppoly kevéssé tudjuk belátni azt, hogy Jézusnak kudarcot kellett vallania és meg kellett halnia, mint saját szenvedésünk szükségszerűségét. Ha azonban még az igaz embert, az Isten fiát sem kímélték meg a szenvedések, akkor a mi nyomorúságainknak sem kell egyszerűen elveszettséget és elvetettséget jelenteniük, ami a legrettenetesebb lenne az ember számára. A kereszt, amiről azt hitték, hogy mindennek végét jelenti, Jézus és követői számára új élet kezdetévé vált! Csak ezért volt alkalmas a kereszt arra, hogy Jézus Istenről szóló üzenetének szimbólumává váljék. Jézus szerint ugyanis Isten nem leli örömét a kínokban, és a szeretet sem jelent önátadást a halálra. Jézus Istene az élet Istene, s a szeretet hozzá vezet, még a halál ellenére is győzelmesen.</w:t>
      </w:r>
    </w:p>
    <w:p>
      <w:pPr>
        <w:pStyle w:val="Normal"/>
        <w:spacing w:lineRule="atLeast" w:line="240"/>
        <w:ind w:firstLine="288"/>
        <w:rPr/>
      </w:pPr>
      <w:r>
        <w:rPr/>
        <w:t>Nem lehet azonban csupán „üzemi baleset”, hogy a kereszt – önmagában véve a bukás szimbóluma – a kereszténység jelévé vált. Elképzelhető lenne, hogy más szimbólum jelképezze az Isten uralmát, például a mennyei Jeruzsálem, amit aztán mandalaként szépen lehetne ábrázolni is. Ez a mandala egy „tiszta” jövőremény jelképe lenne, amelyet nem fenyegetne a nyomorúságos jelen, de nem is gyökerezne abban. Jézus keresztje azonban jobban megfelel az életünknek. Sokkal brutálisabb, de sokkal elevenebb is, mint bármiféle mandala lehetne, és váratlan átváltozásra képes: a kereszt azt is jelentheti, hogy a réginek előbb meg kell halnia, hogy az új élhessen.</w:t>
      </w:r>
    </w:p>
    <w:p>
      <w:pPr>
        <w:pStyle w:val="Normal"/>
        <w:spacing w:lineRule="atLeast" w:line="240"/>
        <w:ind w:firstLine="288"/>
        <w:rPr/>
      </w:pPr>
      <w:r>
        <w:rPr/>
        <w:t>Ezt a léttörvényt hirdették azok az ókori mítoszok és misztériumok is, amelyek egy isteni hős</w:t>
      </w:r>
      <w:r>
        <w:rPr>
          <w:rStyle w:val="FootnoteCharacters"/>
          <w:rStyle w:val="FootnoteAnchor"/>
        </w:rPr>
        <w:footnoteReference w:id="57"/>
      </w:r>
      <w:r>
        <w:rPr/>
        <w:t xml:space="preserve"> szenvedéséről és végső győzelméről beszéltek. Ha erre gondolunk, akkor a Jézus haláláról és feltámadásáról szóló tanításban egy régi motívum új kifejeződését láthatjuk, amellyel a Teremtő ismételten megajándékozza embergyerekeit, hogy a halálon túli élet reménye által új életerővel töltse el őket! Ez igen jól illik annak a Jézusnak az üzenetéhez, aki a világot egy szerető Isten jó adományának látta. Ebben a látásmódban az emberi halál is új jelentőséget kap: többé nem egy legendás ősatya bűnének keserű zsoldja, ami idegen hatalomként gyűr maga alá minket – hanem csupán szükséges átmenet, amely után a felélesztett ember „Istennek él” (vö. Lk 20,38).</w:t>
      </w:r>
    </w:p>
    <w:p>
      <w:pPr>
        <w:pStyle w:val="Normal"/>
        <w:spacing w:lineRule="atLeast" w:line="240"/>
        <w:ind w:firstLine="288"/>
        <w:rPr/>
      </w:pPr>
      <w:r>
        <w:rPr/>
        <w:t>A teremtésben a halál egyszerűen az új élet ára. Ez már a biológiában is olyan meggyőzően jelentkezik, hogy valaki azt mondhatta, a halál az élet legzseniálisabb találmánya, mert halál nélkül nem lenne lehetséges jobb élet, vagyis az evolúció révén való továbbfejlődés. Reakciót kiváltó ingerként a fájdalom is az életet szolgálja, s a pszichológia is ismeri a „szenvedésnyomást”, ami a lelki fejlődés esedékes lépésének megtételére ösztönöz.</w:t>
      </w:r>
    </w:p>
    <w:p>
      <w:pPr>
        <w:pStyle w:val="Normal"/>
        <w:spacing w:lineRule="atLeast" w:line="240"/>
        <w:ind w:firstLine="288"/>
        <w:rPr/>
      </w:pPr>
      <w:r>
        <w:rPr/>
        <w:t>Mi, emberek ugyan aligha tudjuk belátni, hogy egy szerető Isten szenvedésekkel teli világot teremthetett, de a biológia és a pszichológia legalábbis utalást adhat nekünk arra, hogy a szenvedés nem szükségszerűen a Teremtő kegyetlenségét jelenti, hanem egyszerűen az élet egyik feltétele lehet.</w:t>
      </w:r>
    </w:p>
    <w:p>
      <w:pPr>
        <w:pStyle w:val="Normal"/>
        <w:spacing w:lineRule="atLeast" w:line="240"/>
        <w:ind w:firstLine="288"/>
        <w:rPr/>
      </w:pPr>
      <w:r>
        <w:rPr/>
        <w:t xml:space="preserve">A gondolkodó ember számára persze nem elég vigasz, hogy a gyakran gyötrelmes halálban csak helycsinálást lásson a következő nemzedék számára, amely remélhetőleg rátermettebb lesz szüleinél. Személynek éljük meg magunkat, és személyesen akarunk tovább élni is. A biológia természetesen nem tud választ arra, hogyan lehetséges ez. Jézus azonban meg volt győződve arról, hogy a szerető Isten számára nem létezik az ember halála, mivel számára minden elhunyt </w:t>
      </w:r>
      <w:r>
        <w:rPr>
          <w:i/>
          <w:iCs/>
        </w:rPr>
        <w:t>él</w:t>
      </w:r>
      <w:r>
        <w:rPr/>
        <w:t>.</w:t>
      </w:r>
    </w:p>
    <w:p>
      <w:pPr>
        <w:pStyle w:val="Normal"/>
        <w:spacing w:lineRule="atLeast" w:line="240"/>
        <w:ind w:firstLine="288"/>
        <w:rPr/>
      </w:pPr>
      <w:r>
        <w:rPr/>
        <w:t>Jézus keresztje segítségünkre lehet a szenvedésben, amennyiben az élet alapszerkezetére emlékeztet minket: minden veszteség és minden lemondás valami újnak a kiindulópontjává válik. A kereszt erre a valóságra emlékeztet minket, és reményt ad nekünk akkor is, ha – mint a halál esetében – a keletkező újat nem láthatjuk.</w:t>
      </w:r>
    </w:p>
    <w:p>
      <w:pPr>
        <w:pStyle w:val="Normal"/>
        <w:spacing w:lineRule="atLeast" w:line="240"/>
        <w:ind w:firstLine="288"/>
        <w:rPr/>
      </w:pPr>
      <w:r>
        <w:rPr/>
        <w:t>A keresztnek azonban szimbólumként is mindig a feltámadásra kellene utalnia! Egy szép kereszt, amely előtt kitárt karokkal lebeg a Feltámadott, vagy egy drágakövekkel, a győzelem jeleivel kirakott kereszt sokkal alkalmasabb lenne erre, mint a meggyötört emberi testet ábrázoló feszület. Úgy vélem, az ilyen feszület nem képes hűen közvetíteni a valódi Jézus örömüzenetét, ugyanis túlságosan könnyen invitál „a szenvedő Krisztussal való együttszenvedésre”, és ezzel a szenvedés lelkiségét segíti elő. A feszület azt sugallja, hogy a szenvedésnek „isteni” önértéke van, pedig éppen hogy nincs. Jézus nem a szenvedés lelkiségére hívott minket, hanem a tettek és a remény lelkiségére!</w:t>
      </w:r>
    </w:p>
    <w:p>
      <w:pPr>
        <w:pStyle w:val="Normal"/>
        <w:spacing w:lineRule="atLeast" w:line="240"/>
        <w:ind w:firstLine="288"/>
        <w:rPr/>
      </w:pPr>
      <w:r>
        <w:rPr/>
        <w:t>Ha Jézust követjük, nem kell keresnünk a keresztet, mert ő sem kereste. Bár azt olvassuk, hogy „aki tanítványom akar lenni..., vegye föl keresztjét, és kövessen engem”</w:t>
      </w:r>
      <w:r>
        <w:rPr>
          <w:rStyle w:val="FootnoteCharacters"/>
          <w:rStyle w:val="FootnoteAnchor"/>
        </w:rPr>
        <w:footnoteReference w:id="58"/>
      </w:r>
      <w:r>
        <w:rPr/>
        <w:t>, de ezt már Márk sem az eredeti összefüggésben hagyományozta át. Az egyetlen olyan helyzet, amelyikben Jézus ilyesmit mondhatott, utolsó jeruzsálemi útja volt, amikor is világossá kellett tennie tanítványai számára (nem pedig a néptömeg számára!): Aki még most is velem tart, annak a halálra is késznek kell lennie, mintegy vállára kell már vennie a keresztgerendát. Jézus tehát itt az Isten uralma melletti elkötelezettség konkrét kockázatára gondolt. Ha ezt a jézusi mondást egy lelkiség magvává tesszük, akkor az az Isten akaratát követő lelkiség és a következetes tettek lelkisége lesz, de semmiképp sem „a szenvedés lelkisége”. Jézus tanítványa ne fusson a szenvedés után – „keresztje” majd megtalálja őt, mint minden embert, amikor itt lesz az ideje –, de a szenvedésben is álljon ki küldetése mellett, hogy nyilvánvalóvá váljék általa Isten szeretete: Istenének ismertetőjegye ugyanis az élet szeretete, nem pedig a szenvedés szeretete. Az életben természetesen éppúgy megvan a helye az elengedésnek és a meghalásnak, mint a feladatok megragadásának és az újat alkotásnak – mindennek a maga idejében. Ezt is megtanulhatjuk Jézustól, a testvérünktől.</w:t>
      </w:r>
    </w:p>
    <w:p>
      <w:pPr>
        <w:pStyle w:val="Normal"/>
        <w:spacing w:lineRule="atLeast" w:line="240"/>
        <w:ind w:firstLine="288"/>
        <w:rPr/>
      </w:pPr>
      <w:r>
        <w:rPr/>
        <w:t xml:space="preserve">6. </w:t>
      </w:r>
      <w:r>
        <w:rPr>
          <w:i/>
          <w:iCs/>
        </w:rPr>
        <w:t xml:space="preserve">„A kereszt misztériuma.” </w:t>
      </w:r>
      <w:r>
        <w:rPr/>
        <w:t>– A keresztről való elmélkedés persze még mélyebbre vezethet el minket, hiszen szimbólumról van szó, vagyis olyasminek a pszichikailag hatékony jeléről, amit különben nem könnyű leírni.</w:t>
      </w:r>
    </w:p>
    <w:p>
      <w:pPr>
        <w:pStyle w:val="Normal"/>
        <w:spacing w:lineRule="atLeast" w:line="240"/>
        <w:ind w:firstLine="288"/>
        <w:rPr/>
      </w:pPr>
      <w:r>
        <w:rPr/>
        <w:t xml:space="preserve">Amit ebben az összefüggésben „keresztnek” nevezek, azt Jézusnak az Olajfák hegyén mondott szavai így fejezik ki: „Atyám, vedd el tőlem ezt a kelyhet!” (Mk 14,36). E mondat lényege: A „kereszt” révén tudatosul Jézusban az „énje” és egy transzcendens „Te” közötti egzisztenciális ellentét. Jézus világosan tudja, milyen fontos szerepe van az ember „énjének”: magasrendű feladata, hogy az adott ember </w:t>
      </w:r>
      <w:r>
        <w:rPr>
          <w:i/>
          <w:iCs/>
        </w:rPr>
        <w:t>életét szolgálja</w:t>
      </w:r>
      <w:r>
        <w:rPr/>
        <w:t>. Ez alapozza meg értékét, ez ruházza fel a cselekvés jogával is. Jézus azonban azt is tudja, hogy e fölött az „én” fölött valami magasabb valóság áll, ami az egyes embert meghaladja (transzcendálja), ez pedig Istennek, a Nagy Életnek titka!</w:t>
      </w:r>
    </w:p>
    <w:p>
      <w:pPr>
        <w:pStyle w:val="Normal"/>
        <w:spacing w:lineRule="atLeast" w:line="240"/>
        <w:ind w:firstLine="288"/>
        <w:rPr/>
      </w:pPr>
      <w:r>
        <w:rPr/>
        <w:t>Ebben áll egzisztenciánk „koordinátakeresztje”: a vízszintes koordináta az „énünk” a maga életirányultságával, a függőleges a Nagy Élet transzcendenciája</w:t>
      </w:r>
      <w:r>
        <w:rPr>
          <w:rStyle w:val="FootnoteCharacters"/>
          <w:rStyle w:val="FootnoteAnchor"/>
        </w:rPr>
        <w:footnoteReference w:id="59"/>
      </w:r>
      <w:r>
        <w:rPr/>
        <w:t>, és létezik egy pont, ahol a kettő „keresztezi” egymást. Ezt a pontot az „énünk” katasztrófának, halálos fenyegetésnek élheti meg, és ha valaki ebben a fenyegetésben „Isten akaratát” látja, mintha egy olyan Isten állna vele szemben, aki most személyesen a halálát akarja, akkor könnyen kétségbeesik vagy fellázad. Egy ilyen helyzetben Jézus Atyjának szólítja Istent, és tudja, hogy az Atya nem fogja megölni őt! De azt is tudja, hogy ez az Atya annak a „Nagy Életnek” az oldalán áll, amelynek az összefüggései rejtve maradnak a kis emberi „én” előtt. Erre az Atyára bízza rá magát. Kész arra, hogy „énjét” alárendelje a „Nagy Életnek”, ezért dönt az isteni „Te” mellett, s ezért fejezi be „énjének” segélykiáltását ezzel a kiegészítéssel: „De ne az (történjék), amit én akarok, hanem amit te akarsz”.</w:t>
      </w:r>
    </w:p>
    <w:p>
      <w:pPr>
        <w:pStyle w:val="Normal"/>
        <w:spacing w:lineRule="atLeast" w:line="240"/>
        <w:ind w:firstLine="288"/>
        <w:rPr/>
      </w:pPr>
      <w:r>
        <w:rPr/>
        <w:t xml:space="preserve">Ha azonban végső bajában az ember valóban képes azt mondani: „Ne úgy, ahogy </w:t>
      </w:r>
      <w:r>
        <w:rPr>
          <w:i/>
          <w:iCs/>
        </w:rPr>
        <w:t xml:space="preserve">én </w:t>
      </w:r>
      <w:r>
        <w:rPr/>
        <w:t xml:space="preserve">akarom”, ha „énje” ezzel megadja magát és elismeri a Nagyobb Valóságot, akkor bekövetkezhet az átalakulás csodája is: ebben a pillanatban az ember megélheti az Egységet. Lenyűgöző boldogság ez, amelyben nincs már „én” és nincs már „te”, csak találkozás a Kimondhatatlan Valósággal, amit az „Isten” szó sejtetni sem képes. A misztikusok tudtak erről a boldogságról, miután megélték. Azt is tudták viszont, hogy igencsak kétes dolog lehet, ha ezzel a kilátással akarunk vigasztalni olyan embereket, akik még a „halál átmenete” előtt állnak. Ha valaki nem érti ezt, a titok „olcsó vigasznak” bizonyulhat. Ezért talán szerényen hallgatnom kellene, hiszen még nem álltam ki a „kereszt” </w:t>
      </w:r>
      <w:r>
        <w:rPr>
          <w:i/>
          <w:iCs/>
        </w:rPr>
        <w:t xml:space="preserve">végső </w:t>
      </w:r>
      <w:r>
        <w:rPr/>
        <w:t xml:space="preserve">próbáját, másrészt viszont beszélnem </w:t>
      </w:r>
      <w:r>
        <w:rPr>
          <w:i/>
          <w:iCs/>
        </w:rPr>
        <w:t>kell</w:t>
      </w:r>
      <w:r>
        <w:rPr/>
        <w:t>, hogy megerősítsem a reményt magamban és másokban! Tovább kell adnunk egy mély emberi tapasztalatot: A keresztben található meg az „Egység”! Olyan tapasztalat ez, amelyet senkinek sem ajánlatos keresnie, és amelyet senki sem képes „megcsinálni”, akaratlagosan előidézni. Emberileg csak annyi érhető el, hogy a „kereszt” színe előtt minden erőnkkel Jézus jó Atyjához ragaszkodunk, de ez elég is. Ebben a bizalomban kell kitartanunk, amikor „keresztünk” ténylegesen megjelenik, amikor meg kell válnunk életünktől. Abban remélünk, hogy akkor tényleg meg fogjuk élni a csodát, hogy már nem azt mondjuk: „Én!”, hanem azt: „Minden jól van!”. Ebben a pillanatban, amikor a két „tengely” egyesül, eltűnik az érdekek kereszteződése, és megtörténik a beteljesedés.</w:t>
      </w:r>
    </w:p>
    <w:p>
      <w:pPr>
        <w:pStyle w:val="Normal"/>
        <w:spacing w:lineRule="atLeast" w:line="240"/>
        <w:ind w:firstLine="288"/>
        <w:rPr/>
      </w:pPr>
      <w:r>
        <w:rPr/>
        <w:t xml:space="preserve">Aki már megsejtette ezt, az üdvözölheti a keresztet a keresztény himnusszal: </w:t>
      </w:r>
      <w:r>
        <w:rPr>
          <w:i/>
          <w:iCs/>
        </w:rPr>
        <w:t>O crux ave, spes unica!</w:t>
      </w:r>
      <w:r>
        <w:rPr/>
        <w:t xml:space="preserve"> Magyarul: A „kereszt” az egyetlen remény, és az is marad! Mindazonáltal nem azért, mivel csak egyetlen valaki volt képes rá, hogy a kereszten sokak számára megfizesse az árat. A cél személyes elérése </w:t>
      </w:r>
      <w:r>
        <w:rPr>
          <w:i/>
          <w:iCs/>
        </w:rPr>
        <w:t>számomra</w:t>
      </w:r>
      <w:r>
        <w:rPr/>
        <w:t xml:space="preserve"> is az egyetlen remény. Lehet ezt megvilágosodásnak vagy megváltásnak is nevezni: megváltásnak mindattól, ami ebben az életben korlátoz és nyomaszt minket. Az igazi ÉLET megélése ez, hiszen Isten a világot meghaladó ÉLET. Jézus nemcsak megmutatta nekünk az ehhez a beteljesedéshez vezető utat, hanem valóban végig is ment rajta előttünk. A sírból való feléledése által Isten számunkra is megerősítette: „Őrá hallgassatok!” (Mk 9,7).</w:t>
      </w:r>
    </w:p>
    <w:p>
      <w:pPr>
        <w:pStyle w:val="Normal"/>
        <w:spacing w:lineRule="atLeast" w:line="240"/>
        <w:ind w:firstLine="288"/>
        <w:rPr/>
      </w:pPr>
      <w:r>
        <w:rPr/>
        <w:t>Ezen a ponton persze véget ér a racionális gondolkodás. De nem lett volna értelme Jézusról írni, ha nem tekintettünk volna ki ide is, és e kitekintés nélkül minden vallásosság is „kilátástalan” lenne.</w:t>
      </w:r>
    </w:p>
    <w:p>
      <w:pPr>
        <w:pStyle w:val="Normal"/>
        <w:spacing w:lineRule="atLeast" w:line="240"/>
        <w:ind w:firstLine="288"/>
        <w:rPr/>
      </w:pPr>
      <w:r>
        <w:rPr/>
        <w:t xml:space="preserve">7. </w:t>
      </w:r>
      <w:r>
        <w:rPr>
          <w:i/>
          <w:iCs/>
        </w:rPr>
        <w:t>Isten-e Jézus?</w:t>
      </w:r>
      <w:r>
        <w:rPr/>
        <w:t xml:space="preserve"> – Az ember Jesua ben Mirjam kétségtelenül heves tagadással válaszolt volna erre a kérdésre! Azok a szavak, amelyeket Istennel való találkozásakor hallott: </w:t>
      </w:r>
      <w:r>
        <w:rPr>
          <w:i/>
          <w:iCs/>
        </w:rPr>
        <w:t>„Te az én szeretett fiam vagy”</w:t>
      </w:r>
      <w:r>
        <w:rPr/>
        <w:t xml:space="preserve">, egy zsidó számára közvetíthették ugyan Isten szeretetének boldogító bizonyosságát, de elképzelhetetlen volt, hogy az illető úgy értelmezze őket: ő maga „egylényegű” a Magasságbelivel. Jézus még a </w:t>
      </w:r>
      <w:r>
        <w:rPr>
          <w:i/>
          <w:iCs/>
        </w:rPr>
        <w:t>„Jó Mester!”</w:t>
      </w:r>
      <w:r>
        <w:rPr/>
        <w:t xml:space="preserve"> megszólítást sem tudta elfogadni, mert „senki sem jó, csak Isten” (Mk 10,17-18). Ha persze az egész Újszövetséget komolyan akarjuk venni, akkor ezzel a megállapítással még nem tolhatjuk félre a dolgot.</w:t>
      </w:r>
    </w:p>
    <w:p>
      <w:pPr>
        <w:pStyle w:val="Normal"/>
        <w:spacing w:lineRule="atLeast" w:line="240"/>
        <w:ind w:firstLine="288"/>
        <w:rPr/>
      </w:pPr>
      <w:r>
        <w:rPr/>
        <w:t xml:space="preserve">Tehát Isten-e Jézus? Ezt a kérdést nem lehet „tárgyilagosan” megtárgyalni, vagyis anélkül, hogy ne érintene minket magunkat. Egy </w:t>
      </w:r>
      <w:r>
        <w:rPr>
          <w:i/>
          <w:iCs/>
        </w:rPr>
        <w:t>csak</w:t>
      </w:r>
      <w:r>
        <w:rPr/>
        <w:t xml:space="preserve"> tárgyilagos dogmatika, amely deduktív módon halad egyik „tételről” a másikra, könnyen „dog</w:t>
      </w:r>
      <w:r>
        <w:rPr>
          <w:i/>
          <w:iCs/>
        </w:rPr>
        <w:t>matematikává</w:t>
      </w:r>
      <w:r>
        <w:rPr/>
        <w:t>” fajzik el, ami viszont elűzi az életet.</w:t>
      </w:r>
      <w:r>
        <w:rPr>
          <w:rStyle w:val="FootnoteCharacters"/>
          <w:rStyle w:val="FootnoteAnchor"/>
        </w:rPr>
        <w:footnoteReference w:id="60"/>
      </w:r>
      <w:r>
        <w:rPr/>
        <w:t xml:space="preserve"> Tantételek felmondása helyett keressük tehát inkább azt, ami „érint”, megérint, „szíven talál” minket!</w:t>
      </w:r>
    </w:p>
    <w:p>
      <w:pPr>
        <w:pStyle w:val="Normal"/>
        <w:spacing w:lineRule="atLeast" w:line="240"/>
        <w:ind w:firstLine="288"/>
        <w:rPr/>
      </w:pPr>
      <w:r>
        <w:rPr/>
        <w:t>Említettük már, hogy Jézusban „a láthatatlan Isten képmását” látjuk, de itt is fúrhatunk még mélyebbre. A képmás (</w:t>
      </w:r>
      <w:r>
        <w:rPr>
          <w:i/>
          <w:iCs/>
        </w:rPr>
        <w:t>eikón</w:t>
      </w:r>
      <w:r>
        <w:rPr/>
        <w:t xml:space="preserve">), mint Isten valamely „ikonja”, a régi keresztény felfogás szerint az általa ábrázolt valóság jelenlétét is jelenti. Noha ez nem nyílt jelenlét – különben az Ószövetség képtilalma az ikonokra is vonatkozna, hiszen Istent nem lehet foghatóan „birtokolni” –, Jézus azonban mégis több, mint csupán Isten képe vagy példázata! Ne foglalkozzunk most szavakkal és spekulációkkal! Kérdezzük meg egyszerűen magunktól, hogy ennek a Jézusnak valamely szava vagy tette </w:t>
      </w:r>
      <w:r>
        <w:rPr>
          <w:i/>
          <w:iCs/>
        </w:rPr>
        <w:t xml:space="preserve">feltétlen </w:t>
      </w:r>
      <w:r>
        <w:rPr/>
        <w:t>szólításként „megérintett-e” valaha minket. Létezik olyan belső érintettség, megrendültség, amelyet nem lehet megkérdőjelezni. Ilyesfajta tapasztalatnak kell a mögött is állnia, hogy emberek azt állítják Jézusról: ő Isten.</w:t>
      </w:r>
    </w:p>
    <w:p>
      <w:pPr>
        <w:pStyle w:val="Normal"/>
        <w:spacing w:lineRule="atLeast" w:line="240"/>
        <w:ind w:firstLine="288"/>
        <w:rPr/>
      </w:pPr>
      <w:r>
        <w:rPr/>
        <w:t>Közelítsünk egy példával ehhez a valósághoz! Lehetséges, hogy valaki az atomok világát tanulmányozza, és egyszer csak elbűvöli őt valami isteni! Eltöprenghet például azon, hogyan lehetséges, hogy az ún. elemi részecskék csak nagyon kevés (ráadásul egyáltalán nem magától értetődő!) törvényszerűségnek engedelmeskednek, és ennek ellenére nemcsak a csillagrendszerek gazdagsága épül fel belőlük, hanem a szerves kémia hihetetlen sokfélesége is. Ugyanezek az egyszerű törvények alapozzák meg az élőlények elevenségét, sőt – eddig kiderítetlen módon – az ember megismerőképességét is! Ezek a törvények azonban nem magyarázzák meg mindazt, amit megélünk, hiszen semmiképpen sem állnak arányban szellemünk gazdagságával. Aki ezt átgondolja, valószínűleg megérzi, hogy a természeti törvények egyszerűsége egy végső szellemi hatalom megnyilatkozása! Sejteni kezdi, hogy úgyszólván már a legkisebb atom is Isten egész teremtői erejével van felruházva!</w:t>
      </w:r>
    </w:p>
    <w:p>
      <w:pPr>
        <w:pStyle w:val="Normal"/>
        <w:spacing w:lineRule="atLeast" w:line="240"/>
        <w:ind w:firstLine="288"/>
        <w:rPr/>
      </w:pPr>
      <w:r>
        <w:rPr/>
        <w:t>Gondolkodó embernek nem kell ezt hosszasan magyarázni. Csak egy emberi alakba öltözött „komputer” lenne képes a természet egész gazdagságát pusztán józanul regisztrálni. A valódi embert az „együttérzés” jellemzi, és arra indítja, hogy föltegye a dolgok egységére és értelmére vonatkozó kérdést. (Ez a kérdezés mindenesetre elnémulhat, ha elfojtják, megtiltják. Az effajta elfojtás oka az a félelem is lehet, hogy az ember titokra talál, amely valamit követel tőle.) Akárhogyan legyen is, ma az a belátás sem esik már annyira nehezünkre, hogy még a legkisebb atomban is isteni valóság működik! És ez az isteni valóság egyre inkább feltárulkozik az élőlények világában – azok fokozódó bonyolultságával –, a növényektől az állatokon át az emberig.</w:t>
      </w:r>
    </w:p>
    <w:p>
      <w:pPr>
        <w:pStyle w:val="Normal"/>
        <w:spacing w:lineRule="atLeast" w:line="240"/>
        <w:ind w:firstLine="288"/>
        <w:rPr/>
      </w:pPr>
      <w:r>
        <w:rPr/>
        <w:t xml:space="preserve">Isten mindenben kinyilatkoztatja magát, amit teremt (hangsúlyozom: amit </w:t>
      </w:r>
      <w:r>
        <w:rPr>
          <w:i/>
          <w:iCs/>
        </w:rPr>
        <w:t>ebben a pillanatban</w:t>
      </w:r>
      <w:r>
        <w:rPr/>
        <w:t xml:space="preserve"> is teremt, nem pedig valamikor megteremtett és aztán magára hagyott!), és ezt kinyilatkoztatást élénkebben meg lehet élni az emberben, mint az élettelen anyagban vagy az állatvilágban. Mivel pedig még a szabadság adományával is bírnak, az emberek valószínűleg egyénileg is különböző mértékben „eresztik majd át” Isten valóságát, amely meghaladja őket. Magunk is tapasztaljuk, hogy jó emberekből valami kisugározhat, ami „nem e világból való”, ami nem magyarázható „énjük” érdekeivel. Ez a „valami” elbűvölő hatással lehet másokra. A mai világlátás számára ugyan idegen, hogy a „szent valóságról” beszéljünk, ami az atomban vagy egy emberben „kinyilatkoztatja magát”, a tapasztalat maga azonban mindenki számára lehetséges. Persze van egy feltétele. Az embert csak akkor érintheti meg valami „világfölötti”, ha van benne valami „azonos hangoltság”, amiként egy rádióadót is csak akkor lehet fogni, ha a vevőt az adó frekvenciájára állítjuk be. Az istenit akkor lehet megtapasztalni, ha az ember éber, és megvan benne a készség, hogy felerősítse, amit halkan hallott.</w:t>
      </w:r>
    </w:p>
    <w:p>
      <w:pPr>
        <w:pStyle w:val="Normal"/>
        <w:spacing w:lineRule="atLeast" w:line="240"/>
        <w:ind w:firstLine="288"/>
        <w:rPr/>
      </w:pPr>
      <w:r>
        <w:rPr/>
        <w:t>Mindannak alapján, amit Jézusról tudunk, ő olyan egyedülálló módon volt áttetsző a Szent, az Isteni Valóság számára, hogy később azt lehetett mondani, benne Isten emberré vált, „inkarnálódott”.</w:t>
      </w:r>
    </w:p>
    <w:p>
      <w:pPr>
        <w:pStyle w:val="Normal"/>
        <w:spacing w:lineRule="atLeast" w:line="240"/>
        <w:ind w:firstLine="288"/>
        <w:rPr/>
      </w:pPr>
      <w:r>
        <w:rPr/>
        <w:t>Ha azonban valami bennünk is „válaszolt” Jézusra, akkor az isteni bennünk is jelen van, és szeretné általunk is „kinyilatkoztatni magát”. Ha Isten ily módon működik Jézus által, akkor aligha láthatjuk Jézusban Isten egyetlen fiát! Ehhez ugyanis figyelmen kívül kellene hagynunk azt, hogy Isten bennünk is működik. Lehetetlen, hogy az egyik ember Isten, a másik meg semmi legyen. A semmi szeretni sem képes. Márpedig Jézus biztosított minket arról, hogy Istennek fontos az ember szeretete. Tehát lennie kell valaminek az emberben, ami Isten számára szeretetreméltó, és ami képes válaszolni Isten szeretetére! Lennie kell bennünk valami Istenhez hasonlónak!</w:t>
      </w:r>
    </w:p>
    <w:p>
      <w:pPr>
        <w:pStyle w:val="Normal"/>
        <w:spacing w:lineRule="atLeast" w:line="240"/>
        <w:ind w:firstLine="288"/>
        <w:rPr/>
      </w:pPr>
      <w:r>
        <w:rPr/>
        <w:t>Az a keresztény tanítás, hogy Isten Jézusban megtestesült („inkarnálódott”), talán megsejtetheti velünk, hogy Isten még az emberi valóságnál is mélyebbre „szállt le”! Talán minden emberben valóban Isten „inhominációját”, minden állatban Isten „inkarnációját” (az állatot inkább nevezhetjük „caro”-nak, húsnak, testnek) és minden atomban Isten „immaterializációját” kellene látnunk. Ez egészen új távlatokat nyitna ahhoz, hogyan foglalkozzunk korunk globális problémáival, a természetrombolással, a szegénységgel és a túlnépesedéssel. Ha Isten valóban „egyesült” velem és minden emberrel, minden állattal és növénnyel (ahelyett hogy elkülönülten létezne), akkor mindenkivel szövetségben állok, akkor többé nem zárkózom el előlük, mintha ellenségeim lennének, s akkor nem fogom többé könyörtelenül érvényesíteni érdekeimet sem az emberekkel, sem a természettel szemben!</w:t>
      </w:r>
    </w:p>
    <w:p>
      <w:pPr>
        <w:pStyle w:val="Normal"/>
        <w:spacing w:lineRule="atLeast" w:line="240"/>
        <w:ind w:firstLine="288"/>
        <w:rPr/>
      </w:pPr>
      <w:r>
        <w:rPr/>
        <w:t xml:space="preserve">Nehogy e gondolatok nyomán valaki panteizmust vessen a szememre (azt a tant, amelynek értelmében Isten a világ minden dolgában létezik, s ezért Isten és a világmindenség végső soron azonos), szeretném még hangsúlyozni: nem képzelem, hogy ezzel </w:t>
      </w:r>
      <w:r>
        <w:rPr>
          <w:i/>
          <w:iCs/>
        </w:rPr>
        <w:t>mindent</w:t>
      </w:r>
      <w:r>
        <w:rPr/>
        <w:t xml:space="preserve"> elmondtam Istenről. Ezzel az óvatossággal szeretném követni Jézust, aki szintén nem mondta sohasem, hogy Isten ilyen meg olyan. Sokkal szerényebben nagyjából így fogalmazott: „Isten uralma” (azaz Isten közelsége, Isten hatása ránk) „hasonlít...” – s aztán teljesen hétköznapi és profán folyamatokat hozott fel példaként!</w:t>
      </w:r>
    </w:p>
    <w:p>
      <w:pPr>
        <w:pStyle w:val="Normal"/>
        <w:spacing w:lineRule="atLeast" w:line="240"/>
        <w:ind w:firstLine="288"/>
        <w:rPr/>
      </w:pPr>
      <w:r>
        <w:rPr/>
        <w:t>Lehetséges, sőt szükséges Isten transzcendenciájához (megfoghatatlanul-más-voltához) ragaszkodnunk, még akkor is, ha korunk igényére válaszolva szükségesnek tartjuk, hogy hangsúlyozzuk immanenciáját (benne-lakását) a mi egészen konkrét világunkban!</w:t>
      </w:r>
    </w:p>
    <w:p>
      <w:pPr>
        <w:pStyle w:val="Normal"/>
        <w:spacing w:lineRule="atLeast" w:line="240"/>
        <w:ind w:firstLine="288"/>
        <w:rPr/>
      </w:pPr>
      <w:r>
        <w:rPr/>
        <w:t>„</w:t>
      </w:r>
      <w:r>
        <w:rPr/>
        <w:t>Isten-e Jézus?” – kérdeztem e szakasz elején, de csupán ezzel kapcsolatos gondolataimat mondtam el, s a konkrét válasszal adós maradtam. Ezzel az volt a szándékom, hogy saját lehetséges élettapasztalataira utaljam és együttgondolkodásra hívjam meg az Olvasót. Tudatosan mondtam le a közvetlen és befejezett tantételekről (dogmákról), mert az ilyenek könnyen megakadályozhatják, hogy tovább gondolkodjunk. Nem lenne szabad megfeledkeznünk arról, hogy Isten transzcendenciájának színe előtt minden teológia csak dadogás.</w:t>
      </w:r>
    </w:p>
    <w:p>
      <w:pPr>
        <w:pStyle w:val="Normal"/>
        <w:spacing w:lineRule="atLeast" w:line="240"/>
        <w:ind w:firstLine="288"/>
        <w:rPr/>
      </w:pPr>
      <w:r>
        <w:rPr/>
        <w:t>Ez okból azonban senki se szégyelljen „dadogni”, vagyis szerényen beszélni a világfölöttiről szerzett tapasztalatairól, még akkor se, ha „végérvényeset” nem tud mondani. A lényeg az, hogy bátorítsa a többieket: legyenek nyitottak hasonló tapasztalatokra, és vegyék is komolyan őket.</w:t>
      </w:r>
    </w:p>
    <w:p>
      <w:pPr>
        <w:pStyle w:val="Normal"/>
        <w:rPr/>
      </w:pPr>
      <w:r>
        <w:rPr/>
      </w:r>
    </w:p>
    <w:sectPr>
      <w:footnotePr>
        <w:numFmt w:val="decimal"/>
        <w:numStart w:val="13"/>
      </w:footnotePr>
      <w:type w:val="nextPage"/>
      <w:pgSz w:w="11906" w:h="16838"/>
      <w:pgMar w:left="1411" w:right="1411" w:gutter="0" w:header="0" w:top="1411" w:footer="0" w:bottom="12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k 1,10-13, alább szó szerinti fordításban; párhuzamok: Mt 3,13–4,1; Lk 3,21–4,2.</w:t>
      </w:r>
    </w:p>
  </w:footnote>
  <w:footnote w:id="3">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Günther Schwarz – Jörn Schwarz, Das Jesus-Evangelium. München 1993, 455. rámutat arra, hogy az arámban (azon a nyelven, amelyen ezt a bizalmas közlést Jézus elmondhatta és Péter továbbadhatta!) csak magánhangzók különböztetik meg a „mint egy galamb” és az „egyenesen” kifejezést, e magánhangzókat azonban akkoriban még nem írták le. Hogy a Lélegzet „egyenesen </w:t>
      </w:r>
      <w:r>
        <w:rPr>
          <w:rFonts w:eastAsia="Times New Roman CE" w:cs="Times New Roman CE" w:ascii="Times New Roman CE" w:hAnsi="Times New Roman CE"/>
          <w:i/>
          <w:iCs/>
        </w:rPr>
        <w:t>beléje</w:t>
      </w:r>
      <w:r>
        <w:rPr>
          <w:rFonts w:eastAsia="Times New Roman CE" w:cs="Times New Roman CE" w:ascii="Times New Roman CE" w:hAnsi="Times New Roman CE"/>
        </w:rPr>
        <w:t xml:space="preserve"> ment”, hihetőbb, mint az, hogy „mint egy galamb </w:t>
      </w:r>
      <w:r>
        <w:rPr>
          <w:rFonts w:eastAsia="Times New Roman CE" w:cs="Times New Roman CE" w:ascii="Times New Roman CE" w:hAnsi="Times New Roman CE"/>
          <w:i/>
          <w:iCs/>
        </w:rPr>
        <w:t>beléje</w:t>
      </w:r>
      <w:r>
        <w:rPr>
          <w:rFonts w:eastAsia="Times New Roman CE" w:cs="Times New Roman CE" w:ascii="Times New Roman CE" w:hAnsi="Times New Roman CE"/>
        </w:rPr>
        <w:t xml:space="preserve"> ment”. Máté és Lukács már következetes volt, és a „beléje” helyett azt írta </w:t>
      </w:r>
      <w:r>
        <w:rPr>
          <w:rFonts w:eastAsia="Times New Roman CE" w:cs="Times New Roman CE" w:ascii="Times New Roman CE" w:hAnsi="Times New Roman CE"/>
          <w:i/>
          <w:iCs/>
        </w:rPr>
        <w:t>„őrá”</w:t>
      </w:r>
      <w:r>
        <w:rPr>
          <w:rFonts w:eastAsia="Times New Roman CE" w:cs="Times New Roman CE" w:ascii="Times New Roman CE" w:hAnsi="Times New Roman CE"/>
        </w:rPr>
        <w:t>. Ezek szerint a galamb egy eredetileg arámul írt megjegyzés félreértése folytán kerülhetett a jelenetbe.</w:t>
      </w:r>
    </w:p>
  </w:footnote>
  <w:footnote w:id="4">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örögül „to pneuma”, héberül „ruah”, a fordításokban általában „Lélek”, „Szentlélek”.</w:t>
      </w:r>
    </w:p>
  </w:footnote>
  <w:footnote w:id="5">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éldául az őskáoszt (Ter 1,2), az állatokat (104. zsoltár), az elhunytak csontjait (Ezekiel 37. f.). A „lélegzet” puszta szóképe Márknál még nyitott, és csupán sejteti, mit jelent az, hogy Isten megelevenít: azt, hogy az ember – életének minden lélegzetvételével – tőle fogadja el és neki adja vissza a lélegzetet, egészen addig, amíg a haldokló Istenre tekintve „kiadja lélegzetét” (Mk 15,37). Csak Máté bővíti ezt a „pneumát” „Isten Lelkévé”.</w:t>
      </w:r>
    </w:p>
  </w:footnote>
  <w:footnote w:id="6">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Ld. Nathan Peter Levinson: Der Messias. Kreuz Verlag, Stuttgart 1994.</w:t>
      </w:r>
    </w:p>
  </w:footnote>
  <w:footnote w:id="7">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Hogy egy ember biológiai nemzés révén egy istenségtől származzék, ez olyan hellenista elképzelés, amely egy zsidó számára teljes képtelenség volt. Jahve fiának (olykor rossz útra tévedt fiának) számított ugyan Izrael népe (Jer 31,9.20 és másutt), vagy olykor egy-egy izraelita is (MTörv 32,5-19 stb.), de a zsidó mentalitásban a legerősebb kép (MTörv 32,5: „akiket hibátlannak nemzett”; Zsolt 2,7: „ma nemzettelek téged”) sem jelentett soha fizikai nemzést.</w:t>
      </w:r>
    </w:p>
  </w:footnote>
  <w:footnote w:id="8">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k 8,32-33 és Mt 16,22-23 – ahol Isten elgondolásaival az emberek elgondolásai állnak szemben, nem pedig az Ördög elgondolásai!</w:t>
      </w:r>
    </w:p>
  </w:footnote>
  <w:footnote w:id="9">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k 9,31-32; a passió megjövendöléseként kibővítve ismétlődik a 8,31-ben és a 10,32-33-ban.</w:t>
      </w:r>
    </w:p>
  </w:footnote>
  <w:footnote w:id="10">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z 6,2: „Két nap múltán visszaadja nekünk az életet, a harmadik napon ismét felegyenesít.”</w:t>
      </w:r>
    </w:p>
  </w:footnote>
  <w:footnote w:id="11">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kiszolgáltattatik” körülírás – passivum divinum – Isten cselekvésére utal, anélkül hogy a nevét meg kellene említenie.</w:t>
      </w:r>
    </w:p>
  </w:footnote>
  <w:footnote w:id="12">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Ld. pl. Zsolt 8,5. Részletesebben megmutatom ezt a 2.7. fejezet elején.</w:t>
      </w:r>
    </w:p>
  </w:footnote>
  <w:footnote w:id="13">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ö. az e ponton már kibővített Márk-hagyománnyal (14,36): „minden lehetséges neked”, továbbá Mt 26,53-mal és Jn 18,6-tal.</w:t>
      </w:r>
    </w:p>
  </w:footnote>
  <w:footnote w:id="14">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Hogyan értékelendők ebben az összefüggésben Jézus gyógyításai, arra a 2.4.3 pontban vissza fogunk térni.</w:t>
      </w:r>
    </w:p>
  </w:footnote>
  <w:footnote w:id="15">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Lehetséges-e, hogy istenkapcsolata – egy mai pszichológus szóhasználatával – „primer nárcisztikus kapcsolat” volt? Vö. Heinz Henseler: Religion – Illusion? Eine psychoanalytische Deutung. Steidl Verlag, Göttingen 1995. Ha a „nárcisztikus” szó itt azt jelenti, hogy az ember igenli és szereti az életet, akkor az effajta „kapcsolat” teljesen egészséges és normális!</w:t>
      </w:r>
    </w:p>
  </w:footnote>
  <w:footnote w:id="16">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Mt 16,22-23; Mk 8,32-33. Mai reflexiós szintünkön így kommentálhatnánk ezt: Azt a hangot, amelyet „Sátánnak” nevez, Jézus belülről hallotta. De ezt a „Sátánt” sem le nem tagadta, sem ki nem űzte, hanem tudatába integrálta, hiszen a </w:t>
      </w:r>
      <w:r>
        <w:rPr>
          <w:rFonts w:eastAsia="Times New Roman CE" w:cs="Times New Roman CE" w:ascii="Times New Roman CE" w:hAnsi="Times New Roman CE"/>
          <w:i/>
          <w:iCs/>
        </w:rPr>
        <w:t>„Mögém</w:t>
      </w:r>
      <w:r>
        <w:rPr>
          <w:rFonts w:eastAsia="Times New Roman CE" w:cs="Times New Roman CE" w:ascii="Times New Roman CE" w:hAnsi="Times New Roman CE"/>
        </w:rPr>
        <w:t>, Sátán!” azt jelenti: „Itt maradsz, de alá fogod vetni magad a döntésemnek.”</w:t>
      </w:r>
    </w:p>
  </w:footnote>
  <w:footnote w:id="17">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ég „a filozófusok Istenének” (a világtól teljesen elszigetelt) fogalma is ad bizonyos biztonságot a gondolkodó embernek: „Minden a legnagyobb rendben van; meg lehet bízni a világban és a megismerésben.” – „Jézus Krisztus Istene”, akit Pascal a filozófusok Istenével szembeállít, természetesen szintén nem „önmagában véve meggyőző”, hanem erőt vesz a kereső emberen, és váratlanul az élet új értelmével és új energiával tölti el.</w:t>
      </w:r>
    </w:p>
  </w:footnote>
  <w:footnote w:id="18">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Ld. Mk 15,37 és Lk 23,46, ahol Lukács a Zsolt 31,6 szavaival értelmezi Jézus kiáltását.</w:t>
      </w:r>
    </w:p>
  </w:footnote>
  <w:footnote w:id="19">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l. a 88. zsoltár – figyelemre méltó ellentétben Izrael környezetével, különösen Egyiptommal.</w:t>
      </w:r>
    </w:p>
  </w:footnote>
  <w:footnote w:id="20">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Lk 12,4 – még akkor is, ha ez a megfogalmazás üldözött keresztényektől származik.</w:t>
      </w:r>
    </w:p>
  </w:footnote>
  <w:footnote w:id="21">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Így például az 1442-es Firenzei Zsinat kijelentette: „Mindazok, akik kívül álnak a katolikus egyházon – nemcsak a pogányok, hanem a zsidók, az eretnekek és a szakadárok is –, nem nyerhetik el az örök életet, hanem </w:t>
      </w:r>
      <w:r>
        <w:rPr>
          <w:rFonts w:eastAsia="Times New Roman CE" w:cs="Times New Roman CE" w:ascii="Times New Roman CE" w:hAnsi="Times New Roman CE"/>
          <w:i/>
          <w:iCs/>
        </w:rPr>
        <w:t>az örök tűzre mennek</w:t>
      </w:r>
      <w:r>
        <w:rPr>
          <w:rFonts w:eastAsia="Times New Roman CE" w:cs="Times New Roman CE" w:ascii="Times New Roman CE" w:hAnsi="Times New Roman CE"/>
        </w:rPr>
        <w:t>, amely az Ördögnek és angyalainak készült, ha életük vége előtt nem tagozódtak be (a katolikus egyházba).” – Aztán már következetesen jártak el, amikor az említetteket kényszerrel is meg akarták menteni végzetüktől!</w:t>
      </w:r>
    </w:p>
  </w:footnote>
  <w:footnote w:id="22">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Később az evangéliumokba is behatoltak (pl. Mt 24,31) olyan apokaliptikus elképzelések, amelyek még Pál szemében is mellékesek voltak (pl. 1Tessz 4,16 és 1Kor 15,52).</w:t>
      </w:r>
    </w:p>
  </w:footnote>
  <w:footnote w:id="23">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Karl Herbst, Der wirkliche Jesus. Das total andere Gottesbild. Walter Verlag, Olten 1988, 223-254., magyarul: A valódi Jézus. Elpídia Kiadó, Budapest 1995, 209-238.</w:t>
      </w:r>
    </w:p>
  </w:footnote>
  <w:footnote w:id="24">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élda erre Jairus lányának meggyógyítása: Mk 5,21-43; Mt 9,18-26; Lk 8,40-56.</w:t>
      </w:r>
    </w:p>
  </w:footnote>
  <w:footnote w:id="25">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Ugyanez volt a hite például Szent Bonifácnak: Geismar mellett kidöntötte a Donar-tölgyet, anélkül hogy őt magát villám sújtotta volna, és ezzel bizonyította a germánoknak, ki az igazi Isten. A középkori istenítéletek ugyanezt az istenképet feltételezték, s a katolikus egyház a boldoggá- és szentté avatásokhoz mindmáig bizonyító csodákat követel.</w:t>
      </w:r>
    </w:p>
  </w:footnote>
  <w:footnote w:id="26">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Ebből ered az evangélisták fáradozása, különösen Mátéé, hogy úgy mutassák be Jézust és üzenetét, „amint meg van írva”!</w:t>
      </w:r>
    </w:p>
  </w:footnote>
  <w:footnote w:id="27">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t 12,38-42 egyszerűen az ellenkezőjére fordította ezt a kijelentést: szerinte a cethal csodája volt Jónás bizonyító jele, és ennek megfelelően a csodálatos feltámasztás lesz Jézus bizonyító jele – noha sem Jónás hallgatói, sem Jézus hallgatói nem észlelhették a megfelelő bizonyító csodát!</w:t>
      </w:r>
    </w:p>
  </w:footnote>
  <w:footnote w:id="28">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együk figyelembe, mennyi „Ha” és „De”, vagyis mennyi feltétel és korlátozás van a zsidó és keresztény teológiákban, és milyen bonyolulttá tették ezek az Istenről szóló beszédet: „De Isten először is azt kívánja, hogy megszenteltessék a neve, mégpedig az előírt kultusz révén... De Isten csak az általa kiválasztottakat szereti... De Istennek igazságosan meg kell fizetnie... De Isten engesztelő áldozatot akar... De Isten felruházza hatalmával a papokat és királyokat... De Istennek csodákkal kell bizonyítania, és fogja is bizonyítani jelenlétét...” stb.</w:t>
      </w:r>
    </w:p>
  </w:footnote>
  <w:footnote w:id="29">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Ezt olvashatjuk a dúsgazdag és a koldus Lázár példabeszédében (Lk 16,25). Jézus szájába adták ugyan ezt a történetet, mondanivalója azonban idegen Jézustól.</w:t>
      </w:r>
    </w:p>
  </w:footnote>
  <w:footnote w:id="30">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t 5,45: „Szeressétek ellenségeiteket, hogy mennyei Atyátok fiaivá váljatok, ő ugyanis fölkelti napját gonoszokra és jókra egyaránt!”</w:t>
      </w:r>
    </w:p>
  </w:footnote>
  <w:footnote w:id="31">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t 7,15-16; Lk 9,51-56; Mt 23,2.4; Mt 11,28-30.</w:t>
      </w:r>
    </w:p>
  </w:footnote>
  <w:footnote w:id="32">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királyról mint „fölkentről” (messiásról) beszél például a 2. zsoltár, vö. még 110. zsoltár.</w:t>
      </w:r>
    </w:p>
  </w:footnote>
  <w:footnote w:id="33">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k 10,42-43: „Tudjátok, hogy akik uralkodóknak számítanak, elnyomják népüket, és a hatalmasok visszaélnek az emberek fölötti hatalmukkal. Közöttetek azonban ne így legyen, hanem aki közületek nagy akar lenni, az legyen a szolgátok!”</w:t>
      </w:r>
    </w:p>
  </w:footnote>
  <w:footnote w:id="34">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áté tekintettel van a zsidók szokására, hogy nem nevezik meg közvetlenül Isten nevét, ezért ír „Isten királyi uralma” helyett következetesen „a Mennyek királyi uralmát”, amit a mi „Mennyek országa” fordításunk jószerével felismerhetetlenné tesz.</w:t>
      </w:r>
    </w:p>
  </w:footnote>
  <w:footnote w:id="35">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ö. Rudolf Pesch, Das Markusevangelium. Herder Verlag, Freiburg i. Br. 1977, II. rész.</w:t>
      </w:r>
    </w:p>
  </w:footnote>
  <w:footnote w:id="36">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éldául Mt 11,2-6; Lk 16,16; Lk 11,20; Lk 10,23-24; Lk 4,18-21.</w:t>
      </w:r>
    </w:p>
  </w:footnote>
  <w:footnote w:id="37">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Lk 8,5-8; Mk 4,26-29; Mk 4,13-14; Mt 13,24-30; Mt 13,33.</w:t>
      </w:r>
    </w:p>
  </w:footnote>
  <w:footnote w:id="38">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démonok” különböző betegségeket jelentenek.</w:t>
      </w:r>
    </w:p>
  </w:footnote>
  <w:footnote w:id="39">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l. Mk 4,26; 4,30; Mt 18,23; 20,1; Lk 13,20.</w:t>
      </w:r>
    </w:p>
  </w:footnote>
  <w:footnote w:id="40">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k 10,36; Mt 21,9; Lk 19,10; Mk 10,47 és másutt.</w:t>
      </w:r>
    </w:p>
  </w:footnote>
  <w:footnote w:id="41">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Ennyiben ők valósítják meg az igazi „apostoli szukcessziót”.</w:t>
      </w:r>
    </w:p>
  </w:footnote>
  <w:footnote w:id="42">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Átok: MTörv 7,2; Józs 6,21; Izsák „feláldozása”: Ter 22,2; a szombat megszentelése: Kiv 35,1-3.</w:t>
      </w:r>
    </w:p>
  </w:footnote>
  <w:footnote w:id="43">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ég ma is csak akkor szabad zsinagógai istentiszteletet tartani, ha legalább tíz férfi van jelen; a nők nem számítanak.</w:t>
      </w:r>
    </w:p>
  </w:footnote>
  <w:footnote w:id="44">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Isten anyaiságának további képei: táplálja a madarakat, és túláradó szépségbe öltözteti a liliomokat, Lk 12,24-28; még a hajszálainkat is számon tartja (amiként a kisbabájáért rajongó fiatal anya számon tartja annak kibújó fogait), Mt 10,29-31; „hozzátok be az utakról az embereket, hogy házam megteljék vidám ünneplőkkel”, Lk 14,21-23; a szőlőtulajdonos nem azt adja az utolsó előtti órában érkezett napszámosoknak, amit megérdemeltek, hanem amire szükségük van, a teljes napszámot; indoklása: „mivel én jó vagyok”, Mt 20,1-15.</w:t>
      </w:r>
    </w:p>
  </w:footnote>
  <w:footnote w:id="45">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z evangéliumokban ennek csak Mk 4,12 (és párhuzamos helyei) felel meg, ahol Jézus meglepő módon (és Izajást idézve!) azzal indokolja példázatokban szólását, hogy hallgatói </w:t>
      </w:r>
      <w:r>
        <w:rPr>
          <w:rFonts w:eastAsia="Times New Roman CE" w:cs="Times New Roman CE" w:ascii="Times New Roman CE" w:hAnsi="Times New Roman CE"/>
          <w:i/>
          <w:iCs/>
        </w:rPr>
        <w:t>egyáltalán ne</w:t>
      </w:r>
      <w:r>
        <w:rPr>
          <w:rFonts w:eastAsia="Times New Roman CE" w:cs="Times New Roman CE" w:ascii="Times New Roman CE" w:hAnsi="Times New Roman CE"/>
        </w:rPr>
        <w:t xml:space="preserve"> értsék meg, </w:t>
      </w:r>
      <w:r>
        <w:rPr>
          <w:rFonts w:eastAsia="Times New Roman CE" w:cs="Times New Roman CE" w:ascii="Times New Roman CE" w:hAnsi="Times New Roman CE"/>
          <w:i/>
          <w:iCs/>
        </w:rPr>
        <w:t>„hogy meg ne térjenek és bocsánatot ne nyerjenek”</w:t>
      </w:r>
      <w:r>
        <w:rPr>
          <w:rFonts w:eastAsia="Times New Roman CE" w:cs="Times New Roman CE" w:ascii="Times New Roman CE" w:hAnsi="Times New Roman CE"/>
        </w:rPr>
        <w:t>! Ez a legtisztább páli teológia, és teljesen összeegyeztethetetlen Jézus magatartásával (ld. a következő fejezetet!). Ez a hely csak azt mutatja, hogy Pál gondolatai már az evangélium leírása előtt elterjedtek.</w:t>
      </w:r>
    </w:p>
  </w:footnote>
  <w:footnote w:id="46">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éldák: Mk 7,9-13; 10,2-9: Jóllehet a halákhában (a hagyományban) meg van írva, hamis tétel, hogy a fiú fogadalmi adományként a templomra hagyhatja örökségét (korbán), és akkor már nem kell támogatnia szüleit. Az is ellenére lehet Isten akaratának, amit Mózes Isten útmutatásaként írt le; ilyen például a válólevéllel történő válás engedélyezése.</w:t>
      </w:r>
    </w:p>
  </w:footnote>
  <w:footnote w:id="47">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Érdekes ebben az összefüggésben, hogy a késői zsidóságban hitték, hogy Isten is tanulmányozza a Tórát, neki is követnie kell azt, s a Tóra kedvéért teremtette a világot, és különösen Izraelt!</w:t>
      </w:r>
    </w:p>
  </w:footnote>
  <w:footnote w:id="48">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t 18,23-33 – amit 34-35. vers „kijavít”. Vö. Mk 11,25; Mt 5,23-25 és a Miatyánk megbocsátás-kérése, ahol az ima szelleme kizárja a megtorlással fenyegetést!</w:t>
      </w:r>
    </w:p>
  </w:footnote>
  <w:footnote w:id="49">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k 14,41; Lk 12,4; Mk 12,26-27; Mk 9,31; Zsolt 22; Lk 23,46.</w:t>
      </w:r>
    </w:p>
  </w:footnote>
  <w:footnote w:id="50">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Vegyük tekintetbe a Zsolt 8,5 és Mk 2,27-28 parallelizmusát is: „Mi az </w:t>
      </w:r>
      <w:r>
        <w:rPr>
          <w:rFonts w:eastAsia="Times New Roman CE" w:cs="Times New Roman CE" w:ascii="Times New Roman CE" w:hAnsi="Times New Roman CE"/>
          <w:i/>
          <w:iCs/>
        </w:rPr>
        <w:t>ember</w:t>
      </w:r>
      <w:r>
        <w:rPr>
          <w:rFonts w:eastAsia="Times New Roman CE" w:cs="Times New Roman CE" w:ascii="Times New Roman CE" w:hAnsi="Times New Roman CE"/>
        </w:rPr>
        <w:t xml:space="preserve">, hogy gondolsz rá – </w:t>
      </w:r>
      <w:r>
        <w:rPr>
          <w:rFonts w:eastAsia="Times New Roman CE" w:cs="Times New Roman CE" w:ascii="Times New Roman CE" w:hAnsi="Times New Roman CE"/>
          <w:i/>
          <w:iCs/>
        </w:rPr>
        <w:t>az ember fia</w:t>
      </w:r>
      <w:r>
        <w:rPr>
          <w:rFonts w:eastAsia="Times New Roman CE" w:cs="Times New Roman CE" w:ascii="Times New Roman CE" w:hAnsi="Times New Roman CE"/>
        </w:rPr>
        <w:t xml:space="preserve">, hogy törődsz vele” – „A szombat van az </w:t>
      </w:r>
      <w:r>
        <w:rPr>
          <w:rFonts w:eastAsia="Times New Roman CE" w:cs="Times New Roman CE" w:ascii="Times New Roman CE" w:hAnsi="Times New Roman CE"/>
          <w:i/>
          <w:iCs/>
        </w:rPr>
        <w:t>emberér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z ember fia</w:t>
      </w:r>
      <w:r>
        <w:rPr>
          <w:rFonts w:eastAsia="Times New Roman CE" w:cs="Times New Roman CE" w:ascii="Times New Roman CE" w:hAnsi="Times New Roman CE"/>
        </w:rPr>
        <w:t xml:space="preserve"> ura a szombatnak is”! (A Zsolt 90,3 is azonosítja az </w:t>
      </w:r>
      <w:r>
        <w:rPr>
          <w:rFonts w:eastAsia="Times New Roman CE" w:cs="Times New Roman CE" w:ascii="Times New Roman CE" w:hAnsi="Times New Roman CE"/>
          <w:i/>
          <w:iCs/>
        </w:rPr>
        <w:t xml:space="preserve">embert </w:t>
      </w: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emberfiakkal</w:t>
      </w:r>
      <w:r>
        <w:rPr>
          <w:rFonts w:eastAsia="Times New Roman CE" w:cs="Times New Roman CE" w:ascii="Times New Roman CE" w:hAnsi="Times New Roman CE"/>
        </w:rPr>
        <w:t>.) – Jézus biztosan tudta azt is, hogy Ezekiel könyvében Isten folyton „emberfiának” szólítja a prófétát.</w:t>
      </w:r>
    </w:p>
  </w:footnote>
  <w:footnote w:id="51">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ö. Lk 13,1-5. Két katasztrófáról számolnak be Jézusnak (Pilátus galileaiakat öletett meg áldozatbemutatás közben, egy leomló torony tizennyolc emberéletet követelt), ő azonban tagadja az összefüggést ezen emberek bűne és sorsa között.</w:t>
      </w:r>
    </w:p>
  </w:footnote>
  <w:footnote w:id="52">
    <w:p>
      <w:pPr>
        <w:pStyle w:val="Funote"/>
        <w:spacing w:lineRule="atLeast" w:line="160"/>
        <w:ind w:left="288" w:hanging="288"/>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z Ószövetség Istene többnyire önmaga számára </w:t>
      </w:r>
      <w:r>
        <w:rPr>
          <w:rFonts w:eastAsia="Times New Roman CE" w:cs="Times New Roman CE" w:ascii="Times New Roman CE" w:hAnsi="Times New Roman CE"/>
          <w:i/>
          <w:iCs/>
        </w:rPr>
        <w:t>akart</w:t>
      </w:r>
      <w:r>
        <w:rPr>
          <w:rFonts w:eastAsia="Times New Roman CE" w:cs="Times New Roman CE" w:ascii="Times New Roman CE" w:hAnsi="Times New Roman CE"/>
        </w:rPr>
        <w:t xml:space="preserve"> valamit, például jótetteivel saját nevét akarta ismertté tenni, bosszújával saját becsületét akarta helyreállítani.</w:t>
      </w:r>
    </w:p>
  </w:footnote>
  <w:footnote w:id="53">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tékozló fiú” apja helytáll idősebb fiának szemrehányásával szemben: Lk 15,31-32; a szőlőtulajdonos helytáll az elsőként jött munkásokkal szemben: Mt 20,13-15.</w:t>
      </w:r>
    </w:p>
  </w:footnote>
  <w:footnote w:id="54">
    <w:p>
      <w:pPr>
        <w:pStyle w:val="Funote"/>
        <w:spacing w:lineRule="atLeast" w:line="16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Ha valaki úgy gondolná, hogy semmiféle istenségnek nem felelős, akkor úgyszólván ő maga lenne Isten. Mivel azonban – ember lévén – mégiscsak sok tekintetben ki lenne szolgáltatva korlátozott és ellentétes vágyaknak , csak a szabadság és az emancipáció torzképét nyújthatná, amiként ezt századunk összes hatalmasai is megmutatták.</w:t>
      </w:r>
    </w:p>
  </w:footnote>
  <w:footnote w:id="55">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nnek a „fiúságnak” a feltételeként azonban Pál egy olyan „megváltásról” beszélt, amelyről Jézus mit sem tudott!</w:t>
      </w:r>
    </w:p>
  </w:footnote>
  <w:footnote w:id="56">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st nem azt a kérdést tárgyaljuk, hogy valóban meghalt-e Jézus a kereszten, mert erre nézve állást foglaltunk a 2.3. fejezetben. Itt arról van szó, mit mondhat a keresztény igehirdetés nekünk azzal, hogy Jézust „megfeszítették, meghalt, eltemették és feltámadt”.</w:t>
      </w:r>
    </w:p>
  </w:footnote>
  <w:footnote w:id="57">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Héraklész, Dionüszosz, Ozírisz, Marduk és mások.</w:t>
      </w:r>
    </w:p>
  </w:footnote>
  <w:footnote w:id="58">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k 8,34 ezzel a bevezetéssel: „Magához hívta a tömeget és tanítványait, és ezt mondta...”</w:t>
      </w:r>
    </w:p>
  </w:footnote>
  <w:footnote w:id="59">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Ezzel azonban véget is ér az analógia, mert a „függőleges” irányra („Istenre”) nem ismerünk összehasonlító mércét. A kereszt csupán a két „tengely” ellentétét és egyesülését szimbolizálja.</w:t>
      </w:r>
    </w:p>
  </w:footnote>
  <w:footnote w:id="60">
    <w:p>
      <w:pPr>
        <w:pStyle w:val="Footnote"/>
        <w:spacing w:lineRule="atLeast" w:line="1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matematika néhány (bizonyíthatatlan) axiómával, deduktív módon dolgozik. Ez az eljárás nem jöhet számításba a hittanban, ahol semmilyen megfogalmazás nem alkalmas arra, hogy axióma legyen, mivel az alkalmazott fogalmak többnyire nem egyértelműek.</w:t>
      </w:r>
    </w:p>
  </w:footnote>
</w:footnotes>
</file>

<file path=word/settings.xml><?xml version="1.0" encoding="utf-8"?>
<w:settings xmlns:w="http://schemas.openxmlformats.org/wordprocessingml/2006/main">
  <w:zoom w:percent="96"/>
  <w:defaultTabStop w:val="708"/>
  <w:autoHyphenation w:val="true"/>
  <w:footnotePr>
    <w:numFmt w:val="decimal"/>
    <w:numStart w:val="1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4"/>
      <w:lang w:val="hu-HU" w:eastAsia="zh-CN" w:bidi="hi-IN"/>
    </w:rPr>
  </w:style>
  <w:style w:type="paragraph" w:styleId="Funote">
    <w:name w:val="Fußnote"/>
    <w:basedOn w:val="Standard"/>
    <w:qFormat/>
    <w:pPr>
      <w:ind w:left="283" w:hanging="283"/>
    </w:pPr>
    <w:rPr>
      <w:sz w:val="20"/>
      <w:szCs w:val="20"/>
    </w:rPr>
  </w:style>
  <w:style w:type="paragraph" w:styleId="Footnote">
    <w:name w:val="Footnote Text"/>
    <w:basedOn w:val="Normal"/>
    <w:pPr>
      <w:spacing w:lineRule="auto" w:line="199"/>
    </w:pPr>
    <w:rPr>
      <w:rFonts w:ascii="Times New Roman" w:hAnsi="Times New Roman" w:eastAsia="Times New Roman" w:cs="Times New Roman"/>
      <w:sz w:val="20"/>
      <w:szCs w:val="20"/>
    </w:rPr>
  </w:style>
  <w:style w:type="paragraph" w:styleId="Kopfzeile">
    <w:name w:val="Kopfzeile"/>
    <w:basedOn w:val="Standard"/>
    <w:qFormat/>
    <w:pPr>
      <w:tabs>
        <w:tab w:val="clear" w:pos="708"/>
        <w:tab w:val="center" w:pos="4818" w:leader="none"/>
        <w:tab w:val="right" w:pos="9637" w:leader="none"/>
      </w:tabs>
    </w:pPr>
    <w:rPr/>
  </w:style>
  <w:style w:type="paragraph" w:styleId="Fuzeile">
    <w:name w:val="Fußzeile"/>
    <w:basedOn w:val="Standard"/>
    <w:qFormat/>
    <w:pPr>
      <w:tabs>
        <w:tab w:val="clear" w:pos="708"/>
        <w:tab w:val="center" w:pos="4818" w:leader="none"/>
        <w:tab w:val="right" w:pos="9637"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1:41:00Z</dcterms:created>
  <dc:creator>Gromon Andr�s</dc:creator>
  <dc:description/>
  <dc:language>en-US</dc:language>
  <cp:lastModifiedBy>Gromon Andr�s</cp:lastModifiedBy>
  <dcterms:modified xsi:type="dcterms:W3CDTF">2000-12-23T18:50:00Z</dcterms:modified>
  <cp:revision>13</cp:revision>
  <dc:subject/>
  <dc:title>2. J�ZUS �S J� H�RE</dc:title>
</cp:coreProperties>
</file>