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t>4. PÁL ÉS AZ „Ő” EVANGÉLIUMA</w:t>
      </w:r>
    </w:p>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Jézus jó hírének magva kétségtelenül Istenről szerzett tapasztalata volt: Isten – mint Atya – mély kapcsolatban áll minden emberrel, mindenkit megajándékoz szeretetével, ahogyan napját is fölkelti jókra és rosszakra egyaránt. Ez az üzenet nem egyetlen nemzetnek vagy egyetlen korszaknak szól, hanem teljesen egyetemes. Jézus azonban konkrét történelmi személy volt, aki még nem tudta sem maga, sem tanítványai számára tisztázni, hogy üzenete (az „új bor”) milyen viszonyban van népének vallási hagyományaival (a „régi tömlőkkel”). Az az újdonság, amit Istenről elmondott, nem csupán Izraelnek szólt, de tanítványai olyannyira zsidók maradtak, hogy üzenetét nem voltak képesek elválasztani zsidó környezetük elképzeléseitől és várakozásaitól, ezért „egyházuk”, a jeruzsálemi ősgyülekezet egy időre meg is maradt zsidó szektának. A minden néphez elvezető következetes lépést, amely a Tóra előírásairól való lemondás nélkül kilátástalan volt, még csak szemügyre sem tudták venni.</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Ha Jézus üzenete alapjában véve minden emberre irányult is, meg kell állapítanunk, hogy ő maga még nem vívta meg azt a csatát Mózes törvényével, amelyre ehhez az egyetemes irányultsághoz mindenképpen szükség volt. Erre más valaki volt kiszemelve, mégpedig Pál. Bár látni fogjuk, hogy ő sem volt képes lezárni a zsidó hagyománnyal folytatott eszmecserét (ami egyébként máig sincs lezárva!), de megtette az akkor esedékes nagy lépést ebben az irányban, a zsidó életvezetés előírásai helyett a „törvénytől való szabadságot” választva. Ez a lépés sok erőfeszítést, harcot és szenvedést hozott számára, ezért minden tiszteletünket megérdemli! Azáltal, hogy kitört a zsidó világból, missziós útjait pedig siker koronázta, útjára indította a világegyházat. Alapítását ugyan nem neki köszönheti a kereszténység, de a hellenista kultúra világába ő nyitotta meg számára az utat. Jézus mellett Pál az Újszövetség másik uralkodó alakja. Levelei nélkül valószínűleg létre sem jött volna az Újszövetség, és a keresztény teológia egészen más vágányra tért volna. Lépjünk most közelebb ehhez a Pálhoz, hogy megvizsgáljuk személyének és üzenetének hitelreméltóságá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Ez a kérdésfelvetés annyira illetlen keresztény fülek számára, hogy előbb szeretnék rámutatni néhány magától értetődő dologra. Mindenekelőtt biztos vagyok abban, hogy Pál élete és működése mögött igen mély tapasztalat állt: az a bizonyosság, hogy Jézus megmentette, és kiengesztelte őt és másokat is Istennel; biztos vagyok továbbá abban is, hogy Pál mindenestül a saját gondolatvilágában élt, amelyben bizonyos zsidó teológiai hagyományok elválaszthatatlanul összeszövődtek hellenista elképzelésekkel. Ez nagyon megnehezíti számunkra, hogy megfelelően és helyesen értsük őt. A megváltásról szerzett mélységes tapasztalata megközelíthetetlen számunkra, hiszen ennek a lényegét még ő maga sem volt képes megfogalmazni, és damaszkuszi élménye előtti lelki válsága is örökre ismeretlen marad számunkra: az az egzisztenciális ínség, amely a Feltámadottal való leírhatatlan találkozása révén hihetetlen energiává alakult át. Gondolatvilága azért is rejtélyes marad számunkra, mert hét levele, csupa alkalmi írás, csak töredékeket tud közvetíteni belőle. Túlságosan kevéssé ismerjük azoknak az embereknek a gondolatait és érzéseit is, akiket leveleivel meg akart szólítani: sok mindent tudunk ugyan társadalmukról, kultúrájukról és vallásukról, de mélyebb vágyaikat és problémáikat alig ismerjük, és meglehet, azok igencsak különböztek a mieinktől. Ezért számolnunk kell azzal a lehetőséggel, hogy már csak azért sem érthetjük helyesen a páli levelek egyik-másik gondolatát, mert nem ismerjük azok előfeltételei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Ezzel a háttérrel vesszük kezünkbe Pál leveleit, hogy elgondolkodjunk róluk, és megalapozott állásfoglalásra juthassunk el. Ugyanakkor azonban fülünkbe cseng a keresztény egyházak meggyőződése is, miszerint ezek az írások végérvényes és kötelező kijelentéseket tartalmaznak Istenről és üdvösségünkről. Nem túlzott kissé ez az igény?</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Pál számára kétségtelenül olyan egységet alkotott az élete, amelyben eleven szövedéket alkotott minden: személyes múltja, misztikus tapasztalata, törekvése a teológiai összefüggések megfogalmazására, odafigyelése hallgatóira, majd tanításának hozzáillesztése hallgatóinak tapasztalataihoz. Nem tagadhatjuk meg az elismerést egy ilyen embertől, de kritikus kérdésekre kényszerülünk, mihelyt Pál olyan nézeteinek elfogadására is kötelezni akarnak minket, amelyek ellentmondanak Jézus általunk megismert üzenetének. E kérdések során ki fog derülni, hogy Pál sem Jézus tanítását nem ismerte, sem saját törekvését, a „törvénytől való megszabadítást” nem tudta bevégezni. Felszabadító művét folytatnunk kell, mégpedig oly módon, hogy azt keressük, ami az ő tapasztalataiban valóban lényeges vol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Említettem már, hogy a kereszténység és a zsidó hagyomány viszonyának tisztázása még egyáltalán nem zárult le. A jézusi üzenet kulcsszavának az „Isten országát” tekintem, a páli evangélium kulcsszavának pedig a „megigazulást”. E két üzenet közös mozzanatát abban látom, hogy mindkettő valamilyen tapasztalati valóságot hangsúlyoz: Jézus megélte Isten országát magában és maga körül, Pál megélte megigazulását a megfeszített Krisztus üdvözítő tettébe vetett hitében. Ezek azonban belső tapasztalatok, amelyek ellenállnak az írásos rögzítésnek, mivel nincsenek rájuk megfelelő fogalmaink.</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Ma már elég történelmi ismeretünk van ahhoz, hogy észrevegyük, hogyan csináltak az első keresztény nemzedékek Jézus és Pál tapasztalati vallásából zsidó mintájú könyvvallást. Megvizsgáltuk már, hogyan olvasták ki a héber Bibliából Jézus életének és halálának értelmét – „amint meg van írva”, és meg fogjuk még gondolni, hogyan csináltak később Pál személyes és konkrét helyzetekhez kötődő leveleiből örökké érvényes isteni tanítást. A Szentírásba mint Isten szavába vetett hitet egyszerűen és meggondolás nélkül átvették a zsidó hagyományból. Ezzel a ténnyel mindmáig alig foglalkoztak, ezért pótolnunk kell a mulasztásokat, és alaposan meg kell vizsgálnunk, hogy ez a reflektálatlan bibliahit összeegyeztethető–e Jézus üzenetével. Az evangéliumokból ugyanis kiderül: Jézus nem érezte, hogy hozzá lenne kötve valamiféle szentíráshoz. (A 6.2.2. pontban részletesebben megindoklom ezt.) Istenről szóló egyetemes üzenetét nem is lehetett továbbadni egy régi típusú könyvvallással. Pál is teljes erejéből küzdött azért, hogy megszabaduljon a Tórától, népe szentírásától, s ha nem tudta befejezni ezt a felszabadítást, akkor művét az egyháznak kell folytatnia! A páli felszabadítás útján a következő és legsürgősebb lépés ma az, hogy végre megszabaduljunk istenképének bénító bilincseitől. Pál ugyanis nem Jézustól vette át istenképét, hanem saját farizeusi múltjából hozta, és bár ez az istenkép őt is rettenetesen megterhelte, nem volt képes megszabadulni tőle, mivel nem ismerte a valódi Jézus üzenetét. Ez a felszabadulás nekünk is csak akkor sikerülhet, ha van bátorságunk eltekinteni Pál „isteni” tekintélyétől, hogy emberként láthassuk őt, akit csak mint embert lehet megérteni.</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 xml:space="preserve">4.1. </w:t>
      </w:r>
      <w:r>
        <w:rPr>
          <w:b/>
          <w:bCs/>
          <w:i/>
          <w:iCs/>
        </w:rPr>
        <w:t>„Senki emberfiától nem kértem tanácsot”</w:t>
      </w:r>
      <w:r>
        <w:rPr>
          <w:b/>
          <w:bCs/>
        </w:rPr>
        <w:t xml:space="preserve"> – Pál alapdöntése</w:t>
      </w:r>
    </w:p>
    <w:p>
      <w:pPr>
        <w:pStyle w:val="Normal"/>
        <w:ind w:firstLine="288"/>
        <w:rPr>
          <w:b/>
          <w:b/>
          <w:bCs/>
        </w:rPr>
      </w:pPr>
      <w:r>
        <w:rPr>
          <w:b/>
          <w:bCs/>
        </w:rPr>
      </w:r>
    </w:p>
    <w:p>
      <w:pPr>
        <w:pStyle w:val="Normal"/>
        <w:ind w:firstLine="288"/>
        <w:rPr/>
      </w:pPr>
      <w:r>
        <w:rPr/>
        <w:t xml:space="preserve">A kereszténység nem vezethető le </w:t>
      </w:r>
      <w:r>
        <w:rPr>
          <w:i/>
          <w:iCs/>
        </w:rPr>
        <w:t>egyetlen</w:t>
      </w:r>
      <w:r>
        <w:rPr/>
        <w:t xml:space="preserve"> kezdetből, Jézus istentapasztalatából. Jézus mellett létezik az Újszövetségben még egy ember, aki azzal az igénnyel lépett föl, hogy közvetlenül Isten hívta és bízta meg, nevezetesen Pál.</w:t>
      </w:r>
    </w:p>
    <w:p>
      <w:pPr>
        <w:pStyle w:val="Normal"/>
        <w:ind w:firstLine="288"/>
        <w:rPr/>
      </w:pPr>
      <w:r>
        <w:rPr/>
        <w:t xml:space="preserve">Senki sem csodálkozik azon, hogy két ember különbözőképpen látja Istent és a világot. Ha azonban a kereszténység magas igényére gondolunk, amellyel azt állítja, hogy </w:t>
      </w:r>
      <w:r>
        <w:rPr>
          <w:i/>
          <w:iCs/>
        </w:rPr>
        <w:t>kötelező erővel és tévedhetetlenül</w:t>
      </w:r>
      <w:r>
        <w:rPr/>
        <w:t xml:space="preserve"> ismeri életünk értelmét és célját, akkor jó okunk van arra, hogy alaposabban megnézzük, vajon a kereszténység két „forrása”, vagyis Jézus és Pál valóban összhangban áll, vagy legalábbis összeegyeztethető–e. Első kérdésünk tehát így hangzik: Honnan vette Pál a maga megbízatását?</w:t>
      </w:r>
    </w:p>
    <w:p>
      <w:pPr>
        <w:pStyle w:val="Normal"/>
        <w:ind w:firstLine="288"/>
        <w:rPr/>
      </w:pPr>
      <w:r>
        <w:rPr/>
        <w:t xml:space="preserve">Az </w:t>
      </w:r>
      <w:r>
        <w:rPr>
          <w:i/>
          <w:iCs/>
        </w:rPr>
        <w:t>Apostolok cselekedetei</w:t>
      </w:r>
      <w:r>
        <w:rPr/>
        <w:t xml:space="preserve"> leírja, hogyan tért meg Pál </w:t>
      </w:r>
      <w:r>
        <w:rPr>
          <w:i/>
          <w:iCs/>
        </w:rPr>
        <w:t>Damaszkusz</w:t>
      </w:r>
      <w:r>
        <w:rPr/>
        <w:t xml:space="preserve"> közelében. Az ifjú fanatikus, aki „fenyegetéstől és öldökléstől lihegett” (9,1) Jézus tanítványai ellen, egyszer csak jelenést élt meg, és ezt hallotta: „Én vagyok Jézus, akit te üldözöl” (9,5). Az Apostolok cselekedeteinek szerzője mindenesetre arról ismert, hogy kedvét lelte a mesélésben. Ezt a Krisztus-jelenést is egyenesen háromszor meséli el, más-más formában</w:t>
      </w:r>
      <w:r>
        <w:rPr>
          <w:rStyle w:val="FootnoteCharacters"/>
          <w:rStyle w:val="FootnoteAnchor"/>
        </w:rPr>
        <w:footnoteReference w:id="2"/>
      </w:r>
      <w:r>
        <w:rPr/>
        <w:t>, és közben történetileg alig hihető részletekről is „beszámol”, úgyhogy már nem ismerhetjük föl, mi történt meg valóban, és mi az, ami csak irodalmi kifejezőeszköz. Szorítkozzunk ezért arra, amit maga Pál közölt leveleiben. Persze az ilyen önközléseket olvasva nem szabad elfelejtenünk, hogy a szóban forgó „tanú” saját ügyében szól.</w:t>
      </w:r>
    </w:p>
    <w:p>
      <w:pPr>
        <w:pStyle w:val="Normal"/>
        <w:ind w:firstLine="288"/>
        <w:rPr/>
      </w:pPr>
      <w:r>
        <w:rPr/>
        <w:t>Pál, hogy apostolként igazolja magát, azt írja</w:t>
      </w:r>
      <w:r>
        <w:rPr>
          <w:rStyle w:val="FootnoteCharacters"/>
          <w:rStyle w:val="FootnoteAnchor"/>
        </w:rPr>
        <w:footnoteReference w:id="3"/>
      </w:r>
      <w:r>
        <w:rPr/>
        <w:t>, hogy „látta Jézust, a mi Urunkat”, és a Feltámadott „mint mindenki közül az utolsónak, megjelent” neki. De csak néhány szűk szóból értesülünk arról, hogy Isten meghívta őt, és hogy ő aztán senki emberfiától nem kért tanácsot. Csak általánosságban írja le a lényeget: „Isten kinyilatkoztatta nekem Fiát”, és azt, hogy evangéliumát „Jézus Krisztus kinyilatkoztatása révén” kapta.</w:t>
      </w:r>
    </w:p>
    <w:p>
      <w:pPr>
        <w:pStyle w:val="Normal"/>
        <w:ind w:firstLine="288"/>
        <w:rPr/>
      </w:pPr>
      <w:r>
        <w:rPr/>
        <w:t>Egy valami mindenképpen biztosnak látszik: Pál egyszer megélt valamit, ami egész addigi gondolkodását teljesen megváltoztatta. Eddig az óráig üldözte Jézus követőit, mostantól meg volt győződve arról, hogy eddigi ellenségét, Jézust Isten föltámasztotta és győztesnek igazolta. (Ugyanerre a meggyőződésre jutott „feltámadásának” többi „tanúja” is.) Ma már nem tudjuk megállapítani, hogyan keletkezett Pál meggyőződése, de feltételezhetjük, hogy misztikus élmény volt. Valódiságát eléggé bizonyítja, hogy hatására Pál élete lényegesen megváltozott.</w:t>
      </w:r>
    </w:p>
    <w:p>
      <w:pPr>
        <w:pStyle w:val="Normal"/>
        <w:ind w:firstLine="288"/>
        <w:rPr/>
      </w:pPr>
      <w:r>
        <w:rPr/>
        <w:t>Mi az, ami a misztikus élményekben természetes, és mi az, ami „isteni”? Jó okkal feltételezhetjük, hogy az effajta élményeket bizonyos emberi előkészület előzi meg, és valamilyen emberi földolgozás követi. Noha Pál előkészületéről nem olvasunk semmit, megpróbálhatunk legalább magatartásából és ennek megváltozásából néhány visszamenőleges következtetést levonni. A Galatákhoz írt levelében rendelkezésünkre áll saját kommentárja (1,13–14). Ott azt írja, hogy „mértéktelenül üldözte Isten egyházát, és igyekezett megsemmisíteni”. E viselkedés indoklásaként aztán hozzáfűzi: „A zsidó törvény iránti hűségben fölülmúltam legtöbb kortársamat népem körében, és a legnagyobb buzgósággal szálltam síkra atyáim hagyományáér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Szavai szerint tehát Jézus követőiben a „törvény” ellenségeit üldözte, mégpedig saját buzgóságából fakadóan, nem pedig, mondjuk, valamilyen hivatalból eredő feladatként. Azon emberek közé tartozott, akiket a mai pszichológusok fanatikusoknak neveznek.</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rPr>
        <w:t>, ezért feltételezhető, hogy lelkében is harcolnia kellett saját (még nem tudatos) törvényelvetése ellen, és kifelé irányuló buzgósága mindenekelőtt e „belső ellenállás” leküzdését szolgálta. Meggyőződésének ellenségeivel szembeni dühöngése nagy lelki feszültség jele volt – olyan ínség jele, amely megváltásra várt. Csak később, a Galatákhoz írt levélben volt képes korábbi lázadását tudatosan is megfogalmazni: „Mielőtt eljött a hit, a törvény fogságában voltunk” (3,23).</w:t>
      </w:r>
      <w:r>
        <w:rPr>
          <w:rStyle w:val="FootnoteCharacters"/>
          <w:rStyle w:val="FootnoteAnchor"/>
          <w:rFonts w:eastAsia="Times New Roman CE" w:cs="Times New Roman CE" w:ascii="Times New Roman CE" w:hAnsi="Times New Roman CE"/>
        </w:rPr>
        <w:footnoteReference w:id="5"/>
      </w:r>
    </w:p>
    <w:p>
      <w:pPr>
        <w:pStyle w:val="Normal"/>
        <w:ind w:firstLine="288"/>
        <w:rPr/>
      </w:pPr>
      <w:r>
        <w:rPr/>
        <w:t>Így aztán feltételezhetjük, megtérési élményében Pál azt élte át, hogy megszabadult e „törvény” leírhatatlan lelki nyomásától. Jézust, akiben addig a törvény ellenségét látta, hirtelen „Isten dicsőségében”, vagyis győztesként pillantotta meg. Pál apostol későbbi magatartásán mérhetjük le, hogy ez a leírhatatlan látomás mennyire változtatta meg és mekkora energiával töltötte el Sault, az ifjú farizeus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E számunkra közelebbről nem ismert megtérési élmény után Pálnak – akárcsak korábban Jézusnak – azzal a fontos feladattal kellett megbirkóznia, hogy megértse és szervesen beépítse életébe a megélteket. Mivel a nagy belső tapasztalat nem határozza meg világosan ezt az életbe történő átültetést, szükséges hozzá, hogy az ember mérlegeljen minden konkrét lehetőséget; e lehetőségek persze igencsak versenghetnek egymással, sőt ki is zárhatják egymást. Az ilyenféle helyzetet kísértésnek lehet nevezni, amely döntést követel. Pál leveleiben azonban semmiféle kísértésre nem találunk utalást megtérésével kapcsolatban. Vajon döntő kísértései tudattalanok maradtak számára? Ebben az esetben azt is elmulasztotta, hogy megbirkózzon velük, nem tisztázta motívumait, és alapvető döntését előkészület nélkül hozta meg, ami azt is jelentené, hogy központi helyzete miatt az egész kereszténységnek mindmáig lakolnia kell mulasztása miatt. Annak a „jó keresztény” feltevésnek ugyanis, hogy Isten tévedhetetlenül mozgatja prófétáit (mint egy bábjáték figuráit), semmi alapja sincs, mert a tapasztalat azt mutatja, hogy az „üdvtörténet” messzemenően tévedékeny emberek szabad döntéseiből tevődik össze!</w:t>
      </w:r>
    </w:p>
    <w:p>
      <w:pPr>
        <w:pStyle w:val="TextBody"/>
        <w:spacing w:lineRule="atLeast" w:line="160" w:before="0" w:after="0"/>
        <w:ind w:firstLine="288"/>
        <w:rPr/>
      </w:pPr>
      <w:r>
        <w:rPr>
          <w:rFonts w:eastAsia="Times New Roman CE" w:cs="Times New Roman CE" w:ascii="Times New Roman CE" w:hAnsi="Times New Roman CE"/>
        </w:rPr>
        <w:t xml:space="preserve">Járjunk hát utána, hogyan volt képes Pál átültetni az életbe nagy belső tapasztalatát. </w:t>
      </w:r>
      <w:r>
        <w:rPr>
          <w:rFonts w:eastAsia="Times New Roman CE" w:cs="Times New Roman CE" w:ascii="Times New Roman CE" w:hAnsi="Times New Roman CE"/>
          <w:i/>
          <w:iCs/>
        </w:rPr>
        <w:t>Alapdöntését</w:t>
      </w:r>
      <w:r>
        <w:rPr>
          <w:rFonts w:eastAsia="Times New Roman CE" w:cs="Times New Roman CE" w:ascii="Times New Roman CE" w:hAnsi="Times New Roman CE"/>
        </w:rPr>
        <w:t xml:space="preserve"> ő maga így írja le (Gal 1,11–20):</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left="720" w:hanging="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Kijelentem nektek, testvérek: az az evangélium, amelyet hirdettem, </w:t>
      </w:r>
      <w:r>
        <w:rPr>
          <w:rFonts w:eastAsia="Times New Roman CE" w:cs="Times New Roman CE" w:ascii="Times New Roman CE" w:hAnsi="Times New Roman CE"/>
          <w:i/>
          <w:iCs/>
        </w:rPr>
        <w:t>nem emberektől</w:t>
      </w:r>
      <w:r>
        <w:rPr>
          <w:rFonts w:eastAsia="Times New Roman CE" w:cs="Times New Roman CE" w:ascii="Times New Roman CE" w:hAnsi="Times New Roman CE"/>
        </w:rPr>
        <w:t xml:space="preserve"> származik, hiszen én nem egy embertől vettem át vagy tanultam azt, hanem Jézus Krisztus kinyilatkoztatása révén kaptam... Amikor Isten, aki </w:t>
      </w:r>
      <w:r>
        <w:rPr>
          <w:rFonts w:eastAsia="Times New Roman CE" w:cs="Times New Roman CE" w:ascii="Times New Roman CE" w:hAnsi="Times New Roman CE"/>
          <w:i/>
          <w:iCs/>
        </w:rPr>
        <w:t>engem már az anyaméhben kiválasztott</w:t>
      </w:r>
      <w:r>
        <w:rPr>
          <w:rFonts w:eastAsia="Times New Roman CE" w:cs="Times New Roman CE" w:ascii="Times New Roman CE" w:hAnsi="Times New Roman CE"/>
        </w:rPr>
        <w:t xml:space="preserve"> és kegyelmével meghívott, jóságában kinyilatkoztatta </w:t>
      </w:r>
      <w:r>
        <w:rPr>
          <w:rFonts w:eastAsia="Times New Roman CE" w:cs="Times New Roman CE" w:ascii="Times New Roman CE" w:hAnsi="Times New Roman CE"/>
          <w:i/>
          <w:iCs/>
        </w:rPr>
        <w:t>nekem</w:t>
      </w:r>
      <w:r>
        <w:rPr>
          <w:rFonts w:eastAsia="Times New Roman CE" w:cs="Times New Roman CE" w:ascii="Times New Roman CE" w:hAnsi="Times New Roman CE"/>
        </w:rPr>
        <w:t xml:space="preserve"> a Fiát, hogy [</w:t>
      </w:r>
      <w:r>
        <w:rPr>
          <w:rFonts w:eastAsia="Times New Roman CE" w:cs="Times New Roman CE" w:ascii="Times New Roman CE" w:hAnsi="Times New Roman CE"/>
          <w:i/>
          <w:iCs/>
        </w:rPr>
        <w:t>én</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a pogányok között hirdessem őt, [akkor] </w:t>
      </w:r>
      <w:r>
        <w:rPr>
          <w:rFonts w:eastAsia="Times New Roman CE" w:cs="Times New Roman CE" w:ascii="Times New Roman CE" w:hAnsi="Times New Roman CE"/>
          <w:i/>
          <w:iCs/>
        </w:rPr>
        <w:t>senki emberfiától nem kértem tanácsot,</w:t>
      </w:r>
      <w:r>
        <w:rPr>
          <w:rFonts w:eastAsia="Times New Roman CE" w:cs="Times New Roman CE" w:ascii="Times New Roman CE" w:hAnsi="Times New Roman CE"/>
        </w:rPr>
        <w:t xml:space="preserve"> nem is mentem fel rögtön Jeruzsálembe azokhoz, akik előttem voltak apostolok, hanem Arábiába mentem, aztán ismét visszatértem Damaszkuszba. Három évvel később fölmentem Jeruzsálembe, hogy megismerjem Kéfást, és tizenöt napig maradtam nála. A többi apostol közül senkit sem láttam, csak Jakabot, az Úr testvérét. Amit itt írok nektek, Isten tudja, nem hazugság.”</w:t>
      </w:r>
    </w:p>
    <w:p>
      <w:pPr>
        <w:pStyle w:val="TextBody"/>
        <w:spacing w:lineRule="atLeast" w:line="160" w:before="0" w:after="0"/>
        <w:ind w:left="72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Hasonlítsuk össze ezeket a sorokat azzal, ahogyan Jézus dolgozta föl a maga nagy tapasztalatát! Az a közlés, amelyet ő kapott, szintén „nem emberektől” származott, és „ő sem kért tanácsot senki emberfiától”, mivel a Lélek kiűzte őt a pusztába. De ezzel vége is a közös mozzanatoknak!</w:t>
      </w:r>
    </w:p>
    <w:p>
      <w:pPr>
        <w:pStyle w:val="TextBody"/>
        <w:spacing w:lineRule="atLeast" w:line="160" w:before="0" w:after="0"/>
        <w:ind w:firstLine="288"/>
        <w:rPr/>
      </w:pPr>
      <w:r>
        <w:rPr>
          <w:rFonts w:eastAsia="Times New Roman CE" w:cs="Times New Roman CE" w:ascii="Times New Roman CE" w:hAnsi="Times New Roman CE"/>
        </w:rPr>
        <w:t xml:space="preserve">A „Te vagy az én fiam” szavakban Jézus Isten leírhatatlan közeledését élte meg, de ezt nem vonatkoztatta minden vizsgálat nélkül önmagára. A Lélek kivezette a pusztába, ahol „megkísértetett”, azaz alapdöntésének meghozatala előtt mindent alaposan megfontolhatott. Kész volt arra, hogy lemondjon egész addigi gondolkodásmódjáról, amely Keresztelő János révén Isten ítéletére összpontosult. A kísértések folyamán belátta, hogy az önmagáért és a saját sikeréért való aggódás nem állhat meg az előtt az Isten előtt, akivel élményében találkozott. Az Istenbe vetett bizalom által véget vetett ennek az aggódásnak, mégpedig oly módon, hogy figyelmét elterelte önmagáról, és egy végtelen „TE”-re irányította. Ezen előkészület után így hangzott tudatosan megfontolt döntése: „Nem én, hanem </w:t>
      </w:r>
      <w:r>
        <w:rPr>
          <w:rFonts w:eastAsia="Times New Roman CE" w:cs="Times New Roman CE" w:ascii="Times New Roman CE" w:hAnsi="Times New Roman CE"/>
          <w:i/>
          <w:iCs/>
        </w:rPr>
        <w:t>Te, Atyám</w:t>
      </w:r>
      <w:r>
        <w:rPr>
          <w:rFonts w:eastAsia="Times New Roman CE" w:cs="Times New Roman CE" w:ascii="Times New Roman CE" w:hAnsi="Times New Roman CE"/>
        </w:rPr>
        <w:t xml:space="preserve">!”, illetve: „Nem én (egyedül vagyok a fiúságra kiválasztva), hanem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én, testvéreimmel és nővéreimmel együtt)!”</w:t>
      </w:r>
    </w:p>
    <w:p>
      <w:pPr>
        <w:pStyle w:val="TextBody"/>
        <w:spacing w:lineRule="atLeast" w:line="160" w:before="0" w:after="0"/>
        <w:ind w:firstLine="288"/>
        <w:rPr/>
      </w:pPr>
      <w:r>
        <w:rPr>
          <w:rFonts w:eastAsia="Times New Roman CE" w:cs="Times New Roman CE" w:ascii="Times New Roman CE" w:hAnsi="Times New Roman CE"/>
        </w:rPr>
        <w:t>Ezzel szemben Pál azt tudta meg a „mennyei közlésből”, hogy Isten igazolta az ember Jézust, akit ő addig hite ellenségének tartott. Mi lehetett volna kézenfekvőbb számára, mint hogy ezt a közlést közvetlenül Jézusra vonatkoztassa, és mostantól mindent megtegyen annak érdekében, hogy ezt a Jézust és üzenetét valóban és egyre jobban megismerje? Ehhez egyetlen út vezethetett volna, éppen az, hogy „emberektől kér tanácsot”, vagyis elmegy az apostolokhoz, akiket ez a Jézus tanúiként kiválasztott és tanított. Ez azt az alapvető döntést követelte volna, hogy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Jézussal együtt”! Pál valószínűleg meg sem vizsgálta ezt a lehetőséget, mivel önmagára vonatkoztatta mindazt, amit megélt. Azt gondolta: „Ha Isten </w:t>
      </w:r>
      <w:r>
        <w:rPr>
          <w:rFonts w:eastAsia="Times New Roman CE" w:cs="Times New Roman CE" w:ascii="Times New Roman CE" w:hAnsi="Times New Roman CE"/>
          <w:i/>
          <w:iCs/>
        </w:rPr>
        <w:t xml:space="preserve">nekem </w:t>
      </w:r>
      <w:r>
        <w:rPr>
          <w:rFonts w:eastAsia="Times New Roman CE" w:cs="Times New Roman CE" w:ascii="Times New Roman CE" w:hAnsi="Times New Roman CE"/>
        </w:rPr>
        <w:t xml:space="preserve">nyilatkoztatta ki Fiát, akkor </w:t>
      </w:r>
      <w:r>
        <w:rPr>
          <w:rFonts w:eastAsia="Times New Roman CE" w:cs="Times New Roman CE" w:ascii="Times New Roman CE" w:hAnsi="Times New Roman CE"/>
          <w:i/>
          <w:iCs/>
        </w:rPr>
        <w:t>engem</w:t>
      </w:r>
      <w:r>
        <w:rPr>
          <w:rFonts w:eastAsia="Times New Roman CE" w:cs="Times New Roman CE" w:ascii="Times New Roman CE" w:hAnsi="Times New Roman CE"/>
        </w:rPr>
        <w:t xml:space="preserve"> már az anyaméhben kiválasztott!” Tehát nem a testvéri „mi”, hanem saját „én”-je mellett döntött, és valószínűleg még csak eszébe sem jutott, hogy ez kísértés lehet! Fönt idézett mondatai félreismerhetetlenül önmaga körül köröznek. Nem kérdőjelezte meg saját fanatikus buzgóságát, amely addig üldözővé tette, sőt a megélt jelenést is e buzgóság szolgálatába állította, amennyiben habozás nélkül arra szóló küldetésként értelmezte, hogy Jézust a pogányoknak hirdesse.</w:t>
      </w:r>
    </w:p>
    <w:p>
      <w:pPr>
        <w:pStyle w:val="TextBody"/>
        <w:spacing w:lineRule="atLeast" w:line="160" w:before="0" w:after="0"/>
        <w:ind w:firstLine="288"/>
        <w:rPr/>
      </w:pPr>
      <w:r>
        <w:rPr>
          <w:rFonts w:eastAsia="Times New Roman CE" w:cs="Times New Roman CE" w:ascii="Times New Roman CE" w:hAnsi="Times New Roman CE"/>
        </w:rPr>
        <w:t xml:space="preserve">Miért határozott minden megfontolás nélkül úgy, hogy senkitől sem kér tanácsot? Attól félt talán, hogy az megingatja bizonyosságát, hogy föl kell ébrednie önközpontúságából? És honnan tudta, </w:t>
      </w:r>
      <w:r>
        <w:rPr>
          <w:rFonts w:eastAsia="Times New Roman CE" w:cs="Times New Roman CE" w:ascii="Times New Roman CE" w:hAnsi="Times New Roman CE"/>
          <w:i/>
          <w:iCs/>
        </w:rPr>
        <w:t xml:space="preserve">mit </w:t>
      </w:r>
      <w:r>
        <w:rPr>
          <w:rFonts w:eastAsia="Times New Roman CE" w:cs="Times New Roman CE" w:ascii="Times New Roman CE" w:hAnsi="Times New Roman CE"/>
        </w:rPr>
        <w:t xml:space="preserve">kell hirdetnie a pogányoknak? Szemmel láthatóan meg volt győződve arról, hogy egyáltalán nincs mit tanulnia, mivel Isten neki, a kiválasztottnak, már eleget mutatott meg, vagy fog még megmutatni. Nyilvánvalóan érdektelennek tartotta mindazt, amit a többi apostol Jézustól, a Mestertől tanult, amikor vele járt-kelt – hiszen ő, Pál, </w:t>
      </w:r>
      <w:r>
        <w:rPr>
          <w:rFonts w:eastAsia="Times New Roman CE" w:cs="Times New Roman CE" w:ascii="Times New Roman CE" w:hAnsi="Times New Roman CE"/>
          <w:i/>
          <w:iCs/>
        </w:rPr>
        <w:t>már tudta</w:t>
      </w:r>
      <w:r>
        <w:rPr>
          <w:rFonts w:eastAsia="Times New Roman CE" w:cs="Times New Roman CE" w:ascii="Times New Roman CE" w:hAnsi="Times New Roman CE"/>
        </w:rPr>
        <w:t>, mit jelent Jézus halála és feltámadása. Eszébe sem jutott, hogy fölülvizsgálja saját bizonyosságának alapjait. Számára egyszerűen nem létezett már olyasmi, amit emberektől tanulhatott volna meg! A Korinthusiakhoz írt első levelében (2,1-16) önmagát „Lélekkel betelt” emberként írja le, akit „senki sem képes megítélni”, és megismétli alapdöntését: „Azért jöttem, hogy Isten tanúságtételét hirdessem nektek. Mert</w:t>
      </w:r>
      <w:r>
        <w:rPr>
          <w:rFonts w:eastAsia="Times New Roman CE" w:cs="Times New Roman CE" w:ascii="Times New Roman CE" w:hAnsi="Times New Roman CE"/>
          <w:i/>
          <w:iCs/>
        </w:rPr>
        <w:t xml:space="preserve"> úgy határoztam</w:t>
      </w:r>
      <w:r>
        <w:rPr>
          <w:rFonts w:eastAsia="Times New Roman CE" w:cs="Times New Roman CE" w:ascii="Times New Roman CE" w:hAnsi="Times New Roman CE"/>
        </w:rPr>
        <w:t>, hogy nem tudok közöttetek semmi másról, csak Jézus Krisztusról, mégpedig mint a Megfeszítettről.”</w:t>
      </w:r>
    </w:p>
    <w:p>
      <w:pPr>
        <w:pStyle w:val="TextBody"/>
        <w:spacing w:lineRule="atLeast" w:line="160" w:before="0" w:after="0"/>
        <w:ind w:firstLine="288"/>
        <w:rPr/>
      </w:pPr>
      <w:r>
        <w:rPr>
          <w:rFonts w:eastAsia="Times New Roman CE" w:cs="Times New Roman CE" w:ascii="Times New Roman CE" w:hAnsi="Times New Roman CE"/>
        </w:rPr>
        <w:t xml:space="preserve">Tehát magányosan meghozott döntése volt, hogy a földi Jézus szavait és tetteit, s ezzel az eredeti „jó hírt” figyelembe sem veszi, és csak Jézus halálának jelentőségéről beszél! Nyilvánvalóan úgy vélte, hogy csak ő részesült „Isten evangéliumában az ő Fiáról”, és ezt gondtalanul „az én evangéliumomnak” nevezte (Róm 2,16; 16,25). Így hát ennek az „ő evangéliumának” nem is az volt a rendeltetése, hogy Jézus szavait és tetteit tartalmazza, hanem annak a titoknak a kinyilatkoztatását, amely örök időktől fogva kimondatlan volt, de Isten most </w:t>
      </w:r>
      <w:r>
        <w:rPr>
          <w:rFonts w:eastAsia="Times New Roman CE" w:cs="Times New Roman CE" w:ascii="Times New Roman CE" w:hAnsi="Times New Roman CE"/>
          <w:i/>
          <w:iCs/>
        </w:rPr>
        <w:t>neki</w:t>
      </w:r>
      <w:r>
        <w:rPr>
          <w:rFonts w:eastAsia="Times New Roman CE" w:cs="Times New Roman CE" w:ascii="Times New Roman CE" w:hAnsi="Times New Roman CE"/>
        </w:rPr>
        <w:t xml:space="preserve"> kinyilatkoztatta. Azt írja: „Mi [= én] Isten elrejtett bölcsességének titkát hirdetjük..., mert Isten számunkra [= számomra] tárta föl azt a Lélek által. A Lélek ugyanis mindent megvizsgál, még Isten mélységeit is... Mert ki foghatja föl az Úr gondolatait? Ki oktathatná őt? </w:t>
      </w:r>
      <w:r>
        <w:rPr>
          <w:rFonts w:eastAsia="Times New Roman CE" w:cs="Times New Roman CE" w:ascii="Times New Roman CE" w:hAnsi="Times New Roman CE"/>
          <w:i/>
          <w:iCs/>
        </w:rPr>
        <w:t xml:space="preserve">Mi </w:t>
      </w:r>
      <w:r>
        <w:rPr>
          <w:rFonts w:eastAsia="Times New Roman CE" w:cs="Times New Roman CE" w:ascii="Times New Roman CE" w:hAnsi="Times New Roman CE"/>
        </w:rPr>
        <w:t>[</w:t>
      </w:r>
      <w:r>
        <w:rPr>
          <w:rFonts w:eastAsia="Times New Roman CE" w:cs="Times New Roman CE" w:ascii="Times New Roman CE" w:hAnsi="Times New Roman CE"/>
          <w:i/>
          <w:iCs/>
        </w:rPr>
        <w:t>= én</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azonban birtokában vagyunk </w:t>
      </w:r>
      <w:r>
        <w:rPr>
          <w:rFonts w:eastAsia="Times New Roman CE" w:cs="Times New Roman CE" w:ascii="Times New Roman CE" w:hAnsi="Times New Roman CE"/>
        </w:rPr>
        <w:t>[</w:t>
      </w:r>
      <w:r>
        <w:rPr>
          <w:rFonts w:eastAsia="Times New Roman CE" w:cs="Times New Roman CE" w:ascii="Times New Roman CE" w:hAnsi="Times New Roman CE"/>
          <w:i/>
          <w:iCs/>
        </w:rPr>
        <w:t>vagyok</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Krisztus gondolatainak</w:t>
      </w:r>
      <w:r>
        <w:rPr>
          <w:rFonts w:eastAsia="Times New Roman CE" w:cs="Times New Roman CE" w:ascii="Times New Roman CE" w:hAnsi="Times New Roman CE"/>
        </w:rPr>
        <w:t>” (1Kor 2,7-16). Feltűnő, hogy Pál ebben a szövegben nem tesz különbséget önmaga és Isten Lelke között. Nem látott okot önvizsgálatra, csak a saját Pneumájára hallgatott, és képes volt megesküdni („Isten tudja, hogy nem hazugság”), hogy megtérési élménye után már senkire nem hallgatot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Pál alapdöntése tehát abban állt, hogy „senki emberfiától nem kér tanácsot”, vagyis életét és minden energiáját belső megtérés nélkül, addigi nézeteinek fölülvizsgálata nélkül, rögtön egy „hivatás” szolgálatába állítja.</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Összevetettük Pál e döntését Jézus döntésével. Most megkérdezhetjük, voltaképpen mit mulasztott el Pál. Jelenésének valódiságát természetesen nem vizsgálhatta felül, de kritikusabban kellett volna utánajárnia annak, mi köze ennek az élménynek az életéhez. Csak azért részesült ebben a jelenésben, hogy megerősítse őt kiválasztottságában? Az üldöző Saul miért nem gondolt megtérésre, „dühtől lihegő” szívének átalakítására? És valóban megtérés volt-e ez, ha még a gondolatára sem jutott el annak, hogy a valódi Jézus tanítása iránt érdeklődjék? Ha rájött is, hogy üldözői buzgósága hamis volt, e buzgóság mégiscsak szorosan összefüggött vallási meggyőződésével! Nem kellett volna fölülvizsgálnia azt, mégpedig olyan emberek segítségével, akik a győztes Jézusnál tanultak?</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Ahelyett, hogy ilyen kézenfekvő kérdéseket tett volna fel magának, ez a vakbuzgó ember csak menetirányát változtatta meg hirtelen, belső magatartását és egész teológiáját azonban megtartotta. De hogy lehetett ennyire biztos a dolgában? Ha később tudta is, hogy „a lelkeket meg kell különböztetni” (1Kor 12,10), saját alapdöntését illetően nem volt már képes semmilyen kérdést megengedni.</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Sosem fogjuk megtudni, egyáltalán lehetséges volt-e számára, hogy önkritikus kérdéseket tegyen fel. Talán egyszerűen túl hatalmasok voltak „kinyilatkoztatásának” tartalmai, és akkoriban még elképzelhetetlen volt a kritikus állásfoglalás a tudattalan effajta betörésével szemben! Számára „a Lélek” betörése pozitív volt, ezért elég oka volt arra, hogy a „szent Lelket” lássa benne, és bevesse érte az életét. Senki sem állíthatja tehát, hogy Pál bárkit is meg akart volna téveszteni, ez azonban korunkban már nem elég, mert mi kötelesek vagyunk a ma lehetséges tudati síkon gondolkodni. Még Pálról is.</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rPr/>
      </w:pPr>
      <w:r>
        <w:rPr>
          <w:rFonts w:eastAsia="Times New Roman CE" w:cs="Times New Roman CE" w:ascii="Times New Roman CE" w:hAnsi="Times New Roman CE"/>
          <w:b/>
          <w:bCs/>
        </w:rPr>
        <w:t xml:space="preserve">4.2. </w:t>
      </w:r>
      <w:r>
        <w:rPr>
          <w:rFonts w:eastAsia="Times New Roman CE" w:cs="Times New Roman CE" w:ascii="Times New Roman CE" w:hAnsi="Times New Roman CE"/>
          <w:b/>
          <w:bCs/>
          <w:i/>
          <w:iCs/>
        </w:rPr>
        <w:t>„Vegyetek példát rólam!”</w:t>
      </w:r>
      <w:r>
        <w:rPr>
          <w:rFonts w:eastAsia="Times New Roman CE" w:cs="Times New Roman CE" w:ascii="Times New Roman CE" w:hAnsi="Times New Roman CE"/>
          <w:b/>
          <w:bCs/>
        </w:rPr>
        <w:t xml:space="preserve"> – Pál önközpontúsága</w:t>
      </w:r>
    </w:p>
    <w:p>
      <w:pPr>
        <w:pStyle w:val="TextBody"/>
        <w:spacing w:lineRule="atLeast" w:line="160" w:before="0" w:after="0"/>
        <w:ind w:firstLine="288"/>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Pál „Jézus Krisztust” akarta megértetni az emberekkel, ezért legalábbis meglepő, hogy lényegesen másképp látta Istent, mint Jézus. Mivel azonban Jézust mint az Urat hirdette, nem kifogásolható, hogy Jézus mércéjével mérjük ő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Először is tegyük fel a kérdést, alkalmas volt-e Pál arra, hogy olyan mélyen ismerje meg Istent, mint Jézus. Mondott-e Jézus valamit Isten megismerésének előfeltételeiről?</w:t>
      </w:r>
    </w:p>
    <w:p>
      <w:pPr>
        <w:pStyle w:val="TextBody"/>
        <w:spacing w:lineRule="atLeast" w:line="160" w:before="0" w:after="0"/>
        <w:ind w:firstLine="288"/>
        <w:rPr/>
      </w:pPr>
      <w:r>
        <w:rPr>
          <w:rFonts w:eastAsia="Times New Roman CE" w:cs="Times New Roman CE" w:ascii="Times New Roman CE" w:hAnsi="Times New Roman CE"/>
        </w:rPr>
        <w:t xml:space="preserve">Valóban, többször is beszélt arról, hogy az ember „szíve” és „szeme” lehet egyfajta </w:t>
      </w:r>
      <w:r>
        <w:rPr>
          <w:rFonts w:eastAsia="Times New Roman CE" w:cs="Times New Roman CE" w:ascii="Times New Roman CE" w:hAnsi="Times New Roman CE"/>
          <w:i/>
          <w:iCs/>
        </w:rPr>
        <w:t>„Istent érzékelő szerv”</w:t>
      </w:r>
      <w:r>
        <w:rPr>
          <w:rFonts w:eastAsia="Times New Roman CE" w:cs="Times New Roman CE" w:ascii="Times New Roman CE" w:hAnsi="Times New Roman CE"/>
        </w:rPr>
        <w:t>. Azt mondta: „Boldogok a tiszta (romlatlan) szívűek, mert ők látni fogják Istent” (Mt 5,8). Továbbá ismételten beszélt az „egyszerű szemről”, az egészséges szemről, amely „az egész embert megvilágosítja” (Mt 6,23; Lk 11,34-35). Ez a szem akkor egészséges, ha nincs benne „gerenda”, vagyis ha ellenszenv és előítélet nélkül tekint az emberekre (Mt 7,1-5; Lk 6,41-42). Az egészséges szem nem is „gonosz” (Mt 20,15), mint az elégedetlen munkások abban a példabeszédben, amelyben Jézus a szőlősgazda alakjában nyilvánvalóan Istent rajzolta meg, aki „az utolsónak éppen annyit akar adni”, mint az elsőnek (Mt 20,14). Ezt az Istent csak akkor ismerheti meg az ember, ha tárgyilagosan, vagyis irigység és sötét szándék nélkül nézi és értékeli a valóságo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 xml:space="preserve">Ezek a jézusi mondatok természetesen nem olyan tulajdonságokat írnak le, amelyeket egyértelmű kritériumok alapján meg lehetne állapítani, mégis világosak. Aki helyesen akarja érzékelni az előtérben álló világot és a háttérben álló Istent, annak tárgyilagosnak és nyitottnak kell lennie, röviden: meg kell lennie benne a </w:t>
      </w:r>
      <w:r>
        <w:rPr>
          <w:rFonts w:eastAsia="Times New Roman CE" w:cs="Times New Roman CE" w:ascii="Times New Roman CE" w:hAnsi="Times New Roman CE"/>
          <w:i/>
          <w:iCs/>
        </w:rPr>
        <w:t>töretlen jóság</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töretlen őszinteség</w:t>
      </w:r>
      <w:r>
        <w:rPr>
          <w:rFonts w:eastAsia="Times New Roman CE" w:cs="Times New Roman CE" w:ascii="Times New Roman CE" w:hAnsi="Times New Roman CE"/>
        </w:rPr>
        <w:t xml:space="preserve"> természetes emberi éthoszának. Ezeken a tulajdonságokon fogjuk tehát lemérni, miféle „szemmel” és miféle „szívvel” nézte és értékelte Pál az embertársait. Isten megismerése szempontjából ez a „szem” és „szív” fontosabb, mint minden más emberi tulajdonság és életrajzi előfeltétel. Ezt a „szemet” és „szívet” keressük most a kétségtelenül hiteles páli levelekben.</w:t>
      </w:r>
      <w:r>
        <w:rPr>
          <w:rStyle w:val="FootnoteCharacters"/>
          <w:rStyle w:val="FootnoteAnchor"/>
          <w:rFonts w:eastAsia="Times New Roman CE" w:cs="Times New Roman CE" w:ascii="Times New Roman CE" w:hAnsi="Times New Roman CE"/>
        </w:rPr>
        <w:footnoteReference w:id="6"/>
      </w:r>
    </w:p>
    <w:p>
      <w:pPr>
        <w:pStyle w:val="TextBody"/>
        <w:spacing w:lineRule="atLeast" w:line="160" w:before="0" w:after="0"/>
        <w:ind w:firstLine="288"/>
        <w:rPr/>
      </w:pPr>
      <w:r>
        <w:rPr>
          <w:rFonts w:eastAsia="Times New Roman CE" w:cs="Times New Roman CE" w:ascii="Times New Roman CE" w:hAnsi="Times New Roman CE"/>
        </w:rPr>
        <w:t>1.</w:t>
      </w:r>
      <w:r>
        <w:rPr>
          <w:rFonts w:eastAsia="Times New Roman CE" w:cs="Times New Roman CE" w:ascii="Times New Roman CE" w:hAnsi="Times New Roman CE"/>
          <w:i/>
          <w:iCs/>
        </w:rPr>
        <w:t xml:space="preserve"> Megvolt-e Pálban a minden ember iránti szeretet? </w:t>
      </w:r>
      <w:r>
        <w:rPr>
          <w:rFonts w:eastAsia="Times New Roman CE" w:cs="Times New Roman CE" w:ascii="Times New Roman CE" w:hAnsi="Times New Roman CE"/>
        </w:rPr>
        <w:t>– Leveleiben, mindenekelőtt a személyes üdvözletekben sok részvéttel és emberi melegséggel találkozunk. Nem kétséges, hogy barátai és követői iránti szeretete erős és valódi volt. Ez azonban csupán hasznos emberi tulajdonság: „Nem ezt teszik a pogányok is?” Istenről szóló üzenetében Jézus mindenekelőtt a szeretet „határtalanítását” hangsúlyozta, az ő szemszögéből tehát így hangzik a döntő kérdés: A hozzá közel állók és barátai körét meghaladva kiterjedt-e Pál emberszeretete a tőle távol állókra és ellenfeleire is? Ellenfeleivel szembeni magatartásán látjuk majd a legvilágosabban, megértette-e Jézust, és elfogadta-e az ő istenképét.</w:t>
      </w:r>
    </w:p>
    <w:p>
      <w:pPr>
        <w:pStyle w:val="TextBody"/>
        <w:spacing w:lineRule="atLeast" w:line="160" w:before="0" w:after="0"/>
        <w:ind w:firstLine="288"/>
        <w:rPr/>
      </w:pPr>
      <w:r>
        <w:rPr>
          <w:rFonts w:eastAsia="Times New Roman CE" w:cs="Times New Roman CE" w:ascii="Times New Roman CE" w:hAnsi="Times New Roman CE"/>
        </w:rPr>
        <w:t xml:space="preserve">Pál írta az alábbi közismert szavakat: „A szeretet mindent elvisel, a szeretet sosem szűnik meg” (1Kor 13,7-8). Az ellenségszeretetre is kifejezetten felszólított: „Áldjátok üldözőiteket, áldjátok, és ne átkozzátok! Senkinek se fizessetek rosszért rosszal!... Ne álljatok magatok bosszút, testvéreim...” Ezután következik azonban ellenség-„szeretetének” iszonyatos indoklása: „... hanem hagyjatok teret [Isten] haragjának; mert az áll az Írásban: Enyém a bosszú, én majd megfizetek, mondja az Úr. Ha ellenséged éhezik, inkább adj neki enni, ha szomjazik, adj neki inni; ha így teszel, akkor </w:t>
      </w:r>
      <w:r>
        <w:rPr>
          <w:rFonts w:eastAsia="Times New Roman CE" w:cs="Times New Roman CE" w:ascii="Times New Roman CE" w:hAnsi="Times New Roman CE"/>
          <w:i/>
          <w:iCs/>
        </w:rPr>
        <w:t>izzó parazsat gyűjtesz a fejére</w:t>
      </w:r>
      <w:r>
        <w:rPr>
          <w:rFonts w:eastAsia="Times New Roman CE" w:cs="Times New Roman CE" w:ascii="Times New Roman CE" w:hAnsi="Times New Roman CE"/>
        </w:rPr>
        <w:t>” (Róm 12,14-21).</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Ez az indoklás azt jelenti: „A bosszú végrehajtása Isten, a Bíró kizárólagos előjoga, és haragja alaposabban fogja azt végbevinni, mint te tehetnéd, de még fokozhatod is Isten bosszúját, ha jót teszel ellenségeddel: ily módon ugyanis növeled adósságszámláját, még izzóbbra hevíted számára a túlvilági ítélet tüzét.” Így hozta összhangba Pál a Hegyi beszédet az Ószövetséggel. Jézusnak az ellenséget is megmenteni akaró szeretetéből „jó tetteket” csinált, ezeknek célja azonban az isteni bosszú, ennélfogva rejtett gyűlöletet takarnak.</w:t>
      </w:r>
    </w:p>
    <w:p>
      <w:pPr>
        <w:pStyle w:val="TextBody"/>
        <w:spacing w:lineRule="atLeast" w:line="160" w:before="0" w:after="0"/>
        <w:ind w:firstLine="288"/>
        <w:rPr/>
      </w:pPr>
      <w:r>
        <w:rPr>
          <w:rFonts w:eastAsia="Times New Roman CE" w:cs="Times New Roman CE" w:ascii="Times New Roman CE" w:hAnsi="Times New Roman CE"/>
        </w:rPr>
        <w:t>Leveleiben Pál gyakorlatilag sosem feltételezett megbocsátható tévedést teológiai ellenfeleiről, hanem csupán rossz, sőt gyakran ördögi szándékot. Hadd beszéljenek saját szavai</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rPr>
        <w:t>: „... olyan emberek ezek, akik összezavarnak titeket, és meg akarják hamisítani Krisztus evangéliumát”; „... ezzel belopakodtak, hogy rabszolgákká tegyenek minket”; „nem jó szándékkal fáradoznak értetek; hitehagyottá akarnak tenni titeket”; „azért követelik a ti körülmetéléseteket, hogy aztán dicsekedhessenek azzal”; „fölfuvalkodnak”; „üzletet csinálnak Isten szavából” [ahelyett hogy őszintén hirdetnék, mint én]; saját jó tulajdonságok híján ajánlólevelekre van szükségük [ellentétben velem]; „csak alkalmat keresnek arra, hogy megbecsülést ébresszenek önmaguk iránt, és úgy álljanak előttetek, mint mi [= én]; mert álapostolok ők, akik csak tettetik magukat Krisztus apostolainak, ahogy a Sátán is a világosság angyalának tetteti magát; ők [a többi igehirdető Efezusban, ahol Pál a börtönből ír] irigységből és vetélkedésből hirdetik Krisztust, becsvágyból, nem pedig tiszta érzülettel; „még nehezebbé akarják tenni bilincseim terhét”; „valamennyien a maguk előnyét keresik, nem Krisztus ügyét”.</w:t>
      </w:r>
    </w:p>
    <w:p>
      <w:pPr>
        <w:pStyle w:val="TextBody"/>
        <w:spacing w:lineRule="atLeast" w:line="160" w:before="0" w:after="0"/>
        <w:ind w:firstLine="288"/>
        <w:rPr/>
      </w:pPr>
      <w:r>
        <w:rPr>
          <w:rFonts w:eastAsia="Times New Roman CE" w:cs="Times New Roman CE" w:ascii="Times New Roman CE" w:hAnsi="Times New Roman CE"/>
        </w:rPr>
        <w:t>Túlbuzgóságának lehet tulajdonítani, hogy Pál mindenkit eretneknek tartott, aki más véleményen volt, mint ő. De miért feltételezett róluk mindig rossz szándékot, és sosem azt, hogy hiányosak az ismereteik?</w:t>
      </w:r>
      <w:r>
        <w:rPr>
          <w:rStyle w:val="FootnoteCharacters"/>
          <w:rStyle w:val="FootnoteAnchor"/>
          <w:rFonts w:eastAsia="Times New Roman CE" w:cs="Times New Roman CE" w:ascii="Times New Roman CE" w:hAnsi="Times New Roman CE"/>
        </w:rPr>
        <w:footnoteReference w:id="8"/>
      </w:r>
      <w:r>
        <w:rPr>
          <w:rFonts w:eastAsia="Times New Roman CE" w:cs="Times New Roman CE" w:ascii="Times New Roman CE" w:hAnsi="Times New Roman CE"/>
        </w:rPr>
        <w:t xml:space="preserve"> Honnan tudta olyan biztosan, hogy valamennyien csak rosszat akarnak? Miért írta például Efezusból Filippibe, hogy a szabadon működő igehirdetők ugyan semmi hamisat nem tanítanak, de csak rosszakaratból misszionálnak, hogy őt megbántsák? A tisztázatlan érzelmeken kívül nincs erre más magyaráza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Természetes dolog, hogy az emberben föltámadnak a gyűlölet érzései is, és ebben Jézus tanítványai sem kivételek, aki azonban valóban Jézus szerint tájékozódik – amint Pál állította önmagáról –, annak legalább utólag észre kellene térnie, és fel kellene ismernie, hogy ellenségei iránti gyűlölete nem felel meg Jézus tanításának. A hét páli levélben azonban nyomát sem találjuk effajta megtérésnek. Ez a hiány nem lehet véletlen, mivel Pál elég világosan megmondta, hogy ellenségei iránti gyűlöletét helyesnek, és ezért Isten követelményeit kielégítőnek tartja. Ezt mutatják ellenfeleire szórt átkai.</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Pál, a zsidó írástudó tudta, mit jelent átkozni. Az átok felszólítja Istent, hogy az ellenséget ne megtérésre vezesse – mondjuk valamilyen büntetéssel –, hanem zárja ki őt az üdvösségből, és végérvényesen semmisítse meg.</w:t>
      </w:r>
    </w:p>
    <w:p>
      <w:pPr>
        <w:pStyle w:val="TextBody"/>
        <w:spacing w:lineRule="atLeast" w:line="160" w:before="0" w:after="0"/>
        <w:ind w:firstLine="288"/>
        <w:rPr/>
      </w:pPr>
      <w:r>
        <w:rPr>
          <w:rFonts w:eastAsia="Times New Roman CE" w:cs="Times New Roman CE" w:ascii="Times New Roman CE" w:hAnsi="Times New Roman CE"/>
        </w:rPr>
        <w:t>Erre vonatkozó megnyilatkozása: „Aki azonban más evangéliumot hirdet, mint mi [= én], az átkozott legyen, még ha mi magunk lennénk is az, vagy egy mennyei angyal. Amit mondtam, még egyszer elmondom: Aki más evangéliumot hirdet nektek, mint amit elfogadtatok, legyen átkozott” (Gal 1,8).</w:t>
      </w:r>
      <w:r>
        <w:rPr>
          <w:rStyle w:val="FootnoteCharacters"/>
          <w:rStyle w:val="FootnoteAnchor"/>
          <w:rFonts w:eastAsia="Times New Roman CE" w:cs="Times New Roman CE" w:ascii="Times New Roman CE" w:hAnsi="Times New Roman CE"/>
        </w:rPr>
        <w:footnoteReference w:id="9"/>
      </w:r>
      <w:r>
        <w:rPr>
          <w:rFonts w:eastAsia="Times New Roman CE" w:cs="Times New Roman CE" w:ascii="Times New Roman CE" w:hAnsi="Times New Roman CE"/>
        </w:rPr>
        <w:t xml:space="preserve"> Az ismétlés csak aláhúzza, hogy nem a harag meggondolatlan kitöréséről van itt szó, hanem megfontolt és felelősséggel vállalt megátkozásról annak halálosan komoly következményeivel. – Ezt is írja: „Üdvözölnek titeket az összes testvérek! Üdvözöljétek egymást szent csókkal! Az üdvözletet én, Pál, sajátkezűleg írom. Aki nem szereti az Urat, átkozott legyen! Marana tha! Jöjj el, Urunk” (1Kor 16,20-24)!</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A polémikus Galata-levélben racionális döntésből fakadt az átok, a Korinthusi-levél érzelmi befejezésében spontánul folyt a szívéből az apokaliptikus türelmetlenség, Krisztus-rajongásával és a gyülekezet iránti szeretetével együtt. Mindez azt mutatja, hogy úgy tudta, teljesen igaza van, amikor kimondja átkait.</w:t>
      </w:r>
    </w:p>
    <w:p>
      <w:pPr>
        <w:pStyle w:val="TextBody"/>
        <w:spacing w:lineRule="atLeast" w:line="160" w:before="0" w:after="0"/>
        <w:ind w:firstLine="288"/>
        <w:rPr/>
      </w:pPr>
      <w:r>
        <w:rPr>
          <w:rFonts w:eastAsia="Times New Roman CE" w:cs="Times New Roman CE" w:ascii="Times New Roman CE" w:hAnsi="Times New Roman CE"/>
        </w:rPr>
        <w:t>Pál persze nem állt egyedül ellenfeleire szórt átkaival. Meg lévén győződve ügyükről, Jézus tanítványai is meg akartak átkozni egy szamaritánus falut. Jézus ezzel a megjegyzéssel tiltotta meg nekik: „Nem tudjátok, miféle lelkület űz titeket” (Lk 9,54-55).</w:t>
      </w:r>
      <w:r>
        <w:rPr>
          <w:rStyle w:val="FootnoteCharacters"/>
          <w:rStyle w:val="FootnoteAnchor"/>
          <w:rFonts w:eastAsia="Times New Roman CE" w:cs="Times New Roman CE" w:ascii="Times New Roman CE" w:hAnsi="Times New Roman CE"/>
        </w:rPr>
        <w:footnoteReference w:id="10"/>
      </w:r>
      <w:r>
        <w:rPr>
          <w:rFonts w:eastAsia="Times New Roman CE" w:cs="Times New Roman CE" w:ascii="Times New Roman CE" w:hAnsi="Times New Roman CE"/>
        </w:rPr>
        <w:t xml:space="preserve"> Ezt a lelkületet azonban nagyra becsülték Izraelben, és a tanítványok is Isten lelkületének („Lelkének”, szellemének) tartották. A Baál-papokat lemészároló Illés próféta lelkülete volt ez, a fáraó előtt álló Mózes lelkülete, a kánaáni városokat Jahvénak feláldozó Józsue lelkülete, a bűnösök kiirtását előíró törvény lelkülete, sok áhítatos zsoltárimádság lelkülete! Jézus azonban biztos volt abban, hogy Izrael ellenséggyűlölettel vegyült buzgósága nem származhat a valódi Isten szelleméből, „lelkületéből”, mert ő fölkelti napját jókra és gonoszokra egyarán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Pál sem tudta, miféle szellem űzi őt erre a Krisztus iránti szeretetből fakadó ellenséggyűlöletre. Azoknak az emberi érzelmeknek a szelleme volt ez, amelyek a pszichikai sértésekre adott válaszként profán és vallásos öltözetben egyaránt föllépnek. Pál csak azért tarthatta ezt Isten szellemének, mivel nem ismerte Jézus Istenről szóló üzenetét, ami sajnos annak az alapdöntésének következménye volt, hogy nem törődik a földi Jézussal! A Jézus istenképe szerint tájékozódó ember számára viszont világos, hogy Pál e vallásilag hevített átkai csupán emberi érzelmek kivetítései, és semmi közük sincs Jézus Istenéhez.</w:t>
      </w:r>
    </w:p>
    <w:p>
      <w:pPr>
        <w:pStyle w:val="TextBody"/>
        <w:spacing w:lineRule="atLeast" w:line="160" w:before="0" w:after="0"/>
        <w:ind w:firstLine="288"/>
        <w:rPr/>
      </w:pPr>
      <w:r>
        <w:rPr>
          <w:rFonts w:eastAsia="Times New Roman CE" w:cs="Times New Roman CE" w:ascii="Times New Roman CE" w:hAnsi="Times New Roman CE"/>
        </w:rPr>
        <w:t xml:space="preserve">2. </w:t>
      </w:r>
      <w:r>
        <w:rPr>
          <w:rFonts w:eastAsia="Times New Roman CE" w:cs="Times New Roman CE" w:ascii="Times New Roman CE" w:hAnsi="Times New Roman CE"/>
          <w:i/>
          <w:iCs/>
        </w:rPr>
        <w:t>Töretlenül hű volt-e Pál az igazsághoz?</w:t>
      </w:r>
      <w:r>
        <w:rPr>
          <w:rFonts w:eastAsia="Times New Roman CE" w:cs="Times New Roman CE" w:ascii="Times New Roman CE" w:hAnsi="Times New Roman CE"/>
        </w:rPr>
        <w:t xml:space="preserve"> – Minden élőlény azt keresi, ami számára hasznos. Az ember ezen kívül azt is keresheti, ami „van”, vagyis az „igazságot”. Az igazság kereséséhez a megismerés képessége mellett az őszinteség éthoszára is szüksége van: arra a készségre, hogy olyan felismeréseket is elfogadjon, amelyekből nincs haszna, vagy amelyek nem felelnek meg elképzelésének. Alázatra is szüksége van, hogy új felismerések nyomán helyesbíthesse felfogását, és bátorságra, hogy felismerései mellett akkor is kitartson, ha azok hátrányos helyzetbe sodorják. Egyszerűen azért kötelessége az őszinteség, mivel képes a megismerésre, és hivatott is rá! Ez a teológusokra éppúgy érvényes, mint a geológusokra, Isten keresésekor éppúgy, mint a föld kutatásakor, az első században csakúgy, mint a huszadikban.</w:t>
      </w:r>
    </w:p>
    <w:p>
      <w:pPr>
        <w:pStyle w:val="TextBody"/>
        <w:spacing w:lineRule="atLeast" w:line="160" w:before="0" w:after="0"/>
        <w:ind w:firstLine="288"/>
        <w:rPr/>
      </w:pPr>
      <w:r>
        <w:rPr>
          <w:rFonts w:eastAsia="Times New Roman CE" w:cs="Times New Roman CE" w:ascii="Times New Roman CE" w:hAnsi="Times New Roman CE"/>
        </w:rPr>
        <w:t>Pál gyakran bizonygatta őszinteségét, az igazsághoz való hűségét, védekezett az őszintétlenség szemrehányása ellen, és tanújaként Istenre hivatkozott, csupán a 2. Korinthusi levélben vagy hússzor.</w:t>
      </w:r>
      <w:r>
        <w:rPr>
          <w:rStyle w:val="FootnoteCharacters"/>
          <w:rStyle w:val="FootnoteAnchor"/>
          <w:rFonts w:eastAsia="Times New Roman CE" w:cs="Times New Roman CE" w:ascii="Times New Roman CE" w:hAnsi="Times New Roman CE"/>
        </w:rPr>
        <w:footnoteReference w:id="11"/>
      </w:r>
      <w:r>
        <w:rPr>
          <w:rFonts w:eastAsia="Times New Roman CE" w:cs="Times New Roman CE" w:ascii="Times New Roman CE" w:hAnsi="Times New Roman CE"/>
        </w:rPr>
        <w:t xml:space="preserve"> Ha feltételezzük is, hogy meg volt győződve őszinteségéről, jogos a kérdés, őszintesége valóban érdekektől mentes volt-e, vagy pedig – legalábbis öntudatlanul – alárendelődött az általa kitűzött „jó célnak”.</w:t>
      </w:r>
    </w:p>
    <w:p>
      <w:pPr>
        <w:pStyle w:val="TextBody"/>
        <w:spacing w:lineRule="atLeast" w:line="160" w:before="0" w:after="0"/>
        <w:ind w:firstLine="288"/>
        <w:rPr/>
      </w:pPr>
      <w:r>
        <w:rPr>
          <w:rFonts w:eastAsia="Times New Roman CE" w:cs="Times New Roman CE" w:ascii="Times New Roman CE" w:hAnsi="Times New Roman CE"/>
          <w:i/>
          <w:iCs/>
        </w:rPr>
        <w:t>Célja elérése érdekében túlzásokba és általánosításokba bocsátkozott.</w:t>
      </w:r>
      <w:r>
        <w:rPr>
          <w:rFonts w:eastAsia="Times New Roman CE" w:cs="Times New Roman CE" w:ascii="Times New Roman CE" w:hAnsi="Times New Roman CE"/>
        </w:rPr>
        <w:t xml:space="preserve"> – Például azt írta: „A zsidók megölték Jézust... nem tetszenek Istennek, és minden ember ellenségei” (1Tessz 2,15). Haragos általánosítása itt egyetlen mondatban három valótlansághoz vezetett! Vagy: A pogányok képtelenek arra, hogy akár csak világi dolgokban is igazságot szolgáltassanak, igazságszolgáltatásuk „gonoszok törvénykezése” (1Kor 6,1). Később aztán kirívóan ennek az ellenkezőjét állította: „Nincs olyan államhatalom, amely ne Istentől lenne. Isten szolgálatában áll, és végrehajtja az ítéletet azon, aki rosszat tesz” (Róm 13,1-7). Majd: Minden pogány és minden zsidó mélységesen gonosz. „Nincsen igaz egy sem. Nincsen értelmes, nincs olyan, aki Istent keresné” (Róm 1,18–3,20). Az egyik zsoltár érzelmektől fűtött fohászából Pál így csinált nyilvánvalóan hamis általánosító kijelentést, noha biztosan találkozott istenkereső zsidókkal és pogányokkal is. Egyszer azt írta a keresztényekről, hogy Krisztus engesztelő halála révén nemcsak „szabaddá váltak a bűntől”, hanem „halottak [is] a bűn számára” (Róm 6,7.11). Ezzel azt állította, hogy már nem </w:t>
      </w:r>
      <w:r>
        <w:rPr>
          <w:rFonts w:eastAsia="Times New Roman CE" w:cs="Times New Roman CE" w:ascii="Times New Roman CE" w:hAnsi="Times New Roman CE"/>
          <w:i/>
          <w:iCs/>
        </w:rPr>
        <w:t xml:space="preserve">képesek </w:t>
      </w:r>
      <w:r>
        <w:rPr>
          <w:rFonts w:eastAsia="Times New Roman CE" w:cs="Times New Roman CE" w:ascii="Times New Roman CE" w:hAnsi="Times New Roman CE"/>
        </w:rPr>
        <w:t>bűnt elkövetni, noha nyilván csak azt akarta mondani, hogy nem</w:t>
      </w:r>
      <w:r>
        <w:rPr>
          <w:rFonts w:eastAsia="Times New Roman CE" w:cs="Times New Roman CE" w:ascii="Times New Roman CE" w:hAnsi="Times New Roman CE"/>
          <w:i/>
          <w:iCs/>
        </w:rPr>
        <w:t xml:space="preserve"> szabad</w:t>
      </w:r>
      <w:r>
        <w:rPr>
          <w:rFonts w:eastAsia="Times New Roman CE" w:cs="Times New Roman CE" w:ascii="Times New Roman CE" w:hAnsi="Times New Roman CE"/>
        </w:rPr>
        <w:t xml:space="preserve"> többé bűnt elkövetniük. Utóbb aztán ismét az ellenkezőjét erősítgette: „Én [Pál, mint a bűnnel küzdő keresztény modellje] azonban test vagyok, ami azt jelenti: a bűn rabja. Tudom, hogy semmi jó nem lakik bennem” (Róm 7,14-21).</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Ez a néhány példa is azt mutatja, hogy amikor Pálnak jámbor célja érdekében fekete háttérre volt szüksége, akkor egyszerűen feketére festette a színes valóságot, és – szükségletének megfelelően – valószínűleg ténylegesen is feketének vagy fehérnek „látta” a dolgokat.</w:t>
      </w:r>
    </w:p>
    <w:p>
      <w:pPr>
        <w:pStyle w:val="TextBody"/>
        <w:spacing w:lineRule="atLeast" w:line="160" w:before="0" w:after="0"/>
        <w:ind w:firstLine="288"/>
        <w:rPr/>
      </w:pPr>
      <w:r>
        <w:rPr>
          <w:rFonts w:eastAsia="Times New Roman CE" w:cs="Times New Roman CE" w:ascii="Times New Roman CE" w:hAnsi="Times New Roman CE"/>
          <w:i/>
          <w:iCs/>
        </w:rPr>
        <w:t>Önkényesen használta a szentírási szövegeket, hogy követhesse célját.</w:t>
      </w:r>
      <w:r>
        <w:rPr>
          <w:rFonts w:eastAsia="Times New Roman CE" w:cs="Times New Roman CE" w:ascii="Times New Roman CE" w:hAnsi="Times New Roman CE"/>
        </w:rPr>
        <w:t xml:space="preserve"> – Egy példa: „Aki pedig nem tetteket visz végbe, hanem hisz abban, aki igazzá teszi az istentelent, annak hite szolgál megigazulására”. Arra hivatkozott, hogy teológiájának ezt a bonyolult alaptételét már az egyik zsoltár is megfogalmazta: „Dávid is boldognak mondja azt az embert, akit Isten tettektől függetlenül tesz igazzá: Boldogok, akiknek gonoszságai megbocsáttattak és bűnei befedettek. Boldog az az ember, akinek az Úr nem számítja be bűneit” (Róm 4,5-8). Pedig Pálnak tudnia kellett, hogy az idézett zsoltár így folytatódik: „Megmutatom neked azt az utat, amelyen járnod kell” (Zsolt 32,8), s aki valamilyen úton jár, az természetesen „tetteket visz végbe”!</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Másik példa: Nem hallották a zsidók az evangélium hírnökeit? „De bizony hallották, hiszen [idézet a 19. zsoltárból:] hangjukat az egész világon lehetett hallani, és szavukat a világ végén is” (Róm 10,18). Pálnak természetesen tudnia kellett, hogy ez a zsoltár nem az evangélium hírnökeiről, hanem a teremtés Istent dicsőítő hangjáról beszél, de nem törődött azzal, mit is mond tulajdonképpen a zsoltár, ha „bizonyítani” tudta belőle, hogy minden zsidó hallotta az evangéliumot, és ezért hitetlenségük bűnös hitetlenség.</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A bibliai helyek saját céljának megfelelő átértelmezéseit hosszan lehetne még sorolni. Istenképének ábrázolásakor további súlyos példákat látunk majd.</w:t>
      </w:r>
      <w:r>
        <w:rPr>
          <w:rStyle w:val="FootnoteCharacters"/>
          <w:rStyle w:val="FootnoteAnchor"/>
          <w:rFonts w:eastAsia="Times New Roman CE" w:cs="Times New Roman CE" w:ascii="Times New Roman CE" w:hAnsi="Times New Roman CE"/>
        </w:rPr>
        <w:footnoteReference w:id="12"/>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Ellene vethetné valaki, hogy akkoriban más zsidó írástudók is hasonlóképpen jártak el, és teljesen önkényesen alkalmazták a bibliai idézeteket, hogy saját kijelentéseiket az Írás szerintinek tüntessék föl. Rossz példájuk azonban aligha lehet mentség Pál számára. Minden normálisan gondolkodó ember átláthatta, ha akarta, hogy ez a módszer nem becsületes. Sem környezetének példája, sem saját képtelensége nem kényszerítette az értelmiségi Pált, hogy ilyen kifogásolható módon bánjon írásos dokumentumokkal – inkább buzgósága ösztönözte arra, hogy a Szentírás szövegeit önkényesen alárendelje jámbor céljainak, ezért a következő pontban még fölvetem e buzgóság forrásának kérdését. Vajon objektíve is olyan önzetlen volt-e buzgósága, mint ahogy Pál erről szubjektíve meg volt győződve?</w:t>
      </w:r>
    </w:p>
    <w:p>
      <w:pPr>
        <w:pStyle w:val="TextBody"/>
        <w:spacing w:lineRule="atLeast" w:line="160" w:before="0" w:after="0"/>
        <w:ind w:firstLine="288"/>
        <w:rPr/>
      </w:pPr>
      <w:r>
        <w:rPr>
          <w:rFonts w:eastAsia="Times New Roman CE" w:cs="Times New Roman CE" w:ascii="Times New Roman CE" w:hAnsi="Times New Roman CE"/>
        </w:rPr>
        <w:t xml:space="preserve">3. </w:t>
      </w:r>
      <w:r>
        <w:rPr>
          <w:rFonts w:eastAsia="Times New Roman CE" w:cs="Times New Roman CE" w:ascii="Times New Roman CE" w:hAnsi="Times New Roman CE"/>
          <w:i/>
          <w:iCs/>
        </w:rPr>
        <w:t>Mennyire volt önközpontú Pál gondolkodása és akarata?</w:t>
      </w:r>
      <w:r>
        <w:rPr>
          <w:rFonts w:eastAsia="Times New Roman CE" w:cs="Times New Roman CE" w:ascii="Times New Roman CE" w:hAnsi="Times New Roman CE"/>
        </w:rPr>
        <w:t xml:space="preserve"> – Ahogy a növények a fényre törnek, s az állatok táplálékot keresnek, úgy az emberek is természetüknél fogva arra törekednek, hogy kielégítsék sokféle igényüket. Ez a természetes alapegoizmus minden emberi törekvés motorja. Az ember azonban </w:t>
      </w:r>
      <w:r>
        <w:rPr>
          <w:rFonts w:eastAsia="Times New Roman CE" w:cs="Times New Roman CE" w:ascii="Times New Roman CE" w:hAnsi="Times New Roman CE"/>
          <w:i/>
          <w:iCs/>
        </w:rPr>
        <w:t>csupán</w:t>
      </w:r>
      <w:r>
        <w:rPr>
          <w:rFonts w:eastAsia="Times New Roman CE" w:cs="Times New Roman CE" w:ascii="Times New Roman CE" w:hAnsi="Times New Roman CE"/>
        </w:rPr>
        <w:t xml:space="preserve"> önérvényesítésével nem érheti el célját, a „boldogságot”, mivel tudata emlékezteti arra, hogy „énje” folytonos veszélyben van, és meg kell halnia. Csak akkor szabadulhat meg az önmagáért való aggodalomtól, ha egy másik személyre tekint. A zsidó-keresztény főparancsnak, „Szeresd Istenedet teljes szívedből, és felebarátodat, mint önmagadat!”, az a rendeltetése, hogy véget vessen az életfélelemnek, tudatosítsa az elérhetetlen Istennel és az elérhető emberekkel (valamint az egész teremtéssel) alkotott szeretetközösséget. A természetes alapegoizmusnak bele kell illeszkednie a szeretet rendjébe, hogy megfelelhessen Isten elgondolásának és a teremtés rendjének. Az ember tehát elhibázza célját, ha szükség nélkül szembefordul teremtménytársaival. A helyes mérce ez: „Én – másokkal együtt és másokért”, és semmiképpen sem: „Én – mások fölött, mások előtt és mások ellen”. Melyik mércét alkalmazta magára Pál?</w:t>
      </w:r>
    </w:p>
    <w:p>
      <w:pPr>
        <w:pStyle w:val="TextBody"/>
        <w:spacing w:lineRule="atLeast" w:line="160" w:before="0" w:after="0"/>
        <w:ind w:firstLine="288"/>
        <w:rPr/>
      </w:pPr>
      <w:r>
        <w:rPr>
          <w:rFonts w:eastAsia="Times New Roman CE" w:cs="Times New Roman CE" w:ascii="Times New Roman CE" w:hAnsi="Times New Roman CE"/>
          <w:i/>
          <w:iCs/>
        </w:rPr>
        <w:t>Én – az apostol; a többiek – álapostolok.</w:t>
      </w:r>
      <w:r>
        <w:rPr>
          <w:rStyle w:val="FootnoteCharacters"/>
          <w:rStyle w:val="FootnoteAnchor"/>
          <w:rFonts w:eastAsia="Times New Roman CE" w:cs="Times New Roman CE" w:ascii="Times New Roman CE" w:hAnsi="Times New Roman CE"/>
        </w:rPr>
        <w:footnoteReference w:id="13"/>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 Apostolnak (küldöttnek, követnek, hírnöknek) eredetileg csak azt nevezték, akit </w:t>
      </w:r>
      <w:r>
        <w:rPr>
          <w:rFonts w:eastAsia="Times New Roman CE" w:cs="Times New Roman CE" w:ascii="Times New Roman CE" w:hAnsi="Times New Roman CE"/>
          <w:i/>
          <w:iCs/>
        </w:rPr>
        <w:t>maga Jézus</w:t>
      </w:r>
      <w:r>
        <w:rPr>
          <w:rFonts w:eastAsia="Times New Roman CE" w:cs="Times New Roman CE" w:ascii="Times New Roman CE" w:hAnsi="Times New Roman CE"/>
        </w:rPr>
        <w:t xml:space="preserve"> választott ki arra, hogy </w:t>
      </w:r>
      <w:r>
        <w:rPr>
          <w:rFonts w:eastAsia="Times New Roman CE" w:cs="Times New Roman CE" w:ascii="Times New Roman CE" w:hAnsi="Times New Roman CE"/>
          <w:i/>
          <w:iCs/>
        </w:rPr>
        <w:t>az ő üzenetét</w:t>
      </w:r>
      <w:r>
        <w:rPr>
          <w:rFonts w:eastAsia="Times New Roman CE" w:cs="Times New Roman CE" w:ascii="Times New Roman CE" w:hAnsi="Times New Roman CE"/>
        </w:rPr>
        <w:t xml:space="preserve"> továbbadja, ezért az apostolok sorából kivált Júdás helyettesítőjének is két feltételnek kellett megfelelnie: éppolyan jól kellett ismernie Jézust, mint a többi apostolnak, ezenkívül pedig magának a túlvilági Jézusnak kellett őt sorsvetéssel kijelölnie az ezért imádkozó közösség színe előt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Pál egyik feltételnek sem felelt meg, ennek ellenére apostolnak nevezte magát, és kijelentette, hogy erre nem emberektől kapott hivatást, hanem Jézustól, a Krisztustól, és Istentől. Igényét a következőképpen indokolta: „Amiről az apostolokat föl lehet ismerni, jeleket, csodákat és hatalmas tetteket nagy kitartással vittem végbe köztetek” (2Kor 12,12). Ezek a maga választotta „eredetiségi jegyek” mindenesetre inkább eltávolítják őt a valódi Jézustól, aki következetesen elutasította, hogy csodákkal igazolja küldetésé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Pál keményen harcolt azért, hogy apostolnak ismerjék el. Saját ügye iránti buzgalma azonban megakadályozta abban, hogy józanul értékelje az evangélium többi hirdetőjét. Az ősapostolok elleni szavai – akiket zavaró versenytársaknak érzett – nagy keserűségről árulkodnak: ők „tekintélyesek”, de „engem nem érdekel, hogy mik voltak korábban [ti. a földi Jézus tanítványai!]” (Gal 2,6-9; 2,11-14). A 2. Korinthusi levélben még dühösebben harcol: „Semmiben sem maradok el a fő-fő apostoloktól” (2Kor 11,4-6; 11,13-15)!</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Az ősapostolok – mint például Péter, aki Korinthusban is misszionált (vö. 1Kor 1,12; 3,4-6.22) – természetesen más Jézust hirdettek, mint Pál, aki nem ismerte közvetlenül Jézust, hanem csak saját látomásaira és teológiai felismeréseire hagyatkozott. Az is természetes dolog, hogy ezek „más szellemet és más evangéliumot” , ennélfogva pedig megoszlást vittek be Pál missziós területére, úgyhogy egyesek Pállal vagy Apollóval, mások meg Péterrel tartottak.</w:t>
      </w:r>
    </w:p>
    <w:p>
      <w:pPr>
        <w:pStyle w:val="TextBody"/>
        <w:spacing w:lineRule="atLeast" w:line="160" w:before="0" w:after="0"/>
        <w:ind w:firstLine="288"/>
        <w:rPr/>
      </w:pPr>
      <w:r>
        <w:rPr>
          <w:rFonts w:eastAsia="Times New Roman CE" w:cs="Times New Roman CE" w:ascii="Times New Roman CE" w:hAnsi="Times New Roman CE"/>
        </w:rPr>
        <w:t>Ezeket a „fő-fő apostolokat” Pál „</w:t>
      </w:r>
      <w:r>
        <w:rPr>
          <w:rFonts w:eastAsia="Times New Roman CE" w:cs="Times New Roman CE" w:ascii="Times New Roman CE" w:hAnsi="Times New Roman CE"/>
          <w:i/>
          <w:iCs/>
        </w:rPr>
        <w:t>álapostoloknak, tisztességtelen munkásoknak</w:t>
      </w:r>
      <w:r>
        <w:rPr>
          <w:rFonts w:eastAsia="Times New Roman CE" w:cs="Times New Roman CE" w:ascii="Times New Roman CE" w:hAnsi="Times New Roman CE"/>
        </w:rPr>
        <w:t>” is nevezte, és ezt a rettenetes szemrehányást azzal indokolta, hogy „Krisztus apostolainak álcázzák magukat”. Pál elképzelése szerint tehát a földi Jézus apostolai még távolról sem voltak a mennyei Krisztus apostolai, mint ő maga. Ha az ilyen meg nem világosodott „egykori” apostolok megzavartak és megosztottak egy páli közösséget, akkor Pál szemében vitathatatlan volt, hogy személyükben „a Sátán tünteti fel magát a világosság angyalának”. Mivel Pál nem volt képes arra, hogy saját maga hajítsa ki közösségeinek e „tönkretevőit”, csak abban reménykedhetett, hogy Isten majd bosszút áll rajtuk: „[Gonosz] végük méltó lesz [gonosz] tetteikhez” (2Kor 11,13-15).</w:t>
      </w:r>
    </w:p>
    <w:p>
      <w:pPr>
        <w:pStyle w:val="TextBody"/>
        <w:spacing w:lineRule="atLeast" w:line="160" w:before="0" w:after="0"/>
        <w:ind w:firstLine="288"/>
        <w:rPr/>
      </w:pPr>
      <w:r>
        <w:rPr>
          <w:rFonts w:eastAsia="Times New Roman CE" w:cs="Times New Roman CE" w:ascii="Times New Roman CE" w:hAnsi="Times New Roman CE"/>
          <w:i/>
          <w:iCs/>
        </w:rPr>
        <w:t>Én – a nagyobb apostol.</w:t>
      </w:r>
      <w:r>
        <w:rPr>
          <w:rFonts w:eastAsia="Times New Roman CE" w:cs="Times New Roman CE" w:ascii="Times New Roman CE" w:hAnsi="Times New Roman CE"/>
        </w:rPr>
        <w:t xml:space="preserve"> – Amint Pál nem elégedett meg azzal, hogy küzdjön valódi apostolként történő elismeréséért, hanem a többieket álapostolokként hozta rossz hírbe, önmagát nem csupán a többiek mellé, hanem fölébük is állította, gyakran utalva arra, hogy többet szenvedett és többet teljesített, mint azok, és nagyobb sikerei voltak, mint nekik.</w:t>
      </w:r>
    </w:p>
    <w:p>
      <w:pPr>
        <w:pStyle w:val="TextBody"/>
        <w:spacing w:lineRule="atLeast" w:line="160" w:before="0" w:after="0"/>
        <w:ind w:firstLine="288"/>
        <w:rPr/>
      </w:pPr>
      <w:r>
        <w:rPr>
          <w:rFonts w:eastAsia="Times New Roman CE" w:cs="Times New Roman CE" w:ascii="Times New Roman CE" w:hAnsi="Times New Roman CE"/>
          <w:i/>
          <w:iCs/>
        </w:rPr>
        <w:t>Többet szenvedtem</w:t>
      </w:r>
      <w:r>
        <w:rPr>
          <w:rStyle w:val="FootnoteCharacters"/>
          <w:rStyle w:val="FootnoteAnchor"/>
          <w:rFonts w:eastAsia="Times New Roman CE" w:cs="Times New Roman CE" w:ascii="Times New Roman CE" w:hAnsi="Times New Roman CE"/>
        </w:rPr>
        <w:footnoteReference w:id="14"/>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ők Krisztus szolgái, én – most egész oktalanul beszélek – még inkább: többet fáradtam, gyakrabban voltam börtönben, több verést kaptam, sokszor voltam halálveszélyben... Mert semmiben sem maradtam el a fő-fő apostoloktól, jóllehet én [állítólag] semmi vagyok.” – „Azok az emberek, akik a világban elismerésre törekszenek, csak azért erőltetik rátok a körülmetélést, hogy ne üldözzék őket Krisztus keresztje miatt... Én azonban [ellentétben ezekkel a gyávákkal] csak Jézus Krisztus, ami Urunk keresztjével akarok dicsekedni... A jövőben senki ne okozzon nekem ilyen nehézségeket; én ugyanis Jézus sebhelyeit viselem testemen!”</w:t>
      </w:r>
    </w:p>
    <w:p>
      <w:pPr>
        <w:pStyle w:val="TextBody"/>
        <w:spacing w:lineRule="atLeast" w:line="160" w:before="0" w:after="0"/>
        <w:ind w:firstLine="288"/>
        <w:rPr/>
      </w:pPr>
      <w:r>
        <w:rPr>
          <w:rFonts w:eastAsia="Times New Roman CE" w:cs="Times New Roman CE" w:ascii="Times New Roman CE" w:hAnsi="Times New Roman CE"/>
          <w:i/>
          <w:iCs/>
        </w:rPr>
        <w:t>Többet teljesítettem, nagyobbak a sikereim</w:t>
      </w:r>
      <w:r>
        <w:rPr>
          <w:rStyle w:val="FootnoteCharacters"/>
          <w:rStyle w:val="FootnoteAnchor"/>
          <w:rFonts w:eastAsia="Times New Roman CE" w:cs="Times New Roman CE" w:ascii="Times New Roman CE" w:hAnsi="Times New Roman CE"/>
        </w:rPr>
        <w:footnoteReference w:id="15"/>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Csak nem szorulunk hozzátok szóló vagy tőletek eredő ajánlólevélre, mint bizonyos emberek?... Ti vagytok a mi félreérthetetlen ajánlólevelünk..., amelyet a mi szolgálatunk állított ki.” Korinthusi missziós sikerét úgy tekintette, hogy azzal a mennyei Krisztus igazolta apostoli hivatalát. – „Mi viszont nem akarunk mértéktelenül dicsekedni, hanem azt a mércét akarjuk alkalmazni, amelyet Isten maga juttatott nekünk: nevezetesen hogy eljutottunk hozzátok [Péter és a többiek előtt]... Valóban elsőként érkeztünk hozzátok Krisztus evangéliumával... Nem az számít elismertnek, aki önmagát ajánlja [mint a többiek], hanem akit Isten ajánl.” Tehát az a valódi apostol, akinek Isten sikert ad! – „Krisztus Jézusban tehát dicsekedhetem Isten előtt. Hiszen csak arról merek beszélni, amit Krisztus vitt végbe általam a jelek és csodák erejében, Isten Lelkének erejében. Így Jeruzsálemtől kezdve egész Illíriáig messze vidékre elvittem az evangéliumo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El kell ismernünk Pál hatalmas elkötelezettségét, és éppígy fáradozását személyének és hivatalának elismertetéséért, mivel ehhez kötődött üzenetének elismerése is; tévedett azonban, amikor azt hitte, hogy a sikerekkel maga Isten igazolta evangéliumának valódiságát. Inkább önközpontúságról, semmint istenközelségről tanúskodik az, hogy másokat kénytelen volt lekicsinyelni, sőt ördöginek minősíteni, csak hogy önmagát naggyá tehesse, és apostolnak bizonyulhasson.</w:t>
      </w:r>
    </w:p>
    <w:p>
      <w:pPr>
        <w:pStyle w:val="TextBody"/>
        <w:spacing w:lineRule="atLeast" w:line="160" w:before="0" w:after="0"/>
        <w:ind w:firstLine="288"/>
        <w:rPr/>
      </w:pPr>
      <w:r>
        <w:rPr>
          <w:rFonts w:eastAsia="Times New Roman CE" w:cs="Times New Roman CE" w:ascii="Times New Roman CE" w:hAnsi="Times New Roman CE"/>
          <w:i/>
          <w:iCs/>
        </w:rPr>
        <w:t>Én – a ti atyátok és példaképetek</w:t>
      </w:r>
      <w:r>
        <w:rPr>
          <w:rStyle w:val="FootnoteCharacters"/>
          <w:rStyle w:val="FootnoteAnchor"/>
          <w:rFonts w:eastAsia="Times New Roman CE" w:cs="Times New Roman CE" w:ascii="Times New Roman CE" w:hAnsi="Times New Roman CE"/>
        </w:rPr>
        <w:footnoteReference w:id="16"/>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Kérlek titeket, testvéreim, váljatok olyanná, mint én!” – „Krisztusban lettem atyátok az evangélium által. Ezért intelek titeket: Igazodjatok az én példámhoz!” – „Vegyetek példát rólam, ahogyan én is példát veszek Krisztusról!” Példaképe mindenesetre nem az ember Jézus volt, akit nem ismert, hanem a mennyei Krisztus. – Érthető, hogy Pál, mint minden pedagógus, amennyire csak lehetséges, példakép is akart lenni, és alkalomadtán erre rámutatott. De ijesztő, és utánzói számára veszélyes dolog, hogy nyilvánvalóan jézusellenes viselkedése (pl. ellenségeivel szembeni gyűlölete) ellenére teljesen meg volt győződve arról, hogy személye Krisztusról alkotott képéhez hasonult. Nem támadt föl benne a kétség, vajon nem alakította-e hozzá krisztusképét a maga hajlamaihoz. A kritikusai által ismételten megfogalmazott kétségeket pedig szuverén módon elhárította: „Csak nem kezdjük megint ajánlani magunkat?... A mi ajánlólevelünk a szívünkbe van írva” (2Kor 3,1-3). Öntudata tehát rendíthetetlen volt.</w:t>
      </w:r>
    </w:p>
    <w:p>
      <w:pPr>
        <w:pStyle w:val="TextBody"/>
        <w:spacing w:lineRule="atLeast" w:line="160" w:before="0" w:after="0"/>
        <w:ind w:firstLine="288"/>
        <w:rPr/>
      </w:pPr>
      <w:r>
        <w:rPr>
          <w:rFonts w:eastAsia="Times New Roman CE" w:cs="Times New Roman CE" w:ascii="Times New Roman CE" w:hAnsi="Times New Roman CE"/>
          <w:i/>
          <w:iCs/>
        </w:rPr>
        <w:t>Foglaljuk össze</w:t>
      </w:r>
      <w:r>
        <w:rPr>
          <w:rFonts w:eastAsia="Times New Roman CE" w:cs="Times New Roman CE" w:ascii="Times New Roman CE" w:hAnsi="Times New Roman CE"/>
        </w:rPr>
        <w:t xml:space="preserve"> röviden, hogyan mutatkozott be Pál a leveleiben. Megmutattuk, mennyire negatívan látta ellenfeleit, hogyan átkozta meg a másként gondolkodókat, milyen részrehajlóan érvelt tanítása mellett, és milyen túlzóan állította központba önmagát. Jézus a „tiszta szívet” és az „egyszerű szemet” tartotta Isten megismerése feltételének, ezeket a tulajdonságokat azonban nem fedezhetjük fel Pál magatartásában. Sokkal inkább önközpontú embernek mutatkozik, olyannak, aki nemigen képes kellő távolságból szemlélni megrögzött eszméit és vágyait. Éppúgy „emberi gondolatok” uralták, mint Jézus tanítványait, akiket persze mesterük ismételten kijavított; Pál viszont nem volt nyitott arra, hogy bárki is kiigazítsa őt. Egy effajta „isteni követtől” aligha várhatjuk, hogy elfogulatlanul fogadja be és tisztán adja tovább Isten ismeretét.</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t>Azért kellett Pált ily módon megvizsgálnunk, hogy helyesen tudjuk értékelni istenképét, amelyet most fogunk szemügyre venni.</w:t>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spacing w:lineRule="atLeast" w:line="160" w:before="0" w:after="0"/>
        <w:ind w:firstLine="28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 xml:space="preserve">4.3. </w:t>
      </w:r>
      <w:r>
        <w:rPr>
          <w:b/>
          <w:bCs/>
          <w:i/>
          <w:iCs/>
        </w:rPr>
        <w:t>„A fazekas úr az agyagon”</w:t>
      </w:r>
      <w:r>
        <w:rPr>
          <w:b/>
          <w:bCs/>
        </w:rPr>
        <w:t xml:space="preserve"> – Pál istenképe</w:t>
      </w:r>
    </w:p>
    <w:p>
      <w:pPr>
        <w:pStyle w:val="Normal"/>
        <w:ind w:firstLine="288"/>
        <w:rPr>
          <w:b/>
          <w:b/>
          <w:bCs/>
        </w:rPr>
      </w:pPr>
      <w:r>
        <w:rPr>
          <w:b/>
          <w:bCs/>
        </w:rPr>
      </w:r>
    </w:p>
    <w:p>
      <w:pPr>
        <w:pStyle w:val="Normal"/>
        <w:ind w:firstLine="288"/>
        <w:rPr/>
      </w:pPr>
      <w:r>
        <w:rPr/>
        <w:t xml:space="preserve">1. </w:t>
      </w:r>
      <w:r>
        <w:rPr>
          <w:i/>
          <w:iCs/>
        </w:rPr>
        <w:t>Az önfejű fazekas.</w:t>
      </w:r>
      <w:r>
        <w:rPr/>
        <w:t xml:space="preserve"> – „Izrael, a kiválasztott nép, kiválasztottsága ellenére nem ismerte el Jézust Messiásnak, Isten ezért elvetette.” Ez a gondolat bizonyára nagyon kínozta Pált, mert a Rómaiakhoz írt levélben részletesen foglalkozik vele, és istenképét is ezzel kapcsolatban fejti ki.</w:t>
      </w:r>
      <w:r>
        <w:rPr>
          <w:rStyle w:val="FootnoteCharacters"/>
          <w:rStyle w:val="FootnoteAnchor"/>
        </w:rPr>
        <w:footnoteReference w:id="17"/>
      </w:r>
      <w:r>
        <w:rPr/>
        <w:t xml:space="preserve"> Fontossága miatt rövidítés nélkül idézem ezt a szöveget. Pál az Ézsau–Jákob (= Izrael) testvérpár példáján mutatja be teológiai alaptézisét:</w:t>
      </w:r>
    </w:p>
    <w:p>
      <w:pPr>
        <w:pStyle w:val="Normal"/>
        <w:ind w:firstLine="288"/>
        <w:rPr/>
      </w:pPr>
      <w:r>
        <w:rPr/>
      </w:r>
    </w:p>
    <w:p>
      <w:pPr>
        <w:pStyle w:val="Normal"/>
        <w:ind w:left="720" w:hanging="0"/>
        <w:rPr/>
      </w:pPr>
      <w:r>
        <w:rPr/>
        <w:t>„</w:t>
      </w:r>
      <w:r>
        <w:rPr/>
        <w:t xml:space="preserve">Még nem születtek meg, és sem jót, sem rosszat nem tettek, de hogy Isten szabad választása és előrerendelése – amely nem a tettektől függ, hanem tőle, aki meghív – érvényben maradjon, megmondatott (róluk): </w:t>
      </w:r>
      <w:r>
        <w:rPr>
          <w:i/>
          <w:iCs/>
        </w:rPr>
        <w:t>Az idősebbnek kell szolgálnia a fiatalabbat</w:t>
      </w:r>
      <w:r>
        <w:rPr/>
        <w:t xml:space="preserve">; mert az Írásban az áll: </w:t>
      </w:r>
      <w:r>
        <w:rPr>
          <w:i/>
          <w:iCs/>
        </w:rPr>
        <w:t>Jákobot szerettem, Ézsaut azonban gyűlöltem</w:t>
      </w:r>
      <w:r>
        <w:rPr/>
        <w:t xml:space="preserve">. Azt jelenti ez, hogy Isten igazságtalanul cselekszik? Semmiképpen sem! Hiszen Mózesnek azt mondta: </w:t>
      </w:r>
      <w:r>
        <w:rPr>
          <w:i/>
          <w:iCs/>
        </w:rPr>
        <w:t>Irgalmasságot ajándékozok annak, akinek akarok, és kegyelmet adok annak, akinek akarok</w:t>
      </w:r>
      <w:r>
        <w:rPr/>
        <w:t xml:space="preserve">. Tehát nem az ember akarásán és törekvésén múlik a dolog, hanem Isten irgalmasságán. Az Írásban ez mondatik a fáraónak: </w:t>
      </w:r>
      <w:r>
        <w:rPr>
          <w:i/>
          <w:iCs/>
        </w:rPr>
        <w:t>Éppen arra rendeltelek téged, hogy rajtad mutassam meg hatalmamat, és hogy az egész földön hirdessék nevemet</w:t>
      </w:r>
      <w:r>
        <w:rPr/>
        <w:t>. Ő tehát azon könyörül meg, akin akar, és azt teszi megátalkodottá, akit akar.”</w:t>
      </w:r>
    </w:p>
    <w:p>
      <w:pPr>
        <w:pStyle w:val="Normal"/>
        <w:ind w:left="720" w:hanging="0"/>
        <w:rPr/>
      </w:pPr>
      <w:r>
        <w:rPr/>
      </w:r>
    </w:p>
    <w:p>
      <w:pPr>
        <w:pStyle w:val="Normal"/>
        <w:ind w:firstLine="288"/>
        <w:rPr/>
      </w:pPr>
      <w:r>
        <w:rPr/>
        <w:t xml:space="preserve">Pál itt kevés szóval messze ható kijelentést tesz arról, milyennek látja ő Istent. Ez az Isten világos ok nélkül szeret vagy gyűlöl bizonyos embereket, mielőtt még megszülettek volna. Pál a Bibliával indokolja állítását, tehát e tekintetben nem hivatkozhat közvetlen kinyilatkoztatásra. Állítása ezért ugyanannyi bizonyító erővel rendelkezik, mint az általa idézett bibliai helyek, amelyeket </w:t>
      </w:r>
      <w:r>
        <w:rPr>
          <w:i/>
          <w:iCs/>
        </w:rPr>
        <w:t>dőlt betűvel</w:t>
      </w:r>
      <w:r>
        <w:rPr/>
        <w:t xml:space="preserve"> szedtünk. A Teremtés könyvéből és Malakiás prófétától idéz egy-egy helyet Ézsauról és Jákobról. Aki azonban gondosan elolvassa az idézett helyeket, megrendülten állapíthatja meg, hogy azok egyáltalán nem az Ézsau–Jákob testvérpárról beszélnek, hanem utódaikról, Edom és Izrael népéről: „</w:t>
      </w:r>
      <w:r>
        <w:rPr>
          <w:i/>
          <w:iCs/>
        </w:rPr>
        <w:t>Az egyik nemzet erősebb lesz a másiknál, az idősebbnek kell a fiatalabbat szolgálnia</w:t>
      </w:r>
      <w:r>
        <w:rPr/>
        <w:t>”; az „</w:t>
      </w:r>
      <w:r>
        <w:rPr>
          <w:i/>
          <w:iCs/>
        </w:rPr>
        <w:t>Ézsaut gyűlöltem</w:t>
      </w:r>
      <w:r>
        <w:rPr/>
        <w:t>” pedig Malakiásnál egyszerűen azt jelenti, hogy Edomnak kevesebb szerencséje van, mint Izraelnek! Tehát teljesen kiragadja ezt a két igehelyet az összefüggésből, és önkényesen más jelentéssel látja el őket. Ezek eredetileg csak a zsidó történelem-teológia alapkijelentését ismételték meg: „A népek sorsa Isten kezében van”; arról, hogyan viszonyul Isten az egyes emberekhez, egy szót sem szólnak! Pál, a teológus ne vette volna észre ezt? Ha viszont csak ezzel a módszerrel volt képes megalapozni Istenről szóló tanítását, akkor nem alapozta meg.</w:t>
      </w:r>
    </w:p>
    <w:p>
      <w:pPr>
        <w:pStyle w:val="Normal"/>
        <w:ind w:firstLine="288"/>
        <w:rPr/>
      </w:pPr>
      <w:r>
        <w:rPr/>
        <w:t>Minden bizonnyal maga is érezte, hogy istenképe szörnyűséges, mivel ismételten megfogalmazta a lehetséges ellenvetéseket, hogy azután hevesen visszautasítsa őket. Már az imént idézett szövegben is egy „Semmiképpen sem!”-mel söpörte el Isten igazságtalanságának vádját, ehhez azonban ismét egy kicsavart bibliai idézetet használt, hiszen az „</w:t>
      </w:r>
      <w:r>
        <w:rPr>
          <w:i/>
          <w:iCs/>
        </w:rPr>
        <w:t>Annak ajándékozok irgalmat, akinek akarok</w:t>
      </w:r>
      <w:r>
        <w:rPr/>
        <w:t>” mondattal a Kivonulás könyvében csak azt mondta Isten, hogy ő tökéletesen szabad a tekintetben, hogy megjelenjen-e Mózesnek, vagy sem!</w:t>
      </w:r>
    </w:p>
    <w:p>
      <w:pPr>
        <w:pStyle w:val="Normal"/>
        <w:ind w:firstLine="288"/>
        <w:rPr/>
      </w:pPr>
      <w:r>
        <w:rPr/>
        <w:t>A következőkben Pálnak az egészséges emberi érzék további jól megalapozott kétségeit (alighanem a saját lelke kétségeit is) kellett elhárítania, és éppen ezt célozta istenképének bemutatása:</w:t>
      </w:r>
    </w:p>
    <w:p>
      <w:pPr>
        <w:pStyle w:val="Normal"/>
        <w:ind w:firstLine="288"/>
        <w:rPr/>
      </w:pPr>
      <w:r>
        <w:rPr/>
      </w:r>
    </w:p>
    <w:p>
      <w:pPr>
        <w:pStyle w:val="Normal"/>
        <w:ind w:left="720" w:hanging="0"/>
        <w:rPr/>
      </w:pPr>
      <w:r>
        <w:rPr/>
        <w:t>„</w:t>
      </w:r>
      <w:r>
        <w:rPr/>
        <w:t xml:space="preserve">Erre ellene fogod vetni: »De hogyan vonhat akkor felelősségre, ha senki nem képes ellenállni akaratának?« Ki vagy te egyáltalán, hogy ember létedre Istennel akarsz perbe szállni? </w:t>
      </w:r>
      <w:r>
        <w:rPr>
          <w:i/>
          <w:iCs/>
        </w:rPr>
        <w:t xml:space="preserve">Mondja-e például a mű annak, aki alkotta: </w:t>
      </w:r>
      <w:r>
        <w:rPr/>
        <w:t>»Miért alkottál engem ilyennek?« Nem az-e a helyzet inkább, hogy a fazekas úr az agyagon? Nem állíthat-e elő ugyanabból a masszából tiszta célra való edényt, s egy másikat tisztátalan célra? Isten, aki meg akarta mutatni haragját és bizonyítani akarta hatalmát, a harag edényeit, amelyeket megsemmisítésre szánt, nagy türelemmel elviselte, és hogy az irgalmasság edényein, amelyeket előre dicsőségre rendelt, bizonyítsa dicsőségének gazdagságát, meghívott minket, nem csupán a</w:t>
      </w:r>
      <w:r>
        <w:rPr>
          <w:i/>
          <w:iCs/>
        </w:rPr>
        <w:t xml:space="preserve"> z</w:t>
      </w:r>
      <w:r>
        <w:rPr/>
        <w:t>sidók közül, hanem a pogányok közül is.”</w:t>
      </w:r>
    </w:p>
    <w:p>
      <w:pPr>
        <w:pStyle w:val="Normal"/>
        <w:ind w:left="720" w:hanging="0"/>
        <w:rPr/>
      </w:pPr>
      <w:r>
        <w:rPr/>
      </w:r>
    </w:p>
    <w:p>
      <w:pPr>
        <w:pStyle w:val="Normal"/>
        <w:ind w:firstLine="288"/>
        <w:rPr/>
      </w:pPr>
      <w:r>
        <w:rPr/>
        <w:t>Pál számára ez a fazekas szolgál Isten példázatául. Izajás prófétától kölcsönözte, mindenesetre határozottan megváltoztatott formában. Izajás sosem vonatkoztatta ezt a példázatot egyes emberekre, hanem csak Izraelre: ezzel a képpel akarta népe lelkére kötni, hogy Isten alkotásai ők, és ezért nem tehetnek szemrehányást Teremtőjüknek, viszont joggal bízhatnak Istenben, mivel „az ő kezeinek műve” biztos lehet jóindulatú segítségében.</w:t>
      </w:r>
    </w:p>
    <w:p>
      <w:pPr>
        <w:pStyle w:val="Normal"/>
        <w:ind w:firstLine="288"/>
        <w:rPr/>
      </w:pPr>
      <w:r>
        <w:rPr/>
        <w:t>Pál tehát olvasott Izajásnál egy példázatot Izrael népéről, és átalakította azt előre megfogalmazott istenképének megtámogatására. Ennek során visszanyúlt a Bölcsesség könyvének egyik helyéhez is, amely egy olyan fazekast ír le, aki szabadon dönt arról, hogy ugyanabból az agyagból „tiszta célokra” vagy „az ellenkezőjére” készít-e edényeket. Nos, ha ez a fazekas olykor bálványt is készít az agyagból, akkor a Bölcsesség könyve szerint mindenki számára világos lehet, mit ér egy effajta „isten”!</w:t>
      </w:r>
    </w:p>
    <w:p>
      <w:pPr>
        <w:pStyle w:val="Normal"/>
        <w:ind w:firstLine="288"/>
        <w:rPr/>
      </w:pPr>
      <w:r>
        <w:rPr/>
        <w:t xml:space="preserve">Amint látjuk, Pál a Bibliából vette a fazekas-példázat elemeit, és „saját anyagaként” csak egyetlen motívumot tett hozzá, így hát éppen ez a motívum mutatja meg, hová akart ő maga kilyukadni: „Isten a harag edényeit </w:t>
      </w:r>
      <w:r>
        <w:rPr>
          <w:i/>
          <w:iCs/>
        </w:rPr>
        <w:t>megsemmisítésre szánta</w:t>
      </w:r>
      <w:r>
        <w:rPr/>
        <w:t>”. Megjegyzését, miszerint Isten ezeket az edényeket „nagy türelemmel elviselte”, semmiképpen sem lehet Isten jóságaként felfogni, hiszen a türelem csak megsemmisítésük elhalasztott időpontjára vonatkozik, és mit sem változtat azon a tényen, hogy megsemmisítésre szánta, és meg is semmisíti őket.</w:t>
      </w:r>
    </w:p>
    <w:p>
      <w:pPr>
        <w:pStyle w:val="Normal"/>
        <w:ind w:firstLine="288"/>
        <w:rPr/>
      </w:pPr>
      <w:r>
        <w:rPr/>
        <w:t>Megkérdezhetjük: Mi célból állít elő egyáltalán edényeket ez a fazekas? Vagy világosabban téve föl a kérdést: Mi célból teremt Isten olyan embereket, akiket aztán megsemmisít? Pál leplezetlenül megmondja: Mivel Isten ezzel akarja „megmutatni haragját, és bizonyítani hatalmát”. A fazekas e rettenetes önkényének persze megvan a fényes visszája: Pál szerint ezek vagyunk „mi”, a zsidók és pogányok közül meghívottak és kiválasztottak. Az ilyen emberek „az irgalmasság edényei”, nem pedig a haragé. Ezeket Isten „előre dicsőségre rendelte”, nem pedig megsemmisítésre. Kérdezzük meg ismét: Tulajdonképpen mi célból is teremtette őket? E szöveg szerint Isten célja egyáltalán nem az volt, hogy boldoggá tegye őket, hanem „hogy az irgalmasság edényein bizonyítsa dicsőségének gazdagságát”.</w:t>
      </w:r>
    </w:p>
    <w:p>
      <w:pPr>
        <w:pStyle w:val="Normal"/>
        <w:ind w:firstLine="288"/>
        <w:rPr/>
      </w:pPr>
      <w:r>
        <w:rPr/>
        <w:t>Ennek a fazekasnak a kegyetlensége és irgalmassága egyaránt azt a célt szolgálja, hogy megmutassa, kicsoda ő! Nagy személyiség, akinek azonban nem elég, hogy ő valaki: hencegnie is kell nagyságával. Összetöri edényeit, hogy mindenkinek megmutassa, milyen erős, és drága vázákat állít vitrinébe, hogy mindenkinek megmutassa, milyen gazdag. Mindenhatósága és zsarnoki önkénye azonban nem képes elpalástolni, hogy alapjában véve éretlen, nyomorúságos és megkötözött, önközpontú ember, mivel önmaga igazolásához mások tapsára van szüksége.</w:t>
      </w:r>
    </w:p>
    <w:p>
      <w:pPr>
        <w:pStyle w:val="Normal"/>
        <w:ind w:firstLine="288"/>
        <w:rPr/>
      </w:pPr>
      <w:r>
        <w:rPr/>
        <w:t xml:space="preserve">Mielőtt továbbmennénk, célszerű megbizonyosodnunk arról, vajon ez az önfejű fazekas valóban Pál istenképét testesíti-e meg, vagy csupán </w:t>
      </w:r>
      <w:r>
        <w:rPr>
          <w:i/>
          <w:iCs/>
        </w:rPr>
        <w:t>egy</w:t>
      </w:r>
      <w:r>
        <w:rPr/>
        <w:t xml:space="preserve"> hasonlatról van szó, amelyet más hasonlatokkal kiegészített vagy helyesbített. Konkrétan így fogalmazhatjuk meg ezt a kérdést: Pál Istene alapvetően és mindig meghatározza-e az emberek üdvösségét, illetve kárhozatát, avagy képes biztosítani nekik a jó vagy a rossz valóban szabad választásának szabadságát is? Aki veszi magának a fáradságot, hogy ezzel a kérdésfeltevéssel átolvassa a hiteles páli leveleket, mindegyikben bőven talál majd olyan kijelentést, amely az imént vázolt istenképet feltételezi.</w:t>
      </w:r>
      <w:r>
        <w:rPr>
          <w:rStyle w:val="FootnoteCharacters"/>
          <w:rStyle w:val="FootnoteAnchor"/>
        </w:rPr>
        <w:footnoteReference w:id="18"/>
      </w:r>
    </w:p>
    <w:p>
      <w:pPr>
        <w:pStyle w:val="Normal"/>
        <w:ind w:firstLine="288"/>
        <w:rPr/>
      </w:pPr>
      <w:r>
        <w:rPr/>
        <w:t xml:space="preserve">Itt csak egy hellyel szeretnék még foglalkozni, azzal, amelyik talán valami mást helyez kilátásba. A Rómaiakhoz írt levélben Pál azt mérlegeli, hogy történelmi kerülőutakon esetleg Izrael „elpártolása” is üdvösségre vezet (10,16–11,36). Mindenesetre e kerülőutakban </w:t>
      </w:r>
      <w:r>
        <w:rPr>
          <w:i/>
          <w:iCs/>
        </w:rPr>
        <w:t>nem</w:t>
      </w:r>
      <w:r>
        <w:rPr/>
        <w:t xml:space="preserve"> szabad emberi döntések eredményeit látja, hanem olyan szakaszokat, amelyeket maga Isten rögzített eleve: Isten egyelőre csak Izrael csekély maradékát választotta ki arra, hogy az elfogadja az üdvösség üzenetét. A többieket </w:t>
      </w:r>
      <w:r>
        <w:rPr>
          <w:i/>
          <w:iCs/>
        </w:rPr>
        <w:t>megátalkodottakká tette</w:t>
      </w:r>
      <w:r>
        <w:rPr/>
        <w:t xml:space="preserve">, a bódultság szellemét helyezte beléjük, hogy ne értsenek és </w:t>
      </w:r>
      <w:r>
        <w:rPr>
          <w:i/>
          <w:iCs/>
        </w:rPr>
        <w:t>ne legyenek képesek megtérni</w:t>
      </w:r>
      <w:r>
        <w:rPr/>
        <w:t>, még ha akarnának, akkor se. Így jut el az üdvösség a zsidóktól a pogányokhoz. Erre aztán a zsidók egy napon féltékenyek lesznek a pogányokra, mihelyt pedig „</w:t>
      </w:r>
      <w:r>
        <w:rPr>
          <w:i/>
          <w:iCs/>
        </w:rPr>
        <w:t>a pogányok teljes számban</w:t>
      </w:r>
      <w:r>
        <w:rPr/>
        <w:t xml:space="preserve"> elérték az üdvösséget, </w:t>
      </w:r>
      <w:r>
        <w:rPr>
          <w:i/>
          <w:iCs/>
        </w:rPr>
        <w:t xml:space="preserve">egész Izrael </w:t>
      </w:r>
      <w:r>
        <w:rPr/>
        <w:t xml:space="preserve">is megmenekül”. Itt, ebben az utolsó mondatban végre feltűnik </w:t>
      </w:r>
      <w:r>
        <w:rPr>
          <w:i/>
          <w:iCs/>
        </w:rPr>
        <w:t>Isten általános üdvözítő akarata,</w:t>
      </w:r>
      <w:r>
        <w:rPr/>
        <w:t xml:space="preserve"> és e jövőlátomással örömben oldódhat fel Pál spekulációjának kínja: „Isten mindenkit bezárt az engedetlenségbe, hogy mindenkin megkönyörüljön. Ó micsoda mélysége Isten gazdagságának, bölcsességének és tudásának! Milyen megfoghatatlanok döntései, milyen kikutathatatlanok útjai!”</w:t>
      </w:r>
    </w:p>
    <w:p>
      <w:pPr>
        <w:pStyle w:val="Normal"/>
        <w:ind w:firstLine="288"/>
        <w:rPr/>
      </w:pPr>
      <w:r>
        <w:rPr/>
        <w:t xml:space="preserve">Pál vágyakozásában itt felragyog az a gondolat, hogy végül minden ember hazaérkezik Isten szeretetébe. Ekkor végre megélhetné a boldogító Istent, bár idáig a nyomasztó Istennel hadakozott! A Jézus által </w:t>
      </w:r>
      <w:r>
        <w:rPr>
          <w:i/>
          <w:iCs/>
        </w:rPr>
        <w:t>megélt</w:t>
      </w:r>
      <w:r>
        <w:rPr/>
        <w:t xml:space="preserve"> Istenről egyszerű volt beszélni (még ha nem volt is egyszerű fölfogni!), a Pál által </w:t>
      </w:r>
      <w:r>
        <w:rPr>
          <w:i/>
          <w:iCs/>
        </w:rPr>
        <w:t>kigondolt</w:t>
      </w:r>
      <w:r>
        <w:rPr/>
        <w:t xml:space="preserve"> Isten viszont körülményességre kényszerítette őt. Mi pedig elképedve kérdezzük, miért kellett Pálnak előbb sötét háttérként kifeszítenie istenképének óriási festményét, hogy a végén csupán rövid villanófényként mutassa meg a valóban megszabadító Istent. Láthatólag nem volt képes ezt a látomást olyan mélyen érzékelni és tudatosítani, hogy ebből kiindulva eltalálhatott volna egy új istenképhez, amely hasonlított volna Jézus Istenéhez. Mindenesetre ehhez el kellett volna fogadnia, hogy az embernek szabadságában áll jót és rosszat választani, és ezzel meg kellett volna kérdőjeleznie az „ő evangéliumát” a megigazulásról és a predestinációról. Csak az a meglepő, hogy ugyanabban a Rómaiakhoz írt levélben, a lelkiismeretről alkotott gondolataival már elérte ezt (2,14-15)! A lelkiismeret „fölfedezése” azonban sajnos nem volt hatással istenképére. Pál szemmel láthatóan túlságosan szilárdan kötődött teológiai előfeltevéseihez, amelyeknek alapján e világ nyomorúságának minden negatív tapasztalatát kizárólag Isten szabadságával volt kénytelen magyarázni!</w:t>
      </w:r>
    </w:p>
    <w:p>
      <w:pPr>
        <w:pStyle w:val="Normal"/>
        <w:ind w:firstLine="288"/>
        <w:rPr/>
      </w:pPr>
      <w:r>
        <w:rPr/>
        <w:t xml:space="preserve">2. </w:t>
      </w:r>
      <w:r>
        <w:rPr>
          <w:i/>
          <w:iCs/>
        </w:rPr>
        <w:t xml:space="preserve">Isten mint az ember képmása? </w:t>
      </w:r>
      <w:r>
        <w:rPr/>
        <w:t>– Normálisan érző ember értetlenül áll az előtt, hogyan képes valaki Jézus Istenét egy ilyen mértékig önközpontú és önkényesen cselekvő fazekas képével leírni. Ezzel az „istenképpel” mi is csak akkor tudunk megbirkózni, ha radikálisan komolyan vesszük módszertani elvünket, tehát hogy a Bibliában, és ebben az esetben is, először mindig az embert keressük. Ekkor a Rómaiakhoz írt levél esetében sem fogunk minden kijelentésben „isteni titkot” keresni, hanem egyszerűen a levélíró Pált vesszük szemügyre: őt megértve azt is meg tudjuk majd magyarázni, ami tűrhetetlen kijelentésnek látszik.</w:t>
      </w:r>
    </w:p>
    <w:p>
      <w:pPr>
        <w:pStyle w:val="Normal"/>
        <w:ind w:firstLine="288"/>
        <w:rPr/>
      </w:pPr>
      <w:r>
        <w:rPr/>
        <w:t>Micsoda szorongás gyötörhette korábban ezt az embert, és micsoda teológiai elképzelések bilincselhették meg, hogy mélyen megélt új istenkapcsolatát csak egy ilyen Isten „kegyelmének” fogalmával volt képes leírni? Ennek a kérdésnek már a kimondása is szabaddá tesz minket arra, hogy kényszeredett gondolatait távol tartsuk saját istenképünktől, egyúttal pedig mélységes együttérzést kelt bennünk Pál iránt, aki ezzel a lelki teherrel tudta egy életen át hirdetni a maga „jó hírét”.</w:t>
      </w:r>
    </w:p>
    <w:p>
      <w:pPr>
        <w:pStyle w:val="Normal"/>
        <w:ind w:firstLine="288"/>
        <w:rPr/>
      </w:pPr>
      <w:r>
        <w:rPr/>
        <w:t>Pál levelei elárulják, hogy megtérése után is önközpontú ember maradt, aki igencsak rászorult mások elismerésére, és nem volt képes a határtalanított szeretetre. Ezt látva könnyen megállapíthatjuk, hogy pontosan ezek a vonások jellemzik istenképét, az önfejű fazekast is. Jézusnál is azt láttuk, hogy a határtalanított szeretetet nemcsak Istenről hirdette, hanem maga is élte. Ezek a megfigyelések kézenfekvővé tehetik számunkra, hogy az ember istenképe szorosan összefügg pszichikai struktúrájával és az élettel kapcsolatos alapállásával. Nézzük meg, vajon Pál más tekintetben is belevetítette-e istenképébe saját problémáit!?</w:t>
      </w:r>
    </w:p>
    <w:p>
      <w:pPr>
        <w:pStyle w:val="Normal"/>
        <w:ind w:firstLine="288"/>
        <w:rPr/>
      </w:pPr>
      <w:r>
        <w:rPr>
          <w:i/>
          <w:iCs/>
        </w:rPr>
        <w:t>Pál maga sem szabadult meg a „törvénytől”</w:t>
      </w:r>
      <w:r>
        <w:rPr/>
        <w:t>. – Ez a kijelentés talán meglepő, mivel megtérésében a törvénytől való megszabadulást élte meg, amit aztán nemcsak hirdetett egy életen át, hanem az általa alapított közösségekben érvényre is juttatott. A Római levélben mégis megfigyelhetjük (pl. 7,1–8,4; 3,31!), hogyan körözött gondolkodása és igehirdetése mindvégig Mózes törvénye körül, tehát hogy sem gondolkodása, sem igehirdetése egyáltalán nem szabadult meg a törvénytől. Ezenkívül azt is látjuk, hogy nem volt tisztában azzal, valójában mit is jelent számára még mindig ez a törvény, amely mindvégig igen ambivalens, két színben játszó érték maradt számára. Azt írta, hogy a törvény „lelki”, „szent, igazságos és jó”, de arról is meg volt győződve, hogy „a bűn”, az ember rabszolgatartója és a halál is ebből a törvényből meríti hatalmát, ezért „a bűn és a halál törvényének” nevezte. A „törvény” szó hatalmas erővel hol pozitív, hol negatív érzelmeket váltott ki Pálból: „Bensőmben örvendezek Isten törvényének, de más törvényt látok tagjaimban... a bűn törvényét.”</w:t>
      </w:r>
    </w:p>
    <w:p>
      <w:pPr>
        <w:pStyle w:val="Normal"/>
        <w:ind w:firstLine="288"/>
        <w:rPr/>
      </w:pPr>
      <w:r>
        <w:rPr/>
        <w:t>Olyannyira megszállottja volt a törvény eszméjének, hogy még az istengyermekség új életét is kénytelen volt törvénynek nevezni: „Krisztus Jézus Lelkének és életének törvénye tett szabaddá téged a bűn és a halál törvényétől!” Vagy: „Akkor hát a hit által hatályon kívül helyezzük a törvényt? Ellenkezőleg, megszilárdítjuk azt!” Ez a bűvöletbe ejtő ambivalencia titokzatos, csaknem isteni fényességgel övezi Pálnál a „törvényt”. Ettől a bűvölettől nem volt képes megszabadulni. Csoda-e hát, ha istenképe is ezeket a bilincseket viseli? Olyan Istenről beszél, aki sokszorosan alá van vetve bizonyos törvényeknek – de nem valami örök erkölcsi törvénynek, nem is a szeretet hatalmának, hanem többnyire olyan pozitív (vagyis „megalkotott”) törvényeknek, amelyeket ő maga bocsátott ki. Lássunk néhány példát:</w:t>
      </w:r>
    </w:p>
    <w:p>
      <w:pPr>
        <w:pStyle w:val="Normal"/>
        <w:ind w:firstLine="288"/>
        <w:rPr/>
      </w:pPr>
      <w:r>
        <w:rPr>
          <w:i/>
          <w:iCs/>
        </w:rPr>
        <w:t>Pál Istene törvényhez van kötve</w:t>
      </w:r>
      <w:r>
        <w:rPr/>
        <w:t xml:space="preserve">. – Pál </w:t>
      </w:r>
      <w:r>
        <w:rPr>
          <w:i/>
          <w:iCs/>
        </w:rPr>
        <w:t>megváltástanának</w:t>
      </w:r>
      <w:r>
        <w:rPr/>
        <w:t xml:space="preserve"> alábbi kulcsmondata mutatja, hogyan vetítette bele istenképébe a törvénybe bonyolódottságát:</w:t>
      </w:r>
    </w:p>
    <w:p>
      <w:pPr>
        <w:pStyle w:val="Normal"/>
        <w:ind w:firstLine="288"/>
        <w:rPr/>
      </w:pPr>
      <w:r>
        <w:rPr/>
      </w:r>
    </w:p>
    <w:p>
      <w:pPr>
        <w:pStyle w:val="Normal"/>
        <w:ind w:left="720" w:hanging="0"/>
        <w:rPr/>
      </w:pPr>
      <w:r>
        <w:rPr/>
        <w:t>„</w:t>
      </w:r>
      <w:r>
        <w:rPr/>
        <w:t>Mivel a törvény... semmire sem volt képes, Isten elküldte Fiát... engesztelésül a bűnökért, hogy az ő testében ítélje el a bűnt; ezt azért tette, hogy a törvény követelménye általunk teljesedjék...” (Róm 8,3-4).</w:t>
      </w:r>
    </w:p>
    <w:p>
      <w:pPr>
        <w:pStyle w:val="Normal"/>
        <w:ind w:left="720" w:hanging="0"/>
        <w:rPr/>
      </w:pPr>
      <w:r>
        <w:rPr/>
      </w:r>
    </w:p>
    <w:p>
      <w:pPr>
        <w:pStyle w:val="Normal"/>
        <w:ind w:firstLine="288"/>
        <w:rPr/>
      </w:pPr>
      <w:r>
        <w:rPr/>
        <w:t>Pál leírja, hogy Isten kibocsátott egy olyan törvényt, amelynek értelmében a bűnös „test” halált érdemel. E törvény miatt kellett megfeszíttetnie Jézust, hiszen szüksége volt a halálára ahhoz, „</w:t>
      </w:r>
      <w:r>
        <w:rPr>
          <w:i/>
          <w:iCs/>
        </w:rPr>
        <w:t>hogy</w:t>
      </w:r>
      <w:r>
        <w:rPr/>
        <w:t xml:space="preserve"> az ő testében ítélje el a bűnt”. Közben persze meg kellett birkóznia azzal a problémával, hogy ártatlanokat nem szabad megölnie. E jogi akadály kiküszöbölése érdekében Istennek előbb bűnössé kellett tennie Jézust – természetesen „csak jogi értelemben” –, hogy Jézus ne a saját bűneiért haljon meg: a Korinthusiakhoz írt második levél szerint (5,21) Isten „a bűntelent értünk bűnné tette [bűnnek, bűnösnek nyilvánította]”, hogy megölése jogilag korrekt módon történjék meg. Bár Pál Istene – akárcsak ama fazekas – a szeretetlenség totális önkényéig terjedően szabad (tetszése szerint bárkit megsemmisíthet vagy megdicsőíthet), de eközben tekintetbe kell vennie bizonyos törvényeket: akit meg akar semmisíteni, azt előbb „bűnössé kell tennie”, és akit meg akar dicsőíteni, azt előbb „igazzá kell tennie”, hiszen minden szuverenitása ellenére kötik őt saját törvényei. Az egész „megváltói művet” végül is azért kell megrendeznie, „hogy a törvény követelménye általunk teljesedjék”.</w:t>
      </w:r>
    </w:p>
    <w:p>
      <w:pPr>
        <w:pStyle w:val="Normal"/>
        <w:ind w:firstLine="288"/>
        <w:rPr/>
      </w:pPr>
      <w:r>
        <w:rPr/>
        <w:t xml:space="preserve">A páli evangélium egyik központi tétele, hogy Krisztus „a mi bűneinkért halt meg” (1Kor 15,3). De miért nem volt szabad Istennek egyetlen bűnt sem megbocsátania </w:t>
      </w:r>
      <w:r>
        <w:rPr>
          <w:i/>
          <w:iCs/>
        </w:rPr>
        <w:t>igazságos engesztelés nélkül</w:t>
      </w:r>
      <w:r>
        <w:rPr/>
        <w:t>? Nem lett volna lehetséges számára, hogy egyszerűen elengedjen bizonyos tartozásokat, ahogy azt bármelyik gazdag kereskedő megteheti?</w:t>
      </w:r>
    </w:p>
    <w:p>
      <w:pPr>
        <w:pStyle w:val="Normal"/>
        <w:ind w:firstLine="288"/>
        <w:rPr/>
      </w:pPr>
      <w:r>
        <w:rPr/>
        <w:t xml:space="preserve">Nos, az igazságos büntetés pedagógiai és társadalmi értelme nem jöhet szóba okként, mivel itt nem a tettes, hanem egy helyettesítő személy szenvedi el a büntetést. Annak a „kényszernek”, hogy a bűnt megöléssel kell kiengesztelni, csupán a bűn, illetve a testiség </w:t>
      </w:r>
      <w:r>
        <w:rPr>
          <w:i/>
          <w:iCs/>
        </w:rPr>
        <w:t>páli szemléletében</w:t>
      </w:r>
      <w:r>
        <w:rPr/>
        <w:t xml:space="preserve"> rejlik az oka. Pál arra vezette vissza a </w:t>
      </w:r>
      <w:r>
        <w:rPr>
          <w:i/>
          <w:iCs/>
        </w:rPr>
        <w:t>bűnt</w:t>
      </w:r>
      <w:r>
        <w:rPr/>
        <w:t xml:space="preserve"> (Róm 1,18-32), hogy az emberek „nem dicsőítették Istent”, az ókorban pedig magától értetődött, hogy a felségsértést csak halállal lehet kiengesztelni; ezért aztán Isten jogrendjében is érvényesnek kellett lennie, hogy a bűnt halállal büntetik. Ráadásul a bűn az ember</w:t>
      </w:r>
      <w:r>
        <w:rPr>
          <w:i/>
          <w:iCs/>
        </w:rPr>
        <w:t xml:space="preserve"> testét</w:t>
      </w:r>
      <w:r>
        <w:rPr/>
        <w:t xml:space="preserve"> uralta és rontotta meg, ahogy ezt Pál újból és újból hangsúlyozta, ezért ezt a testet meg kellett semmisíteni, először helyettesítőleg Krisztusban, azután misztikusan a megváltott emberek „Krisztussal való megfeszítésével”: „Hiszen csak az szabadul meg a bűntől, aki meghalt” (Róm 6,6-7). Pál egyszerűen képtelen volt más megoldást elgondolni.</w:t>
      </w:r>
    </w:p>
    <w:p>
      <w:pPr>
        <w:pStyle w:val="Normal"/>
        <w:ind w:firstLine="288"/>
        <w:rPr/>
      </w:pPr>
      <w:r>
        <w:rPr>
          <w:i/>
          <w:iCs/>
        </w:rPr>
        <w:t>Pál Istene csak korlátozott szeretet-tartalékkal rendelkezik.</w:t>
      </w:r>
      <w:r>
        <w:rPr/>
        <w:t xml:space="preserve"> – Pál korlátozottnak élte meg saját szeretet-képességét, és ennek megfelelően ábrázolta Isten szeretetét is. Vegyünk két példát! Mivel Ábrahámnak csak korlátozott vagyona volt, a rabszolganőtől született fiát el kellett űznie, hogy a szabad asszonytól született fia megkaphassa a teljes örökséget. Ezzel a hasonlattal „bizonyította” Pál, hogy Istennek ahhoz, hogy megajándékozhassa a kiválasztottakat, előbb el kellett taszítania a ki-nem-választottakat, „a mostani Jeruzsálemet” (Gal 4,21-31)! Nyilvánvalóan azt feltételezte tehát, hogy Istennek – akárcsak korábban Ábrahámnak – csupán korlátozott mennyiségű elajándékozni való szeretete van! Ugyanez az elképzelés uralja azt a páli hasonlatot, amely a választottak közösségét nemes olajfához hasonlítja (Róm 11,16-27): a vad ágak (= a pogányok) beoltásához Istennek előbb le kellett vágnia valamennyit a nemes ágak (= a zsidók) közül, vagyis csak azáltal tudta megnyitni a pogányok számára a megmentő hit útját, hogy megakadályozta e hit befogadását a zsidók részéről. Ezért hangsúlyozza Pál: Amíg le nem zárul a pogányok befogadása, „Izrael egy részén megátalkodottság ül”.</w:t>
      </w:r>
    </w:p>
    <w:p>
      <w:pPr>
        <w:pStyle w:val="Normal"/>
        <w:ind w:firstLine="288"/>
        <w:rPr/>
      </w:pPr>
      <w:r>
        <w:rPr>
          <w:i/>
          <w:iCs/>
        </w:rPr>
        <w:t>Pál Istene kénytelen mindenért megfizetni, mint a kereskedők</w:t>
      </w:r>
      <w:r>
        <w:rPr/>
        <w:t>. – Pál annyira megszokta a jogi fogalmakban gondolkodást, hogy kénytelen volt azt belevinni istenképébe is. Például magától értetődő adottságnak tartotta, hogy a rabszolgák uraik jogos tulajdonát képezik. Épp ilyen magától értetődőséggel mondta: „Így amíg kiskorúak voltunk, mi is e világ elemi erőinek rabszolgái voltunk” (Gal 4,3-5). Ebből a képi kijelentésből azonban nem azt a következtetést vonta le, hogy mint rabszolgák ellenállhatnánk urainknak, vagy megszökhetnénk tőlük, de még azt sem, hogy Isten kiszakíthatna minket hatalmukból. Nem. Ő úgy vélte, ha Isten rabszolgákat fiaivá akar tenni, akkor meg kell vásárolnia őket addigi tulajdonosaiktól. E célból küldte el Isten a Fiát, hogy vérével lerója a démonoknak a köteles vételárat. Ennek megfelelően azt mondja: „nagy volt a ti váltságdíjatok”, illetve: Krisztus „kiváltott minket a törvény átka alól, mégpedig azáltal, hogy értünk átokká vált” (1Kor 6,20 és 7,23; Gal 3,13-14-ben kétszer is). Pál szemében mindennek törvényi szempontból kifogástalanul kell lezajlania: az ő Istene mindent el tud érni, amit akar – de gondoskodnia kell arról, hogy jogilag korrekt módon járjon el.</w:t>
      </w:r>
    </w:p>
    <w:p>
      <w:pPr>
        <w:pStyle w:val="Normal"/>
        <w:ind w:firstLine="288"/>
        <w:rPr/>
      </w:pPr>
      <w:r>
        <w:rPr/>
        <w:t xml:space="preserve">3. </w:t>
      </w:r>
      <w:r>
        <w:rPr>
          <w:i/>
          <w:iCs/>
        </w:rPr>
        <w:t>Isten kegyelme vagy Isten szeretete?</w:t>
      </w:r>
      <w:r>
        <w:rPr/>
        <w:t xml:space="preserve"> – Röviden össze kell még vetnünk Pál istenképét azzal, ahogyan Jézus beszélt Istenről mint Abbáról, apáról. – </w:t>
      </w:r>
      <w:r>
        <w:rPr>
          <w:i/>
          <w:iCs/>
        </w:rPr>
        <w:t>Pál</w:t>
      </w:r>
      <w:r>
        <w:rPr/>
        <w:t xml:space="preserve"> igen lelkesen tudott írni Isten kegyelmének dicsőségéről. Leveleiben nagyjából annyiszor fordul elő a kegyelem szava, mint a Biblia összes többi részében együttvéve. A kegyelem azonban azért kegyelem, mert bizonyos emberek („</w:t>
      </w:r>
      <w:r>
        <w:rPr>
          <w:i/>
          <w:iCs/>
        </w:rPr>
        <w:t>mi</w:t>
      </w:r>
      <w:r>
        <w:rPr/>
        <w:t xml:space="preserve">, a kiválasztottak”) „részesülnek benne”, mások pedig éppenséggel nem. Ily módon a kegyelem adagolt kincsnek bizonyul, amit Isten oszt ki, s ez a gőg veszélyének teszi ki a megajándékozottakat. A kegyelem eszméjének mindig megvan az az árnyoldala, hogy feltételez olyan embereket, éppen a „gonosz kívülállókat”, akiknek nem adatik meg. </w:t>
      </w:r>
      <w:r>
        <w:rPr>
          <w:i/>
          <w:iCs/>
        </w:rPr>
        <w:t>Jézus</w:t>
      </w:r>
      <w:r>
        <w:rPr/>
        <w:t xml:space="preserve"> viszont egy anyai apáról beszélt, aki „fölkelti napját gonoszokra és jókra egyaránt”, s aki az utolsó elveszettet is addig keresi, „míg meg nem találja” – tehát akinek a szeretete nem ismer határt.</w:t>
      </w:r>
    </w:p>
    <w:p>
      <w:pPr>
        <w:pStyle w:val="Normal"/>
        <w:ind w:firstLine="288"/>
        <w:rPr/>
      </w:pPr>
      <w:r>
        <w:rPr/>
        <w:t xml:space="preserve">Hogy mennyire gyökeresen eltérő ez a két istenkép, már az is mutatja, mennyire különbözik „prófétáik” viszonyulása azokhoz az emberekhez, akik elzárkóztak üzenetük elől. </w:t>
      </w:r>
      <w:r>
        <w:rPr>
          <w:i/>
          <w:iCs/>
        </w:rPr>
        <w:t>Pál</w:t>
      </w:r>
      <w:r>
        <w:rPr/>
        <w:t xml:space="preserve"> kénytelen volt mindenkit megátkozni, aki az „övétől” eltérő evangéliumot hirdetett, így hívő zsidók éppúgy céltáblájává váltak, mint Jézus valódi apostolai. Előfeltevése ugyanis az volt, hogy akik az „ő” evangéliumát és ezáltal Isten kegyelmét visszautasítják, azok mind Isten ellenségei, akiket mint ilyeneket nem lehet és nem is szabad szeretni. Hogy </w:t>
      </w:r>
      <w:r>
        <w:rPr>
          <w:i/>
          <w:iCs/>
        </w:rPr>
        <w:t>Jézus</w:t>
      </w:r>
      <w:r>
        <w:rPr/>
        <w:t xml:space="preserve"> milyen józan humorral viszonyult a tőle eltérően gondolkodókhoz és ellenségeihez, közismert.</w:t>
      </w:r>
      <w:r>
        <w:rPr>
          <w:rStyle w:val="FootnoteCharacters"/>
          <w:rStyle w:val="FootnoteAnchor"/>
        </w:rPr>
        <w:footnoteReference w:id="19"/>
      </w:r>
      <w:r>
        <w:rPr/>
        <w:t xml:space="preserve"> Amikor jeruzsálemi kudarca már előre látható volt, még akkor is azt olvassuk róla, hogy „meglátván a várost, sírva fakadt miatta, és azt mondta: Bárcsak fölismerted volna ezen a napon, mi hoz békét neked!” (Lk 19,41-42). Nem volt képes elválasztó vonalat húzni a „hűtlenek” és önmaga közé. Elveszettségük fájt neki, de nem gondolta azt, hogy ellenállásuk megszüntetné Isten szeretetét. Jézusnak és az ő Atyjának döntő ismertetőjegye kétségtelenül az a szeretet, amely semmilyen határnál nem áll meg. Tragikus, hogy Pálnak nem volt tudomása Jézusnak </w:t>
      </w:r>
      <w:r>
        <w:rPr>
          <w:i/>
          <w:iCs/>
        </w:rPr>
        <w:t>erről</w:t>
      </w:r>
      <w:r>
        <w:rPr/>
        <w:t xml:space="preserve"> a boldogító üzenetéről!</w:t>
      </w:r>
    </w:p>
    <w:p>
      <w:pPr>
        <w:pStyle w:val="Normal"/>
        <w:ind w:firstLine="288"/>
        <w:rPr/>
      </w:pPr>
      <w:r>
        <w:rPr/>
        <w:t xml:space="preserve">Pál meg volt győződve arról, hogy evangéliumát közvetlenül a mennyei Krisztustól kapta, akit a földi Jézussal azonosított. Már istenképének a jézusi példabeszédek Istenével való rövid összevetése is megmutatja azonban, hogy ez a két istenkép teljességgel összeegyeztethetetlen! Olyan tény ez, amelyet mindenki megállapíthat, aki elfogulatlanul vizsgálja őket. Az is tény azonban, hogy a keresztényeket a 2. századtól fogva arra szoktatták, hogy Pál leveleiben ne egy ember magyarázati kísérleteit lássák, hanem „Isten igéjét”. Ezért mindent el kellett követniük annak érdekében, hogy Jézus és Pál ellentétes gondolatvilágát összhangba hozzák. Kérdés azonban, lehetséges-e, hogy saját istenképünket </w:t>
      </w:r>
      <w:r>
        <w:rPr>
          <w:i/>
          <w:iCs/>
        </w:rPr>
        <w:t xml:space="preserve">egyszerre </w:t>
      </w:r>
      <w:r>
        <w:rPr/>
        <w:t>igazítsuk Jézuséhoz és Páléhoz?</w:t>
      </w:r>
    </w:p>
    <w:p>
      <w:pPr>
        <w:pStyle w:val="Normal"/>
        <w:ind w:firstLine="288"/>
        <w:rPr/>
      </w:pPr>
      <w:r>
        <w:rPr/>
        <w:t xml:space="preserve">Jézus Isten végérvényes követének tartotta magát, fenntartás nélküli hitet és követést követelt, és „új borát” egyáltalán nem akarta összhangba hozni „régi tömlőkkel”. Pál viszont mindenkit megátkozott, aki az </w:t>
      </w:r>
      <w:r>
        <w:rPr>
          <w:i/>
          <w:iCs/>
        </w:rPr>
        <w:t>„övétől”</w:t>
      </w:r>
      <w:r>
        <w:rPr/>
        <w:t xml:space="preserve"> eltérő evangéliumot hirdetett, de ezzel az átkával – anélkül, hogy tudta volna – megsértette a valódi Jézus üzenetét is, amelyet nem ismert kielégítően, s amelyet éppen a többiek, az általa bírált „álapostolok” hirdettek. A Jézus iránti tisztelet ugyanazt követeli meg, mint a Pál egyértelmű megnyilatkozásai iránti tisztelet: Istenről szóló üzenetüket nem szabad elmosnunk azzal, hogy folyton kiegészítjük azt a „másik oldal” motívumaival! Az önmagunkkal szembeni becsületesség megkívánja továbbá, hogy kényelmetlen tényeket ne „javítsunk ki” annak érdekében, hogy a </w:t>
      </w:r>
      <w:r>
        <w:rPr>
          <w:i/>
          <w:iCs/>
        </w:rPr>
        <w:t>mi</w:t>
      </w:r>
      <w:r>
        <w:rPr/>
        <w:t xml:space="preserve"> keresztény hitünk kárt ne szenvedjen. Ezek a tények ugyanis a keresztény tanítás alapjait érintik, ahogyan azt általában értik. Aki kimondja ezeket a tényeket, az – úgy látszik – hirtelen kívül találja magát azon a keresztény közösségen, amely Jézust és Pált egyaránt fölvette Szentírásába.</w:t>
      </w:r>
    </w:p>
    <w:p>
      <w:pPr>
        <w:pStyle w:val="Normal"/>
        <w:ind w:firstLine="288"/>
        <w:rPr/>
      </w:pPr>
      <w:r>
        <w:rPr/>
        <w:t xml:space="preserve">4. </w:t>
      </w:r>
      <w:r>
        <w:rPr>
          <w:i/>
          <w:iCs/>
        </w:rPr>
        <w:t>A mi problémánk.</w:t>
      </w:r>
      <w:r>
        <w:rPr/>
        <w:t xml:space="preserve"> – Ma abba a nehéz helyzetbe kerültünk, hogy olyan tényeket ismerünk meg, amelyek összeegyeztethetetlenek „atyáink hitével”. A fennálló valóság hatalma oly nagy, hogy azokat az embereket, akik nagy fáradsággal világosságra jutottak, egyesével könnyedén kiszorítják az egyházakból, ahol aztán a végén egyre kevesebben lesznek, de azok annál szilárdabban állnak régi, fölül nem vizsgált hitükben. Van-e kiút ebből a zsákutcából?</w:t>
      </w:r>
    </w:p>
    <w:p>
      <w:pPr>
        <w:pStyle w:val="Normal"/>
        <w:ind w:firstLine="288"/>
        <w:rPr/>
      </w:pPr>
      <w:r>
        <w:rPr/>
        <w:t xml:space="preserve">Nyissuk meg az utat egy gyermekien egyszerű kérdéssel: Szolgálatot teszünk-e Istennek azzal, ha tagadunk bizonyos tényeket csak azért, mivel a </w:t>
      </w:r>
      <w:r>
        <w:rPr>
          <w:i/>
          <w:iCs/>
        </w:rPr>
        <w:t xml:space="preserve">mi </w:t>
      </w:r>
      <w:r>
        <w:rPr/>
        <w:t>egyházi hitünk nem lehet hamis? Ahelyett hogy harmonizálnánk Jézus és Pál össze nem illő gondolatait, engedjük egyszerűen érvényesülni azt a tényt, hogy ezek a gondolatok összeegyeztethetetlenek, és engedjük érvényesülni azt a másik tényt is, hogy keresztény gondolkodásunk eddig tagadta az előbbi tényt! Akkor talán további tényekre figyelhetünk föl, és felfedezhetjük, hogy az eltussolt ellentmondások és Jézustól idegen gondolatok hogyan terhelik meg mindmáig a keresztény hitet.</w:t>
      </w:r>
    </w:p>
    <w:p>
      <w:pPr>
        <w:pStyle w:val="Normal"/>
        <w:ind w:firstLine="288"/>
        <w:rPr/>
      </w:pPr>
      <w:r>
        <w:rPr/>
        <w:t>De lehetséges-e, hogy az egész kereszténység majdnem kétezer éven át megalapozatlanul hitt valamit? A mai helyzet megfigyelése már megadja a választ. Ma is létezik a fennálló meggyőződések társadalmi kényszere, amely mindenkor képes volt megakadályozni és meg is akadályozta a kritikus gondolkodást. Nincs itt helyünk arra, hogy részletesen bemutassuk, a kereszténnyé vált Római Birodalom hogyan biztosította kényszerintézkedésekkel az állami egységet a vallási gondolkodásban is. Századunk tapasztalatainak azonban meg kellene tiltaniuk számunkra, hogy ezt az ókori állami kényszert minden további nélkül a Szentlélek művével azonosítsuk. Az az egyház, amelyik akkoriban nem volt képes elhatárolódni az államtól, csak azért fedezte föl a maga tévedhetetlenségét, mivel ezzel volt kénytelen igazolni az állami kényszert. Vallási meggyőződésünknek csak egy része nyúlik vissza Jézusra, más részei egyszerűen ennek az antik egyháznak az örökségét jelentik. Ezeket egykor kényszerrel tették kötelezővé, és azóta is mindig kényszerrel tartották fönn, a kényszer pedig kényszer marad akkor is, ha manapság az eretnekégetéseket kifinomultabb – de korántsem csupán szellemi természetű – intézkedések váltják föl. A kényszer nem a Szentlélek ismertetőjegye, hiszen „ahol az Úr Lelke működik, ott szabadság van” (2Kor 3,17).</w:t>
      </w:r>
    </w:p>
    <w:p>
      <w:pPr>
        <w:pStyle w:val="Normal"/>
        <w:ind w:firstLine="288"/>
        <w:rPr/>
      </w:pPr>
      <w:r>
        <w:rPr/>
        <w:t xml:space="preserve">Azt jelenti-e hát ez, hogy vessük el „atyáink hitét”? Azt mindenesetre jelenti, hogy a mai egyházaknak nemcsak joguk, hanem igen jó okuk is lenne arra, hogy minden áthagyományozott hittételüket Jézus üdvösségüzenetének mérlegére tegyék, és e vizsgálat eredményét – </w:t>
      </w:r>
      <w:r>
        <w:rPr>
          <w:i/>
          <w:iCs/>
        </w:rPr>
        <w:t xml:space="preserve">tévedékenységük </w:t>
      </w:r>
      <w:r>
        <w:rPr/>
        <w:t>tudatában – komolyan vegyék! A keresztény tanítás évszázados fejlődése, mint valami „családi krónika”, megérdemli tiszteletünket. Annak azonban, ami ellentmond Jézus egyszerű üzenetének, a jövőben már csak a dogmatörténet archívumában lenne szabad díszhelyet adnunk.</w:t>
      </w:r>
    </w:p>
    <w:p>
      <w:pPr>
        <w:pStyle w:val="Normal"/>
        <w:ind w:firstLine="288"/>
        <w:rPr/>
      </w:pPr>
      <w:r>
        <w:rPr/>
      </w:r>
    </w:p>
    <w:p>
      <w:pPr>
        <w:pStyle w:val="Normal"/>
        <w:ind w:firstLine="288"/>
        <w:rPr/>
      </w:pPr>
      <w:r>
        <w:rPr/>
      </w:r>
    </w:p>
    <w:p>
      <w:pPr>
        <w:pStyle w:val="Normal"/>
        <w:ind w:firstLine="288"/>
        <w:rPr/>
      </w:pPr>
      <w:r>
        <w:rPr/>
      </w:r>
    </w:p>
    <w:p>
      <w:pPr>
        <w:pStyle w:val="Normal"/>
        <w:ind w:firstLine="288"/>
        <w:rPr/>
      </w:pPr>
      <w:r>
        <w:rPr>
          <w:b/>
          <w:bCs/>
        </w:rPr>
        <w:t>„</w:t>
      </w:r>
      <w:r>
        <w:rPr>
          <w:b/>
          <w:bCs/>
        </w:rPr>
        <w:t xml:space="preserve">Légy áldás!” – Istenkép és kiválasztottság </w:t>
      </w:r>
      <w:r>
        <w:rPr>
          <w:i/>
          <w:iCs/>
        </w:rPr>
        <w:t>(Kitérés)</w:t>
      </w:r>
    </w:p>
    <w:p>
      <w:pPr>
        <w:pStyle w:val="Normal"/>
        <w:ind w:firstLine="288"/>
        <w:rPr/>
      </w:pPr>
      <w:r>
        <w:rPr/>
      </w:r>
    </w:p>
    <w:p>
      <w:pPr>
        <w:pStyle w:val="Normal"/>
        <w:ind w:firstLine="288"/>
        <w:rPr/>
      </w:pPr>
      <w:r>
        <w:rPr/>
        <w:t>Pál Izrael kiválasztottságába vetett hitével szembesülve alakította ki és fogalmazta meg a maga istenképét, ezért helyénvaló, ha itt még elidőzünk egy kicsit a kiválasztottság eszméjénél; amikor ezt tesszük, nem Pál lélektana izgat minket, hanem az Újszövetség helyes értelmezése.</w:t>
      </w:r>
    </w:p>
    <w:p>
      <w:pPr>
        <w:pStyle w:val="Normal"/>
        <w:ind w:firstLine="288"/>
        <w:rPr/>
      </w:pPr>
      <w:r>
        <w:rPr/>
        <w:t xml:space="preserve">1. A „választott nép” (és ezzel a kiválasztás) története </w:t>
      </w:r>
      <w:r>
        <w:rPr>
          <w:i/>
          <w:iCs/>
        </w:rPr>
        <w:t>Ábrahám meghívásának</w:t>
      </w:r>
      <w:r>
        <w:rPr/>
        <w:t xml:space="preserve"> történetével kezdődik (Ter 12,2-3). Hivatásának lényege ebben állt: „Általad nyerjen áldást a föld minden nemzete.” Ábrahám tehát nem önmaga számára kapott valami rendkívüli ajándékot (hiszen egy fiú születése a természetes dolgok közé tartozik), hanem abban az ígéretben részesült, hogy a „neve” válik naggyá. Ez nem jelenthet mást, mint hogy az ő utódai adják tovább az áldást „minden nemzetnek”, s ez az áldás így az ő nevéhez kötődik. A „név” tehát ez esetben Ábrahám Istenbe vetett bizalmát fejezi ki, amely „minden hívő atyjává” tette őt. Isten azért áldotta meg, hogy ezáltal megtegye az első lépést a föld minden nemzetének megáldása felé.</w:t>
      </w:r>
    </w:p>
    <w:p>
      <w:pPr>
        <w:pStyle w:val="Normal"/>
        <w:ind w:firstLine="288"/>
        <w:rPr/>
      </w:pPr>
      <w:r>
        <w:rPr/>
        <w:t>Itt rögtön szemünkbe ötlik a döntő mozzanat: Ábrahám Istene csak</w:t>
      </w:r>
      <w:r>
        <w:rPr>
          <w:i/>
          <w:iCs/>
        </w:rPr>
        <w:t xml:space="preserve"> másokért való kiválasztottságot</w:t>
      </w:r>
      <w:r>
        <w:rPr/>
        <w:t xml:space="preserve"> ismer, </w:t>
      </w:r>
      <w:r>
        <w:rPr>
          <w:i/>
          <w:iCs/>
        </w:rPr>
        <w:t>másokat háttérbe szorító kiválasztottságot</w:t>
      </w:r>
      <w:r>
        <w:rPr/>
        <w:t xml:space="preserve"> nem. A másokat háttérbe szorító kiválasztás ugyanis automatikusan ellenségességet teremt az emberek között, ezzel az ellenségességgel pedig Ábrahám Istene egyáltalán nem áldhatna meg minden nemzetet. Jó példa erre már Káin, akinek végig kellett néznie, hogy Isten az áldozatbemutatáskor előnyben részesíti testvérét (Ter 4,3-8).</w:t>
      </w:r>
    </w:p>
    <w:p>
      <w:pPr>
        <w:pStyle w:val="Normal"/>
        <w:ind w:firstLine="288"/>
        <w:rPr/>
      </w:pPr>
      <w:r>
        <w:rPr/>
        <w:t xml:space="preserve">A Rómaiakhoz írt levélben Pál a </w:t>
      </w:r>
      <w:r>
        <w:rPr>
          <w:i/>
          <w:iCs/>
        </w:rPr>
        <w:t>„másokat háttérbe szorító kiválasztás”</w:t>
      </w:r>
      <w:r>
        <w:rPr/>
        <w:t xml:space="preserve"> eszméjét használta föl, mégpedig meglehetősen önkényesen, mert csupán gyakorlati oka volt annak, hogy Ábrahámnak Izsák miatt ki kellett küldenie a pusztába természetes fiát, Izmaelt: Izsák a család biztonsága miatt és csak az örökség szempontjából részesült előnyben. A Teremtés könyve kifejezetten is mondja, hogy „Isten a gyermekkel volt”, tehát egyáltalán nem vetette el a ki nem választott Izmaelt (Ter 21,13.30). Amikor aztán Pál az Írást idézi: „Jákobot szerettem, Ézsaut azonban gyűlöltem” (Róm 9,13; Mal 1,2-3), tévesen hivatkozik Malakiás prófétára, aki ezekkel a nevekkel csupán Izrael és Edom népét nevezte meg. Pál tehát a másokat héttérbe szorító kiválasztást belemagyarázta az általa felhasznált bibliai szövegekbe, és így hozta szóba előre megfogalmazott istenképét. Abból a meggyőződésből azonban, hogy „Isten </w:t>
      </w:r>
      <w:r>
        <w:rPr>
          <w:i/>
          <w:iCs/>
        </w:rPr>
        <w:t>engem</w:t>
      </w:r>
      <w:r>
        <w:rPr/>
        <w:t xml:space="preserve"> másokat háttérbe szorítva kiválasztott”, csak Isten torzképe jöhet létre, hiszen e meggyőződés olyan emberektől származik, akik „kiválasztottként” túlságosan is készek arra, hogy mások rovására érvényesüljenek. A választott nép Szentírása természetesen több helyen is ezt az istenképet tükrözi.</w:t>
      </w:r>
      <w:r>
        <w:rPr>
          <w:rStyle w:val="FootnoteCharacters"/>
          <w:rStyle w:val="FootnoteAnchor"/>
        </w:rPr>
        <w:footnoteReference w:id="20"/>
      </w:r>
    </w:p>
    <w:p>
      <w:pPr>
        <w:pStyle w:val="Normal"/>
        <w:ind w:firstLine="288"/>
        <w:rPr/>
      </w:pPr>
      <w:r>
        <w:rPr/>
        <w:t xml:space="preserve">Még senki sem mérte föl, hogy áldás helyett micsoda </w:t>
      </w:r>
      <w:r>
        <w:rPr>
          <w:i/>
          <w:iCs/>
        </w:rPr>
        <w:t>átkot</w:t>
      </w:r>
      <w:r>
        <w:rPr/>
        <w:t xml:space="preserve"> hozott az emberi történelembe a „másokat háttérbe szorító kiválasztás” eszméje! Napjainkban is látjuk, hogyan teszi csaknem lehetetlenné a békét Palesztinában. Az effajta kiválasztást az Újszövetségben már Keresztelő János is kétségbe vonta: „Mondom nektek, Isten képes ezeket a köveket Ábrahám gyermekeivé tenni” (Mt 3,9). Eszerint mit sem számít valamiféle kiválasztottságra hivatkozni, ha az ember vonakodik áldássá válni mások számára, és ezzel elárulja kiválasztásának rendeltetését.</w:t>
      </w:r>
    </w:p>
    <w:p>
      <w:pPr>
        <w:pStyle w:val="Normal"/>
        <w:ind w:firstLine="288"/>
        <w:rPr/>
      </w:pPr>
      <w:r>
        <w:rPr/>
        <w:t xml:space="preserve">2. </w:t>
      </w:r>
      <w:r>
        <w:rPr>
          <w:i/>
          <w:iCs/>
        </w:rPr>
        <w:t>Miféle kiválasztottságról tudott Jézus?</w:t>
      </w:r>
      <w:r>
        <w:rPr/>
        <w:t xml:space="preserve"> – „Hangot hallott a mennyből: Te vagy az én szeretett fiam!” (Mk 1,11). Ennél nagyobb kiválasztottság el sem képzelhető. Jézus azonban nem úgy értelmezte ezt, hogy Isten előnyben részesíti őt a többiekkel szemben, hanem azt az isteni szeretetet hallotta ki belőle, amely a többiekhez küldi őt, hogy azok is Isten fiaivá váljanak! Számára a kiválasztottság testvéreinek és nővéreinek szolgálatát jelentette, ő maga még csak „jó mesternek” sem akart számítani.</w:t>
      </w:r>
    </w:p>
    <w:p>
      <w:pPr>
        <w:pStyle w:val="Normal"/>
        <w:ind w:firstLine="288"/>
        <w:rPr/>
      </w:pPr>
      <w:r>
        <w:rPr/>
        <w:t xml:space="preserve">Az </w:t>
      </w:r>
      <w:r>
        <w:rPr>
          <w:i/>
          <w:iCs/>
        </w:rPr>
        <w:t>apostolok kiválasztásával</w:t>
      </w:r>
      <w:r>
        <w:rPr/>
        <w:t xml:space="preserve"> kapcsolatosan ezt olvassuk: „Magához hívta azokat, akiket kiválasztott... Tizenkettőt jelölt ki, s azt akarta, hogy vele legyenek, és kiküldje őket, hogy prédikáljanak” (Mk 3,13). Ebből teljesen világos</w:t>
      </w:r>
      <w:r>
        <w:rPr>
          <w:i/>
          <w:iCs/>
        </w:rPr>
        <w:t xml:space="preserve"> másokért</w:t>
      </w:r>
      <w:r>
        <w:rPr/>
        <w:t xml:space="preserve"> való kiválasztottságuk. A tanítványait „tizenkét trónra” ültető apokaliptikus Emberfiáról szóló mondás (Mt 19,28) nyilvánvalóan későbbi, jézusidegen képződmény.</w:t>
      </w:r>
    </w:p>
    <w:p>
      <w:pPr>
        <w:pStyle w:val="Normal"/>
        <w:ind w:firstLine="288"/>
        <w:rPr/>
      </w:pPr>
      <w:r>
        <w:rPr/>
        <w:t xml:space="preserve">Ami pedig Jézus anyjának, </w:t>
      </w:r>
      <w:r>
        <w:rPr>
          <w:i/>
          <w:iCs/>
        </w:rPr>
        <w:t>Máriának a kiválasztottságát</w:t>
      </w:r>
      <w:r>
        <w:rPr/>
        <w:t xml:space="preserve"> illeti, amikor egy asszony így szólt Jézushoz: „Boldog az az asszony, akinek teste hordozott, és akinek melle táplált”, ezt válaszolta: „Inkább azok boldogok, akik Isten szavát hallják, és követik is” (Lk 11,27-28). Máriának mint Jézus anyjának a kiválasztottsága nem vitás, hiszen egyedülálló szolgálata volt. Jézus azonban nem akarta, hogy</w:t>
      </w:r>
      <w:r>
        <w:rPr>
          <w:i/>
          <w:iCs/>
        </w:rPr>
        <w:t xml:space="preserve"> anyjának</w:t>
      </w:r>
      <w:r>
        <w:rPr/>
        <w:t xml:space="preserve"> a kiválasztottságát dicsérjék; számára sokkal fontosabb volt, hogy szavának </w:t>
      </w:r>
      <w:r>
        <w:rPr>
          <w:i/>
          <w:iCs/>
        </w:rPr>
        <w:t>hallgatói maguk</w:t>
      </w:r>
      <w:r>
        <w:rPr/>
        <w:t xml:space="preserve"> váljanak Isten gyermekeivé!</w:t>
      </w:r>
    </w:p>
    <w:p>
      <w:pPr>
        <w:pStyle w:val="Normal"/>
        <w:ind w:firstLine="288"/>
        <w:rPr/>
      </w:pPr>
      <w:r>
        <w:rPr/>
        <w:t xml:space="preserve">3. Az elmondottakból ezt a </w:t>
      </w:r>
      <w:r>
        <w:rPr>
          <w:i/>
          <w:iCs/>
        </w:rPr>
        <w:t>következtetést</w:t>
      </w:r>
      <w:r>
        <w:rPr/>
        <w:t xml:space="preserve"> vonhatjuk le: Ha egyszer Isten</w:t>
      </w:r>
      <w:r>
        <w:rPr>
          <w:i/>
          <w:iCs/>
        </w:rPr>
        <w:t xml:space="preserve"> minden</w:t>
      </w:r>
      <w:r>
        <w:rPr/>
        <w:t xml:space="preserve"> ember üdvösségét akarja, és a kiválasztást csak mások üdvösségének szolgálatában alkalmazza, akkor gondosan különbséget kell tennünk a „kiválasztottság” és a között, hogy „Isten szeret valakit”. Olyan különbségtétel ez, amelyet Pál ismert ugyan</w:t>
      </w:r>
      <w:r>
        <w:rPr>
          <w:rStyle w:val="FootnoteCharacters"/>
          <w:rStyle w:val="FootnoteAnchor"/>
        </w:rPr>
        <w:footnoteReference w:id="21"/>
      </w:r>
      <w:r>
        <w:rPr/>
        <w:t>, de sajnos teljesen figyelmen kívül hagyott, amikor Istenről gondolkodott. Ha Ábrahám Istene kiválasztja Jákobot annak a népnek az ősatyjává, amely aztán a kinyilatkoztatás hordozója lesz, akkor ezzel még semmit sem „nyilatkoztatott ki” Ézsau és Jákob üdvéről vagy kárhozatáról. Nem szerette alaptalanul Jákobot mint embert, és nem gyűlölte alaptalanul Ézsaut mint embert! Elképzelhető, hogy csak egy bizonyos izraeli hagyomány értelmezte így a dolgot, Pál pedig – mivel sajnos nem hatotta át Jézus istenképe – képtelen volt elhatárolódni ettől a gondolattól. Ennek az egyoldalú értelmezésnek a „gyümölcse” Pál istenképe, amely ellentétben áll Jézus igehirdetésével, bennünk pedig csak rossz érzést kelt, amikor olvassuk. Ha Pál ennyire tévedhetett ebben a fontos kérdésben, akkor elismerhetjük ugyan írásainak magas emberi minőségét, de tévedhetetlenséget nem szabad tulajdonítanunk nekik.</w:t>
      </w:r>
    </w:p>
    <w:p>
      <w:pPr>
        <w:pStyle w:val="Normal"/>
        <w:ind w:firstLine="288"/>
        <w:rPr/>
      </w:pPr>
      <w:r>
        <w:rPr/>
        <w:t>4. Ha valaki „</w:t>
      </w:r>
      <w:r>
        <w:rPr>
          <w:i/>
          <w:iCs/>
        </w:rPr>
        <w:t>Isten választott népének</w:t>
      </w:r>
      <w:r>
        <w:rPr/>
        <w:t>” nevezi az egyházat, ügyelnie kell arra, hogy ezt a kiválasztottságot megkülönböztesse az üdvösség birtoklásától. Jézusra hivatkozva csak ennyit mondhat: Isten kiválasztotta az egyházat arra a szolgálatra, hogy Jézus üzenetét továbbvigye a történelemben. Jézus istenképével azonban összeegyeztethetetlen lenne, ha valaki ezt a kiválasztottságot azonosítani akarná az egyházat alkotó emberek üdvösségével, például ezzel a tétellel: „Az egyházon kívül nincs üdvösség!” Jézus még azoknak az embereknek sem szánt poklot, akik hallották ugyan üzenetét, de nem voltak képesek elfogadni: rájuk is gondolt annak az elveszett báránynak a képével, amelyet Isten addig keres, „míg meg nem találja” (Lk 15,4). Egyetlen egyháznak sem áll tehát jogában, hogy saját birtokaként értelmezze Isten megmentő szeretetét. A másokat háttérbe szorító kiválasztottságba vetett hit tényleges értékét a kényszertérítések, eretnekirtások és vallásháborúk története mutatja.</w:t>
      </w:r>
    </w:p>
    <w:p>
      <w:pPr>
        <w:pStyle w:val="Normal"/>
        <w:ind w:firstLine="288"/>
        <w:rPr/>
      </w:pPr>
      <w:r>
        <w:rPr/>
      </w:r>
    </w:p>
    <w:p>
      <w:pPr>
        <w:pStyle w:val="Normal"/>
        <w:ind w:firstLine="288"/>
        <w:rPr/>
      </w:pPr>
      <w:r>
        <w:rPr/>
      </w:r>
    </w:p>
    <w:p>
      <w:pPr>
        <w:pStyle w:val="Normal"/>
        <w:ind w:firstLine="288"/>
        <w:rPr/>
      </w:pPr>
      <w:r>
        <w:rPr/>
      </w:r>
    </w:p>
    <w:p>
      <w:pPr>
        <w:pStyle w:val="Normal"/>
        <w:rPr/>
      </w:pPr>
      <w:r>
        <w:rPr>
          <w:b/>
          <w:bCs/>
        </w:rPr>
        <w:t xml:space="preserve">4.4. </w:t>
      </w:r>
      <w:r>
        <w:rPr>
          <w:b/>
          <w:bCs/>
          <w:i/>
          <w:iCs/>
        </w:rPr>
        <w:t>„Aki megment az isteni haragtól”</w:t>
      </w:r>
      <w:r>
        <w:rPr>
          <w:b/>
          <w:bCs/>
        </w:rPr>
        <w:t xml:space="preserve"> – Miért volt szüksége Pálnak megváltóra?</w:t>
      </w:r>
    </w:p>
    <w:p>
      <w:pPr>
        <w:pStyle w:val="Normal"/>
        <w:ind w:firstLine="288"/>
        <w:rPr>
          <w:b/>
          <w:b/>
          <w:bCs/>
        </w:rPr>
      </w:pPr>
      <w:r>
        <w:rPr>
          <w:b/>
          <w:bCs/>
        </w:rPr>
      </w:r>
    </w:p>
    <w:p>
      <w:pPr>
        <w:pStyle w:val="Normal"/>
        <w:ind w:firstLine="288"/>
        <w:rPr/>
      </w:pPr>
      <w:r>
        <w:rPr/>
        <w:t>1. Egyszer a tiroli Tannheim kis hegyi templomában a bolthajtáson ezt a feliratot láttam: „A feldühödött Isten nyilai leperegnek Sebestyén pajzsáról”. Először szánakozva gondoltam azokra az egyszerű emberekre, akik évszázadokkal ezelőtt ennyire el tudták torzítani a jó keresztény tanítást. Csak hónapokkal később töprengtem el arról, hogyan érthetném meg őket, és ekkor világossá vált számomra, hogy e szavak mögött valamilyen elementáris élménynek kell állnia, mert egy ilyen mondatot nem valami hirtelen hangulatból ír föl valaki a templom bolthajtására – hanem előbb „meg kell találnia”, és el kell nyernie hozzá a falucska lakóinak egyetértését.</w:t>
      </w:r>
    </w:p>
    <w:p>
      <w:pPr>
        <w:pStyle w:val="Normal"/>
        <w:ind w:firstLine="288"/>
        <w:rPr/>
      </w:pPr>
      <w:r>
        <w:rPr/>
        <w:t>„</w:t>
      </w:r>
      <w:r>
        <w:rPr/>
        <w:t>A feldühödött Isten nyilai” természetesen az ókori, villámokkal csapdosó főistenre emlékeztetnek. Talán ebben a faluban is élt valaki, aki egy rettenetes viharban az életéért és házáért aggódott, és félelmében eszébe jutott Szent Sebestyén, akinek a képét valamelyik templomból ismerte. Ez a szent nyilvánvalóan fölényben volt a nyilakkal szemben, ezért őt hívta segítségül, s a vihar elmúltával biztos volt abban, kinek a pajzsa oltalmazta meg. A felirat ennek az embernek a tapasztalatát tükrözi, és Szent Sebestyént ajánlja a templom látogatójának figyelmébe. Mindenesetre a mondat teológiai kijelentése politeista: egy „feldühödött Isten” fenyegeti az embereket – egy „Isten” haragjától pedig csak egy másik „isteni” alak menthet meg. Ez a megmentő „Megváltó” itt nyilvánvalóan Szent Sebestyén.</w:t>
      </w:r>
    </w:p>
    <w:p>
      <w:pPr>
        <w:pStyle w:val="Normal"/>
        <w:ind w:firstLine="288"/>
        <w:rPr/>
      </w:pPr>
      <w:r>
        <w:rPr/>
        <w:t xml:space="preserve">Ezt a feliratot az ember néprajzi leletek gyűjteményébe tehetné és rögtön el is felejthetné. Ha azonban valaki véletlenül éppen Szent Pál teológiáján töpreng – amint ez velem történt –, és azt a mondatát olvassa, hogy a keresztények Jézusra várakoznak, „aki megment minket az eljövendő </w:t>
      </w:r>
      <w:r>
        <w:rPr>
          <w:i/>
          <w:iCs/>
        </w:rPr>
        <w:t>haragtól</w:t>
      </w:r>
      <w:r>
        <w:rPr/>
        <w:t>”</w:t>
      </w:r>
      <w:r>
        <w:rPr>
          <w:rStyle w:val="FootnoteCharacters"/>
          <w:rStyle w:val="FootnoteAnchor"/>
        </w:rPr>
        <w:footnoteReference w:id="22"/>
      </w:r>
      <w:r>
        <w:rPr/>
        <w:t>, akkor meghökken a hegyi falu Szent Sebestyénével és „feldühödött Istenével” fölfedezett hasonlatosság miatt, és nem nyugtatja meg, hogy a német egységfordítás oly módon simítja el ezt a páli mondatot, hogy azt írja: Jézus „kiragad minket Isten eljövendő</w:t>
      </w:r>
      <w:r>
        <w:rPr>
          <w:i/>
          <w:iCs/>
        </w:rPr>
        <w:t xml:space="preserve"> ítéletéből</w:t>
      </w:r>
      <w:r>
        <w:rPr/>
        <w:t>”. A harag másokat fenyegető, erős érzelem. Pál Istennek tulajdonítja ezt az érzelmet. Az ítélet viszont a mi szóhasználatunkban olyan jogi intézkedés, amelyben érzelmek nélkül teszik mérlegre a tetteket. Mindenesetre a Bibliában az „ítélet” gyakran jelenti Isten büntető ítéletét, ami igencsak Isten haragjára utal. A keresztény hagyomány harmónia-igénye itt igazságos ítéletet csinál egy pusztító érzelmi kitörésből: elsimítja a bibliai szöveg éleit és sarkait, hogy az olvasó meg ne botránkozzék egy problematikus istenképen. Ez a jó szándék azonban megakadályozza az olvasót abban, hogy maga gondolkodjék el, vagyis kiskorúságban tartja őt. Ami engem illet, szívesebben követem Jézust, aki jobban megbízik bennünk, amikor azt mondja: „Miért nem ítéltek magatok?” (Lk 12,57). Ezért szabadon megkérdezem: Honnan vette Pál Isten haragjának gondolatát?</w:t>
      </w:r>
    </w:p>
    <w:p>
      <w:pPr>
        <w:pStyle w:val="Normal"/>
        <w:ind w:firstLine="288"/>
        <w:rPr/>
      </w:pPr>
      <w:r>
        <w:rPr/>
        <w:t>Minden bizonnyal jól ismerte Bibliáját, hiszen nem nehéz az Ószövetségben Isten haragjáról olvasni, Mózestől kezdve a zsoltárokon és Jób könyvén át Izajás és Jeremiás prófétáig.</w:t>
      </w:r>
      <w:r>
        <w:rPr>
          <w:rStyle w:val="FootnoteCharacters"/>
          <w:rStyle w:val="FootnoteAnchor"/>
        </w:rPr>
        <w:footnoteReference w:id="23"/>
      </w:r>
      <w:r>
        <w:rPr/>
        <w:t xml:space="preserve"> Tőlük tanult Pál, valamint az Újszövetség szerzői közül elsősorban a Jelenések könyvének írója. Mi azonban Jézusban ismertük föl Isten megbízható követét, érdeklődjünk hát az ő véleménye iránt! Tudott-e Jézus Isten haragjáról?</w:t>
      </w:r>
    </w:p>
    <w:p>
      <w:pPr>
        <w:pStyle w:val="Normal"/>
        <w:ind w:firstLine="288"/>
        <w:rPr/>
      </w:pPr>
      <w:r>
        <w:rPr/>
        <w:t>A négy evangélium csak egyszer említi közvetlenül Isten haragját, mégpedig Keresztelő János prédikációjának tartalmaként: „Viperák fajzatai, ki tanított titeket arra, hogy megmenekülhettek az eljövendő harag elől?” (Mt 3,7). Mivel keresztsége óta Jézus tudta, hogy János itt nem a valódi Istenről beszélt, tőle eltérően sosem fenyegetőzött a feldühödött Istennel. Isten haragja ezért nem is témája az evangéliumoknak.</w:t>
      </w:r>
      <w:r>
        <w:rPr>
          <w:rStyle w:val="FootnoteCharacters"/>
          <w:rStyle w:val="FootnoteAnchor"/>
        </w:rPr>
        <w:footnoteReference w:id="24"/>
      </w:r>
      <w:r>
        <w:rPr/>
        <w:t>, jóllehet íróik egyébként azon fáradoztak, hogy Keresztelő Jánost is harmonizálják Jézussal. Maga Jézus elég világosan elhatárolódott a Keresztelőtől, amikor azt mondta: „Aki a legkisebb a Mennyek országában, az nagyobb nála” (Mt 11,11). Ezt úgy értette, hogy egykori „tanítója” elment az Isten országa mellett, mivel sejtelme sem volt a szerető Istenről.</w:t>
      </w:r>
    </w:p>
    <w:p>
      <w:pPr>
        <w:pStyle w:val="Normal"/>
        <w:ind w:firstLine="288"/>
        <w:rPr/>
      </w:pPr>
      <w:r>
        <w:rPr/>
        <w:t>Ez a tény, akárcsak Jézus életének legtöbb részlete, sajnos ismeretlen maradt Pál számára. Lelkét annyira hatalmába kerítette látomásainak Krisztusa, hogy a valódi Jézus iránt már nem volt képes érdeklődni, és mivel nem Jézushoz igazodott, istenképe olyan groteszk vonásokat öltött, amelyek inkább a tiroli templomocska feliratára emlékeztetnek minket, semmint Jézus üzenetére. Ha viszont Jézus és Pál istenképének ellentmondására gondolunk, nem takaríthatjuk meg magunknak a kérdést, hogy Jézusnak vagy Pálnak akarunk-e hinni.</w:t>
      </w:r>
    </w:p>
    <w:p>
      <w:pPr>
        <w:pStyle w:val="Normal"/>
        <w:ind w:firstLine="288"/>
        <w:rPr/>
      </w:pPr>
      <w:r>
        <w:rPr/>
        <w:t xml:space="preserve">Jézus nem követelt vak hitbeli engedelmességet. Képesnek tartotta az embert arra, hogy megismerje Istent: „Boldogok a tisztaszívűek, mert ők látni fogják Istent” (Mt 5,8). Tehát csak azt kell keresnünk, milyennek kell lennie annak az Istennek, akit egy tiszta emberi szív lát. Olyan Isten-e az, akinek a haragja fenyeget minket, vagy legalább annyira jó, amennyire azt egy jó embertől joggal elvárjuk? Az Újszövetség kétszer is megfogalmazza, mit tart egy tiszta szív a haragról: „Haragjában az ember nem azt teszi, ami Isten előtt helyes” (Jak 1,20) – „Ne engedjétek, hogy a harag bűnre ragadjon titeket! Ne nyugodjék le a nap haragotok fölött” (Ef 4,26)! Ha ezt emberektől el lehet várni, Isten bizonyára nem marad le mögöttük! Aki eltöpreng ezen, többé nem kérdezi majd, hogy Jézusnak vagy Pálnak van-e igaza: nem fog többé </w:t>
      </w:r>
      <w:r>
        <w:rPr>
          <w:i/>
          <w:iCs/>
        </w:rPr>
        <w:t>Pállal</w:t>
      </w:r>
      <w:r>
        <w:rPr/>
        <w:t xml:space="preserve"> az „isteni megváltóhoz” menekülni Isten haragja elől, hanem testvérével, </w:t>
      </w:r>
      <w:r>
        <w:rPr>
          <w:i/>
          <w:iCs/>
        </w:rPr>
        <w:t>Jézussal</w:t>
      </w:r>
      <w:r>
        <w:rPr/>
        <w:t xml:space="preserve"> egyszerűen ráhagyatkozik majd az Atya szeretetére!</w:t>
      </w:r>
    </w:p>
    <w:p>
      <w:pPr>
        <w:pStyle w:val="Normal"/>
        <w:ind w:firstLine="288"/>
        <w:rPr/>
      </w:pPr>
      <w:r>
        <w:rPr/>
        <w:t>2. Mindazonáltal Pálnak óriási a súlya, mert sok szövetségese van a Bibliában. Ebben a régi írásban ugyanis még messzemenően uralkodik az emberi gonoszság kivetítése Istenre, amit viszont Jézus határozottan túlszárnyalt. E tekintetben Jézus (bár természetesen nem egymaga) egészen világosan szemben áll „a” Bibliával! Mivel ez a kijelentés sok keresztény szemében rettenetes dolog lehet, azért emlékeztetek most e könyv elején elhatározott szándékunkra, hogy előítéletek nélkül mindent mérlegre akarunk tenni, és csak azután akarunk „magunk ítélni”. Ez olyan fontos kérdés, hogy alaposan meg kell fontolnunk.</w:t>
      </w:r>
    </w:p>
    <w:p>
      <w:pPr>
        <w:pStyle w:val="Normal"/>
        <w:ind w:firstLine="288"/>
        <w:rPr/>
      </w:pPr>
      <w:r>
        <w:rPr/>
        <w:t>A 2. Tesszaloniki levél óta a keresztény világlátás része lett az a feltevés, hogy az emberi történelemben működik „</w:t>
      </w:r>
      <w:r>
        <w:rPr>
          <w:i/>
          <w:iCs/>
        </w:rPr>
        <w:t>a gonoszság titka</w:t>
      </w:r>
      <w:r>
        <w:rPr/>
        <w:t>” (2Tessz 2,6), ami arra utal, hogy az emberi gonoszság mögött valami emberfeletti valóság áll. A bűn és a bűnt elkövető ember között már Pál is különbséget tett: „Akkor már nem én vagyok, aki így cselekszik, hanem a bennem lakó bűn” (Róm 7,17.20). Ez az emberfeletti gonosz valóság egyfajta természeti törvényszerűséget jelentett számára, „a bűn törvényét, amely uralja tagjaimat”. A karizmatikus Pálnak olyan messze ható kijelentése ez, hogy csak nagy fáradsággal vagyunk képesek megőrizni józan eszünket, és visszaemlékezni Jézus útmutatására: „Gyümölcseikről ismeritek meg őket” (Mt 7,16)!</w:t>
      </w:r>
    </w:p>
    <w:p>
      <w:pPr>
        <w:pStyle w:val="Normal"/>
        <w:ind w:firstLine="288"/>
        <w:rPr/>
      </w:pPr>
      <w:r>
        <w:rPr/>
        <w:t>Összehasonlításképpen vessünk egy pillantást a buddhizmusra, anélkül hogy részletekbe bocsátkoznánk. A buddhizmus minden agressziót és gonoszságot határozottan az emberi én csalódásainak területére utal, és azt mondja, az ember nem tehet jobbat, mint hogy leleplezi és elhagyja ezeket a csalódásokat. A gonoszságot tehát nem isteni titokra, hanem emberi tudatlanságra vezeti vissza.</w:t>
      </w:r>
    </w:p>
    <w:p>
      <w:pPr>
        <w:pStyle w:val="Normal"/>
        <w:ind w:firstLine="288"/>
        <w:rPr/>
      </w:pPr>
      <w:r>
        <w:rPr>
          <w:i/>
          <w:iCs/>
        </w:rPr>
        <w:t>Jézusnak</w:t>
      </w:r>
      <w:r>
        <w:rPr/>
        <w:t xml:space="preserve"> ugyanez volt a meggyőződése, hiszen a gonoszság az ő szemében is az „emberi kezek” és „emberi gondolatok” körébe tartozik, a mennyei Atya jellemzője pedig az a szeretet, amely – akárcsak a napsütés – mindenkit elér!</w:t>
      </w:r>
    </w:p>
    <w:p>
      <w:pPr>
        <w:pStyle w:val="Normal"/>
        <w:ind w:firstLine="288"/>
        <w:rPr/>
      </w:pPr>
      <w:r>
        <w:rPr/>
        <w:t>Jézusnak ez a meggyőződése, sajnos, nem vésődött be elég hatékonyan a kereszténységbe, és ez nem utolsósorban Pálon és tanítványain múlott. Aki megelégszik a tekintéllyel egy ilyen fontos kérdés eldöntésében, az rossz szolgálatot tesz az emberiségnek, mert a tekintély nem óv meg a káros nézetektől. Jézus példája azt mutatja, hogy az Isten-kérdésben semmilyen tekintélynek és semmilyen hagyománynak nem szabad engedelmeskedni. Itt az egyéni belátás, egyéni ítélet és egyéni tett bátorságára van szükség, s ezt tőle tanulhatjuk meg!</w:t>
      </w:r>
    </w:p>
    <w:p>
      <w:pPr>
        <w:pStyle w:val="Normal"/>
        <w:ind w:firstLine="288"/>
        <w:rPr/>
      </w:pPr>
      <w:r>
        <w:rPr/>
        <w:t>Jézus istenképe nem tudott egy egész kultúra meggyőződésével szemben (a vallás a kultúra része!) egyhamar érvényre jutni. Már az is sikernek számít, hogy felszabadító istentapasztalatát egyáltalán továbbadták. Istenképe azonban a Biblia egészében inkább csak egy prédikátor jámbor vélekedésének látszik, amely nem kérdőjelezi meg az egyéb kijelentéseket. A keresztény teológia is így értelmezte Jézust, és buzgón harmonizálta a Biblia más részeivel, amint a következő példa is mutatja:</w:t>
      </w:r>
    </w:p>
    <w:p>
      <w:pPr>
        <w:pStyle w:val="Normal"/>
        <w:ind w:firstLine="288"/>
        <w:rPr/>
      </w:pPr>
      <w:r>
        <w:rPr/>
        <w:t>Xavier Léon-Dufour tekintélyes Bibliai lexikonában</w:t>
      </w:r>
      <w:r>
        <w:rPr>
          <w:rStyle w:val="FootnoteCharacters"/>
          <w:rStyle w:val="FootnoteAnchor"/>
        </w:rPr>
        <w:footnoteReference w:id="25"/>
      </w:r>
      <w:r>
        <w:rPr/>
        <w:t xml:space="preserve"> ezeket a „mély értelmű” mondatokat találjuk: „Nem paradoxon, ha azt mondjuk, egyedül Isten képes haragra gyulladni.” Sőt: „A harag nem az ember, hanem Isten dolga.” Elmondhatta volna-e Jézus ezeket a mondatokat? Számomra a harag mindenekelőtt emberi tapasztalat, amelyet itt belevetítenek egy ember formájúnak elgondolt Istenbe. Különösen elidegenítő az, hogy e mondatok szerzője maga említi meg, hogyan keletkezett Isten haragjának fogalma az emberi szerencsétlenségek megtapasztalásából. Példákat hoz rá a Bibliából, majd így folytatja: „Ez a magatartás éppen annyira éleslátó..., mint amennyire naiv, hiszen minden megmagyarázhatatlan rosszat Isten haragjának tulajdonít, amit viszont egy tabu megsértéséért való bosszúként fog fel; </w:t>
      </w:r>
      <w:r>
        <w:rPr>
          <w:i/>
          <w:iCs/>
        </w:rPr>
        <w:t>e magatartás mögött</w:t>
      </w:r>
      <w:r>
        <w:rPr/>
        <w:t xml:space="preserve"> azonban az Isten szentségétől való félelem valódi érzelme, valamint az a mélységes hit rejtőzik, hogy Isten minden történésben jelen van.”</w:t>
      </w:r>
    </w:p>
    <w:p>
      <w:pPr>
        <w:pStyle w:val="Normal"/>
        <w:ind w:firstLine="288"/>
        <w:rPr/>
      </w:pPr>
      <w:r>
        <w:rPr/>
        <w:t xml:space="preserve">A szerző tehát </w:t>
      </w:r>
      <w:r>
        <w:rPr>
          <w:i/>
          <w:iCs/>
        </w:rPr>
        <w:t>két tényről</w:t>
      </w:r>
      <w:r>
        <w:rPr/>
        <w:t xml:space="preserve"> beszél: ebben a világban létezik a rossz, amit az ember nem képes megmagyarázni, és létezik egyfajta világmagyarázat a Bibliában, amellyel az emberek </w:t>
      </w:r>
      <w:r>
        <w:rPr>
          <w:i/>
          <w:iCs/>
        </w:rPr>
        <w:t xml:space="preserve">naiv </w:t>
      </w:r>
      <w:r>
        <w:rPr/>
        <w:t>módon Isten haragjának tulajdonítják a világban található rosszat. Tehát bár naivnak nevez egy bibliai elképzelést, de rögtön összekapcsolja azt egy „mély” teológiai értelmezéssel. Természetesen Jézus is tudott arról, hogy Isten minden történésben jelen van, de nem volt kész arra, hogy a világban lévő rosszat ennyire misztifikálja, és ehhez Isten szentségét vegye igénybe.</w:t>
      </w:r>
    </w:p>
    <w:p>
      <w:pPr>
        <w:pStyle w:val="Normal"/>
        <w:ind w:firstLine="288"/>
        <w:rPr/>
      </w:pPr>
      <w:r>
        <w:rPr/>
        <w:t xml:space="preserve">A szerzőnek, aki érdemes teológus, természetesen kényszerítő oka volt arra, hogy az emberileg megérthető tények mögött hirtelen Isten „szentségét” (és ne szeretetét!) vegye észre: Kötelességének tartotta, hogy a Biblia </w:t>
      </w:r>
      <w:r>
        <w:rPr>
          <w:i/>
          <w:iCs/>
        </w:rPr>
        <w:t>számos emberi megfogalmazásában egyetlen isteni üzenetet</w:t>
      </w:r>
      <w:r>
        <w:rPr/>
        <w:t xml:space="preserve"> feltételezzen. Ezért aztán Jézust is be kellett vonnia gondolatkörébe, miután összegyűjtötte az Újszövetségből az „ítélet” ábrázolásait: „Ám ennél a sugalmazott nyelvezetnél is rettenetesebb... annak az embernek a reakciója, aki maga Isten: Jézusban Isten haragja nyilatkozik meg” (így!).</w:t>
      </w:r>
    </w:p>
    <w:p>
      <w:pPr>
        <w:pStyle w:val="Normal"/>
        <w:ind w:firstLine="288"/>
        <w:rPr/>
      </w:pPr>
      <w:r>
        <w:rPr/>
        <w:t>A szerző persze megfeledkezett arról, hogy még Pál is abban látta Jézus szerepét, hogy megment minket Isten eljövendő haragjától, Máté pedig ezzel az Izajás-idézettel jellemezte őt: „Nem vitatkozik, és nem kiabál. A megroppant nádat nem töri el, a füstölgő mécsbelet nem oltja ki” (Mt 12,19-20).</w:t>
      </w:r>
      <w:r>
        <w:rPr>
          <w:rStyle w:val="FootnoteCharacters"/>
          <w:rStyle w:val="FootnoteAnchor"/>
        </w:rPr>
        <w:footnoteReference w:id="26"/>
      </w:r>
      <w:r>
        <w:rPr/>
        <w:t xml:space="preserve"> Aztán elgondolkodik még a „harag idejéről”, amely egészen a végítéletig tart, ami viszont Keresztelő János szerint „Jézus tulajdonképpeni tevékenysége lesz”. Mi akadályozta meg ezt a teológust abban, hogy észrevegye: mindezzel semmibe veszi Jézus önértelmezését?</w:t>
      </w:r>
    </w:p>
    <w:p>
      <w:pPr>
        <w:pStyle w:val="Normal"/>
        <w:ind w:firstLine="288"/>
        <w:rPr/>
      </w:pPr>
      <w:r>
        <w:rPr/>
        <w:t>A történelemben természetesen újból és újból találkozunk a „harag napjaival”</w:t>
      </w:r>
      <w:r>
        <w:rPr>
          <w:rStyle w:val="FootnoteCharacters"/>
          <w:rStyle w:val="FootnoteAnchor"/>
        </w:rPr>
        <w:footnoteReference w:id="27"/>
      </w:r>
      <w:r>
        <w:rPr/>
        <w:t>, de ezeket a napokat az emberi agresszivitás okozza, nem pedig Jézus Krisztus Atyja. Szerzőnk azonban ezt másképp látja, mivel köteles a Biblia minden kijelentését különbség nélkül Isten szavának tartani. A bibliai üzenetet harmonizáló eljárása aztán a következő kijelentésben éri el csúcspontját: A történelemben „</w:t>
      </w:r>
      <w:r>
        <w:rPr>
          <w:i/>
          <w:iCs/>
        </w:rPr>
        <w:t>az isteni tevékenység mindkét dimenziója</w:t>
      </w:r>
      <w:r>
        <w:rPr/>
        <w:t xml:space="preserve"> mindenestül és teljesen megnyilatkozik majd, </w:t>
      </w:r>
      <w:r>
        <w:rPr>
          <w:i/>
          <w:iCs/>
        </w:rPr>
        <w:t>az igazságosság és a harag</w:t>
      </w:r>
      <w:r>
        <w:rPr/>
        <w:t xml:space="preserve"> egyaránt. Szent Pál ragaszkodik bizonyos ószövetségi elképzelésekhez, például amikor a polgári hatalomban Isten eszközét látja, hogy végrehajtsa az isteni harag bosszúját a gonosztevőkön (Róm 13,4)”. Ezzel a mondattal a szerző (húsz évvel Auschwitz után!) az egész holokausztot is az isteni harag bosszújának tulajdonítja, hiszen szerinte mint polgári hatalmat a nemzetiszocialista államot is Isten eszközének kell tekinteni.</w:t>
      </w:r>
    </w:p>
    <w:p>
      <w:pPr>
        <w:pStyle w:val="Normal"/>
        <w:ind w:firstLine="288"/>
        <w:rPr/>
      </w:pPr>
      <w:r>
        <w:rPr/>
        <w:t>„</w:t>
      </w:r>
      <w:r>
        <w:rPr/>
        <w:t>Gyümölcseikről ismeritek fel őket!” Az effajta istenképet – biblikus megalapozása ellenére – minden józanul gondolkodó ember el fogja vetni, és ha jobbat nem talál, inkább az ateizmusba menekül. Ez a bibliai lexikon ily módon maga mutatja, hogy a Bibliában vannak olyan abszurditások is, amelyek Jézusnak a szerető Istenről szóló üzenetével egyszerűen összeegyeztethetetlenek.</w:t>
      </w:r>
    </w:p>
    <w:p>
      <w:pPr>
        <w:pStyle w:val="Normal"/>
        <w:ind w:firstLine="288"/>
        <w:rPr/>
      </w:pPr>
      <w:r>
        <w:rPr/>
        <w:t>Természetesen létezik „a gonoszság titka” – ez a titok azonban nem Istenben, hanem az emberi tudatlanságban rejtőzik. Pszichológusaink, terapeutáink, lelkipásztoraink és békekutatóink roppant feladata, hogy ezt a „titkot” feltárják, és a tudatlanságot a tudatosítás révén elűzzék. Jó lenne, ha számos magabiztos teológus is meghallaná, amit az említettek mondanak a szenvedő embereknek: Vegyétek vissza kivetítéseiteket! Bűn mindenkor van épp elég – de ne rendezkedjetek be „Isten haragjának” elháríthatatlanságára, hiszen ezt a haragot vagy ti magatok csináljátok, vagy elmulasztjátok az elhárítását. A „harag” (tudattalan) emberi megnyilatkozás, nem pedig Isten bosszúja. Minden panaszkodásnál többet használ, ha bevetitek magatokat, és bíztok Isten jóságában. Vállaljatok felelősséget „a világ bűneiért”, amelyek bennetek vannak, hiszen csak így győzhet bennetek a szeretettel együtt az élet is! Isten nem azt kívánja tőletek, hogy meglakoljatok vagy vezekeljetek, hanem hogy változzatok meg.</w:t>
      </w:r>
    </w:p>
    <w:p>
      <w:pPr>
        <w:pStyle w:val="Normal"/>
        <w:ind w:firstLine="288"/>
        <w:rPr/>
      </w:pPr>
      <w:r>
        <w:rPr/>
        <w:t>3. Ha azonban egészen józanok vagyunk, nem hallgathatjuk el a következő gondolatot sem: Amikor Jézus lemond arról, hogy akármit is Isten haragjával magyarázzon, tulajdonképpen nemcsak a Bibliával áll szemben, hanem úgyszólván a természet egész történetével is. Az evolúcióban ugyanis egészen a mai emberig terjedően a „ragadozó-paradigma” uralkodik. Az állandó „létharc” az a viselkedési norma, amely gondoskodik arról, hogy csak a legéletrevalóbb fajok, csoportok és egyedek maradjanak fönn. Ennyiben a természetben előforduló minden agresszivitás mögött mégiscsak a Teremtőt láthatnánk.</w:t>
      </w:r>
      <w:r>
        <w:rPr>
          <w:rStyle w:val="FootnoteCharacters"/>
          <w:rStyle w:val="FootnoteAnchor"/>
        </w:rPr>
        <w:footnoteReference w:id="28"/>
      </w:r>
      <w:r>
        <w:rPr/>
        <w:t xml:space="preserve"> Ennek a törvénynek az alapján keletkezett az emberiség is. De az emberben színre lépett a megismerés és az akarat szabadsága, és azóta az ember számára a gátlástalan agresszió erkölcsi rosszá vált, amit le kell győznie. A megismerés képessége nemcsak új lehetőségeket nyitott számára, hanem hallatlan felelősséggel is felruházta. Manapság egyre tudatosabbá válik bennünk, hogy a régi viselkedési mintával csak pusztulásunkat érhetjük el, mert az értelem akkora hatalommal látott el minket, hogy ha a „ragadozó-paradigmát” alkalmazzuk embertársainkkal és a természettel szemben, akkor ez ma csak kollektív öngyilkosságra vezethet. Az egyre terebélyesedő globális válságban csak egyetlen megoldás marad számunkra, mégpedig vezéreszménk radikális cseréje: el kell fordulnunk a haragtól és az agressziótól, és oda kell fordulnunk Jézus Teremtő Istenéhez, aki szeretettel fordul </w:t>
      </w:r>
      <w:r>
        <w:rPr>
          <w:i/>
          <w:iCs/>
        </w:rPr>
        <w:t xml:space="preserve">minden teremténye </w:t>
      </w:r>
      <w:r>
        <w:rPr/>
        <w:t>felé! Csak akkor menekülhetünk meg, ha egységre lépünk ezzel az Istennel és teremtésével.</w:t>
      </w:r>
    </w:p>
    <w:p>
      <w:pPr>
        <w:pStyle w:val="Normal"/>
        <w:ind w:firstLine="288"/>
        <w:rPr/>
      </w:pPr>
      <w:r>
        <w:rPr/>
        <w:t>A menekülés útját, amelyet sokan keresnek, ma még nem lehet részletesen leírni. Igen fontosnak látom azonban, hogy eltüntessünk az útból egy vallási akadályt, nevezetesen az Istenre kivetített emberi agresszió keresztény misztifikálását. Megérett az idő arra, hogy tudatosítsuk ezt a kivetítést, és a tévutakat tévutaknak nevezzük, még ha „bibliai kort” értek is meg!</w:t>
      </w:r>
    </w:p>
    <w:p>
      <w:pPr>
        <w:pStyle w:val="Normal"/>
        <w:ind w:firstLine="288"/>
        <w:rPr/>
      </w:pPr>
      <w:r>
        <w:rPr/>
      </w:r>
    </w:p>
    <w:p>
      <w:pPr>
        <w:pStyle w:val="Normal"/>
        <w:ind w:firstLine="288"/>
        <w:rPr/>
      </w:pPr>
      <w:r>
        <w:rPr/>
      </w:r>
    </w:p>
    <w:p>
      <w:pPr>
        <w:pStyle w:val="Normal"/>
        <w:ind w:firstLine="288"/>
        <w:rPr/>
      </w:pPr>
      <w:r>
        <w:rPr/>
      </w:r>
    </w:p>
    <w:p>
      <w:pPr>
        <w:pStyle w:val="Normal"/>
        <w:rPr/>
      </w:pPr>
      <w:r>
        <w:rPr>
          <w:b/>
          <w:bCs/>
        </w:rPr>
        <w:t xml:space="preserve">4.5. </w:t>
      </w:r>
      <w:r>
        <w:rPr>
          <w:b/>
          <w:bCs/>
          <w:i/>
          <w:iCs/>
        </w:rPr>
        <w:t>„Szabadságra vagytok hivatva”</w:t>
      </w:r>
      <w:r>
        <w:rPr>
          <w:b/>
          <w:bCs/>
        </w:rPr>
        <w:t xml:space="preserve"> – Következetes maradhatott-e Pál?</w:t>
      </w:r>
    </w:p>
    <w:p>
      <w:pPr>
        <w:pStyle w:val="Normal"/>
        <w:ind w:firstLine="288"/>
        <w:rPr>
          <w:b/>
          <w:b/>
          <w:bCs/>
        </w:rPr>
      </w:pPr>
      <w:r>
        <w:rPr>
          <w:b/>
          <w:bCs/>
        </w:rPr>
      </w:r>
    </w:p>
    <w:p>
      <w:pPr>
        <w:pStyle w:val="Normal"/>
        <w:ind w:firstLine="288"/>
        <w:rPr/>
      </w:pPr>
      <w:r>
        <w:rPr/>
        <w:t>Miután bemutattuk Pál tanítását Istenről, Jézus útmutatását követve térjünk még rá e próféta „gyümölcseinek” megvizsgálására, vagyis tárjuk föl tanításának konkrét hatásait. Vajon az „Isten gyermekeinek szabadságát” hirdető Pál képes volt-e elvezetni követőit erre a szabadságra? Jézusnak nem kellett harcolnia a „törvény” ellen, mert ő megelégedett azzal, hogy mindenkit felszólítson arra: kizárólag Isten szerint tájékozódjék. Az ő Istene gyökereiben biztosította az ember szabadságát, hiszen ez a szerető Atya nem áraszthatta a félelem légkörét. Ezért volt lehetséges, hogy Jézus meghagyja Mózes törvényét, de ennek ellenére gondtalanul túllépjen azokon az előírásokon, amelyeket emberellenesnek, és ennélfogva istenellenesnek ismert föl. Ezért ajánlhatta hallgatóinak is ugyanezt a szabadságot: „Ítéljétek meg magatoktól, mi a helyes!” (vö. Lk 12,57).</w:t>
      </w:r>
    </w:p>
    <w:p>
      <w:pPr>
        <w:pStyle w:val="Normal"/>
        <w:ind w:firstLine="288"/>
        <w:rPr/>
      </w:pPr>
      <w:r>
        <w:rPr/>
        <w:t>Pál is azt akarta, hogy keresztényei Jézust követve szabaddá váljanak a „törvénytől” és minden félelemtől. Úgy látta, hogy szabadságukat Isten Lelke teszi lehetővé, aki megragadja az emberi szíveket, és félelem nélkül ösztökéli őket Isten, az Atya felé.</w:t>
      </w:r>
      <w:r>
        <w:rPr>
          <w:rStyle w:val="FootnoteCharacters"/>
          <w:rStyle w:val="FootnoteAnchor"/>
        </w:rPr>
        <w:footnoteReference w:id="29"/>
      </w:r>
      <w:r>
        <w:rPr/>
        <w:t xml:space="preserve"> Csupán az a kérdés, mennyire volt képes egészen konkrétan és következetesen megvalósítani „üzenetében” ezt a felszabadítást. A tényleges felszabadítást jó gyümölcsként hálásan elfogadjuk tőle, de amiben nem sikerült neki a felszabadítás, azt mint rossz gyümölcsöt nem fogjuk átvenni tőle.</w:t>
      </w:r>
    </w:p>
    <w:p>
      <w:pPr>
        <w:pStyle w:val="Normal"/>
        <w:ind w:firstLine="288"/>
        <w:rPr/>
      </w:pPr>
      <w:r>
        <w:rPr/>
        <w:t>Kiderül ugyanis, hogy az ember istenképe döntően befolyásolja, hogyan gondol embertársaira, és ezért Pál istenképe is az ember egészen sajátos látásmódját eredményezi. Az ember, aki Pál szerint is Isten gyermekeinek nagyszerű szabadságára hivatott, az ő istenképének fényében sajnos inkább árunak látszik, mint személynek: úgy tartozik Istenhez, ahogyan a saját sorsára semmilyen módon hatni nem képes agyagáru alkotja egy szeszélyes fazekas tulajdonát – ugyanakkor pedig rabszolgaként a démonok, illetve a bűn hatalma alatt áll. Az ember önmagában véve csak „test”, tehát bűnös és a jóra képtelen lény, és még a megváltott ember sem cselekszik szabadon, hanem Krisztus él benne, illetve a „Lélek” imádkozik és cselekszik benne. Miféle konkrét szabadságra lenne képes ez az ember? Nincs is mit csodálkoznunk azon, hogy Pál az élet sok kérdésében nem volt képes következetesen kitartani a szabadságot hirdető üzenete mellett.</w:t>
      </w:r>
    </w:p>
    <w:p>
      <w:pPr>
        <w:pStyle w:val="Normal"/>
        <w:ind w:firstLine="288"/>
        <w:rPr/>
      </w:pPr>
      <w:r>
        <w:rPr>
          <w:i/>
          <w:iCs/>
        </w:rPr>
        <w:t>Törvények és bevett társadalmi szokások</w:t>
      </w:r>
      <w:r>
        <w:rPr/>
        <w:t xml:space="preserve">. – A </w:t>
      </w:r>
      <w:r>
        <w:rPr>
          <w:i/>
          <w:iCs/>
        </w:rPr>
        <w:t>törvények</w:t>
      </w:r>
      <w:r>
        <w:rPr/>
        <w:t xml:space="preserve"> lehetnek jók vagy rosszak, de az emberi társadalomban szükség van rájuk. A törvénytől való félelem azonban rossz, hiszen e félelem nyomán az ember csak azzal törődik, amit egy-egy uralkodó, vallási tanító vagy hagyomány törvénynek vagy tabunak nyilvánít, s ez a félelem megakadályozza abban, hogy azt tegye, amit félre nem nevelt lelkiismerete az élet szolgálatában állónak, vagyis a teremtés szerintinek és Istennek tetszőnek ismer fel. Félelmében csak azért engedelmeskedik a törvénynek, hogy beilleszkedjék a tömegbe, és így megmeneküljön a büntetéstől. Természetesen még ennek a félelemnek is van pozitív társadalmi funkciója, de vallási tekintetben túl kell jutnunk rajta, mivel ellentmond az ember szabadságának és méltóságának. Ezért különbséget kell tennünk az emberi törvények és Isten abszolút érvényű „akarata” között, ahogyan Jézus is különbséget tett.</w:t>
      </w:r>
    </w:p>
    <w:p>
      <w:pPr>
        <w:pStyle w:val="Normal"/>
        <w:ind w:firstLine="288"/>
        <w:rPr/>
      </w:pPr>
      <w:r>
        <w:rPr/>
        <w:t xml:space="preserve">A </w:t>
      </w:r>
      <w:r>
        <w:rPr>
          <w:i/>
          <w:iCs/>
        </w:rPr>
        <w:t>bevett társadalmi szokások</w:t>
      </w:r>
      <w:r>
        <w:rPr/>
        <w:t xml:space="preserve"> (konvenciók) magukban véve éppoly semlegesek, mint az öltözködési divatok. Még ha ostobáknak tűnnek is valaki számára, adott esetben helyes alkalmazkodni hozzájuk, ha megkönnyítik az emberi együttélést. Azonban nemcsak ostoba, hanem egyenesen káros is lenne olyan konvenciókat törvénnyé emelni, amelyeknek emberellenes mivolta elfogulatlan tekintettel felismerhető.</w:t>
      </w:r>
    </w:p>
    <w:p>
      <w:pPr>
        <w:pStyle w:val="Normal"/>
        <w:ind w:firstLine="288"/>
        <w:rPr/>
      </w:pPr>
      <w:r>
        <w:rPr/>
        <w:t>Pál sajnálatos módon egyrészt Isten abszolút akaratának nyilvánított tisztán emberi törvényeket, másrészt törvénnyé emelt emberi konvenciókat, s ezzel gyakorlatilag megsemmisítette „Isten gyermekeinek szabadságát”, amelyet pedig oly hangsúlyosan akart hirdetni. Lássunk néhány példát:</w:t>
      </w:r>
    </w:p>
    <w:p>
      <w:pPr>
        <w:pStyle w:val="Normal"/>
        <w:ind w:firstLine="288"/>
        <w:rPr/>
      </w:pPr>
      <w:r>
        <w:rPr>
          <w:i/>
          <w:iCs/>
        </w:rPr>
        <w:t>Nők.</w:t>
      </w:r>
      <w:r>
        <w:rPr>
          <w:rStyle w:val="FootnoteCharacters"/>
          <w:rStyle w:val="FootnoteAnchor"/>
        </w:rPr>
        <w:footnoteReference w:id="30"/>
      </w:r>
      <w:r>
        <w:rPr>
          <w:i/>
          <w:iCs/>
        </w:rPr>
        <w:t xml:space="preserve"> </w:t>
      </w:r>
      <w:r>
        <w:rPr/>
        <w:t>– Pál merő konvenciót tett törvénnyé, amikor megparancsolta a korinthusi nőknek, hogy az összejöveteleken hordjanak fejkendőt. Úgy tűnik, ez a szokás hallatlanul fontos volt számára, és a fedetlen hajú nőkkel szembeni érzelmeit ezekkel a szavakkal árulja el: „Ha egy nő nem visel fejkendőt, akkor legalább rögtön vágassa le a haját” – mint egy ringyó! Igencsak érzelmi töltésű indoklása így hangzik: „Illik ez?... Nem tanít-e már a természet is rá?... Mi és Isten gyülekezetei nem ismerünk ilyen szokást.” Ráadásul elővett még egy egyáltalán nem meggyőző teológiai érvet is: „Krisztus feje Isten, a férfi feje Krisztus, az asszony feje pedig a férfi!” Ily módon a nő alárendelését és a fejkendő viselését egyképpen egy örök és változtathatatlan isteni rend részévé tette. Okfejtése ebben a mondatban éri el csúcspontját: „Nem is a férfi lett az asszonyért teremtve, hanem az asszony a férfiért.”</w:t>
      </w:r>
    </w:p>
    <w:p>
      <w:pPr>
        <w:pStyle w:val="Normal"/>
        <w:ind w:firstLine="288"/>
        <w:rPr/>
      </w:pPr>
      <w:r>
        <w:rPr/>
        <w:t>Mit használt ilyen indokolás után, ha biztosította hallgatóit, hogy Isten előtt nincs különbség férfi és nő között, „mivel minden Istentől ered”? A Pál által szentté avatott patriarchátus ereje nagyobb hatással volt a kereszténységre, mint az, hogy a nők egyenlőségét bizonygatta. Férfiak voltak, akik hamarosan „kibővítették” az 1. Korinthusi levelet, hogy még jobban gyámság alá helyezzék a nőket: „Hallgassanak a gyülekezetben! Vessék alá magukat, ahogyan a törvény is megköveteli” (1Kor 14,34-35)!</w:t>
      </w:r>
      <w:r>
        <w:rPr>
          <w:rStyle w:val="FootnoteCharacters"/>
          <w:rStyle w:val="FootnoteAnchor"/>
        </w:rPr>
        <w:footnoteReference w:id="31"/>
      </w:r>
      <w:r>
        <w:rPr/>
        <w:t xml:space="preserve"> Ez azt jelenti, hogy valaki egy páli levélben a Tórával (!) alapozta meg azt, hogy a nők az istentiszteleten még kérdést sem tehetnek föl!</w:t>
      </w:r>
    </w:p>
    <w:p>
      <w:pPr>
        <w:pStyle w:val="Normal"/>
        <w:ind w:firstLine="288"/>
        <w:rPr/>
      </w:pPr>
      <w:r>
        <w:rPr>
          <w:i/>
          <w:iCs/>
        </w:rPr>
        <w:t>Rabszolgák.</w:t>
      </w:r>
      <w:r>
        <w:rPr>
          <w:rStyle w:val="FootnoteCharacters"/>
          <w:rStyle w:val="FootnoteAnchor"/>
        </w:rPr>
        <w:footnoteReference w:id="32"/>
      </w:r>
      <w:r>
        <w:rPr>
          <w:i/>
          <w:iCs/>
        </w:rPr>
        <w:t xml:space="preserve"> </w:t>
      </w:r>
      <w:r>
        <w:rPr/>
        <w:t>– Annak fölismeréséhez, hogy a rabszolgák embertársaink, a rabszolgatartás pedig bűn, sosem volt szükség különleges intelligenciára, filozófiára vagy magasrendű vallásra, hanem csupán romlatlan szívre. Pál szemében persze Krisztus a rabszolgákat és a szabadokat egyaránt megszabadította, a keresztségben egyaránt Krisztus testének tagjai lettek, „ugyanaz a Lélek itatta át őket”, tehát valamennyien egyformán értékesek és egyformán szabadok. Nézete szerint azonban a keresztény rabszolgáknak meg kell elégedniük ezzel az eszmei felszabadítással. Azt mondja nekik: „Még ha szabaddá lehetnél is, inkább élj tovább rabszolgaként!” A „Lélek által” végbement rabszolga-felszabadításnak tehát egyáltalán nem kellett érintenie, vagy éppenséggel megváltoztatnia a rabszolgaság társadalmi intézményét. Pál ugyanis magától értetődőnek tartotta, hogy a termelés a rabszolgákon nyugszik, hogy a lázadó rabszolgákat keresztre feszítik, és hogy természetesen Istennek is korrekt árat kellett fizetnie a rabszolgatartó Ördög markába, ha meg akart vásárolni tőle embereket.</w:t>
      </w:r>
    </w:p>
    <w:p>
      <w:pPr>
        <w:pStyle w:val="Normal"/>
        <w:ind w:firstLine="288"/>
        <w:rPr/>
      </w:pPr>
      <w:r>
        <w:rPr/>
        <w:t>Pál azonban – akárcsak a fejkendő kérdésében – sajnos e tekintetben is teológiai alapossággal járt el: nem azt mondta, hogy a rabszolgák azért maradjanak rabszolgák, „mert ez a szokás”, hanem azt, hogy „mindenki éljen úgy, ahogy az Úr kiszabta neki”. Tehát szerinte nem az emberi hatalommal való visszaélés juttat valakit rabszolgasorsba, hanem Isten személyesen, ahogyan a hindunak a Karma szabja ki igazságos sorsként a magasabb vagy alacsonyabb kasztba tartozást. Eszerint a rabszolgaság elleni lázadás Isten elleni lázadásnak számít!</w:t>
      </w:r>
    </w:p>
    <w:p>
      <w:pPr>
        <w:pStyle w:val="Normal"/>
        <w:ind w:firstLine="288"/>
        <w:rPr/>
      </w:pPr>
      <w:r>
        <w:rPr/>
        <w:t xml:space="preserve">Idézzük itt emlékezetünkbe azt az Istent, akit szavaival és tetteivel </w:t>
      </w:r>
      <w:r>
        <w:rPr>
          <w:i/>
          <w:iCs/>
        </w:rPr>
        <w:t xml:space="preserve">Jézus </w:t>
      </w:r>
      <w:r>
        <w:rPr/>
        <w:t>hirdetett. Ez az Isten azt akarja, hogy az emberek ne csak a „Lélekben” és a túlvilágon, hanem már itt a földön és igen konkrét módon megszabaduljanak bajaiktól. Ha mindenki úgy szereti embertársát, „mint önmagát”, akkor mindenki azonos megbecsülésben fog részesülni, és nem szabad állítólagos „urak” zsarnoksága alatt állnia.</w:t>
      </w:r>
      <w:r>
        <w:rPr>
          <w:rStyle w:val="FootnoteCharacters"/>
          <w:rStyle w:val="FootnoteAnchor"/>
        </w:rPr>
        <w:footnoteReference w:id="33"/>
      </w:r>
    </w:p>
    <w:p>
      <w:pPr>
        <w:pStyle w:val="Normal"/>
        <w:ind w:firstLine="288"/>
        <w:rPr/>
      </w:pPr>
      <w:r>
        <w:rPr>
          <w:i/>
          <w:iCs/>
        </w:rPr>
        <w:t>Államhatalom.</w:t>
      </w:r>
      <w:r>
        <w:rPr>
          <w:rStyle w:val="FootnoteCharacters"/>
          <w:rStyle w:val="FootnoteAnchor"/>
        </w:rPr>
        <w:footnoteReference w:id="34"/>
      </w:r>
      <w:r>
        <w:rPr>
          <w:i/>
          <w:iCs/>
        </w:rPr>
        <w:t xml:space="preserve"> </w:t>
      </w:r>
      <w:r>
        <w:rPr/>
        <w:t>– Az első Korinthusi levélben Pál mindenestül „a gonoszok bíróságaként” gyalázta az állami jogszolgáltatást, és kijelentette, hogy az a keresztények ügyeiben nem illetékes, mivel csak ők, a „szentek” fogják megítélni a világot, sőt az angyalokat is. A római keresztényeknek éppilyen általánossággal az ellenkezőjét írta: „Nincs olyan államhatalom, amely ne Istentől származna”, és ezt is teológiailag alapozta meg: „Minden államhatalmat Isten rendelt” – ahogy akkoriban Néró császárét, úgy korunkban Hitlerét, Sztálinét vagy Pol-Potét. „Isten szolgálatában áll, és azt követeli, hogy a jót tedd!” Továbbá: „Isten szolgálatában áll, és (Isten) ítéletét hajtja végre azon, aki rosszat tesz”. Ebből a zsidók számára idegen és inkább a fáraó-mítoszhoz hasonló uralkodói teológiából Pál bizonyos következtetéseket is levont: „Mindenki rója le az államhatalom hordozóinak a köteles engedelmességet!... Aki szembeszáll az államhatalommal, Isten rendjével helyezkedik szembe, és (Isten) ítéletében részesül majd... Ezért szükséges, hogy mindenekelőtt a lelkiismeret kedvéért... engedelmeskedjünk. Ez az oka annak is, hogy adót fizettek, hiszen Isten megbízásából járnak el azok, akiknek az adót be kell hajtaniuk.” Az államhatalom iránti lelkesedésében Pál még csak nem is utalt arra, hogy nyilván csak addig kell engedelmeskedni az államhatalomnak, amíg nem követel istenellenes dolgot.</w:t>
      </w:r>
    </w:p>
    <w:p>
      <w:pPr>
        <w:pStyle w:val="Normal"/>
        <w:ind w:firstLine="288"/>
        <w:rPr/>
      </w:pPr>
      <w:r>
        <w:rPr/>
        <w:t xml:space="preserve">Furcsa, hogy az a Pál, aki ebben a levélben is gyakran említi „Jézus Krisztust, </w:t>
      </w:r>
      <w:r>
        <w:rPr>
          <w:i/>
          <w:iCs/>
        </w:rPr>
        <w:t>a mi Urunkat</w:t>
      </w:r>
      <w:r>
        <w:rPr/>
        <w:t>”, a konkrét császárt teszi meg Isten által rendelt abszolút uralkodóvá, annak egész hivatalnoki karával együtt. Az is furcsa, hogy tekintélyes teológusok és prédikátorok még Hitler uralma alatt sem mertek kételkedni ebben a páli tanításban. Ennek a képtelenségnek valószínűleg igen egyszerű a magyarázata: a megszokásnak nagy ereje van, mivel az emberek nem gondolkodnak el róla egykönnyen. Ami „mindig is így volt”, azt magától értetődőnek tekintik. Alighanem Pál számára is magától értetődött, hogy a rendnek fenn kell maradnia, s ezért a császárnak meg kell tartani hatalmát. Mivel Pál teológiailag gondolkodott, teológiai keretbe helyezte el a császár hatalmát is. Épp ennyire magától értetődő volt számos 20. századi keresztény számára, hogy Pálnak igaza kell hogy legyen!</w:t>
      </w:r>
    </w:p>
    <w:p>
      <w:pPr>
        <w:pStyle w:val="Normal"/>
        <w:ind w:firstLine="288"/>
        <w:rPr/>
      </w:pPr>
      <w:r>
        <w:rPr/>
        <w:t>Közben viszont megfeledkeztek arról, hogy Jézus az egyházi és a világi vezetést illetően egészen egyszerű alapelvet fogalmazott meg; szerinte egyedül Istennek van atyai tekintélye, amit nem ad át embereknek. „Mindannyian testvérek vagytok”, hangsúlyozta (Mt 23,8), és aki vállalja a szükséges vezetést, annak sosem szabad uralkodnia, hanem csak szolgálnia. Ha Pál szem előtt tartotta volna ezt a jézusi tanítást, akkor sem a korinthusi állami jogszolgáltatást nem kárhoztatta volna, sem a római császár hatalmát nem istenítette volna. Jézus szellemében minden államhatalmat józanul kell megítélni, az emberségesség szerint kell mérlegre tenni, és szükség esetén helyesbíteni kell. Ugyanez vonatkozik egyébként minden „egyházi” hatalomra is, amelynek gyakorlásában Jézus példája szerint sem a hagyományoké, sem a konvencióké nem lehet az utolsó szó!</w:t>
      </w:r>
    </w:p>
    <w:p>
      <w:pPr>
        <w:pStyle w:val="Normal"/>
        <w:ind w:firstLine="288"/>
        <w:rPr/>
      </w:pPr>
      <w:r>
        <w:rPr/>
      </w:r>
    </w:p>
    <w:p>
      <w:pPr>
        <w:pStyle w:val="Normal"/>
        <w:ind w:firstLine="288"/>
        <w:rPr/>
      </w:pPr>
      <w:r>
        <w:rPr/>
      </w:r>
    </w:p>
    <w:p>
      <w:pPr>
        <w:pStyle w:val="Normal"/>
        <w:ind w:firstLine="288"/>
        <w:rPr/>
      </w:pPr>
      <w:r>
        <w:rPr/>
      </w:r>
    </w:p>
    <w:p>
      <w:pPr>
        <w:pStyle w:val="Normal"/>
        <w:rPr/>
      </w:pPr>
      <w:r>
        <w:rPr>
          <w:b/>
          <w:bCs/>
        </w:rPr>
        <w:t xml:space="preserve">4.6. </w:t>
      </w:r>
      <w:r>
        <w:rPr>
          <w:b/>
          <w:bCs/>
          <w:i/>
          <w:iCs/>
        </w:rPr>
        <w:t xml:space="preserve">„Ezért gyengék és betegek sokan köztetek” </w:t>
      </w:r>
      <w:r>
        <w:rPr>
          <w:b/>
          <w:bCs/>
        </w:rPr>
        <w:t>– Pál és a mágikus gondolkodás</w:t>
      </w:r>
    </w:p>
    <w:p>
      <w:pPr>
        <w:pStyle w:val="Normal"/>
        <w:ind w:firstLine="288"/>
        <w:rPr>
          <w:b/>
          <w:b/>
          <w:bCs/>
        </w:rPr>
      </w:pPr>
      <w:r>
        <w:rPr>
          <w:b/>
          <w:bCs/>
        </w:rPr>
      </w:r>
    </w:p>
    <w:p>
      <w:pPr>
        <w:pStyle w:val="Normal"/>
        <w:ind w:firstLine="288"/>
        <w:rPr/>
      </w:pPr>
      <w:r>
        <w:rPr/>
        <w:t>Az emberek minden korban ápoltak bizonyos szokásokat és jelképrendszereket, hogy elevenen tartsák közösségük értékeit. Ezek közé tartozik például a kézfogás és az átölelés, az együttes étkezés, ivás vagy táncolás, a születés- és névnapok megünneplése és sok hasonló.</w:t>
      </w:r>
    </w:p>
    <w:p>
      <w:pPr>
        <w:pStyle w:val="Normal"/>
        <w:ind w:firstLine="288"/>
        <w:rPr/>
      </w:pPr>
      <w:r>
        <w:rPr/>
        <w:t>A jeruzsálemi ősegyház is ismert ilyeneket, például a házankénti közös kenyértörést és az új tagok keresztség általi fölvételét. Szokásaik közös meggyőződésüket fejezték ki, és hatékonyak is voltak, mivel megerősítették a közösség összetartását és elevenségét. Szokásaiktól azonban nem vártak mágikus hatást, például azt, hogy a vízbe merítés titokzatos módon Isten előtt tisztává tegye a megkereszteltet. Jézus, aki nem mutatott hajlandóságot a ritualizmusra, nem tanított tanítványainak semmi olyasmit, hogy bármiféle „szentségi cselekmény” önmagától, vagyis mágikusan létrehozná az ember üdvösségét.</w:t>
      </w:r>
    </w:p>
    <w:p>
      <w:pPr>
        <w:pStyle w:val="Normal"/>
        <w:ind w:firstLine="288"/>
        <w:rPr/>
      </w:pPr>
      <w:r>
        <w:rPr/>
        <w:t>Vizsgáljuk meg most, vajon Pál tiszteletben tartotta-e ezeket a határokat, amelyek „az üdvösség jeleinek” hatékonyságát jellemzik! Azért fontos ennek utánajárnunk, mert nézetei mindmáig meghatározzák, mit gondolnak szentségeikről a keresztények.</w:t>
      </w:r>
    </w:p>
    <w:p>
      <w:pPr>
        <w:pStyle w:val="Normal"/>
        <w:ind w:firstLine="288"/>
        <w:rPr/>
      </w:pPr>
      <w:r>
        <w:rPr>
          <w:i/>
          <w:iCs/>
        </w:rPr>
        <w:t>A keresztség.</w:t>
      </w:r>
      <w:r>
        <w:rPr>
          <w:rStyle w:val="FootnoteCharacters"/>
          <w:rStyle w:val="FootnoteAnchor"/>
        </w:rPr>
        <w:footnoteReference w:id="35"/>
      </w:r>
      <w:r>
        <w:rPr>
          <w:i/>
          <w:iCs/>
        </w:rPr>
        <w:t xml:space="preserve"> </w:t>
      </w:r>
      <w:r>
        <w:rPr/>
        <w:t>– A körülmetélésről Pál azt írta, hogy semmit sem ér, a keresztségről viszont azt állította, hogy az megszenteli az embert. A Rómaiakhoz írt levélben magyarázta el, hogyan történik ez: Krisztus halálára kereszteltek meg minket, s így hasonlókká lettünk a megölt Krisztushoz, mivel a „régi ember” (régi „énünk”) ennek során Jézussal együtt keresztre feszíttetett, hogy a bűn uralma alatt álló test megsemmisüljön. Ez a keresztség során, egy észrevétlen belső folyamatban megy végbe, amely a külső lemosás révén biztosan bekövetkezik. Ezt a belső folyamatot pedig így írta le: Aki a keresztségben misztikusan meghalt, „az szabaddá vált a bűntől”. Ha pedig a keresztség révén (misztikusan!) hasonlókká váltunk a megölt Krisztushoz, „akkor (valóságosan!) egyesülni fogunk vele feltámadásában is”.</w:t>
      </w:r>
    </w:p>
    <w:p>
      <w:pPr>
        <w:pStyle w:val="Normal"/>
        <w:ind w:firstLine="288"/>
        <w:rPr/>
      </w:pPr>
      <w:r>
        <w:rPr/>
        <w:t>A keresztség külső jelének és láthatatlan üdvhatásának ilyen automatikus összekapcsolása félreismerhetetlenül mágikus elképzelés. Pálnak a feltámadással kapcsolatos gondolatai világosan tanúsítják, hogy szerinte a hit és a megtérés nem elégséges az üdvösséghez, hanem nélkülözhetetlenül szükség van hozzá a keresztségre is. A Korinthusiakhoz írt első levelében leírta a feltámadás sorrendjét: „Az első Krisztus; utána következnek, amikor Krisztus eljön, mindazok, akik hozzá tartoznak; azután jön a vég.” Az ezt követő szavakból világossá válik, hogy a meg nem kereszteltek, mivel nem tartoznak Krisztushoz, fel sem fognak támadni. Pál ugyanis azzal vigasztalta a halottaiktól való végleges megválás miatt szomorkodó korinthusiakat, hogy hiszen halottaik javára is megkeresztelkedhetnek: „Hogyan jönnének különben egyesek ahhoz, hogy a halottak képviseletében is megkeresztelkedjenek? Ha a halottak egyáltalán nem támadnak föl, minek keresztelkednek meg akkor értük?” – A keresztség mágikus hatása mellett ebben ismét megjelenik a jogi mozzanat, amely lényegi jelentőségű volt Pál számára: a helyettesítő keresztség okán a megkereszteletlenül meghalt ember jogerősen megkereszteltnek számít a visszatérő Krisztus szemében, és így föltámaszthatja.</w:t>
      </w:r>
    </w:p>
    <w:p>
      <w:pPr>
        <w:pStyle w:val="Normal"/>
        <w:ind w:firstLine="288"/>
        <w:rPr/>
      </w:pPr>
      <w:r>
        <w:rPr>
          <w:i/>
          <w:iCs/>
        </w:rPr>
        <w:t>Az Úr teste és vére.</w:t>
      </w:r>
      <w:r>
        <w:rPr/>
        <w:t xml:space="preserve"> – A korinthusi keresztények erősen vonzódtak a borzongatóan szép misztériumokhoz, amelyekben a beavatottak leöltek az istenségnek egy áldozati állatot, azt baráti körben elfogyasztották, és ezáltal részesültek az isten titokzatos életerejében. Pál azt írta nekik: „Kedves testvérek, kerüljétek a bálványimádást” (1Kor 10,14-22)!</w:t>
      </w:r>
    </w:p>
    <w:p>
      <w:pPr>
        <w:pStyle w:val="Normal"/>
        <w:ind w:firstLine="288"/>
        <w:rPr/>
      </w:pPr>
      <w:r>
        <w:rPr/>
        <w:t>Egy Jézus-tanítványnak azzal kellett volna megindokolnia ezt az intelmet, hogy nincs szükségük misztériumvallásra, mert közvetlen kapcsolatban állnak Istennel, az Atyával; Pál ehelyett kijelentette, hogy csak a keresztényeknek vannak igazi misztériumaik! A pogányok ugyanis a démonoknak áldoznak, a keresztények viszont az igaz Istennek; a pogányok a démonok kelyhét isszák, a démonok asztalának vendégei, és ezért bensőleg a démonokkal egyesülnek, a keresztények azonban az Úr kelyhét isszák, amely az ő vérét tartalmazza, s azt a kenyeret eszik, amely az ő teste, és ezért az ő testében részesülnek, sőt valamennyien egy testté válnak vele.</w:t>
      </w:r>
    </w:p>
    <w:p>
      <w:pPr>
        <w:pStyle w:val="Normal"/>
        <w:ind w:firstLine="288"/>
        <w:rPr/>
      </w:pPr>
      <w:r>
        <w:rPr/>
        <w:t>A hellenista térség számos misztériumvallása</w:t>
      </w:r>
      <w:r>
        <w:rPr>
          <w:rStyle w:val="FootnoteCharacters"/>
          <w:rStyle w:val="FootnoteAnchor"/>
        </w:rPr>
        <w:footnoteReference w:id="36"/>
      </w:r>
      <w:r>
        <w:rPr/>
        <w:t xml:space="preserve"> mind a beavatott résztvevők megistenítésére irányult, s a megtisztulási rítus és az áldozati lakoma révén ígért nekik megváltást, ezenkívül pedig titokzatos egyesülést a szóban forgó istenséggel. Pál átvette ezeket az elképzeléseket, sőt a misztériumvallások bizonyos megfogalmazásait is, és Jézus emléklakomájára alkalmazta őket, hogy legyőzze a pogány kultuszok vonzerejét.</w:t>
      </w:r>
    </w:p>
    <w:p>
      <w:pPr>
        <w:pStyle w:val="Normal"/>
        <w:ind w:firstLine="288"/>
        <w:rPr/>
      </w:pPr>
      <w:r>
        <w:rPr/>
        <w:t>Az „Úr lakomájával” kapcsolatban ezt írta (1Kor 11,20-34): „Ezért gyengék és betegek sokan köztetek, nem kevesen pedig már elhunytak.” E betegségek és halálesetek okát abban látta, hogy ezek a keresztények ettek a kenyérből és ittak a kehelyből, anélkül hogy „megfontolták volna, hogy az az Úr teste”. Aki úgy vesz részt az Úr lakomáján, mintha egyszerű testvéri étkezésen lenne, az Pál szerint „vétkezik az Úr teste és vére ellen”, ez pedig azt jelenti, hogy az Úr rögtön bosszút áll rajta azzal, hogy megbetegíti vagy megöli. Pál persze valóságos betegségekre és halálesetekre emlékeztetett, amelyek minden közösségben előfordulnak, és elképzelhetjük, mennyire megrendültek a korinthusi keresztények e „ténybizonyítékok” láttán, és mennyire hittek Pálnak!</w:t>
      </w:r>
    </w:p>
    <w:p>
      <w:pPr>
        <w:pStyle w:val="Normal"/>
        <w:ind w:firstLine="288"/>
        <w:rPr/>
      </w:pPr>
      <w:r>
        <w:rPr/>
        <w:t>Ebből válik világossá az is, tulajdonképpen mit akart elérni Pál azzal az utasítással, hogy a lakomán várják meg egymást. Ha valóban a testvériség lett volna fontos számára, akkor azt kellett volna mondania: Várjátok meg egymást, és osszatok meg egymással mindent, amit szegények és gazdagok magukkal hoztak, ahogyan ez Jeruzsálemben szokás volt. Ebben az esetben ugyanis elkerülték volna azt a visszás állapotot, hogy „az egyik éhezik, miközben a másik már részeg”. Ehelyett Pál kétszer is azt mondja, hogy aki éhes, egyék otthon! Az úrvacsora ünneplésének szerinte semmi köze sincs már a földi jóllakáshoz: inkább misztériumlakoma, amelyen a résztvevők „az Úr halálát hirdetik” (vagyis misztériumszerűen megjelenítik), „míg ismét el nem jön”. E célból kellett a résztvevőknek jóllakottan érkezniük, egymást megvárniuk és a kultikus ünneplést együttesen végrehajtaniuk. Misztikus borzongással teli ünneplés volt ez, hiszen „valóban” Krisztus vérét itták – és a megígért mágikus hatásokat is „valóban” megtapasztalták, hiszen most már tudták, hogy a közösség betegei és halottai a megfontolatlan evés és ivás miatt részesültek büntetésben!</w:t>
      </w:r>
    </w:p>
    <w:p>
      <w:pPr>
        <w:pStyle w:val="Normal"/>
        <w:ind w:firstLine="288"/>
        <w:rPr/>
      </w:pPr>
      <w:r>
        <w:rPr/>
        <w:t>De honnan vette Pál az Úr lakomájára vonatkozó felfogását? – Ezt az indoklást adja: „Az Úrtól kaptam, amit át is hagyományoztam nektek: Jézus... azt mondta: Ez az én testem értetek... Éppígy fogta étkezés után a kelyhet, és azt mondta: Ez a kehely az új szövetség az én véremben.”</w:t>
      </w:r>
    </w:p>
    <w:p>
      <w:pPr>
        <w:pStyle w:val="Normal"/>
        <w:ind w:firstLine="288"/>
        <w:rPr/>
      </w:pPr>
      <w:r>
        <w:rPr/>
        <w:t xml:space="preserve">Feltűnő annak hangsúlyozása, hogy ezeket a szavakat „az Úrtól kapta”, noha rendkívül valószínű, hogy azok már Pál előtt is a Jézus-tanítványok közös „kenyértörésének” magvát alkották. Persze helytálló az az értelmezés, hogy a közösség közvetítésével tanulta ezeket a szavakat a </w:t>
      </w:r>
      <w:r>
        <w:rPr>
          <w:i/>
          <w:iCs/>
        </w:rPr>
        <w:t>földi Jézustól</w:t>
      </w:r>
      <w:r>
        <w:rPr/>
        <w:t xml:space="preserve">, de itt, amikor azt hangsúlyozza, hogy a következőket nem emberektől, hanem közvetlenül az „Úrtól” (Küriosz) kapta, nem ez a lényeg, hiszen számára a „Küriosz” a feltámasztott, </w:t>
      </w:r>
      <w:r>
        <w:rPr>
          <w:i/>
          <w:iCs/>
        </w:rPr>
        <w:t>mennyei Krisztus</w:t>
      </w:r>
      <w:r>
        <w:rPr/>
        <w:t xml:space="preserve">. Ezért feltételezhetjük, hogy Pál az áthagyományozott szavak </w:t>
      </w:r>
      <w:r>
        <w:rPr>
          <w:i/>
          <w:iCs/>
        </w:rPr>
        <w:t>helyes értelmezését</w:t>
      </w:r>
      <w:r>
        <w:rPr/>
        <w:t xml:space="preserve"> kapta az Úrtól. A páli új értelmezés abban állt, hogy az új szövetség kelyhéhez hozzáfűzte: „az én véremben”, ami már nyelvtani okból is betoldásnak mutatkozik.</w:t>
      </w:r>
      <w:r>
        <w:rPr>
          <w:rStyle w:val="FootnoteCharacters"/>
          <w:rStyle w:val="FootnoteAnchor"/>
        </w:rPr>
        <w:footnoteReference w:id="37"/>
      </w:r>
    </w:p>
    <w:p>
      <w:pPr>
        <w:pStyle w:val="Normal"/>
        <w:ind w:firstLine="288"/>
        <w:rPr/>
      </w:pPr>
      <w:r>
        <w:rPr/>
        <w:t>Ily módon Pál az új szövetséget gyakorlatilag ismét a régivé tette, amelyben az Istennel való békéhez engesztelő vérre volt szükség – ahogyan ez pontosan megfelelt az ő megigazulástanának. Az ezután következő sorokból is kiderül, hogy számára döntő volt a vér mint a kehely tartalma: aki megkülönböztetés nélkül iszik belőle, mintha ez nem „az Úr vére” lenne, megsért egy tabut, és betegséggel vagy halállal bűnhődik.</w:t>
      </w:r>
    </w:p>
    <w:p>
      <w:pPr>
        <w:pStyle w:val="Normal"/>
        <w:ind w:firstLine="288"/>
        <w:rPr/>
      </w:pPr>
      <w:r>
        <w:rPr/>
        <w:t>A mágikus átértelmezés tehát Páltól ered, aki a mennyei Krisztus kinyilatkoztató szavával indokolta eljárását. Elgondolása azonban inkább a misztériumvallásokkal mutat rokonságot, mint a valódi Jézus gondolataival. Pál a misztériumvallások világába ültette át Jézus lakomáját; ez a világ korunk számára meglehetősen idegenné vált már, hiszen a mi világunkra inkább az emberek szabadságának és autonómiájának eszméi jellemzők. Hogyan illik bele Jézus „vacsorája” a</w:t>
      </w:r>
      <w:r>
        <w:rPr>
          <w:i/>
          <w:iCs/>
        </w:rPr>
        <w:t xml:space="preserve"> mi</w:t>
      </w:r>
      <w:r>
        <w:rPr/>
        <w:t xml:space="preserve"> világunkba?</w:t>
      </w:r>
    </w:p>
    <w:p>
      <w:pPr>
        <w:pStyle w:val="Normal"/>
        <w:ind w:firstLine="288"/>
        <w:rPr/>
      </w:pPr>
      <w:r>
        <w:rPr/>
        <w:t>Vessük össze Pálnak az „utolsó vacsoráról” adott tanítását azzal, amit feltehetően Jézus maga akart!</w:t>
      </w:r>
      <w:r>
        <w:rPr>
          <w:rStyle w:val="FootnoteCharacters"/>
          <w:rStyle w:val="FootnoteAnchor"/>
        </w:rPr>
        <w:footnoteReference w:id="38"/>
      </w:r>
      <w:r>
        <w:rPr/>
        <w:t xml:space="preserve"> – Abból indulok ki, hogy az „úrvacsora” mint az egyházi közösség lényeges megnyilatkozása egy hiteles jézusi mondás hagyományából jött létre: „Vegyétek és egyétek: ez az én testem értetek [adva]”. Az „én testem” vagy „én lelkem” a semita szóhasználatban egyszerűen azt jelentette: „én”. Jézus tehát ezekkel a szavakkal nyújtotta tanítványainak a kenyeret: „Ez én vagyok”. Ahogyan a kenyér nem önmagáért létezik, hanem másokért való táplálékként, úgy létezem én is számotokra, Istentől adottan.</w:t>
      </w:r>
      <w:r>
        <w:rPr>
          <w:rStyle w:val="FootnoteCharacters"/>
          <w:rStyle w:val="FootnoteAnchor"/>
        </w:rPr>
        <w:footnoteReference w:id="39"/>
      </w:r>
      <w:r>
        <w:rPr/>
        <w:t xml:space="preserve"> „Tegyétek ezt az én emlékezetemre”: Legyetek ti is egészen „kenyér” egymás számára! Tanítványai aligha érthették őt másképp.</w:t>
      </w:r>
      <w:r>
        <w:rPr>
          <w:rStyle w:val="FootnoteCharacters"/>
          <w:rStyle w:val="FootnoteAnchor"/>
        </w:rPr>
        <w:footnoteReference w:id="40"/>
      </w:r>
    </w:p>
    <w:p>
      <w:pPr>
        <w:pStyle w:val="Normal"/>
        <w:ind w:firstLine="288"/>
        <w:rPr/>
      </w:pPr>
      <w:r>
        <w:rPr/>
        <w:t>„</w:t>
      </w:r>
      <w:r>
        <w:rPr/>
        <w:t xml:space="preserve">Aztán a vacsora után fogta a maga kelyhét, és ezekkel a szavakkal adta oda tanítványainak: »Igyatok belőle </w:t>
      </w:r>
      <w:r>
        <w:rPr>
          <w:i/>
          <w:iCs/>
        </w:rPr>
        <w:t>mindnyájan</w:t>
      </w:r>
      <w:r>
        <w:rPr/>
        <w:t>!« És mindannyian ittak belőle.” – Bár nem tartozott a zsidó étkezési szokások közé, hogy közös kehelyből igyanak, és ne mindenki a magáéból, ebben az esetben ez megtiszteltetést jelentett, mivel a Mester kelyhéről volt szó. Ennek ellenére szinte tűrhetetlen volt, hogy például Péter ugyanabból a kehelyből igyék, mint Júdás vagy a Zebedeus-fiak, akik a többiek bosszúságára kiváltságos helyeket igyekeztek szerezni a jövendő Messiástól. Lukács arról is beszámol, hogy a tanítványok még ebben az órában is azon vitáztak, ki a legnagyobb közülük (Mk 10,35-41; Lk 22,24). Ezek a férfiak most mind ugyanabból a pohárból ittak, ahogyan a családban esik meg testvérek között. Kommentár nélkül is rögtön tudták mindnyájan, mit jelent ez, és amikor a közös ivásban megélték a közösséget, Jézus ezekkel a szavakkal értelmezte tapasztalatukat: „Ez a kehely az új szövetség.”</w:t>
      </w:r>
    </w:p>
    <w:p>
      <w:pPr>
        <w:pStyle w:val="Normal"/>
        <w:ind w:firstLine="288"/>
        <w:rPr/>
      </w:pPr>
      <w:r>
        <w:rPr/>
        <w:t xml:space="preserve">Egy valódi jézusi mondás feltárásához mindig abból az egyszerű feltételezésből kell kiindulnunk, hogy Jézus a </w:t>
      </w:r>
      <w:r>
        <w:rPr>
          <w:i/>
          <w:iCs/>
        </w:rPr>
        <w:t>hallgatóinak</w:t>
      </w:r>
      <w:r>
        <w:rPr/>
        <w:t xml:space="preserve"> akart valamit mondani, ennélfogva úgy kellett beszélnie, hogy </w:t>
      </w:r>
      <w:r>
        <w:rPr>
          <w:i/>
          <w:iCs/>
        </w:rPr>
        <w:t>ők</w:t>
      </w:r>
      <w:r>
        <w:rPr/>
        <w:t xml:space="preserve"> könnyen megértsék mondanivalóját az adott pillanatban. Nem traktálhatta őket olyan rejtvényekkel, amelyeket csak későbbi generációk voltak képesek megfejteni. Ez esetben látható, hogy Jézus a tanítványok által jól ismert két fogalmat („ez a kehely” – „új szövetség”) meglepő módon azonosítva kapcsolt össze: „Ez a kehely egyenlő az új szövetséggel”.</w:t>
      </w:r>
    </w:p>
    <w:p>
      <w:pPr>
        <w:pStyle w:val="Normal"/>
        <w:ind w:firstLine="288"/>
        <w:rPr/>
      </w:pPr>
      <w:r>
        <w:rPr/>
        <w:t>A tanítványok épp az imént élték meg, mit jelent „ez a kehely”. Nem az alakja volt különleges, de még a tartalma sem. Egyikük sem gondolhatott olyan folyadékra, amelynek ugyan olyan az íze, mint a bornak, valójában azonban vér. Ebben a kehelyben nyilvánvalóan az volt egyedülálló, hogy minden várakozás ellenére közösen ittak belőle, s hogy ez testvéri ivóközösséggé kapcsolta össze őket egymással és Mesterükkel. Könnyű volt felismerni, hogy az „ez a kehely” kifejezés azt a közösséget jelenti, amelyet a kehely, a belőle való közös ivás létrehozott.</w:t>
      </w:r>
    </w:p>
    <w:p>
      <w:pPr>
        <w:pStyle w:val="Normal"/>
        <w:ind w:firstLine="288"/>
        <w:rPr/>
      </w:pPr>
      <w:r>
        <w:rPr/>
        <w:t>A második kifejezés, az „új szövetség”, jámbor zsidók számára ugyancsak többé-kevésbé ismerős volt: Jahve megígérte a próféták által, hogy olyan, újszerű szövetséget fog kötni népével, amely már nem törvényeken nyugszik, hanem az emberek szívébe lesz írva (többek között Jer 31,31). Jézus tehát azt mondta: Ebben a testvéri közösségben már itt van a megígért új szövetség Isten és népe között.</w:t>
      </w:r>
      <w:r>
        <w:rPr>
          <w:rStyle w:val="FootnoteCharacters"/>
          <w:rStyle w:val="FootnoteAnchor"/>
        </w:rPr>
        <w:footnoteReference w:id="41"/>
      </w:r>
    </w:p>
    <w:p>
      <w:pPr>
        <w:pStyle w:val="Normal"/>
        <w:ind w:firstLine="288"/>
        <w:rPr/>
      </w:pPr>
      <w:r>
        <w:rPr/>
        <w:t>Bármilyen szegényes volt is ez a kehelyközösség, megmutatta azt, ami hallatlanul új volt ebben az „új szövetségben”, nevezetesen az ellenségre is kiterjedő szeretetet, mivel e szeretet még az árulót sem zárta ki. Ez a közösség ugyan még nem Izrael egésze volt, amelyet Jézus össze akart gyűjteni; de már nem egyedeknek látta tanítványait, hanem valamennyiüket együtt egy olyan „szövetségben Istennel”, amelyet ebből az egy kehelyből való közös ivás jellemez: Jézus, az Istennel alkotott új szövetség közvetítője körül gyűltek össze, és immár a nyitott testvériség új törvénye kötelezte őket. Isten országának kicsiny, de szilárd kezdetét alkották Izraelben.</w:t>
      </w:r>
    </w:p>
    <w:p>
      <w:pPr>
        <w:pStyle w:val="Normal"/>
        <w:ind w:firstLine="288"/>
        <w:rPr/>
      </w:pPr>
      <w:r>
        <w:rPr/>
        <w:t>Mivel pedig Jézus egész Izrael (sőt a „népek”) összegyűjtésében reménykedett, magától értetődött, hogy elgondolása szerint ennek a szövetségnek az ő esetleges halála után is fenn kell maradnia. Ezért mondta: „Ezt cselekedjétek, valahányszor isztok belőle, az én emlékezetemre!” A jelenlévők ezt csak úgy érthették, hogy „valahányszor együtt isztok, éljétek át ismét azt, ami most történt”. Újból és újból össze kell tehát jönniük „az ő nevében”, bort kell inniuk együtt, vagyis vidáman kell ünnepelniük ahelyett, hogy szomorkodnának Jézus távolléte miatt – mégpedig úgy, hogy a közös kehelyből ivással megpecsételik barátságukat, és ezt a barátságot meg is valósítják, anélkül hogy bárkit is kizárnának. Így kell ébren tartaniuk az emlékezést, hogy ezzel hatékonnyá tegyék Jézus üzenetét és művét.</w:t>
      </w:r>
    </w:p>
    <w:p>
      <w:pPr>
        <w:pStyle w:val="Normal"/>
        <w:ind w:firstLine="288"/>
        <w:rPr/>
      </w:pPr>
      <w:r>
        <w:rPr/>
        <w:t>Mindent egybevetve realista megbízás volt ez, még ha olyan is, amelyet hosszú távon nem könnyű megvalósítani. A jeruzsálemi ősközösség e megbízás szerint élt: „Házaikban törték meg a kenyeret, és együtt étkeztek örömmel és a szív egyszerűségében” (ApCsel 2,46).</w:t>
      </w:r>
    </w:p>
    <w:p>
      <w:pPr>
        <w:pStyle w:val="Normal"/>
        <w:ind w:firstLine="288"/>
        <w:rPr/>
      </w:pPr>
      <w:r>
        <w:rPr/>
        <w:t>A jeruzsálemi közösség leírásában semmi nyoma a misztériumvallásokat jellemző szemléletnek és gyakorlatnak. Ha Pál mégis mágikus hátterű misztérium-ünneplést csinált „az Úr lakomájából”, akkor ebben azt láthatjuk, hogy korinthusi gyülekezetének szükségleteihez alkalmazkodott. A hellenista környezetben elterjedt elképzelések átvételével azt érte el, amit manapság az evangélium „inkulturációjának” neveznénk. Persze nem szabad elfelejteni, hogy ezáltal olyasmit vezetett be, aminek semmi köze sem volt Jézus üzenetéhez. Ha ez a mágikus gondolkodásmód megfelelt is a hellenista világnak és biztosította is abban Pál sikerét, ebből még nem következik, hogy számunkra is kötelező.</w:t>
      </w:r>
    </w:p>
    <w:p>
      <w:pPr>
        <w:pStyle w:val="Normal"/>
        <w:ind w:firstLine="288"/>
        <w:rPr/>
      </w:pPr>
      <w:r>
        <w:rPr/>
      </w:r>
    </w:p>
    <w:p>
      <w:pPr>
        <w:pStyle w:val="Normal"/>
        <w:ind w:firstLine="288"/>
        <w:rPr/>
      </w:pPr>
      <w:r>
        <w:rPr/>
      </w:r>
    </w:p>
    <w:p>
      <w:pPr>
        <w:pStyle w:val="Normal"/>
        <w:ind w:firstLine="288"/>
        <w:rPr/>
      </w:pPr>
      <w:r>
        <w:rPr/>
      </w:r>
    </w:p>
    <w:p>
      <w:pPr>
        <w:pStyle w:val="Normal"/>
        <w:rPr/>
      </w:pPr>
      <w:r>
        <w:rPr>
          <w:b/>
          <w:bCs/>
        </w:rPr>
        <w:t xml:space="preserve">4.7. </w:t>
      </w:r>
      <w:r>
        <w:rPr>
          <w:b/>
          <w:bCs/>
          <w:i/>
          <w:iCs/>
        </w:rPr>
        <w:t>„Fogadjátok el egymást!”</w:t>
      </w:r>
      <w:r>
        <w:rPr>
          <w:b/>
          <w:bCs/>
        </w:rPr>
        <w:t xml:space="preserve"> – Pál, a testvérünk</w:t>
      </w:r>
    </w:p>
    <w:p>
      <w:pPr>
        <w:pStyle w:val="Normal"/>
        <w:ind w:firstLine="288"/>
        <w:rPr>
          <w:b/>
          <w:b/>
          <w:bCs/>
        </w:rPr>
      </w:pPr>
      <w:r>
        <w:rPr>
          <w:b/>
          <w:bCs/>
        </w:rPr>
      </w:r>
    </w:p>
    <w:p>
      <w:pPr>
        <w:pStyle w:val="Normal"/>
        <w:ind w:firstLine="288"/>
        <w:rPr/>
      </w:pPr>
      <w:r>
        <w:rPr/>
        <w:t>Tekintsük át még egyszer röviden az elmondottakat! Mérlegre tettük Pált mint Isten követét, és összevetettük Jézussal. Jézus üzenetét így tudtuk egészen egyszerűen összefoglalni: „Isten JELEN VAN és Isten JÓ.” Mivel Pált egészen más intellektuális struktúra jellemezte, az ő üzenetét nem tudjuk ilyen egyszerűen, egyetlen mondatban összefoglalni.</w:t>
      </w:r>
      <w:r>
        <w:rPr>
          <w:rStyle w:val="FootnoteCharacters"/>
          <w:rStyle w:val="FootnoteAnchor"/>
        </w:rPr>
        <w:footnoteReference w:id="42"/>
      </w:r>
      <w:r>
        <w:rPr/>
        <w:t xml:space="preserve"> Teológiáját – Jézus igehirdetésével összevetve – csak visszalépésnek minősíthetjük. A páli teológia azonban nem az egész Pál! Nem bonyolult gondolatai indították hitre hallgatóit. Feltételezhetjük, hogy egynémely gondolatmenetét valójában már akkoriban sem értette meg senki (mint ahogy ma sem). Már a második Péter-levélben is azt olvassuk például, hogy szeretett testvérének, Pálnak leveleiben „némely dolgok nehezen érthetők” (2Pét 3,15-16). Ennek ellenére ez a Pál olyan elbűvölő hatást váltott ki, hogy a vele foglalkozás mindenkinek nyereséget jelenthet. Ha Istenről és Krisztusról alkotott </w:t>
      </w:r>
      <w:r>
        <w:rPr>
          <w:i/>
          <w:iCs/>
        </w:rPr>
        <w:t>elképzelései</w:t>
      </w:r>
      <w:r>
        <w:rPr/>
        <w:t xml:space="preserve"> távol álltak is Jézus gondolataitól – </w:t>
      </w:r>
      <w:r>
        <w:rPr>
          <w:i/>
          <w:iCs/>
        </w:rPr>
        <w:t>Jézus hitéből</w:t>
      </w:r>
      <w:r>
        <w:rPr/>
        <w:t xml:space="preserve"> bizonyára részesedett, és ezt tovább is tudta adni, hiszen közösségeiben (és általuk mindmáig) számtalan embert segített hozzá ahhoz a boldogsághoz, hogy „új emberként” (Róm 6,4) élhessen, ami csak másik körülírása annak, amit Jézus Isten országának nevezett.</w:t>
      </w:r>
    </w:p>
    <w:p>
      <w:pPr>
        <w:pStyle w:val="Normal"/>
        <w:ind w:firstLine="288"/>
        <w:rPr/>
      </w:pPr>
      <w:r>
        <w:rPr/>
        <w:t xml:space="preserve">Tegyük félre azt az aranyozást, amellyel elődeink Pált (akárcsak Jézust) bevonták, és próbáljuk egyszerűen </w:t>
      </w:r>
      <w:r>
        <w:rPr>
          <w:i/>
          <w:iCs/>
        </w:rPr>
        <w:t xml:space="preserve">Pál testvérünket </w:t>
      </w:r>
      <w:r>
        <w:rPr/>
        <w:t>megérteni, mint olyan embert, akinek (hozzánk hasonlóan) joga van a maga emberi gyengeségeihez is! Ekkor vitázhatunk vele, s közben más véleményen is lehetünk, de ugyanakkor hálásan átvehetjük tőle azokat az értékeket, amelyeket továbbadhat nekünk. – Tehát ne a tévedhetetlen iránymutatót keressük Pálban, hanem a megbecsült útitársat Jézus követésében!</w:t>
      </w:r>
    </w:p>
    <w:p>
      <w:pPr>
        <w:pStyle w:val="Normal"/>
        <w:ind w:firstLine="288"/>
        <w:rPr/>
      </w:pPr>
      <w:r>
        <w:rPr/>
        <w:t xml:space="preserve">1. </w:t>
      </w:r>
      <w:r>
        <w:rPr>
          <w:i/>
          <w:iCs/>
        </w:rPr>
        <w:t>Pál és a zsidó „törvény”</w:t>
      </w:r>
      <w:r>
        <w:rPr/>
        <w:t>. – Jézussal kapcsolatban lényeges mozzanatként rögzítettük, hogy előnyben részesítette Isten megtapasztalt és megélt közelségét népének hagyományaival szemben. Nos, pontosan ebben lehet összefoglalni azt is, amiért Pál élt és harcolt! Pál számára is annyira fontos volt az „üdvösség” jelene és jövője, hogy minden múltbeli dolgot csak onnan nézve volt képes megítélni. Mihelyt megtérés-élményében „megtapasztalta” Jézus feltámadását, „a törvény” nemcsak másodrangúvá vált számára (ahogy Jézus számára is az volt), hanem „a szolgaság igájává” is (Gal 5,1), amelyet le kell rázni és amely ellen harcolni kell.</w:t>
      </w:r>
    </w:p>
    <w:p>
      <w:pPr>
        <w:pStyle w:val="Normal"/>
        <w:ind w:firstLine="288"/>
        <w:rPr/>
      </w:pPr>
      <w:r>
        <w:rPr/>
        <w:t>E tekintetben következetesen folytatta azt, amit Jézus csak megkezdeni tudott. Jézus úgy tudta, hogy „küldetése csak Izrael házának elveszett juhaihoz szól” (Mt 15,24), és zsidó identitása nem engedte meg, hogy elszakadjon a Tórától. E nélkül az elszakadás nélkül ugyan az evangéliumnak nem volt esélye más népek körében – de ettől a lépéstől az apostolok is visszariadtak, hiszen zsidóktól ezt nem is lehetett elvárni. Erre a rettenetes lépésre talán valóban csak egy páli makacsságú, „tórasérült” ember volt képes. Innen nézve küldetése Jézus küldetésének szükséges kiegészítése és folytatása, és a törvény elleni belső harca, amely mintegy megbabonázta és megkötözte teológiai gondolatait, csak e gigantikus teljesítménynek emberileg szükségképpeni „kísérőzenéje”.</w:t>
      </w:r>
    </w:p>
    <w:p>
      <w:pPr>
        <w:pStyle w:val="Normal"/>
        <w:ind w:firstLine="288"/>
        <w:rPr/>
      </w:pPr>
      <w:r>
        <w:rPr/>
        <w:t xml:space="preserve">Ha tekintetbe vesszük ezt, akkor Pál-képünket elismerés és hála fogja jellemezni. Akkor a „törvénnyel” kapcsolatos kényszeredett gondolatait is helyesen fogjuk értékelni, annak az emberfeletti belső harcnak a kifejeződéseként, amelyet Pál testvérünk nem volt képes teljességgel megvívni. Akkor </w:t>
      </w:r>
      <w:r>
        <w:rPr>
          <w:i/>
          <w:iCs/>
        </w:rPr>
        <w:t>saját</w:t>
      </w:r>
      <w:r>
        <w:rPr/>
        <w:t xml:space="preserve"> feladatunknak fogjuk látni, hogy – </w:t>
      </w:r>
      <w:r>
        <w:rPr>
          <w:i/>
          <w:iCs/>
        </w:rPr>
        <w:t>az ő szellemében</w:t>
      </w:r>
      <w:r>
        <w:rPr/>
        <w:t xml:space="preserve"> – folytassuk harcát, éppen azon a ponton, ahol ő még nem volt képes megszabadulni régi gondolkodásmódjától; akkor megválunk Pálnak azoktól a gondolataitól, amelyek még a „törvény” igézetében állnak és összeegyeztethetetlenek Jézus üzenetével, és ezeket csupán archív anyagnak tekintjük, amit tisztelettel megőrzünk ugyan, de terhét nem vesszük magunkra. Ezzel csak teljessé tesszük Pál művét, leveleiben pedig csupán felszabadító harcának pillanatfelvételeit fogjuk látni.</w:t>
      </w:r>
    </w:p>
    <w:p>
      <w:pPr>
        <w:pStyle w:val="Normal"/>
        <w:ind w:firstLine="288"/>
        <w:rPr/>
      </w:pPr>
      <w:r>
        <w:rPr/>
        <w:t xml:space="preserve">2. </w:t>
      </w:r>
      <w:r>
        <w:rPr>
          <w:i/>
          <w:iCs/>
        </w:rPr>
        <w:t>Pál és az egyházi hagyomány.</w:t>
      </w:r>
      <w:r>
        <w:rPr/>
        <w:t xml:space="preserve"> – „Hogy mik voltak ők korábban, nem törődöm vele” (Gal 2,6 és 2,4)! Ezt a keserű mondatot a „törvény” elleni harcában írta Pál azokról az apostolokról, akiket még Jézus hívott meg. Szembeszállt velük, mivel azok nem ismerték el „szabadságunkat Krisztus Jézusban”. Ha akarnánk, ezt a mondatát „szentírási bizonyítékként” hozhatnánk fel az egyház hagyomány-elve ellen, mivel „Szent Pál” itt nyíltan kimondja: abból, hogy valakit Jézus korábban apostollá tett, még nem következik szükségszerűen, hogy mindenben igaza van. De most nem bizonyítékokat keresünk valami mellett vagy valami ellen, hanem csak Pált, az embert szeretnénk helyesen megérteni. Ebben a mondatában csak azt állítja: </w:t>
      </w:r>
      <w:r>
        <w:rPr>
          <w:i/>
          <w:iCs/>
        </w:rPr>
        <w:t>nem ismeri el</w:t>
      </w:r>
      <w:r>
        <w:rPr/>
        <w:t>, hogy ezeknek az apostoloknak valamiféle Jézustól „örökölt” tekintélyük lenne. Nyilvánvalóan nem tulajdonított nekik elég „teológiai mélységet”, a zsidó normákhoz való ragaszkodásukat pedig elfogadhatatlannak tartotta, ezért föl sem támadt benne a vágy, hogy általuk közelebbről megismerje Jézus tanítását.</w:t>
      </w:r>
    </w:p>
    <w:p>
      <w:pPr>
        <w:pStyle w:val="Normal"/>
        <w:ind w:firstLine="288"/>
        <w:rPr/>
      </w:pPr>
      <w:r>
        <w:rPr/>
        <w:t xml:space="preserve">Ebből viszont azt látjuk, hogy Jézusnál sem várt vagy keresett „teológiai mélységet”. Leveleiben soha nem nevezte Jézust „mesternek” vagy „tanítónak”, tehát nem is tekintette annak, ellentétben a többi apostollal, akik kétségtelenül „a” Mesternek tekintették Jézust. Pál </w:t>
      </w:r>
      <w:r>
        <w:rPr>
          <w:i/>
          <w:iCs/>
        </w:rPr>
        <w:t>nem kereste</w:t>
      </w:r>
      <w:r>
        <w:rPr/>
        <w:t xml:space="preserve"> Jézusnál Isten ismeretét (a „teo-lógiát”), mivel megelégedett saját teológiájával. Ebben a teológiában Jézusnak meghatározott helyet juttatott (vö. Fil 2,6-8): egyenlő volt Istennel, emberi élete pedig csupán kiüresedés és lealacsonyodás volt – egészen a kereszthalálig. Mit akarhatott volna tanulni Pál e lealacsonyodás tanúitól, ha ő maga a felmagasztalt Krisztus kinyilatkoztatásában részesülhetett? Még ha teológiájában képtelenségek jelentek is meg, nem esett gondolkodóba, hanem Isten titkához menekült: „Ó, micsoda mélysége Isten gazdagságának, bölcsességének és ismeretének! Milyen kifürkészhetetlenek döntései, milyen kikutathatatlanok útjai” (Róm 11,33)!</w:t>
      </w:r>
    </w:p>
    <w:p>
      <w:pPr>
        <w:pStyle w:val="Normal"/>
        <w:ind w:firstLine="288"/>
        <w:rPr/>
      </w:pPr>
      <w:r>
        <w:rPr/>
        <w:t>Ez, sajnos, nem az a gyermeki magatartás, amely lehetővé teszi a belépést Isten országába, s amelyet Jézus elénk élt (vö. 2.5. fejezet). Egy gyermek még arra is képes, hogy átlásson „a császár új ruháján” a maga egyszerű kérdésével: „Így van ez? Valóban látom?”</w:t>
      </w:r>
    </w:p>
    <w:p>
      <w:pPr>
        <w:pStyle w:val="Normal"/>
        <w:ind w:firstLine="288"/>
        <w:rPr/>
      </w:pPr>
      <w:r>
        <w:rPr/>
        <w:t>Azt kívánnám, bárcsak lett volna Pál eléggé gyermek ahhoz, hogy ilyen egyszerű kérdéseket tegyen fel. Ehelyett „férfiasan” ragaszkodott egyszer már meghozott alapdöntéséhez (vö. 4.1. fejezet), vagyis hogy a megkapott kinyilatkoztatás után senki emberfiától nem kér tanácsot, és így saját teológiájának foglya maradt. Összeköti őt Jézussal, hogy az evangélium szabadságát fölébe helyezte a zsidó hagyománynak, de nagy hibája volt, hogy nem akart tanulni az ősapostolok „egyházi” hagyományából. Nagy hasznára vált volna neki és üzenetének, ha felhasználta volna azoknak a férfiaknak a tapasztalatát, akik mindvégig Jézussal voltak, „amikor velünk járt-kelt”.</w:t>
      </w:r>
      <w:r>
        <w:rPr>
          <w:rStyle w:val="FootnoteCharacters"/>
          <w:rStyle w:val="FootnoteAnchor"/>
        </w:rPr>
        <w:footnoteReference w:id="43"/>
      </w:r>
      <w:r>
        <w:rPr/>
        <w:t xml:space="preserve"> Komolyan kellett volna vennie ezt a hagyományt. Össze kellett volna ülnie velük, hogy kicseréljék gondolataikat és tapasztalataikat – ami adást és kapást jelent –, míg „Jézus nevében” egyezségre nem jutnak.</w:t>
      </w:r>
    </w:p>
    <w:p>
      <w:pPr>
        <w:pStyle w:val="Normal"/>
        <w:ind w:firstLine="288"/>
        <w:rPr/>
      </w:pPr>
      <w:r>
        <w:rPr/>
        <w:t>Ez a tapasztalatcsere, sajnos, nem következett be, mivel Pál túlságosan kötődött a maga kinyilatkoztatásához, az apostolok pedig zsidókeresztény közösségükhöz – hiszen „az Úr testvére”, Jakab körül összegyűlt jeruzsálemi ősközösség szemében Pál tévtanító volt, úgyszólván a kereszténység első eretneke.</w:t>
      </w:r>
      <w:r>
        <w:rPr>
          <w:rStyle w:val="FootnoteCharacters"/>
          <w:rStyle w:val="FootnoteAnchor"/>
        </w:rPr>
        <w:footnoteReference w:id="44"/>
      </w:r>
      <w:r>
        <w:rPr/>
        <w:t xml:space="preserve"> Nem maradt ránk, hogyan beszéltek ezek Pálról, de Pál heves reakciója sejteti velünk támadásaik élességét.</w:t>
      </w:r>
    </w:p>
    <w:p>
      <w:pPr>
        <w:pStyle w:val="Normal"/>
        <w:ind w:firstLine="288"/>
        <w:rPr/>
      </w:pPr>
      <w:r>
        <w:rPr/>
        <w:t xml:space="preserve">Pál éppen a Jakab egyházi </w:t>
      </w:r>
      <w:r>
        <w:rPr>
          <w:i/>
          <w:iCs/>
        </w:rPr>
        <w:t>hagyományával szembeni ellenállásával</w:t>
      </w:r>
      <w:r>
        <w:rPr/>
        <w:t xml:space="preserve"> lett egy világvallás tulajdonképpeni alapítója, mert enélkül a kereszténység valószínűleg zsidó szekta maradt volna. Csak az az érdekes, hogy igen hamar magát Pált is „apostoli hagyománnyá” tették – ami az én szememben következetlenségnek tűnik. Inkább arra lett volna szükség, hogy Pálhoz hasonlóan a helyes utat keressék, még azon az áron is, hogy összeütközésbe kerülnek valamilyen hagyománnyal, de egyszerűbb és kényelmesebb volt az iránt érdeklődni, mit tanított Pál, és mivel levelei – akkoriban egyedüli apostoli iratokként – igen gyorsan elterjedtek, ez azt jelentette, hogy immár Jézustól idegen nézeteit is „apostoli hagyományként”, és ezzel mértékadó (kánoni) keresztény tanításként adták tovább, mind a mai napig. Ez viszont ellentétben áll azzal a példával, amelyet Pál mutatott azáltal, ahogyan a hagyományokkal bánt. Aki manapság valóban követni akarja Pált, annak ahhoz is elég bátornak kell lennie, hogy bizonyos páli elképzelésektől és tanoktól megváljon.</w:t>
      </w:r>
    </w:p>
    <w:p>
      <w:pPr>
        <w:pStyle w:val="Normal"/>
        <w:ind w:firstLine="288"/>
        <w:rPr/>
      </w:pPr>
      <w:r>
        <w:rPr/>
        <w:t xml:space="preserve">3. </w:t>
      </w:r>
      <w:r>
        <w:rPr>
          <w:i/>
          <w:iCs/>
        </w:rPr>
        <w:t>Isten gyermekeinek szabadsága, avagy Pál „bibliahite”.</w:t>
      </w:r>
      <w:r>
        <w:rPr/>
        <w:t xml:space="preserve"> – „Ő [Isten] tett képessé minket arra, hogy az új szövetség szolgái legyünk, nem a betűé, hanem a Léleké, mert a betű öl, a Lélek azonban megelevenít.”</w:t>
      </w:r>
      <w:r>
        <w:rPr>
          <w:rStyle w:val="FootnoteCharacters"/>
          <w:rStyle w:val="FootnoteAnchor"/>
        </w:rPr>
        <w:footnoteReference w:id="45"/>
      </w:r>
      <w:r>
        <w:rPr/>
        <w:t xml:space="preserve"> Összeegyeztethető-e ez a páli mondat azzal a hagyománnyal, amely az Újszövetségben „Isten szavát” látja?</w:t>
      </w:r>
    </w:p>
    <w:p>
      <w:pPr>
        <w:pStyle w:val="Normal"/>
        <w:ind w:firstLine="288"/>
        <w:rPr/>
      </w:pPr>
      <w:r>
        <w:rPr/>
        <w:t>Miről lehet voltaképpen fölismerni „Isten szavát”? Lényegi ismertetőjegye, hogy hatékony</w:t>
      </w:r>
      <w:r>
        <w:rPr>
          <w:rStyle w:val="FootnoteCharacters"/>
          <w:rStyle w:val="FootnoteAnchor"/>
        </w:rPr>
        <w:footnoteReference w:id="46"/>
      </w:r>
      <w:r>
        <w:rPr/>
        <w:t xml:space="preserve">– erre pedig nem képes egy konzervált mondásgyűjtemény, amelyből kívánságunk szerint válogathatunk! Isten szava hat rám, megváltoztatja az életemet. Ha valami úgy hat rám a Bibliából, hogy felemel, elevenné tesz, életemnek (új) irányt és értelmet ad, akkor Isten szava </w:t>
      </w:r>
      <w:r>
        <w:rPr>
          <w:i/>
          <w:iCs/>
        </w:rPr>
        <w:t>jelen van</w:t>
      </w:r>
      <w:r>
        <w:rPr/>
        <w:t xml:space="preserve">, hatását megélem! Amit </w:t>
      </w:r>
      <w:r>
        <w:rPr>
          <w:i/>
          <w:iCs/>
        </w:rPr>
        <w:t xml:space="preserve">így </w:t>
      </w:r>
      <w:r>
        <w:rPr/>
        <w:t>élek meg, az ezáltal Isten szavának igazolódik. Ilyen „szó” persze bármikor elérhet, a Biblia nélkül is.</w:t>
      </w:r>
    </w:p>
    <w:p>
      <w:pPr>
        <w:pStyle w:val="Normal"/>
        <w:ind w:firstLine="288"/>
        <w:rPr/>
      </w:pPr>
      <w:r>
        <w:rPr/>
        <w:t>De hogy csak úgy a kezünkbe vegyünk egy könyvet, és azt mondjuk, a tartalma Isten szava? Nem igazoltak-e a történelemben számos eltévelyedést szent iratokkal? Nem fordult-e elő, hogy bibliai idézetekkel lelkileg szabályszerűen „megmérgeztek” embereket?</w:t>
      </w:r>
    </w:p>
    <w:p>
      <w:pPr>
        <w:pStyle w:val="Normal"/>
        <w:ind w:firstLine="288"/>
        <w:rPr/>
      </w:pPr>
      <w:r>
        <w:rPr/>
        <w:t>Pál e tekintetben világosságot teremt, amikor a Galatákhoz írt levelében hangsúlyozza: „Szabadságra szabadított meg minket Krisztus... Ne engedjétek hát, hogy ismét a szolgaság igájába hajtsanak titeket” (Gal 5,1)!</w:t>
      </w:r>
      <w:r>
        <w:rPr>
          <w:rStyle w:val="FootnoteCharacters"/>
          <w:rStyle w:val="FootnoteAnchor"/>
        </w:rPr>
        <w:footnoteReference w:id="47"/>
      </w:r>
      <w:r>
        <w:rPr/>
        <w:t xml:space="preserve"> Amint a szövegösszefüggés mutatja, ezekkel a szavakkal saját Bibliájára, a Tórára utalt, mégpedig annak igen lényeges mozzanatára, a körülmetélés kötelezettségére. Gondolkodásmódja persze – ahogyan már láttuk – megtérése után is a bibliai keretek foglya maradt. Az „Íráshoz” való viszonya azonban megváltozott: ha valahol „a szolgaság igáját” pillantotta meg benne, Isten gyermekeként szabadnak érezte magát. Neki fontosabb volt az, „amit Isten tesz”, mint az, ami „meg van írva”. Ez Pál szabadságának </w:t>
      </w:r>
      <w:r>
        <w:rPr>
          <w:i/>
          <w:iCs/>
        </w:rPr>
        <w:t>pozitív</w:t>
      </w:r>
      <w:r>
        <w:rPr/>
        <w:t xml:space="preserve"> oldala.</w:t>
      </w:r>
    </w:p>
    <w:p>
      <w:pPr>
        <w:pStyle w:val="Normal"/>
        <w:ind w:firstLine="288"/>
        <w:rPr/>
      </w:pPr>
      <w:r>
        <w:rPr/>
        <w:t>Szabadsága iránti buzgalmában azonban odáig ment, hogy mindenkit megátkozott, aki más evangéliumot hirdetett, mint ő.</w:t>
      </w:r>
      <w:r>
        <w:rPr>
          <w:rStyle w:val="FootnoteCharacters"/>
          <w:rStyle w:val="FootnoteAnchor"/>
        </w:rPr>
        <w:footnoteReference w:id="48"/>
      </w:r>
      <w:r>
        <w:rPr/>
        <w:t xml:space="preserve"> Ezeket a szavakat egy elkötelezett ember túlzásának tarthatnánk és mentegethetnénk, ha az utókor nem stilizálta volna őket „Isten szavává”. Későbbi, „éles elméjű” olvasóinak azonban így arra kellett következtetniük, hogy nekik is meg kell átkozniuk mindenkit, aki az övékétől eltérő teológiai véleményt képvisel. Ezzel megnyílt az út a másként gondolkodó keresztények eretnekké nyilvánításához. Pál „anathémája” lett a dogmák pecsétje, amelyeket ezzel a </w:t>
      </w:r>
      <w:r>
        <w:rPr>
          <w:i/>
          <w:iCs/>
        </w:rPr>
        <w:t xml:space="preserve">negatív </w:t>
      </w:r>
      <w:r>
        <w:rPr/>
        <w:t xml:space="preserve">formulával rögzítettek: „Aki </w:t>
      </w:r>
      <w:r>
        <w:rPr>
          <w:i/>
          <w:iCs/>
        </w:rPr>
        <w:t>nem</w:t>
      </w:r>
      <w:r>
        <w:rPr/>
        <w:t xml:space="preserve"> hiszi..., átkozott legyen (</w:t>
      </w:r>
      <w:r>
        <w:rPr>
          <w:i/>
          <w:iCs/>
        </w:rPr>
        <w:t>anathéma estó</w:t>
      </w:r>
      <w:r>
        <w:rPr/>
        <w:t>)”. Pálnak, az embernek a türelmetlenségét ily módon a hit normájává emelték. Az ő jó szelleméhez, „Isten gyermekeinek szabadságához” azonban egyáltalán nem illik, hogy minket, akik megszabadultunk a törvénytől, most megkötözzenek a dogmák életölő betűi.</w:t>
      </w:r>
    </w:p>
    <w:p>
      <w:pPr>
        <w:pStyle w:val="Normal"/>
        <w:ind w:firstLine="288"/>
        <w:rPr/>
      </w:pPr>
      <w:r>
        <w:rPr/>
        <w:t xml:space="preserve">4. </w:t>
      </w:r>
      <w:r>
        <w:rPr>
          <w:i/>
          <w:iCs/>
        </w:rPr>
        <w:t>Pál és a lelkiismeret.</w:t>
      </w:r>
      <w:r>
        <w:rPr/>
        <w:t xml:space="preserve"> – „Ahol az Úr Lelke, ott szabadság van” (2Kor 3,17). Ezt a Lelket Pálnál mindenütt fölismerhetjük, ahol sikerült megválnia régi gondolkodásmódjának kötelékeitől; ahol azonban érvelése változatlanul sajátos istenképéhez kötődött, ott a szolgaság emberképe kapcsolódik hozzá. Így például a Rómaiakhoz írt levele elején vigasztalan színekkel ecseteli az emberiség állapotát: „Zsidók és pogányok egyaránt a bűn uralma alatt állnak.” Azért kényszerül erre, mert bizonyítani akarja alaptételét, miszerint a törvény tettei által senki sem válhat igazzá Isten előtt (Róm 1,18-32; 3,9; 3,20).</w:t>
      </w:r>
    </w:p>
    <w:p>
      <w:pPr>
        <w:pStyle w:val="Normal"/>
        <w:ind w:firstLine="288"/>
        <w:rPr/>
      </w:pPr>
      <w:r>
        <w:rPr/>
        <w:t>De már ugyanebbe a szövegösszefüggésbe képes volt beleszőni a lelkiismeret csodálatos meghatározását is, amely voltaképen nem illik bele a komor gondolatmenetbe: „Ha a pogányok, akik nem ismerik a törvényt, természetüknél fogva megteszik, amit a törvény megkövetel, akkor ők, akik nem ismerik a törvényt, önmaguk törvényei, ezzel pedig megmutatják, hogy a törvény követelménye a szívükbe van írva: lelkiismeretük tanúságot tesz róla, gondolataik kölcsönösen vádolják és védelmezik egymást” (Róm 2,14-15).</w:t>
      </w:r>
      <w:r>
        <w:rPr>
          <w:rStyle w:val="FootnoteCharacters"/>
          <w:rStyle w:val="FootnoteAnchor"/>
        </w:rPr>
        <w:footnoteReference w:id="49"/>
      </w:r>
    </w:p>
    <w:p>
      <w:pPr>
        <w:pStyle w:val="Normal"/>
        <w:ind w:firstLine="288"/>
        <w:rPr/>
      </w:pPr>
      <w:r>
        <w:rPr/>
        <w:t>Pál itt világosan kimondja, hogy minden embernek sajátja egy autonóm belső fórum, amely Isten akaratát közvetíti („önmaguk törvényei”). Ennek a fórumnak a Római levél óta a keresztények számára „lelkiismeret” a neve. Pál fontos teológiai fogalommá sűrítette azt, amit görög és római filozófusok már előtte fölismertek. Egy konkrét helyzetben, amelyben a címzettek egymásétól eltérő véleményt képviseltek, azt is megmutatta, hogy valóban szabadnak tartja ezt a lelkiismeretet, a szabadságot az autonómia értelmében véve</w:t>
      </w:r>
      <w:r>
        <w:rPr>
          <w:rStyle w:val="FootnoteCharacters"/>
          <w:rStyle w:val="FootnoteAnchor"/>
        </w:rPr>
        <w:footnoteReference w:id="50"/>
      </w:r>
      <w:r>
        <w:rPr/>
        <w:t>: „Az egyik előnyben részesít bizonyos napokat, a másik nem tesz különbséget a napok között. Mindenki legyen meggyőződve a maga felfogásáról. Aki előnyben részesít bizonyos napokat, az Úr dicsőségére teszi... Aki húst eszik, az Úr dicsőségre teszi... Aki nem eszik húst, az Úr dicsőségére tartózkodik tőle...” Továbbá: „Jézusra, a mi Urunkra épül az a szilárd meggyőződésem, hogy önmagában semmi sem tisztátalan; csak annak számára tisztátalan, aki tisztátalannak tekinti. Ha összezavarodik és megszomorodik testvéred amiatt, amit eszel, akkor már nem a szeretet parancsa szerint jársz el... Tartsd meg Isten előtt a meggyőződésedet! Jó annak, akinek nem kell elítélnie önmagát amiatt, amit helyesnek tart. Aki azonban kétkedik, ha megeszik valamit, az megítéltetett, mivel nem a hit meggyőződéséből cselekedett.”</w:t>
      </w:r>
    </w:p>
    <w:p>
      <w:pPr>
        <w:pStyle w:val="Normal"/>
        <w:ind w:firstLine="288"/>
        <w:rPr/>
      </w:pPr>
      <w:r>
        <w:rPr/>
        <w:t>Pál szerint tehát a tévedésben lévő lelkiismeret ugyanolyan kötelező erővel bír, mint a felszabadított lelkiismeret, amelyet már nem a külső törvény köt, hanem csak a szeretet törvénye, ugyanis: „Miért függjön szabadságom egy másik ember lelkiismereti ítéletétől?” (1Kor 10,29).</w:t>
      </w:r>
      <w:r>
        <w:rPr>
          <w:rStyle w:val="FootnoteCharacters"/>
          <w:rStyle w:val="FootnoteAnchor"/>
        </w:rPr>
        <w:footnoteReference w:id="51"/>
      </w:r>
    </w:p>
    <w:p>
      <w:pPr>
        <w:pStyle w:val="Normal"/>
        <w:ind w:firstLine="288"/>
        <w:rPr/>
      </w:pPr>
      <w:r>
        <w:rPr/>
        <w:t>Csak a lelkiismeret teszi valóban szabaddá az embert – ennek a hangsúlyozása Pál nagy ajándéka számunkra. Ezzel csak folytatta Jézus egyik gondolatát, mégpedig azt, hogy „az emberfia ura a szombatnak”</w:t>
      </w:r>
      <w:r>
        <w:rPr>
          <w:rStyle w:val="FootnoteCharacters"/>
          <w:rStyle w:val="FootnoteAnchor"/>
        </w:rPr>
        <w:footnoteReference w:id="52"/>
      </w:r>
      <w:r>
        <w:rPr/>
        <w:t>, természetesen egy feltétellel: ha világos számára, hogy tette jobb, mint a törvény szó szerinti megtartása. Pál tehát a lelkiismeret melletti kiállásával Jézusnak azt a gondolatát fejtette ki, amelynek értelmében a szabad lelkiismeret Isten fiainak és lányainak ismertetőjegye.</w:t>
      </w:r>
    </w:p>
    <w:p>
      <w:pPr>
        <w:pStyle w:val="Normal"/>
        <w:ind w:firstLine="288"/>
        <w:rPr/>
      </w:pPr>
      <w:r>
        <w:rPr/>
        <w:t>A lelkiismeretnek „az Úr dicsőségéhez” és „a szeretet parancsához” kötése gondoskodik arról, hogy ez a szabadság ne vezessen a tetszőlegesség káoszához, amelyben mindenki a saját ízlése szerint megtehet vagy elmulaszthat bármit. Pál számára ugyanis magától értetődött, hogy a lelkiismeret nem valami rejtélyes belső hang, hanem tudatos erkölcsi döntés: „Vizsgáljatok meg mindent, és a jót tartsátok meg!” Ezt a vizsgálatot még a karizmatikus megnyilvánulásokra is alkalmazni kell, „Isten Lelke” ugyanis gondoskodik a közösségben olyan emberekről, akikben megvan „a szellemek megkülönböztetésének képessége”.</w:t>
      </w:r>
      <w:r>
        <w:rPr>
          <w:rStyle w:val="FootnoteCharacters"/>
          <w:rStyle w:val="FootnoteAnchor"/>
        </w:rPr>
        <w:footnoteReference w:id="53"/>
      </w:r>
    </w:p>
    <w:p>
      <w:pPr>
        <w:pStyle w:val="Normal"/>
        <w:ind w:firstLine="288"/>
        <w:rPr/>
      </w:pPr>
      <w:r>
        <w:rPr/>
        <w:t xml:space="preserve">5. </w:t>
      </w:r>
      <w:r>
        <w:rPr>
          <w:i/>
          <w:iCs/>
        </w:rPr>
        <w:t>Pál és a nők mint munkatársak.</w:t>
      </w:r>
      <w:r>
        <w:rPr/>
        <w:t xml:space="preserve"> – A nők megítélésében Pál szerencsére következetlenül járt el. Egyfelől változatlanul kötődött a hagyományos elképzelésekhez azzal kapcsolatosan, hogy mi illik a nőkhöz, és mi nem (vö. 4.5. fejezet), másfelől missziós munkájában elfogulatlanul támaszkodott a nők együttműködésére, ahogyan a Lélek vezette őt, és elismerte őket ebben a funkciójukban. A Rómaiakhoz írt levél köszöntési listája (Róm 16,1-15) rögtön Főbének, „a kenkreai gyülekezet szolgálójának” ajánlásával kezdődik, s ez a „szolgáló” (</w:t>
      </w:r>
      <w:r>
        <w:rPr>
          <w:i/>
          <w:iCs/>
        </w:rPr>
        <w:t>diakonos</w:t>
      </w:r>
      <w:r>
        <w:rPr/>
        <w:t xml:space="preserve">) aligha jelölhet mást, mint ennek a gyülekezetnek egyik vezetői funkcióját. A második üdvözlet Priszkának (mégpedig férjét, Akvilát </w:t>
      </w:r>
      <w:r>
        <w:rPr>
          <w:i/>
          <w:iCs/>
        </w:rPr>
        <w:t>megelőzően</w:t>
      </w:r>
      <w:r>
        <w:rPr/>
        <w:t>) szól, illetve a házában összejövő és feltehetően az ő vezetése alatt álló közösségnek. Azután azt a Máriát üdvözli, aki „sok fáradságot vett magára értetek” – s ebbe az összefüggésbe csak egy misszionáriusnő fáradozásai illenek bele, nem pedig egy cselédlányéi! A következő mondatban aztán egyesek egyenesen egy Júniát fedeznek föl a „tekintélyes apostolok” között.</w:t>
      </w:r>
      <w:r>
        <w:rPr>
          <w:rStyle w:val="FootnoteCharacters"/>
          <w:rStyle w:val="FootnoteAnchor"/>
        </w:rPr>
        <w:footnoteReference w:id="54"/>
      </w:r>
      <w:r>
        <w:rPr/>
        <w:t xml:space="preserve"> A Filippiekhez írt levél pedig két nőt említ meg, Evodiát és Szüntikhét, akik Pállal együtt „harcoltak az evangéliumért” (Fil 4,2).</w:t>
      </w:r>
    </w:p>
    <w:p>
      <w:pPr>
        <w:pStyle w:val="Normal"/>
        <w:ind w:firstLine="288"/>
        <w:rPr/>
      </w:pPr>
      <w:r>
        <w:rPr/>
        <w:t>Ezek csaknem véletlenül megmaradt nyomok, azonban világosan tanúskodnak arról, hogy Isten gyermekeinek felszabadulása Pál szemében nemcsak a „törvényre” vonatkozott, hanem a férfi és a nő hagyományos szerepelosztására is, mégpedig nemcsak elvontan és „Isten előtt”, hanem egészen konkrétan is, egészen az egyházi vezetői funkciók betöltéséig terjedően. Ezeket a funkciókat akkoriban természetesen még nem tisztázták és rögzítették jogilag, és amikor a közösségek megszilárdultak, természetesen hamar és „problémátlanul” érvényre jutott a férfiak vezetési igénye. Ma már azonban nem fojtható el az a kérdés, hogy az egyházi férfiaknak miért szabad elzárniuk a nőket attól, amit kezdetben „a Szentlélek által” magától értetődően és jól tudtak végezni. Pál ma is hálásan igénybe venné a nők mindenfajta egyházi szolgálatát!</w:t>
      </w:r>
    </w:p>
    <w:p>
      <w:pPr>
        <w:pStyle w:val="Normal"/>
        <w:ind w:firstLine="288"/>
        <w:rPr/>
      </w:pPr>
      <w:r>
        <w:rPr/>
        <w:t xml:space="preserve">6. </w:t>
      </w:r>
      <w:r>
        <w:rPr>
          <w:i/>
          <w:iCs/>
        </w:rPr>
        <w:t>Összefoglalásképpen</w:t>
      </w:r>
      <w:r>
        <w:rPr/>
        <w:t xml:space="preserve"> két dolgot rögzíthetünk: a) Megtérése után Pál megtartotta régi teológiai gondolkodási mintáit, ezért képtelen volt arra, hogy hamisítatlanul adja tovább </w:t>
      </w:r>
      <w:r>
        <w:rPr>
          <w:i/>
          <w:iCs/>
        </w:rPr>
        <w:t>Jézus üzenetét Istenről</w:t>
      </w:r>
      <w:r>
        <w:rPr/>
        <w:t xml:space="preserve">. – b) Ennek ellenére – az őt megszabadító, mélységes vallási tapasztalat erejében – hatásosan tudta folytatni, sőt bizonyos területeken továbbfejleszteni </w:t>
      </w:r>
      <w:r>
        <w:rPr>
          <w:i/>
          <w:iCs/>
        </w:rPr>
        <w:t>Jézus művét.</w:t>
      </w:r>
    </w:p>
    <w:p>
      <w:pPr>
        <w:pStyle w:val="Normal"/>
        <w:ind w:firstLine="288"/>
        <w:rPr/>
      </w:pPr>
      <w:r>
        <w:rPr/>
        <w:t xml:space="preserve">Amikor Pál leveleivel foglalkozunk, nem szabad megfeledkeznünk erről a kettősségről. Levelei nemcsak az evangélium fölényes hirdetőjét állítják elénk, hanem egy nagy belső küzdelem tanúivá is tesznek minket. Egynémely „erős” kijelentésében ezért nem tárgyilagos megállapítást látok, hanem egy sokat szenvedett, gyakran a megszakadáshoz közeli, de soha nem kapituláló ember lelkében folyó belső harc megnyilvánulását. Mivel korlátozott lehetőségekkel bíró ember volt, olyan kijelentéseket is tehetett, amelyek tulajdonképpen ellentmondanak felszabadító üzenetének. Az effajta kijelentésekben a megtérése előtti időszakból származó elképzelések jutnak napvilágra, amelyeket még nem volt képes tisztázni és leküzdeni – és ezért semmiképp sem érzem arra kötelezve magam, hogy az ilyen kijelentéseket is minden további nélkül átvegyem. Nem vagyok hajlandó a lelkemet olyan problémákkal megterhelni, amelyek már számára is megoldódtak, még ha leveleiben tovább foglalkozott is velük. Pál előélete ugyanis messzemenőleg meghatározta azt, </w:t>
      </w:r>
      <w:r>
        <w:rPr>
          <w:i/>
          <w:iCs/>
        </w:rPr>
        <w:t>hogyan</w:t>
      </w:r>
      <w:r>
        <w:rPr/>
        <w:t xml:space="preserve"> élte meg és írta le megszabadulását. Kijelentéseinek előfeltételeit többek között azok a problémák és kérdések is alkották, amelyeket leveleiben nem könnyű elválasztani a megkapott felszabadító választól. Leveleinek bizonyos érzelemmel telített szavaiból csak sejthetjük, hogy megtérése előtt olyan lelki terhet hordozott, amely a Tóra Istenét állandó fenyegetéssé tette számára. Ezért nem térhetünk ki az elől a kérdés elől, vajon a kereszténység – a megtért Pál felszabadító üzenetével együtt – nem kanonizálta-e isteni kinyilatkoztatásként megtérés előtti szükséghelyzetének bizonyos előfeltételeit is, amikor leveleit „szentírásnak”, és ezáltal minden részletükben a tévedhetetlen Isten szócsövének nyilvánította.</w:t>
      </w:r>
    </w:p>
    <w:p>
      <w:pPr>
        <w:pStyle w:val="Normal"/>
        <w:ind w:firstLine="288"/>
        <w:rPr/>
      </w:pPr>
      <w:r>
        <w:rPr/>
        <w:t>Az az „Úr”, az a „Krisztus”, akit Pál megélt és megvallott, kétségtelenül elbűvölő lelki energiát képviselt, de mégsem minden további nélkül azonos a továbbélő Názáreti Jézussal, akire hivatkozott. Ez a Krisztus úgyszólván inkarnálódott, beleöltözött éppen ennek a Pálnak a pszichológiájába. Más lehetőség nincs, ha valakinek egy „üzenetet” kell továbbadnia, hiszen az ember szabad és maga is teremtői lény, és semmiképpen sem hasonlítható magnetofonhoz, amely csak azt képes visszaadni, amit előzőleg mások már megfogalmaztak. Az „isteni üzenetek” más hirdetőinek megfigyelése is azt mutatja, hogy üzenetük nem választható el élettörténetük tapasztalataitól. Tapasztalataikat másfelől nem lehet elválasztani környezetük egész tapasztalati horizontjától sem, amely teológiai meggyőződésekké és hagyományokká sűrűsödve meghatározza a szóban forgó próféták gondolkodását és élményvilágát.</w:t>
      </w:r>
    </w:p>
    <w:p>
      <w:pPr>
        <w:pStyle w:val="Normal"/>
        <w:ind w:firstLine="288"/>
        <w:rPr/>
      </w:pPr>
      <w:r>
        <w:rPr/>
        <w:t xml:space="preserve">Ezért joggal vizsgáltuk meg Pált mint embert a maga egyoldalúságaival és árnyoldalaival, teológiai befolyásoltságával és tévedéseivel együtt. Mindezeket most Pál testvérünk emberi élettörténetével tudjuk magyarázni. Felszabadító hitének erejét a szerető Isten kinyilatkoztatásának fogjuk tekinteni, emberi megterheltségének megnyilvánulásait viszont, ha ezeket kétségtelenül felismerjük, csak </w:t>
      </w:r>
      <w:r>
        <w:rPr>
          <w:i/>
          <w:iCs/>
        </w:rPr>
        <w:t>fölösleges tehernek</w:t>
      </w:r>
      <w:r>
        <w:rPr/>
        <w:t>. Ha Jézust akarjuk követni, semmiképp sem szabad magunkra vennünk ezt a terhet!</w:t>
      </w:r>
    </w:p>
    <w:p>
      <w:pPr>
        <w:pStyle w:val="Normal"/>
        <w:ind w:firstLine="288"/>
        <w:rPr/>
      </w:pPr>
      <w:r>
        <w:rPr/>
        <w:t>Annak a gondolatnak sem kell azonban nyugtalanítania minket, hogy ilyen „emberi” hiányosságok hogyan hamisíthatták meg Jézus „isteni” üzenetét! Amit visszatekintve és személyes hitünk szempontjából fölösleges tehernek nevezünk, az abban a korban nagyon is a keresztény hit elterjesztésének szükségszerű feltétele lehetett. Jézus hamisítatlan vallása – egyszerűsége miatt – aligha tehetett volna olyan benyomást a hellenista városok embereire, hogy egyszerre megváljanak egész kultúrájuktól és mitikus gondolkodásuktól. Az antik városokban és házakban feltárt számtalan oltár és egyéb nyomok világosan mutatják, mennyire áthatották akkoriban a gondolkodást és az életet az áldozatbemutatások, mágikus cselekmények, mítoszok és misztériumkultuszok. Jézus üzenete könnyebben tudta elérni ezeket az embereket, ha környezetükhöz alkalmazkodott. Így aztán Pál gondolatai valódi kinyilatkoztatássá válhattak e „célcsoport” számára. Jézust úgy lehetett a legjobban bemutatni a hellenista világnak, mint égből lejött istenembert, aki szenvedésteli harcának megvívása után ismét fölment az égbe, akinek a visszatérésével hamarosan számolni kell, és akit a keresztség és az eucharisztia „misztériumában” közvetlenül meg lehet élni. Ahol aztán Jézus mint a Krisztus tekintélyre tett szert, ott Istenről szóló Jó Híre és Hegyi beszéde is meghallgatásra számíthatott és hatékonnyá válhatott. Sajnos azonban nem hatott elég erősen ahhoz, hogy megváltoztassa a keresztény Nyugat lelkületét. Mindenesetre Pálnak, a nagy misszionáriusnak köszönhetjük, hogy legalább ma újból fölfedezhetjük a valódi Jézust.</w:t>
      </w:r>
    </w:p>
    <w:p>
      <w:pPr>
        <w:pStyle w:val="Normal"/>
        <w:ind w:firstLine="288"/>
        <w:rPr/>
      </w:pPr>
      <w:r>
        <w:rPr/>
        <w:t>Az a benyomásom, hogy igehirdetésével Pál éppúgy kora színvonalán állt, ahogyan például az akkori – ólomcsövekből készült – vízvezetékek is a kor elérhető technikai színvonalát képviselték. A rómaiak nem tudhatták, hogy vezetékeikből ólommal mérgezett víz folyik, s az nem egy betegségüknek oka. Ők természetesen vizet akartak inni, és ahhoz bőségesen hozzá is jutottak. Ugyanígy itta a görög-római világ Pál „korszerű vízvezetékéből” Jézus tanításának frissítő vizét, s csak ma vagyunk képesek megállapítani, hogy ezt a vizet az ókor mágikus gondolkodásának, a Kivonulás könyve elavult istenképének és Pál számos személyes problémájának „ólma” is szennyezte.</w:t>
      </w:r>
    </w:p>
    <w:p>
      <w:pPr>
        <w:pStyle w:val="Normal"/>
        <w:ind w:firstLine="288"/>
        <w:rPr/>
      </w:pPr>
      <w:r>
        <w:rPr/>
        <w:t>Vajon e tudás birtokában is kötelességünk-e még, hogy teljes terjedelmében megvalljuk „atyáink hitét”, és ezzel továbbra is hűségesen (és ostobán) lelki ólommérgezésben szenvedjünk? Vagy pedig elég bátrak vagyunk ahhoz, hogy kiálljunk az Atya drága ajándéka mellett, és vállaljuk saját felelősségünket azzal, hogy a mérget nyíltan méregnek nevezzük, és nem isszuk tovább? Aki csak nehézfém tartalmú vízhez tud hozzájutni, természetesen továbbra azt fogja inni, mert a szennyezett víz is jobb a víz hiányánál. De senki nem téríthet már el minket attól, hogy Jézus tiszta vizét keressük, hogy örüljünk neki, s a megtalált forrást egymásnak megmutassuk!</w:t>
      </w:r>
    </w:p>
    <w:p>
      <w:pPr>
        <w:pStyle w:val="Normal"/>
        <w:ind w:firstLine="288"/>
        <w:rPr/>
      </w:pPr>
      <w:r>
        <w:rPr/>
        <w:t xml:space="preserve">Ide kívánkozik még egy megjegyzés. Jézus arámul beszélő galileaiakhoz intézte üzenetét. Ezt az üzenetet Pálnak, akárcsak a többi apostolnak, előbb „le kellett fordítania” a hellenista világ számára – és nem várhattak ezzel addig, amíg mindent </w:t>
      </w:r>
      <w:r>
        <w:rPr>
          <w:i/>
          <w:iCs/>
        </w:rPr>
        <w:t>abszolút helyesen</w:t>
      </w:r>
      <w:r>
        <w:rPr/>
        <w:t xml:space="preserve"> képesek megérteni. Ami rájuk érvényes volt, ránk is érvényes. Nekünk is szabad és kötelességünk is ugyanezt az üzenetet – úgy, ahogy éppen értjük – „lefordítani” korunk gondolatvilágára, hogy oda is eljusson, és életet tudjon fakasztani.</w:t>
      </w:r>
    </w:p>
    <w:p>
      <w:pPr>
        <w:pStyle w:val="Normal"/>
        <w:ind w:firstLine="288"/>
        <w:rPr/>
      </w:pPr>
      <w:r>
        <w:rPr/>
        <w:t>Csakhogy létezik-e egyáltalán „korunk gondolatvilága”? Nem szabad megfeledkeznünk arról, hogy korunk emberisége még Pál koráénál is sokkal kevésbé homogén. Ma nemcsak különböző kultúrák élnek egymás mellett, hanem ugyanazon a kultúrán belül is a lehető legkülönbözőbb lelki fejlődési fokon álló emberek élnek együtt. Ma már senki sem lehet „mindenkinek mindene” (1Kor 9,22), ahogyan persze már Pál sem lehetett! Pál nyomában járva ezért elég bátraknak kell lennünk ahhoz, hogy legalább egyeseknek magadjuk, amire várnak – Jézus szellemében és legjobb tudásunk szerint.</w:t>
      </w:r>
    </w:p>
    <w:p>
      <w:pPr>
        <w:pStyle w:val="Normal"/>
        <w:ind w:firstLine="288"/>
        <w:rPr/>
      </w:pPr>
      <w:r>
        <w:rPr/>
        <w:t>Közben – Pálhoz hasonlóan – nem kell félnünk attól, hogy letérjünk a kitaposott vagy félig már elhagyott ösvényekről, még akkor sem, ha tekintélyes emberek emiatt a homlokukat ráncolják, és akkor sem, ha nem mindenki képes rögtön követni minket. Mivel még egy Pál sem volt képes mindenben abszolút helyes véleményt mondani, nekünk sem kell igényt tartanunk a tévedhetetlenségre. Annál inkább igényt tartunk azonban a toleranciára, továbbá arra, hogy tisztességesen odafigyeljenek arra, amit mondunk, és komolyan megvitassák összes érveinket.</w:t>
      </w:r>
    </w:p>
    <w:p>
      <w:pPr>
        <w:pStyle w:val="Normal"/>
        <w:rPr/>
      </w:pPr>
      <w:r>
        <w:rPr/>
      </w:r>
    </w:p>
    <w:sectPr>
      <w:footnotePr>
        <w:numFmt w:val="decimal"/>
        <w:numStart w:val="101"/>
      </w:footnotePr>
      <w:type w:val="nextPage"/>
      <w:pgSz w:w="11906" w:h="16838"/>
      <w:pgMar w:left="1134" w:right="1134" w:gutter="0" w:header="0" w:top="1134" w:footer="0" w:bottom="9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pCsel 9,1-9; 22,5-21; 26,9-16</w:t>
      </w:r>
    </w:p>
  </w:footnote>
  <w:footnote w:id="3">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1Kor 9,1; 15,8; Gal 1,11-16</w:t>
      </w:r>
    </w:p>
  </w:footnote>
  <w:footnote w:id="4">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Günter Hole: Fanatismus. Der Drang zum Extrem und seine psychologischen Wurzeln. Herder Verlag, Freiburg i. Br. 1995.</w:t>
      </w:r>
    </w:p>
  </w:footnote>
  <w:footnote w:id="5">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z a hit sem szabadította meg őt teljesen: Gondolatai még az utolsó, a Rómaiakhoz írt levelében is – mintegy megbabonázottan – e törvény körül köröztek!</w:t>
      </w:r>
    </w:p>
  </w:footnote>
  <w:footnote w:id="6">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Keletkezésük sorrendjében (zárójelben az írás feltételezett éve): 1. Tesszaloniki (52), Galata (54), 1. és 2. Korinthusi (54), Filippi (55), Filemon (55) és Római (57) levél.</w:t>
      </w:r>
    </w:p>
  </w:footnote>
  <w:footnote w:id="7">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Gal 1,7; 2,4-5; 4,17; 6,12-13; 1Kor 4,18; 2Kor 2,17; 3,1; 11,12-14; Fil 1,15-17; 2,20-21.</w:t>
      </w:r>
    </w:p>
  </w:footnote>
  <w:footnote w:id="8">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Csak egyszer, és csak elméletileg feltételezte a zsidókról, hogy „megvan bennük az Isten iránti buzgóság”, rögtön hozzátéve: „de ez ismeretet nélkülöző buzgóság” (Róm 10,2).</w:t>
      </w:r>
    </w:p>
  </w:footnote>
  <w:footnote w:id="9">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zzel a feltételes önátkozással Pál önmagát is saját teológiájához láncolta, és elzárkózott a későbbi jobb belátás minden lehetőségétől, sőt egy őt helyesbítő kinyilatkoztatás lehetőségétől is! Ugyanez vonatkozik egyébként azokra a zsinatokra és pápákra is, amelyek és akik önmagukat és minden eljövendő generációt egyházi átokkal kötöttek vagy kötnek meg!</w:t>
      </w:r>
    </w:p>
  </w:footnote>
  <w:footnote w:id="10">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z a kiegészítés ugyan nem található meg minden kéziratban, de ugyanazt tartalmazza, mint a Mk 8,33-ban álló, valódinak számító jézusi mondás: „Nem az jár az eszedben, amit Isten akar, hanem amit az emberek akarnak.”</w:t>
      </w:r>
    </w:p>
  </w:footnote>
  <w:footnote w:id="11">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Példák: „Istent hívom tanúul, és az életemre esküszöm...”: 1,23; „mi szintén hirdetjük Isten szavát” [ellentétben másokkal]: 2,17; „mindenben Isten szolgáinak bizonyulunk... tiszta lelkületünkkel, képmutatás nélküli szeretetünkkel, az igazság szavával”: 6,4-5; „Isten... tudja, hogy nem hazudom”: 11,31.</w:t>
      </w:r>
    </w:p>
  </w:footnote>
  <w:footnote w:id="12">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Itt álljon csupán néhány címszó: Ábrahám hite, megigazulás (Gal 3,6-9); törvény, átkozott, aki a fán függ (Gal 3,10.13); megigazulás hitből (Gal 3,11); angyalok adta törvény (Gal 3,19-21); Ábrahám két fia (Gal 4,21-22); Krisztus Ábrahám utóda (Gal 5,16); atyáinkat Mózesre keresztelték meg (1Kor 10,1-2); Krisztus a velünk járó szikla (1Kor 10,4); Ádám – Krisztus (1Kor 15,45); lepel Mózes arcán (2Kor 3,12-13); a körülmetélést megelőző hitbeli megigazulás (Róm 4,11); Ádám – Krisztus – eredeti bűn (Róm 5,12-21).</w:t>
      </w:r>
    </w:p>
  </w:footnote>
  <w:footnote w:id="13">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ö. ApCsel 1,21-26; 13,1; Gal 1,1; 2Kor 12,12. Hasonlót mond még az 1Tessz 1,5; 1Kor 2,4 és Róm 15,18-19.</w:t>
      </w:r>
    </w:p>
  </w:footnote>
  <w:footnote w:id="14">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2Kor 11,23; 12,11; ld. még Gal 6,12-17; 1Tessz 2,2; 1Kor 1,3-7; 15,32; 2Kor 1,8; 4,8-11; 6,4-5.</w:t>
      </w:r>
    </w:p>
  </w:footnote>
  <w:footnote w:id="15">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2Kor 3,1-3; 10,13-16; Róm 15,17-19; vö. még 1Kor 9,3-15; 2Kor 11,5-13.</w:t>
      </w:r>
    </w:p>
  </w:footnote>
  <w:footnote w:id="16">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Gal 4,12; 1Kor 4,6.16; 11,1-2; ld. még 1Tessz 1,5-6; 2,10; 1Kor 7,7; Fil 3,17; 4,9.</w:t>
      </w:r>
    </w:p>
  </w:footnote>
  <w:footnote w:id="17">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Róm 9,11-24 a következő idézetekkel: Ter 25,23; Mal 12-3; Kiv 33,19; 9,16; 33,19 – a fazekas-hasonlathoz pedig: Iz 18,6; 29,16; 45,9; 64,7; Bölcs 15,7-13.</w:t>
      </w:r>
    </w:p>
  </w:footnote>
  <w:footnote w:id="18">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ö. 1Tessz 1,4-5; 3,3-4; 4,13-17; Gal 1,15; 3,22-25; 4,22-31; 1Kor 1,8-9; 1,18; 1,27-31; 2,10-16; 3,14-18; 4,3-4; 2Kor 2,15-16; 3,14-18; 4,3-4; Fil 1,6; 1,28; 4,3; Róm 1,1-7; 1,18-32; 5,12-21; 8,28-30.</w:t>
      </w:r>
    </w:p>
  </w:footnote>
  <w:footnote w:id="19">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ö. Mk 6,1-6; 3,21.31-35; Mt 11,16-19; 11,7-11; Lk 5,39.</w:t>
      </w:r>
    </w:p>
  </w:footnote>
  <w:footnote w:id="20">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Példaként csak a Sion királyáról, Isten „fiáról” alkotott elképzelést említjük meg: ő majd „vasbuzogánnyal veri szét a népeket” (Zsolt 2,5-9; vö. Jel 2,27). Ez a motívum azonban, még ha a kereszténység „átszellemisítette” is, ellentmond Jézus lelkületének.</w:t>
      </w:r>
    </w:p>
  </w:footnote>
  <w:footnote w:id="21">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Róm 1,1-ben azt mondja: „Isten az evangélium hirdetésére választott ki”, nem pedig „az üdvösségre”.</w:t>
      </w:r>
    </w:p>
  </w:footnote>
  <w:footnote w:id="22">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Szó szerint ez áll az 1Tessz 1,10-ben, vö. Róm 5,9.</w:t>
      </w:r>
    </w:p>
  </w:footnote>
  <w:footnote w:id="23">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Csak egy-egy példa: Kiv 32,11-12; Zsolt 6,2; Jób 9,13; Iz 9,19; Jer 51,45.</w:t>
      </w:r>
    </w:p>
  </w:footnote>
  <w:footnote w:id="24">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ét látszólagos kivétel akad: A lakomáról szóló példabeszédben az „akkor megharagudott az ember” kifejezés </w:t>
      </w:r>
      <w:r>
        <w:rPr>
          <w:rFonts w:eastAsia="Times New Roman CE" w:cs="Times New Roman CE" w:ascii="Times New Roman CE" w:hAnsi="Times New Roman CE"/>
          <w:i/>
          <w:iCs/>
        </w:rPr>
        <w:t>csak átvezetés</w:t>
      </w:r>
      <w:r>
        <w:rPr>
          <w:rFonts w:eastAsia="Times New Roman CE" w:cs="Times New Roman CE" w:ascii="Times New Roman CE" w:hAnsi="Times New Roman CE"/>
        </w:rPr>
        <w:t xml:space="preserve"> az újabb parancshoz, hogy </w:t>
      </w:r>
      <w:r>
        <w:rPr>
          <w:rFonts w:eastAsia="Times New Roman CE" w:cs="Times New Roman CE" w:ascii="Times New Roman CE" w:hAnsi="Times New Roman CE"/>
          <w:i/>
          <w:iCs/>
        </w:rPr>
        <w:t xml:space="preserve">mindenkit </w:t>
      </w:r>
      <w:r>
        <w:rPr>
          <w:rFonts w:eastAsia="Times New Roman CE" w:cs="Times New Roman CE" w:ascii="Times New Roman CE" w:hAnsi="Times New Roman CE"/>
        </w:rPr>
        <w:t>hívjanak meg, ahogy ez Lk 14,21 eredetibb szövegében áll. Mt 22,6-10</w:t>
      </w:r>
      <w:r>
        <w:rPr>
          <w:rFonts w:eastAsia="Times New Roman CE" w:cs="Times New Roman CE" w:ascii="Times New Roman CE" w:hAnsi="Times New Roman CE"/>
          <w:i/>
          <w:iCs/>
        </w:rPr>
        <w:t xml:space="preserve"> kibővíti</w:t>
      </w:r>
      <w:r>
        <w:rPr>
          <w:rFonts w:eastAsia="Times New Roman CE" w:cs="Times New Roman CE" w:ascii="Times New Roman CE" w:hAnsi="Times New Roman CE"/>
        </w:rPr>
        <w:t xml:space="preserve"> Jézus példázatát a szolgák motiválatlan meggyilkolásával és a „király” büntető expedíciójával, ami Jeruzsálem elpusztítására utal. A könyörtelen adós példázatában pedig a „haragjában átadta őt az Úr a hóhérlegényeknek” (Mt 18,34) csak Máté </w:t>
      </w:r>
      <w:r>
        <w:rPr>
          <w:rFonts w:eastAsia="Times New Roman CE" w:cs="Times New Roman CE" w:ascii="Times New Roman CE" w:hAnsi="Times New Roman CE"/>
          <w:i/>
          <w:iCs/>
        </w:rPr>
        <w:t>betoldása</w:t>
      </w:r>
      <w:r>
        <w:rPr>
          <w:rFonts w:eastAsia="Times New Roman CE" w:cs="Times New Roman CE" w:ascii="Times New Roman CE" w:hAnsi="Times New Roman CE"/>
        </w:rPr>
        <w:t>, mert ellentmond Jézus szellemének.</w:t>
      </w:r>
    </w:p>
  </w:footnote>
  <w:footnote w:id="25">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Xavier Léon-Dufour (Hg.), Wörterbuch zur biblischen Botschaft. Herder Verlag, Freiburg i. Br., 1964, 801-806.</w:t>
      </w:r>
    </w:p>
  </w:footnote>
  <w:footnote w:id="26">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ermészetesen őt is „harag és szomorúság töltötte el megátalkodott szívük miatt” (Mk 3,5), ahogyan az orvos is haragszik a betegségre, de nem a betegre! A jézuskép furcsa „mutációját”, ti. hogy az isteni haragtól megmentő személyből ennek a haragnak végrehajtójává válik, a Jelenések könyvének „köszönhetjük”: Jel 19,15 – ld. az 5.2. fejezetet.</w:t>
      </w:r>
    </w:p>
  </w:footnote>
  <w:footnote w:id="27">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ies irae” Szofóniás 1,15-18 értelmében.</w:t>
      </w:r>
    </w:p>
  </w:footnote>
  <w:footnote w:id="28">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tikusan gondolkodó emberek gyakran nem is képesek ezt „megérteni” – számukra ez valóban Isten titka, mint a megoldhatatlan teodíceai probléma is. A természettudományos gondolkodás viszont az állati agresszióban is csak a természeti összefüggések egyik tényezőjét látja, amely szintén az élet szolgálatában áll. Kérdésessé csak a szabad emberi agresszió válik.</w:t>
      </w:r>
    </w:p>
  </w:footnote>
  <w:footnote w:id="29">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Róm 8,1-7; ld. még 2Kor 3,6; Róm 5,5.</w:t>
      </w:r>
    </w:p>
  </w:footnote>
  <w:footnote w:id="30">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1Kor 11,1-16; vö. Gal 3,28.</w:t>
      </w:r>
    </w:p>
  </w:footnote>
  <w:footnote w:id="31">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 kijelentések későbbi betoldásnak bizonyulnak, mivel megtörik az összefüggést, és ellentmondanak az 1Kor 11,5-nek, miszerint a nők nagyon is „prófétálhattak” ebben a gyülekezetben!</w:t>
      </w:r>
    </w:p>
  </w:footnote>
  <w:footnote w:id="32">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1Kor 12,13; 1Kor 7,17-24.</w:t>
      </w:r>
    </w:p>
  </w:footnote>
  <w:footnote w:id="33">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ö. Mk 9,35; Lk 22,25-27; Mt 23,8-11.</w:t>
      </w:r>
    </w:p>
  </w:footnote>
  <w:footnote w:id="34">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1Kor 6,1-6; Róm 13,1-7.</w:t>
      </w:r>
    </w:p>
  </w:footnote>
  <w:footnote w:id="35">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1Kor 7,19; 1Kor 6,11; Róm 6,3-7; 1Kor 15,23-29.</w:t>
      </w:r>
    </w:p>
  </w:footnote>
  <w:footnote w:id="36">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émétér, Dionüszosz, Orfeusz, Kübele, Attisz, Ízisz, Szerapisz kultusza. Egy mondat a Mitrász-kultuszból: „A férfiakat megmentetted az örök vér kiontásával.”</w:t>
      </w:r>
    </w:p>
  </w:footnote>
  <w:footnote w:id="37">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kehely fölött mondott szavak legősibb formája Pálnál található, akit Lukács is követett: „</w:t>
      </w:r>
      <w:r>
        <w:rPr>
          <w:rFonts w:eastAsia="Times New Roman CE" w:cs="Times New Roman CE" w:ascii="Times New Roman CE" w:hAnsi="Times New Roman CE"/>
          <w:i/>
          <w:iCs/>
        </w:rPr>
        <w:t>Ez a kehely</w:t>
      </w:r>
      <w:r>
        <w:rPr>
          <w:rFonts w:eastAsia="Times New Roman CE" w:cs="Times New Roman CE" w:ascii="Times New Roman CE" w:hAnsi="Times New Roman CE"/>
        </w:rPr>
        <w:t xml:space="preserve"> az új szövetség”. „Az én véremben” páli kiegészítése a Kiv 24,8-ra emlékeztet, ahol a Sínai szövetséget vérrel pecsételték meg. Mk 14,24 és nyomában Máté már az iménti kiegészítéssel együtt vette át ezt a mondatot. Márk azonban rögtön a kehely </w:t>
      </w:r>
      <w:r>
        <w:rPr>
          <w:rFonts w:eastAsia="Times New Roman CE" w:cs="Times New Roman CE" w:ascii="Times New Roman CE" w:hAnsi="Times New Roman CE"/>
          <w:i/>
          <w:iCs/>
        </w:rPr>
        <w:t xml:space="preserve">tartalmára </w:t>
      </w:r>
      <w:r>
        <w:rPr>
          <w:rFonts w:eastAsia="Times New Roman CE" w:cs="Times New Roman CE" w:ascii="Times New Roman CE" w:hAnsi="Times New Roman CE"/>
        </w:rPr>
        <w:t>vonatkoztatta Jézusnak a kehelyről tett kijelentését, és ezzel hozzáigazította a kenyérről mondott, anyagilag értett szavakhoz: „Ez az én testem”. Mivel a hagyomány „szövetség” szavát nem lehetett figyelmen kívül hagyni, mindkettőt bevette, és ezt írta: „az én vérem a szövetségé” (</w:t>
      </w:r>
      <w:r>
        <w:rPr>
          <w:rFonts w:eastAsia="Times New Roman CE" w:cs="Times New Roman CE" w:ascii="Times New Roman CE" w:hAnsi="Times New Roman CE"/>
          <w:i/>
          <w:iCs/>
        </w:rPr>
        <w:t>to haima mou tés diathékés</w:t>
      </w:r>
      <w:r>
        <w:rPr>
          <w:rFonts w:eastAsia="Times New Roman CE" w:cs="Times New Roman CE" w:ascii="Times New Roman CE" w:hAnsi="Times New Roman CE"/>
        </w:rPr>
        <w:t>). Ez a szókombináció nyelvtani képtelenség, és elárulja, hogy itt egy feltétlenül megőrzendő hagyományt utólag egészítettek ki.</w:t>
      </w:r>
    </w:p>
  </w:footnote>
  <w:footnote w:id="38">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Sok kritikus nem tartja hitelesnek Jézus utolsó vacsorai szavait, de persze azok páli megfogalmazása lebeg a szemük előtt. Az itt következő fejtegetéssel azt akarom megmutatni, hogy egy hiteles jézusi hagyomány feltételezése nagyon is jól illik Jézusnak a kutatás által biztosított képéhez.</w:t>
      </w:r>
    </w:p>
  </w:footnote>
  <w:footnote w:id="39">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passzív igealak itt Istenre utal, akinek a nevét tiszteletből nem akarták kimondani.</w:t>
      </w:r>
    </w:p>
  </w:footnote>
  <w:footnote w:id="40">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Ugyanígy értették a „Ti vagytok a föld sója” kijelentést is (Mt 5,13), és senki sem gondolta, hogy ebben a pillanatban valami titokzatos dolog történhetett a sótartóban lévő sószemcsékkel.</w:t>
      </w:r>
    </w:p>
  </w:footnote>
  <w:footnote w:id="41">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Csak ebben az értelmezésben marad töretlen a nyelvi és a képi logika egyaránt: a kehely</w:t>
      </w:r>
      <w:r>
        <w:rPr>
          <w:rFonts w:eastAsia="Times New Roman CE" w:cs="Times New Roman CE" w:ascii="Times New Roman CE" w:hAnsi="Times New Roman CE"/>
          <w:i/>
          <w:iCs/>
        </w:rPr>
        <w:t>közösség</w:t>
      </w:r>
      <w:r>
        <w:rPr>
          <w:rFonts w:eastAsia="Times New Roman CE" w:cs="Times New Roman CE" w:ascii="Times New Roman CE" w:hAnsi="Times New Roman CE"/>
        </w:rPr>
        <w:t xml:space="preserve"> azonos a szövetséggel, és éppen hogy</w:t>
      </w:r>
      <w:r>
        <w:rPr>
          <w:rFonts w:eastAsia="Times New Roman CE" w:cs="Times New Roman CE" w:ascii="Times New Roman CE" w:hAnsi="Times New Roman CE"/>
          <w:i/>
          <w:iCs/>
        </w:rPr>
        <w:t xml:space="preserve"> nem</w:t>
      </w:r>
      <w:r>
        <w:rPr>
          <w:rFonts w:eastAsia="Times New Roman CE" w:cs="Times New Roman CE" w:ascii="Times New Roman CE" w:hAnsi="Times New Roman CE"/>
        </w:rPr>
        <w:t xml:space="preserve"> a kehely</w:t>
      </w:r>
      <w:r>
        <w:rPr>
          <w:rFonts w:eastAsia="Times New Roman CE" w:cs="Times New Roman CE" w:ascii="Times New Roman CE" w:hAnsi="Times New Roman CE"/>
          <w:i/>
          <w:iCs/>
        </w:rPr>
        <w:t>tartalom</w:t>
      </w:r>
      <w:r>
        <w:rPr>
          <w:rFonts w:eastAsia="Times New Roman CE" w:cs="Times New Roman CE" w:ascii="Times New Roman CE" w:hAnsi="Times New Roman CE"/>
        </w:rPr>
        <w:t xml:space="preserve"> azonos a szövetséggel! – Ahhoz, hogy teológiailag Jézus véréhez jussanak el mint titokzatos kehelytartalomhoz – ami amúgy is bonyolult gondolkodás, és ellentmond a zsidó érzületnek –, már későbbről kellett visszatekinteni Jézus halálára, és azt kifejezetten azzal kellett értelmezni, ami a régi szövetségben már meghaladott volt, vagyis az engesztelésül kiontott vér szükségességével.</w:t>
      </w:r>
    </w:p>
  </w:footnote>
  <w:footnote w:id="42">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Pált jól ismerő Otto Kuss egy alkalommal így kísérelte meg ezt: „Az Isten indokolatlan szeretetakarata alapján, a korábban reménytelenül elveszett emberiség kiengesztelésére a kereszten gyalázatosan meghalt, Isten által azonban pneumatikus létre dicsőségesen feltámasztott Jézus Krisztusnak az Írásokban már előre hirdetett üdvtette – amint ez most teljesen világossá válik – kivétel nélkül mindenkinek, zsidóknak és pogányoknak egyaránt, minden egyes embernek, aki hisz, megkeresztelkedik s a hívők és megkereszteltek közösségében ezt a hitet és megkereszteltséget a maga megélt életének meghatározó tartalmává teszi, megadja az egyedül lehetséges, végérvényes üdvösséget, már most – bár még titokban – a Pneuma birtoklásával, a gyorsan közeledő parúziakor pedig láthatóan és leplezetlen dicsőségében.” – O. Kuss: Paulus. Die Rolle des Apostels in der theologischen Entwicklung der Urkirche. Fr. Pustet Verlag, Regensburg 1976, 332.</w:t>
      </w:r>
    </w:p>
  </w:footnote>
  <w:footnote w:id="43">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z ApCsel 1,21 szerint ez a valódi apostolság ismertetőjegye.</w:t>
      </w:r>
    </w:p>
  </w:footnote>
  <w:footnote w:id="44">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Gerd Lüdemann: Ketzer. Die andere Seite des frühen Christentums. Radius Verlag, Stuttgart 1995.</w:t>
      </w:r>
    </w:p>
  </w:footnote>
  <w:footnote w:id="45">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2Kor 3,6; vö. még 2Kor 3,17.</w:t>
      </w:r>
    </w:p>
  </w:footnote>
  <w:footnote w:id="46">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ö. Bölcs 9,1: „szavad által teremtetted a mindenséget”, és Zsolt 107,20: „szava gyógyít és megszabadít”.</w:t>
      </w:r>
    </w:p>
  </w:footnote>
  <w:footnote w:id="47">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Pál buzgó követői ennek ellenére Isten érvényes szavává nyilvánították az „Ószövetséget”, és ezzel szinte felismerhetetlenségig „harmonizálták” Jézus istenképét; vö. Hanna Wolff: Neuer Wein – Alte Schläuche. Radius Verlag, Stuttgart 1981.</w:t>
      </w:r>
    </w:p>
  </w:footnote>
  <w:footnote w:id="48">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Gal 1,8; vö. 4.2.1. pont.</w:t>
      </w:r>
    </w:p>
  </w:footnote>
  <w:footnote w:id="49">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törvényt” itt a természetes erkölcsiséggel azonosítja, s ezzel egyértelműen pozitívan értékeli.</w:t>
      </w:r>
    </w:p>
  </w:footnote>
  <w:footnote w:id="50">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Róm 14. fejezet, amelyből az 5-6., 14-15. és 22-23. verset idézzük.</w:t>
      </w:r>
    </w:p>
  </w:footnote>
  <w:footnote w:id="51">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Ugyanez a gondolatmenet található meg az 1Kor 8,7-12-ben és 10,25-29-ben.</w:t>
      </w:r>
    </w:p>
  </w:footnote>
  <w:footnote w:id="52">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agyis: bármelyik egyszerű ember – így én is – mentes a szombat törvényétől (Mt 12,8).</w:t>
      </w:r>
    </w:p>
  </w:footnote>
  <w:footnote w:id="53">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1Kor 12,10 és 1Tessz 5,21.</w:t>
      </w:r>
    </w:p>
  </w:footnote>
  <w:footnote w:id="54">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Iounian</w:t>
      </w:r>
      <w:r>
        <w:rPr>
          <w:rFonts w:eastAsia="Times New Roman CE" w:cs="Times New Roman CE" w:ascii="Times New Roman CE" w:hAnsi="Times New Roman CE"/>
        </w:rPr>
        <w:t>-t hagyományosan férfiként értelmezik, de maga a szó jelölhet nőt is.</w:t>
      </w:r>
    </w:p>
  </w:footnote>
</w:footnotes>
</file>

<file path=word/settings.xml><?xml version="1.0" encoding="utf-8"?>
<w:settings xmlns:w="http://schemas.openxmlformats.org/wordprocessingml/2006/main">
  <w:zoom w:percent="93"/>
  <w:defaultTabStop w:val="708"/>
  <w:autoHyphenation w:val="true"/>
  <w:footnotePr>
    <w:numFmt w:val="decimal"/>
    <w:numStart w:val="10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83"/>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56"/>
    </w:pPr>
    <w:rPr>
      <w:rFonts w:ascii="Times New Roman" w:hAnsi="Times New Roman" w:eastAsia="Times New Roman" w:cs="Times New Roman"/>
      <w:sz w:val="20"/>
      <w:szCs w:val="20"/>
    </w:rPr>
  </w:style>
  <w:style w:type="paragraph" w:styleId="Standard">
    <w:name w:val="Standard"/>
    <w:qFormat/>
    <w:pPr>
      <w:widowControl/>
      <w:bidi w:val="0"/>
    </w:pPr>
    <w:rPr>
      <w:rFonts w:ascii="Times New Roman" w:hAnsi="Times New Roman" w:eastAsia="Times New Roman" w:cs="Times New Roman"/>
      <w:color w:val="auto"/>
      <w:sz w:val="24"/>
      <w:szCs w:val="24"/>
      <w:lang w:val="hu-HU" w:eastAsia="zh-CN" w:bidi="hi-IN"/>
    </w:rPr>
  </w:style>
  <w:style w:type="paragraph" w:styleId="Kopfzeile">
    <w:name w:val="Kopfzeile"/>
    <w:basedOn w:val="Standard"/>
    <w:qFormat/>
    <w:pPr>
      <w:tabs>
        <w:tab w:val="clear" w:pos="708"/>
        <w:tab w:val="center" w:pos="4818" w:leader="none"/>
        <w:tab w:val="right" w:pos="9637" w:leader="none"/>
      </w:tabs>
    </w:pPr>
    <w:rPr/>
  </w:style>
  <w:style w:type="paragraph" w:styleId="Fuzeile">
    <w:name w:val="Fußzeile"/>
    <w:basedOn w:val="Standard"/>
    <w:qFormat/>
    <w:pPr>
      <w:tabs>
        <w:tab w:val="clear" w:pos="708"/>
        <w:tab w:val="center" w:pos="4818" w:leader="none"/>
        <w:tab w:val="right" w:pos="9637"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0:10:00Z</dcterms:created>
  <dc:creator>Gromon Andr�s</dc:creator>
  <dc:description/>
  <dc:language>en-US</dc:language>
  <cp:lastModifiedBy>Gromon Andr�s</cp:lastModifiedBy>
  <dcterms:modified xsi:type="dcterms:W3CDTF">2000-12-23T18:48:00Z</dcterms:modified>
  <cp:revision>13</cp:revision>
  <dc:subject/>
  <dc:title>4.  P�L  �S  AZ  �Ք  EVANG�LIUMA</dc:title>
</cp:coreProperties>
</file>