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
        <w:jc w:val="center"/>
        <w:rPr/>
      </w:pPr>
      <w:r>
        <w:rPr/>
      </w:r>
    </w:p>
    <w:p>
      <w:pPr>
        <w:pStyle w:val="Normal"/>
        <w:ind w:firstLine="288"/>
        <w:jc w:val="center"/>
        <w:rPr/>
      </w:pPr>
      <w:r>
        <w:rPr/>
      </w:r>
    </w:p>
    <w:p>
      <w:pPr>
        <w:pStyle w:val="Normal"/>
        <w:ind w:firstLine="288"/>
        <w:jc w:val="center"/>
        <w:rPr/>
      </w:pPr>
      <w:r>
        <w:rPr/>
      </w:r>
    </w:p>
    <w:p>
      <w:pPr>
        <w:pStyle w:val="Normal"/>
        <w:ind w:firstLine="288"/>
        <w:jc w:val="center"/>
        <w:rPr/>
      </w:pPr>
      <w:r>
        <w:rPr/>
      </w:r>
    </w:p>
    <w:p>
      <w:pPr>
        <w:pStyle w:val="Normal"/>
        <w:ind w:firstLine="288"/>
        <w:jc w:val="center"/>
        <w:rPr/>
      </w:pPr>
      <w:r>
        <w:rPr/>
      </w:r>
    </w:p>
    <w:p>
      <w:pPr>
        <w:pStyle w:val="Normal"/>
        <w:ind w:firstLine="288"/>
        <w:jc w:val="center"/>
        <w:rPr/>
      </w:pPr>
      <w:r>
        <w:rPr/>
        <w:t>5. AZ „APOSTOLI” IRATOK</w:t>
      </w:r>
    </w:p>
    <w:p>
      <w:pPr>
        <w:pStyle w:val="Normal"/>
        <w:ind w:firstLine="288"/>
        <w:rPr/>
      </w:pPr>
      <w:r>
        <w:rPr/>
      </w:r>
    </w:p>
    <w:p>
      <w:pPr>
        <w:pStyle w:val="Normal"/>
        <w:ind w:firstLine="288"/>
        <w:rPr/>
      </w:pPr>
      <w:r>
        <w:rPr/>
      </w:r>
    </w:p>
    <w:p>
      <w:pPr>
        <w:pStyle w:val="Normal"/>
        <w:ind w:firstLine="288"/>
        <w:rPr/>
      </w:pPr>
      <w:r>
        <w:rPr/>
      </w:r>
    </w:p>
    <w:p>
      <w:pPr>
        <w:pStyle w:val="Normal"/>
        <w:ind w:firstLine="288"/>
        <w:rPr/>
      </w:pPr>
      <w:r>
        <w:rPr/>
      </w:r>
    </w:p>
    <w:p>
      <w:pPr>
        <w:pStyle w:val="Normal"/>
        <w:ind w:firstLine="288"/>
        <w:rPr/>
      </w:pPr>
      <w:r>
        <w:rPr/>
      </w:r>
    </w:p>
    <w:p>
      <w:pPr>
        <w:pStyle w:val="Normal"/>
        <w:ind w:firstLine="288"/>
        <w:rPr/>
      </w:pPr>
      <w:r>
        <w:rPr/>
        <w:t>Pál apostol tanításának vizsgálatában hét hiteles levelére támaszkodtunk, a Bibliában azonban tizennégy olyan levelet találunk, amelyet Pál nevéhez kötnek. Miből fakad ez a különbség?</w:t>
      </w:r>
    </w:p>
    <w:p>
      <w:pPr>
        <w:pStyle w:val="Normal"/>
        <w:ind w:firstLine="288"/>
        <w:rPr/>
      </w:pPr>
      <w:r>
        <w:rPr/>
        <w:t>Elődeink mindenesetre azon a meggyőződésen voltak, hogy az Újszövetség iratai azért bizalomraméltóak, mivel Jézus apostolaitól, vagy – Márk és Lukács kivételes esetében – legalábbis valamelyik apostol tanítványától származnak. Vegyük hát szemügyre röviden a tényeket, ahogyan a történeti kutatás ma látja őket.</w:t>
      </w:r>
    </w:p>
    <w:p>
      <w:pPr>
        <w:pStyle w:val="Normal"/>
        <w:ind w:firstLine="288"/>
        <w:rPr/>
      </w:pPr>
      <w:r>
        <w:rPr/>
        <w:t>Az Újszövetség legrégebbi iratai a hiteles Pál-levelek, de Pál nem állt személyes kapcsolatban Jézussal, aki ezért nem is tette őt „követévé” („apostolává”). A legrégebbi evangélium szerzője, Márk szintén nem volt Jézus kísérője, hanem – a hagyomány szerint – csak Péterre mint közvetlen tanúra támaszkodott. Minthogy Máté evangélista bizonyíthatóan Márk után írt, és az ő írását (egy további forrásmunka mellett, amelyet Lukács is hasznosított) közvetlenül felhasználta, már ez okból is valószínűtlen, hogy Jézus kísérője lett volna.</w:t>
      </w:r>
    </w:p>
    <w:p>
      <w:pPr>
        <w:pStyle w:val="Normal"/>
        <w:ind w:firstLine="288"/>
        <w:rPr/>
      </w:pPr>
      <w:r>
        <w:rPr/>
        <w:t>Fordítsuk most tekintetünket az Újszövetség további iratai felé, hogy meglássuk, vajon Jézus valamelyik apostola írta-e őket, és főképpen azt, vajon megbízhatóan adják-e tovább Jézus üzenetét!</w:t>
      </w:r>
    </w:p>
    <w:p>
      <w:pPr>
        <w:pStyle w:val="Normal"/>
        <w:ind w:firstLine="288"/>
        <w:rPr/>
      </w:pPr>
      <w:r>
        <w:rPr/>
      </w:r>
    </w:p>
    <w:p>
      <w:pPr>
        <w:pStyle w:val="Normal"/>
        <w:ind w:firstLine="288"/>
        <w:rPr/>
      </w:pPr>
      <w:r>
        <w:rPr/>
      </w:r>
    </w:p>
    <w:p>
      <w:pPr>
        <w:pStyle w:val="Normal"/>
        <w:ind w:firstLine="288"/>
        <w:rPr/>
      </w:pPr>
      <w:r>
        <w:rPr/>
      </w:r>
    </w:p>
    <w:p>
      <w:pPr>
        <w:pStyle w:val="Normal"/>
        <w:rPr/>
      </w:pPr>
      <w:r>
        <w:rPr>
          <w:b/>
          <w:bCs/>
        </w:rPr>
        <w:t>5.1.</w:t>
      </w:r>
      <w:r>
        <w:rPr>
          <w:b/>
          <w:bCs/>
          <w:i/>
          <w:iCs/>
        </w:rPr>
        <w:t xml:space="preserve"> „Az a tanítvány, akit Jézus szeretett”</w:t>
      </w:r>
      <w:r>
        <w:rPr>
          <w:b/>
          <w:bCs/>
        </w:rPr>
        <w:t xml:space="preserve"> – A János-evangélium</w:t>
      </w:r>
    </w:p>
    <w:p>
      <w:pPr>
        <w:pStyle w:val="Normal"/>
        <w:ind w:firstLine="288"/>
        <w:rPr>
          <w:b/>
          <w:b/>
          <w:bCs/>
        </w:rPr>
      </w:pPr>
      <w:r>
        <w:rPr>
          <w:b/>
          <w:bCs/>
        </w:rPr>
      </w:r>
    </w:p>
    <w:p>
      <w:pPr>
        <w:pStyle w:val="Normal"/>
        <w:ind w:firstLine="288"/>
        <w:rPr/>
      </w:pPr>
      <w:r>
        <w:rPr/>
        <w:t>Ki írhatta a negyedik evangéliumot? – Könnyű fölfedezni, hogy Jézus ebben az evangéliumban másképp viselkedik, más szavakat használ és más témákról beszél, mint az első három evangéliumban. Bár olykor-olykor találkozunk olyan jelentéktelen részletekkel – mint például, hogy „a tizedik óra volt”, vagy hogy Jézus „egy fügefa alatt” látta Nátánáelt –, amelyek kézenfekvővé tehetnék, hogy történeti visszaemlékezések feldolgozására bukkantunk, de ennek az evangéliumnak a gondolatai nagyon távol állnak a történeti Jézusnak az első három evangéliumban megismert világától. A szakemberek ma feltételezik, hogy a szöveg több szerzőtől származik. Ami engem illet, most csak azzal a kérdéssel szeretnék foglalkozni, hogy ez a szöveg Jézustól távoli kifejezésmódja ellenére legalább bizonyos fokig tükrözi-e a valódi Jézus gondolatait és szándékait.</w:t>
      </w:r>
    </w:p>
    <w:p>
      <w:pPr>
        <w:pStyle w:val="Normal"/>
        <w:ind w:firstLine="288"/>
        <w:rPr/>
      </w:pPr>
      <w:r>
        <w:rPr/>
        <w:t>A János-evangélium nem földi történésekkel kezdődik, hanem egy teológiai kijelentéssel: „Kezdetben volt az Ige, és az Ige Istennél volt, és az Ige Isten volt.” De honnan erednek voltaképpen ilyen gondolatok? Az a Jézus, akit az első három evangéliumból ismerünk, sosem mondott ilyesmit, tehát csak a negyedik evangélium valamelyik szerzőjének megvilágosodásából vagy meditációjából származhatnak.</w:t>
      </w:r>
    </w:p>
    <w:p>
      <w:pPr>
        <w:pStyle w:val="Normal"/>
        <w:ind w:firstLine="288"/>
        <w:rPr/>
      </w:pPr>
      <w:r>
        <w:rPr/>
        <w:t>Kérdésünk: Mivel alapozza meg ez a „János” a saját evangéliumát, ha az oly erősen eltér a korábban írt evangéliumoktól? A választ maga adja meg írásának végén: „aki mindezt leírta”, nem más, mint „az a tanítvány, akit Jézus szeretett”. Ő „látta” Jézus kereszthalálát, és „tanúskodik róla”, s ő az, aki ezután magához vette Jézus anyját. „Tanúsága igaz, és ő tudja, hogy igazat hirdet, hogy ti is higgyetek” (Jn 19,35). Nevét ugyan sehol sem olvassuk, de említett tulajdonságai miatt nem létezhetik fontosabb és hitelreméltóbb evangélista, mint ez a „szeretett tanítvány”.</w:t>
      </w:r>
    </w:p>
    <w:p>
      <w:pPr>
        <w:pStyle w:val="Normal"/>
        <w:ind w:firstLine="288"/>
        <w:rPr/>
      </w:pPr>
      <w:r>
        <w:rPr/>
        <w:t xml:space="preserve">Sajnos, minden amellett szól, hogy ez a személy csak az evangélium (egyik) írójának találmánya, aki így akart apostoli tekintélyt szerezni műve számára. A három korábbi evangélium ugyanis mit sem tud arról, hogy Jézus anyja és egy szeretett tanítvány „Jézus keresztjénél állt” volna, és csak </w:t>
      </w:r>
      <w:r>
        <w:rPr>
          <w:i/>
          <w:iCs/>
        </w:rPr>
        <w:t>egy</w:t>
      </w:r>
      <w:r>
        <w:rPr/>
        <w:t xml:space="preserve"> olyan tanítványt ismernek, akit Jézus előnyben részesített: Simont, akit Péternek (Kéfás = Szikla) nevezett, ő viszont nem állt a kereszt mellett.</w:t>
      </w:r>
    </w:p>
    <w:p>
      <w:pPr>
        <w:pStyle w:val="Normal"/>
        <w:ind w:firstLine="288"/>
        <w:rPr/>
      </w:pPr>
      <w:r>
        <w:rPr/>
        <w:t xml:space="preserve">Honnan vették tehát „magasabb ismereteiket” a meg nem nevezett szerzők? Ők maguk így magyarázzák ezt (Jn 1,9-14 és 16,12-14): „Az igaz világosság, amely minden embert megvilágosít, a világba jött, a világ azonban nem ismerte föl.” Csak az Istenből születettek, nevezetesen </w:t>
      </w:r>
      <w:r>
        <w:rPr>
          <w:i/>
          <w:iCs/>
        </w:rPr>
        <w:t>„mi”</w:t>
      </w:r>
      <w:r>
        <w:rPr/>
        <w:t xml:space="preserve"> láttuk a testté lett Ige dicsőségét. Ez a „látás” aligha képzelhető el másként, mint egyfajta vízióként. Annak is tudatában vannak, hogy misztikus tapasztalatuk eltér a Jézus-tanítványok addig ismert tapasztalataitól, ezért aztán magával Jézussal magyaráztatják meg ezt a tényt a következő szavakkal: „Még sok mondanivalóm lenne számotokra, de most nem tudnátok elviselni. Amikor azonban eljön ő, az igazság Lelke, elvezet majd titeket a </w:t>
      </w:r>
      <w:r>
        <w:rPr>
          <w:i/>
          <w:iCs/>
        </w:rPr>
        <w:t>teljes</w:t>
      </w:r>
      <w:r>
        <w:rPr/>
        <w:t xml:space="preserve"> igazságra.” „A jövendőt fogja hirdetni nektek. Meg fog dicsőíteni engem.”</w:t>
      </w:r>
    </w:p>
    <w:p>
      <w:pPr>
        <w:pStyle w:val="Normal"/>
        <w:ind w:firstLine="288"/>
        <w:rPr/>
      </w:pPr>
      <w:r>
        <w:rPr/>
        <w:t xml:space="preserve">A szerzők ezzel azt állítják, hogy a földi Jézus nem tudta elmondani a teljes igazságot, mivel tanítványai ezt nem lettek volna képesek elviselni; </w:t>
      </w:r>
      <w:r>
        <w:rPr>
          <w:i/>
          <w:iCs/>
        </w:rPr>
        <w:t>csak ők</w:t>
      </w:r>
      <w:r>
        <w:rPr/>
        <w:t xml:space="preserve"> ismerték fel karizmatikusan az „Ige” (Krisztus) dicsőségét, hiszen csak ők kapták meg „az igazság Lelkét”, aki arra ösztönzi őket, hogy megdicsőítsék Jézust. Úgy tudják, hogy ez a Lélek hatalmazta fel őket arra, hogy helyesbítsék és „teljes igazsággá” egészítsék ki a földi Jézusról szóló korábbi, még el nem szellemiesített beszámolókat.</w:t>
      </w:r>
    </w:p>
    <w:p>
      <w:pPr>
        <w:pStyle w:val="Normal"/>
        <w:ind w:firstLine="288"/>
        <w:rPr/>
      </w:pPr>
      <w:r>
        <w:rPr/>
        <w:t xml:space="preserve">Szövegüket vizsgálva észrevehetjük, hogyan végezték „a Lélek által irányított” korrektúrájukat: Egyrészt </w:t>
      </w:r>
      <w:r>
        <w:rPr>
          <w:i/>
          <w:iCs/>
        </w:rPr>
        <w:t xml:space="preserve">elhagyták </w:t>
      </w:r>
      <w:r>
        <w:rPr/>
        <w:t xml:space="preserve">mindazt, ami nem illett bele koncepciójukba, mint például Jézus keresztsége, Isten-megtapasztalása és megkísértése. A befejezésben az áll, hogy mindent nem írhattak le, de a szóban forgó válogatást azért készítették el, „hogy higgyétek: Jézus az Isten Fia”. Másrészt – hogy megdicsőítsék Jézust – hihetetlen csodákká </w:t>
      </w:r>
      <w:r>
        <w:rPr>
          <w:i/>
          <w:iCs/>
        </w:rPr>
        <w:t>fokozták</w:t>
      </w:r>
      <w:r>
        <w:rPr/>
        <w:t xml:space="preserve"> a hagyomány bizonyos elemeit, például a kánai menyegzőn történteket vagy Lázár feltámasztását. Végül több olyan terjedelmes </w:t>
      </w:r>
      <w:r>
        <w:rPr>
          <w:i/>
          <w:iCs/>
        </w:rPr>
        <w:t>szöveget komponáltak</w:t>
      </w:r>
      <w:r>
        <w:rPr/>
        <w:t>, amely nem illik a valódi Jézushoz. Ezeket többnyire Jézus beszédeinek állítják be, de Jézus „én”-je alkalomadtán közvetlenül a megvilágosultak „mi”-jébe megy át bennük, mint például ebben a mondatban: „Amit láttunk, arról tanúskodunk” (Jn 3,11).</w:t>
      </w:r>
    </w:p>
    <w:p>
      <w:pPr>
        <w:pStyle w:val="Normal"/>
        <w:ind w:firstLine="288"/>
        <w:rPr/>
      </w:pPr>
      <w:r>
        <w:rPr/>
        <w:t>Feltételezhetjük, hogy számos hatásos hely, mint például a prológusnak az Isteni Igéről szóló részei, a Szentlélekről vagy Jézusnak az Atyával és a hívőkkel alkotott egységéről írottak, mély misztikus élményből fakadnak, s ezt az élményt szeretnék az olvasó számára is közvetíteni. Ezek kétségtelenül gazdagították a keresztény lelkiséget, és még ma is képesek elbűvölni minket. Persze ez még egyáltalán nem bizonyítja, hogy „gazdagításuk” valóban Jézus szellemében egészítette ki üzenetét. Az alapos megfigyelés épp ellenkezőleg azt mutatja, hogy ez a jánosi misztika inkább elfedi és felismerhetetlenné teszi Jézus tulajdonképpeni szándékát! Erről úgy győződhetünk meg a legegyszerűbben, hogy összevetjük „János” lényeges nézeteit Jézus lényeges kijelentéseivel, amelyek konkrét eligazítást nyújtanak egyrészt Istenhez, a „mi Atyánkhoz”, másrészt „testvéreinkhez” fűződő viszonyunkról:</w:t>
      </w:r>
    </w:p>
    <w:p>
      <w:pPr>
        <w:pStyle w:val="Normal"/>
        <w:ind w:firstLine="288"/>
        <w:rPr/>
      </w:pPr>
      <w:r>
        <w:rPr/>
        <w:t>Ebben az evangéliumban újból és újból szó esik a szeretetről. Istenről azt mondja, „annyira szerette a világot, hogy egyetlen Fiát adta oda”, és „nem azért küldte őt a világba, hogy elítélje a világot, hanem hogy megmeneküljön általa a világ”, és hogy „Isten a szeretet, s aki szereti Istent, szeresse testvérét is”! Jézusról azt közli, hogy megmosta tanítványai lábát, és ezt az új parancsot adta nekik: „Ahogyan én szerettelek titeket, úgy szeressétek egymást ti is” (Jn 3,16-17; 1Jn 4,16.21; Jn 13,34)!</w:t>
      </w:r>
    </w:p>
    <w:p>
      <w:pPr>
        <w:pStyle w:val="Normal"/>
        <w:ind w:firstLine="288"/>
        <w:rPr/>
      </w:pPr>
      <w:r>
        <w:rPr/>
        <w:t xml:space="preserve">Mégis jól tesszük, ha most is jobban odafigyelünk – ahogyan Pálnál is tettük –, vajon korlátozott szeretetről van-e itt szó, vagy valóban arról a határtalanított szeretetről, amely egyedüli csalhatatlan ismertetőjegye Jézus igehirdetésének. A választ az ún. „főpapi imában” vagy „búcsúbeszédben” találjuk meg, amelyet az evangélista Jézus szájába ad: „Atyám, értük imádkozom; </w:t>
      </w:r>
      <w:r>
        <w:rPr>
          <w:i/>
          <w:iCs/>
        </w:rPr>
        <w:t>nem</w:t>
      </w:r>
      <w:r>
        <w:rPr/>
        <w:t xml:space="preserve"> a világért imádkozom, hanem mindazokért, akiket nekem adtál, hiszen a tieid ők” (Jn 17,9).</w:t>
      </w:r>
    </w:p>
    <w:p>
      <w:pPr>
        <w:pStyle w:val="Normal"/>
        <w:ind w:firstLine="288"/>
        <w:rPr/>
      </w:pPr>
      <w:r>
        <w:rPr/>
        <w:t>Ez a Jézus tehát csak a kiválasztottakért imádkozik, azokért, akiket Isten szeret és megment. Ők azok, akik hiszik, hogy Jézust Isten küldte, s akiknek e hit által életük van; ők Istenhez tartoznak, a többiek viszont, „a világ”, nyilvánvalóan nem tartoznak Istenhez, Isten nem is szereti és nem is menti meg őket. Ezek a ki nem választottak és elvetettek „a zsidók”, akikről a János-evangélium Jézusa még azt is kifejezetten kijelenti, hogy „atyjuk az Ördög” (Jn 8,44).</w:t>
      </w:r>
      <w:r>
        <w:rPr>
          <w:rStyle w:val="FootnoteCharacters"/>
          <w:rStyle w:val="FootnoteAnchor"/>
        </w:rPr>
        <w:footnoteReference w:id="2"/>
      </w:r>
      <w:r>
        <w:rPr/>
        <w:t xml:space="preserve"> E „zsidók” bűne az volt, hogy – a számos bizonyító csoda ellenére – nem hittek Jézusban. Egyébként nem is hihettek volna, mivel maga Isten vakította el a szemüket és keményítette meg a szívüket, „</w:t>
      </w:r>
      <w:r>
        <w:rPr>
          <w:i/>
          <w:iCs/>
        </w:rPr>
        <w:t>hogy ne térjenek meg, és ne gyógyítsam meg őket</w:t>
      </w:r>
      <w:r>
        <w:rPr/>
        <w:t>” (Jn 20,31 és Jn 12,37-41).</w:t>
      </w:r>
    </w:p>
    <w:p>
      <w:pPr>
        <w:pStyle w:val="Normal"/>
        <w:ind w:firstLine="288"/>
        <w:rPr/>
      </w:pPr>
      <w:r>
        <w:rPr/>
        <w:t>Világosan látható, hogy a János-evangélium „szerető Istene” nem különbözik lényegesen Pál „haragos fazekasától”, aki bizonyos embereket eleve „megsemmisítésre” rendel. Ráadásul itt kifejezett dualizmus társul Pál istenképéhez annak kijelentésével, hogy az emberek egyik része Istenhez tartozik, a másik azonban az Ördöghöz, és ezekért még az „Isten Báránya” sem akar imádkozni!</w:t>
      </w:r>
    </w:p>
    <w:p>
      <w:pPr>
        <w:pStyle w:val="Normal"/>
        <w:ind w:firstLine="288"/>
        <w:rPr/>
      </w:pPr>
      <w:r>
        <w:rPr/>
        <w:t>Ez a dualista világszemlélet egyáltalán nem illik a valódi Jézushoz, aki abban látta küldetését, hogy „keresse és megmentse, ami elveszett”, aki „Izrael házának elveszett juhaihoz” küldte tanítványait, és akinek az Istene „esőt ad igazaknak és bűnösöknek egyaránt” (Lk 19,10; Mt 10,6; 5,45). A negyedik evangéliumnak ezért következetesen el kell hallgatnia azt is, hogy Jézus kereste a bűnösöket, és asztalközösséget ápolt velük. A „megbocsátás” szava még csak elő sem fordul ebben az evangéliumban! Lehet ezt a jézusi üzenet kiegészítésének és gazdagításának tekinteni?</w:t>
      </w:r>
    </w:p>
    <w:p>
      <w:pPr>
        <w:pStyle w:val="Normal"/>
        <w:ind w:firstLine="288"/>
        <w:rPr/>
      </w:pPr>
      <w:r>
        <w:rPr/>
        <w:t>Ha még azt is megkérdezzük, mit kíván Isten (illetve az ő Krisztusa) ebben az evangéliumban azoktól az emberektől, akiket eleve az üdvösségre rendelt, akkor figyelmen kívül hagyhatatlanná válik, mennyire távol áll a valódi Jézus üzenetétől.</w:t>
      </w:r>
    </w:p>
    <w:p>
      <w:pPr>
        <w:pStyle w:val="Normal"/>
        <w:ind w:firstLine="288"/>
        <w:rPr/>
      </w:pPr>
      <w:r>
        <w:rPr/>
        <w:t xml:space="preserve">Ez az evangélium mindenekelőtt azt kívánja az embertől, hogy </w:t>
      </w:r>
      <w:r>
        <w:rPr>
          <w:i/>
          <w:iCs/>
        </w:rPr>
        <w:t>higgyen</w:t>
      </w:r>
      <w:r>
        <w:rPr/>
        <w:t>, ami kifejezetten annyit jelent, hogy igaznak tartson olyan bizonyító csodákat, amelyeket maga nem láthat és nem tapasztalhat.</w:t>
      </w:r>
      <w:r>
        <w:rPr>
          <w:rStyle w:val="FootnoteCharacters"/>
          <w:rStyle w:val="FootnoteAnchor"/>
        </w:rPr>
        <w:footnoteReference w:id="3"/>
      </w:r>
      <w:r>
        <w:rPr/>
        <w:t xml:space="preserve"> Jézus ezzel szemben semmire sem tartotta a bizonyító csodákat; az ő szemében a hit egyszerűen a jóságos mennyei Atyába vetett bizalmat jelentette.</w:t>
      </w:r>
    </w:p>
    <w:p>
      <w:pPr>
        <w:pStyle w:val="Normal"/>
        <w:ind w:firstLine="288"/>
        <w:rPr/>
      </w:pPr>
      <w:r>
        <w:rPr/>
        <w:t xml:space="preserve">János szerint az embernek az üdvösséghez szüksége van a </w:t>
      </w:r>
      <w:r>
        <w:rPr>
          <w:i/>
          <w:iCs/>
        </w:rPr>
        <w:t>keresztség</w:t>
      </w:r>
      <w:r>
        <w:rPr/>
        <w:t xml:space="preserve"> szentségére: „Bizony, bizony, mondom nektek: Ha valaki nem születik vízből és Lélekből, nem juthat be Isten országába” (Jn 3,5). A valódi Jézus sosem szabott ilyen feltételt.</w:t>
      </w:r>
      <w:r>
        <w:rPr>
          <w:rStyle w:val="FootnoteCharacters"/>
          <w:rStyle w:val="FootnoteAnchor"/>
        </w:rPr>
        <w:footnoteReference w:id="4"/>
      </w:r>
    </w:p>
    <w:p>
      <w:pPr>
        <w:pStyle w:val="Normal"/>
        <w:ind w:firstLine="288"/>
        <w:rPr/>
      </w:pPr>
      <w:r>
        <w:rPr/>
        <w:t xml:space="preserve">János szerint az embernek </w:t>
      </w:r>
      <w:r>
        <w:rPr>
          <w:i/>
          <w:iCs/>
        </w:rPr>
        <w:t>Krisztus teste és vére</w:t>
      </w:r>
      <w:r>
        <w:rPr/>
        <w:t xml:space="preserve"> </w:t>
      </w:r>
      <w:r>
        <w:rPr>
          <w:i/>
          <w:iCs/>
        </w:rPr>
        <w:t>szentségére</w:t>
      </w:r>
      <w:r>
        <w:rPr/>
        <w:t xml:space="preserve"> is szüksége van: „Bizony, bizony, mondom nektek: ha nem eszitek az Emberfia testét és nem isszátok az ő vérét, nem lesz bennetek az élet” (Jn 6,53.56-57). Ez a mondás sokkal jobban illik a hellenista misztériumokba, mint Jézus igehirdetésébe.</w:t>
      </w:r>
    </w:p>
    <w:p>
      <w:pPr>
        <w:pStyle w:val="Normal"/>
        <w:ind w:firstLine="288"/>
        <w:rPr/>
      </w:pPr>
      <w:r>
        <w:rPr/>
        <w:t xml:space="preserve">Végül e szerint az evangélium szerint az embernek a </w:t>
      </w:r>
      <w:r>
        <w:rPr>
          <w:i/>
          <w:iCs/>
        </w:rPr>
        <w:t>testvéreit kell szeretnie</w:t>
      </w:r>
      <w:r>
        <w:rPr/>
        <w:t>, nem pedig az idegeneket, vagy éppenséggel az ellenségeit, ahogyan Jézus sem „a világért” imádkozott. A szellemileg rokon János-levelekben ez már úgy jelentkezik, hogy kifejezett paranccsá válik a másképp hívő keresztények kiközösítése: „Ha valaki hozzátok jön, és nem ezt a (jánosi) tanítást hozza magával, akkor ne fogadjátok be házatokba, még csak ne is köszönjetek neki” (Jn 17,9 és 2Jn 10-11). A valódi Jézus ezzel szemben nemcsak bűnösökkel ült egy asztalhoz, hanem még teológiai ellenfeleivel is. Még egy Júdást sem dobott ki tanítványi közösségéből.</w:t>
      </w:r>
    </w:p>
    <w:p>
      <w:pPr>
        <w:pStyle w:val="Normal"/>
        <w:ind w:firstLine="288"/>
        <w:rPr/>
      </w:pPr>
      <w:r>
        <w:rPr/>
        <w:t xml:space="preserve">Ez az összevetés azt mutatja, hogy a János-evangélium írói </w:t>
      </w:r>
      <w:r>
        <w:rPr>
          <w:i/>
          <w:iCs/>
        </w:rPr>
        <w:t>nem Jézus szellemében</w:t>
      </w:r>
      <w:r>
        <w:rPr/>
        <w:t xml:space="preserve"> fejlesztették tovább tanítását, sőt még Jézus üzenetének lényeges részeihez sem sikerült hűségesnek maradniuk, hanem valami újat állítottak annak helyébe. Saját misztikus ismereteiket igyekeztek továbbadni, hogy „kiigazítsák” velük Jézus tanítását, de ezzel csak további példáját nyújtják annak, hogy a különböző keresztény gyülekezetek különböző utakra térhettek, sőt el is távolodhattak a valódi Jézus tanításától – evangéliumuk ezért minket sem vezethet el Jézus Istenének jobb megismerésére. Szép és jó dolog ugyan Jézusban megtalálni „az utat, az igazságot és az életet”, de ehhez nem vagyunk rászorulva a jánosi kinyilatkoztatásokra. Ha Jézus ebben az evangéliumban más nézeteket terjeszt, mint az első háromban, akkor nem tarthatjuk mindezt egyformán helyesnek és mértékadónak csak azért, mivel „írva van”.</w:t>
      </w:r>
    </w:p>
    <w:p>
      <w:pPr>
        <w:pStyle w:val="Normal"/>
        <w:ind w:firstLine="288"/>
        <w:rPr/>
      </w:pPr>
      <w:r>
        <w:rPr/>
        <w:t>Jó okunk van arra, hogy teljes bizalommal hagyatkozzunk testvérünk, Jézus egyszerű üzenetére, amelyet a legősibb hagyományból ismerünk. Az ő üzenete nem spekulációkra, hanem megtérésre hívta föl az embereket, s ez a megtérés abban áll, hogy gondolkodásunkat az ő realista gondolkodásához igazítjuk.</w:t>
      </w:r>
    </w:p>
    <w:p>
      <w:pPr>
        <w:pStyle w:val="Normal"/>
        <w:ind w:firstLine="288"/>
        <w:rPr/>
      </w:pPr>
      <w:r>
        <w:rPr/>
      </w:r>
    </w:p>
    <w:p>
      <w:pPr>
        <w:pStyle w:val="Normal"/>
        <w:rPr/>
      </w:pPr>
      <w:r>
        <w:rPr/>
      </w:r>
    </w:p>
    <w:p>
      <w:pPr>
        <w:pStyle w:val="Normal"/>
        <w:rPr/>
      </w:pPr>
      <w:r>
        <w:rPr/>
      </w:r>
    </w:p>
    <w:p>
      <w:pPr>
        <w:pStyle w:val="Normal"/>
        <w:rPr/>
      </w:pPr>
      <w:r>
        <w:rPr>
          <w:b/>
          <w:bCs/>
        </w:rPr>
        <w:t xml:space="preserve">5.2. </w:t>
      </w:r>
      <w:r>
        <w:rPr>
          <w:b/>
          <w:bCs/>
          <w:i/>
          <w:iCs/>
        </w:rPr>
        <w:t xml:space="preserve">„Isten haragjának sajtója” </w:t>
      </w:r>
      <w:r>
        <w:rPr>
          <w:b/>
          <w:bCs/>
        </w:rPr>
        <w:t>– Isten és Krisztus a Jelenések könyvében</w:t>
      </w:r>
    </w:p>
    <w:p>
      <w:pPr>
        <w:pStyle w:val="Normal"/>
        <w:ind w:firstLine="288"/>
        <w:rPr>
          <w:b/>
          <w:b/>
          <w:bCs/>
        </w:rPr>
      </w:pPr>
      <w:r>
        <w:rPr>
          <w:b/>
          <w:bCs/>
        </w:rPr>
      </w:r>
    </w:p>
    <w:p>
      <w:pPr>
        <w:pStyle w:val="Normal"/>
        <w:ind w:firstLine="288"/>
        <w:rPr/>
      </w:pPr>
      <w:r>
        <w:rPr/>
        <w:t>Láttuk már, hogy az apokaliptikus világvége-várás nem egyeztethető össze Jézus üzenetével. Amikor követői később a felmagasztalt Urat és Messiást (Krisztust) látták benne, mégis magától értetődőnek találták, hogy „ez a Jézus, aki most eltávozott tőletek és fölvétetett a mennybe, épp így fog eljönni”, természetesen azért, hogy helyreállítsa „Izrael országát” (ApCsel 1,11; 1,6). Egyszerűen képtelenek voltak egy messiást messiási ország nélkül elképzelni – ez pedig kitárta a kaput az apokaliptikus gondolkodás előtt, amely akkoriban zsidó körökben igen eleven volt. A nagy csoda várását így nemcsak az evangéliumokba vették fel, hanem Jézus szájába is adták. Mi több, a Jelenések könyvével egy terjedelmes apokalipszis is utat talált a Bibliába, ámbár egészen az 5. századig tartott, amíg minden egyház fölvette a maga szentírási kánonjába. Valószínűleg érezték, hogy témája, Isten haragjának győzelme a történelemben, nemigen illik Jézus üzenetéhez. Csak azért talált végül elismerésre, mert azt hitték, hogy János apostol műve.</w:t>
      </w:r>
    </w:p>
    <w:p>
      <w:pPr>
        <w:pStyle w:val="Normal"/>
        <w:ind w:firstLine="288"/>
        <w:rPr/>
      </w:pPr>
      <w:r>
        <w:rPr/>
        <w:t>A Jelenések könyve és János evangéliuma mindenesetre – stílusát és gondolatvilágát tekintve – annyira különbözik egymástól, hogy jó példát nyújtanak arra, mennyire eltérő formában tudták kifejezni hitüket a korai keresztény gyülekezetek – hiszen a negyedik evangélium éppen abban tér el az Újszövetség többi iratától, hogy mit sem tud Krisztusnak a világ számára ítéletet jelentő visszajöveteléről (vö. Jn 3,17-21 és 12,31). Egy szó sincs benne az eljövendő „harag napjáról”, sem a jövő reményeként, sem intelemként; felfogása szerint ugyanis az ítélet abban a pillanatban történik meg, amikor valaki elfogadja vagy visszautasítja Jézus üzenetét. Aligha lehet feltenni, hogy egy ilyen könyv szerzője írta volna a Jelenések könyvét.</w:t>
      </w:r>
    </w:p>
    <w:p>
      <w:pPr>
        <w:pStyle w:val="Normal"/>
        <w:ind w:firstLine="288"/>
        <w:rPr/>
      </w:pPr>
      <w:r>
        <w:rPr/>
        <w:t>A Jelenések könyve ismételten hivatkozik „Jézus Krisztusra”. Ha azonban eltekintünk ezektől a hivatkozásoktól, akkor inkább az a benyomásunk, hogy ószövetségi próféciával van dolgunk. A szöveg arról is biztosít minket, hogy valódi víziókat tükröz, a gondos vizsgálat azonban valami mást tesz nyilvánvalóvá. Képi világát nagyrészt Dániel könyvéből kölcsönzi, és különben is tele van az egész Ószövetségből vett idézetekkel és utalásokkal, amivel inkább egy az Ószövetséget jól ismerő ember gondos munkájáról árulkodik, semmint jövőbeli események spontán „látásáról”. Az egyes „víziók” részleteiben utalásokat találunk olyan történelmi eseményekre, amelyeket az író és az olvasók az 1. század végén minden bizonnyal egyaránt jól ismertek, vagyis itt a legfrissebb történelmi események értelmezéséről van szó, amelyek az akkori keresztények meggyőződése szerint csupán Krisztus visszajövetelének előjátékát alkothatták. Ezért bizonygatja Jézus a könyv végén: „Igen, hamarosan eljövök!” Ezen az említésen kívül azonban a valódi Jézusnak és örömhírének szinte nyoma sincs ebben a könyvben.</w:t>
      </w:r>
    </w:p>
    <w:p>
      <w:pPr>
        <w:pStyle w:val="Normal"/>
        <w:ind w:firstLine="288"/>
        <w:rPr/>
      </w:pPr>
      <w:r>
        <w:rPr/>
        <w:t>Természetesen elkötelezett keresztény írásáról van szó, aki a nehéz üldözések idején reményt és bátorságot akart önteni gyülekezeteibe. Ha azonban isteni kinyilatkoztatásként adják kezünkbe írását, akkor – Jézus útmutatásának értelmében – ugyanúgy meg kell vizsgálnunk, mint minden más „prófétát”. Ezért aztán itt is az lehet az első kérdésünk, vajon miféle „szívből” fakadnak ezek az Istennel és Krisztussal kapcsolatos gondolatok.</w:t>
      </w:r>
    </w:p>
    <w:p>
      <w:pPr>
        <w:pStyle w:val="Normal"/>
        <w:ind w:firstLine="288"/>
        <w:rPr/>
      </w:pPr>
      <w:r>
        <w:rPr/>
        <w:t>A szerző, illetve a felelős végszerkesztő a zárszóban tárja föl a „szívét”: „Tanúsítom mindenkinek, aki hallja e prófétai könyv szavait: aki hozzátesz valamit, azt Isten ugyanazokkal a csapásokkal sújtja, amelyekről ebben a könyvben írtam” (Jel 22,18). Azok a csapások pedig, amelyekkel lehetséges kritikusait fenyegeti, többek között a következők: a büntető angyalok azt a parancsot kapják, hogy „ne öljék meg az embereket, csak kínozzák őket öt hónapon keresztül; kínzásuk olyan, mint mikor skorpiómarás éri az embert. Azokban a napokban az emberek keresni fogják a halált, de nem találják” (Jel 9,5-6). Az effajta mondatok olyan szerzőről árulkodnak, aki azt akarja, hogy a műve helyesbítésére irányuló bármiféle kísérletet Isten torolja meg. Soraiból egyenesen a kínzás élvezete árad, még ha Isten állítólagos akaratával igazolja is a kínzást.</w:t>
      </w:r>
    </w:p>
    <w:p>
      <w:pPr>
        <w:pStyle w:val="Normal"/>
        <w:ind w:firstLine="288"/>
        <w:rPr/>
      </w:pPr>
      <w:r>
        <w:rPr/>
        <w:t>Lehet, hogy a jámbor szerző, aki maga is üldözést szenvedett (Jel 1,9), prófétának érezte magát, de Jézus „örömhíre” nem alakította át, hiszen tele volt keserűséggel a „gonosz többiek” iránt. Ez a megfigyelés megkönnyítheti számunkra írásának megértését, de semmiképpen sem ajánlja azt Jézus evangéliumának kiegészítéseként.</w:t>
      </w:r>
    </w:p>
    <w:p>
      <w:pPr>
        <w:pStyle w:val="Normal"/>
        <w:ind w:firstLine="288"/>
        <w:rPr/>
      </w:pPr>
      <w:r>
        <w:rPr/>
        <w:t>Az alábbiakban figyelmen kívül hagyom a mű legtöbb részletét, és csak azok közös hátterét emelem ki oly módon, hogy idézem a szerző Istenről és Krisztusról alkotott elképzeléseit, és összevetem őket a valódi Jézus üzenetével.</w:t>
      </w:r>
    </w:p>
    <w:p>
      <w:pPr>
        <w:pStyle w:val="Normal"/>
        <w:ind w:firstLine="288"/>
        <w:rPr/>
      </w:pPr>
      <w:r>
        <w:rPr>
          <w:i/>
          <w:iCs/>
        </w:rPr>
        <w:t>A könyv istenképe.</w:t>
      </w:r>
      <w:r>
        <w:rPr/>
        <w:t xml:space="preserve"> – A Jelenések könyvének Istene távoli Isten: „ő az, aki a trónon ül” (4,2.5). Trónjából villámlás, mennydörgés és rettenet árad. Az emberek azt kívánják, hogy omoljanak rájuk a hegyek, és ezzel elrejtsék őket „a trónon ülő tekintete elől és a Bárány haragjától” (6,16). Isten továbbá úgy jelenik meg itt, mint „az, aki a világot teremtette”, és ezzel eleve és megváltoztathatatlanul rögzített minden múlt és jövendő történést, valamint minden egyes ember sorsát (4,11 és másutt).</w:t>
      </w:r>
      <w:r>
        <w:rPr>
          <w:rStyle w:val="FootnoteCharacters"/>
          <w:rStyle w:val="FootnoteAnchor"/>
        </w:rPr>
        <w:footnoteReference w:id="5"/>
      </w:r>
      <w:r>
        <w:rPr/>
        <w:t xml:space="preserve"> Ha ez az Isten megbünteti a bűnösöket, akkor ez nem megtérésükre, hanem megkeményedésükre vezet (9,4-6; 22,11). Bíróként nem csupán korrekt módon meg akar fizetni, hanem a megölt igazak kívánsága szerint vérüket „meg is akarja bosszulni a Föld lakóin”.</w:t>
      </w:r>
      <w:r>
        <w:rPr>
          <w:rStyle w:val="FootnoteCharacters"/>
          <w:rStyle w:val="FootnoteAnchor"/>
        </w:rPr>
        <w:footnoteReference w:id="6"/>
      </w:r>
      <w:r>
        <w:rPr/>
        <w:t xml:space="preserve"> Isten szentjei közben gyönyörködhetnek ellenségeik kínjában, akiket „tűzzel és kénnel kínoznak a szent angyalok és a Bárány színe előtt”.</w:t>
      </w:r>
    </w:p>
    <w:p>
      <w:pPr>
        <w:pStyle w:val="Normal"/>
        <w:ind w:firstLine="288"/>
        <w:rPr/>
      </w:pPr>
      <w:r>
        <w:rPr/>
        <w:t>Lehetséges ezt még a jézusi üzenet értelmezésének vagy kiegészítésének nevezni, ha egyszer Jézus következetesen Isten közelségét és szerető odafordulását hangsúlyozta, Istent csak „Abbának”, vagyis anyai apának nevezve, aki az elveszett embereket is csak megmenteni akarja, és senkit sem ítél el eleve ellenségként, és nem is küld végérvényes kárhozatra?</w:t>
      </w:r>
    </w:p>
    <w:p>
      <w:pPr>
        <w:pStyle w:val="Normal"/>
        <w:ind w:firstLine="288"/>
        <w:rPr/>
      </w:pPr>
      <w:r>
        <w:rPr/>
        <w:t xml:space="preserve">Ugyanennek az istenképnek felel meg a Jelenések könyvének </w:t>
      </w:r>
      <w:r>
        <w:rPr>
          <w:i/>
          <w:iCs/>
        </w:rPr>
        <w:t>krisztusképe</w:t>
      </w:r>
      <w:r>
        <w:rPr/>
        <w:t xml:space="preserve"> is, amely a Megváltó és a Bosszúálló kettős arculatát viseli.</w:t>
      </w:r>
    </w:p>
    <w:p>
      <w:pPr>
        <w:pStyle w:val="Normal"/>
        <w:ind w:firstLine="288"/>
        <w:rPr/>
      </w:pPr>
      <w:r>
        <w:rPr/>
        <w:t xml:space="preserve">A </w:t>
      </w:r>
      <w:r>
        <w:rPr>
          <w:i/>
          <w:iCs/>
        </w:rPr>
        <w:t>kiválasztottak számára</w:t>
      </w:r>
      <w:r>
        <w:rPr/>
        <w:t xml:space="preserve"> a „leölt Bárány” a </w:t>
      </w:r>
      <w:r>
        <w:rPr>
          <w:i/>
          <w:iCs/>
        </w:rPr>
        <w:t>Megváltó</w:t>
      </w:r>
      <w:r>
        <w:rPr/>
        <w:t>. „Szeret minket, és vérével megváltott minket bűneinktől. Királyokká és papokká tett minket Isten, az ő Atyja színe előtt.” Csak ő méltó arra, hogy feltörje a könyv pecsétjét, és ezzel útjára indítsa az apokaliptikus drámát, mivel vérével embereket vásárolt meg Isten számára (1,5-6; 5,5.9). Bár ő az „Isten Igéje”, de még csak szóba sem kerül, hogy emberként új üzenetet hozott Istenről. Amikor a könyv arra szólít fel, hogy ragaszkodjunk „Jézus tanúságához” és a „Jézus iránti hűséghez”, akkor ez csupán intelem az igazhitűségre és az állhatatosságra (19,13; 20,4; 14,12), de sosem jelenti azt a határokat átlépő szeretetet, amely Jézus szerint Istent és az ő „gyermekeit” jellemzi.</w:t>
      </w:r>
    </w:p>
    <w:p>
      <w:pPr>
        <w:pStyle w:val="Normal"/>
        <w:ind w:firstLine="288"/>
        <w:rPr/>
      </w:pPr>
      <w:r>
        <w:rPr>
          <w:i/>
          <w:iCs/>
        </w:rPr>
        <w:t>A világ számára</w:t>
      </w:r>
      <w:r>
        <w:rPr/>
        <w:t xml:space="preserve"> ugyanez a „leölt Bárány” félelmetes </w:t>
      </w:r>
      <w:r>
        <w:rPr>
          <w:i/>
          <w:iCs/>
        </w:rPr>
        <w:t>Bosszúálló</w:t>
      </w:r>
      <w:r>
        <w:rPr>
          <w:rStyle w:val="FootnoteCharacters"/>
          <w:rStyle w:val="FootnoteAnchor"/>
        </w:rPr>
        <w:footnoteReference w:id="7"/>
      </w:r>
      <w:r>
        <w:rPr/>
        <w:t>: „Íme, eljön a felhőkön, és minden szem meglátja őt, azok is, akik átszegezték, és a Föld minden népe sírni és jajgatni fog miatta.” Szájából „éles, kétélű kard” tör elő. Éles sarló van a kezében, amelyet lehajít, hogy leszüretelje a Föld szőlőjét. „Egy angyal Isten haragjának nagy sajtójába veti a szőlőt, a sajtót a városon kívül kitapossák, és vér ömlik a sajtóból.” A látnok magát Krisztust látja, amint „vértől ázott ruhát visel”, és „taposni fogja Isten bosszúálló haragjának sajtóját”. Összhangba lehet-e hozni ezt a képet a Hegyi beszéd Jézusával, aki mindenkit arra szólít fel, hogy még ellenségeit is szeresse?</w:t>
      </w:r>
    </w:p>
    <w:p>
      <w:pPr>
        <w:pStyle w:val="Normal"/>
        <w:ind w:firstLine="288"/>
        <w:rPr/>
      </w:pPr>
      <w:r>
        <w:rPr/>
        <w:t>A Jelenések könyvének Krisztusa aztán hűséges követőit is kegyetlen uralmának részeseivé teszi (2,26-28; 11,5-6): „A győztesnek hatalmat adok a népeken. Vaspálcával fog uralkodni rajtuk, és szétveri őket, mint az agyagedényt, amint én is ilyen hatalmat kaptam Atyámtól.” A „jók” akkor maguk kínozhatják majd ellenségeiket: „Tűz csap ki szájukból, és megemészti ellenségeiket. Hatalmuk van arra, hogy minden lehetséges csapással megverjék a Földet, amikor csak akarják.”</w:t>
      </w:r>
    </w:p>
    <w:p>
      <w:pPr>
        <w:pStyle w:val="Normal"/>
        <w:ind w:firstLine="288"/>
        <w:rPr/>
      </w:pPr>
      <w:r>
        <w:rPr>
          <w:i/>
          <w:iCs/>
        </w:rPr>
        <w:t>Összefoglalásképpen</w:t>
      </w:r>
      <w:r>
        <w:rPr/>
        <w:t xml:space="preserve"> a következőket mondhatjuk: A Jelenések könyvének gondolatvilága olyannyira ellentétes Jézus üzenetével, hogy túlzás nélkül nevezhetjük „Jézustól idegen” hitnek. A megértéséhez vezető kapu csak akkor tárul föl, ha teljes radikalitással azt az emberi helyzetet kutatjuk, amelyben egy effajta írás valamilyen emberi szükséghelyzetre adott „isteni” válaszként születhetett meg. Abban a korban történt meg ez, amikor a római állam egy „végső megoldással” meg akarta semmisíteni a keresztény hitközösséget. Az üldözés már évek óta tartott, és sok áldozatot követelt. Ebben a helyzetben szinte lehetetlen volt az embereket arra indítani, hogy ne essenek kétségbe, és Jézussal együtt kitartsanak az Isten iránti bizalomban. Ahhoz, hogy mégis erőt adjon nekik a kitartáshoz, a „látnoknak” igen erős indítékokat kellett bevetnie: meg kellett mutatnia, hogy a történelem minden borzalma mögött a hatalmas Isten és az ő győzelmes Krisztusa áll. Csak így remélhette, hogy gyülekezetének hite helyt tud állni az állam túlerőben lévő hatalmával szemben.</w:t>
      </w:r>
    </w:p>
    <w:p>
      <w:pPr>
        <w:pStyle w:val="Normal"/>
        <w:ind w:firstLine="288"/>
        <w:rPr/>
      </w:pPr>
      <w:r>
        <w:rPr/>
        <w:t xml:space="preserve">A Jelenések könyvét csak akkor fogjuk megérteni, ha nem feledjük: nem azért írták, hogy Jézus tanítását hitelesen magyarázzák vagy továbbfejlesszék, de még csak azért sem, hogy minden időkre érvényes istenképet vázoljanak föl, és legkevésbé sem az a rendeltetése, hogy „leleplezze” előttünk, késői utódok előtt az emberiség jövőjét. Célja egyszerűen az volt, hogy megszilárdítsa a kor keresztényeinek ellenállóerejét. Ezek a hatalommal teli képek alkalmasak voltak arra, hogy </w:t>
      </w:r>
      <w:r>
        <w:rPr>
          <w:i/>
          <w:iCs/>
        </w:rPr>
        <w:t>akkoriban</w:t>
      </w:r>
      <w:r>
        <w:rPr/>
        <w:t xml:space="preserve"> tartósan megerősítsék </w:t>
      </w:r>
      <w:r>
        <w:rPr>
          <w:i/>
          <w:iCs/>
        </w:rPr>
        <w:t>az ő hitüket</w:t>
      </w:r>
      <w:r>
        <w:rPr/>
        <w:t xml:space="preserve"> az állami nyomással szemben.</w:t>
      </w:r>
    </w:p>
    <w:p>
      <w:pPr>
        <w:pStyle w:val="Normal"/>
        <w:ind w:firstLine="288"/>
        <w:rPr/>
      </w:pPr>
      <w:r>
        <w:rPr/>
        <w:t>Arra persze még vissza kell majd térnünk, hogyan egyeztethetjük össze ezt a felismerést azzal az áthagyományozott felfogással, hogy a Biblia Isten kinyilatkoztatása. Itt csak azt kell még megjegyeznünk, hogy ma is léteznek olyan emberek, akik azt várják, hogy napjainkban bekövetkezzék az apokalipszis. Nekik azt ajánlhatjuk, hogy várakozásukat tegyék a valódi Jézus mérlegére. Jézus kétségtelenül nemcsak mások számára prédikálta az ellenség szeretetét, hanem – már halálra ítélten – maga is imádkozott kínzóiért. „Felmagasztalása” után ugyanez a Jézus hogyan taposhatná szét ellenségeit „Isten haragjának sajtójában”? Isten alakította volna át ennyire? Akkor az már nem az a szerető Atya lenne, akit Jézus hirdetett, s így ő sem lenne többé a valódi Isten megbízható követe.</w:t>
      </w:r>
    </w:p>
    <w:p>
      <w:pPr>
        <w:pStyle w:val="Normal"/>
        <w:ind w:firstLine="288"/>
        <w:rPr/>
      </w:pPr>
      <w:r>
        <w:rPr/>
      </w:r>
    </w:p>
    <w:p>
      <w:pPr>
        <w:pStyle w:val="Normal"/>
        <w:ind w:firstLine="288"/>
        <w:rPr/>
      </w:pPr>
      <w:r>
        <w:rPr/>
      </w:r>
    </w:p>
    <w:p>
      <w:pPr>
        <w:pStyle w:val="Normal"/>
        <w:rPr/>
      </w:pPr>
      <w:r>
        <w:rPr/>
      </w:r>
    </w:p>
    <w:p>
      <w:pPr>
        <w:pStyle w:val="Normal"/>
        <w:rPr/>
      </w:pPr>
      <w:r>
        <w:rPr>
          <w:b/>
          <w:bCs/>
        </w:rPr>
        <w:t xml:space="preserve">5.3. </w:t>
      </w:r>
      <w:r>
        <w:rPr>
          <w:b/>
          <w:bCs/>
          <w:i/>
          <w:iCs/>
        </w:rPr>
        <w:t>„Az üdvözletet én, Pál, sajátkezűleg írom”</w:t>
      </w:r>
      <w:r>
        <w:rPr>
          <w:b/>
          <w:bCs/>
        </w:rPr>
        <w:t xml:space="preserve"> – Ki írhat apostoli levelet?</w:t>
      </w:r>
    </w:p>
    <w:p>
      <w:pPr>
        <w:pStyle w:val="Normal"/>
        <w:ind w:firstLine="288"/>
        <w:rPr>
          <w:b/>
          <w:b/>
          <w:bCs/>
        </w:rPr>
      </w:pPr>
      <w:r>
        <w:rPr>
          <w:b/>
          <w:bCs/>
        </w:rPr>
      </w:r>
    </w:p>
    <w:p>
      <w:pPr>
        <w:pStyle w:val="Normal"/>
        <w:ind w:firstLine="288"/>
        <w:rPr/>
      </w:pPr>
      <w:r>
        <w:rPr/>
        <w:t xml:space="preserve">Láttuk, hogy sem Pál, sem a János-evangélium vagy a Jelenések könyve írója nem volt képes arra, hogy sértetlenül adja tovább Jézus üzenetét. Ez az észrevétel további gondolkodást igényel, hiszen az Újszövetséget Isten tévedhetetlen szavaként adják elénk. Hogyan támadhatott ilyen igény? És mi marad ebből az igényből, ha arra törekszünk, hogy ezeket az írásokat </w:t>
      </w:r>
      <w:r>
        <w:rPr>
          <w:i/>
          <w:iCs/>
        </w:rPr>
        <w:t>kivétel nélkül</w:t>
      </w:r>
      <w:r>
        <w:rPr/>
        <w:t xml:space="preserve"> emberi keletkezésük alapján értsük meg? Mielőtt belebocsátkoznék ezekbe a kérdésekbe, azt ajánlom, vegyünk fontolóra még néhány, az „apostoli” iratokkal kapcsolatos tényt.</w:t>
      </w:r>
      <w:r>
        <w:rPr>
          <w:rStyle w:val="FootnoteCharacters"/>
          <w:rStyle w:val="FootnoteAnchor"/>
        </w:rPr>
        <w:footnoteReference w:id="8"/>
      </w:r>
    </w:p>
    <w:p>
      <w:pPr>
        <w:pStyle w:val="Normal"/>
        <w:ind w:firstLine="288"/>
        <w:rPr/>
      </w:pPr>
      <w:r>
        <w:rPr>
          <w:i/>
          <w:iCs/>
        </w:rPr>
        <w:t>A Kolosszei és az Efezusi levél.</w:t>
      </w:r>
      <w:r>
        <w:rPr/>
        <w:t xml:space="preserve"> – E két levél feltűnően hasonlít egymáshoz. Noha Pált nevezik meg feladójukként, stílusuk annyira különbözik a hét páli levél stílusától, hogy már csak ezért sem származhatnak tőle. Bár a páli levelek gondolatait és témáit ismétlik, nem jelentéktelen mértékben megváltoztatják azokat. Nehéz elképzelni például, hogy ugyanaz a Pál, aki minden üdvösséget Jézus kereszthalálából vezet le, és csak ezzel a kereszttel akar dicsekedni, utóbb azt mondaná, hogy szenvedéseivel kiegészíti, „ami Krisztus szenvedéseiből még hiányzik” (Kol 1,24). Pál mindig a maga egészen konkrét gyülekezeteit jelöli az „egyház” szóval, az Efezusi levél viszont már a mennyben látja az egyházat, olyannyira, hogy még „az égi fejedelmek és hatalmak” is hatókörébe esnek (Ef 3,10; 1,3). „Közösségünk a </w:t>
      </w:r>
      <w:r>
        <w:rPr>
          <w:i/>
          <w:iCs/>
        </w:rPr>
        <w:t>mennyei</w:t>
      </w:r>
      <w:r>
        <w:rPr/>
        <w:t xml:space="preserve"> Krisztussal” – szinte ez lehetne ennek a levélnek a mottója.</w:t>
      </w:r>
    </w:p>
    <w:p>
      <w:pPr>
        <w:pStyle w:val="Normal"/>
        <w:ind w:firstLine="288"/>
        <w:rPr/>
      </w:pPr>
      <w:r>
        <w:rPr/>
        <w:t>Ennek ellenére világos, hogy a szerző Pál lekötelezettjének érzi magát, és meggyőződése, hogy az ő gondolatait folytatja és fejleszti tovább, feltehetően azért, hogy kövesse, illetve ösztönözze saját gyülekezetének szellemi fejlődését – ezért általában Pál egyik tanítványának tartják. Az Efezusiakhoz írt levél egyébként tartalmaz Pálnak mind a hét valódi leveléből vett fordulatokat, de egyet sem az ún. „pasztorális levelekből”. Ebből arra lehet következtetni, hogy szerzője valószínűleg már ismerte e hét páli levél gyűjteményét, amelyet esetleg ő maga állított össze, és hogy ezek a levelek már bizonyos tekintéllyel bírtak. Ha egy ilyen ember a páli levelek ismert formájába öltözteti gondolatait, még megértőek is lehetünk vele szemben.</w:t>
      </w:r>
    </w:p>
    <w:p>
      <w:pPr>
        <w:pStyle w:val="Normal"/>
        <w:ind w:firstLine="288"/>
        <w:rPr/>
      </w:pPr>
      <w:r>
        <w:rPr>
          <w:i/>
          <w:iCs/>
        </w:rPr>
        <w:t>„</w:t>
      </w:r>
      <w:r>
        <w:rPr>
          <w:i/>
          <w:iCs/>
        </w:rPr>
        <w:t>Pasztorális levelek” Timóteushoz és Tituszhoz.</w:t>
      </w:r>
      <w:r>
        <w:rPr/>
        <w:t xml:space="preserve"> – Ezek a levelek is másolják a páli levelek formáját, de gondolatviláguk messze távolodott Pálétól.</w:t>
      </w:r>
      <w:r>
        <w:rPr>
          <w:rStyle w:val="FootnoteCharacters"/>
          <w:rStyle w:val="FootnoteAnchor"/>
        </w:rPr>
        <w:footnoteReference w:id="9"/>
      </w:r>
      <w:r>
        <w:rPr/>
        <w:t xml:space="preserve"> </w:t>
      </w:r>
      <w:r>
        <w:rPr>
          <w:i/>
          <w:iCs/>
        </w:rPr>
        <w:t>Pál apostol</w:t>
      </w:r>
      <w:r>
        <w:rPr/>
        <w:t xml:space="preserve"> igen élénk képet fest például az egyházról; látásában az egyházi gyülekezet olyan organizmus, amelyben a sok tagnak mind megvan a saját „karizmája” (Lélek-adománya) az egész javára, s a tagok egymással teljesen egyenjogúak: „Különféle kegyelmi adományok léteznek, de csak egy Lélek”; „Ti azonban Krisztus testét alkotjátok, és mindenki az ő tagja”.</w:t>
      </w:r>
      <w:r>
        <w:rPr>
          <w:i/>
          <w:iCs/>
        </w:rPr>
        <w:t xml:space="preserve"> A pasztorális</w:t>
      </w:r>
      <w:r>
        <w:rPr/>
        <w:t xml:space="preserve"> („lelkipásztori”) </w:t>
      </w:r>
      <w:r>
        <w:rPr>
          <w:i/>
          <w:iCs/>
        </w:rPr>
        <w:t xml:space="preserve">levelek </w:t>
      </w:r>
      <w:r>
        <w:rPr/>
        <w:t>viszont már csak egyetlen karizmát ismernek, a püspökét, és ezt sem a Lélek ajándékozza közvetlenül, hanem a vének (illetve az apostol) kézfeltétele adja át! Ezekben a levelekben az egyházi gyülekezet csak olyan tárgyként jön szóba, amely a „hivatalviselők” gondjára van bízva.</w:t>
      </w:r>
    </w:p>
    <w:p>
      <w:pPr>
        <w:pStyle w:val="Normal"/>
        <w:ind w:firstLine="288"/>
        <w:rPr/>
      </w:pPr>
      <w:r>
        <w:rPr/>
        <w:t>A kortárs irodalommal végzett összehasonlítás révén megállapították, hogy ezek a levelek csak a második században keletkezhettek, valószínűleg csak 140 körül! A levelek írója meg volt győződve arról, hogy Pál nevében, vagyis szellemében léphet fel, egyidejűleg azonban vitában állt a páli hagyomány más képviselőivel. Kirohan például két férfi ellen, akik „eltévelyedtek az igazságtól, és azt állítják, hogy a feltámadás már megtörtént” (2Tim 2,18). Ezt olvasva egy másik Pál-tanítványnak az Efezusi levélbeli kijelentése juthat eszünkbe, hogy „Isten Krisztussal feltámasztott minket, és vele együtt helyet adott nekünk a mennyben” (2,6)!</w:t>
      </w:r>
    </w:p>
    <w:p>
      <w:pPr>
        <w:pStyle w:val="Normal"/>
        <w:ind w:firstLine="288"/>
        <w:rPr/>
      </w:pPr>
      <w:r>
        <w:rPr/>
        <w:t xml:space="preserve">Ezek a jelek arra korra utalnak, amikor Pál tekintélyét már magától értetődőnek ismerték el ugyan, de „egyházmodellje” (úgy, ahogy egykor Korinthusban) már nem létezett. Az egyház élete ekkorra már odáig „fejlődött”, hogy különböző, sőt egymással vitázó hagyományok vehették igénybe Pál tekintélyét. Ebben a helyzetben a pasztorális levelek Pál követőinek csak </w:t>
      </w:r>
      <w:r>
        <w:rPr>
          <w:i/>
          <w:iCs/>
        </w:rPr>
        <w:t>egyik pártját</w:t>
      </w:r>
      <w:r>
        <w:rPr/>
        <w:t xml:space="preserve"> képviselik, és ezért már csak hamisításnak lehet nevezni, ha e levelek írója Pál tekintélyét veszi igénybe.</w:t>
      </w:r>
    </w:p>
    <w:p>
      <w:pPr>
        <w:pStyle w:val="Normal"/>
        <w:ind w:firstLine="288"/>
        <w:rPr/>
      </w:pPr>
      <w:r>
        <w:rPr>
          <w:i/>
          <w:iCs/>
        </w:rPr>
        <w:t>A 2.Tesszaloniki levél.</w:t>
      </w:r>
      <w:r>
        <w:rPr/>
        <w:t xml:space="preserve"> – Legkorábbi levelében (1Tessz) Pál arról biztosította olvasóit, hogy ő még meg fogja élni Krisztus visszatérését (1Tessz 4,13–5,3). Az a tény, hogy aztán meghalt, minden bizonnyal mélyen megrázta azoknak a keresztényeknek a hitét, akik ismerték ezt a levelét. Néhány megzavarodott lélek számára úgy tűnhetett, hogy a levél egyik megjegyzése megmutatja a bajból kivezető utat, hiszen Pál nyilvánvalóan tudta, hogy „az Úr napja úgy jön el, mint éjjel a tolvaj”; ezek aztán azt mondhatták, hogy az Úr </w:t>
      </w:r>
      <w:r>
        <w:rPr>
          <w:i/>
          <w:iCs/>
        </w:rPr>
        <w:t xml:space="preserve">biztosan </w:t>
      </w:r>
      <w:r>
        <w:rPr/>
        <w:t>visszatért már – úgy, hogy senki sem vette észre! Mindenesetre izzó apokaliptikus hangulat támadt a gyülekezetben, és nagy volt a bizonytalanság.</w:t>
      </w:r>
    </w:p>
    <w:p>
      <w:pPr>
        <w:pStyle w:val="Normal"/>
        <w:ind w:firstLine="288"/>
        <w:rPr/>
      </w:pPr>
      <w:r>
        <w:rPr/>
        <w:t>Ebben a helyzetben egy szenvedélyes lelkipásztor könnyen gondolhatott arra, hogy Pál levelével valami nem lehet rendben. A levelet ismerte, Pál tekintélye is szent volt számára, de el tudta képzelni, hogy a levelet talán „manipulálták”, hiszen Pál nem tévedhetett. Csak meg kellett volna találni a valódi páli levelet, s az egész zűrzavar eloszlott volna, mint egy kísértet! Ettől az ötlettől már csak egy kis lépés volt, hogy tollat ragadjon Pál levelének „kiigazítására”. Természetesen Pál nevében kellett írnia, az általa alkalmazott levélformát és szóhasználatot a lehető legnagyobb mértékben utánozva, és ragaszkodnia kellett Pálnak az Úr visszatérésébe vetett hitéhez – hogy egy „állítólagos” Pál-levéllel szemben a „helyesen” értett Pál győzzön.</w:t>
      </w:r>
    </w:p>
    <w:p>
      <w:pPr>
        <w:pStyle w:val="Normal"/>
        <w:ind w:firstLine="288"/>
        <w:rPr/>
      </w:pPr>
      <w:r>
        <w:rPr/>
        <w:t>Ilyen helyzetben keletkezhetett a 2. Tesszaloniki levél, amelyet a jelek szerint arra a célra komponáltak meg, hogy a zavart okozó eredeti Pál-levelet hamisítványként leplezzék le és helyettesítsék.</w:t>
      </w:r>
      <w:r>
        <w:rPr>
          <w:rStyle w:val="FootnoteCharacters"/>
          <w:rStyle w:val="FootnoteAnchor"/>
        </w:rPr>
        <w:footnoteReference w:id="10"/>
      </w:r>
      <w:r>
        <w:rPr/>
        <w:t xml:space="preserve"> Ezt olvassuk benne: „Ne veszítsétek el egyhamar józan eszeteket, és ne engedjétek, hogy megriasszon titeket, amikor egy </w:t>
      </w:r>
      <w:r>
        <w:rPr>
          <w:i/>
          <w:iCs/>
        </w:rPr>
        <w:t xml:space="preserve">állítólag </w:t>
      </w:r>
      <w:r>
        <w:rPr/>
        <w:t>tőlünk eredő prófétai szóban, vagy beszédben, vagy levélben az áll, hogy az Úr napja már itt van. Ne hagyjátok, hogy bárki bármilyen módon megtévesszen titeket! Előbb ugyanis be kell következnie az Istentől való elpártolásnak” (2Tessz 2,2-3).</w:t>
      </w:r>
      <w:r>
        <w:rPr>
          <w:rStyle w:val="FootnoteCharacters"/>
          <w:rStyle w:val="FootnoteAnchor"/>
        </w:rPr>
        <w:footnoteReference w:id="11"/>
      </w:r>
      <w:r>
        <w:rPr/>
        <w:t xml:space="preserve"> Ezután – prófétai mondásoktól indíttatva – olyan események egész menetrendjét írja le, amelyeknek meg kell még történniük, mielőtt a végén Jézus, az Úr, „szájának leheletével megöli” a gonoszt.</w:t>
      </w:r>
    </w:p>
    <w:p>
      <w:pPr>
        <w:pStyle w:val="Normal"/>
        <w:ind w:firstLine="288"/>
        <w:rPr/>
      </w:pPr>
      <w:r>
        <w:rPr/>
        <w:t>A szerző tehát nem látott jobb módszert arra, hogy a meglévő apokaliptikus hisztéria vitorlájából kifogja a szelet, mint hogy még bonyolultabb apokalipszist prédikáljon. (Ne firtassuk most, honnan merítette ismereteit az Antikrisztus eljöveteléről!) Joggal feltételezhetjük, hogy csak a hívőkért érzett aggodalma vezette tollát. Jó céljáért folytatott harcában csak az eszköz megválasztásában tévedett – de őrá is érvényes, hogy a jó cél nem szentesít minden eszközt, műve ezért hamisítvány marad.</w:t>
      </w:r>
    </w:p>
    <w:p>
      <w:pPr>
        <w:pStyle w:val="Normal"/>
        <w:ind w:firstLine="288"/>
        <w:rPr/>
      </w:pPr>
      <w:r>
        <w:rPr/>
        <w:t>Igencsak emberi történet ez, Jézus evangéliumának értékét azonban nem érinti, ha készek vagyunk feltételezni, hogy „a Szentlélek ösztönzése” ebben az írásban is – mint minden „szent írásban” – emberi megfontolások és döntések termékei révén hat, és nem szavatolja azok hibátlanságát. A történelmi tényállás mindenesetre ránk kényszeríti ennek feltételezését, és szabad nyíltan kimondanunk, ha a Bibliában emberi balfogásokat fedezünk fel. Ha pedig az effajta tények ellentmondanak a szent iratokra vonatkozó öröklött felfogásunknak, akkor meg kell kérdeznünk, helyes volt-e eddigi felfogásunk. Az a fundamentalista állítás ugyanis, hogy a Biblia minden részének személyesen a Szentlélek a szerzője, abszurd következtetésekhez vezet. Ebben az esetben például a „Szentlélek” (vagyis maga Isten) arra ösztönzött volna valakit, hogy hamisítson egy Pál-levelet, s ebben Pál valódi („első”) Tesszaloniki levelét (amelyet ugyancsak ő maga inspirált!) hamisítványnak nevezze.</w:t>
      </w:r>
    </w:p>
    <w:p>
      <w:pPr>
        <w:pStyle w:val="Normal"/>
        <w:ind w:firstLine="288"/>
        <w:rPr/>
      </w:pPr>
      <w:r>
        <w:rPr>
          <w:i/>
          <w:iCs/>
        </w:rPr>
        <w:t>A Zsidókhoz írt levél.</w:t>
      </w:r>
      <w:r>
        <w:rPr/>
        <w:t xml:space="preserve"> – Ez az irat, amely sem Pált nem említi küldőjeként, sem a zsidókat címzettjeiként, később kapta a címét. Nem is igazi levél, inkább mély teológiai prédikáció, amelyhez valaki levélzáradékot csatolt. Ebben a befejezésben az író több páli levél példája alapján megemlíti „Timóteus testvért”, amit könnyen a szerzőség leplezett megadásaként lehetett felfogni. A levél azonban nemcsak stílusában különbözik teljesen a páli levelektől, hanem Pál teológiai eszméi is hiányoznak. Témája egyedülálló az Újszövetségben: Krisztus főpapságának gondolatában a zsidó áldozati kultusz eszméit olvasztja egybe egy keresztény hitvallás kijelentéseivel.</w:t>
      </w:r>
    </w:p>
    <w:p>
      <w:pPr>
        <w:pStyle w:val="Normal"/>
        <w:ind w:firstLine="288"/>
        <w:rPr/>
      </w:pPr>
      <w:r>
        <w:rPr/>
        <w:t>Mikor és ki írta ezt a levelet? Ezt olvassuk benne: „Gondoljatok elöljáróitokra, akik Isten igéjét hirdették nektek. Tekintsetek életük végére, és utánozzátok hitüket” (Zsid 13,7)! Ezzel elöljáróik hitére vezeti vissza a megszólítottak hitét, nem pedig (mint az első generációban) az apostolokra mint Jézus feltámadásának közvetlen tanúira – ezért az írás „apostoli” eredetét kizárhatjuk. Megfontolni csupán azt a körülményt érdemes, hogy a keleti egyház miért sorolta ezt az iratot hamarosan a páli levelek közé. Az apostoli levelek iránti szükséglet játszott benne döntő szerepet? Nyugaton mindazonáltal a 4. század második feléig tartott, amíg azonosulni tudtak a keleti egyház véleményével.</w:t>
      </w:r>
    </w:p>
    <w:p>
      <w:pPr>
        <w:pStyle w:val="Normal"/>
        <w:ind w:firstLine="288"/>
        <w:rPr/>
      </w:pPr>
      <w:r>
        <w:rPr>
          <w:i/>
          <w:iCs/>
        </w:rPr>
        <w:t>A „katolikus levelek”.</w:t>
      </w:r>
      <w:r>
        <w:rPr/>
        <w:t xml:space="preserve"> – A páli levelek után Bibliánkban következik még hét, Jakab, Péter, János és Júdás apostolnak tulajdonított levél. Nem kívánom itt egyenként megvizsgálni őket, hiszen a további megfontolás számára elég ténnyel szembesültünk már. A kritikus kutatók véleménye ma az, hogy e levelek közül egyik sem származik Jézus valamelyik apostolától.</w:t>
      </w:r>
    </w:p>
    <w:p>
      <w:pPr>
        <w:pStyle w:val="Normal"/>
        <w:ind w:firstLine="288"/>
        <w:rPr/>
      </w:pPr>
      <w:r>
        <w:rPr/>
        <w:t>Példaként csupán azt a levelet említem, amelynek szerzője úgy mutatkozik be mint „Júdás, Jézus Krisztus szolgája, Jakab testvére”. A „Tizenkettő” egyikétől joggal elvárnánk, hogy ha már megöregedett is, közvetlenül és lelkesen beszéljen Mesterének örömüzenetéről. Ez az író azonban csupán „az áthagyományozott hitért” vívandó harcra hív, azért a hitért, amelyet „istentelen emberek” veszélyeztetnek. Ezek persze olyan keresztény testvérek, akik „besurrantak” a közösségbe, sőt „szégyentelenül részt vesznek” a keresztény szeretetlakomán. A hamis eszméikkel folytatott vitára azonban még utalás sincs, a szerző csak panaszkodik miattuk, leleplezi „féktelen életüket” és „fajtalankodásukat”, és megjósolja rettenetes végüket. Az effajta „meggyőzésnek” semmi köze sincs Jézus szelleméhez, még ha néhány jámbor intelmet csatol is hozzá.</w:t>
      </w:r>
    </w:p>
    <w:p>
      <w:pPr>
        <w:pStyle w:val="Normal"/>
        <w:ind w:firstLine="288"/>
        <w:rPr/>
      </w:pPr>
      <w:r>
        <w:rPr/>
        <w:t xml:space="preserve">De hogyan történhetett meg az, hogy olyannyira különböző, más-más problémákkal küzdő és más-más vidéken lakó emberek ugyanarra a megoldásra törekedtek, nevezetesen hogy álláspontjukat egy-egy apostol nevének fölhasználásával juttassák érvényre? Az ókor bizonyos irodalmi divatjával van itt dolgunk, ahogy például a romantikában divat volt a középkorral foglalkozni? Valóban elég-e, ha ezeket a megfigyeléseket egy szép névvel látjuk el (pszeudepigráfia), a levelek „hamis tulajdonítását” egyszerűen irodalmi stíluseszköznek nevezzük, és úgy teszünk, mintha ezzel minden kérdést megválaszoltunk volna? </w:t>
      </w:r>
    </w:p>
    <w:p>
      <w:pPr>
        <w:pStyle w:val="Normal"/>
        <w:ind w:firstLine="288"/>
        <w:rPr/>
      </w:pPr>
      <w:r>
        <w:rPr/>
        <w:t>Már csak azért is fel kell tennünk ezeket a kérdéseket, mert más példákat is ismerünk ugyanebből a korból. Az ún. első Kelemen-levél írója nem akarta egy apostol nevével érvényesíteni véleményét. Vajon csupán szerénységből tette ezt, vagy azért, mert elég tekintélye volt ahhoz, hogy levelének célját saját nevével is elérhesse? Benne lenne-e a Bibliában levele, amelyet ma csak specialisták ismernek, ha például András apostol nevével látta volna el? Másfelől ha a 2. Tesszaloniki levélben azt olvassuk, hogy egy „állítólagos” Pál-levélnek nem kell hinni, akkor szerzője aligha lehetett teljesen ártatlan e „Pál-levél” létrehozásában. Továbbá arra is tudunk példát, hogy valakire rábizonyították a Pál-akták hamisítását, s ezért meg kellett válnia presbiteri hivatalától!</w:t>
      </w:r>
      <w:r>
        <w:rPr>
          <w:rStyle w:val="FootnoteCharacters"/>
          <w:rStyle w:val="FootnoteAnchor"/>
        </w:rPr>
        <w:footnoteReference w:id="12"/>
      </w:r>
      <w:r>
        <w:rPr/>
        <w:t xml:space="preserve"> Csak nem azért vallott kudarcot, mert nem az „igazi párthoz” tartozott? Erre is következtethetnénk, mert írásában érvek találhatók a mellett, hogy a nőknek is meg szabad engedni a keresztelést és a tanítást. Ha ilyen gyanú nem létezett, akkor egy-egy írásnak nyilvánvalóan nagyobb esélye volt arra, hogy „valóban apostolinak” ismerjék el.</w:t>
      </w:r>
    </w:p>
    <w:p>
      <w:pPr>
        <w:pStyle w:val="Normal"/>
        <w:ind w:firstLine="288"/>
        <w:rPr/>
      </w:pPr>
      <w:r>
        <w:rPr/>
        <w:t xml:space="preserve">Lehetséges, hogy az „apostoli levelekkel” végül is csak az </w:t>
      </w:r>
      <w:r>
        <w:rPr>
          <w:i/>
          <w:iCs/>
        </w:rPr>
        <w:t>egyik</w:t>
      </w:r>
      <w:r>
        <w:rPr/>
        <w:t xml:space="preserve"> párt írásai jutottak el hozzánk? Ennyire egyszerű semmi esetre sem volt a dolog, hiszen valamely gyülekezet csak akkor ismerhetett el egy írást, ha össze tudta egyeztetni hitével. Ezek az írások azonban kivétel nélkül olyan egyházakban keletkeztek, amelyek Pál alapításaiból fejlődtek ki. E „hellenista” egyházak rövid idő alatt mindenütt elterjedtek. Gyors fejlődésük néhány generáció alatt egymástól annyira eltérő szervezeti formákat és tanokat hozott létre, hogy tanaik eltérése miatt még egymás ellen is fordulhattak!</w:t>
      </w:r>
    </w:p>
    <w:p>
      <w:pPr>
        <w:pStyle w:val="Normal"/>
        <w:ind w:firstLine="288"/>
        <w:rPr/>
      </w:pPr>
      <w:r>
        <w:rPr/>
        <w:t>Hol maradtak viszont ugyanebben a korban a „zsidókeresztények”? Ennek a Jakab-féle egyházi alakzatnak Jeruzsálem lerombolása után nem volt már támpontja, egyre inkább peremcsoporttá vált, és mivel nem hozott létre görög nyelvű írásokat, nemigen befolyásolhatta többé a „globális” fejlődést. Meglehet, tradíciójuk még hatékony volt néhány olyan „tévtanban”, amelyek ellen a Pál utáni levelek oly hevesen küzdenek</w:t>
      </w:r>
      <w:r>
        <w:rPr>
          <w:rStyle w:val="FootnoteCharacters"/>
          <w:rStyle w:val="FootnoteAnchor"/>
        </w:rPr>
        <w:footnoteReference w:id="13"/>
      </w:r>
      <w:r>
        <w:rPr/>
        <w:t>, de erre vonatkozólag ma már aligha lehet megbízható nyomokat találni. Ha voltak is arám nyelvű írásaik, valószínűleg veszendőbe mentek.</w:t>
      </w:r>
    </w:p>
    <w:p>
      <w:pPr>
        <w:pStyle w:val="Normal"/>
        <w:ind w:firstLine="288"/>
        <w:rPr/>
      </w:pPr>
      <w:r>
        <w:rPr/>
        <w:t xml:space="preserve">Hová lett annak a Péternek a befolyása, akiért Jézus imádkozott, hogy megtérése után erősítse meg testvéreit (Lk 22,32)? Talán e Péter egyik </w:t>
      </w:r>
      <w:r>
        <w:rPr>
          <w:i/>
          <w:iCs/>
        </w:rPr>
        <w:t>valódi</w:t>
      </w:r>
      <w:r>
        <w:rPr/>
        <w:t xml:space="preserve"> „levelével” van dolgunk a Márk-evangélium legrégebbi rétegében (vö. 1.4. fejezet), amely hangsúlyozottan valóságos emberként ábrázolja Jézust. Ezért talán joggal láthatunk ebben az írásban szelíd tiltakozást Pál ellen, aki világméretű igehirdetésében csak a mennyei Krisztusról, az </w:t>
      </w:r>
      <w:r>
        <w:rPr>
          <w:i/>
          <w:iCs/>
        </w:rPr>
        <w:t>ő</w:t>
      </w:r>
      <w:r>
        <w:rPr/>
        <w:t xml:space="preserve"> megbízójáról akart beszélni. Mivel azonban egy mennyei Krisztus összehasonlíthatatlanul jobban megfelelt a hellenista világ várakozásának, mint Jézus, az egyszerű ember, Péter e szerény hangját az Újszövetségben, a páli egyház „zenekarában” már alig lehet hallani. Csak ebben az értelemben gondolom azt, hogy az Újszövetséggel az </w:t>
      </w:r>
      <w:r>
        <w:rPr>
          <w:i/>
          <w:iCs/>
        </w:rPr>
        <w:t xml:space="preserve">egyik </w:t>
      </w:r>
      <w:r>
        <w:rPr/>
        <w:t>párt örökségét tartjuk a kezünkben, nevezetesen Pál követőiét. Amit a „Tizenkettő” hirdetett egykor, az – az evangéliumok bizonyos Jézus-emlékeit és az Apostolok cselekedeteinek néhány hagyománytöredékét leszámítva – elérhetetlen marad számunkra.</w:t>
      </w:r>
    </w:p>
    <w:p>
      <w:pPr>
        <w:pStyle w:val="Normal"/>
        <w:ind w:firstLine="288"/>
        <w:rPr/>
      </w:pPr>
      <w:r>
        <w:rPr/>
        <w:t xml:space="preserve">Hogyan alakulhatott ki mégis az a hit, hogy az egyházat a tizenkét apostol terjesztette el az egész Földön? Az „apostoli levelekben” meg lehet figyelni még valamit, ami talán választ ad erre a kérdésre. Feltűnő ugyanis, hogy ezek az írások mind bizonyos tévtanítók vagy hamis tanok ellen harcolnak, ami azt mutatja, hogy nyilvánvalóan a keresztény identitás és hitelreméltóság válságának idején keletkeztek. Senki sem élt már, aki Jézusról szerzett saját tapasztalataira hivatkozhatott volna, és visszaadhatta volna a keresztények biztonságát. Effajta válságoknak annál inkább is be kellett következniük, mert az apostoli igehirdetés már kezdetben sem volt egységes. Például már a Galata-levél is azt mutatja, hogy Pálnak harcolnia kellett egy „másik evangélium” ellen, s az 1. Korinthusi levélben is panaszkodik amiatt, hogy „mindegyikőtök valami mást mond: Én Pállal tartok, én Apollóval, én Kéfással, én Krisztussal” (1Kor 1,12). Ehhez bizonyára az egész világról származó eszmék társultak, maradandó hatást tettek a keresztényekre, és egyenetlenséget támaszthattak körükben, vagy fölerősíthették azokat. Ez a harci helyzet bizonyára egyenesen </w:t>
      </w:r>
      <w:r>
        <w:rPr>
          <w:i/>
          <w:iCs/>
        </w:rPr>
        <w:t>kikényszerítette</w:t>
      </w:r>
      <w:r>
        <w:rPr/>
        <w:t>, hogy ki-ki igazolja a saját álláspontját: a félelem és a bizonytalanság legyőzése érdekében mindenkinek támadhatatlannak kellett tekintenie a maga felfogását, és végső soron arra a Krisztusra kellett visszavezetnie, aki az „igazságot” adta át apostolainak!</w:t>
      </w:r>
    </w:p>
    <w:p>
      <w:pPr>
        <w:pStyle w:val="Normal"/>
        <w:ind w:firstLine="288"/>
        <w:rPr/>
      </w:pPr>
      <w:r>
        <w:rPr/>
        <w:t>Még vissza fogok térni arra, milyen gyakran esik szó az Újszövetségben – a János-evangéliumtól a 3. János-levélig – az „igazságról”. Alighanem a megbízható tanítás – érthető – vágya vezetett az apostoli iratok iránti igényhez, és megfigyelhetjük, hogy ezt az igényt ki is elégítették. Ezek az írások természetesen csak a „helyes” álláspontot igazolhatták (kinek-kinek a sajátját), mert különben mint hamis dokumentumokat megsemmisítették volna őket. Saját tanításuk apostoli eredetének hangsúlyozása így a keresztények általános meggyőződésévé vált. Hogy meggyőződésük milyen mértékig felelt meg a tényeknek, azt esetről esetre kellene megvizsgálni, de természetesen azoktól az írásoktól függetlenül, amelyeket kifejezetten e bizonyítás érdekében készítettek. Miután már megállapítottuk, hogy szakadék van Jézus és az első tanítványi gyülekezet igehirdetése között, valamely „igazság” apostoli eredete számomra nem tűnik olyan döntőnek, mint az a kérdés, mely esetekben fejlesztették tovább Jézus üzenetét szelleméhez hűen, és mely pontokon változtatták meg Jézustól idegen módon.</w:t>
      </w:r>
    </w:p>
    <w:p>
      <w:pPr>
        <w:pStyle w:val="Normal"/>
        <w:ind w:firstLine="288"/>
        <w:rPr/>
      </w:pPr>
      <w:r>
        <w:rPr/>
      </w:r>
    </w:p>
    <w:p>
      <w:pPr>
        <w:pStyle w:val="Normal"/>
        <w:ind w:firstLine="288"/>
        <w:rPr/>
      </w:pPr>
      <w:r>
        <w:rPr/>
      </w:r>
    </w:p>
    <w:p>
      <w:pPr>
        <w:pStyle w:val="Normal"/>
        <w:ind w:firstLine="288"/>
        <w:rPr/>
      </w:pPr>
      <w:r>
        <w:rPr/>
      </w:r>
    </w:p>
    <w:p>
      <w:pPr>
        <w:pStyle w:val="Normal"/>
        <w:rPr/>
      </w:pPr>
      <w:r>
        <w:rPr>
          <w:b/>
          <w:bCs/>
        </w:rPr>
        <w:t xml:space="preserve">5.4. </w:t>
      </w:r>
      <w:r>
        <w:rPr>
          <w:b/>
          <w:bCs/>
          <w:i/>
          <w:iCs/>
        </w:rPr>
        <w:t>„Minden Istentől sugalmazott írás hasznos”</w:t>
      </w:r>
      <w:r>
        <w:rPr>
          <w:b/>
          <w:bCs/>
        </w:rPr>
        <w:t xml:space="preserve"> – A sugalmazásba vetett hit</w:t>
      </w:r>
    </w:p>
    <w:p>
      <w:pPr>
        <w:pStyle w:val="Normal"/>
        <w:ind w:firstLine="288"/>
        <w:rPr>
          <w:b/>
          <w:b/>
          <w:bCs/>
        </w:rPr>
      </w:pPr>
      <w:r>
        <w:rPr>
          <w:b/>
          <w:bCs/>
        </w:rPr>
      </w:r>
    </w:p>
    <w:p>
      <w:pPr>
        <w:pStyle w:val="Normal"/>
        <w:ind w:firstLine="288"/>
        <w:rPr/>
      </w:pPr>
      <w:r>
        <w:rPr/>
        <w:t>Most annak eredünk nyomába, kitől kapták megbízásukat és felhatalmazásukat az Újszövetség szerzői. Ki jogosított fel például egy evangélistát arra, hogy a különféle, számára hozzáférhető jézusi hagyományokból ezt vagy azt kiválogassa? Ki jogosította fel, hogy a jézusi mondásokat saját teológiájának szellemében átalakítsa, kiegészítse, sőt „kijavítsa” – egészen odáig terjedően, hogy Jézusnak a szerető Atyáról szóló örömhíréből a kérlelhetetlen Bírót előtérbe állító vészhír legyen? Ki jogosította fel Pált arra, hogy Jézustól idegen megváltástant terjesszen? Ki jogosította fel Pál tanítványait arra, hogy az ő tanait is továbbfejlesszék, olyannyira, hogy bizonyos pontokon maga sem ismert volna rájuk? Ki jogosította fel a 2. Tesszaloniki levél íróját arra, hogy a valódi Pál egyik levelét hamisítványnak minősítse, és saját termékével helyettesítse? Ki jogosította fel egy későbbi kor íróit arra, hogy saját meggyőződésüket Jakab, János, Júdás vagy Péter apostol nevével tegyék közzé?</w:t>
      </w:r>
    </w:p>
    <w:p>
      <w:pPr>
        <w:pStyle w:val="Normal"/>
        <w:ind w:firstLine="288"/>
        <w:rPr/>
      </w:pPr>
      <w:r>
        <w:rPr/>
        <w:t>Ezeket a kérdéseket persze az akkori kor horizontján kell feltennünk, ezért mindenekelőtt azt vegyük figyelembe, hogyan nyilatkoztak erről a témáról maguk az érintettek (vagyis az írók és a címzettek). Válaszuk többnyire nem közvetlenül hangzik el, hanem a szerzők öntudatának egyértelmű jelei révén. Két alkalommal azonban megfogalmazták ezekkel az írásokkal kapcsolatos gondolataikat, úgyhogy nem kell találgatásokba bonyolódnunk. A Timóteushoz írt második levélben ezt olvassuk:</w:t>
      </w:r>
    </w:p>
    <w:p>
      <w:pPr>
        <w:pStyle w:val="Normal"/>
        <w:ind w:firstLine="288"/>
        <w:rPr/>
      </w:pPr>
      <w:r>
        <w:rPr/>
      </w:r>
    </w:p>
    <w:p>
      <w:pPr>
        <w:pStyle w:val="Normal"/>
        <w:ind w:left="720" w:hanging="0"/>
        <w:rPr/>
      </w:pPr>
      <w:r>
        <w:rPr>
          <w:i/>
          <w:iCs/>
        </w:rPr>
        <w:t>„</w:t>
      </w:r>
      <w:r>
        <w:rPr>
          <w:i/>
          <w:iCs/>
        </w:rPr>
        <w:t>Ismered... a szent írásokat, amelyek képesek bölcsességre oktatni téged, hogy a Jézus Krisztusba vetett hit által üdvözülj. Minden Istentől sugalmazott írás hasznos a tanításra, a cáfolásra, a jobbításra és az igaz életre nevelésben; így válik Isten embere minden jótettre késszé és felkészültté”</w:t>
      </w:r>
      <w:r>
        <w:rPr/>
        <w:t xml:space="preserve"> (2Tim 3,16-17).</w:t>
      </w:r>
    </w:p>
    <w:p>
      <w:pPr>
        <w:pStyle w:val="Normal"/>
        <w:ind w:left="720" w:hanging="0"/>
        <w:rPr/>
      </w:pPr>
      <w:r>
        <w:rPr/>
      </w:r>
    </w:p>
    <w:p>
      <w:pPr>
        <w:pStyle w:val="Normal"/>
        <w:ind w:firstLine="288"/>
        <w:rPr/>
      </w:pPr>
      <w:r>
        <w:rPr/>
        <w:t>Ez az a klasszikus hely, amelyre a Biblia isteni eredetének hagyományos értelmezése támaszkodik. Ha azonban jobban megnézzük, itt sem az isteni szerzőségről, sem a szent írások tévedhetetlenségéről nem esik szó, csak azt halljuk, hogy ezek az írások „</w:t>
      </w:r>
      <w:r>
        <w:rPr>
          <w:i/>
          <w:iCs/>
        </w:rPr>
        <w:t>hasznosak</w:t>
      </w:r>
      <w:r>
        <w:rPr/>
        <w:t xml:space="preserve">”, vagyis valamire szolgálnak, illetve valamire </w:t>
      </w:r>
      <w:r>
        <w:rPr>
          <w:i/>
          <w:iCs/>
        </w:rPr>
        <w:t>igénybe lehet venni</w:t>
      </w:r>
      <w:r>
        <w:rPr/>
        <w:t xml:space="preserve"> őket. Hasznosságuk a „tanításban, cáfolásban, nevelésben” mutatkozik meg. Az effajta alkalmazás természetesen teljes mértékben a felhasználótól függ, teljesen az ő felelősségére történik, és ez a visszaélés lehetőségét sem zárja ki. A tanítás hasznos, ha jó a tanítás, és szabadon fogadják el. A cáfolás hasznos, ha valaki nyitott rá, és kész a saját gondolkodásában megmutatkozó tévedést (szabadon!) helyesbíteni. A nevelés is mindig csak ajánlat – amit egy fiatal ember maga „értékesíthet” –, és semmiképpen sem eleve adott és egyedül helyes minták szerinti idomítás.</w:t>
      </w:r>
    </w:p>
    <w:p>
      <w:pPr>
        <w:pStyle w:val="Normal"/>
        <w:ind w:firstLine="288"/>
        <w:rPr/>
      </w:pPr>
      <w:r>
        <w:rPr/>
        <w:t xml:space="preserve">Aki szent írásokat ebben az értelemben hasznosnak nevez, az éppen </w:t>
      </w:r>
      <w:r>
        <w:rPr>
          <w:i/>
          <w:iCs/>
        </w:rPr>
        <w:t>nem</w:t>
      </w:r>
      <w:r>
        <w:rPr/>
        <w:t xml:space="preserve"> nevezi őket tévedhetetlennek. A hasznos dolgok segítséget nyújthatnak az élethez, a tévedhetetlenség azonban olyan fegyver, amely fenyegetheti az életet. A tévedhetetlenség vélelme már sokak számára jelentette a halált, amint az eretneküldözések története mutatja. Ha állítólag tévedhetetlen álláspont elé állítják, elvész az ember szabadsága. Aki a tévedhetetlenség oldalán áll, annak harcolnia </w:t>
      </w:r>
      <w:r>
        <w:rPr>
          <w:i/>
          <w:iCs/>
        </w:rPr>
        <w:t>kell</w:t>
      </w:r>
      <w:r>
        <w:rPr/>
        <w:t xml:space="preserve"> a tévedés ellen, még ha közben megöli is testvérét. Aki pedig a másik oldalon áll, az </w:t>
      </w:r>
      <w:r>
        <w:rPr>
          <w:i/>
          <w:iCs/>
        </w:rPr>
        <w:t>kényszerítve</w:t>
      </w:r>
      <w:r>
        <w:rPr/>
        <w:t xml:space="preserve"> érzi magát, és nincs más választása, mint hogy harcoljon, vagy alávesse magát. Ez rossz előfeltétele a belátásnak és az „igazság” szabad (tehát az emberhez egyedül méltó) elfogadásának. A tévedhetetlenség ezért nem lehet az az út, amelyen Isten megmentő szeretete az emberhez érkezik.</w:t>
      </w:r>
    </w:p>
    <w:p>
      <w:pPr>
        <w:pStyle w:val="Normal"/>
        <w:ind w:firstLine="288"/>
        <w:rPr/>
      </w:pPr>
      <w:r>
        <w:rPr/>
        <w:t>A Timóteus-levél szerzője „</w:t>
      </w:r>
      <w:r>
        <w:rPr>
          <w:i/>
          <w:iCs/>
        </w:rPr>
        <w:t>Istentől sugalmazottnak</w:t>
      </w:r>
      <w:r>
        <w:rPr/>
        <w:t xml:space="preserve">” nevezi a szent írásokat. Eszerint Isten szavának útja az emberekhez az „inspiráció”, a „belelehelés”: a lehelet gyengédségével támadnak azok a gondolatok, amelyeket valakinek feltétlenül ki kell mondania vagy le kell írnia. Milyen </w:t>
      </w:r>
      <w:r>
        <w:rPr>
          <w:i/>
          <w:iCs/>
        </w:rPr>
        <w:t xml:space="preserve">tapasztalat </w:t>
      </w:r>
      <w:r>
        <w:rPr/>
        <w:t>áll az „inspiráció” szó mögött?</w:t>
      </w:r>
    </w:p>
    <w:p>
      <w:pPr>
        <w:pStyle w:val="Normal"/>
        <w:ind w:firstLine="288"/>
        <w:rPr/>
      </w:pPr>
      <w:r>
        <w:rPr/>
        <w:t>A régi Izrael egyik vagy másik prófétája hangokat hallhatott; korunk valamelyik írója meg lehet győződve arról, hogy könyvét, mondjuk, Jézus diktálta; más valaki azt tapasztalhatja, hogy egyszerűen írnia kell, mert egy belső hatalom írásra készteti, s ennek nyomán olyan mű keletkezhet, amit ő egyáltalán nem úgy képzelt el; az ókorban a múzsák befolyásáról beszéltek, és ezzel azt a tapasztalatot írták körül, hogy a művészek gyakran tudatos tervezés nélkül hozzák létre műalkotásaikat.</w:t>
      </w:r>
    </w:p>
    <w:p>
      <w:pPr>
        <w:pStyle w:val="Normal"/>
        <w:ind w:firstLine="288"/>
        <w:rPr/>
      </w:pPr>
      <w:r>
        <w:rPr/>
        <w:t>Igazán lényegileg különböznek egymástól ezek a tapasztalatok, vagy csak nézőpontjukban, illetve kifejezésmódjukban van különbség? Lehetséges, hogy csak a kritikus tudat különböző fejlődési fokairól tanúskodnak? Hiszen nem egyszerűen a tudat alkotja meg azt, amit az ember leír, hanem mélyebb rétegek is szólásra jelentkeznek a maguk „bölcsességével”, és az illetőben hirtelen tudatossá válik és szavakba öltözik valami, ami az imént még hozzáférhetetlen volt tudata számára; valami újjal, sőt talán „istenivel” is találkozhat így az ember. Ebben a folyamatban talán a tudaté a végső ellenőrzés – talán nem. Elképzelhető például, hogy a próféta igen erős vallási élményében „Istené” az utolsó szó, és a prófétának saját döntését mellőzve engedelmeskednie kell. Ezt azonban manapság inkább beteges, semmint közvetlenül Isten által okozott jelenségnek kellene nevezni, mert az ember Isten akarta szabadságának kikapcsolását jelentené. Arra, hogy mi méltó az emberhez és a Teremtőhöz is, Jézus a példa, akit egy lenyűgöző istenélmény után a „Lélek” a pusztába vezetett, hogy ott tudatosan vizsgálja meg és tegye magáévá a történteket.</w:t>
      </w:r>
    </w:p>
    <w:p>
      <w:pPr>
        <w:pStyle w:val="Normal"/>
        <w:ind w:firstLine="288"/>
        <w:rPr/>
      </w:pPr>
      <w:r>
        <w:rPr/>
        <w:t>A 2. Péter-levél is tartalmaz tájékoztatást arról, hogyan látja írója az inspirációt:</w:t>
      </w:r>
    </w:p>
    <w:p>
      <w:pPr>
        <w:pStyle w:val="Normal"/>
        <w:ind w:firstLine="288"/>
        <w:rPr/>
      </w:pPr>
      <w:r>
        <w:rPr/>
      </w:r>
    </w:p>
    <w:p>
      <w:pPr>
        <w:pStyle w:val="Normal"/>
        <w:ind w:left="720" w:hanging="0"/>
        <w:rPr/>
      </w:pPr>
      <w:r>
        <w:rPr>
          <w:i/>
          <w:iCs/>
        </w:rPr>
        <w:t>„</w:t>
      </w:r>
      <w:r>
        <w:rPr>
          <w:i/>
          <w:iCs/>
        </w:rPr>
        <w:t>Az Írás egyetlen jövendölését sem szabad önhatalmúlag értelmezni; hiszen sosem azért hangzott el valamely jövendölés, mert egy ember akarta, hanem a Szentlélektől ösztönözve, Isten megbízásából beszéltek emberek”</w:t>
      </w:r>
      <w:r>
        <w:rPr/>
        <w:t xml:space="preserve"> (2Pét 1,20-21).</w:t>
      </w:r>
    </w:p>
    <w:p>
      <w:pPr>
        <w:pStyle w:val="Normal"/>
        <w:ind w:left="720" w:hanging="0"/>
        <w:rPr/>
      </w:pPr>
      <w:r>
        <w:rPr/>
      </w:r>
    </w:p>
    <w:p>
      <w:pPr>
        <w:pStyle w:val="Normal"/>
        <w:ind w:firstLine="288"/>
        <w:rPr/>
      </w:pPr>
      <w:r>
        <w:rPr/>
        <w:t xml:space="preserve">Így hangzik a német egységfordítás. Egyelőre figyelmen kívül hagyjuk az elejét, amelyben az író azt állítja, hogy az általa támadott „hamis tanítóknak” nincs joguk az „Írásból” érvelni. Minket az érdekel, hogyan hozza összefüggésbe ezt az „Írást” a Szentlélekkel. Mellesleg kiderül, hogy e fordítás szövege valójában nem fordítás, hanem az eredeti szöveg dogmatikus értelmezése; az eredetiben ugyanis sem Isten megbízásáról, sem </w:t>
      </w:r>
      <w:r>
        <w:rPr>
          <w:i/>
          <w:iCs/>
        </w:rPr>
        <w:t>a</w:t>
      </w:r>
      <w:r>
        <w:rPr/>
        <w:t xml:space="preserve"> Szentlélekről nem esik szó, hanem egyszerűen azt olvassuk, hogy „Isten emberei szent lélektől ösztönözve” beszéltek – tehát éppen Isten személyes fellépése hiányzik, amit a fordítás rögtön kétszer is belemagyaráz (a „Szentlélek” tulajdonnévvel és a „megbízás” szóval).</w:t>
      </w:r>
    </w:p>
    <w:p>
      <w:pPr>
        <w:pStyle w:val="Normal"/>
        <w:ind w:firstLine="288"/>
        <w:rPr/>
      </w:pPr>
      <w:r>
        <w:rPr/>
        <w:t>Ha Bibliánkat szó szerint komolyan vesszük, akkor itt utalást sem találunk valamilyen személyes „kezesre”, aki megbízást ad és jótáll a létrejött szövegért. Inkább azt fedezzük föl, hogy éppen ez a fordítás keletkezett „emberi akaratból”, és ezért nem testesíti meg az „Írásnak” azt az ideálját, amelyről az eredeti Péter-levél beszél!</w:t>
      </w:r>
    </w:p>
    <w:p>
      <w:pPr>
        <w:pStyle w:val="Normal"/>
        <w:ind w:firstLine="288"/>
        <w:rPr/>
      </w:pPr>
      <w:r>
        <w:rPr/>
        <w:t xml:space="preserve">Az idézett szövegben az „ember akarata” az emberi „én” önhatalmú törekvését jelenti, hiszen ezzel „Isten embereit” állítja szembe a szerző, vagyis olyan embereket, akik valóban Istenhez tartoznak (valóban jámbor emberek), akiket nem önérdek vezet, hanem hagyják, hogy „szent lélek”, tehát isteni ösztönzés mozgassa és vezesse őket. Ilyen emberektől származnak „az Írás jövendölései”. Vegyük észre, hogy ebben az esetben </w:t>
      </w:r>
      <w:r>
        <w:rPr>
          <w:i/>
          <w:iCs/>
        </w:rPr>
        <w:t>sincs</w:t>
      </w:r>
      <w:r>
        <w:rPr/>
        <w:t xml:space="preserve"> szó ennek az „Írásnak” tévedhetetlen tartalmáról, hanem csak arról, hogy az írásra ösztönzés „szent lélektől” jött. A tartalomról éppen ellenkezőleg azt állítja, hogy az „önhatalmúlag értelmezhető”, vagyis önmagában véve egyáltalán nem egyértelmű és tévedhetetlen.</w:t>
      </w:r>
    </w:p>
    <w:p>
      <w:pPr>
        <w:pStyle w:val="Normal"/>
        <w:ind w:firstLine="288"/>
        <w:rPr/>
      </w:pPr>
      <w:r>
        <w:rPr/>
        <w:t xml:space="preserve">Az inspirációnak ez a felfogása persze nincs összhangban az egyházak áthagyományozott tanításával, de rögtön meg akarom mutatni, hogy ezzel nem sosem hallott, új tanítást képviselek, hanem a kezdethez térek vissza, azaz Jézushoz, akire a kereszténység végső soron hivatkozik. Ez a Jézus arra szólította fel hallgatóit, hogy </w:t>
      </w:r>
      <w:r>
        <w:rPr>
          <w:i/>
          <w:iCs/>
        </w:rPr>
        <w:t>bízzanak</w:t>
      </w:r>
      <w:r>
        <w:rPr/>
        <w:t xml:space="preserve"> Istenben (ezt értette a „hinni” szón!), és </w:t>
      </w:r>
      <w:r>
        <w:rPr>
          <w:i/>
          <w:iCs/>
        </w:rPr>
        <w:t>ítéljenek</w:t>
      </w:r>
      <w:r>
        <w:rPr/>
        <w:t xml:space="preserve"> maguk. Biztos tanításról ellenben, amelyet az ember „a kezében tarthat” és amelyet „igaznak kell tartania”, sosem beszélt! Még visszatérünk majd arra, hogyan keletkezhetett az az egyházi tanítás, amely bibliafordításunkban is tükröződik, előbb azonban szembesüljünk azzal, mit tartott maga Jézus a szent lélekről (vagy a Szentlélekről).</w:t>
      </w:r>
    </w:p>
    <w:p>
      <w:pPr>
        <w:pStyle w:val="Normal"/>
        <w:ind w:firstLine="288"/>
        <w:rPr/>
      </w:pPr>
      <w:r>
        <w:rPr/>
      </w:r>
    </w:p>
    <w:p>
      <w:pPr>
        <w:pStyle w:val="Normal"/>
        <w:ind w:firstLine="288"/>
        <w:rPr/>
      </w:pPr>
      <w:r>
        <w:rPr/>
      </w:r>
    </w:p>
    <w:p>
      <w:pPr>
        <w:pStyle w:val="Normal"/>
        <w:ind w:firstLine="288"/>
        <w:rPr/>
      </w:pPr>
      <w:r>
        <w:rPr/>
      </w:r>
    </w:p>
    <w:p>
      <w:pPr>
        <w:pStyle w:val="Normal"/>
        <w:rPr>
          <w:b/>
          <w:b/>
          <w:bCs/>
        </w:rPr>
      </w:pPr>
      <w:r>
        <w:rPr>
          <w:b/>
          <w:bCs/>
        </w:rPr>
        <w:t>5.5. „Szent lélektől ösztönözve” – A Biblia és a Szentlélek</w:t>
      </w:r>
    </w:p>
    <w:p>
      <w:pPr>
        <w:pStyle w:val="Normal"/>
        <w:ind w:firstLine="288"/>
        <w:rPr>
          <w:b/>
          <w:b/>
          <w:bCs/>
        </w:rPr>
      </w:pPr>
      <w:r>
        <w:rPr>
          <w:b/>
          <w:bCs/>
        </w:rPr>
      </w:r>
    </w:p>
    <w:p>
      <w:pPr>
        <w:pStyle w:val="Normal"/>
        <w:ind w:firstLine="288"/>
        <w:rPr/>
      </w:pPr>
      <w:r>
        <w:rPr/>
        <w:t xml:space="preserve">1. </w:t>
      </w:r>
      <w:r>
        <w:rPr>
          <w:i/>
          <w:iCs/>
        </w:rPr>
        <w:t>Mit jelent a „lélek” az Ószövetségben és Jézus környezetében?</w:t>
      </w:r>
      <w:r>
        <w:rPr>
          <w:b/>
          <w:bCs/>
          <w:i/>
          <w:iCs/>
        </w:rPr>
        <w:t xml:space="preserve"> </w:t>
      </w:r>
      <w:r>
        <w:rPr/>
        <w:t>– Jézus természetesen népének vallási gondolatvilágában élt. Ha meg akarjuk tudni, hogyan gondolkodott a szent lélekről, mindenekelőtt azt kell meggondolnunk, milyen elképzeléssel találkozott népe körében, és csak második lépésként kérdezhetjük, változtatott-e azon valamit, s adott-e ezáltal új kinyilatkoztatást.</w:t>
      </w:r>
    </w:p>
    <w:p>
      <w:pPr>
        <w:pStyle w:val="Normal"/>
        <w:ind w:firstLine="288"/>
        <w:rPr/>
      </w:pPr>
      <w:r>
        <w:rPr/>
        <w:t>„</w:t>
      </w:r>
      <w:r>
        <w:rPr/>
        <w:t xml:space="preserve">Ha kiárasztod lelkedet, megalkotod mindannyiukat, és megújítod a föld színét” (Zsolt 104,30). Ezt olvassuk az egyik zsoltárban, amelynek témája a természetnek mint Isten alkotásának nagyszerűsége. Isten lelke (lélegzete, lehelete, szele) itt úgy jelenik meg, mint a tavaszi szél, amely a növényvilág elbűvölő újjáteremtését vezeti be. Az akkori emberek élénken érezték, hogy a tavaszi éledésben isteni teremtő erő válik láthatóvá, és ezt az erőt a maguk konkrét nyelvén „Isten leheletének” nevezték. Ugyanezt a szót használták, ha teremtői lehelet, „lélek” szállt meg egy prófétát, aki aztán olyan dolgokat mondott, amelyek nem az ő hétköznapi gondolkodásából fakadtak. Ezek a régi szövegek tehát egy bizonyos isteni erőt neveznek „léleknek”, azt, amely </w:t>
      </w:r>
      <w:r>
        <w:rPr>
          <w:i/>
          <w:iCs/>
        </w:rPr>
        <w:t>a teremtményekben</w:t>
      </w:r>
      <w:r>
        <w:rPr/>
        <w:t xml:space="preserve"> és </w:t>
      </w:r>
      <w:r>
        <w:rPr>
          <w:i/>
          <w:iCs/>
        </w:rPr>
        <w:t>a teremtmények</w:t>
      </w:r>
      <w:r>
        <w:rPr/>
        <w:t xml:space="preserve"> </w:t>
      </w:r>
      <w:r>
        <w:rPr>
          <w:i/>
          <w:iCs/>
        </w:rPr>
        <w:t>természetes erejével</w:t>
      </w:r>
      <w:r>
        <w:rPr/>
        <w:t xml:space="preserve"> valami újat hoz létre. Ezt az isteni erőt </w:t>
      </w:r>
      <w:r>
        <w:rPr>
          <w:i/>
          <w:iCs/>
        </w:rPr>
        <w:t>nem</w:t>
      </w:r>
      <w:r>
        <w:rPr/>
        <w:t xml:space="preserve"> személyként gondolták el. Isten és „Isten lelke” között gyakran éppoly kevéssé tettek különbséget, mint Isten és „Isten angyala” között. Ha tehát egy „lélek” szállt le egy emberre, nem volt eleve világos, hogy az Isten lelke-e, hiszen más lelkek is léteztek. Például arról is olvasunk, hogy Isten bizonyos prófétáknak hazug lelket küld, sőt Saul király elmebetegsége is „az Úrtól jött gonosz léleknek” számított.</w:t>
      </w:r>
      <w:r>
        <w:rPr>
          <w:rStyle w:val="FootnoteCharacters"/>
          <w:rStyle w:val="FootnoteAnchor"/>
        </w:rPr>
        <w:footnoteReference w:id="14"/>
      </w:r>
      <w:r>
        <w:rPr/>
        <w:t xml:space="preserve"> Pál is ír arról, hogy az embernek különbséget kell tennie a „lelkek” között.</w:t>
      </w:r>
      <w:r>
        <w:rPr>
          <w:rStyle w:val="FootnoteCharacters"/>
          <w:rStyle w:val="FootnoteAnchor"/>
        </w:rPr>
        <w:footnoteReference w:id="15"/>
      </w:r>
      <w:r>
        <w:rPr/>
        <w:t xml:space="preserve"> A 2. Tesszaloniki levél is beszél egy félrevezető „lélekről”: „Ne hagyjátok, hogy megriasszon titeket akár egy </w:t>
      </w:r>
      <w:r>
        <w:rPr>
          <w:i/>
          <w:iCs/>
        </w:rPr>
        <w:t>lélek</w:t>
      </w:r>
      <w:r>
        <w:rPr/>
        <w:t>, akár egy szó, amikor azt állítják, hogy az Úr napja már itt van” (2,2)</w:t>
      </w:r>
    </w:p>
    <w:p>
      <w:pPr>
        <w:pStyle w:val="Normal"/>
        <w:ind w:firstLine="288"/>
        <w:rPr/>
      </w:pPr>
      <w:r>
        <w:rPr/>
        <w:t xml:space="preserve">Mármost </w:t>
      </w:r>
      <w:r>
        <w:rPr>
          <w:i/>
          <w:iCs/>
        </w:rPr>
        <w:t xml:space="preserve">mi </w:t>
      </w:r>
      <w:r>
        <w:rPr/>
        <w:t xml:space="preserve">ez a „lélek”? A Bibliában leírt tapasztalat erre a kérdésre nem ad választ, mint ahogyan egyetlen fizikus sem tud válaszolni arra a kérdésre, hogy </w:t>
      </w:r>
      <w:r>
        <w:rPr>
          <w:i/>
          <w:iCs/>
        </w:rPr>
        <w:t>mi</w:t>
      </w:r>
      <w:r>
        <w:rPr/>
        <w:t xml:space="preserve"> az elektromos töltés, hanem csak bizonyos </w:t>
      </w:r>
      <w:r>
        <w:rPr>
          <w:i/>
          <w:iCs/>
        </w:rPr>
        <w:t>hatásokat</w:t>
      </w:r>
      <w:r>
        <w:rPr/>
        <w:t xml:space="preserve"> ír le pontosan, és ezzel megelégszik. A Bibliában szóba kerülő lelkeknek is csak a hatásaival találkozunk, amelyek mindig emberekkel kapcsolatosan jelennek meg. Ha ezek az emberek kívülről jövő, magasabb hatalomként élik is meg a „lelket”, ezt a hatalmat nem szabad elsietve „személyként” elképzelnünk. Előbb mindenképpen meg kell gondolnunk, milyen következményekkel jár egy ilyen feltételezés. Ha például valaki isteni „személyt” akarna látni a Szentlélekben, hogyan kellene elképzelnie akkor egy gonosz lelket? Gonosz istenként? Ezzel máris a gonosz Isten és a jó Isten elképzelésénél tartanánk, vagyis annál a dualizmusnál, amely kereszténységünkkel összeegyeztethetetlen.</w:t>
      </w:r>
    </w:p>
    <w:p>
      <w:pPr>
        <w:pStyle w:val="Normal"/>
        <w:ind w:firstLine="288"/>
        <w:rPr/>
      </w:pPr>
      <w:r>
        <w:rPr/>
        <w:t xml:space="preserve">Legjobb, ha megmaradunk a megtapasztalható emberi területen, ahogyan Jézus is ezt tette példabeszédeiben, s akkor helyesen fogjuk érteni a dolgot. A „gonosz lélek” Jézus korában azon emberi fogyatékosságok szokásos megnevezése volt, amelyek három síkon mutatkozhattak meg egészen konkrétan: az ember (Istenhez és az emberekhez fűződő) </w:t>
      </w:r>
      <w:r>
        <w:rPr>
          <w:i/>
          <w:iCs/>
        </w:rPr>
        <w:t>kapcsolatainak</w:t>
      </w:r>
      <w:r>
        <w:rPr/>
        <w:t xml:space="preserve"> zavarában, </w:t>
      </w:r>
      <w:r>
        <w:rPr>
          <w:i/>
          <w:iCs/>
        </w:rPr>
        <w:t>egészségének</w:t>
      </w:r>
      <w:r>
        <w:rPr/>
        <w:t xml:space="preserve"> zavarában, vagy pedig torz </w:t>
      </w:r>
      <w:r>
        <w:rPr>
          <w:i/>
          <w:iCs/>
        </w:rPr>
        <w:t>tetteiben</w:t>
      </w:r>
      <w:r>
        <w:rPr/>
        <w:t xml:space="preserve">. Azzal nem foglalkoztak, milyen mértékben voltak ezek az emberek maguk felelősek ezekért a fogyatékosságokért. </w:t>
      </w:r>
    </w:p>
    <w:p>
      <w:pPr>
        <w:pStyle w:val="Normal"/>
        <w:ind w:firstLine="288"/>
        <w:rPr/>
      </w:pPr>
      <w:r>
        <w:rPr/>
        <w:t xml:space="preserve">2. </w:t>
      </w:r>
      <w:r>
        <w:rPr>
          <w:i/>
          <w:iCs/>
        </w:rPr>
        <w:t>A „szent lélek” Jézus szóhasználatában.</w:t>
      </w:r>
      <w:r>
        <w:rPr/>
        <w:t xml:space="preserve"> – Az Újszövetségben jelentős szerepe van a „szent léleknek”: fellép Jézus keresztségekor, Pünkösdkor véghez viszi az egyház megalapítását, Pál szerint úgyszólván az egyháznak a lelke (1Kor 12,3), ő ösztönzi a szent írások létrejöttét, s ő kíséri az egyházat a megsejtett jövő felé, mígnem a Jelenések könyvének végén „a Lélek és a Menyasszony azt mondja: Jöjj!” (Jel 22,17), amivel a történelem végső beteljesedését is bevezeti. Korábban a próféták lenyűgöző hatalomként élték meg Isten lelkét</w:t>
      </w:r>
      <w:r>
        <w:rPr>
          <w:rStyle w:val="FootnoteCharacters"/>
          <w:rStyle w:val="FootnoteAnchor"/>
        </w:rPr>
        <w:footnoteReference w:id="16"/>
      </w:r>
      <w:r>
        <w:rPr/>
        <w:t>, és így írták le azt is, ahogyan Pünkösdkor leszállt az apostolokra. Jézusnál viszont azt látjuk, hogy Isten lelke teljesen az emberekhez alkalmazkodva jelenik meg. Csak ő maga közölhette valakivel, hogy keresztségekor ez a „lehelet” a megnyílt égből „egyenesen beléje jött le”, és hogy utána ez a „lehelet” űzte ki a pusztába (vö. 2.1. fejezet). Egyébként az evangéliumokban Jézus csak nagyon ritkán beszél a szent lélekről, ezen alkalmak egyike azonban olyannyira összhangban áll örömüzenetével, hogy biztonsággal állíthatjuk jézusi eredetét:</w:t>
      </w:r>
    </w:p>
    <w:p>
      <w:pPr>
        <w:pStyle w:val="Normal"/>
        <w:ind w:firstLine="288"/>
        <w:rPr/>
      </w:pPr>
      <w:r>
        <w:rPr/>
        <w:t>„</w:t>
      </w:r>
      <w:r>
        <w:rPr/>
        <w:t xml:space="preserve">Ha már ti is, akik rosszak vagytok, azt adjátok gyermekeiteknek, ami jó, mennyivel inkább adja majd a mennyei Atya a szent lelket azoknak, akik kérik tőle” (Lk 11,13). Ezzel a mondattal Jézus valami lényegeset akart mondani Istenről, ezért feltételezhetjük, hogy a „szent lélek” kifejezéssel olyan konkrét tartalmat kötött össze, amit hallgatói is megérthettek, hiszen </w:t>
      </w:r>
      <w:r>
        <w:rPr>
          <w:i/>
          <w:iCs/>
        </w:rPr>
        <w:t>nekik</w:t>
      </w:r>
      <w:r>
        <w:rPr/>
        <w:t xml:space="preserve"> akart valamit mondani </w:t>
      </w:r>
      <w:r>
        <w:rPr>
          <w:i/>
          <w:iCs/>
        </w:rPr>
        <w:t>a saját nyelvükön</w:t>
      </w:r>
      <w:r>
        <w:rPr/>
        <w:t xml:space="preserve">. „A Szentháromság harmadik személyére” biztosan nem utalt, minthogy erre senki sem gondolhatott! Környezetében viszont gyakran beszéltek gonosz vagy tisztátalan lelkekről. Ha tehát Jézus úgy beszél a „szent lélekről” mint Isten jó ajándékáról gyermekei számára, akkor kézenfekvő, hogy hallgatói előbb egy démoni lélek rossz hatásaira gondolnak, majd azt az ellenkezőjére fordítják, vagyis pozitív értelemben fogják föl. Ennek értelmében feltehetően Jézus is az említett három síkon látta a szent lélek hatásait: a szent lélek gondoskodik arról, hogy helyes kapcsolatba lépjünk Istennel és az emberekkel, testi-lelki egészséget ajándékoz és jó tettekre ösztönöz. Jézus arról biztosít minket, hogy kérésünk nyomán </w:t>
      </w:r>
      <w:r>
        <w:rPr>
          <w:i/>
          <w:iCs/>
        </w:rPr>
        <w:t>ezt a jó adományt</w:t>
      </w:r>
      <w:r>
        <w:rPr/>
        <w:t xml:space="preserve"> még akkor is megadja nekünk az Atya, ha valami más és jelentéktelenebb dologért imádkozunk, amit nem kapunk meg.</w:t>
      </w:r>
    </w:p>
    <w:p>
      <w:pPr>
        <w:pStyle w:val="Normal"/>
        <w:ind w:firstLine="288"/>
        <w:rPr/>
      </w:pPr>
      <w:r>
        <w:rPr/>
        <w:t xml:space="preserve">Mai nyelvünkön talán így lehetne összefoglalni az iméntieket: A „szent lélek” azoknak az Isten által ajándékozott </w:t>
      </w:r>
      <w:r>
        <w:rPr>
          <w:i/>
          <w:iCs/>
        </w:rPr>
        <w:t>gondolatoknak és viselkedéseknek</w:t>
      </w:r>
      <w:r>
        <w:rPr/>
        <w:t xml:space="preserve"> az összefoglaló neve, amelyek nélkül az ember nem válhat azzá az igazi emberré, akivé mint „Isten képmásának” lennie kell. Ennek megfelelően egy „gonosz lélek” mindenben az előbbiek ellenkezőjét viszi véghez, ezt az „istenképmást” károsítva az emberben. Ezzel azonban azt is elmondtuk, hogy ezeket a „lelkeket” nem az embertől elválasztva kell elképzelnünk: az emberben meglévő természetes erők ezek, amelyek az élet elősegítésére, illetve elpusztítására irányulnak. Isten az életet akarja, és meg is adja az életet; ezt az „akaratát” úgy adja tovább egy </w:t>
      </w:r>
      <w:r>
        <w:rPr>
          <w:i/>
          <w:iCs/>
        </w:rPr>
        <w:t>szabad</w:t>
      </w:r>
      <w:r>
        <w:rPr/>
        <w:t xml:space="preserve"> teremtménynek, hogy „lelke” arra ösztönzi az embert, immár folytassa Isten művét, szolgálja </w:t>
      </w:r>
      <w:r>
        <w:rPr>
          <w:i/>
          <w:iCs/>
        </w:rPr>
        <w:t>szabadon</w:t>
      </w:r>
      <w:r>
        <w:rPr/>
        <w:t xml:space="preserve"> az életet, és álljon ellene mindannak, ami rossz, vagyis életellenes. A szent lélek mint Isten ajándéka tehát az emberben működik és az emberhez tartozik, egyáltalán nem szünteti meg önállóságát és szabadságát, hanem egyáltalán lehetővé teszi azt!</w:t>
      </w:r>
      <w:r>
        <w:rPr>
          <w:rStyle w:val="FootnoteCharacters"/>
          <w:rStyle w:val="FootnoteAnchor"/>
        </w:rPr>
        <w:footnoteReference w:id="17"/>
      </w:r>
    </w:p>
    <w:p>
      <w:pPr>
        <w:pStyle w:val="Normal"/>
        <w:ind w:firstLine="288"/>
        <w:rPr/>
      </w:pPr>
      <w:r>
        <w:rPr/>
        <w:t xml:space="preserve">Ha Jézus nyomán ilyen konkrétan fogjuk föl a „lelkeket”, akkor rögtön világossá válik, milyen szerepet és felelősséget kell tulajdonítanunk Istennek, és milyet az embereknek, és hálát fogunk adni a jó Teremtőnek mindenért, ami bennünk jó és helyes, hiszen mindezt az „ő lelkének” köszönhetjük, amely nem idegen tőlünk. Másfelől gondunk lesz mindarra, ami beteges és káros bennünk (kapcsolatainkban, testi-lelki egészségünkben, tetteinkben), hogy ahol még „gonosz lélek” uralkodik, oda térjen be Isten lelke – hiszen Isten az ő országát kínálja fel számunkra, ha mindent megteszünk, ami rajtunk múlik. Nem fogunk tehát arra gondolni, hogy bármiért is az Ördögre hárítsuk a felelősséget, hanem magunkra vállaljuk azt, és kérni fogjuk a jó Atyától az </w:t>
      </w:r>
      <w:r>
        <w:rPr>
          <w:i/>
          <w:iCs/>
        </w:rPr>
        <w:t>ő</w:t>
      </w:r>
      <w:r>
        <w:rPr/>
        <w:t xml:space="preserve"> lelkét. A Teremtőnek ugyanis közvetlen bejárása van lelkünkbe, anélkül hogy csorbítaná szabadságunkat és önállóságunkat, és nem létezik másik, gonosz „úr”, aki felérhetne vele! Csupán valóban meg kell nyílnunk, és hívnunk kell Isten lelkét!</w:t>
      </w:r>
    </w:p>
    <w:p>
      <w:pPr>
        <w:pStyle w:val="Normal"/>
        <w:ind w:firstLine="288"/>
        <w:rPr/>
      </w:pPr>
      <w:r>
        <w:rPr/>
        <w:t>Ez Jézus tanítása, aki az embereket sosem a gonosz lelkek elleni harcra hívta fel, hanem a „gonosz lelkektől megszállottakat” egyszerűen betegnek tekintette , és ha volt „hitük”, meg is tudta gyógyítani őket.</w:t>
      </w:r>
    </w:p>
    <w:p>
      <w:pPr>
        <w:pStyle w:val="Normal"/>
        <w:ind w:firstLine="288"/>
        <w:rPr/>
      </w:pPr>
      <w:r>
        <w:rPr/>
        <w:t>Egy másik összefüggésben szintén a szent lélekre gondolt Jézus, anélkül hogy közvetlenül megnevezte volna: Azt mondta az embereknek, hogy „gyümölcseikről ismerjék föl” a prófétákat, tehát attól függetlenül, hogyan jutnak kijelentéseikhez ezek a próféták (Mt 7,16; Lk 12,54-57)! Persze környezetében mindenki tudta, hogy a prófétákat „a lélek” mozgatja, ezért e felszólításával Jézus lényegi kijelentést tett a szent léleknek a prófétákra gyakorolt befolyásáról. Nem kevesebbet mondott ezzel, mint hogy e vélt „isteni” befolyás alá van vetve az emberek ítéletének. Jézus tehát az ember síkján látta a szent lelket, és Ámosz prófétától eltérően már nem ordító oroszlánhoz hasonlította, amelynek senki sem képes ellenállni, hanem úgyszólván „megzabolázott”, az emberi ellenőrzésnek alávetett valóságnak látta! Véleménye szerint csak akkor kell elismerni a vallási tapasztalatokat, ha a tudatos és felelős vizsgálat színe előtt Isten szerintinek, és ezáltal valódinak bizonyultak! Még saját igehirdetéséről is azt mondta hallgatóinak, hogy „önmaguktól”, vagyis „saját tapasztalatukból kiindulva” ítéljék meg (Lk 12,57)! Ily módon az egyén felelősségét hangsúlyozta, és ezzel nemcsak mások vallási tapasztalatait viszonylagosította, hanem a sajátját is! – Ugyanezt a véleményt képviselte Pál is, amikor azt mondta, hogy a fellépő „lelkeket” meg kell különböztetni, és hogy „a próféták lelke alá van vetve a prófétáknak” (1Kor 12,10).</w:t>
      </w:r>
      <w:r>
        <w:rPr>
          <w:rStyle w:val="FootnoteCharacters"/>
          <w:rStyle w:val="FootnoteAnchor"/>
        </w:rPr>
        <w:footnoteReference w:id="18"/>
      </w:r>
    </w:p>
    <w:p>
      <w:pPr>
        <w:pStyle w:val="Normal"/>
        <w:ind w:firstLine="288"/>
        <w:rPr/>
      </w:pPr>
      <w:r>
        <w:rPr/>
        <w:t>Tehát Jézus és Pál is határozottan úgy gondolta, hogy a „szent lélek” vallási tapasztalatát ellenőrzésnek kell alávetni. Ez az ellenőrzés – Jézus szerint – a közvetlen tapasztalattal kezdődik, hiszen a „gyümölcsöket” érzékszerveinkkel észleljük. Mindenesetre ezeket az egyszerű érzékeléseket össze kell gyűjtenünk és össze kell vetnünk mások tapasztalataival, vagyis a közvetlen tapasztalást egészséges gondolkodásnak kell követnie, és végül is e gondolkodás alapozza meg a konkrét döntéseket.</w:t>
      </w:r>
    </w:p>
    <w:p>
      <w:pPr>
        <w:pStyle w:val="Normal"/>
        <w:ind w:firstLine="288"/>
        <w:rPr/>
      </w:pPr>
      <w:r>
        <w:rPr/>
        <w:t>Hasonlóképpen Pálnál is az derül ki az összefüggésből, hogy bár a lelkek megkülönböztetése egyes karizmatikusok révén történt, de állásfoglalásaikat a közösség is megítélte és elfogadta, ennélfogva azok helyessége hatásuk (a közösség java) által igazolódott, amit mindannyian megtapasztalhattak. A „próféták”, illetve a „lelkek megítélésének” hitelességéről így végül is mindenki meg tudott győződni, tehát az nem maradt kötetlen egyéni ügy.</w:t>
      </w:r>
    </w:p>
    <w:p>
      <w:pPr>
        <w:pStyle w:val="Normal"/>
        <w:ind w:firstLine="288"/>
        <w:rPr/>
      </w:pPr>
      <w:r>
        <w:rPr/>
        <w:t xml:space="preserve">3. </w:t>
      </w:r>
      <w:r>
        <w:rPr>
          <w:i/>
          <w:iCs/>
        </w:rPr>
        <w:t>Hogyan hozza létre a szent lélek a Bibliát?</w:t>
      </w:r>
      <w:r>
        <w:rPr/>
        <w:t xml:space="preserve"> – Kimutattuk, hogy Jézus meggyőződése szerint nem csupán az „emberfia” és az ő „jó híre” van „emberi kezeknek kiszolgáltatva” (vö. 2.2. és 3.2. fejezet), hanem maga a szent lélek is. Ez a belátás egyszerűen abból a hitből következik, hogy Isten szabad embereket teremtett, és radikálisan tiszteletben tartja szabadságukat – ezért az embernek még az isteni ösztönzésekkel szemben is szabadnak kell maradnia, ennek értelmében pedig még „Isten lelke” sem mentesíthet senkit attól a feladattól, hogy „megkülönböztesse a lelkeket”! Ehhez társul aztán, hogy az egyáltalán nem tökéletes emberek csak többé-kevésbé képesek megfelelni feladataiknak. Egy tévedékeny ember például még nem válik tévedhetetlenné attól, hogy Jézus jó hírét adja tovább: csak többé-kevésbé jól fogja megérteni ezt az üzenetet, sőt el is térhet tőle. Hallgatóinak ezért alaposan oda kell figyelniük, nehogy valami véletlenszerűt tartsanak lényegnek. Ez természetesen mindazon írókra is vonatkozik, akik „a szent lélektől ösztönözve” az Újszövetség könyveit írták. A Teremtő </w:t>
      </w:r>
      <w:r>
        <w:rPr>
          <w:i/>
          <w:iCs/>
        </w:rPr>
        <w:t>teremtményei révén</w:t>
      </w:r>
      <w:r>
        <w:rPr/>
        <w:t xml:space="preserve"> működik ebben a világban, </w:t>
      </w:r>
      <w:r>
        <w:rPr>
          <w:i/>
          <w:iCs/>
        </w:rPr>
        <w:t>nem pedig közvetlenül</w:t>
      </w:r>
      <w:r>
        <w:rPr/>
        <w:t xml:space="preserve">, tőlük függetlenül vagy ellenükre; kinyilatkoztatása is emberek révén érkezik, akik a közvetítés során is megtartják adottságaikat és hiányosságaikat, erényeiket és hibáikat. Így hozza létre Isten a </w:t>
      </w:r>
      <w:r>
        <w:rPr>
          <w:i/>
          <w:iCs/>
        </w:rPr>
        <w:t>valóságos üdvtörténetet</w:t>
      </w:r>
      <w:r>
        <w:rPr/>
        <w:t>, amelyet egyáltalán nem szabad a „profán” emberi történelemtől függetlenül elképzelni!</w:t>
      </w:r>
    </w:p>
    <w:p>
      <w:pPr>
        <w:pStyle w:val="Normal"/>
        <w:ind w:firstLine="288"/>
        <w:rPr/>
      </w:pPr>
      <w:r>
        <w:rPr>
          <w:i/>
          <w:iCs/>
        </w:rPr>
        <w:t>Ellentmondhat-e önmagának a szent lélek?</w:t>
      </w:r>
      <w:r>
        <w:rPr/>
        <w:t xml:space="preserve"> – Még ezt is feltételezhetnénk, ha a két Tesszaloniki-levél történetére gondolunk, hiszen a második levél el akarta tüntetni a világból az első hatását. Az ellentmondás azonban megoldódik, ha itt is következetesen az emberi tapasztalatokat fogjuk vallatóra, ahelyett hogy rögtön Istent emlegetnénk. Ekkor ugyanis rájövünk, hogy „teológiai kérdésfeltevésünkkel” magunk okoztuk az ellentmondást, amennyiben a Bibliában „igazságok” </w:t>
      </w:r>
      <w:r>
        <w:rPr>
          <w:i/>
          <w:iCs/>
        </w:rPr>
        <w:t>egyetlen</w:t>
      </w:r>
      <w:r>
        <w:rPr/>
        <w:t xml:space="preserve"> és időtlenül érvényes kinyilatkoztatását kerestük. A két Tesszaloniki-levél azonban ténylegesen két teljesen különböző szituáció dokumentuma, és ellentmondásuk rögtön megoldódik, mihelyt így fogalmazzuk meg a kérdést: „Mit </w:t>
      </w:r>
      <w:r>
        <w:rPr>
          <w:i/>
          <w:iCs/>
        </w:rPr>
        <w:t>hoz létre</w:t>
      </w:r>
      <w:r>
        <w:rPr/>
        <w:t xml:space="preserve"> ez a lélek </w:t>
      </w:r>
      <w:r>
        <w:rPr>
          <w:i/>
          <w:iCs/>
        </w:rPr>
        <w:t>az emberekben</w:t>
      </w:r>
      <w:r>
        <w:rPr/>
        <w:t>?”</w:t>
      </w:r>
    </w:p>
    <w:p>
      <w:pPr>
        <w:pStyle w:val="Normal"/>
        <w:ind w:firstLine="288"/>
        <w:rPr/>
      </w:pPr>
      <w:r>
        <w:rPr/>
        <w:t xml:space="preserve">Az 1. Tesszaloniki levélben ez áll: „Vigasztaljátok tehát egymást ezekkel a szavakkal”, ti. hogy „mi, az élők, semmi előnnyel nem rendelkezünk majd az elhunytakkal szemben, amikor az Úr eljön” (4,15.18). „A lélek” tehát arra ösztönözte Pált, hogy az apokaliptikus végidőtől való gyötrő félelem helyett reményt öntsön a tesszaloniki hívekbe. Egyszerűen azzal akarta őket vigasztalni, hogy már örülhetnek, hiszen nemsokára viszontlátják elhunytjaikat. – A 2. Tesszaloniki levél íróját egy későbbi korban az fogta meg, mennyire összezavarodtak a keresztények, mert a Pál által megjósolt végidő nem jött el. Ebben a helyzetben „a lélek” őt is arra ösztönözte, hogy megszabadítsa hittestvéreit a félelemtől. Már elmondtuk, </w:t>
      </w:r>
      <w:r>
        <w:rPr>
          <w:i/>
          <w:iCs/>
        </w:rPr>
        <w:t>hogyan</w:t>
      </w:r>
      <w:r>
        <w:rPr/>
        <w:t xml:space="preserve"> tette meg ezt.</w:t>
      </w:r>
    </w:p>
    <w:p>
      <w:pPr>
        <w:pStyle w:val="Normal"/>
        <w:ind w:firstLine="288"/>
        <w:rPr/>
      </w:pPr>
      <w:r>
        <w:rPr/>
        <w:t xml:space="preserve">Mindkét szerzőt jó szándék mozgatta, hiszen az életet akarták szolgálni </w:t>
      </w:r>
      <w:r>
        <w:rPr>
          <w:i/>
          <w:iCs/>
        </w:rPr>
        <w:t>a maguk helyzetében</w:t>
      </w:r>
      <w:r>
        <w:rPr/>
        <w:t>, mert erre ösztönözte őket az életadó lélek.</w:t>
      </w:r>
    </w:p>
    <w:p>
      <w:pPr>
        <w:pStyle w:val="Normal"/>
        <w:ind w:firstLine="288"/>
        <w:rPr/>
      </w:pPr>
      <w:r>
        <w:rPr/>
        <w:t>Pál személyében még kirívóbb példa áll előttünk: Damaszkusznál leírhatatlan felszabadulást élt át; a következő időkben „a lélek” lépésről lépésre vezette arra, hogy Isten gyermekeinek e szabadságát egyre több embernek hirdesse meg, de nem szüntette meg Pál emberi korlátait, így arra sem kényszerítette, hogy legyőzze Jézustól idegen teológiai előfeltevéseit. És semmiféle „Szentlélek” nem akadályozta meg, hogy a páli levelekben még ma is olyan istenképpel és megváltástannal találkozzunk, amely egyszerűen összeegyeztethetetlen Jézus üzenetével. Csak akkor fogunk tudni megbékélni Pál effajta kijelentéseivel, ha feltételezzük, hogy az itt működő lélek „isteni” célok érdekében embereket mozgósít, de egyáltalán nem látja el őket „isteni titkokat” feltáró emberfeletti belátásokkal, hanem hagyja, hogy lehetőségeik keretei között cselekedjenek. Célja ezek szerint nyilvánvalóan nem az, hogy tárgyilag pontosan – mint valami tudományos műben – „örök igazságokat” rögzítsen, hanem az, hogy az embereket életútjukon továbbsegítse! Ezért az „Istentől sugalmazott” írások ellentmondásokat is tartalmazhatnak.</w:t>
      </w:r>
    </w:p>
    <w:p>
      <w:pPr>
        <w:pStyle w:val="Normal"/>
        <w:ind w:firstLine="288"/>
        <w:rPr/>
      </w:pPr>
      <w:r>
        <w:rPr/>
        <w:t xml:space="preserve">Ebből világossá válik számunkra, hogy ezeknek az írásoknak egyáltalán nem lehet az a rendeltetésük, hogy „konzerválva” </w:t>
      </w:r>
      <w:r>
        <w:rPr>
          <w:i/>
          <w:iCs/>
        </w:rPr>
        <w:t>rögzítsék</w:t>
      </w:r>
      <w:r>
        <w:rPr/>
        <w:t xml:space="preserve"> </w:t>
      </w:r>
      <w:r>
        <w:rPr>
          <w:i/>
          <w:iCs/>
        </w:rPr>
        <w:t xml:space="preserve">számunkra </w:t>
      </w:r>
      <w:r>
        <w:rPr/>
        <w:t xml:space="preserve">a szent lelket, ha egyszer időközben az egész életösszefüggés teljesen mássá lett, hanem csupán azt dokumentálják, hogyan működött a szent lélek az egyház első nemzedékeiben. Ugyanez a lélek természetesen ma és számunkra is jelen van (a Biblia olvasásakor is), de „ott fúj, ahol akar”. Abból ismerjük meg, hogy arra ösztönöz minket, tegyük meg „az Atya akaratát”, vagyis </w:t>
      </w:r>
      <w:r>
        <w:rPr>
          <w:i/>
          <w:iCs/>
        </w:rPr>
        <w:t>ma</w:t>
      </w:r>
      <w:r>
        <w:rPr/>
        <w:t xml:space="preserve"> adjuk tovább ennek az Atyának a szeretetét. Amikor tehát a Bibliát olvassuk, ne a könyvben keressük a szent lelket, hanem legyünk készek arra, hogy mindenkor észrevegyük a hangját önmagunkban. A lélek természetesen igénybe veheti a Szentírást, de egyáltalán nincs hozzákötve.</w:t>
      </w:r>
    </w:p>
    <w:p>
      <w:pPr>
        <w:pStyle w:val="Normal"/>
        <w:ind w:firstLine="288"/>
        <w:rPr/>
      </w:pPr>
      <w:r>
        <w:rPr/>
        <w:t xml:space="preserve">4. </w:t>
      </w:r>
      <w:r>
        <w:rPr>
          <w:i/>
          <w:iCs/>
        </w:rPr>
        <w:t>Isten és a szent lélek.</w:t>
      </w:r>
      <w:r>
        <w:rPr/>
        <w:t xml:space="preserve"> – A Biblia gyakran nevez „léleknek” egy olyan lelki életmegnyilvánulást, amelyet az emberek megtapasztaltak anélkül, hogy ismerték volna eredetét, s ezért könnyen személyként képzelték el. Jó okunk van azonban azt gondolnunk, hogy ez a „lélek” az emberhez tartozik. Az ember persze a Biblia látásmódja szerint titokzatos lény: bár „földből” készült, de maga </w:t>
      </w:r>
      <w:r>
        <w:rPr>
          <w:i/>
          <w:iCs/>
        </w:rPr>
        <w:t xml:space="preserve">Isten </w:t>
      </w:r>
      <w:r>
        <w:rPr/>
        <w:t>„fújta az orrába az élet leheletét”, amit egyébként egyetlen állatról sem olvasunk. Ezek szerint éppen az „isteni lehelet”, a benne lévő „szent lélek” teszi emberré és „Isten képmásává” az embert. Ha tehát Jézus Atyának nevezi a Teremtő Istent, akkor Istenről szóló üzenetéből nem nehéz kihallani az Atya szeretetén és gondoskodásán kívül a vele való rokonságot és hasonlóságot is. Pál is tud arról, hogy Isten lelke bennünk lakik, s egy alkalommal éppenséggel saját tetteinek felsorolása közepette említi ezt a lelket!</w:t>
      </w:r>
      <w:r>
        <w:rPr>
          <w:rStyle w:val="FootnoteCharacters"/>
          <w:rStyle w:val="FootnoteAnchor"/>
        </w:rPr>
        <w:footnoteReference w:id="19"/>
      </w:r>
    </w:p>
    <w:p>
      <w:pPr>
        <w:pStyle w:val="Normal"/>
        <w:ind w:firstLine="288"/>
        <w:rPr/>
      </w:pPr>
      <w:r>
        <w:rPr/>
        <w:t>Miért fűztem össze ilyen körülményesen az előbbi mondatokat? Hogy rögtön meg ne kövezzenek, amikor azt mondom, hogy az emberben már természeténél fogva valami isteni adomány működik, és hogy a szent lelket sem lehet eléggé emberien elgondolni! Erről a felismerésről, Pál eredeti bűn-tanának hatására, mindeddig meglehetősen megfeledkeztek a keresztények. – Ezt a tételt aztán persze ki kell egészítenem azzal, hogy a szent lelket nem lehet eléggé istenien sem elgondolni. E két szempont termékeny feszültségben áll egymással, de míg a földi szempontot könnyen megtapasztaljuk, az istenit csak sejteni tudjuk.</w:t>
      </w:r>
    </w:p>
    <w:p>
      <w:pPr>
        <w:pStyle w:val="Normal"/>
        <w:ind w:firstLine="288"/>
        <w:rPr/>
      </w:pPr>
      <w:r>
        <w:rPr/>
        <w:t>Istenről – ahogy a Biblia leírja őt – ugyanezt lehet elmondani. Isten egyrészt „a mennyben” van, azaz teljesen más, mint az ember és a világ. Másrészt ő Jahve, „aki jelen van”, és egészen közel áll az emberhez, bár természetesen nem lehet látni, és senki számára sem bizonyítja cáfolhatatlanul jelenlétét.</w:t>
      </w:r>
    </w:p>
    <w:p>
      <w:pPr>
        <w:pStyle w:val="Normal"/>
        <w:ind w:firstLine="288"/>
        <w:rPr/>
      </w:pPr>
      <w:r>
        <w:rPr/>
        <w:t>Hasonló a helyzet az inkarnációval, Isten emberréválásával is. Mondhatjuk, hogy Isten „jelen van” számunkra Jézusban, de nem szabad azt kívánnunk, hogy ezt nyilvánvalóan láthassuk. Jézus következetesen elutasította, hogy csodákkal igazolja magát. Az isteni jelenlét nem mutatkozik meg hitelesítő csodákban, bármekkora értéket tulajdonítsunk is mi, emberek, az effajta bizonyosságnak.</w:t>
      </w:r>
      <w:r>
        <w:rPr>
          <w:rStyle w:val="FootnoteCharacters"/>
          <w:rStyle w:val="FootnoteAnchor"/>
        </w:rPr>
        <w:footnoteReference w:id="20"/>
      </w:r>
    </w:p>
    <w:p>
      <w:pPr>
        <w:pStyle w:val="Normal"/>
        <w:ind w:firstLine="288"/>
        <w:rPr/>
      </w:pPr>
      <w:r>
        <w:rPr/>
        <w:t>Hasonló módon van jelen Isten lelke is az emberekben, de e tekintetben sem visz végbe semmilyen bizonyító csodát – mondjuk egy „isteni” könyv formájában, amely mentes lenne az azt megíró emberek korlátaitól.</w:t>
      </w:r>
    </w:p>
    <w:p>
      <w:pPr>
        <w:pStyle w:val="Normal"/>
        <w:ind w:firstLine="288"/>
        <w:rPr/>
      </w:pPr>
      <w:r>
        <w:rPr/>
        <w:t>Ahogyan a Biblia segítségével itt leírtam a szent lelket, mindenesetre nem vág egybe a keresztény tanítással, amely a háromságos Isten harmadik személyét látja a Szentlélekben. Nos, valóban azonos-e Istennel, vagyis isteni személy-e a „szent lélek”?</w:t>
      </w:r>
    </w:p>
    <w:p>
      <w:pPr>
        <w:pStyle w:val="Normal"/>
        <w:ind w:firstLine="288"/>
        <w:rPr/>
      </w:pPr>
      <w:r>
        <w:rPr/>
        <w:t xml:space="preserve">Ezzel a kérdéssel egy másikat szeretnék szembeállítani: Szükségünk van-e egyáltalán arra, hogy választ kapjunk erre a kérdésre? Miért is kellene tudnunk, milyen módon áll a ténylegesen működő Isten a megtapasztalható szent lélek „mögött”? Számunkra csak a </w:t>
      </w:r>
      <w:r>
        <w:rPr>
          <w:i/>
          <w:iCs/>
        </w:rPr>
        <w:t>hatások</w:t>
      </w:r>
      <w:r>
        <w:rPr/>
        <w:t xml:space="preserve"> hozzáférhetők, amelyeket ezzel a lélekkel magyarázunk! Az „önmagában vett” Istent nem éri el az értelmünk, és nem is kell, hogy elérje.</w:t>
      </w:r>
    </w:p>
    <w:p>
      <w:pPr>
        <w:pStyle w:val="Normal"/>
        <w:ind w:firstLine="288"/>
        <w:rPr/>
      </w:pPr>
      <w:r>
        <w:rPr/>
        <w:t xml:space="preserve">Mindazonáltal megállapíthatjuk, hogy az emberek – például az Újszövetség könyveiben – olyan eltérő megnyilatkozásokat tulajdonítanak ennek a léleknek, hogy aligha feltételezhetünk e mögött elhamarkodottan </w:t>
      </w:r>
      <w:r>
        <w:rPr>
          <w:i/>
          <w:iCs/>
        </w:rPr>
        <w:t>egyetlen</w:t>
      </w:r>
      <w:r>
        <w:rPr/>
        <w:t xml:space="preserve"> célelképzelést és </w:t>
      </w:r>
      <w:r>
        <w:rPr>
          <w:i/>
          <w:iCs/>
        </w:rPr>
        <w:t>egyetlen</w:t>
      </w:r>
      <w:r>
        <w:rPr/>
        <w:t xml:space="preserve"> akaratot, vagyis </w:t>
      </w:r>
      <w:r>
        <w:rPr>
          <w:i/>
          <w:iCs/>
        </w:rPr>
        <w:t>egyetlen</w:t>
      </w:r>
      <w:r>
        <w:rPr/>
        <w:t xml:space="preserve"> személyt. Ezért aztán manapság nyugodtan békén hagyhatjuk régi zsinatok ezzel kapcsolatos spekulációit. Az életünket illetően megelégedhetünk azzal a megállapítással, hogy a „szent lélek” az a „fölülről jövő életerő”, amely arra indítja az embereket, hogy az „élet útját” járják akkor is, amikor értelmük nem képes megtalálni ezt az utat. Ekkor az is világossá lesz számunkra, hogy ezt a lelket nem lehetséges a szerető Istentől elválasztva elgondolni, mint ahogy Jézust sem lehet Atyjától elválasztva elgondolni. Ennyi „szentháromságtan” ma elég lehet számunkra, hiszen Jézus nem arra szólított fel minket, hogy az „isteni titkokra” vonatkozó helyes tételek, hanem határtalanított szeretetünk révén váljunk olyan tökéletessé, mint a </w:t>
      </w:r>
      <w:r>
        <w:rPr>
          <w:i/>
          <w:iCs/>
        </w:rPr>
        <w:t>mi</w:t>
      </w:r>
      <w:r>
        <w:rPr/>
        <w:t xml:space="preserve"> mennyei Atyánk (és nem csupán az </w:t>
      </w:r>
      <w:r>
        <w:rPr>
          <w:i/>
          <w:iCs/>
        </w:rPr>
        <w:t>ő</w:t>
      </w:r>
      <w:r>
        <w:rPr/>
        <w:t xml:space="preserve"> mennyei Atyja).</w:t>
      </w:r>
    </w:p>
    <w:p>
      <w:pPr>
        <w:pStyle w:val="Normal"/>
        <w:ind w:firstLine="288"/>
        <w:rPr/>
      </w:pPr>
      <w:r>
        <w:rPr/>
      </w:r>
    </w:p>
    <w:p>
      <w:pPr>
        <w:pStyle w:val="Normal"/>
        <w:ind w:firstLine="288"/>
        <w:rPr/>
      </w:pPr>
      <w:r>
        <w:rPr/>
      </w:r>
    </w:p>
    <w:p>
      <w:pPr>
        <w:pStyle w:val="Normal"/>
        <w:ind w:firstLine="288"/>
        <w:rPr/>
      </w:pPr>
      <w:r>
        <w:rPr/>
      </w:r>
    </w:p>
    <w:p>
      <w:pPr>
        <w:pStyle w:val="Normal"/>
        <w:ind w:firstLine="288"/>
        <w:rPr/>
      </w:pPr>
      <w:r>
        <w:rPr>
          <w:b/>
          <w:bCs/>
        </w:rPr>
        <w:t xml:space="preserve">Isten háromságos emberszeretete </w:t>
      </w:r>
      <w:r>
        <w:rPr>
          <w:i/>
          <w:iCs/>
        </w:rPr>
        <w:t>(Kitérés)</w:t>
      </w:r>
    </w:p>
    <w:p>
      <w:pPr>
        <w:pStyle w:val="Normal"/>
        <w:ind w:firstLine="288"/>
        <w:rPr/>
      </w:pPr>
      <w:r>
        <w:rPr/>
      </w:r>
    </w:p>
    <w:p>
      <w:pPr>
        <w:pStyle w:val="Normal"/>
        <w:ind w:firstLine="288"/>
        <w:rPr/>
      </w:pPr>
      <w:r>
        <w:rPr/>
        <w:t>E helyt jó alkalom kínálkozik arra, hogy kicsit elgondolkodjunk még arról a hármasságról, amely mint istenkép általában a kereszténység megkülönböztető jegyének számít.</w:t>
      </w:r>
      <w:r>
        <w:rPr>
          <w:rStyle w:val="FootnoteCharacters"/>
          <w:rStyle w:val="FootnoteAnchor"/>
        </w:rPr>
        <w:footnoteReference w:id="21"/>
      </w:r>
      <w:r>
        <w:rPr/>
        <w:t xml:space="preserve"> Ha azonban az Újszövetségben </w:t>
      </w:r>
      <w:r>
        <w:rPr>
          <w:i/>
          <w:iCs/>
        </w:rPr>
        <w:t>Isten</w:t>
      </w:r>
      <w:r>
        <w:rPr/>
        <w:t xml:space="preserve"> hármasságát keressük, semmit sem találunk. Csak Jézusról, az Isten Fiáról találunk valamit (akiről Pál egyesen azt gondolta, hogy földi élete előtt „isteni alakban” létezett), és a szent lélekről azt, amit a fentiekben részleteztünk. A Római Birodalom görögül gondolkodó és római módra rendszerező államegyháza az effajta utalásokból fokról fokra alkotott meg kötelező érvényű tanítást arról, milyen Isten </w:t>
      </w:r>
      <w:r>
        <w:rPr>
          <w:i/>
          <w:iCs/>
        </w:rPr>
        <w:t>„önmagában véve”</w:t>
      </w:r>
      <w:r>
        <w:rPr/>
        <w:t>! Az így létrejött szentháromságtan azonban igen kevéssé alkalmas arra, hogy eljusson a mai ember szívéig. Mennyiben érinti ez a tan az életünket? Ennek szeretnék most nyomába eredni. Aki úgy érzi, a hit védelmezésére kapott hivatást, ne felejtse el, hogy az itt következő gondolatok nem új dogmatikát hirdetnek, legfeljebb új lelkiségre szeretnének ösztönözni!</w:t>
      </w:r>
    </w:p>
    <w:p>
      <w:pPr>
        <w:pStyle w:val="Normal"/>
        <w:ind w:firstLine="288"/>
        <w:rPr/>
      </w:pPr>
      <w:r>
        <w:rPr/>
        <w:t xml:space="preserve">Induljunk ki abból, ahogyan a szent lélek működését leírtuk. Nem legfőbb úrnak tűnt számunkra ez a lélek, hanem inkább „isteni” lelki erőnek, amely az egyének és a keresztény közösségek életét szolgálja. Ebben egészen hasonlónak látszik Jézushoz, aki szintén azért jött, hogy szolgáljon, s akiben „Isten, a mi Üdvözítőnk jósága és emberszeretete” jelent meg (Mk 10,45 és Tit 3,4). Embertársai ilyennek élték meg, de közben sosem felejtették el azt, amit Pál így fogalmazott meg: „Különböző erők léteznek, de csak </w:t>
      </w:r>
      <w:r>
        <w:rPr>
          <w:i/>
          <w:iCs/>
        </w:rPr>
        <w:t>egy Isten:</w:t>
      </w:r>
      <w:r>
        <w:rPr/>
        <w:t xml:space="preserve"> ő művel mindent mindenben” (1Kor 12,6). Világosabban nem is fogalmazhatta volna meg azt, ami Jézus számára is magától értetődő volt, s ami Pált és Jézust Mohameddel és Mózessel is összeköti – ez pedig az alábbi hitvallás: „Halld, Izrael! Jahve, a mi Istenünk, Jahve egyetlen” (MTörv 6,4).</w:t>
      </w:r>
    </w:p>
    <w:p>
      <w:pPr>
        <w:pStyle w:val="Normal"/>
        <w:ind w:firstLine="288"/>
        <w:rPr/>
      </w:pPr>
      <w:r>
        <w:rPr/>
        <w:t xml:space="preserve">De hát akkor mi az az Újszövetségben, ami háromságos? Igen röviden összefoglalhatjuk: Az emberek hármas formában élték meg és írták le az </w:t>
      </w:r>
      <w:r>
        <w:rPr>
          <w:i/>
          <w:iCs/>
        </w:rPr>
        <w:t>egy</w:t>
      </w:r>
      <w:r>
        <w:rPr/>
        <w:t xml:space="preserve"> Isten megmentő jelenlétét. Azt írták le, hogyan </w:t>
      </w:r>
      <w:r>
        <w:rPr>
          <w:i/>
          <w:iCs/>
        </w:rPr>
        <w:t>hisznek</w:t>
      </w:r>
      <w:r>
        <w:rPr/>
        <w:t xml:space="preserve"> Istenben mint az </w:t>
      </w:r>
      <w:r>
        <w:rPr>
          <w:i/>
          <w:iCs/>
        </w:rPr>
        <w:t xml:space="preserve">egy </w:t>
      </w:r>
      <w:r>
        <w:rPr/>
        <w:t xml:space="preserve">Atyában, hogyan </w:t>
      </w:r>
      <w:r>
        <w:rPr>
          <w:i/>
          <w:iCs/>
        </w:rPr>
        <w:t>tapasztalták meg</w:t>
      </w:r>
      <w:r>
        <w:rPr/>
        <w:t xml:space="preserve"> őt Jézusban, és hogyan </w:t>
      </w:r>
      <w:r>
        <w:rPr>
          <w:i/>
          <w:iCs/>
        </w:rPr>
        <w:t xml:space="preserve">tapasztaltatja meg </w:t>
      </w:r>
      <w:r>
        <w:rPr/>
        <w:t>őt újból és újból a szent lélek.</w:t>
      </w:r>
      <w:r>
        <w:rPr>
          <w:rStyle w:val="FootnoteCharacters"/>
          <w:rStyle w:val="FootnoteAnchor"/>
        </w:rPr>
        <w:footnoteReference w:id="22"/>
      </w:r>
    </w:p>
    <w:p>
      <w:pPr>
        <w:pStyle w:val="Normal"/>
        <w:ind w:firstLine="288"/>
        <w:rPr/>
      </w:pPr>
      <w:r>
        <w:rPr/>
        <w:t xml:space="preserve">Vajon ezáltal „kinyilatkoztattatott-e Isten hármasságának titka”? Mit tudtunk meg ebből valóban </w:t>
      </w:r>
      <w:r>
        <w:rPr>
          <w:i/>
          <w:iCs/>
        </w:rPr>
        <w:t>Istenről</w:t>
      </w:r>
      <w:r>
        <w:rPr/>
        <w:t>? Hiszen csak arról hallottunk, mi történt bizonyos emberekkel! Erről gondolkodjunk el a továbbiakban.</w:t>
      </w:r>
    </w:p>
    <w:p>
      <w:pPr>
        <w:pStyle w:val="Normal"/>
        <w:ind w:firstLine="288"/>
        <w:rPr/>
      </w:pPr>
      <w:r>
        <w:rPr/>
        <w:t xml:space="preserve">Ha Jézus és Pál joggal vélte úgy, hogy az embernek Isten küldöttének (Jézusnak) az elismerése </w:t>
      </w:r>
      <w:r>
        <w:rPr>
          <w:i/>
          <w:iCs/>
        </w:rPr>
        <w:t>előtt,</w:t>
      </w:r>
      <w:r>
        <w:rPr/>
        <w:t xml:space="preserve"> illetve egy prófétai léleknek az elismerése </w:t>
      </w:r>
      <w:r>
        <w:rPr>
          <w:i/>
          <w:iCs/>
        </w:rPr>
        <w:t xml:space="preserve">előtt </w:t>
      </w:r>
      <w:r>
        <w:rPr/>
        <w:t xml:space="preserve">(tehát a szent lélek elismerése </w:t>
      </w:r>
      <w:r>
        <w:rPr>
          <w:i/>
          <w:iCs/>
        </w:rPr>
        <w:t>előtt</w:t>
      </w:r>
      <w:r>
        <w:rPr/>
        <w:t xml:space="preserve"> is) </w:t>
      </w:r>
      <w:r>
        <w:rPr>
          <w:i/>
          <w:iCs/>
        </w:rPr>
        <w:t>saját magának</w:t>
      </w:r>
      <w:r>
        <w:rPr/>
        <w:t xml:space="preserve"> kell felülvizsgálattal élnie, akkor magának ennek a felülvizsgálatnak is valamiképpen isteni igazolással kell bírnia, tehát isteni eredetűnek kell lennie – s akkor </w:t>
      </w:r>
      <w:r>
        <w:rPr>
          <w:i/>
          <w:iCs/>
        </w:rPr>
        <w:t>még egy isteni behatást</w:t>
      </w:r>
      <w:r>
        <w:rPr/>
        <w:t xml:space="preserve"> kell feltételeznünk az emberben, mégpedig az ember ítélő belátásában! Ebben az esetben az emberi megismerésben olyan minőségnek kell megjelennie, amely az Isteni feltétlen igényét közvetíti! Istennek ezt a behatását aztán például isteni bölcsességnek nevezhetnénk, aminek a meghatározása ez lehetne: a lényegi összefüggések olyan felismerése, amely már nem hagy semmi kétséget, s amelynek adottnak kell lennie ahhoz, hogy az emberek eljussanak Jézus és a „prófétai” lelkek helyes megítéléséhez. Ez az Isten által ajándékozott bölcsesség ily módon – Jézushoz és a szent lélekhez hasonlóan – az ember üdvösségét </w:t>
      </w:r>
      <w:r>
        <w:rPr>
          <w:i/>
          <w:iCs/>
        </w:rPr>
        <w:t>szolgálja</w:t>
      </w:r>
      <w:r>
        <w:rPr/>
        <w:t>. Ekkor aztán nyugodtan felfedezhetjük, hogy Bibliánk is leírja ezt az isteni bölcsességet, amely azt mondja magáról: „Abban leltem örömömet, hogy az emberek között vagyok” (Péld 8,31).</w:t>
      </w:r>
      <w:r>
        <w:rPr>
          <w:rStyle w:val="FootnoteCharacters"/>
          <w:rStyle w:val="FootnoteAnchor"/>
        </w:rPr>
        <w:footnoteReference w:id="23"/>
      </w:r>
    </w:p>
    <w:p>
      <w:pPr>
        <w:pStyle w:val="Normal"/>
        <w:ind w:firstLine="288"/>
        <w:rPr/>
      </w:pPr>
      <w:r>
        <w:rPr/>
        <w:t>Amikor azt olvassuk, hogy Krisztus „Isten ereje és Isten bölcsessége”, és hogy a bölcsesség „teremti meg Isten barátait és a prófétákat”, vagyis olyan funkciója van, amelyet a Biblia másutt a szent léleknek tulajdonít</w:t>
      </w:r>
      <w:r>
        <w:rPr>
          <w:rStyle w:val="FootnoteCharacters"/>
          <w:rStyle w:val="FootnoteAnchor"/>
        </w:rPr>
        <w:footnoteReference w:id="24"/>
      </w:r>
      <w:r>
        <w:rPr/>
        <w:t xml:space="preserve">, akkor világossá válik számunkra, milyen kevéssé jelenik meg a Bibliában megkülönböztethető „személyként” a „fiú”, a „lélek” és a „bölcsesség”. Akár Krisztusban, akár a szent lélekben, akár az isteni bölcsességben fedezik föl az emberek Isten működését – mindezen esetekben az </w:t>
      </w:r>
      <w:r>
        <w:rPr>
          <w:i/>
          <w:iCs/>
        </w:rPr>
        <w:t>egy</w:t>
      </w:r>
      <w:r>
        <w:rPr/>
        <w:t xml:space="preserve"> Isten akar közel kerülni hozzájuk, és emberileg megtapasztalhatóvá (vagyis „emberré”) válni számukra. Isten Jézusban </w:t>
      </w:r>
      <w:r>
        <w:rPr>
          <w:i/>
          <w:iCs/>
        </w:rPr>
        <w:t>megtapasztalható istenfiúvá</w:t>
      </w:r>
      <w:r>
        <w:rPr/>
        <w:t xml:space="preserve">, a szent lélekben </w:t>
      </w:r>
      <w:r>
        <w:rPr>
          <w:i/>
          <w:iCs/>
        </w:rPr>
        <w:t>megtapasztalható lelki ösztönzéssé</w:t>
      </w:r>
      <w:r>
        <w:rPr/>
        <w:t xml:space="preserve">, a bölcsességben </w:t>
      </w:r>
      <w:r>
        <w:rPr>
          <w:i/>
          <w:iCs/>
        </w:rPr>
        <w:t>megtapasztalható isteni belátássá</w:t>
      </w:r>
      <w:r>
        <w:rPr/>
        <w:t xml:space="preserve"> válik, és Isten e hármas „emberréválása” az ember üdvözülését szolgálja. Egyszerűen is mondhatjuk: </w:t>
      </w:r>
      <w:r>
        <w:rPr>
          <w:i/>
          <w:iCs/>
        </w:rPr>
        <w:t xml:space="preserve">Isten </w:t>
      </w:r>
      <w:r>
        <w:rPr/>
        <w:t xml:space="preserve">így hármas módon </w:t>
      </w:r>
      <w:r>
        <w:rPr>
          <w:i/>
          <w:iCs/>
        </w:rPr>
        <w:t>szolgálja</w:t>
      </w:r>
      <w:r>
        <w:rPr/>
        <w:t xml:space="preserve"> az ember emberréválását – hiszen a szó tulajdonképpeni értelmében csak az mondható embernek, aki Isten fiává vagy lányává vált!</w:t>
      </w:r>
    </w:p>
    <w:p>
      <w:pPr>
        <w:pStyle w:val="Normal"/>
        <w:ind w:firstLine="288"/>
        <w:rPr/>
      </w:pPr>
      <w:r>
        <w:rPr/>
        <w:t xml:space="preserve">Ha manapság egy időre el tudnánk felejteni a korai egyháznak a Szentháromságról alkotott dogmáit, s csak a Bibliát tartanánk a kezünkben, akkor talán újfajta módon írhatnánk le azt, hogy </w:t>
      </w:r>
      <w:r>
        <w:rPr>
          <w:i/>
          <w:iCs/>
        </w:rPr>
        <w:t>Isten három módon viszi végbe üdvözítő művét</w:t>
      </w:r>
      <w:r>
        <w:rPr/>
        <w:t xml:space="preserve"> az emberben, s azt mondanánk: az </w:t>
      </w:r>
      <w:r>
        <w:rPr>
          <w:i/>
          <w:iCs/>
        </w:rPr>
        <w:t xml:space="preserve">egy </w:t>
      </w:r>
      <w:r>
        <w:rPr/>
        <w:t>Isten a Fiúban, a Lélekben és a Bölcsességben mutatkozik meg az ember számára. Aztán tovább töprenghetnénk, például így: Isten a fiúban, Jézusban a társadalmi tapasztalat síkján jelenik meg</w:t>
      </w:r>
      <w:r>
        <w:rPr>
          <w:rStyle w:val="FootnoteCharacters"/>
          <w:rStyle w:val="FootnoteAnchor"/>
        </w:rPr>
        <w:footnoteReference w:id="25"/>
      </w:r>
      <w:r>
        <w:rPr/>
        <w:t>, a szent lélekben a tudattalan „túlvilágából” lepi meg tudatunkat, a bölcsességben pedig az ember tudatosan megvizsgált belátása révén működik.</w:t>
      </w:r>
    </w:p>
    <w:p>
      <w:pPr>
        <w:pStyle w:val="Normal"/>
        <w:ind w:firstLine="288"/>
        <w:rPr/>
      </w:pPr>
      <w:r>
        <w:rPr/>
        <w:t xml:space="preserve">Véleményem szerint csak egy dolog nem lenne helyénvaló: nem lenne szabad valamiféle „négyességet” konstruálnunk az Atyából, a fiúból, a lélekből és a bölcsességből, mert az „Atyával” csak a Teremtőt jelölném, aki a Lét transzcendens alapjaként minden megtapasztaláson „túl” van, a fiú, a lélek és a bölcsesség viszont a </w:t>
      </w:r>
      <w:r>
        <w:rPr>
          <w:i/>
          <w:iCs/>
        </w:rPr>
        <w:t>mi</w:t>
      </w:r>
      <w:r>
        <w:rPr/>
        <w:t xml:space="preserve"> tapasztalataink világából vett fogalmak. Ennek értelmében az Atya az egyetlen és túlvilági Isten lenne, aki „a mennyben van”.</w:t>
      </w:r>
      <w:r>
        <w:rPr>
          <w:rStyle w:val="FootnoteCharacters"/>
          <w:rStyle w:val="FootnoteAnchor"/>
        </w:rPr>
        <w:footnoteReference w:id="26"/>
      </w:r>
      <w:r>
        <w:rPr/>
        <w:t xml:space="preserve"> Így látta őt Jézus, aki példázataiban elmondta ugyan, hogyan viselkedik ez az Isten az emberekkel szemben, de sosem merészelte elmondani, milyen „önmagában véve”. Tehát ennek a jézusi üzenetnek a síkján maradunk, amikor azt mondjuk: Isten </w:t>
      </w:r>
      <w:r>
        <w:rPr>
          <w:i/>
          <w:iCs/>
        </w:rPr>
        <w:t>közel</w:t>
      </w:r>
      <w:r>
        <w:rPr/>
        <w:t xml:space="preserve"> van az emberekhez a fiúban, a lélekben és a bölcsességben, hogy </w:t>
      </w:r>
      <w:r>
        <w:rPr>
          <w:i/>
          <w:iCs/>
        </w:rPr>
        <w:t>mint embereket</w:t>
      </w:r>
      <w:r>
        <w:rPr/>
        <w:t xml:space="preserve"> (vagyis tudatosan és szabadon hívő lényeket) bevonja őket saját hatalmas életébe, vagy Jézus szavaival szólva, fiaivá és lányaivá tegye őket.</w:t>
      </w:r>
    </w:p>
    <w:p>
      <w:pPr>
        <w:pStyle w:val="Normal"/>
        <w:ind w:firstLine="288"/>
        <w:rPr/>
      </w:pPr>
      <w:r>
        <w:rPr/>
        <w:t>Ez a három fogalom ily módon Isten spirituális megtapasztalásának „háromságos” lehetőségéről beszél, vagyis az emberről mond el valamit, és nem annyira arról, hogy milyen az Isten „önmagában”.</w:t>
      </w:r>
    </w:p>
    <w:p>
      <w:pPr>
        <w:pStyle w:val="Normal"/>
        <w:ind w:firstLine="288"/>
        <w:rPr/>
      </w:pPr>
      <w:r>
        <w:rPr/>
        <w:t xml:space="preserve">Vajon kiolvashatott volna-e az ókori egyház a számára ismert („kinyilatkoztatott”) üdvtörténetből valami mást is Istenről, mint a számunkra áthagyományozott szentháromságtant? Ennek egyik lehetőségére utaltam az előbb. Ebben az esetben viszont az ismert szentháromságtan csak az </w:t>
      </w:r>
      <w:r>
        <w:rPr>
          <w:i/>
          <w:iCs/>
        </w:rPr>
        <w:t>egyik</w:t>
      </w:r>
      <w:r>
        <w:rPr/>
        <w:t xml:space="preserve"> emberi lehetőség arra, hogy valamilyen rövid kóddal megfogalmazzuk Isten megfoghatatlanságát és üdvözítő működésének sokféleségét. Ennek tudatában mindenki számára világos lehetne, hogy ez a kód történelmi feltételek függvénye, vagyis nem tökéletes, hiszen az Abszolútum tökéleteses leírása nem lehetséges; így aztán szabad lenne ezt a tant „meghaladni” is, nem azért, mert ma „jobban tudjuk”, hogyan állnak a dolgok, hanem egyszerűen csak azért, mert világképünk az ókor óta lényegesen megváltozott!</w:t>
      </w:r>
    </w:p>
    <w:p>
      <w:pPr>
        <w:pStyle w:val="Normal"/>
        <w:ind w:firstLine="288"/>
        <w:rPr/>
      </w:pPr>
      <w:r>
        <w:rPr/>
        <w:t xml:space="preserve">Ezzel a szokatlan gondolatmenettel semmiképpen sem akartam régi dogmák helyébe újakat állítani, csak arra akartam rámutatni, hogy a keresztény kinyilatkoztatás </w:t>
      </w:r>
      <w:r>
        <w:rPr>
          <w:i/>
          <w:iCs/>
        </w:rPr>
        <w:t>kezdetben</w:t>
      </w:r>
      <w:r>
        <w:rPr/>
        <w:t xml:space="preserve"> igen összetett </w:t>
      </w:r>
      <w:r>
        <w:rPr>
          <w:i/>
          <w:iCs/>
        </w:rPr>
        <w:t>tapasztalás</w:t>
      </w:r>
      <w:r>
        <w:rPr/>
        <w:t xml:space="preserve"> volt, amelyből a teológusok </w:t>
      </w:r>
      <w:r>
        <w:rPr>
          <w:i/>
          <w:iCs/>
        </w:rPr>
        <w:t>utólag</w:t>
      </w:r>
      <w:r>
        <w:rPr/>
        <w:t xml:space="preserve"> konstruálták meg </w:t>
      </w:r>
      <w:r>
        <w:rPr>
          <w:i/>
          <w:iCs/>
        </w:rPr>
        <w:t>dogmáikat</w:t>
      </w:r>
      <w:r>
        <w:rPr/>
        <w:t>.</w:t>
      </w:r>
      <w:r>
        <w:rPr>
          <w:rStyle w:val="FootnoteCharacters"/>
          <w:rStyle w:val="FootnoteAnchor"/>
        </w:rPr>
        <w:footnoteReference w:id="27"/>
      </w:r>
      <w:r>
        <w:rPr/>
        <w:t xml:space="preserve"> Mivel ókori gondolkodásuk meglehetősen különbözött a mi gondolkodásunktól, számunkra mindenekelőtt annak van jelentősége, milyen tapasztalatoknak akartak gondolkodásukkal megfelelni. E tapasztalatok lényege, hogy Isten közel van (amit Jézus Isten országának nevezett). Ez az egyetlen tény, ami számunkra szükséges, és ami érdemes arra, hogy Isten kinyilatkoztassa nekünk!</w:t>
      </w:r>
    </w:p>
    <w:p>
      <w:pPr>
        <w:pStyle w:val="Normal"/>
        <w:ind w:firstLine="288"/>
        <w:rPr/>
      </w:pPr>
      <w:r>
        <w:rPr/>
        <w:t xml:space="preserve">A számunkra felfoghatatlan „titkok” – például az ókori szentháromságtan – csupán a teológusok becsületes harmonizáló munkája révén keletkeztek, akik emberi tapasztalatokról szóló beszámolókból előbb különböző fogalmakat szűrtek le, hogy aztán megállapítsák: ezek a fogalmak nem illenek egymáshoz. E megállapítás után azonban már nem tudtak visszatérni a kezdetekhez, hogy felülvizsgálják fogalmaikat, mivel ezeket az emberi termékeket túlságosan gyorsan azonosították annak az Istennek a kinyilatkoztatásával, aki sem nem tévedhet, sem másokat meg nem téveszthet! Meglehet, aztán logikailag nagyon is helyesen gondolkodtak tovább, s megkülönböztetéseik és tételeik révén fontos szempontokat vettek figyelembe. Amit ily módon megalkottak, tiszteletet érdemlő szellemi teljesítmény, de megfogalmazásaik emberi művek, és semmi többek. Ha már az ilyen dogmák nem képesek közelebb vinni minket Istenhez, legalább ne engedjük, hogy megbénítsák érdeklődésünket, mintha Istenről már mindent elmondtak volna, vagy értelmetlen lenne, hogy továbbra is elgondolkodjunk őróla. Maradjunk egyszerűen kíváncsiak és nyitottak arra, hogyan </w:t>
      </w:r>
      <w:r>
        <w:rPr>
          <w:i/>
          <w:iCs/>
        </w:rPr>
        <w:t>működik</w:t>
      </w:r>
      <w:r>
        <w:rPr/>
        <w:t xml:space="preserve"> Isten bennünk és a világban! Működése, üdvtörténete egyáltalán nem felfoghatatlan – sőt együttműködésre hív meg minket.</w:t>
      </w:r>
    </w:p>
    <w:p>
      <w:pPr>
        <w:pStyle w:val="Normal"/>
        <w:ind w:firstLine="288"/>
        <w:rPr/>
      </w:pPr>
      <w:r>
        <w:rPr/>
      </w:r>
    </w:p>
    <w:p>
      <w:pPr>
        <w:pStyle w:val="Normal"/>
        <w:ind w:firstLine="288"/>
        <w:rPr/>
      </w:pPr>
      <w:r>
        <w:rPr/>
      </w:r>
    </w:p>
    <w:p>
      <w:pPr>
        <w:pStyle w:val="Normal"/>
        <w:ind w:firstLine="288"/>
        <w:rPr/>
      </w:pPr>
      <w:r>
        <w:rPr/>
      </w:r>
    </w:p>
    <w:p>
      <w:pPr>
        <w:pStyle w:val="Normal"/>
        <w:rPr/>
      </w:pPr>
      <w:r>
        <w:rPr>
          <w:b/>
          <w:bCs/>
        </w:rPr>
        <w:t xml:space="preserve">5.6. </w:t>
      </w:r>
      <w:r>
        <w:rPr>
          <w:b/>
          <w:bCs/>
          <w:i/>
          <w:iCs/>
        </w:rPr>
        <w:t>„Szilárdak vagytok az igazságban”</w:t>
      </w:r>
      <w:r>
        <w:rPr>
          <w:b/>
          <w:bCs/>
        </w:rPr>
        <w:t xml:space="preserve"> – Az apostoli levelektől a dogmákig</w:t>
      </w:r>
    </w:p>
    <w:p>
      <w:pPr>
        <w:pStyle w:val="Normal"/>
        <w:ind w:firstLine="288"/>
        <w:rPr>
          <w:b/>
          <w:b/>
          <w:bCs/>
        </w:rPr>
      </w:pPr>
      <w:r>
        <w:rPr>
          <w:b/>
          <w:bCs/>
        </w:rPr>
      </w:r>
    </w:p>
    <w:p>
      <w:pPr>
        <w:pStyle w:val="Normal"/>
        <w:ind w:firstLine="288"/>
        <w:rPr/>
      </w:pPr>
      <w:r>
        <w:rPr/>
        <w:t>1. Most töprengéseinknek arra a pontjára térek rá, amely nagyban hozzásegíthet a ténylegesen létező egyház megértéséhez. Az eddigi megfigyelések alapján kissé leegyszerűsítve három lépésben képzelhetjük el a keresztény hit létrejöttét:</w:t>
      </w:r>
    </w:p>
    <w:p>
      <w:pPr>
        <w:pStyle w:val="Normal"/>
        <w:ind w:firstLine="288"/>
        <w:rPr/>
      </w:pPr>
      <w:r>
        <w:rPr/>
        <w:t xml:space="preserve">Első lépés: Jézus meg volt győződve arról, hogy Isten </w:t>
      </w:r>
      <w:r>
        <w:rPr>
          <w:i/>
          <w:iCs/>
        </w:rPr>
        <w:t>a jelen pillanatban itt van</w:t>
      </w:r>
      <w:r>
        <w:rPr/>
        <w:t xml:space="preserve"> számunkra („Elközelgett Isten országa”), s csak arra van szükség, hogy az emberek megtérjenek, és rábízzák magukat Istenre mint Atyjukra.</w:t>
      </w:r>
    </w:p>
    <w:p>
      <w:pPr>
        <w:pStyle w:val="Normal"/>
        <w:ind w:firstLine="288"/>
        <w:rPr/>
      </w:pPr>
      <w:r>
        <w:rPr/>
        <w:t xml:space="preserve">Második lépés: Jézus megfeszítése és feltámasztása után az apostolok már nem a jelenlévő Istenbe vetett bizalmat hangsúlyozták, mert </w:t>
      </w:r>
      <w:r>
        <w:rPr>
          <w:i/>
          <w:iCs/>
        </w:rPr>
        <w:t>Istenbe vetett bizalmukat áthelyezték a közeli jövőre</w:t>
      </w:r>
      <w:r>
        <w:rPr/>
        <w:t>. Az ő meggyőződésük ez volt: „Nem kellett-e mindezeket elszenvednie a Messiásnak, hogy így menjen be dicsőségébe”, és onnan hamarosan visszatérve beteljesítse Isten országát? Még később azt olvassuk az apostolokról, hogy „Jézus Krisztus hatalommal teli eljövetelét hirdették”, a keresztények pedig olyan embereknek tekintették magukat, akik „vágyakozva várják az ő eljövetelét”.</w:t>
      </w:r>
      <w:r>
        <w:rPr>
          <w:rStyle w:val="FootnoteCharacters"/>
          <w:rStyle w:val="FootnoteAnchor"/>
        </w:rPr>
        <w:footnoteReference w:id="28"/>
      </w:r>
    </w:p>
    <w:p>
      <w:pPr>
        <w:pStyle w:val="Normal"/>
        <w:ind w:firstLine="288"/>
        <w:rPr/>
      </w:pPr>
      <w:r>
        <w:rPr/>
        <w:t xml:space="preserve">Harmadik lépés: Az apostolok utáni nemzedékeknek aztán fel kellett dolgozniuk, hogyan ment füstbe Krisztus közeli visszatérésének várása. Istenbe vetett bizalmuknak </w:t>
      </w:r>
      <w:r>
        <w:rPr>
          <w:i/>
          <w:iCs/>
        </w:rPr>
        <w:t>új fogódzópontot</w:t>
      </w:r>
      <w:r>
        <w:rPr/>
        <w:t xml:space="preserve"> kellett találnia, olyat, amely már nem okozhatott csalódást nekik. Ezt a fogódzópontot egyre inkább abban az „igazságban” találták meg, amelyet Krisztus hirdetett s „amelyet apostolai hűségesen továbbadtak”. Erre az igazságra hivatkozik minden „apostoli” irat. E tekintetben Pál gondolataiból indultak ki, aki hangsúlyozta, hogy „nyíltan az igazságot”, „az evangélium igazságát” tanítja, és hogy még Isten legfőbb adománya, a szeretet is „örvendezik az igazságnak”.</w:t>
      </w:r>
      <w:r>
        <w:rPr>
          <w:rStyle w:val="FootnoteCharacters"/>
          <w:rStyle w:val="FootnoteAnchor"/>
        </w:rPr>
        <w:footnoteReference w:id="29"/>
      </w:r>
      <w:r>
        <w:rPr/>
        <w:t xml:space="preserve"> A kereszténység története azóta az „igazság” jegyében áll. Az igazság-fogalom fejlődése ezért segíthet nekünk abban, hogy a mai egyház néhány vonását is megértsük.</w:t>
      </w:r>
    </w:p>
    <w:p>
      <w:pPr>
        <w:pStyle w:val="Normal"/>
        <w:ind w:firstLine="288"/>
        <w:rPr/>
      </w:pPr>
      <w:r>
        <w:rPr>
          <w:i/>
          <w:iCs/>
        </w:rPr>
        <w:t>Az „igazság” szó jelentése</w:t>
      </w:r>
      <w:r>
        <w:rPr/>
        <w:t xml:space="preserve"> erősen megváltozott az idők folyamán. – Az Ószövetségben a megfelelő héber szó mindenekelőtt hűséget, megbízhatóságot, bizalomraméltóságot jelentett. Amit korábban szó szerint „az Úr igazságának” fordítottak, az ma értelemszerűen így hangzik: „Mert jóságos az Úr, örökké tart jóindulata, és nemzedékről nemzedékre az ő </w:t>
      </w:r>
      <w:r>
        <w:rPr>
          <w:i/>
          <w:iCs/>
        </w:rPr>
        <w:t>hűsége</w:t>
      </w:r>
      <w:r>
        <w:rPr/>
        <w:t xml:space="preserve"> [= igazsága]” (Zsolt 100,5 és másutt). Pontosan ezt értette még Jézus is „Isten igazságán”, hiszen az Isten eme „igazságára” adott válasz, nevezetesen a megmentő hit az ő szemében semmi mást nem jelentett, mint hogy ráhagyatkozunk Isten hűségére és jóságára, vagyis rábízzuk magunkat!</w:t>
      </w:r>
    </w:p>
    <w:p>
      <w:pPr>
        <w:pStyle w:val="Normal"/>
        <w:ind w:firstLine="288"/>
        <w:rPr/>
      </w:pPr>
      <w:r>
        <w:rPr/>
        <w:t>A Pál utáni levelekben megfigyelhetjük az „igazság” szó jelentésének változását. A János-levelekben még igen eleven és jelentőségteljes a szó: éppúgy jelölheti az egész keresztény üzenetet („megismerni az igazságot”), mint ahogy az istengyermekség kincsét („az igazság bennünk”) vagy a helyes magatartás útját („az igazságban járni”).</w:t>
      </w:r>
      <w:r>
        <w:rPr>
          <w:rStyle w:val="FootnoteCharacters"/>
          <w:rStyle w:val="FootnoteAnchor"/>
        </w:rPr>
        <w:footnoteReference w:id="30"/>
      </w:r>
      <w:r>
        <w:rPr/>
        <w:t xml:space="preserve"> A többi levélben azonban az „igazság” egyre inkább az </w:t>
      </w:r>
      <w:r>
        <w:rPr>
          <w:i/>
          <w:iCs/>
        </w:rPr>
        <w:t>„egészséges tanítás”</w:t>
      </w:r>
      <w:r>
        <w:rPr/>
        <w:t xml:space="preserve"> jelentését ölti. Például azt olvassuk: „Elnyertük az igazság ismeretét”; „szilárdak vagytok az igazságban”; „mindenkinek ítéletben kell részesülnie, aki nem hitt az igazságnak”.</w:t>
      </w:r>
      <w:r>
        <w:rPr>
          <w:rStyle w:val="FootnoteCharacters"/>
          <w:rStyle w:val="FootnoteAnchor"/>
        </w:rPr>
        <w:footnoteReference w:id="31"/>
      </w:r>
    </w:p>
    <w:p>
      <w:pPr>
        <w:pStyle w:val="Normal"/>
        <w:ind w:firstLine="288"/>
        <w:rPr/>
      </w:pPr>
      <w:r>
        <w:rPr/>
        <w:t>Az itt vázolt fejlődés nem csupán lényegtelen hangsúlyeltolódás volt Jézus üzenetén belül. A görögre fordítás, ami magában véve csak kis lépés, ebben az esetben súlyos következményekkel járt, mert az „igazság” új látásmódja egyre erősebb eltávolodást, sőt a végén elfordulást eredményezett attól, ami Jézus számára a lényeg volt. Jézus meg akarta nyitni az embereket, hogy megtérjenek, azaz kitörjenek önmaguk bebiztosítani akarásának igézetéből, és így megtapasztalhassák Isten közelségét: „mert aki meg akarja menteni életét, elveszíti azt” (Mk 8,35). Szerinte csak az élheti meg Isten országának boldogságát, aki kész lemondani biztonságáról.</w:t>
      </w:r>
    </w:p>
    <w:p>
      <w:pPr>
        <w:pStyle w:val="Normal"/>
        <w:ind w:firstLine="288"/>
        <w:rPr/>
      </w:pPr>
      <w:r>
        <w:rPr/>
        <w:t xml:space="preserve">Az „igazság” új eszményképe immár </w:t>
      </w:r>
      <w:r>
        <w:rPr>
          <w:i/>
          <w:iCs/>
        </w:rPr>
        <w:t>teljesen ellentétben</w:t>
      </w:r>
      <w:r>
        <w:rPr/>
        <w:t xml:space="preserve"> állt azzal a magatartással, amelyet Jézus megkívánt, hiszen az afféle kifejezések, mint hogy „szilárdak vagytok az igazságban”, mindenekelőtt az ember biztonság iránti igényére építenek. Aki </w:t>
      </w:r>
      <w:r>
        <w:rPr>
          <w:i/>
          <w:iCs/>
        </w:rPr>
        <w:t>ezt</w:t>
      </w:r>
      <w:r>
        <w:rPr/>
        <w:t xml:space="preserve"> az igazságot kereste a keresztény üzenetben, az kifejezetten „meg akarta menteni az életét”, azaz biztos akart lenni abban, hogy hamisítatlanul, sőt lehetőség szerint írásban birtokolja az igazságot. Ennek a vágynak feleltek meg azok az írások, amelyek „közvetlenül valamelyik apostol kezéből” származtak, aki viszont a maga részéről „közvetlenül Krisztus szájából” hallotta az igazságot.</w:t>
      </w:r>
    </w:p>
    <w:p>
      <w:pPr>
        <w:pStyle w:val="Normal"/>
        <w:ind w:firstLine="288"/>
        <w:rPr/>
      </w:pPr>
      <w:r>
        <w:rPr/>
        <w:t>Tehát már nem arról volt szó, amire Jézus súlyt helyezett, mármint hogy az emberek maguk is képesek „megízlelni” egy-egy üzenet helyességét. (Jézus ezáltal feltételezte követőiben a kockázatvállalás készségét, hiszen az ember tévedhet is). Ezzel ellentétben most elég volt felfedezni egy apostolt mint közvetítőt, hogy valaki megszabadulhasson a tévedés kockázatától. Ily módon persze versenyfutás kezdődött a biztonságért, és teológiai véleménykülönbségek esetén mindenki maga akart az igazabb igazság birtokában lenni.</w:t>
      </w:r>
    </w:p>
    <w:p>
      <w:pPr>
        <w:pStyle w:val="Normal"/>
        <w:ind w:firstLine="288"/>
        <w:rPr/>
      </w:pPr>
      <w:r>
        <w:rPr/>
        <w:t xml:space="preserve">Minthogy azonban egymásnak ellentmondó és alkalmasint hamis apostoli tanúságtételek is léteztek, hamarosan tovább kellett erősíteni a tanítás apostoli eredetének egyszerű biztonsági ismertetőjegyét. A fejlődés következő szakaszát a lelkipásztori („pasztorális”) levelek vezették be, amelyek – jóval Pál után – első alkalommal fogalmazták meg – Pál szavaként! – az apostoli utódlás eszméjét: „Igazodj az egészséges tanításhoz, amelyet tőlem hallottál... Őrizd meg a </w:t>
      </w:r>
      <w:r>
        <w:rPr>
          <w:i/>
          <w:iCs/>
        </w:rPr>
        <w:t>rád bízott</w:t>
      </w:r>
      <w:r>
        <w:rPr/>
        <w:t xml:space="preserve"> drága kincset!”</w:t>
      </w:r>
      <w:r>
        <w:rPr>
          <w:rStyle w:val="FootnoteCharacters"/>
          <w:rStyle w:val="FootnoteAnchor"/>
        </w:rPr>
        <w:footnoteReference w:id="32"/>
      </w:r>
      <w:r>
        <w:rPr/>
        <w:t xml:space="preserve"> Így aztán az „igazság” drága kinccsé vált, amelyet egy bizalmi embertől meg lehet kapni és – mint egy bank trezorjában – hűségesen meg lehet őrizni. Még a kulcsot is megtalálták ehhez a trezorhoz, hiszen az eredet jogszerűsége ellenőrizhetővé vált az apostol, illetve mindenkori utóda kézfeltételének „tényén”. Így jött létre a felhatalmazottak láncolata, az „apostoli szukcesszió” (utódlás), és így találták meg végül a püspökökben az apostoli tanítás valódiságának márkavédjegyét!</w:t>
      </w:r>
    </w:p>
    <w:p>
      <w:pPr>
        <w:pStyle w:val="Normal"/>
        <w:ind w:firstLine="288"/>
        <w:rPr/>
      </w:pPr>
      <w:r>
        <w:rPr>
          <w:i/>
          <w:iCs/>
        </w:rPr>
        <w:t>De hát mit is jelent voltaképpen az, hogy „apostoli”?</w:t>
      </w:r>
      <w:r>
        <w:rPr/>
        <w:t xml:space="preserve"> – A legősibb hagyományt Márk így fogalmazza meg: „(Jézus) tizenkettőt választott ki: azt akarta, hogy </w:t>
      </w:r>
      <w:r>
        <w:rPr>
          <w:i/>
          <w:iCs/>
        </w:rPr>
        <w:t>vele legyenek</w:t>
      </w:r>
      <w:r>
        <w:rPr/>
        <w:t xml:space="preserve">, és aztán </w:t>
      </w:r>
      <w:r>
        <w:rPr>
          <w:i/>
          <w:iCs/>
        </w:rPr>
        <w:t>elküldje őket</w:t>
      </w:r>
      <w:r>
        <w:rPr/>
        <w:t>” (Mk 3,14). Ez nyilvánvalóan Jézus lényeges szándékát írja le: előbb meg akart ismertetni tizenkét kiválasztott férfit a maga örömhírével, amelyet aztán segítségükkel egész Izraelnek tovább akart adni. A később „apostolnak” (küldöttnek, követnek) nevezett „Tizenkettőt” tehát Jézus „edzette”, és arra rendelte, hogy továbbvigyék „üzenetét”.</w:t>
      </w:r>
    </w:p>
    <w:p>
      <w:pPr>
        <w:pStyle w:val="Normal"/>
        <w:ind w:firstLine="288"/>
        <w:rPr/>
      </w:pPr>
      <w:r>
        <w:rPr/>
        <w:t>Néhány generáció múltán aztán egyszerűen a</w:t>
      </w:r>
      <w:r>
        <w:rPr>
          <w:i/>
          <w:iCs/>
        </w:rPr>
        <w:t xml:space="preserve"> megbízható tanítást</w:t>
      </w:r>
      <w:r>
        <w:rPr/>
        <w:t xml:space="preserve"> nevezték „apostolinak”, úgyhogy ez a szó kb. 200-tól a „törvényes, jogszerű” jelentést öltötte. A fejlődés irányát legjobban a 4. századi, ún. Apostoli Hitvallás mutatja, amely Jézusnak a születése és megfeszítése közötti életét egy szóval sem említi! Még azt is rögzítették benne, hogy „leszállt a pokolba”, de hogy új üzenetet hozott Istenről, és azt az apostolok segítéségével tovább akarta adni, már nem volt téma ezen „apostoli” összefoglalás számára. Az apostolokra hivatkozás már csak a megbízhatóság biztosítékául és a teológiai „harc” fegyveréül szolgált.</w:t>
      </w:r>
    </w:p>
    <w:p>
      <w:pPr>
        <w:pStyle w:val="Normal"/>
        <w:ind w:firstLine="288"/>
        <w:rPr/>
      </w:pPr>
      <w:r>
        <w:rPr>
          <w:i/>
          <w:iCs/>
        </w:rPr>
        <w:t>Az „igazságnak” mint a hit biztosítékának</w:t>
      </w:r>
      <w:r>
        <w:rPr/>
        <w:t xml:space="preserve"> fejlődése azonban még ezzel sem ért véget. Az „apostolutódok” felelősségvállalásával létrejött az elismert apostoli írások listája, a </w:t>
      </w:r>
      <w:r>
        <w:rPr>
          <w:i/>
          <w:iCs/>
        </w:rPr>
        <w:t>„kánon”,</w:t>
      </w:r>
      <w:r>
        <w:rPr/>
        <w:t xml:space="preserve"> ezzel pedig létrejött a ma ismert Újszövetség és Biblia. Ahhoz, hogy a Biblia valóban megadja a keresett hitbizonyosságot, természetesen azt is hangsúlyozniuk kellett, hogy a benne lévő írások mentesek a tévedéstől, azaz tévedhetetlenek, mint ahogy e Biblia szavatolója, maga az egyház is „az igazságban” marad, azaz tévedhetetlen.</w:t>
      </w:r>
    </w:p>
    <w:p>
      <w:pPr>
        <w:pStyle w:val="Normal"/>
        <w:ind w:firstLine="288"/>
        <w:rPr/>
      </w:pPr>
      <w:r>
        <w:rPr/>
        <w:t xml:space="preserve">Most már könnyű észrevenni ennek a biztonsági gondolkodásnak a hibáit, mivel manapság általánosan elismert dolog, hogy az Újszövetség egyetlen irata sem származik Jézus tizenkét apostolának valamelyikétől. Ha tehát azt látjuk, hogy egykor ezeknek az írásoknak az apostoli eredete volt a </w:t>
      </w:r>
      <w:r>
        <w:rPr>
          <w:i/>
          <w:iCs/>
        </w:rPr>
        <w:t xml:space="preserve">döntő </w:t>
      </w:r>
      <w:r>
        <w:rPr/>
        <w:t>érv a kánonba való felvételük mellett, akkor azt kell mondanunk, hogy a régi egyház e tekintetben csalatkozott, azaz nagyon is tévedékenynek bizonyult! Ez az egyház akkoriban éppen úgy meg volt győződve arról, hogy hite pontosan megfelel Jézus és apostolai igehirdetésének, mint arról, hogy az Újszövetség írásai apostoloktól származnak. Ezt a meggyőződésüket ma már nem tudjuk osztani.</w:t>
      </w:r>
    </w:p>
    <w:p>
      <w:pPr>
        <w:pStyle w:val="Normal"/>
        <w:ind w:firstLine="288"/>
        <w:rPr/>
      </w:pPr>
      <w:r>
        <w:rPr/>
        <w:t xml:space="preserve">A kezdeti egyház a Szentlélek vezetésébe vetett hitből merítette bizonyosságát, de hogy milyenek voltak </w:t>
      </w:r>
      <w:r>
        <w:rPr>
          <w:i/>
          <w:iCs/>
        </w:rPr>
        <w:t>valójában</w:t>
      </w:r>
      <w:r>
        <w:rPr/>
        <w:t xml:space="preserve"> ennek a Léleknek az útjai, ma azokból a tényekből ismerjük, amelyeket a becsületes történeti kutatás tár elénk, s amelyek alapján megállapíthatjuk, hogy Jézus üzenetét már az első nemzedék idején beborították tanítványainak az övéitől idegen gondolatai. Amikor még később az „apostoli levelek” íródtak, szerzőiket mindenekelőtt az érdekelte, hogy az ő helyeztükben mi az „egészséges tanítás”, az „igazság”, de közben elsősorban nem Jézus valódi üzenetére és egy-egy apostol konkrét információira gondoltak, hanem egyszerűen saját hagyományukra, amely számukra magától értetődő és ezért minden további vizsgálat nélkül helyes volt.</w:t>
      </w:r>
    </w:p>
    <w:p>
      <w:pPr>
        <w:pStyle w:val="Normal"/>
        <w:ind w:firstLine="288"/>
        <w:rPr/>
      </w:pPr>
      <w:r>
        <w:rPr/>
        <w:t>Az események további menete megmutatta, hogy sokrétűsége miatt még ez a „szent írás” sem tudja szavatolni a keresztény igehirdetés „biztonságát”. Hogy az egyházi tanítás egységessége egyáltalán nincs biztosítva, különösen azután tudatosodott, hogy Konstantin császár a Római Birodalom egyik támaszává tette az egyházat. Erre az egységességre azonban mind a birodalom egysége, mind a hit „biztonsága” érdekében sürgető szükség volt! Ezt a célt szolgálta a Níceai Egyetemes (vagyis az egész birodalomból összehívott) Zsinat (Kr. u. 325). Még ha a császár közvetlenül nem befolyásolta is a zsinati határozatok tartalmát, elképzelése szerint azok a birodalmi egység megszilárdítását szolgáló eszközök voltak. A rengeteg ariánus meggyőződését figyelmen kívül hagyva „elhatározták” Krisztus valódi istenségét, és egységes hitvallást bocsátottak ki. A még megkereszteletlen császár elnöklete mellett – akinek megkülönböztető címei közé tartozott az „isten” is – természetesen elképzelhetetlen volt, hogy „Jézus, az Isten Fia” kevesebb legyen, mint a császár, vagyis hogy ne legyen isten! Ez a zsinat, amely Konstantin részéről nagy államférfiúi teljesítmény volt, következményekkel terhes hatással lett az egyház fejlődésére, mivel itt rögzítettek elsőként központilag kötelező tantételeket (dogmákat), és érvényességüket az állam hatalmi eszközeivel biztosították.</w:t>
      </w:r>
    </w:p>
    <w:p>
      <w:pPr>
        <w:pStyle w:val="Normal"/>
        <w:ind w:firstLine="288"/>
        <w:rPr/>
      </w:pPr>
      <w:r>
        <w:rPr/>
        <w:t>Megszoktuk, hogy ezt a tényt a Szentléleknek tulajdonítsuk, aki egyházát irányítja és minden tévedéstől megóvja. – Honnan is tudjuk ezt tulajdonképpen? Nem hagyjuk-e közben figyelmen kívül, hogy ezt a hitet csak maga az érintett egyház fogalmazta meg, s hogy saját hatalmi fellépésének igazolása céljából kellett így eljárnia? Ahelyett, hogy az egyház emberi tekintélyére hallgatnánk, nekünk Jézus szellemében inkább magunknak kellene elvégeznünk a vizsgálatot, hogy e fejlődés minőségét „gyümölcsein” mérjük le!</w:t>
      </w:r>
    </w:p>
    <w:p>
      <w:pPr>
        <w:pStyle w:val="Normal"/>
        <w:ind w:firstLine="288"/>
        <w:rPr/>
      </w:pPr>
      <w:r>
        <w:rPr/>
        <w:t>Miféle gyümölcsöket teremtek hát az első egyetemes zsinatok? A másként gondolkodók rögtön az állam ellenségeivé váltak, üldözésük tehát az állam feladata lett. Az eltérő véleményű teológusokat elszigetelték, száműzetésbe küldték, szükség esetén meg is gyilkolták. Az „igazhitű” keresztények kötelességüknek érezhették, hogy akár meg is öljék a „tévhitűeket”. Még egy olyan nagy lélek, mint Ágoston is képes volt a donatisták kiirtását követelni. Ettől kezdve a Római Birodalom története a hitbeli okokból folytatott üldözések hosszú láncolata. A konstantini bölcsesség folytán – amelynek értelmében az államnak kötelezővé kell tennie az egységes tanítást – az eretnekek „állami” eltávolítása véres fonálként húzódik végig a történelmen a középkortól egészen az újkorig. Az ilyen akciókból sosem született meg a szeretet valódi egysége, csupán olyan következmények támadtak, amelyeket Pál biztosan nem sorolt volna fel „a szent lélek gyümölcsei” között! Mindenesetre azáltal, hogy mindenkit megátkozott, aki „más evangéliumot hirdet” (Gal 1,8-9), ő maga készítette elő a talajt az „igazság” e jézusellenes kultusza számára, amely kezdettől fogva vallási elnyomást, üldözéseket és vallásháborúkat eredményezett.</w:t>
      </w:r>
    </w:p>
    <w:p>
      <w:pPr>
        <w:pStyle w:val="Normal"/>
        <w:ind w:firstLine="288"/>
        <w:rPr/>
      </w:pPr>
      <w:r>
        <w:rPr/>
        <w:t xml:space="preserve">Tekintettel az imént felvázolt történelmi fejlődésre, szeretném azt is rögzíteni, hogy ezzel nem akarom leértékelni a keresztény teológiát. Minden közösségnek szüksége van arra, hogy reflektáljon a hitére. Ítéletem kizárólag a keresztények </w:t>
      </w:r>
      <w:r>
        <w:rPr>
          <w:i/>
          <w:iCs/>
        </w:rPr>
        <w:t>biztonsági gondolkodását</w:t>
      </w:r>
      <w:r>
        <w:rPr/>
        <w:t xml:space="preserve"> érinti, amelyet Jézus már az ő „egyházában”, Izraelben is megtalált. Ott abban nyilvánult meg, hogy a törvények, például az étkezési előírások pontos megtartásával akarták biztosítani, hogy az ember „tiszta” legyen és Isten szövetségéhez tartozzék. Hallgassuk csak, hogyan ítélte meg Jézus ezt a magatartást: „Semmi sem teheti tisztátalanná az embert, ami kívülről jut beléje, hanem az teszi tisztátalanná az embert, ami kijön belőle; mert belülről, az ember szívéből származnak a gonosz gondolatok... Mindez a rossz belülről jön, és ez teszi tisztátalanná az embert” (Mk 7,15-23).</w:t>
      </w:r>
    </w:p>
    <w:p>
      <w:pPr>
        <w:pStyle w:val="Normal"/>
        <w:ind w:firstLine="288"/>
        <w:rPr/>
      </w:pPr>
      <w:r>
        <w:rPr/>
        <w:t>Jézus e kritikája vonatkozik a keresztényekre is, akik az „igazsághoz” ragaszkodásukkal szintén biztonságot keresnek: az Új Szövetséghez tartozás biztonságát. Jézus helyes megvilágításba helyezte ezeket a dolgokat. Szerinte nem az a döntő, mi jut be az emberbe, hanem hogy mi jön ki belőle. Az olyan „igazság” pedig, amelyet az ember csak hall és külsődlegesen megvall, kívülről jön, mivel nem érinti az ember és Istene közötti kapcsolatot.</w:t>
      </w:r>
    </w:p>
    <w:p>
      <w:pPr>
        <w:pStyle w:val="Normal"/>
        <w:ind w:firstLine="288"/>
        <w:rPr/>
      </w:pPr>
      <w:r>
        <w:rPr/>
        <w:t>Természetesen szükséges, hogy az ember ügyeljen arra, mit eszik, és ügyeljen azokra a tanokra is, amelyek szerint viselkedését alakítja. Ezt Jézusnak nem kellett külön leszögeznie, de ragaszkodott ahhoz, hogy senki se vesse bizalmát ételekbe, mintha azok „tisztává” tehetnék Isten előtt.</w:t>
      </w:r>
    </w:p>
    <w:p>
      <w:pPr>
        <w:pStyle w:val="Normal"/>
        <w:ind w:firstLine="288"/>
        <w:rPr/>
      </w:pPr>
      <w:r>
        <w:rPr/>
        <w:t xml:space="preserve">Aki nem megfelelő ételeket eszik, megbetegszik tőlük, s aki egészségtelen tanításokra hallgat, árt a lelkének. Ezekért a dolgokért mindenki maga viseli a felelősséget, hiszen mindenkinek magának kell viselnie életmódjának következményeit. Ha azonban valaki vétlenül eszik valami rosszat, vagy vétlenül szegődik egy hamis tanítás nyomába és ettől szükségképpen szenved is, Isten még nem fogja </w:t>
      </w:r>
      <w:r>
        <w:rPr>
          <w:i/>
          <w:iCs/>
        </w:rPr>
        <w:t xml:space="preserve">emiatt </w:t>
      </w:r>
      <w:r>
        <w:rPr/>
        <w:t>elvetni őt. Az evangéliumok szerint ugyanis Jézus sosem állította, hogy „az ítélet napján” bárkit is „igaz” hitéről kérdeznének majd. Ezzel szemben azt hangsúlyozta, hogy Isten azt nézi, mi fakad az ember „szívéből”. Ez Jézus boldogító felismerése! Mindazonáltal még a jótettekben sem látott olyan „bizonyosságot”, amelyet az ember megszerezhetne. Biztonságunk alapja kizárólag Isten hűsége („igazsága”), akiben bízunk!</w:t>
      </w:r>
    </w:p>
    <w:p>
      <w:pPr>
        <w:pStyle w:val="Normal"/>
        <w:ind w:firstLine="288"/>
        <w:rPr/>
      </w:pPr>
      <w:r>
        <w:rPr/>
        <w:t xml:space="preserve">2. </w:t>
      </w:r>
      <w:r>
        <w:rPr>
          <w:i/>
          <w:iCs/>
        </w:rPr>
        <w:t>Mi hát az igazság szerepe a kereszténységben?</w:t>
      </w:r>
      <w:r>
        <w:rPr/>
        <w:t xml:space="preserve"> – Azt kérdezhetné valaki: „Hát nem vagyunk kötelesek elismerni az igazságot?” Nos, gondoljuk át röviden, mit jelent az „igazság” az emberek vallási tapasztalatainak területén.</w:t>
      </w:r>
    </w:p>
    <w:p>
      <w:pPr>
        <w:pStyle w:val="Normal"/>
        <w:ind w:firstLine="288"/>
        <w:rPr/>
      </w:pPr>
      <w:r>
        <w:rPr/>
        <w:t>Az igazág klasszikus meghatározása így hangzik: „A gondolkodás megegyezése a tárggyal.”</w:t>
      </w:r>
      <w:r>
        <w:rPr>
          <w:rStyle w:val="FootnoteCharacters"/>
          <w:rStyle w:val="FootnoteAnchor"/>
        </w:rPr>
        <w:footnoteReference w:id="33"/>
      </w:r>
      <w:r>
        <w:rPr/>
        <w:t xml:space="preserve"> Hétköznapi kijelentéseinkben többnyire teljesedik az a feltétel, hogy mindenki kielégítő tapasztalatot szerezhet azokról a „tárgyakról”, amelyekről beszélünk. Egy esemény első tanúja például lényegileg ugyanazt tapasztalhatja, mint a második, s a bíró is megértheti őket, ezért egybehangzó kijelentéseik „igazak” lehetnek. Adott-e ez a feltétel a vallási kijelentések esetében is? Mindenesetre a „tárgy” itt nem ragadható meg egyszerűen, úgyhogy két, (feltehetően) azonos vallási tapasztalatokkal bíró embernek nem kell feltétlenül ugyanazon szavakkal leírnia e tapasztalatokat, vagy megfordítva, ha ugyanazokat a szavakat használják is, az még nem bizonyítja, hogy pontosan ugyanarra gondolnak. Miféle kritérium alapján lehetne itt felismerni az igazságot?</w:t>
      </w:r>
    </w:p>
    <w:p>
      <w:pPr>
        <w:pStyle w:val="Normal"/>
        <w:ind w:firstLine="288"/>
        <w:rPr/>
      </w:pPr>
      <w:r>
        <w:rPr/>
        <w:t>Nézetem szerint ez a kritérium csak valamiféle tapasztalat lehet!</w:t>
      </w:r>
      <w:r>
        <w:rPr>
          <w:rStyle w:val="FootnoteCharacters"/>
          <w:rStyle w:val="FootnoteAnchor"/>
        </w:rPr>
        <w:footnoteReference w:id="34"/>
      </w:r>
      <w:r>
        <w:rPr/>
        <w:t xml:space="preserve"> Ha egy vallási „üzenet” hallgatói nem tapasztalhatják is meg ugyanazt, mint a próféta, egy másfajta és megbízható tapasztalatot mégiscsak megszerezhetnek. Jézus azt mondta erről: „Gyümölcseikről fogjátok felismerni őket!” Azt nem vizsgálhatjátok meg, hogy a próféta valóban járt-e „a harmadik égben” (amit Pál állít önmagáról a 2Kor 12,1-4-ben), vizsgáljátok meg viszont rátok vonatkozó kijelentéseik hatását! Egybevág-e a hallott üzenet a ti tapasztalataitokkal? Magyarázatot ad-e tapasztalataitokra? Képes-e új, pozitív tapasztalatokhoz segíteni titeket? Ezek a döntő kérdések!</w:t>
      </w:r>
    </w:p>
    <w:p>
      <w:pPr>
        <w:pStyle w:val="Normal"/>
        <w:ind w:firstLine="288"/>
        <w:rPr/>
      </w:pPr>
      <w:r>
        <w:rPr>
          <w:i/>
          <w:iCs/>
        </w:rPr>
        <w:t>Mit jelent egyáltalán a „vallási tapasztalat”?</w:t>
      </w:r>
      <w:r>
        <w:rPr/>
        <w:t xml:space="preserve"> – Az alapos válasznak csak a kísérlete is meghaladná e könyv kereteit. Egyszerűen tapogatózzunk tovább egy ideiglenes és igen általános válasszal! A vallási tapasztalatokat pszichikai és szellemi területen kell keresnünk. Egy nyilvánvaló csoda látását nem sorolnám ide, hiszen varázslók is képesek olyasmit bemutatni, ami a természeti törvények felfüggesztésének tűnik.</w:t>
      </w:r>
    </w:p>
    <w:p>
      <w:pPr>
        <w:pStyle w:val="Normal"/>
        <w:ind w:firstLine="288"/>
        <w:rPr/>
      </w:pPr>
      <w:r>
        <w:rPr/>
        <w:t>A vallás jelensége azzal kapcsolatos, ami értelmet ad az ember életének, vagy ezen értelem megtalálásához segít hozzá. Nevezzünk hát egyelőre (a szó tágabb értelmében</w:t>
      </w:r>
      <w:r>
        <w:rPr>
          <w:rStyle w:val="FootnoteCharacters"/>
          <w:rStyle w:val="FootnoteAnchor"/>
        </w:rPr>
        <w:footnoteReference w:id="35"/>
      </w:r>
      <w:r>
        <w:rPr/>
        <w:t>) vallásinak minden olyan tapasztalatot, amely hozzájárul az élet értelmének megtalálásához vagy megéléséhez. Ilyen tapasztalatokra minden ember szert tesz, különben egyáltalán nem tudna élni. Ezek a tapasztalatok már a születés előtt megkezdődnek a gyermek pozitív testi érzéseivel, s az életkornak megfelelően fejlődnek az anyához és más személyekhez fűződő kapcsolatokban, egyre tudatosabbakká válnak a nyelv megtanulásával, a társadalmi kapcsolatok fölvételével, a növekvő képzettséggel stb. Ez az alapja a vallás jelenségének, annak a mélységes tudatnak, hogy életünknek van értelme. Az élet „értelmességét” az egyes korok, kultúrák és társadalmi rétegek aztán különböző módon fejezik ki vallási szimbólumokkal, mítoszokkal és nyelvi formulákkal is.</w:t>
      </w:r>
    </w:p>
    <w:p>
      <w:pPr>
        <w:pStyle w:val="Normal"/>
        <w:ind w:firstLine="288"/>
        <w:rPr/>
      </w:pPr>
      <w:r>
        <w:rPr/>
        <w:t>Ennek értelmében a vallás szerepe az lenne, hogy az adott társadalmi csoport minden egyes tagja számára közvetítse az élet végső értelmét. Ideális állapotban a vallási szimbólumok és mítoszok általánosan elismertek és elevenek lennének a felnövekvő ember társadalmi környezetében, és ez a környezet olyan lenne, hogy mindenki elfogadott és szeretett lénynek érezhetné magát benne. A tagok így igen könnyen azonosulhatnának a csoport megélt és boldogító vallásával. Mindnyájunk fájdalmas felismerése, hogy ez gyakorlatilag sehol sem valósul meg. Ezért aztán számolnunk kell azzal, hogy még egy jó család és jó vallási közösség sem hat csupán pozitívan a gyermekekre, hogy a többiről ne is beszéljünk. Az élet értelmét kereső egyénnek gyakran felemás, ha nem éppen fenyegető tapasztalatokkal kell megbirkóznia, s ezt többnyire a környezetében megtalálható vallási tanításokkal folytatott vitában (nem pedig boldog azonosulásban) kell megtennie. Ez jellemzi emberi helyzetünket, s erről nem szabad megfeledkeznünk, amikor vallási „igazságokról” akarunk beszélni. Minden érésben lévő ember valamiképpen szembesíti hitközösségének vallási kijelentéseit saját életének minden tapasztalatával, amelyek természetesen nem csupán az imádságra, az istentiszteletekre és a vallási közösségre terjednek ki. Ha a hittel kapcsolatos kijelentések az élet értelmének megteremtésével hozzájárulnak ahhoz, hogy az ember meg tudjon birkózni az élettel, akkor ez a tapasztalat igazolja őket, vagyis „igazak”.</w:t>
      </w:r>
    </w:p>
    <w:p>
      <w:pPr>
        <w:pStyle w:val="Normal"/>
        <w:ind w:firstLine="288"/>
        <w:rPr/>
      </w:pPr>
      <w:r>
        <w:rPr>
          <w:i/>
          <w:iCs/>
        </w:rPr>
        <w:t>Mit nevezhetünk tehát „vallási igazságnak”?</w:t>
      </w:r>
      <w:r>
        <w:rPr/>
        <w:t xml:space="preserve"> – „A gondolkodás megegyezése a tárggyal” ez esetben értelemszerűen azt fogja jelenteni, hogy a vallási beszéd megegyezik az élet vallási tapasztalatával. Itt azonban valódi problémával kerülünk szembe, hiszen a vallási tapasztalat nem </w:t>
      </w:r>
      <w:r>
        <w:rPr>
          <w:i/>
          <w:iCs/>
        </w:rPr>
        <w:t>tárgy</w:t>
      </w:r>
      <w:r>
        <w:rPr/>
        <w:t>, azaz egyáltalán nem egyértelmű, vagy legalábbis nem fogalmazható meg egyértelműen.</w:t>
      </w:r>
    </w:p>
    <w:p>
      <w:pPr>
        <w:pStyle w:val="Normal"/>
        <w:ind w:firstLine="288"/>
        <w:rPr/>
      </w:pPr>
      <w:r>
        <w:rPr/>
        <w:t>Ha valaki azt mondja: „Az égben az angyalok hét kórusa található meg”, akkor a másik embernek nincs lehetősége arra, hogy ezt az állítást közvetlen tapasztalattal erősítse vagy cáfolja meg. Ha a beszélőnek vallási tekintélye van, akkor követői talán belevetíthetik saját tapasztalataikat ebbe a mondatba, vagy egyszerűen elfogadhatják, amíg a mondat nem mond ellent ismert tapasztalatoknak.</w:t>
      </w:r>
    </w:p>
    <w:p>
      <w:pPr>
        <w:pStyle w:val="Normal"/>
        <w:ind w:firstLine="288"/>
        <w:rPr/>
      </w:pPr>
      <w:r>
        <w:rPr/>
        <w:t>Konkrétabb példákról lemondok, hiszen senki sem látja szívesen, ha hittételeit nyilvánosan „megkérdőjelezik”. Szándékunk mindenesetre az volt, hogy mindent megvizsgáljunk, ami azt is jelenti, hogy „megkérdőjelezzünk”. Mindenki megvizsgálhatja tehát a maga hittételeit, és boldogan vallhatja őket, ha azok kiállták a próbát. A próbához azonban a tapasztalat mellett hozzátartozik a logikus megfontolás is, hiszen a logika törvényei is részét alkotják tapasztalati kincsünknek.</w:t>
      </w:r>
    </w:p>
    <w:p>
      <w:pPr>
        <w:pStyle w:val="Normal"/>
        <w:ind w:firstLine="288"/>
        <w:rPr/>
      </w:pPr>
      <w:r>
        <w:rPr/>
        <w:t xml:space="preserve">A mondottak miatt egy kitalált példából indulok ki: Mondjuk, a „Hetes Egyház” azt tanítja, hogy az angyalok hét kórusa létezik, a „Hármas Egyház” pedig arra a felismerésre jutott, hogy három angyali kórus létezik. Ezek a kijelentések bizonyos egyháztagok számára esetleg vallási tapasztalatokkal kapcsolódnak össze, mások viszont talán csak csoportjuk iránti szolidaritásból vállalják őket – de mivel beleillenek vallási elképzeléseik világába és nem mondanak ellent semmilyen tapasztalatnak, e kijelentések </w:t>
      </w:r>
      <w:r>
        <w:rPr>
          <w:i/>
          <w:iCs/>
        </w:rPr>
        <w:t xml:space="preserve">igazak </w:t>
      </w:r>
      <w:r>
        <w:rPr/>
        <w:t>az egyik vagy a másik egyház tagjainak szemében! Ez az „igazság” akkor éri el a célját, ha a vallásos meggyőződés által elősegíti az élet értelmének megtapasztalását, vagyis ha „beigazolódik”: ebben az esetben nagy értéket jelenthet az adott csoport számára. Mindazonáltal egyik csoport tagjainak sem szabad betokosodniuk, hiszen a tapasztalat nem tart tiszteletben semmilyen határt. Ezért vallási szempontból sem szabad jelentéktelennek tekinteniük azt a tapasztalatot, hogy más vallási csoportoknak is megvannak a maguk tapasztalatai, és azokat szintén „igazságokként” írják le. Feladatuk tehát megbirkózni azzal a ténnyel, hogy léteznek olyan valódi „igazságok”, amelyek eltérnek a saját, tévedhetetlenül igaz és egyetlen igazságuktól!</w:t>
      </w:r>
    </w:p>
    <w:p>
      <w:pPr>
        <w:pStyle w:val="Normal"/>
        <w:ind w:firstLine="288"/>
        <w:rPr/>
      </w:pPr>
      <w:r>
        <w:rPr/>
        <w:t xml:space="preserve">Messze ható tekintetre és szerénységre van szükség ahhoz, hogy itt el ne veszítsük bátorságunkat. Ehhez </w:t>
      </w:r>
      <w:r>
        <w:rPr>
          <w:i/>
          <w:iCs/>
        </w:rPr>
        <w:t xml:space="preserve">minden </w:t>
      </w:r>
      <w:r>
        <w:rPr/>
        <w:t>embert tekintetbe kell vennünk, és legalább megközelítően olyan okosnak és becsületesnek kell elismernünk őket, mint amilyennek magunkat tartjuk, továbbá el kell ismernünk, hogy Isten nagyobb nálunk, végtelenül fölülmúl (transzcendál!) minket, és lehetetlen őt hitigazságainkkal megragadnunk! Ha erre eljutottunk, akkor Jézus szavai szerint olyan tökéletesek leszünk, mint mennyei Atyánk, aki „fölkelti napját jókra és gonoszokra egyaránt” (Mt 5,45.48), s akkor boldogok és hálásak lehetünk a magunk hittételei miatt, és kincsként adhatjuk tovább őket, hiszen öröm tölt el minket a többiek miatt is, akik szintén találtak valamit!</w:t>
      </w:r>
    </w:p>
    <w:p>
      <w:pPr>
        <w:pStyle w:val="Normal"/>
        <w:ind w:firstLine="288"/>
        <w:rPr/>
      </w:pPr>
      <w:r>
        <w:rPr/>
        <w:t>Ha valaki ettől a kilátástól szédülni kezdene, fontolja meg, hogyan vélekedne minderről a valódi Jézus.</w:t>
      </w:r>
      <w:r>
        <w:rPr>
          <w:rStyle w:val="FootnoteCharacters"/>
          <w:rStyle w:val="FootnoteAnchor"/>
        </w:rPr>
        <w:footnoteReference w:id="36"/>
      </w:r>
    </w:p>
    <w:p>
      <w:pPr>
        <w:pStyle w:val="Normal"/>
        <w:rPr/>
      </w:pPr>
      <w:r>
        <w:rPr/>
      </w:r>
    </w:p>
    <w:sectPr>
      <w:headerReference w:type="default" r:id="rId2"/>
      <w:footerReference w:type="default" r:id="rId3"/>
      <w:footnotePr>
        <w:numFmt w:val="decimal"/>
        <w:numStart w:val="154"/>
      </w:footnotePr>
      <w:type w:val="nextPage"/>
      <w:pgSz w:w="11906" w:h="16838"/>
      <w:pgMar w:left="1411" w:right="1411" w:gutter="0" w:header="720" w:top="1411" w:footer="720" w:bottom="98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160"/>
        <w:rPr/>
      </w:pPr>
      <w:r>
        <w:rPr>
          <w:rStyle w:val="FootnoteCharacters"/>
        </w:rPr>
        <w:footnoteRef/>
      </w:r>
      <w:r>
        <w:rPr/>
        <w:t xml:space="preserve"> </w:t>
      </w:r>
      <w:r>
        <w:rPr/>
        <w:t>A valódi Jézus ezzel szemben arról volt meggyőződve, hogy minden embernek egy az Atyja, aki „felkelti napját gonoszokra és jókra egyaránt” (Mt 5,45), vagyis egyformán jól bánik velük.</w:t>
      </w:r>
    </w:p>
  </w:footnote>
  <w:footnote w:id="3">
    <w:p>
      <w:pPr>
        <w:pStyle w:val="Footnote"/>
        <w:spacing w:lineRule="atLeast" w:line="160"/>
        <w:rPr/>
      </w:pPr>
      <w:r>
        <w:rPr>
          <w:rStyle w:val="FootnoteCharacters"/>
        </w:rPr>
        <w:footnoteRef/>
      </w:r>
      <w:r>
        <w:rPr/>
        <w:t xml:space="preserve"> </w:t>
      </w:r>
      <w:r>
        <w:rPr/>
        <w:t>Jn 20,29 szerint Jézus ezt mondta Tamásnak: „Boldogok, akik nem látnak, és mégis hisznek.”</w:t>
      </w:r>
    </w:p>
  </w:footnote>
  <w:footnote w:id="4">
    <w:p>
      <w:pPr>
        <w:pStyle w:val="Footnote"/>
        <w:spacing w:lineRule="atLeast" w:line="160"/>
        <w:rPr/>
      </w:pPr>
      <w:r>
        <w:rPr>
          <w:rStyle w:val="FootnoteCharacters"/>
        </w:rPr>
        <w:footnoteRef/>
      </w:r>
      <w:r>
        <w:rPr/>
        <w:t xml:space="preserve"> </w:t>
      </w:r>
      <w:r>
        <w:rPr/>
        <w:t>A Mt 28,19 és Mk 16,16-ban található felszólítás a keresztelésre későbbi eredetű.</w:t>
      </w:r>
    </w:p>
  </w:footnote>
  <w:footnote w:id="5">
    <w:p>
      <w:pPr>
        <w:pStyle w:val="Footnote"/>
        <w:spacing w:lineRule="atLeast" w:line="160"/>
        <w:rPr/>
      </w:pPr>
      <w:r>
        <w:rPr>
          <w:rStyle w:val="FootnoteCharacters"/>
        </w:rPr>
        <w:footnoteRef/>
      </w:r>
      <w:r>
        <w:rPr/>
        <w:t xml:space="preserve"> </w:t>
      </w:r>
      <w:r>
        <w:rPr/>
        <w:t>Szó van a világtörténelem könyvéről, amelybe már minden eljövendő esemény föl van írva: 5,1-10; 10,8-11; 22,7-9; létezik „az élet könyve” is, és csak azt „engedik be” az életre, akinek a neve megtalálható ebben, akié nem, „azt tüzes tóba vetik”: 21,27.</w:t>
      </w:r>
    </w:p>
  </w:footnote>
  <w:footnote w:id="6">
    <w:p>
      <w:pPr>
        <w:pStyle w:val="Footnote"/>
        <w:spacing w:lineRule="atLeast" w:line="160"/>
        <w:rPr/>
      </w:pPr>
      <w:r>
        <w:rPr>
          <w:rStyle w:val="FootnoteCharacters"/>
        </w:rPr>
        <w:footnoteRef/>
      </w:r>
      <w:r>
        <w:rPr/>
        <w:t xml:space="preserve"> </w:t>
      </w:r>
      <w:r>
        <w:rPr/>
        <w:t>Jel 6,10; 8,6-8; 9,5; 20,10; 14,10-11.</w:t>
      </w:r>
    </w:p>
  </w:footnote>
  <w:footnote w:id="7">
    <w:p>
      <w:pPr>
        <w:pStyle w:val="Footnote"/>
        <w:spacing w:lineRule="atLeast" w:line="160"/>
        <w:rPr/>
      </w:pPr>
      <w:r>
        <w:rPr>
          <w:rStyle w:val="FootnoteCharacters"/>
        </w:rPr>
        <w:footnoteRef/>
      </w:r>
      <w:r>
        <w:rPr/>
        <w:t xml:space="preserve"> </w:t>
      </w:r>
      <w:r>
        <w:rPr/>
        <w:t>Jel 1,7; 1,16; 14,14-20; 19,12-15.</w:t>
      </w:r>
    </w:p>
  </w:footnote>
  <w:footnote w:id="8">
    <w:p>
      <w:pPr>
        <w:pStyle w:val="Footnote"/>
        <w:spacing w:lineRule="atLeast" w:line="160"/>
        <w:rPr/>
      </w:pPr>
      <w:r>
        <w:rPr>
          <w:rStyle w:val="FootnoteCharacters"/>
        </w:rPr>
        <w:footnoteRef/>
      </w:r>
      <w:r>
        <w:rPr/>
        <w:t xml:space="preserve"> </w:t>
      </w:r>
      <w:r>
        <w:rPr/>
        <w:t>Ebben Gerd Lüdemann, Ketzer. Die andere Seite des frühen Christentums. Radius Verlag, Stuttgart 1995 c. művére támaszkodom, amelyben részletes irodalomjegyzék is található.</w:t>
      </w:r>
    </w:p>
  </w:footnote>
  <w:footnote w:id="9">
    <w:p>
      <w:pPr>
        <w:pStyle w:val="Footnote"/>
        <w:spacing w:lineRule="atLeast" w:line="160"/>
        <w:rPr/>
      </w:pPr>
      <w:r>
        <w:rPr>
          <w:rStyle w:val="FootnoteCharacters"/>
        </w:rPr>
        <w:footnoteRef/>
      </w:r>
      <w:r>
        <w:rPr/>
        <w:t xml:space="preserve"> </w:t>
      </w:r>
      <w:r>
        <w:rPr/>
        <w:t>Vö. az 1Kor 12-t 1Tim 4,14-gyel és 2Tim 1,6-tal!</w:t>
      </w:r>
    </w:p>
  </w:footnote>
  <w:footnote w:id="10">
    <w:p>
      <w:pPr>
        <w:pStyle w:val="Footnote"/>
        <w:spacing w:lineRule="atLeast" w:line="160"/>
        <w:rPr/>
      </w:pPr>
      <w:r>
        <w:rPr>
          <w:rStyle w:val="FootnoteCharacters"/>
        </w:rPr>
        <w:footnoteRef/>
      </w:r>
      <w:r>
        <w:rPr/>
        <w:t xml:space="preserve"> </w:t>
      </w:r>
      <w:r>
        <w:rPr/>
        <w:t>Az érvek elolvashatók G. Lüdemann idézett művében (160. lábjegyzet), 116-127.</w:t>
      </w:r>
    </w:p>
  </w:footnote>
  <w:footnote w:id="11">
    <w:p>
      <w:pPr>
        <w:pStyle w:val="Footnote"/>
        <w:spacing w:lineRule="atLeast" w:line="160"/>
        <w:rPr/>
      </w:pPr>
      <w:r>
        <w:rPr>
          <w:rStyle w:val="FootnoteCharacters"/>
        </w:rPr>
        <w:footnoteRef/>
      </w:r>
      <w:r>
        <w:rPr/>
        <w:t xml:space="preserve"> </w:t>
      </w:r>
      <w:r>
        <w:rPr/>
        <w:t>Az író a 3,17-ben elárulja magát egy túlzással: „Az üdvözletet én, Pál, sajátkezűleg írom. Ez az én jelem minden levélben, így írok én.” A valódi Pálnak semmi oka nem lett volna arra, hogy leveleit megkülönböztesse a hamisítványoktól!</w:t>
      </w:r>
    </w:p>
  </w:footnote>
  <w:footnote w:id="12">
    <w:p>
      <w:pPr>
        <w:pStyle w:val="Footnote"/>
        <w:spacing w:lineRule="atLeast" w:line="160"/>
        <w:rPr/>
      </w:pPr>
      <w:r>
        <w:rPr>
          <w:rStyle w:val="FootnoteCharacters"/>
        </w:rPr>
        <w:footnoteRef/>
      </w:r>
      <w:r>
        <w:rPr/>
        <w:t xml:space="preserve"> </w:t>
      </w:r>
      <w:r>
        <w:rPr/>
        <w:t>Tertullianus írja le, és G. Lüdemann idézi (160. lábjegyzet), 148.</w:t>
      </w:r>
    </w:p>
  </w:footnote>
  <w:footnote w:id="13">
    <w:p>
      <w:pPr>
        <w:pStyle w:val="Footnote"/>
        <w:spacing w:lineRule="atLeast" w:line="160"/>
        <w:rPr/>
      </w:pPr>
      <w:r>
        <w:rPr>
          <w:rStyle w:val="FootnoteCharacters"/>
        </w:rPr>
        <w:footnoteRef/>
      </w:r>
      <w:r>
        <w:rPr/>
        <w:t xml:space="preserve"> </w:t>
      </w:r>
      <w:r>
        <w:rPr/>
        <w:t>Vö. Tit 1,10-11: „Mert sok engedetlen, fecsegő és csaló akad, különösen azok körében, akik a zsidóságból jönnek. Ezek az emberek ... egész családokat tesznek tönkre hamis tanaikkal.”</w:t>
      </w:r>
    </w:p>
  </w:footnote>
  <w:footnote w:id="14">
    <w:p>
      <w:pPr>
        <w:pStyle w:val="Footnote"/>
        <w:spacing w:lineRule="atLeast" w:line="160"/>
        <w:rPr/>
      </w:pPr>
      <w:r>
        <w:rPr>
          <w:rStyle w:val="FootnoteCharacters"/>
        </w:rPr>
        <w:footnoteRef/>
      </w:r>
      <w:r>
        <w:rPr/>
        <w:t xml:space="preserve"> </w:t>
      </w:r>
      <w:r>
        <w:rPr/>
        <w:t>1Kir 22,22-23; 1Sám 16,14 és 19,1.</w:t>
      </w:r>
    </w:p>
  </w:footnote>
  <w:footnote w:id="15">
    <w:p>
      <w:pPr>
        <w:pStyle w:val="Footnote"/>
        <w:spacing w:lineRule="atLeast" w:line="160"/>
        <w:rPr/>
      </w:pPr>
      <w:r>
        <w:rPr>
          <w:rStyle w:val="FootnoteCharacters"/>
        </w:rPr>
        <w:footnoteRef/>
      </w:r>
      <w:r>
        <w:rPr/>
        <w:t xml:space="preserve"> </w:t>
      </w:r>
      <w:r>
        <w:rPr/>
        <w:t>1Kor 12,10; vö. 1Jn 4,1-2.</w:t>
      </w:r>
    </w:p>
  </w:footnote>
  <w:footnote w:id="16">
    <w:p>
      <w:pPr>
        <w:pStyle w:val="Footnote"/>
        <w:spacing w:lineRule="atLeast" w:line="160"/>
        <w:rPr/>
      </w:pPr>
      <w:r>
        <w:rPr>
          <w:rStyle w:val="FootnoteCharacters"/>
        </w:rPr>
        <w:footnoteRef/>
      </w:r>
      <w:r>
        <w:rPr/>
        <w:t xml:space="preserve"> </w:t>
      </w:r>
      <w:r>
        <w:rPr/>
        <w:t>Pl. Ámosz 3,8: „Az oroszlán ordít – ki ne félne? Isten, az Úr szól – ki ne válnék prófétává?”</w:t>
      </w:r>
    </w:p>
  </w:footnote>
  <w:footnote w:id="17">
    <w:p>
      <w:pPr>
        <w:pStyle w:val="Footnote"/>
        <w:spacing w:lineRule="atLeast" w:line="160"/>
        <w:rPr/>
      </w:pPr>
      <w:r>
        <w:rPr>
          <w:rStyle w:val="FootnoteCharacters"/>
        </w:rPr>
        <w:footnoteRef/>
      </w:r>
      <w:r>
        <w:rPr/>
        <w:t xml:space="preserve"> </w:t>
      </w:r>
      <w:r>
        <w:rPr/>
        <w:t>A gonosz és a szent lélek közötti különbséget Pál is ismerte, még ha pl. a Gal 5,13-26-ban a test és a lélek ellentéteként fogalmazza is meg. „Testen” azt az embert érti, aki (Istentől elszakadva) csak-emberi gondolatokat követ, akit csak-emberi lélek mozgat (hiszen a „test cselekedetei” között messzemenően „lelki” jelenségeket sorol föl, például a bálványimádást, a féltékenységet, a szakadásokat stb.), „léleknek” pedig Istennek az emberben megvalósuló uralmát nevezi, vagyis a „szent lelket”. Leírásában a „lélek” természetesen éppoly kevéssé tekinthető önálló személynek, mint a „test”.</w:t>
      </w:r>
    </w:p>
  </w:footnote>
  <w:footnote w:id="18">
    <w:p>
      <w:pPr>
        <w:pStyle w:val="Footnote"/>
        <w:spacing w:lineRule="atLeast" w:line="160"/>
        <w:rPr/>
      </w:pPr>
      <w:r>
        <w:rPr>
          <w:rStyle w:val="FootnoteCharacters"/>
        </w:rPr>
        <w:footnoteRef/>
      </w:r>
      <w:r>
        <w:rPr/>
        <w:t xml:space="preserve"> </w:t>
      </w:r>
      <w:r>
        <w:rPr/>
        <w:t>Azok a „lelkek”, amelyeket az ember „megkülönböztet”, alá vannak vetve ítéletének, és ezzel rendelkezésének! Vö. még 1Jn 4,1: „Ne bízzatok minden lélekben, hanem vizsgáljátok meg a lelkeket, Istenből valók-e.” Továbbá 1Kor 14,32 az egységfordításban: „A prófétai sugallatok megnyilvánulása ugyanis alá van vetve a próféták akaratának.”</w:t>
      </w:r>
    </w:p>
  </w:footnote>
  <w:footnote w:id="19">
    <w:p>
      <w:pPr>
        <w:pStyle w:val="Footnote"/>
        <w:spacing w:lineRule="atLeast" w:line="160"/>
        <w:rPr/>
      </w:pPr>
      <w:r>
        <w:rPr>
          <w:rStyle w:val="FootnoteCharacters"/>
        </w:rPr>
        <w:footnoteRef/>
      </w:r>
      <w:r>
        <w:rPr/>
        <w:t xml:space="preserve"> </w:t>
      </w:r>
      <w:r>
        <w:rPr/>
        <w:t>1Kor 3,16 és 2Kor 6,6: „Isten szolgáinak bizonyulunk... a hosszantűrés, a jóság, a szent lélek és a képmutatás nélküli szeretet révén.”</w:t>
      </w:r>
    </w:p>
  </w:footnote>
  <w:footnote w:id="20">
    <w:p>
      <w:pPr>
        <w:pStyle w:val="Footnote"/>
        <w:spacing w:lineRule="atLeast" w:line="160"/>
        <w:rPr/>
      </w:pPr>
      <w:r>
        <w:rPr>
          <w:rStyle w:val="FootnoteCharacters"/>
        </w:rPr>
        <w:footnoteRef/>
      </w:r>
      <w:r>
        <w:rPr/>
        <w:t xml:space="preserve"> </w:t>
      </w:r>
      <w:r>
        <w:rPr/>
        <w:t>A Kivonulás könyvének szerzője is hangsúlyozta például (Kiv 7,8-12), hogy az ő Istene jobban képes varázsolni, mint a fáraó varázslói, jóllehet állítólag azok is valódi varázslatokat műveltek! – Az effajta elképzelések emberi konstrukciók, amelyeket az illetők saját hitük megerősítésére készítettek. Jézus számára világos volt, hogy hamis próféták is képesek jeleket és csodákat művelni, s hogy emiatt értelmetlen dolog versenyezni velük; ezért megtagadta, hogy ily módon ámítsa az embereket valamiféle bizonyossággal (ellentétben egyébként a János-evangélium Krisztusával).</w:t>
      </w:r>
    </w:p>
  </w:footnote>
  <w:footnote w:id="21">
    <w:p>
      <w:pPr>
        <w:pStyle w:val="Footnote"/>
        <w:spacing w:lineRule="atLeast" w:line="160"/>
        <w:rPr/>
      </w:pPr>
      <w:r>
        <w:rPr>
          <w:rStyle w:val="FootnoteCharacters"/>
        </w:rPr>
        <w:footnoteRef/>
      </w:r>
      <w:r>
        <w:rPr/>
        <w:t xml:space="preserve"> </w:t>
      </w:r>
      <w:r>
        <w:rPr/>
        <w:t>Mint ismeretes, Mohamed úgy látta, hogy a kereszténység nem ismeri el az ő felismerését, miszerint Isten csak Egy – különben talán nem kellett volna elhatárolódnia a kereszténységtől!</w:t>
      </w:r>
    </w:p>
  </w:footnote>
  <w:footnote w:id="22">
    <w:p>
      <w:pPr>
        <w:pStyle w:val="Footnote"/>
        <w:spacing w:lineRule="atLeast" w:line="160"/>
        <w:rPr/>
      </w:pPr>
      <w:r>
        <w:rPr>
          <w:rStyle w:val="FootnoteCharacters"/>
        </w:rPr>
        <w:footnoteRef/>
      </w:r>
      <w:r>
        <w:rPr/>
        <w:t xml:space="preserve"> </w:t>
      </w:r>
      <w:r>
        <w:rPr/>
        <w:t>A szaknyelv „ökonómiai (üdvtörténeti) trinitásnak” nevezi ezt a háromságot.</w:t>
      </w:r>
    </w:p>
  </w:footnote>
  <w:footnote w:id="23">
    <w:p>
      <w:pPr>
        <w:pStyle w:val="Footnote"/>
        <w:spacing w:lineRule="atLeast" w:line="160"/>
        <w:rPr/>
      </w:pPr>
      <w:r>
        <w:rPr>
          <w:rStyle w:val="FootnoteCharacters"/>
        </w:rPr>
        <w:footnoteRef/>
      </w:r>
      <w:r>
        <w:rPr/>
        <w:t xml:space="preserve"> </w:t>
      </w:r>
      <w:r>
        <w:rPr/>
        <w:t>A Bölcsesség könyve 7,16-21 még a természettudományokat is („a dolgok biztos ismeretét, hogy megértsem a világ felépítését és az elemek működését”) az isteni bölcsességre vezeti vissza! A tudás új lelkiségeként erre a régi látásmódra van szükségünk, amely a tudományokban (a bibliakritikától a mélypszichológiáig és a molekuláris biológiáig) Isten ajándékát, nem pedig az Ördög csalétkét látja!</w:t>
      </w:r>
    </w:p>
  </w:footnote>
  <w:footnote w:id="24">
    <w:p>
      <w:pPr>
        <w:pStyle w:val="Footnote"/>
        <w:spacing w:lineRule="atLeast" w:line="160"/>
        <w:rPr/>
      </w:pPr>
      <w:r>
        <w:rPr>
          <w:rStyle w:val="FootnoteCharacters"/>
        </w:rPr>
        <w:footnoteRef/>
      </w:r>
      <w:r>
        <w:rPr/>
        <w:t xml:space="preserve"> </w:t>
      </w:r>
      <w:r>
        <w:rPr/>
        <w:t>1Kor 1,24; Bölcs 7,27; 2Pét 1,21.</w:t>
      </w:r>
    </w:p>
  </w:footnote>
  <w:footnote w:id="25">
    <w:p>
      <w:pPr>
        <w:pStyle w:val="Footnote"/>
        <w:spacing w:lineRule="atLeast" w:line="160"/>
        <w:rPr/>
      </w:pPr>
      <w:r>
        <w:rPr>
          <w:rStyle w:val="FootnoteCharacters"/>
        </w:rPr>
        <w:footnoteRef/>
      </w:r>
      <w:r>
        <w:rPr/>
        <w:t xml:space="preserve"> </w:t>
      </w:r>
      <w:r>
        <w:rPr/>
        <w:t>Közvetlenül látható és fogható módon csak kevesek, például Péter számára, de a döntő mozzanat számukra is a „hitben” játszódott le, vagyis a lelkükben, s azt csak ösztönözte és támogatta a külső, társadalmi tapasztalat! Végső soron ők sem voltak jobb helyzetben, mint mi, akiket egy emberek által közvetített üzenet vezet az „igazság” elfogadására.</w:t>
      </w:r>
    </w:p>
  </w:footnote>
  <w:footnote w:id="26">
    <w:p>
      <w:pPr>
        <w:pStyle w:val="Footnote"/>
        <w:spacing w:lineRule="atLeast" w:line="160"/>
        <w:rPr/>
      </w:pPr>
      <w:r>
        <w:rPr>
          <w:rStyle w:val="FootnoteCharacters"/>
        </w:rPr>
        <w:footnoteRef/>
      </w:r>
      <w:r>
        <w:rPr/>
        <w:t xml:space="preserve"> „</w:t>
      </w:r>
      <w:r>
        <w:rPr/>
        <w:t xml:space="preserve">A mennyben van” helyett valamivel modernebbül mondhatnánk azt is: „magunkban van”, az ember „isteni középpontjában”, hiszen a „MAGUNK” („a mély-énünk”) is túl van minden fogalmon, tehát transzcendens számunkra (vö. 1Jn 3,9: Isten „magva” van bennünk): </w:t>
      </w:r>
      <w:r>
        <w:rPr>
          <w:i/>
          <w:iCs/>
        </w:rPr>
        <w:t>ott van</w:t>
      </w:r>
      <w:r>
        <w:rPr/>
        <w:t xml:space="preserve"> Isten; olyan messze, vagy olyan végtelenül közel, mindenesetre fogalmaink számára elérhetetlenül! (Az „én” és a „magam” közti lényegi különbségre számos szófordulatunk utal: pl. magamra ébredtem, magamra találtam, magamon kívül voltam, magamba szálltam stb.)</w:t>
      </w:r>
    </w:p>
  </w:footnote>
  <w:footnote w:id="27">
    <w:p>
      <w:pPr>
        <w:pStyle w:val="Footnote"/>
        <w:spacing w:lineRule="atLeast" w:line="160"/>
        <w:rPr/>
      </w:pPr>
      <w:r>
        <w:rPr>
          <w:rStyle w:val="FootnoteCharacters"/>
        </w:rPr>
        <w:footnoteRef/>
      </w:r>
      <w:r>
        <w:rPr/>
        <w:t xml:space="preserve"> </w:t>
      </w:r>
      <w:r>
        <w:rPr/>
        <w:t>A Szentlélek istenségét például csak 381-ben (!), a Konstantinápolyi Zsinaton rögzítették.</w:t>
      </w:r>
    </w:p>
  </w:footnote>
  <w:footnote w:id="28">
    <w:p>
      <w:pPr>
        <w:pStyle w:val="Footnote"/>
        <w:spacing w:lineRule="atLeast" w:line="160"/>
        <w:rPr/>
      </w:pPr>
      <w:r>
        <w:rPr>
          <w:rStyle w:val="FootnoteCharacters"/>
        </w:rPr>
        <w:footnoteRef/>
      </w:r>
      <w:r>
        <w:rPr/>
        <w:t xml:space="preserve"> </w:t>
      </w:r>
      <w:r>
        <w:rPr/>
        <w:t>Lk 24,26; ApCsel 1,11; 2Pét 1,16; 2Tim 4,8.</w:t>
      </w:r>
    </w:p>
  </w:footnote>
  <w:footnote w:id="29">
    <w:p>
      <w:pPr>
        <w:pStyle w:val="Footnote"/>
        <w:spacing w:lineRule="atLeast" w:line="160"/>
        <w:rPr/>
      </w:pPr>
      <w:r>
        <w:rPr>
          <w:rStyle w:val="FootnoteCharacters"/>
        </w:rPr>
        <w:footnoteRef/>
      </w:r>
      <w:r>
        <w:rPr/>
        <w:t xml:space="preserve"> </w:t>
      </w:r>
      <w:r>
        <w:rPr/>
        <w:t>2Kor 4,2; Gal 2,5.14; 1Kor 13,6.</w:t>
      </w:r>
    </w:p>
  </w:footnote>
  <w:footnote w:id="30">
    <w:p>
      <w:pPr>
        <w:pStyle w:val="Footnote"/>
        <w:spacing w:lineRule="atLeast" w:line="160"/>
        <w:rPr/>
      </w:pPr>
      <w:r>
        <w:rPr>
          <w:rStyle w:val="FootnoteCharacters"/>
        </w:rPr>
        <w:footnoteRef/>
      </w:r>
      <w:r>
        <w:rPr/>
        <w:t xml:space="preserve"> </w:t>
      </w:r>
      <w:r>
        <w:rPr/>
        <w:t>Így olvassuk gyors egymásutánban a 2Jn 1-2.4-ben. A János-evangéliumban igen gazdag, misztikus fogalom az „igazság”: Jézus által jött „a kegyelem és az igazság” (1,17), sőt ő az igazság (14,6); „az igazság szabaddá tesz majd titeket” (8,32) stb.</w:t>
      </w:r>
    </w:p>
  </w:footnote>
  <w:footnote w:id="31">
    <w:p>
      <w:pPr>
        <w:pStyle w:val="Footnote"/>
        <w:spacing w:lineRule="atLeast" w:line="160"/>
        <w:rPr/>
      </w:pPr>
      <w:r>
        <w:rPr>
          <w:rStyle w:val="FootnoteCharacters"/>
        </w:rPr>
        <w:footnoteRef/>
      </w:r>
      <w:r>
        <w:rPr/>
        <w:t xml:space="preserve"> </w:t>
      </w:r>
      <w:r>
        <w:rPr/>
        <w:t>2Tessz 2,12; 2Pét 1,12; Zsid 10,26; további példák: Ef 1,13; Kol 1,5; 1Tim 2,4; 2Tim 3,7; Jak 1,18.</w:t>
      </w:r>
    </w:p>
  </w:footnote>
  <w:footnote w:id="32">
    <w:p>
      <w:pPr>
        <w:pStyle w:val="Footnote"/>
        <w:spacing w:lineRule="atLeast" w:line="160"/>
        <w:rPr/>
      </w:pPr>
      <w:r>
        <w:rPr>
          <w:rStyle w:val="FootnoteCharacters"/>
        </w:rPr>
        <w:footnoteRef/>
      </w:r>
      <w:r>
        <w:rPr/>
        <w:t xml:space="preserve"> </w:t>
      </w:r>
      <w:r>
        <w:rPr/>
        <w:t>1Tim 1,13; 2Tim 1,6; 1Tim 5,22.</w:t>
      </w:r>
    </w:p>
  </w:footnote>
  <w:footnote w:id="33">
    <w:p>
      <w:pPr>
        <w:pStyle w:val="Footnote"/>
        <w:spacing w:lineRule="atLeast" w:line="160"/>
        <w:rPr/>
      </w:pPr>
      <w:r>
        <w:rPr>
          <w:rStyle w:val="FootnoteCharacters"/>
        </w:rPr>
        <w:footnoteRef/>
      </w:r>
      <w:r>
        <w:rPr/>
        <w:t xml:space="preserve"> </w:t>
      </w:r>
      <w:r>
        <w:rPr/>
        <w:t>Aquinói Szent Tamás: „Adaequatio intellectus et rei.”</w:t>
      </w:r>
    </w:p>
  </w:footnote>
  <w:footnote w:id="34">
    <w:p>
      <w:pPr>
        <w:pStyle w:val="Footnote"/>
        <w:spacing w:lineRule="atLeast" w:line="160"/>
        <w:rPr/>
      </w:pPr>
      <w:r>
        <w:rPr>
          <w:rStyle w:val="FootnoteCharacters"/>
        </w:rPr>
        <w:footnoteRef/>
      </w:r>
      <w:r>
        <w:rPr/>
        <w:t xml:space="preserve"> </w:t>
      </w:r>
      <w:r>
        <w:rPr/>
        <w:t xml:space="preserve">Mit sem segít, ha Isten tekintélyére hivatkozunk garanciaként, hiszen valamiféleképpen azt is meg kell tapasztalni, </w:t>
      </w:r>
      <w:r>
        <w:rPr>
          <w:i/>
          <w:iCs/>
        </w:rPr>
        <w:t>hol</w:t>
      </w:r>
      <w:r>
        <w:rPr/>
        <w:t xml:space="preserve"> lehet rátalálni erre a tekintélyre.</w:t>
      </w:r>
    </w:p>
  </w:footnote>
  <w:footnote w:id="35">
    <w:p>
      <w:pPr>
        <w:pStyle w:val="Footnote"/>
        <w:spacing w:lineRule="atLeast" w:line="160"/>
        <w:rPr/>
      </w:pPr>
      <w:r>
        <w:rPr>
          <w:rStyle w:val="FootnoteCharacters"/>
        </w:rPr>
        <w:footnoteRef/>
      </w:r>
      <w:r>
        <w:rPr/>
        <w:t xml:space="preserve"> </w:t>
      </w:r>
      <w:r>
        <w:rPr/>
        <w:t>A „mélyebb” vallási tapasztalatokkal, amelyek kétségtelenül lehetségesek, de talán nem mindenki számára hozzáférhetők, itt nem akarok foglalkozni.</w:t>
      </w:r>
    </w:p>
  </w:footnote>
  <w:footnote w:id="36">
    <w:p>
      <w:pPr>
        <w:pStyle w:val="Footnote"/>
        <w:spacing w:lineRule="atLeast" w:line="160"/>
        <w:rPr/>
      </w:pPr>
      <w:r>
        <w:rPr>
          <w:rStyle w:val="FootnoteCharacters"/>
        </w:rPr>
        <w:footnoteRef/>
      </w:r>
      <w:r>
        <w:rPr/>
        <w:t xml:space="preserve"> </w:t>
      </w:r>
      <w:r>
        <w:rPr/>
        <w:t xml:space="preserve">Mk 9,40 </w:t>
      </w:r>
      <w:r>
        <w:rPr>
          <w:i/>
          <w:iCs/>
        </w:rPr>
        <w:t>Jézus</w:t>
      </w:r>
      <w:r>
        <w:rPr/>
        <w:t xml:space="preserve"> nyitottságát mutatja: „Aki nincs ellenünk, az értünk van!” Ezzel ellentétben áll Mt 12,30 és Lk 11,23: „Aki nincs értem, az ellenem van, s aki nem gyűjt velem, az szétszór”, ami a későbbi </w:t>
      </w:r>
      <w:r>
        <w:rPr>
          <w:i/>
          <w:iCs/>
        </w:rPr>
        <w:t xml:space="preserve">gyülekezetek </w:t>
      </w:r>
      <w:r>
        <w:rPr/>
        <w:t>elhatárolódási tendenciáit mutat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
      <w:rPr/>
    </w:pPr>
    <w:r>
      <w:rPr/>
    </w:r>
  </w:p>
</w:hdr>
</file>

<file path=word/settings.xml><?xml version="1.0" encoding="utf-8"?>
<w:settings xmlns:w="http://schemas.openxmlformats.org/wordprocessingml/2006/main">
  <w:zoom w:percent="96"/>
  <w:defaultTabStop w:val="708"/>
  <w:autoHyphenation w:val="true"/>
  <w:footnotePr>
    <w:numFmt w:val="decimal"/>
    <w:numStart w:val="154"/>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pPr>
    <w:rPr>
      <w:rFonts w:ascii="Times New Roman CE" w:hAnsi="Times New Roman CE" w:eastAsia="Times New Roman CE" w:cs="Times New Roman CE"/>
      <w:color w:val="auto"/>
      <w:sz w:val="24"/>
      <w:szCs w:val="24"/>
      <w:lang w:val="hu-HU" w:eastAsia="zh-CN" w:bidi="hi-IN"/>
    </w:rPr>
  </w:style>
  <w:style w:type="character" w:styleId="Bekezdsalapbettpusa">
    <w:name w:val="Bekezdés alap-betûtípusa"/>
    <w:qFormat/>
    <w:rPr/>
  </w:style>
  <w:style w:type="character" w:styleId="FootnoteCharacters">
    <w:name w:val="Footnote Characters"/>
    <w:basedOn w:val="Bekezdsalapbettpusa"/>
    <w:qFormat/>
    <w:rPr>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156"/>
    </w:pPr>
    <w:rPr>
      <w:sz w:val="20"/>
      <w:szCs w:val="20"/>
    </w:rPr>
  </w:style>
  <w:style w:type="paragraph" w:styleId="Standard">
    <w:name w:val="Standard"/>
    <w:qFormat/>
    <w:pPr>
      <w:widowControl/>
      <w:bidi w:val="0"/>
    </w:pPr>
    <w:rPr>
      <w:rFonts w:ascii="Times New Roman CE" w:hAnsi="Times New Roman CE" w:eastAsia="Times New Roman CE" w:cs="Times New Roman CE"/>
      <w:color w:val="auto"/>
      <w:sz w:val="24"/>
      <w:szCs w:val="24"/>
      <w:lang w:val="hu-HU" w:eastAsia="zh-CN" w:bidi="hi-IN"/>
    </w:rPr>
  </w:style>
  <w:style w:type="paragraph" w:styleId="Kopfzeile">
    <w:name w:val="Kopfzeile"/>
    <w:basedOn w:val="Standard"/>
    <w:qFormat/>
    <w:pPr>
      <w:tabs>
        <w:tab w:val="clear" w:pos="708"/>
        <w:tab w:val="center" w:pos="4818" w:leader="none"/>
        <w:tab w:val="right" w:pos="9637" w:leader="none"/>
      </w:tabs>
    </w:pPr>
    <w:rPr/>
  </w:style>
  <w:style w:type="paragraph" w:styleId="Fuzeile">
    <w:name w:val="Fußzeile"/>
    <w:basedOn w:val="Standard"/>
    <w:qFormat/>
    <w:pPr>
      <w:tabs>
        <w:tab w:val="clear" w:pos="708"/>
        <w:tab w:val="center" w:pos="4818" w:leader="none"/>
        <w:tab w:val="right" w:pos="9637"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23:50:00Z</dcterms:created>
  <dc:creator>Gromon Andr�s</dc:creator>
  <dc:description/>
  <dc:language>en-US</dc:language>
  <cp:lastModifiedBy>Gromon Andr�s</cp:lastModifiedBy>
  <dcterms:modified xsi:type="dcterms:W3CDTF">2000-12-23T18:46:00Z</dcterms:modified>
  <cp:revision>9</cp:revision>
  <dc:subject/>
  <dc:title>5. AZ �APOSTOLI� IRATOK</dc:title>
</cp:coreProperties>
</file>