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3. JÉZUS ÜZENETE EMBERI KEZEKBE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1. </w:t>
      </w:r>
      <w:r>
        <w:rPr>
          <w:b/>
          <w:bCs/>
          <w:i/>
          <w:iCs/>
        </w:rPr>
        <w:t>„Új bor régi tömlőkben”</w:t>
      </w:r>
      <w:r>
        <w:rPr>
          <w:b/>
          <w:bCs/>
        </w:rPr>
        <w:t xml:space="preserve"> – Fény és árnyék Jézusban</w:t>
      </w:r>
    </w:p>
    <w:p>
      <w:pPr>
        <w:pStyle w:val="Normal"/>
        <w:spacing w:lineRule="atLeast" w:line="240"/>
        <w:rPr>
          <w:b/>
          <w:b/>
          <w:bCs/>
        </w:rPr>
      </w:pPr>
      <w:r>
        <w:rPr>
          <w:b/>
          <w:bCs/>
        </w:rPr>
      </w:r>
    </w:p>
    <w:p>
      <w:pPr>
        <w:pStyle w:val="Normal"/>
        <w:spacing w:lineRule="atLeast" w:line="240"/>
        <w:ind w:firstLine="288"/>
        <w:rPr/>
      </w:pPr>
      <w:r>
        <w:rPr/>
        <w:t>Ha Jézus a testvérünk, akkor nem csupán megcsodálnunk és utánoznunk szabad őt, hanem szabaddá válunk arra is, hogy nyíltan kimondjuk, amit hiányolunk belőle, és ki is egészíthetjük, amit mondott. Ezt tették az első közösségek is, amikor Jézus szavait túl sok reflexió nélkül saját helyzetükre alkalmazták, mihelyt új feladataikból adódóan olyan új problémákat kellett megoldaniuk, amelyekre Jézus még nem gondolhatott. Példájukat a következő fejezetekben még szemügyre vesszük; most előbb a saját gondolataimat szeretném elmondani a testvéremről, mert úgy látom, hogy a kereszténységben meglévő fénynek és árnyéknak köze van ahhoz a fényhez és árnyékhoz is, amely Jézusban volt. A legzseniálisabb ember is ember marad, akinek egyaránt vannak erős és gyenge pontjai.</w:t>
      </w:r>
    </w:p>
    <w:p>
      <w:pPr>
        <w:pStyle w:val="Normal"/>
        <w:spacing w:lineRule="atLeast" w:line="240"/>
        <w:ind w:firstLine="288"/>
        <w:rPr/>
      </w:pPr>
      <w:r>
        <w:rPr/>
        <w:t xml:space="preserve">Az evangéliumokat olvasva át tudom érezni Jézus boldogságát, amit istentapasztalata nyomán érzett. „Azért jöttem, hogy tüzet vessek a földre” (Lk 12,49) – e szavaiban ott érzem egész lelkesedését. Tudta, hogy az átélt istenfiúság tisztán ajándék volt, mert saját buzgalma és erőbevetése nem volt arányos azzal. Hogy maga is előkészült, hogy a „Tetszel nekem!” mennyei szavak nem voltak magalapozatlanok, kevésbé tűnt fontosnak számára. Ezért meg volt győződve arról, hogy Isten uralma </w:t>
      </w:r>
      <w:r>
        <w:rPr>
          <w:i/>
          <w:iCs/>
        </w:rPr>
        <w:t>Isten ajándékaként</w:t>
      </w:r>
      <w:r>
        <w:rPr/>
        <w:t xml:space="preserve"> érkezik, de példabeszédei ugyanakkor a valóság másik oldalát is megmutatják. Ezekben arról beszél, hogy </w:t>
      </w:r>
      <w:r>
        <w:rPr>
          <w:i/>
          <w:iCs/>
        </w:rPr>
        <w:t>az embernek tennie kell</w:t>
      </w:r>
      <w:r>
        <w:rPr/>
        <w:t xml:space="preserve"> valamit, mielőtt a nagy ajándékot megkapná. Például előbb virrasztania kell, el kell fogadnia egy meghívást, jól kell gazdálkodnia „talentumaival”, minden vagyonáról le kell mondania, hogy megvehessen egy szántóföldet, illetve igazgyöngyöt. Azt is mondja: „Keressetek, és találni fogtok, zörgessetek, és ajtót nyitnak nektek” (Lk 11,9). Egyébként zsidó környezete is ismerte azt az elképzelést, miszerint a törvény iránti hűségükkel előidézhetik, illetve meggyorsíthatják a Messiás eljövetelét. Ha tehát Isten uralma meg nem szolgált ajándék marad is Jézus példabeszédeiben, ez az ajándék mégis a megajándékozottak </w:t>
      </w:r>
      <w:r>
        <w:rPr>
          <w:i/>
          <w:iCs/>
        </w:rPr>
        <w:t>teljes erőbevetését</w:t>
      </w:r>
      <w:r>
        <w:rPr/>
        <w:t xml:space="preserve"> kívánja meg.</w:t>
      </w:r>
    </w:p>
    <w:p>
      <w:pPr>
        <w:pStyle w:val="Normal"/>
        <w:spacing w:lineRule="atLeast" w:line="240"/>
        <w:ind w:firstLine="288"/>
        <w:rPr/>
      </w:pPr>
      <w:r>
        <w:rPr/>
        <w:t>Miért nem gondolt Jézus mégsem arra, hogy kifejlesszen egy olyan módszert, amelynek segítségével az embereket elő lehetne készíteni Isten uralmának elfogadására? – Alighanem arra hagyatkozott, hogy maga Isten viszi végbe ezt az előkészítést. Hegyi beszédének, ha felkészületlen emberek hallgatják és moralizáló módon értelmezik, nincs ereje ahhoz, hogy megmozgassa őket; így aztán könnyen lélektani képtelenséggé válik például az a követelménye, hogy „Szeressétek ellenségeiteket!” A Hegyi beszéd elmondásakor Jézus bizonyára már Isten „fiait” és „lányait” tartotta szem előtt, nem pedig valóságos hallgatóit – Istentől távol lévő emberek számára ugyanis túlzott követelést fogalmaznak meg szavai! A hallgatónak, hogy Jézust megérthesse, már tudatában kellene lennie annak, hogy Isten fia vagy lánya – ebben az esetben viszont nem lenne már szüksége útmutatásra, hanem – Jézushoz hasonlóan – magától cselekedné „az Atya műveit”.</w:t>
      </w:r>
    </w:p>
    <w:p>
      <w:pPr>
        <w:pStyle w:val="Normal"/>
        <w:spacing w:lineRule="atLeast" w:line="240"/>
        <w:ind w:firstLine="288"/>
        <w:rPr/>
      </w:pPr>
      <w:r>
        <w:rPr/>
        <w:t>Jézus szemmel láthatóan nem gondolt hallgatóinak tervszerű előkészítésére. Persze ideje is aligha volt erre, mindenesetre nem elég ahhoz, hogy megkezdett eljárásáról elgondolkodjék. Azt még észrevette, hogy csak kevesen értik meg – de hogy tanítása hogyan érhetné el valóban az embereket, nem is beszélve arról, hogyan lehetne biztosítani, hogy azt a elkövetkező évszázadok számára hamisítatlanul továbbadják – erre gondolni nem volt ideje, és talán távlata sem. Valószínűleg fel sem figyelt erre a problémára, annyira csak az érdekelte, mit cselekszik Isten az ő idejében. Jézus, ahogyan másoknak is ajánlotta, „a jelen pillanatban” élt</w:t>
      </w:r>
      <w:r>
        <w:rPr>
          <w:rStyle w:val="FootnoteCharacters"/>
          <w:rStyle w:val="FootnoteAnchor"/>
        </w:rPr>
        <w:footnoteReference w:id="2"/>
      </w:r>
      <w:r>
        <w:rPr/>
        <w:t>, nem volt lakóhelye, nem voltak szilárd életkeretei, nem ismerte az előrelátó gondoskodást a jövőről. Minden energiáját az üdvösség adott pillanatára összpontosította. Ezért kérdéses, hogy más feltételek között élő emberek egyáltalán követhetik-e életmódját.</w:t>
      </w:r>
    </w:p>
    <w:p>
      <w:pPr>
        <w:pStyle w:val="Normal"/>
        <w:spacing w:lineRule="atLeast" w:line="240"/>
        <w:ind w:firstLine="288"/>
        <w:rPr/>
      </w:pPr>
      <w:r>
        <w:rPr/>
        <w:t>Magától értetődik, hogy minden konkrét ember egyoldalú. Vannak olyan tulajdonságai, amelyek tudatosak számára, s ezek közé tartoznak az erősségei, a „fényes oldala”. Ezt a világos oldalt azonban egy többnyire figyelmen kívül hagyott és tudattalan „árnyékoldal” kíséri: azok a tulajdonságai, vagy csak lehetőségei, amelyeket nem szívesen lát, és valamilyen okból elutasít. Jézusnak ezt az „árnyékoldalát”</w:t>
      </w:r>
      <w:r>
        <w:rPr>
          <w:rStyle w:val="FootnoteCharacters"/>
          <w:rStyle w:val="FootnoteAnchor"/>
        </w:rPr>
        <w:footnoteReference w:id="3"/>
      </w:r>
      <w:r>
        <w:rPr/>
        <w:t xml:space="preserve"> a farizeusok tipikus erényeinek hiánya alkotja; ezek az erények szemben állnak Jézus imént ábrázolt – tudatos – alapállásával, „a jelen pillanatban éléssel”.</w:t>
      </w:r>
    </w:p>
    <w:p>
      <w:pPr>
        <w:pStyle w:val="Normal"/>
        <w:spacing w:lineRule="atLeast" w:line="240"/>
        <w:ind w:firstLine="288"/>
        <w:rPr/>
      </w:pPr>
      <w:r>
        <w:rPr/>
        <w:t>Közismert, hogy az élet nemcsak a zseniális újítások iránti nyitottságot kívánja meg, hanem a tanítás és a szokások folyamatosságának biztosítását is, a magánéletben és társadalmi-állami síkon egyaránt. A farizeusok ennek a folyamatosságnak a biztosítására fordítottak gondot. Bár Jézus nem ítélte el annyira ezeket a farizeusokat, mint amennyire ezt Máté evangéliuma kézenfekvővé teszi</w:t>
      </w:r>
      <w:r>
        <w:rPr>
          <w:rStyle w:val="FootnoteCharacters"/>
          <w:rStyle w:val="FootnoteAnchor"/>
        </w:rPr>
        <w:footnoteReference w:id="4"/>
      </w:r>
      <w:r>
        <w:rPr/>
        <w:t>, de világosan állást foglalt velük szemben, mivel nem akarták megtűrni az ő új üzenetét. Jézusnak éppen az volt a dolga, hogy újat hozzon, nem helyezhetett hát egyidejűleg nagy súlyt a megőrzésre, de azért mintegy magától értetődően tovább élt népének vallási és társadalmi világában, és nem is akarta azt megkérdőjelezni. Ha istentapasztalata alapján elhatárolódott is bizonyos vallási hagyományoktól, aligha gondolt kifejezetten e döntésének következményeire.</w:t>
      </w:r>
    </w:p>
    <w:p>
      <w:pPr>
        <w:pStyle w:val="Normal"/>
        <w:spacing w:lineRule="atLeast" w:line="240"/>
        <w:ind w:firstLine="288"/>
        <w:rPr/>
      </w:pPr>
      <w:r>
        <w:rPr/>
        <w:t>Különösen az nem volt világos számára, hogy immár el kell határolni egymástól a vallásos tapasztalat és a vallási hagyomány eltérő jelentőségét! Ő, aki hasonló esetben világos döntést tudott hozni a vallás és a politika konkurenciáját illetően: „Adjátok meg a császárnak, ami császárt illeti, és Istennek, ami Istent illeti” (Mk 12,17), nem jutott ilyen világos döntésre a hagyomány szerepét illetően. Ennek okát abban sejthetjük, hogy Jézus teljesen tudatában volt nagy belső szabadságának, annak viszont nem, hogy milyen nagy mértékben alkalmazkodott atyáinak vallásához!</w:t>
      </w:r>
    </w:p>
    <w:p>
      <w:pPr>
        <w:pStyle w:val="Normal"/>
        <w:spacing w:lineRule="atLeast" w:line="240"/>
        <w:ind w:firstLine="288"/>
        <w:rPr/>
      </w:pPr>
      <w:r>
        <w:rPr/>
        <w:t>Helyesen látta, hogy „senki sem tölt új bort régi tömlőkbe” (Mk 2,22), de egyáltalán nem volt tudatában annak, hogy új borához nem voltak új tömlői! Az anyai módon szerető Istenről szóló kinyilatkoztatását egyenesen vallási világának „régi tömlőibe” töltötte. Egyébként pontosan ezeknek a „régi tömlőknek” kellett – a tanítványok lelkében – magukba fogadniuk az ő „új borát”, hiszen másképp nem történhetett, de az a veszély fenyegetett, hogy azok kiszakadnak, mert e világ összefüggéseiben nézve a dolgot, úgy tűnt, hogy Jézus Atyja „őrült módjára” szeret (például szeretettel befogadja a bűnösöket, ahelyett hogy elszigetelné őket), és ezzel szétrobbant egy megszentelt rendet! Jézus üzenetének egyes következtetéseit egyszerűen nem lehetett összeegyeztetni tanítványainak vallási gondolatvilágával, pedig gondolatviláguk magában véve egyáltalán nem volt „rossz”. Lukács evangéliumában még Jézus mondásának ezt a megértő kiegészítését is olvashatjuk: „És senki sem akar új bort, aki régit ivott, mert azt mondja: A régi bor jobb” (Lk 5,39).</w:t>
      </w:r>
    </w:p>
    <w:p>
      <w:pPr>
        <w:pStyle w:val="Normal"/>
        <w:spacing w:lineRule="atLeast" w:line="240"/>
        <w:ind w:firstLine="288"/>
        <w:rPr/>
      </w:pPr>
      <w:r>
        <w:rPr/>
        <w:t xml:space="preserve">Mármost ami magában Jézusban sem volt tudatos, azt nem tudatosíthatta tanítványaiban sem, és nem magyarázhatta meg nekik. Így érthető, hogy Jézus távozása után a tanítványok továbbra is zsidó környezetük gondolatvilágában éltek, és </w:t>
      </w:r>
      <w:r>
        <w:rPr>
          <w:i/>
          <w:iCs/>
        </w:rPr>
        <w:t xml:space="preserve">kizárólag </w:t>
      </w:r>
      <w:r>
        <w:rPr/>
        <w:t>Jézus tanításával nemcsak hogy semmilyen „államot”, de semmilyen egyházat sem tudtak volna alkotni. Alakuló egyházukban előbb ki kellett egészíteniük mesterük igehirdetésének egyoldalúságát azzal, hogy zsidó csoportként szerveződtek meg, s közben természetesen jó „farizeusi” biztosítékrendszereket is átvettek.</w:t>
      </w:r>
      <w:r>
        <w:rPr>
          <w:rStyle w:val="FootnoteCharacters"/>
          <w:rStyle w:val="FootnoteAnchor"/>
        </w:rPr>
        <w:footnoteReference w:id="5"/>
      </w:r>
    </w:p>
    <w:p>
      <w:pPr>
        <w:pStyle w:val="Normal"/>
        <w:spacing w:lineRule="atLeast" w:line="240"/>
        <w:ind w:firstLine="288"/>
        <w:rPr/>
      </w:pPr>
      <w:r>
        <w:rPr/>
        <w:t xml:space="preserve">Az újonnan keletkező egyháznak természetesen megfelelő társadalmi struktúrára volt szüksége, vezetői testületekre, istentiszteleti rendre, karitatív szolgálatokra, de megfeledkeztek arról, hogy ezeket szükséges emberi struktúráknak nevezzék, és megkülönböztessék Jézus fő céljától. A tanítványok nem voltak képesek tisztázni, mi az, amit mint emberi feltételt </w:t>
      </w:r>
      <w:r>
        <w:rPr>
          <w:i/>
          <w:iCs/>
        </w:rPr>
        <w:t>ők</w:t>
      </w:r>
      <w:r>
        <w:rPr/>
        <w:t xml:space="preserve"> hoztak létre annak érdekében, hogy közösségeikben meg tudják őrizni Jézus „kovászát”. Nem lehet ugyan rossz néven venni tőlük, amit tettek, ily módon azonban strukturális feszültség keletkezett az egyházban, amit sajnos nem tudtak őszintén elismerni. Ezért aztán az a veszély fenyegetett, hogy a „szervezés” gondjához képest kevésbé fontosnak tekintik Jézus tulajdonképpeni üzenetét, Isten gyermekeinek új szabadságát.</w:t>
      </w:r>
    </w:p>
    <w:p>
      <w:pPr>
        <w:pStyle w:val="Normal"/>
        <w:spacing w:lineRule="atLeast" w:line="240"/>
        <w:ind w:firstLine="288"/>
        <w:rPr/>
      </w:pPr>
      <w:r>
        <w:rPr/>
        <w:t>A fiatal egyház nem volt képes világosan megkülönböztetni, hogy mi Jézus tanítása, és mi csupán szociológiai szükségszerűség, és ezt a különbségtevést mind a mai napig nem pótolták az egyházban, mivel az ún. „apostoli kort”, nem pedig Jézus elgondolásait tették meg normává. Jézus üzenetének egyik lényeges vonása az volt, hogy Isten átélt és megélt közelsége fontosabb, mint népének hagyománya. Ezzel nem törölte el a hagyományt, de alárendelte „örömhírének”; Jézus egyértelműen és meggyőzően érvényesítette ezt a rangsort a saját életében, de nem volt képes kellő világossággal tisztázni tanítványai számára, mivel nem volt tudatos benne az „árnyéka”.</w:t>
      </w:r>
    </w:p>
    <w:p>
      <w:pPr>
        <w:pStyle w:val="Normal"/>
        <w:spacing w:lineRule="atLeast" w:line="240"/>
        <w:ind w:firstLine="288"/>
        <w:rPr/>
      </w:pPr>
      <w:r>
        <w:rPr/>
        <w:t xml:space="preserve">Így vált lehetségessé, hogy az elkövetkező hosszú egyháztörténelem során – a fennálló viszonyok biztosítása érdekében – egyre inkább </w:t>
      </w:r>
      <w:r>
        <w:rPr>
          <w:i/>
          <w:iCs/>
        </w:rPr>
        <w:t>elfojtották</w:t>
      </w:r>
      <w:r>
        <w:rPr/>
        <w:t xml:space="preserve"> az evangélium </w:t>
      </w:r>
      <w:r>
        <w:rPr>
          <w:i/>
          <w:iCs/>
        </w:rPr>
        <w:t>Jézus által tudatosan megélt oldalát</w:t>
      </w:r>
      <w:r>
        <w:rPr/>
        <w:t>, nevezetesen a hagyomány alárendelését. Ez odáig terjedt, hogy Jézus szívének leghőbb vágya elfojtott, megtagadott, sőt üldözött „árnyékká” válhatott az „ő” egyháza számára, e folyamat végén pedig semmi különöset nem találtak már abban, hogy azokat, akik Jézus példájára konfliktusba kerültek valamilyen hagyománnyal, eretnekként elszigeteljék, kiközösítsék vagy éppenséggel megégessék, és úgy látszik, senkinek sem tűnt fel, hogy a felelősök eközben pontosan annak a Kaifásnak az alaptétele szerint</w:t>
      </w:r>
      <w:r>
        <w:rPr>
          <w:rStyle w:val="FootnoteCharacters"/>
          <w:rStyle w:val="FootnoteAnchor"/>
        </w:rPr>
        <w:footnoteReference w:id="6"/>
      </w:r>
      <w:r>
        <w:rPr/>
        <w:t xml:space="preserve"> járnak el, aki Jézust is a halálba juttatta.</w:t>
      </w:r>
    </w:p>
    <w:p>
      <w:pPr>
        <w:pStyle w:val="Normal"/>
        <w:spacing w:lineRule="atLeast" w:line="240"/>
        <w:ind w:firstLine="288"/>
        <w:rPr/>
      </w:pPr>
      <w:r>
        <w:rPr>
          <w:i/>
          <w:iCs/>
        </w:rPr>
        <w:t>Amit idáig átgondoltunk, annak van néhány következménye:</w:t>
      </w:r>
      <w:r>
        <w:rPr/>
        <w:t xml:space="preserve"> Ha egyházon </w:t>
      </w:r>
      <w:r>
        <w:rPr>
          <w:i/>
          <w:iCs/>
        </w:rPr>
        <w:t>csak</w:t>
      </w:r>
      <w:r>
        <w:rPr/>
        <w:t xml:space="preserve"> egy vallási hagyomány továbbadására irányuló, jól szervezett közösséget értünk, akkor Jézus biztosan nem volt egyházalapító. Neki nyilvánvalóan egészen más út adatott, mint például Buddhának, aki csak életének közepe után élte át a megvilágosodást, és megvilágosodása után még több mint negyven éve volt arra, hogy tanítását – könnyen megjegyezhető formában megfogalmazva – jól szervezett vallási közösségeknek adja át. Jézus olyan kinyilatkoztatást kapott, amelyben hihetetlen energia rejlett. Ez a kinyilatkoztatás ugyan nem csupán az ő környezetének szólt, de mégsem volt olyan általánosan megfogalmazva, hogy változatlan formában lehetett volna továbbadni (mint valami páncélszekrényben őrzött kincset). Az volt a rendeltetése, hogy az eljövendő korokban is </w:t>
      </w:r>
      <w:r>
        <w:rPr>
          <w:i/>
          <w:iCs/>
        </w:rPr>
        <w:t>új meg új</w:t>
      </w:r>
      <w:r>
        <w:rPr/>
        <w:t xml:space="preserve"> impulzusokat adjon, és ezért nem volt szabad túlságosan rögzíteni. Jézus maga észrevette, és föl is panaszolta, hogy tanítványai nem értették meg őt elég mélyen. Azok persze mégis eléggé megértették és elég jól továbbadták a hallottakat ahhoz, hogy tanítása „Nagy Ösztönzéssé” válhasson.</w:t>
      </w:r>
    </w:p>
    <w:p>
      <w:pPr>
        <w:pStyle w:val="Normal"/>
        <w:spacing w:lineRule="atLeast" w:line="240"/>
        <w:ind w:firstLine="288"/>
        <w:rPr/>
      </w:pPr>
      <w:r>
        <w:rPr/>
        <w:t>Azóta már sok generáció fáradozott azon, hogy megértse és megvalósítsa ezt a tanítást és következményeit. Persze nem annyira azzal törődtek, hogy történelmi megbízhatósággal rekonstruálják Jézus tanítását, mint inkább azzal, hogy saját kérdéseikre kapjanak választ, és elérjék saját „üdvösségüket”. Arra hagyatkoztak, hogy ugyanaz a „Lélek” működik bennük, mint Jézusban. Fáradozásaikat „felfedezés-történetnek” is nevezhetjük, amely lassan 2000 éve tart, és még távolról sem jár a végén. Ha tehát ma valaki talán már a hetvenezredik könyvet adja ki Jézus üzenetéről, abban még mindig lehet valami új, sőt sokak számára éppen az, amire szükségük van. Amit ugyanis elődeink Jézus tanításaként nyújtottak át nekünk, az nem „tiszta tanítás”, mert magán viseli azoknak az igencsak különböző embereknek nyomait, akik részt vettek felfedezésében és rekonstrukciójában. Ezek a nyomok szerzőik szellemi magatartását tükrözik, annak gyengéivel és egyoldalúságaival együtt, s ezeket a nyomokat egyáltalán nem lehet már tisztán elválasztani Jézus üzenetétől, sőt eltakarhatják, megcsonkíthatják vagy részben meg is hamisíthatják azt.</w:t>
      </w:r>
    </w:p>
    <w:p>
      <w:pPr>
        <w:pStyle w:val="Normal"/>
        <w:spacing w:lineRule="atLeast" w:line="240"/>
        <w:ind w:firstLine="288"/>
        <w:rPr/>
      </w:pPr>
      <w:r>
        <w:rPr/>
        <w:t>Amit a teológia „hagyománynak” nevez, az nem más, mint különböző felfedezések története, s e történet azt közvetíti számunkra, amit az előttünk járt generációk a maguk „transzcendencia”-keresésében Jézus üzenete kapcsán átéltek, és ahogyan ezeket az élményeket értelmezték. Ez a hagyomány hitbeli elképzeléseink egyik forrása, és fontos információkat ad tovább, de nem nyújt biztos normát gondolkodásunk számára.</w:t>
      </w:r>
      <w:r>
        <w:rPr>
          <w:rStyle w:val="FootnoteCharacters"/>
          <w:rStyle w:val="FootnoteAnchor"/>
        </w:rPr>
        <w:footnoteReference w:id="7"/>
      </w:r>
    </w:p>
    <w:p>
      <w:pPr>
        <w:pStyle w:val="Normal"/>
        <w:spacing w:lineRule="atLeast" w:line="240"/>
        <w:ind w:firstLine="288"/>
        <w:rPr/>
      </w:pPr>
      <w:r>
        <w:rPr/>
        <w:t>A hagyomány tehát egy adott történelmi folyamat terméke, és csak mint ilyet lehet helyesen megérteni. Ezért nemcsak megengedett számunkra, hanem Jézus szellemében kötelességünk is, hogy helyesbítsük az általunk felismert félrecsúszásokat (ami persze fenyegető elképzelés a vallási szempontból aggályosok számára!). Ehhez csak Jézus szerény tárgyilagosságára van szükségünk, amellyel gondos vizsgálódás után azt mondjuk: „</w:t>
      </w:r>
      <w:r>
        <w:rPr>
          <w:i/>
          <w:iCs/>
        </w:rPr>
        <w:t xml:space="preserve">Én </w:t>
      </w:r>
      <w:r>
        <w:rPr/>
        <w:t xml:space="preserve">így és így látom, és az indokaimat is elmondom. </w:t>
      </w:r>
      <w:r>
        <w:rPr>
          <w:i/>
          <w:iCs/>
        </w:rPr>
        <w:t>Ti</w:t>
      </w:r>
      <w:r>
        <w:rPr/>
        <w:t xml:space="preserve"> pedig ítéljétek meg!” – Ebben az esetben mindenkinek lehetősége van az együttgondolkodásra és a kérdés átgondolására. Jézus „közöttük” lesz, ha „az ő nevében” megegyeznek (vö. Mt 18,20), és bár éppoly kevéssé lesznek tévedhetetlenek, mint összes elődeik, de éppúgy megtapasztalhatják Isten uralmának eleven erejét, mint annak idején a tanítványok Jézus közelébe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2. </w:t>
      </w:r>
      <w:r>
        <w:rPr>
          <w:b/>
          <w:bCs/>
          <w:i/>
          <w:iCs/>
        </w:rPr>
        <w:t>„Jó hír emberi kezekben”</w:t>
      </w:r>
      <w:r>
        <w:rPr>
          <w:b/>
          <w:bCs/>
        </w:rPr>
        <w:t xml:space="preserve"> – Isten országa helyett az egyház jött el</w:t>
      </w:r>
    </w:p>
    <w:p>
      <w:pPr>
        <w:pStyle w:val="Normal"/>
        <w:spacing w:lineRule="atLeast" w:line="240"/>
        <w:rPr>
          <w:b/>
          <w:b/>
          <w:bCs/>
        </w:rPr>
      </w:pPr>
      <w:r>
        <w:rPr>
          <w:b/>
          <w:bCs/>
        </w:rPr>
      </w:r>
    </w:p>
    <w:p>
      <w:pPr>
        <w:pStyle w:val="Normal"/>
        <w:spacing w:lineRule="atLeast" w:line="240"/>
        <w:ind w:firstLine="288"/>
        <w:rPr/>
      </w:pPr>
      <w:r>
        <w:rPr/>
        <w:t>„</w:t>
      </w:r>
      <w:r>
        <w:rPr/>
        <w:t>Jézus meghirdette Isten országát – de az egyház jött el.”</w:t>
      </w:r>
      <w:r>
        <w:rPr>
          <w:rStyle w:val="FootnoteCharacters"/>
          <w:rStyle w:val="FootnoteAnchor"/>
        </w:rPr>
        <w:footnoteReference w:id="8"/>
      </w:r>
      <w:r>
        <w:rPr/>
        <w:t xml:space="preserve"> Ez a mondat csaknem szállóigévé lett századunkban. Csalódottság és reményvesztettség szól belőle, mintha Jézus igen nagy várakozásából a végén valami csalódást keltően más lett volna, ami egyáltalán nem illett a nagyszerű előkészülethez. Ott rezeg benne az egyház hosszú történelme által kiváltott csalódás is, mert ez a történelem nyilvánvalóan nem felel meg az egyházi igehirdetés elképzeléseinek. Kicsendül belőle azoknak a vallási gondolkodóknak a csalódottsága is, akik miután találkoztak egy elbűvölő utópiával, megtapasztalták a „világ” tényleges mivoltát. Talán benne rejlik az az egészen konkrét csalódottság is, amit egyik-másik Olvasóm érez: azoké, akiknek ifjúkori lelkesedése nem volt képes túlélni az intézményes egyházról szerzett tapasztalataikat. Ennyi csalódottság nyomán persze föl lehet tenni a kérdést, vajon elég realista volt-e a csalódásba fulladt nagy várakozás. Ennek a kérdésnek szeretnék most utánajárni.</w:t>
      </w:r>
    </w:p>
    <w:p>
      <w:pPr>
        <w:pStyle w:val="Normal"/>
        <w:spacing w:lineRule="atLeast" w:line="240"/>
        <w:ind w:firstLine="288"/>
        <w:rPr/>
      </w:pPr>
      <w:r>
        <w:rPr/>
        <w:t xml:space="preserve">Ne felejtsük el, hogy </w:t>
      </w:r>
      <w:r>
        <w:rPr>
          <w:i/>
          <w:iCs/>
        </w:rPr>
        <w:t xml:space="preserve">a kereszténység kezdetén </w:t>
      </w:r>
      <w:r>
        <w:rPr/>
        <w:t>valóban egy nagy csalódás állt: Jesua, a próféta meghirdette Isten uralmának eljövetelét; nyilvánvalóan Isten is igazolta őt nagy jelekkel; a végén azonban – miután a vallási felsőbbség csalónak és tévtanítónak nyilvánította – gyalázatos halált halt. Fellépése újból felébresztett bizonyos régi elképzeléseket az Isten által ajándékozandó üdvösség koráról, s ezek az elképzelések hallatlan lelki energiát hordoztak. Ennek az energiának azonban hirtelen nem volt már iránya és tájékozódási pontja, mert Jézus megfeszítését csak „mozgalmának” végérvényes befejeződéseként lehetett elgondolni! – Amikor azonban ennek a Jézus-mozgalomnak voltaképpen meg kellett volna semmisülnie, hirtelen ismét jelen volt! Mintha valami nagy, felszabadító „Ahá!”-élményt éltek volna át, a feltorlódott vallási energia ismét (új) irányt vett.</w:t>
      </w:r>
    </w:p>
    <w:p>
      <w:pPr>
        <w:pStyle w:val="Normal"/>
        <w:spacing w:lineRule="atLeast" w:line="240"/>
        <w:ind w:firstLine="288"/>
        <w:rPr/>
      </w:pPr>
      <w:r>
        <w:rPr/>
        <w:t>Mi történt? A történelmi források nem teszik lehetővé, hogy pontos képet alkossunk róla. A kivégzett Jesua mindenesetre ismét elevenen mutatkozott, „bár nem az egész népnek, hanem csak az Isten által előre kijelölt tanúknak”, akik még „ettek és ittak” is vele (ApCsel 10,41). Ez pedig mégiscsak a történtek nagy átértékelését kívánta meg! Egy ilyen tapasztalat feldolgozása érdekében Jézus tanítványai nem összpontosíthatták figyelmüket egyszerűen arra, hogy tulajdonképpen mi újat mondott ez a Jézus, és hogy mit mondott el ezzel hallgatólagosan a régi vallásról is. Sürgősen meg kellett érteniük, hogy tulajdonképpen mi történt – erre pedig senki sem volt képes egyedül! Eddig tanítványi közösségként az egy mesterrel álltak szemben, most egymást keresték, hogy biztonságot nyújtsanak egymásnak, hogy megértsék és feldolgozzák a történteket.</w:t>
      </w:r>
    </w:p>
    <w:p>
      <w:pPr>
        <w:pStyle w:val="Normal"/>
        <w:spacing w:lineRule="atLeast" w:line="240"/>
        <w:ind w:firstLine="288"/>
        <w:rPr/>
      </w:pPr>
      <w:r>
        <w:rPr/>
        <w:t>Az Apostolok cselekedetei által bemutatott ősgyülekezet nem ismer vezető személyiséget, legfeljebb szóvivőt.</w:t>
      </w:r>
      <w:r>
        <w:rPr>
          <w:rStyle w:val="FootnoteCharacters"/>
          <w:rStyle w:val="FootnoteAnchor"/>
        </w:rPr>
        <w:footnoteReference w:id="9"/>
      </w:r>
      <w:r>
        <w:rPr/>
        <w:t xml:space="preserve"> Együtt voltak, közösséget, gyülekezetet (= ekklészia = egyház) alkottak, és bizonyára egyáltalán nem értették volna, miféle ellentét lehet Isten országa és az egyház között, hiszen </w:t>
      </w:r>
      <w:r>
        <w:rPr>
          <w:i/>
          <w:iCs/>
        </w:rPr>
        <w:t>számukra nem létezett törés</w:t>
      </w:r>
      <w:r>
        <w:rPr/>
        <w:t xml:space="preserve"> Jézus élete és a saját „húsvét utáni” életük között. Vitathatatlanul megélték, hogy halálának legyőzésével Isten Jézus ügyének pártjára állt, és többé nem kételkedtek abban, hogy ez az Isten a „megkezdett ügyet” biztosan folytatja és teljességre viszi majd!</w:t>
      </w:r>
    </w:p>
    <w:p>
      <w:pPr>
        <w:pStyle w:val="Normal"/>
        <w:spacing w:lineRule="atLeast" w:line="240"/>
        <w:ind w:firstLine="288"/>
        <w:rPr/>
      </w:pPr>
      <w:r>
        <w:rPr/>
        <w:t xml:space="preserve">Ezzel a háttérrel fogjuk hát szemügyre venni azt a tényt, hogy az Újszövetségben </w:t>
      </w:r>
      <w:r>
        <w:rPr>
          <w:i/>
          <w:iCs/>
        </w:rPr>
        <w:t>mégis törés</w:t>
      </w:r>
      <w:r>
        <w:rPr/>
        <w:t xml:space="preserve"> </w:t>
      </w:r>
      <w:r>
        <w:rPr>
          <w:i/>
          <w:iCs/>
        </w:rPr>
        <w:t>van</w:t>
      </w:r>
      <w:r>
        <w:rPr/>
        <w:t xml:space="preserve"> Jézus igehirdetése és tanítványainak igehirdetése között. Ez a törés olyan mélyreható, hogy Karl Herbst – az egyházi istenképhez viszonyítva – Jézus „totálisan más istenképéről” beszélhetett.</w:t>
      </w:r>
      <w:r>
        <w:rPr>
          <w:rStyle w:val="FootnoteCharacters"/>
          <w:rStyle w:val="FootnoteAnchor"/>
        </w:rPr>
        <w:footnoteReference w:id="10"/>
      </w:r>
      <w:r>
        <w:rPr/>
        <w:t xml:space="preserve"> A tanítványok csődjét kell-e látnunk ebben?</w:t>
      </w:r>
    </w:p>
    <w:p>
      <w:pPr>
        <w:pStyle w:val="Normal"/>
        <w:spacing w:lineRule="atLeast" w:line="240"/>
        <w:ind w:firstLine="288"/>
        <w:rPr/>
      </w:pPr>
      <w:r>
        <w:rPr/>
        <w:t xml:space="preserve">Röviden szólva ugyanis szilárd tény, hogy Jézusnak a szerető Isten </w:t>
      </w:r>
      <w:r>
        <w:rPr>
          <w:i/>
          <w:iCs/>
        </w:rPr>
        <w:t>közelségéről</w:t>
      </w:r>
      <w:r>
        <w:rPr/>
        <w:t xml:space="preserve"> szóló üzenetéből a tanítványok szájában Jézusnak mint Krisztusnak (Messiásnak) a </w:t>
      </w:r>
      <w:r>
        <w:rPr>
          <w:i/>
          <w:iCs/>
        </w:rPr>
        <w:t xml:space="preserve">visszatéréséről </w:t>
      </w:r>
      <w:r>
        <w:rPr/>
        <w:t xml:space="preserve">szóló igehirdetés lett. Ily módon az üdvösség jelenlétéből – amit az embernek elszántan meg kellett ragadnia – egy „hamarosan” eljövő üdvösségbe vetett hit lett, s ennek az üdvösségnek az eljöveteléért az üzenet hallgatójának kifejezetten </w:t>
      </w:r>
      <w:r>
        <w:rPr>
          <w:i/>
          <w:iCs/>
        </w:rPr>
        <w:t>nem</w:t>
      </w:r>
      <w:r>
        <w:rPr/>
        <w:t xml:space="preserve"> kellett tennie semmit! Ma már senki sem képes tudományos bizonyossággal megmondani, hogyan keletkezett ez az eltolódás. Válaszunk ezért, kritikusan szemlélve, feltételezés marad. Ennek ellenére ezen a ponton </w:t>
      </w:r>
      <w:r>
        <w:rPr>
          <w:i/>
          <w:iCs/>
        </w:rPr>
        <w:t>el kell hagynunk</w:t>
      </w:r>
      <w:r>
        <w:rPr/>
        <w:t xml:space="preserve"> a tudósok tartózkodását, és meg kell próbálnunk megfogalmazni saját válaszunkat, hiszen mi felfedeztük Jézus üzenetét, ez az üzenet megfogott minket, és nem akarjuk, hogy a bizonytalanság és a kétkedés újra eltemesse! Úgy áll a dolog, mint a híres antik Laokoón-csoporttal, amelyet valamikor (összetörve és hiányosan) megtaláltak. Egy effajta műalkotást össze kell rakni, még ha a kritikusok azt állítják is, hogy ez különféleképpen történhet.</w:t>
      </w:r>
    </w:p>
    <w:p>
      <w:pPr>
        <w:pStyle w:val="Normal"/>
        <w:spacing w:lineRule="atLeast" w:line="240"/>
        <w:ind w:firstLine="288"/>
        <w:rPr/>
      </w:pPr>
      <w:r>
        <w:rPr/>
        <w:t>Minden rekonstrukció bizonyos mértékig hordozza a restaurátor vonásait is, akinek előbb saját lelkében kell megértenie a megtalált anyagot, mielőtt másoknak bemutathatná. Csak az a fontos, hogy az összképben megkülönböztethető legyen, mi a megtalált rész, és mi az, amit a restaurátor tett hozzá.</w:t>
      </w:r>
    </w:p>
    <w:p>
      <w:pPr>
        <w:pStyle w:val="Normal"/>
        <w:spacing w:lineRule="atLeast" w:line="240"/>
        <w:ind w:firstLine="288"/>
        <w:rPr/>
      </w:pPr>
      <w:r>
        <w:rPr/>
        <w:t xml:space="preserve">Az alábbi fejtegetésekben mindenki könnyen felismerheti az Újszövetségből származó „leleteket”, és tudatosíthatja, hogy nincsen több kortörténeti leletünk. Ami ezen túlmenően olvasható itt, az a „restaurátortól” származik, és természetesen az ő kérdésfeltevésének nyomait viseli. Az Olvasó feladata, hogy szemügyre vegye a leletekből összeállított képet. Ha veszi a fáradságot, hogy kritikusan </w:t>
      </w:r>
      <w:r>
        <w:rPr>
          <w:i/>
          <w:iCs/>
        </w:rPr>
        <w:t>maga</w:t>
      </w:r>
      <w:r>
        <w:rPr/>
        <w:t xml:space="preserve"> alkosson képet az akkoriban történtekről, akkor ez a fáradság kifizetődik, hiszen így magáévá teheti, megértheti, sőt új elevenség forrásává változtathatja majd azt, ami a kereszténység kezdeti időszakában eddig érthetetlen s mintegy botránykő volt számára.</w:t>
      </w:r>
    </w:p>
    <w:p>
      <w:pPr>
        <w:pStyle w:val="Normal"/>
        <w:spacing w:lineRule="atLeast" w:line="240"/>
        <w:ind w:firstLine="288"/>
        <w:rPr/>
      </w:pPr>
      <w:r>
        <w:rPr/>
        <w:t>Hogyan történhetett hát meg, hogy az Újszövetségben sok, Jézustól idegen gondolat úgyszólván betemette az ő valódi tanítását? – Jézus világosan látta, hogyan működik Isten a történelemben: „Az emberfia emberek kezébe adatik” (Lk 9,44). Juthatott-e akkor más sorsra az üzenete? Természetesen az is emberi kezeknek lett kiszolgáltatva! Aki ismeri az embereket, nem fog tőlük semmi emberfelettit várni. Az Újszövetségben megfigyelhetjük, hogyan történt ez ténylegesen. Persze nem állhatunk meg az Apostolok cselekedeteinek harmonizáló leírásánál, mert ez jóval később készült, és azzal a világos szándékkel, hogy diadalmas és egységes folyamatként mutassa be az egyház keletkezését és terjedésé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3. </w:t>
      </w:r>
      <w:r>
        <w:rPr>
          <w:b/>
          <w:bCs/>
          <w:i/>
          <w:iCs/>
        </w:rPr>
        <w:t>„Nem kellett-e a Messiásnak mindezt elszenvednie?”</w:t>
      </w:r>
    </w:p>
    <w:p>
      <w:pPr>
        <w:pStyle w:val="Normal"/>
        <w:spacing w:lineRule="atLeast" w:line="240"/>
        <w:rPr/>
      </w:pPr>
      <w:r>
        <w:rPr>
          <w:b/>
          <w:bCs/>
          <w:i/>
          <w:iCs/>
        </w:rPr>
        <w:tab/>
        <w:tab/>
        <w:tab/>
        <w:tab/>
      </w:r>
      <w:r>
        <w:rPr>
          <w:b/>
          <w:bCs/>
        </w:rPr>
        <w:t>– Hogyan alakult át a messiáshit?</w:t>
      </w:r>
    </w:p>
    <w:p>
      <w:pPr>
        <w:pStyle w:val="Normal"/>
        <w:spacing w:lineRule="atLeast" w:line="240"/>
        <w:ind w:firstLine="288"/>
        <w:rPr>
          <w:b/>
          <w:b/>
          <w:bCs/>
        </w:rPr>
      </w:pPr>
      <w:r>
        <w:rPr>
          <w:b/>
          <w:bCs/>
        </w:rPr>
      </w:r>
    </w:p>
    <w:p>
      <w:pPr>
        <w:pStyle w:val="Normal"/>
        <w:spacing w:lineRule="atLeast" w:line="240"/>
        <w:ind w:firstLine="288"/>
        <w:rPr/>
      </w:pPr>
      <w:r>
        <w:rPr/>
        <w:t xml:space="preserve">1. </w:t>
      </w:r>
      <w:r>
        <w:rPr>
          <w:i/>
          <w:iCs/>
        </w:rPr>
        <w:t>Jézus tanítványai.</w:t>
      </w:r>
      <w:r>
        <w:rPr/>
        <w:t xml:space="preserve"> – Jézus tanítása „emberi kezeknek” lett kiszolgáltatva, amikor sorsa immár tanítványaitól függött. Mit várhatunk ezektől az emberektől? – Bármilyen zseniális sugallata támadjon is egy prófétának, hallgatói csak </w:t>
      </w:r>
      <w:r>
        <w:rPr>
          <w:i/>
          <w:iCs/>
        </w:rPr>
        <w:t>azt</w:t>
      </w:r>
      <w:r>
        <w:rPr/>
        <w:t xml:space="preserve"> fogják kihallani belőle, ami </w:t>
      </w:r>
      <w:r>
        <w:rPr>
          <w:i/>
          <w:iCs/>
        </w:rPr>
        <w:t>őket</w:t>
      </w:r>
      <w:r>
        <w:rPr/>
        <w:t xml:space="preserve"> is képes megmozgatni! Járjunk hát utána, esetünkben miféle vágyak vezették a tanítványokat Jézushoz, vagy miféle problémák nyomása hajtotta őket.</w:t>
      </w:r>
    </w:p>
    <w:p>
      <w:pPr>
        <w:pStyle w:val="Normal"/>
        <w:spacing w:lineRule="atLeast" w:line="240"/>
        <w:ind w:firstLine="288"/>
        <w:rPr/>
      </w:pPr>
      <w:r>
        <w:rPr/>
        <w:t>Vágyaik példaszerűen állnak előttünk abban az epizódban, amelyben Jakab és János a két legjobb helyet kéri Jézustól „az ő dicsőségében” (Mk 10,35-44). A másik tíz nyilvánvalóan azért háborodik fel ezen, mert titokban hasonló vágyakat ápolnak. Jézus visszautasítja ezeket a vágyakat, és megmagyarázza nekik, hogy az ő követésében nincs helyük effajta várakozásoknak: „Köztetek ne így legyen!”</w:t>
      </w:r>
    </w:p>
    <w:p>
      <w:pPr>
        <w:pStyle w:val="Normal"/>
        <w:spacing w:lineRule="atLeast" w:line="240"/>
        <w:ind w:firstLine="288"/>
        <w:rPr/>
      </w:pPr>
      <w:r>
        <w:rPr/>
        <w:t>Jézus oktatása – az egész, érzelmekkel telített jelenettel együtt – megragadt tanítványainak emlékezetében, de semmiképp nem tudta egyszerűen megváltoztatni a messiási országról alkotott elképzeléseiket! Még Jézus „szenvedése után” sem változott meg várakozásuk, hiszen „azt kérdezték tőle: Uram, most állítod helyre Izrael számára az Országot?” (ApCsel 1,3.6).</w:t>
      </w:r>
    </w:p>
    <w:p>
      <w:pPr>
        <w:pStyle w:val="Normal"/>
        <w:spacing w:lineRule="atLeast" w:line="240"/>
        <w:ind w:firstLine="288"/>
        <w:rPr/>
      </w:pPr>
      <w:r>
        <w:rPr/>
        <w:t>Ez hajtotta hát őket: a nemzeti felszabadítás és nagyság vágya, amelyet Isten országának közismert képével fejeztek ki. Szemmel láthatóan nem vették észre, hogy Jézus egészen mást értett „Isten országán”. Vágyakozásuk az „Izrael számára való országra” túlélte Jézus megfeszítését, és központi problémájukká vált, mert nehezen lehetett összeegyeztetni Jézus „feltámasztásának” tapasztalatával, hiszen ő csak a nyilvánosság kizárásával jelent meg, és semmit sem tett azért, hogy megvalósítsa a várt „Országot”, később pedig már nem volt jelen, és nem helyesbíthette elképzeléseiket.</w:t>
      </w:r>
    </w:p>
    <w:p>
      <w:pPr>
        <w:pStyle w:val="Normal"/>
        <w:spacing w:lineRule="atLeast" w:line="240"/>
        <w:ind w:firstLine="288"/>
        <w:rPr/>
      </w:pPr>
      <w:r>
        <w:rPr/>
        <w:t xml:space="preserve">Ezek az emberek végül rátaláltak problémájuk megoldására, de mielőtt választ kaptak volna égető kérdéseikre, fel kellett készülniük a válaszra. A súlyos válságoknak ugyanis az a sajátosságuk, hogy megoldásukhoz előbb „transzformálódnia” kell a problémahelyzetnek, mert a megoldás nem található meg ugyanazon a síkon, amelyen a megoldhatatlan „csomó” keletkezett. Ennek a transzformálódásnak persze – akárcsak utóbb a megoldásnak is – lehetségesnek kell lennie az érintett emberek számára, vagyis az </w:t>
      </w:r>
      <w:r>
        <w:rPr>
          <w:i/>
          <w:iCs/>
        </w:rPr>
        <w:t>ő</w:t>
      </w:r>
      <w:r>
        <w:rPr/>
        <w:t xml:space="preserve"> elképzelésvilágukon belül kell elhelyezkednie. Olyasvalamit keresünk tehát, ami a kezdetben tanácstalan tanítványok gondolatainak effajta transzformálódására utalhat. Lukácsnál, az ismert emmauszi történetben (Lk 24,13-32) találhatjuk meg ezt a pontot</w:t>
      </w:r>
      <w:r>
        <w:rPr>
          <w:rStyle w:val="FootnoteCharacters"/>
          <w:rStyle w:val="FootnoteAnchor"/>
        </w:rPr>
        <w:footnoteReference w:id="11"/>
      </w:r>
      <w:r>
        <w:rPr/>
        <w:t>:</w:t>
      </w:r>
    </w:p>
    <w:p>
      <w:pPr>
        <w:pStyle w:val="Normal"/>
        <w:spacing w:lineRule="atLeast" w:line="240"/>
        <w:ind w:firstLine="288"/>
        <w:rPr/>
      </w:pPr>
      <w:r>
        <w:rPr/>
        <w:t>„</w:t>
      </w:r>
      <w:r>
        <w:rPr/>
        <w:t xml:space="preserve">Beszélgettek egymással mindarról, ami történt... De vakság sújtotta őket...” – Ez az előkészületük a megoldásra: Megbeszélik és összefoglalják problémájukat. A végén így fogalmazzák meg vágyukat: „Mi azonban azt reméltük, hogy ő váltja meg Izraelt.” Gondolkodásukat tehát még a régi és megbukott elképzelés uralja. Ekkor jön azonban Jézus válasza, és transzformálja problémájukat: „Hát nem értitek? Mennyire nehezetekre esik, hogy higgyétek mindazt, amit a próféták mondtak. </w:t>
      </w:r>
      <w:r>
        <w:rPr>
          <w:i/>
          <w:iCs/>
        </w:rPr>
        <w:t>Nem kellett-e a Messiásnak mindezt elszenvednie</w:t>
      </w:r>
      <w:r>
        <w:rPr/>
        <w:t xml:space="preserve">, hogy így bemehessen dicsőségébe?” – Messiáshitük, amelyet Jézus sorsa összetört, ily módon – átalakulva – ismét életre kelhetett! Már csak el kellett mélyíteni és élettel kellett megtölteni a megszabadító belátást: „És Mózesből és a prófétákból kiindulva bemutatta nekik, ami </w:t>
      </w:r>
      <w:r>
        <w:rPr>
          <w:i/>
          <w:iCs/>
        </w:rPr>
        <w:t>az összes írásokban</w:t>
      </w:r>
      <w:r>
        <w:rPr/>
        <w:t xml:space="preserve"> róla írva áll.” Ez a mondat már úgy hangzik, mint egy program, amely majd sokáig foglalkoztatja még a fiatal keresztény közösséget, míg valóban rá nem találnak Jézus-hitükre „az egész Írásban”. E folyamat során magukévá kellett tenniük Isten szenvedő szolgájának alakját, hogy végül új fényben láthassák „Izrael megváltását”. Miután azonban ez megtörtént, a tanítványokat mintha kicserélték volna: „Nem lángolt-e a szívünk, amikor... feltárta számunkra az Írás értelmét?”</w:t>
      </w:r>
    </w:p>
    <w:p>
      <w:pPr>
        <w:pStyle w:val="Normal"/>
        <w:spacing w:lineRule="atLeast" w:line="240"/>
        <w:ind w:firstLine="288"/>
        <w:rPr/>
      </w:pPr>
      <w:r>
        <w:rPr>
          <w:i/>
          <w:iCs/>
        </w:rPr>
        <w:t>Származhatott-e Jézustól ez a megoldás?</w:t>
      </w:r>
      <w:r>
        <w:rPr/>
        <w:t xml:space="preserve"> – Az általa prédikált Isten országa kétségtelenül prófétai képekre támaszkodott, de a valódinak felismert jézusi mondások között </w:t>
      </w:r>
      <w:r>
        <w:rPr>
          <w:i/>
          <w:iCs/>
        </w:rPr>
        <w:t>egyetlen egy</w:t>
      </w:r>
      <w:r>
        <w:rPr/>
        <w:t xml:space="preserve"> olyan </w:t>
      </w:r>
      <w:r>
        <w:rPr>
          <w:i/>
          <w:iCs/>
        </w:rPr>
        <w:t xml:space="preserve">sem </w:t>
      </w:r>
      <w:r>
        <w:rPr/>
        <w:t xml:space="preserve">található, amely arra utalna, hogy saját személyében vagy saját tetteiben valamelyik prófécia beteljesedését látta volna. A legkorábbi evangéliumban, Márkéban (leszámítva azt, hogy egy prófétai igével vezeti be Keresztelő Jánost) </w:t>
      </w:r>
      <w:r>
        <w:rPr>
          <w:i/>
          <w:iCs/>
        </w:rPr>
        <w:t>csak</w:t>
      </w:r>
      <w:r>
        <w:rPr/>
        <w:t xml:space="preserve"> a szenvedéstörténettel összefüggésben találunk néhány utalást prófétai szavak beteljesedésére.</w:t>
      </w:r>
      <w:r>
        <w:rPr>
          <w:rStyle w:val="FootnoteCharacters"/>
          <w:rStyle w:val="FootnoteAnchor"/>
        </w:rPr>
        <w:footnoteReference w:id="12"/>
      </w:r>
      <w:r>
        <w:rPr/>
        <w:t xml:space="preserve"> Ebből világosan látszik, honnan származik ez a gondolat: egy vértanúság történetét csak akkor lehet följegyezni, ha az ember meg van győződve annak értelméről. Jézus feltámadása után pontosan erről volt szó: e meggyőződésük révén – a történtekre reflektálva – „felfedezték” a próféták „utalásait”, s úgy találták, hogy azok megerősítik saját hitüket.</w:t>
      </w:r>
    </w:p>
    <w:p>
      <w:pPr>
        <w:pStyle w:val="Normal"/>
        <w:spacing w:lineRule="atLeast" w:line="240"/>
        <w:ind w:firstLine="288"/>
        <w:rPr/>
      </w:pPr>
      <w:r>
        <w:rPr/>
        <w:t>A később írt evangéliumok ennek megfelelően sokkal sűrűbben hivatkoznak is arra, hogy már a próféták meghirdettek valamit; ezenkívül olyan sok idézetet tartalmaznak „az egész Írásból”, hogy az embernek gyakran az a benyomása: egyszerűen az Ószövetségből olvassák ki Jézus életét. A Jeruzsálemi Biblia például csak a Lukács-evangélium 1. fejezetében 63 bibliai idézetet és utalást ad meg! Aligha lehet pontosan megszámolni az ilyen idézeteket, mert az egyszerűbb kifejezések talán csak véletlenszerűen emlékeztetnek bibliai helyekre; halmozásuk azonban feltűnő.</w:t>
      </w:r>
    </w:p>
    <w:p>
      <w:pPr>
        <w:pStyle w:val="Normal"/>
        <w:spacing w:lineRule="atLeast" w:line="240"/>
        <w:ind w:firstLine="288"/>
        <w:rPr/>
      </w:pPr>
      <w:r>
        <w:rPr/>
        <w:t>Az a „felfedezés”, hogy a Szentírás próféciája beteljesedett Jézusban, megerősítette azt a hitet, hogy ő a megígért Messiás. Mivel azonban a tanítványok egyszerűen nem tudták a Messiást messiási ország nélkül elképzelni, igen hamar világossá vált számukra, hogy „ez a Jézus, aki most eltávozott tőletek és fölvétetett a mennybe, éppúgy fog visszatérni, ahogyan most a mennybe menni láttátok” (ApCsel 1,11).</w:t>
      </w:r>
      <w:r>
        <w:rPr>
          <w:rStyle w:val="FootnoteCharacters"/>
          <w:rStyle w:val="FootnoteAnchor"/>
        </w:rPr>
        <w:footnoteReference w:id="13"/>
      </w:r>
      <w:r>
        <w:rPr/>
        <w:t xml:space="preserve"> Az Úr visszajövetelének várása ezért az Újszövetség egyik központi témája lett, kezdve a legkorábbi irattal, az 1. Tesszaloniki-levéllel, amelyben Pál még biztosan állítja, hogy maga is meg fogja élni ezt a visszajövetelt. Mai Bibliánk utolsó irata, a Jelenések könyve is ezekkel a szavakkal zárul: „Jöjj el, Uram, Jézus!”</w:t>
      </w:r>
    </w:p>
    <w:p>
      <w:pPr>
        <w:pStyle w:val="Normal"/>
        <w:spacing w:lineRule="atLeast" w:line="240"/>
        <w:ind w:firstLine="288"/>
        <w:rPr/>
      </w:pPr>
      <w:r>
        <w:rPr/>
        <w:t>A későbbi írások korában persze egyre inkább problémává vált e visszajövetel elmaradása, úgyhogy a feltehetően legfiatalabb iratnak, a 2. Péter-levélnek már masszívan védelmeznie kellett ezt a hitet: „A napok végén gúnyolódók jönnek majd, akik... kajánul azt mondják: Hol marad az ő megígért eljövetele? Mióta az atyák elhunytak, minden úgy maradt, ahogyan a teremtés kezdete óta volt” (2Pét 3,3-4).</w:t>
      </w:r>
    </w:p>
    <w:p>
      <w:pPr>
        <w:pStyle w:val="Normal"/>
        <w:spacing w:lineRule="atLeast" w:line="240"/>
        <w:ind w:firstLine="288"/>
        <w:rPr/>
      </w:pPr>
      <w:r>
        <w:rPr/>
        <w:t xml:space="preserve">Ma már csaknem 2000 éves várakozásra tekinthetünk vissza, ezért minden okunk megvan arra, hogy megkérdezzük, miből is merítette erre vonatkozó bizonyosságát a régi egyház. Jézus történelmileg hitelesnek tartható mondásai ugyanis </w:t>
      </w:r>
      <w:r>
        <w:rPr>
          <w:i/>
          <w:iCs/>
        </w:rPr>
        <w:t>semmit</w:t>
      </w:r>
      <w:r>
        <w:rPr/>
        <w:t xml:space="preserve"> sem mondanak arról, hogy Messiásnak tartotta volna magát, és úgy gondolta volna, hogy ilyenként fog visszatérni. A tanítványok bizonyosságát az alapozta meg, hogy </w:t>
      </w:r>
      <w:r>
        <w:rPr>
          <w:i/>
          <w:iCs/>
        </w:rPr>
        <w:t>számukra</w:t>
      </w:r>
      <w:r>
        <w:rPr/>
        <w:t xml:space="preserve"> ez volt az egyetlen lehetőség arra, hogy hihessék: Isten hűséges az „ígéreteihez”! Így </w:t>
      </w:r>
      <w:r>
        <w:rPr>
          <w:i/>
          <w:iCs/>
        </w:rPr>
        <w:t>kellett</w:t>
      </w:r>
      <w:r>
        <w:rPr/>
        <w:t xml:space="preserve"> lennie a dolognak, mivel ők így értelmezték Bibliájukat, és nem tudták másképp elképzelni!</w:t>
      </w:r>
    </w:p>
    <w:p>
      <w:pPr>
        <w:pStyle w:val="Normal"/>
        <w:spacing w:lineRule="atLeast" w:line="240"/>
        <w:ind w:firstLine="288"/>
        <w:rPr/>
      </w:pPr>
      <w:r>
        <w:rPr/>
        <w:t xml:space="preserve">Azt jelenti-e ez, hogy az egyház indulását a Jézus tanításához való hűtlenség vádja terheli? Ellenkérdéssel válaszolok: Hogyan élhették volna meg </w:t>
      </w:r>
      <w:r>
        <w:rPr>
          <w:i/>
          <w:iCs/>
        </w:rPr>
        <w:t>ezek</w:t>
      </w:r>
      <w:r>
        <w:rPr/>
        <w:t xml:space="preserve"> az emberek másképpen (és konkrétan!), hogy Isten jelen van és hogy Isten jó, mint hogy választ kapnak az </w:t>
      </w:r>
      <w:r>
        <w:rPr>
          <w:i/>
          <w:iCs/>
        </w:rPr>
        <w:t>ő</w:t>
      </w:r>
      <w:r>
        <w:rPr/>
        <w:t xml:space="preserve"> sürgető kérdéseikre, és megszűnnek az </w:t>
      </w:r>
      <w:r>
        <w:rPr>
          <w:i/>
          <w:iCs/>
        </w:rPr>
        <w:t>ő</w:t>
      </w:r>
      <w:r>
        <w:rPr/>
        <w:t xml:space="preserve"> kétségeik? – De nézzünk távolabbra! Nem volt-e magának Jézusnak is része ebben a fejleményben? Hiszen az ő esetében is emberi kezekbe adatott az általa megélt kinyilatkoztatás!</w:t>
      </w:r>
    </w:p>
    <w:p>
      <w:pPr>
        <w:pStyle w:val="Normal"/>
        <w:spacing w:lineRule="atLeast" w:line="240"/>
        <w:ind w:firstLine="288"/>
        <w:rPr/>
      </w:pPr>
      <w:r>
        <w:rPr/>
        <w:t xml:space="preserve">2. </w:t>
      </w:r>
      <w:r>
        <w:rPr>
          <w:i/>
          <w:iCs/>
        </w:rPr>
        <w:t>Előkészítette-e Jézus az egyházat?</w:t>
      </w:r>
      <w:r>
        <w:rPr/>
        <w:t xml:space="preserve"> – Várni nem várta. A tizenkét apostol beiktatásával mutatta meg, hogyan képzeli el a jövőt. Ez a jelképes cselekmény Izrael tizenkét törzsére utalt, amelyek Jézus korában már nem léteztek. A tizenkét apostol kijelölése azt mutatja: Jézus azt várta Istentől, hogy ősi alakjában helyreállítja Izraelt – mindenesetre anélkül várta, hogy ragaszkodott volna ennek beteljesedéséhez. Ez az, ami Jézusban egyedülálló! Értett ahhoz, hogy elválassza egymástól Istenről szerzett tapasztalatát és az emberi elvárásokat (a sajátjait is!). Nem képzelte azt, hogy látja a jövőt. Nem is akarta megszervezni a jövőt. Teljesen mennyei Atyjára hagyta a kezdeményezést. Ezért nem aggodalmaskodott különösebben tanításának továbbadása miatt sem. Nem is volt erre oka, amíg elbűvölte őt Isten uralmának eljövetele. Hiszen ismerte a prófétai mondást: „Senki sem fogja többé a másikat tanítani, és nem mondják majd egymásnak: Ismerjétek meg az Urat!, hanem valamennyien, kicsik és nagyok megismernek majd engem – így szól az Úr” (Jer 31,34). Egyetlen gondja az volt, hogy mindenki bemenjen Isten felkínált országába; ennek érdekében mintaszerűen meg kellett ugyan élnie az Atya mindenkit átfogó szeretetét, hogy lehetőleg senkit se zárjon ki, de ehhez a célhoz nem illettek azok a világos határvonalak, amelyekre egy intézménynek szüksége lehet.</w:t>
      </w:r>
    </w:p>
    <w:p>
      <w:pPr>
        <w:pStyle w:val="Normal"/>
        <w:spacing w:lineRule="atLeast" w:line="240"/>
        <w:ind w:firstLine="288"/>
        <w:rPr/>
      </w:pPr>
      <w:r>
        <w:rPr/>
        <w:t>Jézus kritikusan viszonyult a farizeusok törvényeskedéséhez és ritualizmusához. Kritikusan szemlélte Keresztelő János és mozgalma aszketizmusát is. Igen tartózkodó volt az apokaliptikus elképzelésekkel szemben, jóllehet ezek alkották Isten országáról szóló üzentének hátterét. Még tanítványainak messiási várakozásaival szemben is kritikus volt.</w:t>
      </w:r>
      <w:r>
        <w:rPr>
          <w:rStyle w:val="FootnoteCharacters"/>
          <w:rStyle w:val="FootnoteAnchor"/>
        </w:rPr>
        <w:footnoteReference w:id="14"/>
      </w:r>
      <w:r>
        <w:rPr/>
        <w:t xml:space="preserve"> De (talán a farizeusoktól eltekintve) feltehetően egyetlen esetben sem határolódott el teljes radikalitással ezektől a vélekedésektől, és nem tette teljesen radikálisan világossá álláspontját tanítványai számára. Ilyennek ismerjük Jézust. Nem valamiféle „tiszta tan” mellett szállt síkra, hanem azért a tökéletességért, amely „olyan, mint mennyei Atyátok tökéletessége”, azé az Atyáé, aki nem tesz különbséget szeretetében! Ezért Jézus mindenkit hívott, mindenkit meg akart nyerni, úgy, ahogy volt. Bizonyára remélte, hogy Isten uralma mindent meggyógyít majd, ami ezekben az emberekben még nem jó, és beteljesít mindent, ami még éretlen. Ha azt látjuk, hogy Jézusnak ez a magatartása hátrányokat is eredményezett a fiatal egyház számára, ne feledjük el, hogy az isteni üzenet az ő esetében is emberi kezekben volt.</w:t>
      </w:r>
    </w:p>
    <w:p>
      <w:pPr>
        <w:pStyle w:val="Normal"/>
        <w:spacing w:lineRule="atLeast" w:line="240"/>
        <w:ind w:firstLine="288"/>
        <w:rPr/>
      </w:pPr>
      <w:r>
        <w:rPr/>
        <w:t>Lehet-e csodálkozni azon, hogy mihelyt Jézus nem volt közöttük, az általa kritizált áramlatok behatoltak a tanítványok közösségébe, s ott olyan természetesnek tekintették azokat, hogy a végén alig lehetett már megkülönböztetni őket Jézus tanításától? Szerencsére legalább áthagyományozták a kritikus jézusi mondásokat is, ezért aztán ma felfedezhetjük, miben áll Jézus saját üzenete, és mi az, ami idegen ettől az üzenettől, sőt ellentmond neki. – Láttunk már néhány példát az ilyen „idegen betoldásokra”, amelyeket egyenesen Jézus szavaiként jegyeztek föl: ilyen például az, hogy „azon a napon majd böjtölnek” (Mk 2,20), vagy a lakoma példázatában a haragos vendéglátó később beleszőtt büntető expedíciója (Mt 22,7) és a bűnbánatra nem kész bűnösök Jézustól idegen „kiközösítése”: „Ha a közösségre sem hallgat, legyen számodra olyan, mint a pogány vagy a vámos” (Mt 18,17). Jézus, aki „vámosokkal és bűnösökkel evett” (vö. Mk 2,16 és másutt), sosem mondhatott ilyesmit!</w:t>
      </w:r>
    </w:p>
    <w:p>
      <w:pPr>
        <w:pStyle w:val="Normal"/>
        <w:spacing w:lineRule="atLeast" w:line="240"/>
        <w:ind w:firstLine="288"/>
        <w:rPr/>
      </w:pPr>
      <w:r>
        <w:rPr/>
        <w:t>Milyen kevéssé tudta Jézus a saját képére formálni gyülekezetét, mutatja az a tény, hogy igen hamar Jakab, „az Úr testvére” vált a jeruzsálemi egyház mértékadó alakjává. Mindannak alapján, amit tudunk, ennek a testvérnek a viselkedése Jézus viselkedésének szabályos ellenpólusa volt. Jézus életvidáman „evett és ivott”, és nem hagyta, hogy a tisztasági előírások (a bűnösökkel érintkezés tilalma!) beszűkítsék, Jakab viszont oly mintaszerű volt a Törvény iránti hűségében, hogy „az Igaz” melléknevet kaphatta. Jakab ezért korábban igen távolságtartóan viselkedett Jézussal szemben, és messze távol állt attól, hogy kövesse őt és gondolatait elfogadja.</w:t>
      </w:r>
      <w:r>
        <w:rPr>
          <w:rStyle w:val="FootnoteCharacters"/>
          <w:rStyle w:val="FootnoteAnchor"/>
        </w:rPr>
        <w:footnoteReference w:id="15"/>
      </w:r>
      <w:r>
        <w:rPr/>
        <w:t xml:space="preserve"> Ha később mégis Jézus tanítványai között találjuk, akkor nyilván megváltoztatta Jézussal kapcsolatos magatartását, de célja ugyanaz maradt, ami volt, vagyis hogy a törvényhű zsidó mintaképe legyen. Ha ez a Jakab válhatott a közösség uralkodó alakjává, akkor feltételezhetjük, hogy ez a közösség Jézus tanítását nem legfontosabb kincseként őrizte: számukra minden mást megelőzően „Izrael reménye” volt fontos.</w:t>
      </w:r>
    </w:p>
    <w:p>
      <w:pPr>
        <w:pStyle w:val="Normal"/>
        <w:spacing w:lineRule="atLeast" w:line="240"/>
        <w:ind w:firstLine="288"/>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4. </w:t>
      </w:r>
      <w:r>
        <w:rPr>
          <w:b/>
          <w:bCs/>
          <w:i/>
          <w:iCs/>
        </w:rPr>
        <w:t>„Egy szívvel-lélekkel kitartottak a templomban”</w:t>
      </w:r>
      <w:r>
        <w:rPr>
          <w:b/>
          <w:bCs/>
        </w:rPr>
        <w:t xml:space="preserve"> – Az egyház sokféle alakot ölthet</w:t>
      </w:r>
    </w:p>
    <w:p>
      <w:pPr>
        <w:pStyle w:val="Normal"/>
        <w:spacing w:lineRule="atLeast" w:line="240"/>
        <w:rPr>
          <w:b/>
          <w:b/>
          <w:bCs/>
        </w:rPr>
      </w:pPr>
      <w:r>
        <w:rPr>
          <w:b/>
          <w:bCs/>
        </w:rPr>
      </w:r>
    </w:p>
    <w:p>
      <w:pPr>
        <w:pStyle w:val="Normal"/>
        <w:spacing w:lineRule="atLeast" w:line="240"/>
        <w:ind w:firstLine="288"/>
        <w:rPr/>
      </w:pPr>
      <w:r>
        <w:rPr>
          <w:i/>
          <w:iCs/>
        </w:rPr>
        <w:t>„</w:t>
      </w:r>
      <w:r>
        <w:rPr>
          <w:i/>
          <w:iCs/>
        </w:rPr>
        <w:t xml:space="preserve">Újonnan” keletkezett-e az egyház? </w:t>
      </w:r>
      <w:r>
        <w:rPr/>
        <w:t>– Jézus nem úgyszólván légüres térben hirdetett meg egy isteni üzenetet, és teremtette meg ezzel az egyházat. Mintegy magától értetődően élt abban a vallási életkeretben, amelyet Mózes és a próféták határoztak meg. Ezt nem kellett már különösebben hangsúlyoznia, miután tisztázta önmaga és apostolai számára, hogy (egyelőre) „csak Izrael házának elveszett juhaihoz szól a küldetésük” (Mt 15,24 és 10,6). Hiábavaló dolog ezért lepárolni az evangéliumokból „Jézus tiszta tanítását”, hogy zsidó környezetével való ellentétében lássuk azt, hiszen ez a környezet hozzátartozott Jézushoz. Rossz néven vehetnénk-e hát a tanítványoktól, hogy „húsvét után” is ebben a keretben maradtak? Emlékezetükben Jézus üzenete nem vált el attól, amit „mindig is tudtak”, mivel az nem volt más, mint zsidó hagyományuk. Az Apostolok cselekedetei így jellemzi első gyülekezetüket: „Mindazok, akik hívők lettek, közösséget alkottak... Nap mint nap egy szívvel-lélekkel kitartottak a templomban, házaikban törték meg a kenyeret, s a szív örömében és egyszerűségében étkeztek együtt” (ApCsel 2,44.46).</w:t>
      </w:r>
    </w:p>
    <w:p>
      <w:pPr>
        <w:pStyle w:val="Normal"/>
        <w:spacing w:lineRule="atLeast" w:line="240"/>
        <w:ind w:firstLine="288"/>
        <w:rPr/>
      </w:pPr>
      <w:r>
        <w:rPr/>
        <w:t>Ez a közösség volt az ő „egyházuk”? - A templom iránti hűségük azt mutatja, hogy Izrael részének látták magukat. Ha ők már fölismerték is az igazi Messiást, csak a kezdetet alkották, amelyet – hitük szerint – hamarosan egész Izraelnek követnie kellett volna. A szétszóródott tanítványok ezért tértek vissza galileai hazájukból is Jeruzsálembe, és azt várták, hogy ott „telnek el magasságbeli erővel” (Lk 24,49). „Egyházuk” tehát semmi más nem volt, mint az a magától értetődő emberi „keret”, amelyben éltek. Az első időkben ezért két ismertetőjegye volt „egyházuknak”: egyrészt a hűség Izraelhez, másrészt hogy azoknak a közössége, akik hívőkké lettek. Két olyan adottság volt ez, amelyet nem kellett kitalálni vagy „megalapítani”, hiszen Izrael vallási világában éltek, illetve Jézus követőivel egy gyülekezetet (ekklésziát = „egyházat”) alkottak! Csak akkor vált világossá számukra, hogy hitük egyre jobban elválasztja ezt az egyházat Izraeltől, amikor Pál missziója sikereket ért el. Pál így magyarázta ezt a tényt: „Amire Izrael törekedett, azt nem érte el az egész nép, hanem csak a kiválasztott maradék; a többiek megátalkodtak” (Róm 11,7).</w:t>
      </w:r>
    </w:p>
    <w:p>
      <w:pPr>
        <w:pStyle w:val="Normal"/>
        <w:spacing w:lineRule="atLeast" w:line="240"/>
        <w:ind w:firstLine="288"/>
        <w:rPr/>
      </w:pPr>
      <w:r>
        <w:rPr/>
        <w:t>Hosszú fejlődés eredményeként jutottak csak oda, hogy az egyházban önálló valóságot lássanak, ezt elkülönítsék Izraeltől, és elgondolkodjanak tulajdonságairól. Ez a folyamat azért vált szükségszerűvé, mivel a zsidó környezet elvetette a tanítványok azon igényét, hogy Jézus a Messiás. Ily módon már pusztán hitük biztosítása is megkövetelte, hogy világosan megkülönböztessék magukat a többiektől, és ezt a különbségtevést a közösségi „kenyértörésben” tapasztalhatták meg. Az önállóság biztosítását szolgálta ama hitvallásuk, hogy Jézus a Messiás, s ennek megfelelően gyülekezetük megalapozásához is igénybe kellett venniük mesterük tekintélyét. Ehhez helyzetükre kellett alkalmazniuk, vagy tovább kellett fejleszteniük Jézus tanítását.</w:t>
      </w:r>
    </w:p>
    <w:p>
      <w:pPr>
        <w:pStyle w:val="Normal"/>
        <w:spacing w:lineRule="atLeast" w:line="240"/>
        <w:ind w:firstLine="288"/>
        <w:rPr/>
      </w:pPr>
      <w:r>
        <w:rPr/>
        <w:t xml:space="preserve">Meglepő, hogy ebben – az Apostolok cselekedeteinek ábrázolása szerint (1,2.8; 2,1-4) – nem hivatkoztak közvetlenül Jézusra. Igaz ugyan, hogy Jézus „addig a napig, amíg (a mennybe) föl nem vétetett... </w:t>
      </w:r>
      <w:r>
        <w:rPr>
          <w:i/>
          <w:iCs/>
        </w:rPr>
        <w:t>a Szentlélek által</w:t>
      </w:r>
      <w:r>
        <w:rPr/>
        <w:t>... útmutatásokat adott nekik”, de arról is biztosította őket, hogy meg fogják kapni ugyanannak a</w:t>
      </w:r>
      <w:r>
        <w:rPr>
          <w:i/>
          <w:iCs/>
        </w:rPr>
        <w:t xml:space="preserve"> „Szentléleknek erejét”</w:t>
      </w:r>
      <w:r>
        <w:rPr/>
        <w:t>, aki benne is működött! Ha nem vesszük is szó szerint a Lélek kiöntését leíró képeket (vihar, lángnyelvek), hatása a tényekből látható: Ezen esemény után a tanítványokat ugyanaz a bizonyosság jellemzi, amely Jézust is jellemezte keresztsége és Istennel való találkozása után, vagyis félelem nélkül léptek föl, tudomásuk volt Isten akaratáról, és biztosak voltak abban, hogy Jézus küldetését folytatják.</w:t>
      </w:r>
    </w:p>
    <w:p>
      <w:pPr>
        <w:pStyle w:val="Normal"/>
        <w:spacing w:lineRule="atLeast" w:line="240"/>
        <w:ind w:firstLine="288"/>
        <w:rPr/>
      </w:pPr>
      <w:r>
        <w:rPr/>
        <w:t>Mindenesetre hamar megmutatkozott, hogy az ily módon létrejött jeruzsálemi ősgyülekezet nem az egyedül ideális keret a Jézus-mozgalom számára. Az Apostolok cselekedeteiben még megtalálhatók a fejlődés nyomai</w:t>
      </w:r>
      <w:r>
        <w:rPr>
          <w:rStyle w:val="FootnoteCharacters"/>
          <w:rStyle w:val="FootnoteAnchor"/>
        </w:rPr>
        <w:footnoteReference w:id="16"/>
      </w:r>
      <w:r>
        <w:rPr/>
        <w:t>: Jeruzsálemben hellenista zsidók saját közösségei (zsinagógái) is léteztek; ezek valószínűleg görögül beszéltek (ellentétben az arámul beszélő, „bennszülött” ősgyülekezettel), s ennélfogva bizonyos mértékig saját nézeteik és saját hagyományaik voltak; közülük sokan Jézus követőivé váltak, mégis idegenek maradtak a jeruzsálemi ősgyülekezet számára, ezért feszültségek támadtak, amelyeket hamarosan külön szervezeti formával kellett megszüntetni: hét „diakónust” kaptak, akiknek mind görög nevük volt. Joggal feltételezzük, hogy ezek a diakónusok egyáltalán nem egyszerű karitász-segítők voltak, hanem inkább közösségvezetők és misszionáriusok, mivel csak kettőjükről (Istvánról és Fülöpről) tudunk meg többet, mint a nevüket, az ő tevékenységük pedig a misszionáriusokra jellemző. Az általuk képviselt keresztények jobban elhatárolódtak a zsidó „törvénytől” és a templomtól, mint azt Péter és a „Tizenkettő” gyülekezetéről olvassuk. István vértanúhalála után ezeket a hellenista zsidókeresztényeket elűzték Jeruzsálemből, az ott megtelepedett zsidó ősgyülekezetet viszont továbbra sem háborgatták.</w:t>
      </w:r>
      <w:r>
        <w:rPr>
          <w:rStyle w:val="FootnoteCharacters"/>
        </w:rPr>
        <w:t xml:space="preserve"> </w:t>
      </w:r>
      <w:r>
        <w:rPr/>
        <w:t>Ez a körülmény is arról tanúskodik, hogy Jézus hívei ott két, jól megkülönböztethető közösséget alkottak. Az üldözés folytán szétszóródott hellenisták vitték el aztán a Jézus-mozgalmat más városokba is, egészen Antiókhiáig, ahol először nevezték keresztényeknek a tanítványokat.</w:t>
      </w:r>
    </w:p>
    <w:p>
      <w:pPr>
        <w:pStyle w:val="Normal"/>
        <w:spacing w:lineRule="atLeast" w:line="240"/>
        <w:ind w:firstLine="288"/>
        <w:rPr/>
      </w:pPr>
      <w:r>
        <w:rPr/>
        <w:t>Az Apostolok cselekedeteiben azt olvassuk, hogy egy bizonyos „Saul, akit Pálnak is neveznek”, az antiókhiai „próféták és tanítók” egyike, kevéssel később missziós útra megy, és a pogányok között új gyülekezeteket (egyházakat) alapít, amelyek sok tekintetben különböznek az ősgyülekezettől (ApCsel 13. fejezet).</w:t>
      </w:r>
    </w:p>
    <w:p>
      <w:pPr>
        <w:pStyle w:val="Normal"/>
        <w:spacing w:lineRule="atLeast" w:line="240"/>
        <w:ind w:firstLine="288"/>
        <w:rPr/>
      </w:pPr>
      <w:r>
        <w:rPr/>
        <w:t>Ne feledjük, hogy már Péter fölvett az egyházba egy nem-zsidó istenfélőt, Kornéliuszt (ApCsel 10-11. fejezet), és hogy a hellenista gyülekezetekben hasonló esetek valószínűleg gyakrabban előfordultak. Ennek ellenére ténynek kell tekintenünk, hogy Pál pogánykeresztény gyülekezeteinek létrejöttével a Jézus-mozgalom átlépte az első egyház határait! A Galata-levélből ismert nagy feszültségek azt bizonyítják, hogy legalábbis a jeruzsálemi közösség egy részének (a „fő-fő apostoloknak”) szemében a pogánykeresztények éppúgy idegennek számítottak, mint a pogányok, akikkel nem tudtak közösséget elképzelni. Az „apostoli zsinaton” (ApCsel 15. fejezet) elért kompromisszummal először sikerült ugyan áthidalni ezt az ellentétet, a maguk választotta elszigeteltségbe húzódó zsidókeresztények későbbi története azonban azt mutatja, hogy a páli gyülekezeteket tulajdonképpen a saját „egyházukon” kívül lévőknek tekintették.</w:t>
      </w:r>
    </w:p>
    <w:p>
      <w:pPr>
        <w:pStyle w:val="Normal"/>
        <w:spacing w:lineRule="atLeast" w:line="240"/>
        <w:ind w:firstLine="288"/>
        <w:rPr/>
      </w:pPr>
      <w:r>
        <w:rPr/>
        <w:t xml:space="preserve">Tehát már az Apostolok cselekedeteiben az „egyház” három, határozottan különböző típusát találjuk meg: a jeruzsálemi ősközösséget, a hellenista „zsidókeresztények” közösségeit (például Antiókhiában) és a Pál által a pogányok körében alapított „pogánykeresztény” közösségeket (például Korinthusban). Mindezek a közösségek természetesen olyan emberekből alakultak ki, akiknek már megvoltak a maguk hagyományai, amelyeket – ha nem mondtak ellent a keresztény önértelmezésnek – meg is őriztek. Ennek természetesen az lett a következménye, hogy ezek a közösségek nemcsak külsőségekben különböztek, hanem teológiájukban is. Ez a tény az egyház két lényeges vonására mutat rá: 1. minden egyház lényegileg Jézus üzenetéből nő ki, amelyet valamely meglévő </w:t>
      </w:r>
      <w:r>
        <w:rPr>
          <w:i/>
          <w:iCs/>
        </w:rPr>
        <w:t>konkrét</w:t>
      </w:r>
      <w:r>
        <w:rPr/>
        <w:t xml:space="preserve"> hagyomány talajába „vetnek el”; 2. az egyházak különböző hagyományok talajából nőhetnek ki, és ezért különböző jellegzetességeket ölthetnek. </w:t>
      </w:r>
      <w:r>
        <w:rPr>
          <w:i/>
          <w:iCs/>
        </w:rPr>
        <w:t>Az</w:t>
      </w:r>
      <w:r>
        <w:rPr/>
        <w:t xml:space="preserve"> egyházat </w:t>
      </w:r>
      <w:r>
        <w:rPr>
          <w:i/>
          <w:iCs/>
        </w:rPr>
        <w:t>nem lehet</w:t>
      </w:r>
      <w:r>
        <w:rPr/>
        <w:t xml:space="preserve"> tehát egy bizonyos hagyománnyal, vagy egy bizonyos teológiával azonosítani!</w:t>
      </w:r>
      <w:r>
        <w:rPr>
          <w:rStyle w:val="FootnoteCharacters"/>
          <w:rStyle w:val="FootnoteAnchor"/>
        </w:rPr>
        <w:footnoteReference w:id="17"/>
      </w:r>
    </w:p>
    <w:p>
      <w:pPr>
        <w:pStyle w:val="Normal"/>
        <w:spacing w:lineRule="atLeast" w:line="240"/>
        <w:ind w:firstLine="288"/>
        <w:rPr/>
      </w:pPr>
      <w:r>
        <w:rPr/>
        <w:t>Ez az alapvető belátás azért olyan újszerű, mivel az egyház első típusai közül a római-hellenista világban kizárólag a páli modell tudott érvényesülni és később az államvallás alapjává lenni. Az elkövetkező időkben aztán a római állam gondoskodott arról, hogy az óriás birodalom egységének érdekében a többi régi hagyomány maradványait peremre szorítsák. Ha pedig mégis tovább éltek, könnyen megesett, hogy a „katolikus” nagyegyház egyenesen eretnekként üldözte őket. A győzedelmes egyháztípus képviselői által eretneknek nyilvánított keresztény gondolkodók között (Áriusztól Pelágiuszig) bizonyára több olyan is akadt, akinek a gondolkodása közelebb állt Jézus eredeti üzenetéhez, mint Pál teológiáj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5. </w:t>
      </w:r>
      <w:r>
        <w:rPr>
          <w:b/>
          <w:bCs/>
          <w:i/>
          <w:iCs/>
        </w:rPr>
        <w:t>„Nincs-e köztünk az Úr?”</w:t>
      </w:r>
      <w:r>
        <w:rPr>
          <w:b/>
          <w:bCs/>
        </w:rPr>
        <w:t xml:space="preserve"> – Jézus viszonyulása az egyházhoz</w:t>
      </w:r>
    </w:p>
    <w:p>
      <w:pPr>
        <w:pStyle w:val="Normal"/>
        <w:spacing w:lineRule="atLeast" w:line="240"/>
        <w:rPr>
          <w:b/>
          <w:b/>
          <w:bCs/>
        </w:rPr>
      </w:pPr>
      <w:r>
        <w:rPr>
          <w:b/>
          <w:bCs/>
        </w:rPr>
      </w:r>
    </w:p>
    <w:p>
      <w:pPr>
        <w:pStyle w:val="Normal"/>
        <w:spacing w:lineRule="atLeast" w:line="240"/>
        <w:ind w:firstLine="288"/>
        <w:rPr/>
      </w:pPr>
      <w:r>
        <w:rPr/>
        <w:t>Láttuk már: Jézusnak nem volt indítéka arra, hogy saját egyházat alapítson. Az ő vallási közössége (hiszen ezt jelenti az „egyház”) kétségtelenül Izrael volt. E tekintetben feltámadása után sem változott semmi. Ez a közösség létezett, egyáltalán nem kellett újonnan megalapítani, és a jeruzsálemi ősgyülekezet hasonlóképpen szintén Izrael részének tekintette magát.</w:t>
      </w:r>
    </w:p>
    <w:p>
      <w:pPr>
        <w:pStyle w:val="Normal"/>
        <w:spacing w:lineRule="atLeast" w:line="240"/>
        <w:ind w:firstLine="288"/>
        <w:rPr/>
      </w:pPr>
      <w:r>
        <w:rPr/>
        <w:t xml:space="preserve">Jézus üzenete persze nem korlátozódott egyetlen nemzetre. Természetesen el kellett vinni „minden népnek”, vagyis túl kellett lépnie Izrael határain. A tanítványok azonban csak lépésről lépésre voltak képesek ezt megérteni és megvalósítani, ezért „egyházuk” is csak lépésről lépésre tudott elszakadni Izraeltől, és tudott önállósulni. Már ez a körülmény is mutatja, hogy az egyház </w:t>
      </w:r>
      <w:r>
        <w:rPr>
          <w:i/>
          <w:iCs/>
        </w:rPr>
        <w:t xml:space="preserve">konkrét alakja </w:t>
      </w:r>
      <w:r>
        <w:rPr/>
        <w:t>nem valamiféle „isteni alapításra” nyúlik vissza. Hiába keresünk történelmileg megfogható alapítási aktust vagy szilárdan körvonalazott alkotmányt tartalmazó alapítási aktát. Az egyház egyszerűen azoknak az embereknek szükségszerű közössége volt, akik Jézus üzenetéből éltek, és ezt az üzenetet továbbadták.</w:t>
      </w:r>
    </w:p>
    <w:p>
      <w:pPr>
        <w:pStyle w:val="Normal"/>
        <w:spacing w:lineRule="atLeast" w:line="240"/>
        <w:ind w:firstLine="288"/>
        <w:rPr/>
      </w:pPr>
      <w:r>
        <w:rPr/>
        <w:t xml:space="preserve">Ha tehát az egyház egy későbbi időpontban olyan igényekkel lép föl, amelyek meghaladják a közösségek természetes jogait, akkor választ kell adnia arra a kérdésre, ki hatalmazta föl erre. Jézusnak az egyházzal kapcsolatos álláspontját illetően ugyanis józanul ragaszkodnunk kell ahhoz, hogy Jézus </w:t>
      </w:r>
      <w:r>
        <w:rPr>
          <w:i/>
          <w:iCs/>
        </w:rPr>
        <w:t>nem</w:t>
      </w:r>
      <w:r>
        <w:rPr/>
        <w:t xml:space="preserve"> számíthat egyházalapítónak. Nézzünk hát egyszerűen utána annak, hogyan látta ő maga a </w:t>
      </w:r>
      <w:r>
        <w:rPr>
          <w:i/>
          <w:iCs/>
        </w:rPr>
        <w:t>saját</w:t>
      </w:r>
      <w:r>
        <w:rPr/>
        <w:t xml:space="preserve"> „egyházához”, Izraelhez fűződő viszonyát – válaszát pedig vonatkoztassuk azután a ténylegesen létező keresztény egyházra!</w:t>
      </w:r>
    </w:p>
    <w:p>
      <w:pPr>
        <w:pStyle w:val="Normal"/>
        <w:spacing w:lineRule="atLeast" w:line="240"/>
        <w:ind w:firstLine="288"/>
        <w:rPr/>
      </w:pPr>
      <w:r>
        <w:rPr>
          <w:i/>
          <w:iCs/>
        </w:rPr>
        <w:t>Jézus, Izrael prófétája</w:t>
      </w:r>
      <w:r>
        <w:rPr/>
        <w:t xml:space="preserve">. – Amikor Jézus „emberfiaként” értelmezte önmagát, saját </w:t>
      </w:r>
      <w:r>
        <w:rPr>
          <w:i/>
          <w:iCs/>
        </w:rPr>
        <w:t xml:space="preserve">személyéről </w:t>
      </w:r>
      <w:r>
        <w:rPr/>
        <w:t xml:space="preserve">akart valamit elmondani, Izraelre irányuló </w:t>
      </w:r>
      <w:r>
        <w:rPr>
          <w:i/>
          <w:iCs/>
        </w:rPr>
        <w:t>társadalmi szerepét</w:t>
      </w:r>
      <w:r>
        <w:rPr/>
        <w:t xml:space="preserve"> azonban másképpen nevezte meg. Amikor szülővárosának lakói elutasították, azt felelte: „Sehol sincs a prófétának kevesebb tekintélye, mint saját hazájában, rokonai és családja körében” (Mk 6,4). Hitelesek azok a szavai is, amelyeket válaszként mondott arra az óvásra, amely Heródes gyilkos szándékára figyelmeztette: „Mondjátok meg annak a rókának..., hogy ma, holnap és a következő napon tovább kell vándorolnom; mert nem halhat meg próféta Jeruzsálemen kívül” (Lk 13,33). Jézus tehát egyértelműen prófétai küldetésként értelmezte a maga szerepét.</w:t>
      </w:r>
    </w:p>
    <w:p>
      <w:pPr>
        <w:pStyle w:val="Normal"/>
        <w:spacing w:lineRule="atLeast" w:line="240"/>
        <w:ind w:firstLine="288"/>
        <w:rPr/>
      </w:pPr>
      <w:r>
        <w:rPr/>
        <w:t>A „próféta” szóval manapság elsődlegesen azt az elképzelést kapcsoljuk össze, hogy képes előre megmondani jövőbeli eseményeket, ez azonban a szentírási próféták eredeti felfogásában inkább mellékes. A próféta dolga ősidőktől fogva azt volt, hogy Isten nevében megmondjon valamit a királynak, a felső rétegnek vagy a népnek, amit különben senki sem volt képes megmondani. A próféta szava ugyanis nem emberi kritikának számított, hanem „az Úr szavának”, amely elérte és szolgálatába állította őt, s ezért beszélnie kellett, tekintet nélkül saját érdekeire.</w:t>
      </w:r>
    </w:p>
    <w:p>
      <w:pPr>
        <w:pStyle w:val="Normal"/>
        <w:spacing w:lineRule="atLeast" w:line="240"/>
        <w:ind w:firstLine="288"/>
        <w:rPr/>
      </w:pPr>
      <w:r>
        <w:rPr/>
        <w:t xml:space="preserve">Itt elég, ha Ezekiel példájára hivatkozunk: „Az Úr szava szólt hozzám: Emberfia, prófétálj Izrael pásztorai ellen, prófétálj és mondd meg nekik: Így szól Isten, az Úr: Jaj Izrael pásztorainak, akik csak önmagukat legeltetik!” (Ez 34,1-2). Ha Jézus, a próféta </w:t>
      </w:r>
      <w:r>
        <w:rPr>
          <w:i/>
          <w:iCs/>
        </w:rPr>
        <w:t>emberfiának</w:t>
      </w:r>
      <w:r>
        <w:rPr/>
        <w:t xml:space="preserve"> nevezte magát a korabeli vezető réteggel keletkezett konfliktusában, akkor ebben utalást láthatunk erre az Ezekiel prófétára is, akit Isten mindig „emberfiának” szólított. Ebben az esetben Jézusnak ez az önmegnevezése is </w:t>
      </w:r>
      <w:r>
        <w:rPr>
          <w:i/>
          <w:iCs/>
        </w:rPr>
        <w:t>prófétai</w:t>
      </w:r>
      <w:r>
        <w:rPr/>
        <w:t xml:space="preserve"> öntudatának kifejeződése lenne. Azokról az írástudókról mondott szava, akik „kifosztják az özvegyek házát”, pontosan meg is felel Ezekiel „Izrael pásztorairól” tett kijelentésének (vö. Mk 12,40).</w:t>
      </w:r>
    </w:p>
    <w:p>
      <w:pPr>
        <w:pStyle w:val="Normal"/>
        <w:spacing w:lineRule="atLeast" w:line="240"/>
        <w:ind w:firstLine="288"/>
        <w:rPr/>
      </w:pPr>
      <w:r>
        <w:rPr/>
        <w:t>Sok példát lehetne fölhozni arra, hogy Izraelben a prófétának egészen konkrét kritikát kellett gyakorolnia, és megtérésre kellett felszólítania. Népéhez tartozott, népével élt, egyúttal azonban (látszólag!) népe ellen kellett fellépnie. A prófétaság Izrael vallási és politikai intézményeinek szükséges ellensúlya volt. A törvény és a prófétaság egymásra utalt ellentétes pólusokat alkotott. Ez abban is megmutatkozik, hogy a szent iratok gyűjteményében egymás mellett állnak a törvény és a próféták könyvei. Ellentétüknek azonban a valóságban konfliktusokhoz kellett vezetnie, olyannyira, hogy a próféta konfliktuskészsége (az, hogy kész tartani a hátát a szavaiért) egyenesen hitelességét fémjelezte, és Jézus korában már közmondásos volt, hogy a prófétákat megölik.</w:t>
      </w:r>
      <w:r>
        <w:rPr>
          <w:rStyle w:val="FootnoteCharacters"/>
          <w:rStyle w:val="FootnoteAnchor"/>
        </w:rPr>
        <w:footnoteReference w:id="18"/>
      </w:r>
      <w:r>
        <w:rPr/>
        <w:t xml:space="preserve"> Jézus alakja egészében véve megfelel ennek a prófétaképnek.</w:t>
      </w:r>
    </w:p>
    <w:p>
      <w:pPr>
        <w:pStyle w:val="Normal"/>
        <w:spacing w:lineRule="atLeast" w:line="240"/>
        <w:ind w:firstLine="288"/>
        <w:rPr/>
      </w:pPr>
      <w:r>
        <w:rPr>
          <w:i/>
          <w:iCs/>
        </w:rPr>
        <w:t>Jézus, az egyház prófétája.</w:t>
      </w:r>
      <w:r>
        <w:rPr/>
        <w:t xml:space="preserve"> – Ha mármost az egyháznak mint Isten új népének társadalmi intézménynek is kell lennie, és ha Jézus valóban próféta volt, akkor számíthatunk arra, hogy itt is megjelenik „a törvény és a próféták” ellentéte, s akkor mindmáig ellentétnek </w:t>
      </w:r>
      <w:r>
        <w:rPr>
          <w:i/>
          <w:iCs/>
        </w:rPr>
        <w:t>kell</w:t>
      </w:r>
      <w:r>
        <w:rPr/>
        <w:t xml:space="preserve"> lennie az egyház és a helyesen értett Jézus között! A kettő közötti konfliktust nem is lehet eltussolni.</w:t>
      </w:r>
      <w:r>
        <w:rPr>
          <w:rStyle w:val="FootnoteCharacters"/>
          <w:rStyle w:val="FootnoteAnchor"/>
        </w:rPr>
        <w:footnoteReference w:id="19"/>
      </w:r>
    </w:p>
    <w:p>
      <w:pPr>
        <w:pStyle w:val="Normal"/>
        <w:spacing w:lineRule="atLeast" w:line="240"/>
        <w:ind w:firstLine="288"/>
        <w:rPr/>
      </w:pPr>
      <w:r>
        <w:rPr/>
        <w:t xml:space="preserve">Az ember Jézus együtt élt népével. Fellépése, megtérésre felhívása azonban népe ellen irányult, vagy legalábbis így foghatták fel ezt a nép vezetői. A tanítása és szelleme (Lelke) révén az egyházban továbbélő Jézusnak sem más a sorsa. Azok a nők és férfiak, akiket az </w:t>
      </w:r>
      <w:r>
        <w:rPr>
          <w:i/>
          <w:iCs/>
        </w:rPr>
        <w:t>ő</w:t>
      </w:r>
      <w:r>
        <w:rPr/>
        <w:t xml:space="preserve"> szelleme (Lelke) „űz”, némely tekintetben ma is az egyház ellen beszélnek, vagy legalábbis így fogják fel ezt az egyház vezető férfiai.</w:t>
      </w:r>
    </w:p>
    <w:p>
      <w:pPr>
        <w:pStyle w:val="Normal"/>
        <w:spacing w:lineRule="atLeast" w:line="240"/>
        <w:ind w:firstLine="288"/>
        <w:rPr/>
      </w:pPr>
      <w:r>
        <w:rPr/>
        <w:t>Ha megfontoljuk az intézmény és a prófétaság közötti alapvető ellentétet, föl kell tennünk a kérdést: Lehetséges-e egyáltalán a „Jézus szerinti” egyház? – A magam részéről mindenesetre hiszem, hogy legalább a „Jézussal összeférő” egyháznak elérhetőnek kell lennie, és hogy erre az egyházra sürgős szükség is van.</w:t>
      </w:r>
    </w:p>
    <w:p>
      <w:pPr>
        <w:pStyle w:val="Normal"/>
        <w:spacing w:lineRule="atLeast" w:line="240"/>
        <w:ind w:firstLine="288"/>
        <w:rPr/>
      </w:pPr>
      <w:r>
        <w:rPr/>
        <w:t>Amikor ezt mondom, olyan egyházra gondolok, amely képes ráhagyatkozni Jézus prófétai bölcsességére, vagyis amikor megpillantja földjében a vélt konkolyt, nem esik pánikba, és nem akarja erőszakkal kitépni: „Különben a konkollyal együtt a búzát is kitépitek. Hagyjátok mindkettőt növekedni az aratásig!” (Mt 13,24-30). Olyan egyházra gondolok, amely komolyan veszi legalább annak a farizeus Gamálielnek a bölcsességét, aki elvetett minden, az elhajlókkal (akkoriban a fiatal egyház apostolaival) szembeni intézkedést: „Ezért most azt tanácsolom nektek: Hagyjátok békén ezeket a férfiakat, és engedjétek szabadon őket; mert ha ez a szándék vagy mű emberektől származik, úgyis összeomlik, ha viszont Istentől származik, úgysem tudjátok megsemmisíteni; különben még olyanoknak fogtok tűnni, mint akik Isten ellen harcolnak” (ApCsel 5,34-39).</w:t>
      </w:r>
    </w:p>
    <w:p>
      <w:pPr>
        <w:pStyle w:val="Normal"/>
        <w:spacing w:lineRule="atLeast" w:line="240"/>
        <w:ind w:firstLine="288"/>
        <w:rPr/>
      </w:pPr>
      <w:r>
        <w:rPr/>
        <w:t>Amiként a Biblia csak torzó lenne, ha csupán a „törvényt” tartalmazná, s a „prófétákat” nem, ugyanúgy minden egyház is szükségképpen torzó maradna, ha elhallgattatná azokat, akik nyugtalanító intelmekkel lépnek föl benne.</w:t>
      </w:r>
    </w:p>
    <w:p>
      <w:pPr>
        <w:pStyle w:val="Normal"/>
        <w:spacing w:lineRule="atLeast" w:line="240"/>
        <w:ind w:firstLine="288"/>
        <w:rPr/>
      </w:pPr>
      <w:r>
        <w:rPr/>
        <w:t>Jézus számára világos volt, hogy üzenete új borhoz hasonlít, amely nem illik Izrael intézményeinek régi tömlőibe. Alkalmas tömlőkre mindazonáltal nem talált. Amikor manapság egyre jobban megértjük üzenetét, gondot okoz nekünk, vajon képes-e az új bor új tömlőkre találni: e tömlőknek meg kell védeniük a bort, de elég rugalmasaknak is kell lenniük ahhoz, hogy kibírják erjedésének erejét.</w:t>
      </w:r>
    </w:p>
    <w:p>
      <w:pPr>
        <w:pStyle w:val="Normal"/>
        <w:spacing w:lineRule="atLeast" w:line="240"/>
        <w:ind w:firstLine="288"/>
        <w:rPr/>
      </w:pPr>
      <w:r>
        <w:rPr/>
        <w:t>Lefordítva e képet az intézmények világára: olyan egyházi struktúrákat kívánunk, amelyek Jézus üzenetének elkötelezettjei, de elég „engedékenyek”, elég rugalmasak ahhoz, hogy ennek az üzenetnek újonnan felfedezett következményeit ne fékezzék le rögtön mint veszélyt. Az emberi biztonságigény arra vezet, hogy az „új tömlők” effajta egyháza ma szükségképpen utópiának tűnik számunkra.</w:t>
      </w:r>
    </w:p>
    <w:p>
      <w:pPr>
        <w:pStyle w:val="Normal"/>
        <w:spacing w:lineRule="atLeast" w:line="240"/>
        <w:ind w:firstLine="288"/>
        <w:rPr/>
      </w:pPr>
      <w:r>
        <w:rPr/>
        <w:t xml:space="preserve">Alapvető megújulás csak abból a belátásból indulhatna ki, hogy Jézus üzenete nem lehet fenyegetés az egyház számára, még akkor sem, ha úgynevezett apostoli hagyománnyal kerül konfliktusba, és (hallatlan!) egyenesen annak helyesbítését kényszeríti ki! A valódi megújulás előkészületeként az egyháznak végre tudatosítania kellene, hogy Jézus, akit alapítójának tekint, a hagyományok elleni lázítónak tűnt, és </w:t>
      </w:r>
      <w:r>
        <w:rPr>
          <w:i/>
          <w:iCs/>
        </w:rPr>
        <w:t>ezért</w:t>
      </w:r>
      <w:r>
        <w:rPr/>
        <w:t xml:space="preserve"> végezték ki! Végre észre kellene vennie: Jézus egyházához nem illik, hogy akár az „igazi” lázítókat is úgy kezelje, ahogyan annak idején Jézust kezelte a felsőbbség. Meggyőződésének kellene lennie, hogy nem aggályoskodása, hanem nyitottsága hozza közelebb Isten országát, amelyet Jézus egyszer olyan szántóföldhöz hasonlított, amelyben a búza és a konkoly együtt növekszik! Útmutatása mindenesetre egyértelmű volt: „Hagyjátok </w:t>
      </w:r>
      <w:r>
        <w:rPr>
          <w:i/>
          <w:iCs/>
        </w:rPr>
        <w:t>mindkettőt</w:t>
      </w:r>
      <w:r>
        <w:rPr/>
        <w:t xml:space="preserve"> növekedni az aratásig” (Mt 13,30)!</w:t>
      </w:r>
    </w:p>
    <w:p>
      <w:pPr>
        <w:pStyle w:val="Normal"/>
        <w:spacing w:lineRule="atLeast" w:line="240"/>
        <w:ind w:firstLine="288"/>
        <w:rPr/>
      </w:pPr>
      <w:r>
        <w:rPr>
          <w:i/>
          <w:iCs/>
        </w:rPr>
        <w:t>Lehetséges-e ilyen egyház?</w:t>
      </w:r>
      <w:r>
        <w:rPr/>
        <w:t xml:space="preserve"> – Az utópiák kifejtik erejüket. Még akkor is </w:t>
      </w:r>
      <w:r>
        <w:rPr>
          <w:i/>
          <w:iCs/>
        </w:rPr>
        <w:t>hat</w:t>
      </w:r>
      <w:r>
        <w:rPr/>
        <w:t xml:space="preserve">nak, ha mindnyájan tudjuk, hogy nem lehet tisztán </w:t>
      </w:r>
      <w:r>
        <w:rPr>
          <w:i/>
          <w:iCs/>
        </w:rPr>
        <w:t>megvalósítani</w:t>
      </w:r>
      <w:r>
        <w:rPr/>
        <w:t xml:space="preserve"> őket! Ha a keresztények ezekkel a szavakkal hívják a Szentlelket: „Hajlítsd, ami darabos!”</w:t>
      </w:r>
      <w:r>
        <w:rPr>
          <w:rStyle w:val="FootnoteCharacters"/>
          <w:rStyle w:val="FootnoteAnchor"/>
        </w:rPr>
        <w:footnoteReference w:id="20"/>
      </w:r>
      <w:r>
        <w:rPr/>
        <w:t>, akkor nyilván azt is képesek belátni, miben áll hitük erőssége, nevezetesen a szabadságban. A tüntetők ellen kivezényelt rendőri csapatok csak egy politikai rendszer gyengeségét tanúsítják – a dialógus viszont a valódi erő jele. Az effajta dialógusnak a keresztények között nem lenne szabad olyan teológiai vitává fajulnia, amely csak győzteseket és legyőzötteket ismer: a valódi dialógus mindkét fél tudatosodását szolgálja. Ehhez türelemre és időre van szükség, hogy megtapasztalhassuk, milyen hatásokat eredményez a remélt vagy félt újítás („Gyümölcseikről fogjátok megismerni őket!”). Az ilyen dialógusban minden oldalnak ki kell tennie magát a tudatosodás „veszélyének”, hiszen egyáltalán nem tudjuk, mi jön ki belőle a végén. Lehet, hogy saját elbizonytalanodásunk. Ezt a kockázatot azonban vállalni kell, mert a másik kockázat, ti. hogy elfojtjuk a valódi prófétai hangot, összehasonlíthatatlanul nagyobb. Jézus mondása, „Jeruzsálem, Jeruzsálem, te megölöd a prófétákat, és megkövezed a hozzád küldött követeket” (Mt 23,37), azt mutatja, hogy a valódi prófétáknak egyáltalán nem az intézmények iránti hűségükkel kell igazolniuk magukat. Ez a jézusi mondás ennélfogva az „igaz hitért” folytatott harcban tanúsított türelmetlenség ellen is irányul!</w:t>
      </w:r>
    </w:p>
    <w:p>
      <w:pPr>
        <w:pStyle w:val="Normal"/>
        <w:spacing w:lineRule="atLeast" w:line="240"/>
        <w:ind w:firstLine="288"/>
        <w:rPr/>
      </w:pPr>
      <w:r>
        <w:rPr/>
        <w:t>Még ha tekintélyes is a megszokás hatalma, ma lehetséges, hogy átlássuk ezeket az összefüggéseket. Bárcsak bátorságra kapnának az egyház mértékadó személyiségei is, hogy elismerjék Jézus őseredeti üzenetének elsőbbségét az emberi hagyományokkal szemben!</w:t>
      </w:r>
    </w:p>
    <w:p>
      <w:pPr>
        <w:pStyle w:val="Normal"/>
        <w:spacing w:lineRule="atLeast" w:line="240"/>
        <w:ind w:firstLine="288"/>
        <w:rPr/>
      </w:pPr>
      <w:r>
        <w:rPr>
          <w:i/>
          <w:iCs/>
        </w:rPr>
        <w:t xml:space="preserve">Hogyan fest hát konkrétan a Jézus szerinti egyház? </w:t>
      </w:r>
      <w:r>
        <w:rPr/>
        <w:t>– Jézus azt akarta, hogy testvérei és nővérei „bemenjenek Isten országába”, és minden más másodrangú volt számára. Ezért hamis dolog lenne, ha az egyházat valami másodrangú dologgal azonosítanánk, mondjuk tanításával, dogmáival. Ezért a Jézus szerinti egyház jól tudja, hogy maga is csak szolga, Jézus üzenetének közvetítője, s nem tesz többet, mint hogy biztosítja a kedvező keretet, amelyben az „üdvösség” mindenkit elérhet.</w:t>
      </w:r>
    </w:p>
    <w:p>
      <w:pPr>
        <w:pStyle w:val="Normal"/>
        <w:spacing w:lineRule="atLeast" w:line="240"/>
        <w:ind w:firstLine="288"/>
        <w:rPr/>
      </w:pPr>
      <w:r>
        <w:rPr/>
        <w:t>Ez az egyház tantételeire, sőt Bibliájára is vonatkozik: az egyház hitének kifejeződéseként mindkettő csak Jézus üzenetének „tárháza”. Tehát még egy „szentírás” sem azonos magával az „üdvösséggel”; előmozdíthatja az üdvösséget, de sajnos meg is akadályozhatja, sőt rossz kezekbe kerülve nagy kárt is okozhat. Ezért a legnagyobb gondosságra van szükség ahhoz, hogy ezt az írást mindig csak „a Szentlélekben”, az istengyermekség szellemében olvassuk.</w:t>
      </w:r>
    </w:p>
    <w:p>
      <w:pPr>
        <w:pStyle w:val="Normal"/>
        <w:spacing w:lineRule="atLeast" w:line="240"/>
        <w:ind w:firstLine="288"/>
        <w:rPr/>
      </w:pPr>
      <w:r>
        <w:rPr/>
        <w:t>Jézus ismételten beszélt arról, mennyire fontos, hogy Isten országáért minden mást „elengedjünk”: a vagyont, a családot, a szemünket és kezünket, sőt szent dolgokat is, mint például a templomi áldozatbemutatást vagy egy fogadalmat (Mt 5,23-24; Mk 7,8-13). Pál fogalmazta meg a legjobban, mennyire radikálisnak kell lennie ennek az elengedésnek. Leírta, hogy megtérésekor még vallásának előnyeiről is le kellett mondania: „Ami korábban nyereség volt számomra, azt Krisztus kedvéért veszteségnek ismertem föl. Az ő kedvéért mindenről lemondtam, és immár szemétnek tekintem, hogy Krisztust megnyerjem, és benne éljek” (Fil 3,7-8). Amit azonban itt drasztikusan szemétnek nevez, az korábban a legszentebb érték volt számára – és az volt legtöbb honfitársa számára még akkor is, amikor ezeket a sorokat írta. Példája azt mutatja, hogy a felismert „üdvösség” melletti lelkiismereti döntés még „Isten népe” véleményével szemben is elsőbbséget élvez, ugyanis a kívülállók nem képesek megkülönböztetni a „helyes” és „hamis” lelkiismereti döntéseket! Ezért aztán maga az egyház sem állhat tagjai lelkiismerete fölött: nem szabad fölötte állnia, és nem is képes rá.</w:t>
      </w:r>
    </w:p>
    <w:p>
      <w:pPr>
        <w:pStyle w:val="Normal"/>
        <w:spacing w:lineRule="atLeast" w:line="240"/>
        <w:ind w:firstLine="288"/>
        <w:rPr/>
      </w:pPr>
      <w:r>
        <w:rPr/>
        <w:t xml:space="preserve">Egy Jézus szerinti egyháznak legalább ezt az egyszerű tényt el kellene ismernie és ki is kellene mondania, különben abba a veszélybe kerül, hogy üldözi és megöli a Jézushoz hasonló prófétákat. Az egyház és a lelkiismeret között valószínűleg elkerülhetetlen bizonyos feszültség (hasonlóan az egyház és a prófétaság közötti feszültséghez), Isten akarata azonban ilyen esetekben is a szeretetet kívánja meg, és semmiképpen sem a közösség megszüntetését (a kiközösítést), ahogyan az egyházi hivatal – saját fontosságának tudatában – talán vélhetné. Elődeink nyilvánvalóan nem voltak képesek megőrizni az elkötelezett keresztények közötti szeretetet. Ha egyházszakadásaikat örökségül hagyták is nekünk, legalább mi tanuljunk meg manapság mindent új szemmel nézni! Menjünk együtt Jézushoz, a prófétához, hogy megtudjuk tőle, miben szenvedünk még hiányt. Kérdezzük meg egyszerűen, mi tartott </w:t>
      </w:r>
      <w:r>
        <w:rPr>
          <w:i/>
          <w:iCs/>
        </w:rPr>
        <w:t xml:space="preserve">ő </w:t>
      </w:r>
      <w:r>
        <w:rPr/>
        <w:t>lényegesnek, és ne azt kérdezzük, mit gondoltak erről vitatkozó elődeink. Ily módon a keresztény ökumené egészen új horizontja jöhet létre.</w:t>
      </w:r>
    </w:p>
    <w:p>
      <w:pPr>
        <w:pStyle w:val="Normal"/>
        <w:spacing w:lineRule="atLeast" w:line="240"/>
        <w:ind w:firstLine="288"/>
        <w:rPr/>
      </w:pPr>
      <w:r>
        <w:rPr/>
        <w:t>Megéri, hogy ebben az összefüggésben megfontolás tárgyává tegyük Jézus szuverén magatartását korának teológiai hagyományával szemben. Az egyes kérdésekben tanúsított távolságtartása mutatja, hogy ismerte ezt a hagyományt – tanításában azonban egyszerűen átsiklott ennek a teológiának a nagy kérdésein. Megelégedett azzal, hogy megnyissa az emberek szemét mennyei Atyjuk szeretetére, és megtérésre szólítsa fel őket, valamint arra, hogy kövessék (!) ennek az Atyának határtalan szeretetét. Ami számára egyedüli fontosságú volt, egyedül annak kell döntőnek lennie számunkra is – még ha példája nyomán egyes kérdésekben kritikusan kell is reflektálnunk öröklött teológiánkra. Ha pedig egyházaink valóban mértékadónak fogják tekinteni Jézust, talán tudatossá válik bennük szabadságuk – még saját teológiai hagyományaikkal szemben is.</w:t>
      </w:r>
    </w:p>
    <w:p>
      <w:pPr>
        <w:pStyle w:val="Normal"/>
        <w:spacing w:lineRule="atLeast" w:line="240"/>
        <w:ind w:firstLine="288"/>
        <w:rPr/>
      </w:pPr>
      <w:r>
        <w:rPr/>
        <w:t>Korunkban, amikor legalábbis az emberiség vezető rétegének kritikus tudata új minőséget ért el, elkerülhetetlennek tűnik számomra, hogy a keresztény teológia is komoly alapkutatásba fogjon, aminek természetesen azzal kell kezdődnie, hogy megvizsgálja hite forrásának, a Szentírásnak az értelmezését. Egy effajta alapkutatás gyümölcse lehetne, hogy egy új teológus-generáció – ahogyan Einstein a fizikában – a teológiában is megfogalmazza a felszabadító „relativitás-elméletet”, amely aztán megszüntetheti a keresztény hittan számos ellentmondását.</w:t>
      </w:r>
      <w:r>
        <w:rPr>
          <w:rStyle w:val="FootnoteCharacters"/>
          <w:rStyle w:val="FootnoteAnchor"/>
        </w:rPr>
        <w:footnoteReference w:id="21"/>
      </w:r>
    </w:p>
    <w:p>
      <w:pPr>
        <w:pStyle w:val="Normal"/>
        <w:spacing w:lineRule="atLeast" w:line="240"/>
        <w:ind w:firstLine="288"/>
        <w:rPr/>
      </w:pPr>
      <w:r>
        <w:rPr/>
        <w:t xml:space="preserve">Mint ismeretes, egy gondolkodási rendszer ellentmondásai abból is fakadhatnak, hogy túl sok axiómát, vagy egymásnak ellentmondó axiómákat (közvetlenül bevilágító, nem bizonyított és nem is bizonyítható alaptételeket) fogadtak el. Hiszen az ellentmondások oka valószínűleg azoknak a </w:t>
      </w:r>
      <w:r>
        <w:rPr>
          <w:i/>
          <w:iCs/>
        </w:rPr>
        <w:t>vallási tapasztalatoknak</w:t>
      </w:r>
      <w:r>
        <w:rPr/>
        <w:t xml:space="preserve"> a struktúrájában rejlik, amelyeket kezdetben, minden teológiát megelőzően, nyelvi formába kellett foglalni. Ezeket a tapasztalatokat természetesen igen komolyan kell venni, ezt azonban éppen azáltal érhetjük el, hogy kritikusan elemezzük a szóban forgó emberek pszichológiáját, kultúráját és világnézetét, ami mind-mind megjelenik vallási tapasztalataik legkorábbi nyelvi rögzítésében!</w:t>
      </w:r>
    </w:p>
    <w:p>
      <w:pPr>
        <w:pStyle w:val="Normal"/>
        <w:spacing w:lineRule="atLeast" w:line="240"/>
        <w:ind w:firstLine="288"/>
        <w:rPr/>
      </w:pPr>
      <w:r>
        <w:rPr/>
        <w:t xml:space="preserve">Ennek a reflexiónak a végrehajtása, illetve igenlése lenne </w:t>
      </w:r>
      <w:r>
        <w:rPr>
          <w:i/>
          <w:iCs/>
        </w:rPr>
        <w:t>a hit</w:t>
      </w:r>
      <w:r>
        <w:rPr/>
        <w:t xml:space="preserve"> tulajdonképpeni </w:t>
      </w:r>
      <w:r>
        <w:rPr>
          <w:i/>
          <w:iCs/>
        </w:rPr>
        <w:t>nagy tette</w:t>
      </w:r>
      <w:r>
        <w:rPr/>
        <w:t xml:space="preserve">, amellyel az egyházak </w:t>
      </w:r>
      <w:r>
        <w:rPr>
          <w:i/>
          <w:iCs/>
        </w:rPr>
        <w:t>ma</w:t>
      </w:r>
      <w:r>
        <w:rPr/>
        <w:t xml:space="preserve"> meg tudnák mutatni a csodálkozó világnak, mennyire bíznak a jó Teremtőben! Ez a tett azt jelentené, hogy a vallási gondolkodásban is elindulunk egy új „Ígéret Földjére” – és eltávolodunk „az egyiptomi húsos fazekaktól”, vagyis az igazság „birtoklásától”, a keresztény teológia legnagyobb kísértésétől. A mai ismeretkritika magas igénye persze hallatlan kihívást jelent. Itt csak azt a vágyamat fejezhetem ki, hogy bárcsak szembenéznének ezzel a kihívással a legjobb teológusok, az egyház többi része pedig alázattal megadná nekik ehhez a szabadságot, és bátran tanulna tőlük, még ha a teológusok tévedékeny emberek maradnak is.</w:t>
      </w:r>
    </w:p>
    <w:p>
      <w:pPr>
        <w:pStyle w:val="Normal"/>
        <w:spacing w:lineRule="atLeast" w:line="240"/>
        <w:ind w:firstLine="288"/>
        <w:rPr/>
      </w:pPr>
      <w:r>
        <w:rPr>
          <w:i/>
          <w:iCs/>
        </w:rPr>
        <w:t>Foglaljuk össze a fentieket!</w:t>
      </w:r>
      <w:r>
        <w:rPr/>
        <w:t xml:space="preserve"> – Mit jelent az egyház számára, hogy Jézust elismeri prófétájaként? A próféta nem azért létezik, hogy azt mondja népének: Körötökben minden a legnagyobb rendben van! A próféta csak akkor tudja teljesíteni küldetését, ha figyelmeztet, megtérésre szólít fel – ha népének élő lelkiismerete lehet. Tehát Jézus mint próféta nem fogja garantálni az egyház „szentségét”, mert a „szentség” Isten tulajdonsága, amely látható szervezetekhez nem illik.</w:t>
      </w:r>
    </w:p>
    <w:p>
      <w:pPr>
        <w:pStyle w:val="Normal"/>
        <w:spacing w:lineRule="atLeast" w:line="240"/>
        <w:ind w:firstLine="288"/>
        <w:rPr/>
      </w:pPr>
      <w:r>
        <w:rPr/>
        <w:t>És mit jelentene az egyház számára, ha Jézus személyében isteni alapítója lenne? Több biztonságot? – Ez a biztonság vakká tehetné saját hibáival és mulasztásaival szemben. A próféták gyakran harcoltak az ilyesfajta biztonsági gondolkodás ellen. „Nincs-e közöttünk az Úr? Semmi baj nem érhet minket!” (Mik 3,11), mondta egykor Izrael vallási vezető rétege, míg Mikeás próféta „hitük” tarthatatlanságát tárta szemük elé. Ebből nekünk is fel kell ismernünk, hogy a „közöttünk lévő Krisztus” nem lehet az egyház birtoka, és nem adhat biztonságot neki. Valahányszor az egyház önigazolást keres Jézusban, gondolnia kellene Jeremiás próféta intelmére is: „Ne bízzatok a csalóka szavakban: Az Úr temploma, az Úr temploma, az Úr temploma itt van velünk!” (Jer 7,4). A biztonságot garantáló isteni alapítás valamiképpen kiemeltséget jelentene a teremtés normális rendjéből! Ez azonban nem állt Jeruzsálemre, és nem áll az egyházra sem, hiszen az egyházzal kapcsolatban sem látjuk, hogy védett lenne „az alvilág hatalmaival” szemben.</w:t>
      </w:r>
      <w:r>
        <w:rPr>
          <w:rStyle w:val="FootnoteCharacters"/>
          <w:rStyle w:val="FootnoteAnchor"/>
        </w:rPr>
        <w:footnoteReference w:id="22"/>
      </w:r>
    </w:p>
    <w:p>
      <w:pPr>
        <w:pStyle w:val="Normal"/>
        <w:spacing w:lineRule="atLeast" w:line="240"/>
        <w:ind w:firstLine="288"/>
        <w:rPr/>
      </w:pPr>
      <w:r>
        <w:rPr/>
        <w:t>Még tovább is mehetnénk, és megkérdezhetnénk: Ha Jézus mint „isteni alapító” azt kívánta tanítványai közösségétől, hogy körükben ne legyen többé uralkodás és atyai tekintély, nem kell-e akkor minden mai, patriarchális alkotmányú egyházat nem-jézusi alapításúnak, vagyis nem-egyháznak tekinteni? Ha viszont Jézust nem az egyház alapítójának, hanem prófétájának tekintenénk, akkor senki sem zavarodna meg többé attól, hogy ez az egyház nem teljesíti mindenben az ő akaratát. Ha ez az egyház valamiben elhibázná küldetését, ott lenne Jézus, hogy megtérésre szólítsa fel – de Jézus szavaiban ugyanakkor mindig megtalálná a megújuláshoz szükséges erőt i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bCs/>
        </w:rPr>
        <w:t xml:space="preserve">3. 6. </w:t>
      </w:r>
      <w:r>
        <w:rPr>
          <w:b/>
          <w:bCs/>
          <w:i/>
          <w:iCs/>
        </w:rPr>
        <w:t>„Szent és makulátlan legyen!”</w:t>
      </w:r>
      <w:r>
        <w:rPr>
          <w:b/>
          <w:bCs/>
        </w:rPr>
        <w:t xml:space="preserve"> – Félreértések az egyház körül</w:t>
      </w:r>
    </w:p>
    <w:p>
      <w:pPr>
        <w:pStyle w:val="Normal"/>
        <w:spacing w:lineRule="atLeast" w:line="240"/>
        <w:rPr>
          <w:b/>
          <w:b/>
          <w:bCs/>
        </w:rPr>
      </w:pPr>
      <w:r>
        <w:rPr>
          <w:b/>
          <w:bCs/>
        </w:rPr>
      </w:r>
    </w:p>
    <w:p>
      <w:pPr>
        <w:pStyle w:val="Normal"/>
        <w:spacing w:lineRule="atLeast" w:line="240"/>
        <w:ind w:firstLine="288"/>
        <w:rPr/>
      </w:pPr>
      <w:r>
        <w:rPr/>
        <w:t>Nem szeretném itt figyelmen kívül hagyni, hogy az Efezusi levél egészen más képet fest Krisztusról és egyházáról: „(Krisztus) azt akarja, hogy az egyház dicsőségesen jelenjék meg előtte, folt, ránc vagy más hibák nélkül; szent és makulátlan legyen!”</w:t>
      </w:r>
      <w:r>
        <w:rPr>
          <w:rStyle w:val="FootnoteCharacters"/>
          <w:rStyle w:val="FootnoteAnchor"/>
        </w:rPr>
        <w:footnoteReference w:id="23"/>
      </w:r>
      <w:r>
        <w:rPr/>
        <w:t>– Összeegyeztethető-e ez a látásmód annak az igen emberi egyháznak a képével, amelyet az imént vázoltam föl?</w:t>
      </w:r>
    </w:p>
    <w:p>
      <w:pPr>
        <w:pStyle w:val="Normal"/>
        <w:spacing w:lineRule="atLeast" w:line="240"/>
        <w:ind w:firstLine="288"/>
        <w:rPr/>
      </w:pPr>
      <w:r>
        <w:rPr/>
        <w:t xml:space="preserve">1. </w:t>
      </w:r>
      <w:r>
        <w:rPr>
          <w:i/>
          <w:iCs/>
        </w:rPr>
        <w:t>Egyházunk mint Krisztus menyasszonya?</w:t>
      </w:r>
      <w:r>
        <w:rPr/>
        <w:t xml:space="preserve"> – Nézzünk utána, honnan származik az egyházat a felmagasztalt Krisztus menyasszonyaként ábrázoló „mennyei” kép! – A menyasszony ismert kép: már Jézus is egy vőlegény érkezéséhez hasonlítja Isten jövetelét, Pál „tiszta szüzekként” szeretné „Krisztushoz vezetni” korinthusi tanítványait, a Jelenések könyve pedig „férje számára feldíszített menyasszonynak, a Bárány feleségének” látja „a szent várost, az új Jeruzsálemet”.</w:t>
      </w:r>
      <w:r>
        <w:rPr>
          <w:rStyle w:val="FootnoteCharacters"/>
          <w:rStyle w:val="FootnoteAnchor"/>
        </w:rPr>
        <w:footnoteReference w:id="24"/>
      </w:r>
    </w:p>
    <w:p>
      <w:pPr>
        <w:pStyle w:val="Normal"/>
        <w:spacing w:lineRule="atLeast" w:line="240"/>
        <w:ind w:firstLine="288"/>
        <w:rPr/>
      </w:pPr>
      <w:r>
        <w:rPr/>
        <w:t>Ez a kép azoknak az ószövetségi prófétáknak a hagyományvonalában áll, akik gyakran a házasság képével írták le Isten és Izrael viszonyát.</w:t>
      </w:r>
      <w:r>
        <w:rPr>
          <w:rStyle w:val="FootnoteCharacters"/>
          <w:rStyle w:val="FootnoteAnchor"/>
        </w:rPr>
        <w:footnoteReference w:id="25"/>
      </w:r>
      <w:r>
        <w:rPr/>
        <w:t xml:space="preserve"> Ők persze minden esetben annak az asszonynak a hűtlenségéről beszéltek, aki korábban mindent megkapott a férjétől, és mégis mások után szaladt. Arra használták föl ezt a képet, hogy elpártolásként panaszolják föl népük pillanatnyi állapotát, és megtérésre szólítsák fel övéiket. Érveiket a történelemből vették, s azt így értelmezték: A nép magának köszönheti, amit el kell szenvednie, mert az nem más, mint a hűtlen asszony igazságos büntetése. Az ellentét kiemelésére Istenre is kiterjesztették a képet, aki Izrael hűtlensége miatt csalódott, megharagszik, de mégis örök szeretettel szereti népét. A pillanatnyi bajok leírása mindig realista, értelmezésük azonban a múlt és a jövő ellentétéből él, így aztán a múltat és a jövőt is idealizáltan kell megrajzolniuk, a hűség és a boldogság állapotaként.</w:t>
      </w:r>
    </w:p>
    <w:p>
      <w:pPr>
        <w:pStyle w:val="Normal"/>
        <w:spacing w:lineRule="atLeast" w:line="240"/>
        <w:ind w:firstLine="288"/>
        <w:rPr/>
      </w:pPr>
      <w:r>
        <w:rPr/>
        <w:t xml:space="preserve">Szép példát találunk erre Ozeás prófétánál: (Isten így beszél Izraelről:) „Azért most én csábítom el őt: kivezetem a pusztába, és szívére beszélek. Ott azután visszaadom szőlőit... Készségesen követ majd engem, </w:t>
      </w:r>
      <w:r>
        <w:rPr>
          <w:i/>
          <w:iCs/>
        </w:rPr>
        <w:t>mint ifjúsága napjaiban</w:t>
      </w:r>
      <w:r>
        <w:rPr/>
        <w:t xml:space="preserve">, mint akkor, amikor feljött Egyiptomból” (Oz 2,16-17; vö. Iz 54,6). Persze itt pontosan úgy kell értékelni a jövő képét, mint a múltét. Olvassuk csak el a Kivonulás könyvében, milyen „készségesen” követte „férjét” Izrael a pusztában: az „aranyborjú” ismert epizódja csak egyetlen láncszem hűtlenségeinek sorában. Ezért terjedt ki a pusztai tartózkodásra kiszabott büntetés oly módon, hogy az első generációból senki sem léphetett be az Ígéret Földjére (még Mózes sem!). Világosan látjuk tehát, hogy a prófétai képek </w:t>
      </w:r>
      <w:r>
        <w:rPr>
          <w:i/>
          <w:iCs/>
        </w:rPr>
        <w:t xml:space="preserve">nem a történelmet </w:t>
      </w:r>
      <w:r>
        <w:rPr/>
        <w:t>írják le! A pusztai, ártatlan fiatalkori szerelem képe és a „feleség” jövőbeli, örökké „készséges” szerelmének képe nem földi valóságokról beszél, hanem lelkileg (pszichológiailag) hatékony motívumokról. Olyan vezérlő képek ezek, amelyek a próféta misztikus tapasztalatából származnak, és az a rendeltetésük, hogy megtérésre motiválják az embereket.</w:t>
      </w:r>
    </w:p>
    <w:p>
      <w:pPr>
        <w:pStyle w:val="Normal"/>
        <w:spacing w:lineRule="atLeast" w:line="240"/>
        <w:ind w:firstLine="288"/>
        <w:rPr/>
      </w:pPr>
      <w:r>
        <w:rPr/>
        <w:t xml:space="preserve">E prófétai képekről alkotott szemléletünket joggal terjeszthetjük ki az Efezusi levélre, mert annak írójában is prófétai szándék működik, nevezetesen a korabeli egyháznak szánt figyelmeztetés, és motivációként ő is misztikus tapasztalatait használja fel: „Krisztus a szívetekben”, „testének tagjai vagyunk”, „úgy szeressétek feleségeteket, ahogyan Krisztus szerette az egyházat” (Ef 3,17; 5,30; 5,25). Az egyház mint dicsőséges és makulátlan menyasszony itt nyilvánvalóan prófétai kép: ideális beteljesedésekor egészen felmagasztalt „vőlegényéhez” </w:t>
      </w:r>
      <w:r>
        <w:rPr>
          <w:i/>
          <w:iCs/>
        </w:rPr>
        <w:t xml:space="preserve">kell </w:t>
      </w:r>
      <w:r>
        <w:rPr/>
        <w:t xml:space="preserve">majd tartoznia. A levél összefüggésében </w:t>
      </w:r>
      <w:r>
        <w:rPr>
          <w:i/>
          <w:iCs/>
        </w:rPr>
        <w:t>közvetlenül</w:t>
      </w:r>
      <w:r>
        <w:rPr/>
        <w:t xml:space="preserve"> a férfiak motiválását szolgálja ez a kép, vagyis hogy szeressék feleségüket, </w:t>
      </w:r>
      <w:r>
        <w:rPr>
          <w:i/>
          <w:iCs/>
        </w:rPr>
        <w:t xml:space="preserve">közvetve </w:t>
      </w:r>
      <w:r>
        <w:rPr/>
        <w:t>pedig minden közösségi tag motiválását, vagyis hogy szeressék hitközösségüket, és minden erejüket vessék be érte.</w:t>
      </w:r>
    </w:p>
    <w:p>
      <w:pPr>
        <w:pStyle w:val="Normal"/>
        <w:spacing w:lineRule="atLeast" w:line="240"/>
        <w:ind w:firstLine="288"/>
        <w:rPr/>
      </w:pPr>
      <w:r>
        <w:rPr/>
        <w:t>Ha így olvassuk az Efezusi levelet, akkor számunkra is értékes ösztönzéseket nyújt egy életközeli spiritualitáshoz. Aki azonban a konkrét egyház „lényegének” leírását akarja látni a levél prófétai képeiben, az nem értette meg őket. A konkrét egyház egyáltalán nem felel meg a „mennyei” képnek, mert ez a „mennyei” kép egyáltalán nem a konkrét egyházra vonatkozik. Sokkal találóbban írhatná le az egyházat Jézus példázata a búzát és konkolyt egyaránt növesztő szántóföldről, amely még sok kínt és fáradalmat ígér az aratás végéig</w:t>
      </w:r>
      <w:r>
        <w:rPr>
          <w:rStyle w:val="FootnoteCharacters"/>
          <w:rStyle w:val="FootnoteAnchor"/>
        </w:rPr>
        <w:footnoteReference w:id="26"/>
      </w:r>
      <w:r>
        <w:rPr/>
        <w:t>, és ez tartósan így is marad, hiszen „az aratás napja” nem része földi történelmünknek.</w:t>
      </w:r>
    </w:p>
    <w:p>
      <w:pPr>
        <w:pStyle w:val="Normal"/>
        <w:spacing w:lineRule="atLeast" w:line="240"/>
        <w:ind w:firstLine="288"/>
        <w:rPr/>
      </w:pPr>
      <w:r>
        <w:rPr/>
        <w:t>Bizonyos teológiai gondolatmenetekben, sajnos, mégiscsak találkozunk a „makulátlan egyházzal”: többnyire azokban, amelyek egy konkrét egyház igen konkrét igényeinek biztosítását szolgálják. Ezért szeretnék még egy kicsit elidőzni ennél a témánál.</w:t>
      </w:r>
    </w:p>
    <w:p>
      <w:pPr>
        <w:pStyle w:val="Normal"/>
        <w:spacing w:lineRule="atLeast" w:line="240"/>
        <w:ind w:firstLine="288"/>
        <w:rPr/>
      </w:pPr>
      <w:r>
        <w:rPr/>
        <w:t xml:space="preserve">Jézus szellemében „gyümölcseikről” kell felismernünk nem csupán a prófétákat, hanem a konkrét teológiai tanokat is. – Milyen következményekkel járna hát, ha létezne egy olyan </w:t>
      </w:r>
      <w:r>
        <w:rPr>
          <w:i/>
          <w:iCs/>
        </w:rPr>
        <w:t>földi</w:t>
      </w:r>
      <w:r>
        <w:rPr/>
        <w:t xml:space="preserve"> egyház, amely az „isteni vőlegény menyasszonya” lenne? Nos, ez azt jelentené, hogy Isten szeretete közvetlenül irányulna egy emberi kollektívumra, ebben az esetben pedig a szeretet főparancsát ki kellene egészíteni egy harmadik „tétellel” is: „Szeresd Istenedet, szeresd egyházadat, szeresd embertársadat!”</w:t>
      </w:r>
    </w:p>
    <w:p>
      <w:pPr>
        <w:pStyle w:val="Normal"/>
        <w:spacing w:lineRule="atLeast" w:line="240"/>
        <w:ind w:firstLine="288"/>
        <w:rPr/>
      </w:pPr>
      <w:r>
        <w:rPr/>
        <w:t>Jézus Istenét feltételezve az Isten iránti szeretet nem kerülhet konfliktusba az embertársi szeretettel, hiszen ennek az Istennek az ember semmilyen síkon nem versenytársa.</w:t>
      </w:r>
      <w:r>
        <w:rPr>
          <w:rStyle w:val="FootnoteCharacters"/>
          <w:rStyle w:val="FootnoteAnchor"/>
        </w:rPr>
        <w:footnoteReference w:id="27"/>
      </w:r>
      <w:r>
        <w:rPr/>
        <w:t xml:space="preserve"> Egészen másképpen alakulnának azonban egy olyan, konkrét emberekből álló egyháznak az érdekei, amely valódi döntést követelhetne valamely embertársunk ellen! Épp elég példát találunk erre a történelemben, kezdve Jézus megölésének indoklásával: „Jobb, ha egyetlen ember hal meg a népért” (Jn 18,14).</w:t>
      </w:r>
      <w:r>
        <w:rPr>
          <w:rStyle w:val="FootnoteCharacters"/>
          <w:rStyle w:val="FootnoteAnchor"/>
        </w:rPr>
        <w:footnoteReference w:id="28"/>
      </w:r>
    </w:p>
    <w:p>
      <w:pPr>
        <w:pStyle w:val="Normal"/>
        <w:spacing w:lineRule="atLeast" w:line="240"/>
        <w:ind w:firstLine="288"/>
        <w:rPr/>
      </w:pPr>
      <w:r>
        <w:rPr/>
        <w:t>Az effajta „népi” etika teljesen idegen volt Jézustól. A főparancs értelmére irányuló kérdésre – „Ki az én embertársam?” – nem „Isten népére” utalva válaszolt, jóllehet akkoriban szokás volt a népközösség tagjait és hitsorsosokat embertársnak (hagyományos fordításban „felebarátnak”) nevezni. (Lk 10,25-37).</w:t>
      </w:r>
      <w:r>
        <w:rPr>
          <w:rStyle w:val="FootnoteCharacters"/>
          <w:rStyle w:val="FootnoteAnchor"/>
        </w:rPr>
        <w:footnoteReference w:id="29"/>
      </w:r>
      <w:r>
        <w:rPr/>
        <w:t xml:space="preserve"> Jézus válasza ez esetben egyáltalán nem felelt meg hallgatói várakozásának, tehát saját meggyőződését tükrözi.</w:t>
      </w:r>
    </w:p>
    <w:p>
      <w:pPr>
        <w:pStyle w:val="Normal"/>
        <w:spacing w:lineRule="atLeast" w:line="240"/>
        <w:ind w:firstLine="288"/>
        <w:rPr/>
      </w:pPr>
      <w:r>
        <w:rPr/>
        <w:t xml:space="preserve">Az eredeti kérdés így hangzott: „Mit kell tennem, hogy elnyerjem az örök életet?” Jézus erre egy „individualista” példával felelt, és ha példázatában éppen egy szamaritánus viselkedik helyesen, aki nem tartozott bele a zsidó nép- és hitközösségbe, akkor világos, hogy az „Isten népéhez” tartozás ezen a síkon – amikor tehát az üdvösségről van szó – Jézus felfogása szerint semmilyen szerepet nem játszik! Vegyük figyelembe azt is, hogy bár Jézus alkalmilag valóban hasonlította Isten országát lakodalomhoz, Istent pedig vőlegényhez, a következő, kézenfekvő lépést – vagyis hogy Isten népét menyasszonynak nevezze – </w:t>
      </w:r>
      <w:r>
        <w:rPr>
          <w:i/>
          <w:iCs/>
        </w:rPr>
        <w:t>mégsem</w:t>
      </w:r>
      <w:r>
        <w:rPr/>
        <w:t xml:space="preserve"> tette meg!</w:t>
      </w:r>
    </w:p>
    <w:p>
      <w:pPr>
        <w:pStyle w:val="Normal"/>
        <w:spacing w:lineRule="atLeast" w:line="240"/>
        <w:ind w:firstLine="288"/>
        <w:rPr/>
      </w:pPr>
      <w:r>
        <w:rPr/>
        <w:t>Isten országáról mondott példabeszédei mindig egyes személyekről szólnak. Nyoma sincs bennük annak, hogy Isten népe ott állna közvetítőként az ajándékozó Isten és az ember között. Jézus szerint Isten szeretete minden egyes embert elér, mégpedig bármilyen emberi kollektívum hierarchikus vagy szentségi közvetítése nélkül! Az egyház üdvösségközvetítőként történő misztifikálása nyilvánvalóan nem támaszkodhat Jézusra. Ő más, mégpedig igen konkrét feladattal látta el a hívők közösségét: a föld sójának vagy a világ világosságának kell lennie (Mt 5,13-16), más szavakkal: hite legyen olyan eleven, hogy ismételten képes legyen új hitet ébreszteni!</w:t>
      </w:r>
    </w:p>
    <w:p>
      <w:pPr>
        <w:pStyle w:val="Normal"/>
        <w:spacing w:lineRule="atLeast" w:line="240"/>
        <w:ind w:firstLine="288"/>
        <w:rPr/>
      </w:pPr>
      <w:r>
        <w:rPr/>
        <w:t xml:space="preserve">Jó okunk van tehát arra, hogy óvatosan értelmezzük az </w:t>
      </w:r>
      <w:r>
        <w:rPr>
          <w:i/>
          <w:iCs/>
        </w:rPr>
        <w:t>„egy, szent, katolikus és apostoli egyházról”</w:t>
      </w:r>
      <w:r>
        <w:rPr/>
        <w:t xml:space="preserve"> beszélő régi formulát. Ezt egy olyan egyház fogalmazta meg önmagáról, amely – saját tekintélye miatti aggodalmában – nem szívesen tett különbséget a „hitbeli valóság” és a földi valóság között. Ez a formula azonban semmiképpen sem sorolhat föl olyan tulajdonságokat, amelyek megengednék nekünk, hogy több, egymással versenyző egyház közül kiválaszthassuk az „igazit”. Inkább prófétai megfogalmazásról van itt szó, hiszen a keresztények vágyakozásának és tetterejének ad irányt, akiknek az a </w:t>
      </w:r>
      <w:r>
        <w:rPr>
          <w:i/>
          <w:iCs/>
        </w:rPr>
        <w:t>feladatuk</w:t>
      </w:r>
      <w:r>
        <w:rPr/>
        <w:t xml:space="preserve">, hogy megvalósítsák a Jézus szerinti egyházat. Ennélfogva ez a formula nem más, mint követelést támasztó és egyidejűleg </w:t>
      </w:r>
      <w:r>
        <w:rPr>
          <w:i/>
          <w:iCs/>
        </w:rPr>
        <w:t>motiváló utópia</w:t>
      </w:r>
      <w:r>
        <w:rPr/>
        <w:t>. Ebben az esetben az „egyház” mindazon emberek közösségét jelenti, akik Jézusra hagyatkoznak, hogy elvezesse őket az egy ATYÁBA vetett hitre.</w:t>
      </w:r>
    </w:p>
    <w:p>
      <w:pPr>
        <w:pStyle w:val="Normal"/>
        <w:spacing w:lineRule="atLeast" w:line="240"/>
        <w:ind w:firstLine="288"/>
        <w:rPr/>
      </w:pPr>
      <w:r>
        <w:rPr/>
        <w:t>Ennek</w:t>
      </w:r>
      <w:r>
        <w:rPr>
          <w:i/>
          <w:iCs/>
        </w:rPr>
        <w:t xml:space="preserve"> </w:t>
      </w:r>
      <w:r>
        <w:rPr/>
        <w:t xml:space="preserve">az egyháznak </w:t>
      </w:r>
      <w:r>
        <w:rPr>
          <w:i/>
          <w:iCs/>
        </w:rPr>
        <w:t xml:space="preserve">egynek </w:t>
      </w:r>
      <w:r>
        <w:rPr/>
        <w:t xml:space="preserve">kell lennie, mégpedig a szeretetben. Az emberek között a kölcsönös szeretet a központi érték. Ez a szeretet egységre irányul és egységet teremt! A mindenkit átfogó szervezeti egység, vagy egy mindenki számára elfogadható, kompromisszumos dogmatikai formula megteremtése (amelyet együtt mondunk, és mindnyájan másképp értünk) sem nem lehetséges, sem nem kívánatos; sőt, már akkor is kizárja a valódi szeretet megszületésének lehetőségét, ha célul tűzzük ki! – Ennek az egyháznak </w:t>
      </w:r>
      <w:r>
        <w:rPr>
          <w:i/>
          <w:iCs/>
        </w:rPr>
        <w:t xml:space="preserve">szentnek </w:t>
      </w:r>
      <w:r>
        <w:rPr/>
        <w:t xml:space="preserve">kell lennie, azaz „a világtól elválasztottnak”, vagyis nem önérvényesítésre kell irányulnia, hanem szolgálnia kell, és </w:t>
      </w:r>
      <w:r>
        <w:rPr>
          <w:i/>
          <w:iCs/>
        </w:rPr>
        <w:t>ezáltal</w:t>
      </w:r>
      <w:r>
        <w:rPr/>
        <w:t xml:space="preserve"> olyan tökéletesnek lennie, mint a mennyei Atya, aki „fölkelti napját jókra és gonoszokra egyaránt”! – Ennek az egyháznak </w:t>
      </w:r>
      <w:r>
        <w:rPr>
          <w:i/>
          <w:iCs/>
        </w:rPr>
        <w:t xml:space="preserve">„katolikusnak” (általánosnak, egyetemesnek) </w:t>
      </w:r>
      <w:r>
        <w:rPr/>
        <w:t xml:space="preserve">kell lennie, tehát igent kell mondania a legkülönbözőbb kultúrákra és hagyományokra, és magába kell ölelnie őket, noha azok természetesen nem ugyanazon a nyelven beszélnek és gondolkoznak, és ezért az egy Istenbe vetett hitüket sem képesek közös fogalmi rendszerben kifejezni! – Ennek az egyháznak végül </w:t>
      </w:r>
      <w:r>
        <w:rPr>
          <w:i/>
          <w:iCs/>
        </w:rPr>
        <w:t xml:space="preserve">apostolinak </w:t>
      </w:r>
      <w:r>
        <w:rPr/>
        <w:t>kell lennie, vagyis, az apostolokhoz hasonlóan, csak egyetlen mestert, a valódi Jézust szabad követnie! Ezzel a mesterrel szemben minden hagyománynak háttérbe kell szorulnia, még ha az egy valódi „apostolra” hivatkozhatna is.</w:t>
      </w:r>
    </w:p>
    <w:p>
      <w:pPr>
        <w:pStyle w:val="Normal"/>
        <w:spacing w:lineRule="atLeast" w:line="240"/>
        <w:ind w:firstLine="288"/>
        <w:rPr/>
      </w:pPr>
      <w:r>
        <w:rPr/>
        <w:t xml:space="preserve">2. </w:t>
      </w:r>
      <w:r>
        <w:rPr>
          <w:i/>
          <w:iCs/>
        </w:rPr>
        <w:t>Normaadó-e számunkra az apostoli kor?</w:t>
      </w:r>
      <w:r>
        <w:rPr/>
        <w:t xml:space="preserve"> – Az eddig mondottakkal már megválaszoltuk ezt a kérdést. A történelemre vetett pillantás megmutatja, hogy az ősegyház mind a mai napig </w:t>
      </w:r>
      <w:r>
        <w:rPr>
          <w:i/>
          <w:iCs/>
        </w:rPr>
        <w:t>forma</w:t>
      </w:r>
      <w:r>
        <w:rPr/>
        <w:t>adó, hiszen egyházaink folyamatosan az apostoli kor egyházaiból fejlődtek ki. Ezen a reformációk és szakadások is keveset változtattak, mert ami ily módon létrejöhetett, annak már korábban is voltak hagyományai.</w:t>
      </w:r>
    </w:p>
    <w:p>
      <w:pPr>
        <w:pStyle w:val="Normal"/>
        <w:spacing w:lineRule="atLeast" w:line="240"/>
        <w:ind w:firstLine="288"/>
        <w:rPr/>
      </w:pPr>
      <w:r>
        <w:rPr/>
        <w:t xml:space="preserve">Az „ősegyház” azonban nem lehet </w:t>
      </w:r>
      <w:r>
        <w:rPr>
          <w:i/>
          <w:iCs/>
        </w:rPr>
        <w:t>norma</w:t>
      </w:r>
      <w:r>
        <w:rPr/>
        <w:t xml:space="preserve">adó a részletkérdésekben, hiszen csupán elvont fogalomról van szó: az első idők egyháza valójában egészen különböző szervezeti- és hitformákban létezett. Kereste és meg is találta a maga útját, még ha ez az út nem felelt is meg minden részletében Jézus elképzeléseinek. Ha </w:t>
      </w:r>
      <w:r>
        <w:rPr>
          <w:i/>
          <w:iCs/>
        </w:rPr>
        <w:t>ezt</w:t>
      </w:r>
      <w:r>
        <w:rPr/>
        <w:t xml:space="preserve"> az egyházat tekintjük mértékadónak, akkor korunkban is rendelkeznünk kell azzal a szabadsággal, hogy </w:t>
      </w:r>
      <w:r>
        <w:rPr>
          <w:i/>
          <w:iCs/>
        </w:rPr>
        <w:t>a magunk</w:t>
      </w:r>
      <w:r>
        <w:rPr/>
        <w:t xml:space="preserve"> sokféle hagyományából </w:t>
      </w:r>
      <w:r>
        <w:rPr>
          <w:i/>
          <w:iCs/>
        </w:rPr>
        <w:t xml:space="preserve">nekünk megfelelő új formákat </w:t>
      </w:r>
      <w:r>
        <w:rPr/>
        <w:t>alakítsunk ki. Ennek a megújulásnak pedig nem kell „kozmetikai” változtatásokra szorítkoznia, hogy aztán az egyház tanítása és szervezete előtt megtorpanjon. Amit ugyanis ma „apostoli hagyománynak” nevezünk, az nem Jézus alapító aktusára nyúlik vissza, mintha az apostolok csak kivitelezték volna azt, hanem sok-sok keresés és hosszú fejlődés terméke, és nem is az apostolok rögzítették, hanem végső soron a Római Birodalom államegyházának hatalmi viszonyai. Bízvást visszaléphetünk hát az „atyák” mögé</w:t>
      </w:r>
      <w:r>
        <w:rPr>
          <w:rStyle w:val="FootnoteCharacters"/>
          <w:rStyle w:val="FootnoteAnchor"/>
        </w:rPr>
        <w:footnoteReference w:id="30"/>
      </w:r>
      <w:r>
        <w:rPr/>
        <w:t>, hogy a valódi Jézus tanításából és az egyház legkorábbi időszakának kreatív szabadságából merítsünk ihletet.</w:t>
      </w:r>
    </w:p>
    <w:p>
      <w:pPr>
        <w:pStyle w:val="Normal"/>
        <w:spacing w:lineRule="atLeast" w:line="240"/>
        <w:ind w:firstLine="288"/>
        <w:rPr/>
      </w:pPr>
      <w:r>
        <w:rPr/>
        <w:t>Ennek érdekében az egyházaknak meg kellene tanulniuk, hogy új szemmel nézzék konkrét helyzetüket a mai „hitellenes világban”. Sajnos nagyon is megszokták, hogy „korunkat” a hit veszélyeztetőjének lássák. Ez a veszélyeztetés kétségtelenül létezik, de a hitet az emberi mohóság fenyegeti, nem pedig egy-egy kor kultúrája. Korunk egyszerűen csak kulturális „környezetünk”, a mi „kultúránk”, a mi „hagyományunk”, amelynek az a rendeltetése, hogy a korábbi kultúrákhoz hasonlóan magába fogadja Jézus üzenetének vetőmagját. „Korunk” már több száz éves. Galilei és Kepler óta, a felvilágosodás óta, Darwin, Einstein és Freud óta a tudomány és a világértelmezés tekintélyes épülete jött létre. Ebben az „épületben” élünk és dolgozunk ma – miközben olyan keresztény üzenetet prédikálnak nekünk, amelyet még mindig az ókori világkép határoz meg.</w:t>
      </w:r>
    </w:p>
    <w:p>
      <w:pPr>
        <w:pStyle w:val="Normal"/>
        <w:spacing w:lineRule="atLeast" w:line="240"/>
        <w:ind w:firstLine="288"/>
        <w:rPr/>
      </w:pPr>
      <w:r>
        <w:rPr/>
        <w:t>Az egyházak mindeddig elmulasztották, hogy „megkereszteljék” az újkor kultúráját, ez pedig kényszerűen nagy feszültségekhez vezet, amelyek előtt senkinek sem lenne szabad becsuknia a szemét! E feszültségek egyik következménye a félelem a tudomány és a teológia közötti alapvető dialógustól. Ezért aztán sokan összeegyeztethetetlennek tartják a modern világképet és a vallást, és már nem Istenre tekintve igyekeznek tájékozódni. Mások, a „hűséges” (értsd: hagyományos irányultságú) keresztények szemében ily módon könnyen az ördög művévé válik a tudomány. Ismét mások, a „felvilágosult” keresztények gondolkodásában pedig gyakran hasadás történik: emitt a tudomány, amott a keresztény hit, és nem mernek a kettő viszonya iránt érdeklődni.</w:t>
      </w:r>
    </w:p>
    <w:p>
      <w:pPr>
        <w:pStyle w:val="Normal"/>
        <w:spacing w:lineRule="atLeast" w:line="240"/>
        <w:ind w:firstLine="288"/>
        <w:rPr/>
      </w:pPr>
      <w:r>
        <w:rPr/>
        <w:t>Ezek a feszültségek azonban nem szükségszerűek. Nekünk, keresztényeknek csak azt kell megtanulnunk, hogy különbséget tudjunk tenni Jézus üzenete és közvetítésének történelmi, véletlenszerű hagyományai között. Ez a könyv nem akar többet, de kevesebbet sem, mint hogy rámutasson e különbségtevés szükségességére, és erre való ösztönzésként konkrét gondolkodási modellt bocsásson vitára.</w:t>
      </w:r>
    </w:p>
    <w:p>
      <w:pPr>
        <w:pStyle w:val="Normal"/>
        <w:spacing w:lineRule="atLeast" w:line="240"/>
        <w:ind w:firstLine="288"/>
        <w:rPr/>
      </w:pPr>
      <w:r>
        <w:rPr>
          <w:i/>
          <w:iCs/>
        </w:rPr>
        <w:t>Foglaljuk össze még egyszer röviden</w:t>
      </w:r>
      <w:r>
        <w:rPr/>
        <w:t xml:space="preserve">, amit az utóbbi fejezetekben átgondoltunk! – Abból indultunk ki, hogy ellentét van Isten országának </w:t>
      </w:r>
      <w:r>
        <w:rPr>
          <w:i/>
          <w:iCs/>
        </w:rPr>
        <w:t>eszméje</w:t>
      </w:r>
      <w:r>
        <w:rPr/>
        <w:t xml:space="preserve"> és az egyház </w:t>
      </w:r>
      <w:r>
        <w:rPr>
          <w:i/>
          <w:iCs/>
        </w:rPr>
        <w:t>valósága</w:t>
      </w:r>
      <w:r>
        <w:rPr/>
        <w:t xml:space="preserve"> között; olyan ellentét, amely az utópiák és a valóság között mindig is létezik.</w:t>
      </w:r>
    </w:p>
    <w:p>
      <w:pPr>
        <w:pStyle w:val="Normal"/>
        <w:spacing w:lineRule="atLeast" w:line="240"/>
        <w:ind w:firstLine="288"/>
        <w:rPr/>
      </w:pPr>
      <w:r>
        <w:rPr/>
        <w:t xml:space="preserve">Azt is megmutattuk már, miféle </w:t>
      </w:r>
      <w:r>
        <w:rPr>
          <w:i/>
          <w:iCs/>
        </w:rPr>
        <w:t>valóságot</w:t>
      </w:r>
      <w:r>
        <w:rPr/>
        <w:t xml:space="preserve"> értett Jézus az Isten országán: jóllehet nem apokaliptikus eseményt, egy apokaliptikus „Isten országának” az eszméje ennek ellenére eleven volt és maradt. Az effajta „Isten országa” azonban prófétai kép, mai kifejezéssel </w:t>
      </w:r>
      <w:r>
        <w:rPr>
          <w:i/>
          <w:iCs/>
        </w:rPr>
        <w:t>utópia,</w:t>
      </w:r>
      <w:r>
        <w:rPr/>
        <w:t xml:space="preserve"> ami itt persze nem valami valótlanságot jelent, hanem a hatékony vezéreszme értelmében vett „látomást”. Ez a vezéreszme hatott Jézusra is, mint egész generációjára, de nem ez volt a neki adott „kinyilatkoztatás”, az „örömhír”, amit egész népének tovább akart adni.</w:t>
      </w:r>
    </w:p>
    <w:p>
      <w:pPr>
        <w:pStyle w:val="Normal"/>
        <w:spacing w:lineRule="atLeast" w:line="240"/>
        <w:ind w:firstLine="288"/>
        <w:rPr/>
      </w:pPr>
      <w:r>
        <w:rPr/>
        <w:t xml:space="preserve">Az egyházat tehát nem szabad azonosítani a Jézus által elérkezettnek látott Isten országával, de az egyháznak köze van hozzá. Az a küldetése, s ez valóban Jézus akarata, hogy mintegy teret biztosítson Isten országának. Az egyház olyan közösség, amely továbbviszi Jézus üzenetét, s amelyben ezért Isten országának megélhetőnek kell lennie. Az egyház ennek a célnak az elkötelezettje, ezt a célt kell </w:t>
      </w:r>
      <w:r>
        <w:rPr>
          <w:i/>
          <w:iCs/>
        </w:rPr>
        <w:t xml:space="preserve">szolgálnia </w:t>
      </w:r>
      <w:r>
        <w:rPr/>
        <w:t xml:space="preserve">hagyományának is. Mihelyt valamely egyházi hagyomány nem képes </w:t>
      </w:r>
      <w:r>
        <w:rPr>
          <w:i/>
          <w:iCs/>
        </w:rPr>
        <w:t>elevenen</w:t>
      </w:r>
      <w:r>
        <w:rPr/>
        <w:t xml:space="preserve"> továbbadni Jézus üzenetét, kérdésessé válik, s a forrásból, Jézusból merítve sürgősen meg kell újítani! Ennyiben az is igaz, hogy az egyházi hagyomány nem tekinthető birtoknak, hanem csupán állandó feladatnak, mivel nem megőrzése, hanem hatékonysága a cél. Aki </w:t>
      </w:r>
      <w:r>
        <w:rPr>
          <w:i/>
          <w:iCs/>
        </w:rPr>
        <w:t>a</w:t>
      </w:r>
      <w:r>
        <w:rPr/>
        <w:t xml:space="preserve"> hagyomány változhatatlanságát hangsúlyozza, az még nem vette észre, hogyan változott folytonosan ez a hagyomány az évszázadok során. Ami tegnap még eleven erő volt, mára erőtlenné válhat.</w:t>
      </w:r>
    </w:p>
    <w:p>
      <w:pPr>
        <w:pStyle w:val="Normal"/>
        <w:spacing w:lineRule="atLeast" w:line="240"/>
        <w:ind w:firstLine="288"/>
        <w:rPr/>
      </w:pPr>
      <w:r>
        <w:rPr/>
        <w:t>Jézus eleven üzenete azonban nem veszíti el erejét. Isten országáról elmondott szavai olyan zseniálisan meghatározottak, s ugyanakkor olyan zseniálisan kötetlenek, hogy képesek megszólítani az újabb és újabb nemzedékeket. Számunkra is aktuálisak maradnak – ezt mutatja már saját rekonstrukciós kísérletünk is, amely nem jöhetett volna létre, ha Jézus nem bűvölt volna el minket. Jézus tanítása táplálék lehet számunkra, akárcsak a kenyér. „Vegyétek és egyétek” azt, ami életeteket szolgálja, gondjaitokat pedig hagyjátok az ATYÁRA. A kenyér azért van, hogy megegyük, nem pedig azért, hogy őrizgessük, különben még tönkremenne: „Jézus tanításának emberi kezekben” végbement történelme erre tanít minket. Legyen gondunk a Jézus tanítása iránti hűségre, de nem kell aggodalmaskodnunk miatta. Jóllehet Jézus biztosan tudatában volt az írott szó előnyeinek, talán ezért sem íratta le üzenetét, hiszen „a betű öl, a Lélek viszont elevenné tesz” (2Kor 3,6). Akkor állunk kapcsolatban Jézus valódi tanításával, ha az életet fakaszt bennünk: Istennel élt életet. Ez a döntő.</w:t>
      </w:r>
    </w:p>
    <w:p>
      <w:pPr>
        <w:pStyle w:val="Normal"/>
        <w:rPr/>
      </w:pPr>
      <w:r>
        <w:rPr/>
      </w:r>
    </w:p>
    <w:sectPr>
      <w:footnotePr>
        <w:numFmt w:val="decimal"/>
        <w:numStart w:val="72"/>
      </w:footnotePr>
      <w:type w:val="nextPage"/>
      <w:pgSz w:w="11906" w:h="16838"/>
      <w:pgMar w:left="1411" w:right="1411" w:gutter="0" w:header="0" w:top="1411" w:footer="0" w:bottom="9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60"/>
        <w:rPr/>
      </w:pPr>
      <w:r>
        <w:rPr>
          <w:rStyle w:val="FootnoteCharacters"/>
        </w:rPr>
        <w:footnoteRef/>
      </w:r>
      <w:r>
        <w:rPr/>
        <w:t xml:space="preserve"> </w:t>
      </w:r>
      <w:r>
        <w:rPr/>
        <w:t>Vö. Mt 6,25-34: az ég madarai nem vetnek, a liliomok nem dolgoznak; Mt 8,20: „Az Emberfiának nincs hová lehajtania fejét.”</w:t>
      </w:r>
    </w:p>
  </w:footnote>
  <w:footnote w:id="3">
    <w:p>
      <w:pPr>
        <w:pStyle w:val="Footnote"/>
        <w:spacing w:lineRule="atLeast" w:line="160"/>
        <w:rPr/>
      </w:pPr>
      <w:r>
        <w:rPr>
          <w:rStyle w:val="FootnoteCharacters"/>
        </w:rPr>
        <w:footnoteRef/>
      </w:r>
      <w:r>
        <w:rPr/>
        <w:t xml:space="preserve"> </w:t>
      </w:r>
      <w:r>
        <w:rPr/>
        <w:t>Arról beszélek itt, amit C. G. Jung „árnyéknak” nevezett. Jézus feltételezett „árnyékáról” ld. Peter Schellenbaum: Gottesbilder. dtv, München 1989.</w:t>
      </w:r>
    </w:p>
  </w:footnote>
  <w:footnote w:id="4">
    <w:p>
      <w:pPr>
        <w:pStyle w:val="Footnote"/>
        <w:spacing w:lineRule="atLeast" w:line="160"/>
        <w:rPr/>
      </w:pPr>
      <w:r>
        <w:rPr>
          <w:rStyle w:val="FootnoteCharacters"/>
        </w:rPr>
        <w:footnoteRef/>
      </w:r>
      <w:r>
        <w:rPr/>
        <w:t xml:space="preserve"> </w:t>
      </w:r>
      <w:r>
        <w:rPr/>
        <w:t>Máté 23. fejezete gyülekezetének a zsidókkal szembeni harci helyzetét tükrözi.</w:t>
      </w:r>
    </w:p>
  </w:footnote>
  <w:footnote w:id="5">
    <w:p>
      <w:pPr>
        <w:pStyle w:val="Footnote"/>
        <w:spacing w:lineRule="atLeast" w:line="160"/>
        <w:rPr/>
      </w:pPr>
      <w:r>
        <w:rPr>
          <w:rStyle w:val="FootnoteCharacters"/>
        </w:rPr>
        <w:footnoteRef/>
      </w:r>
      <w:r>
        <w:rPr/>
        <w:t xml:space="preserve"> </w:t>
      </w:r>
      <w:r>
        <w:rPr/>
        <w:t>Példaként a Mt 18,17-beli kiközösítésre utalok.</w:t>
      </w:r>
    </w:p>
  </w:footnote>
  <w:footnote w:id="6">
    <w:p>
      <w:pPr>
        <w:pStyle w:val="Footnote"/>
        <w:spacing w:lineRule="atLeast" w:line="160"/>
        <w:rPr/>
      </w:pPr>
      <w:r>
        <w:rPr>
          <w:rStyle w:val="FootnoteCharacters"/>
        </w:rPr>
        <w:footnoteRef/>
      </w:r>
      <w:r>
        <w:rPr/>
        <w:t xml:space="preserve"> „</w:t>
      </w:r>
      <w:r>
        <w:rPr/>
        <w:t>Jobb nektek, ha egyetlen ember hal meg a népért” (Jn 11,50).</w:t>
      </w:r>
    </w:p>
  </w:footnote>
  <w:footnote w:id="7">
    <w:p>
      <w:pPr>
        <w:pStyle w:val="Footnote"/>
        <w:spacing w:lineRule="atLeast" w:line="160"/>
        <w:rPr/>
      </w:pPr>
      <w:r>
        <w:rPr>
          <w:rStyle w:val="FootnoteCharacters"/>
        </w:rPr>
        <w:footnoteRef/>
      </w:r>
      <w:r>
        <w:rPr/>
        <w:t xml:space="preserve"> </w:t>
      </w:r>
      <w:r>
        <w:rPr/>
        <w:t>Azzal az alaptétellel kapcsolatban, hogy „</w:t>
      </w:r>
      <w:r>
        <w:rPr>
          <w:i/>
          <w:iCs/>
        </w:rPr>
        <w:t xml:space="preserve">hitünk </w:t>
      </w:r>
      <w:r>
        <w:rPr/>
        <w:t xml:space="preserve">normája a Szentírás és a Hagyomány”, szeretném megjegyezni, hogy a Szentírás és a Hagyomány legfeljebb a teológiai </w:t>
      </w:r>
      <w:r>
        <w:rPr>
          <w:i/>
          <w:iCs/>
        </w:rPr>
        <w:t>gondolkodás</w:t>
      </w:r>
      <w:r>
        <w:rPr/>
        <w:t xml:space="preserve"> elismert irányvonala lehet. Az „üdvösséget” közvetítő „hit” azonban nem a gondolkodásban áll!</w:t>
      </w:r>
    </w:p>
  </w:footnote>
  <w:footnote w:id="8">
    <w:p>
      <w:pPr>
        <w:pStyle w:val="Footnote"/>
        <w:spacing w:lineRule="atLeast" w:line="160"/>
        <w:rPr/>
      </w:pPr>
      <w:r>
        <w:rPr>
          <w:rStyle w:val="FootnoteCharacters"/>
        </w:rPr>
        <w:footnoteRef/>
      </w:r>
      <w:r>
        <w:rPr/>
        <w:t xml:space="preserve"> </w:t>
      </w:r>
      <w:r>
        <w:rPr/>
        <w:t>Alfred Loisy (1857–1940), Evangelium und Kirche, 1904, 112.; gyakran a szövegösszefüggésből kiszakítva idézik.</w:t>
      </w:r>
    </w:p>
  </w:footnote>
  <w:footnote w:id="9">
    <w:p>
      <w:pPr>
        <w:pStyle w:val="Footnote"/>
        <w:spacing w:lineRule="atLeast" w:line="160"/>
        <w:rPr/>
      </w:pPr>
      <w:r>
        <w:rPr>
          <w:rStyle w:val="FootnoteCharacters"/>
        </w:rPr>
        <w:footnoteRef/>
      </w:r>
      <w:r>
        <w:rPr/>
        <w:t xml:space="preserve"> </w:t>
      </w:r>
      <w:r>
        <w:rPr/>
        <w:t>Például pünkösdkor „fellépett Péter a Tizeneggyel együtt”, ApCsel 2,14.</w:t>
      </w:r>
    </w:p>
  </w:footnote>
  <w:footnote w:id="10">
    <w:p>
      <w:pPr>
        <w:pStyle w:val="Footnote"/>
        <w:spacing w:lineRule="atLeast" w:line="160"/>
        <w:rPr/>
      </w:pPr>
      <w:r>
        <w:rPr>
          <w:rStyle w:val="FootnoteCharacters"/>
        </w:rPr>
        <w:footnoteRef/>
      </w:r>
      <w:r>
        <w:rPr/>
        <w:t xml:space="preserve"> </w:t>
      </w:r>
      <w:r>
        <w:rPr/>
        <w:t>Karl Herbst, Der wirkliche Jesus. Das total andere Gottesbild. Walter Verlag, Olten 1988. Magyarul: A valódi Jézus, Elpídia Kiadó, Budapest 1995.</w:t>
      </w:r>
    </w:p>
  </w:footnote>
  <w:footnote w:id="11">
    <w:p>
      <w:pPr>
        <w:pStyle w:val="Footnote"/>
        <w:spacing w:lineRule="atLeast" w:line="160"/>
        <w:rPr/>
      </w:pPr>
      <w:r>
        <w:rPr>
          <w:rStyle w:val="FootnoteCharacters"/>
        </w:rPr>
        <w:footnoteRef/>
      </w:r>
      <w:r>
        <w:rPr/>
        <w:t xml:space="preserve"> </w:t>
      </w:r>
      <w:r>
        <w:rPr/>
        <w:t>Itt nem az elbeszélt események történetisége érdekel minket, hanem egy lelki folyamat hiteles ábrázolása.</w:t>
      </w:r>
    </w:p>
  </w:footnote>
  <w:footnote w:id="12">
    <w:p>
      <w:pPr>
        <w:pStyle w:val="Footnote"/>
        <w:spacing w:lineRule="atLeast" w:line="160"/>
        <w:rPr/>
      </w:pPr>
      <w:r>
        <w:rPr>
          <w:rStyle w:val="FootnoteCharacters"/>
        </w:rPr>
        <w:footnoteRef/>
      </w:r>
      <w:r>
        <w:rPr/>
        <w:t xml:space="preserve"> </w:t>
      </w:r>
      <w:r>
        <w:rPr/>
        <w:t>Mk 14,21.27.49, ill. 9,11-13, ahol szintén a szenvedéstörténetre reflektál.</w:t>
      </w:r>
    </w:p>
  </w:footnote>
  <w:footnote w:id="13">
    <w:p>
      <w:pPr>
        <w:pStyle w:val="Footnote"/>
        <w:spacing w:lineRule="atLeast" w:line="160"/>
        <w:rPr/>
      </w:pPr>
      <w:r>
        <w:rPr>
          <w:rStyle w:val="FootnoteCharacters"/>
        </w:rPr>
        <w:footnoteRef/>
      </w:r>
      <w:r>
        <w:rPr/>
        <w:t xml:space="preserve"> </w:t>
      </w:r>
      <w:r>
        <w:rPr/>
        <w:t>Ez a kiegészítés hiányzik Lk 24,51-ben. Máté és János nem említi a mennybemenetelt.</w:t>
      </w:r>
    </w:p>
  </w:footnote>
  <w:footnote w:id="14">
    <w:p>
      <w:pPr>
        <w:pStyle w:val="Footnote"/>
        <w:spacing w:lineRule="atLeast" w:line="160"/>
        <w:rPr/>
      </w:pPr>
      <w:r>
        <w:rPr>
          <w:rStyle w:val="FootnoteCharacters"/>
        </w:rPr>
        <w:footnoteRef/>
      </w:r>
      <w:r>
        <w:rPr/>
        <w:t xml:space="preserve"> </w:t>
      </w:r>
      <w:r>
        <w:rPr/>
        <w:t>Csak egy-egy példa: Mk 8,15; Mt 11,11; Lk 17,20-21; Mk 8,29-30.</w:t>
      </w:r>
    </w:p>
  </w:footnote>
  <w:footnote w:id="15">
    <w:p>
      <w:pPr>
        <w:pStyle w:val="Footnote"/>
        <w:spacing w:lineRule="atLeast" w:line="160"/>
        <w:rPr/>
      </w:pPr>
      <w:r>
        <w:rPr>
          <w:rStyle w:val="FootnoteCharacters"/>
        </w:rPr>
        <w:footnoteRef/>
      </w:r>
      <w:r>
        <w:rPr/>
        <w:t xml:space="preserve"> </w:t>
      </w:r>
      <w:r>
        <w:rPr/>
        <w:t>Vö. Mk 3,21: Hozzátartozói erőszakkal akarták hazavinni, „mert azt mondták: Elment az esze”.</w:t>
      </w:r>
    </w:p>
  </w:footnote>
  <w:footnote w:id="16">
    <w:p>
      <w:pPr>
        <w:pStyle w:val="Footnote"/>
        <w:spacing w:lineRule="atLeast" w:line="160"/>
        <w:rPr/>
      </w:pPr>
      <w:r>
        <w:rPr>
          <w:rStyle w:val="FootnoteCharacters"/>
        </w:rPr>
        <w:footnoteRef/>
      </w:r>
      <w:r>
        <w:rPr/>
        <w:t xml:space="preserve"> </w:t>
      </w:r>
      <w:r>
        <w:rPr/>
        <w:t>ApCsel 6,1-6; 8,1-4; 13,1; 13,46-49.</w:t>
      </w:r>
    </w:p>
  </w:footnote>
  <w:footnote w:id="17">
    <w:p>
      <w:pPr>
        <w:pStyle w:val="Footnote"/>
        <w:spacing w:lineRule="atLeast" w:line="160"/>
        <w:rPr/>
      </w:pPr>
      <w:r>
        <w:rPr>
          <w:rStyle w:val="FootnoteCharacters"/>
        </w:rPr>
        <w:footnoteRef/>
      </w:r>
      <w:r>
        <w:rPr/>
        <w:t xml:space="preserve"> </w:t>
      </w:r>
      <w:r>
        <w:rPr/>
        <w:t>Ez az alapja annak is, hogy jogunk van különbséget tenni Jézus tanítása és a zsidó önértelmezésbe történt beágyazódása között.</w:t>
      </w:r>
    </w:p>
  </w:footnote>
  <w:footnote w:id="18">
    <w:p>
      <w:pPr>
        <w:pStyle w:val="Footnote"/>
        <w:spacing w:lineRule="atLeast" w:line="160"/>
        <w:rPr/>
      </w:pPr>
      <w:r>
        <w:rPr>
          <w:rStyle w:val="FootnoteCharacters"/>
        </w:rPr>
        <w:footnoteRef/>
      </w:r>
      <w:r>
        <w:rPr/>
        <w:t xml:space="preserve"> </w:t>
      </w:r>
      <w:r>
        <w:rPr/>
        <w:t>Már Neh 9,26-ban ez áll egy imádságban, amely a nép történelmét foglalja össze: „Bár prófétáid intették és vissza akarták vezetni hozzád a népet, de megölték őket...” Vö. Mt 5,12.</w:t>
      </w:r>
    </w:p>
  </w:footnote>
  <w:footnote w:id="19">
    <w:p>
      <w:pPr>
        <w:pStyle w:val="Footnote"/>
        <w:spacing w:lineRule="atLeast" w:line="160"/>
        <w:rPr/>
      </w:pPr>
      <w:r>
        <w:rPr>
          <w:rStyle w:val="FootnoteCharacters"/>
        </w:rPr>
        <w:footnoteRef/>
      </w:r>
      <w:r>
        <w:rPr/>
        <w:t xml:space="preserve"> </w:t>
      </w:r>
      <w:r>
        <w:rPr/>
        <w:t>Avagy véletlen-e, hogy Jézust már az evangélistáknak is újból és újból „ki kellett javítaniuk”?</w:t>
      </w:r>
    </w:p>
  </w:footnote>
  <w:footnote w:id="20">
    <w:p>
      <w:pPr>
        <w:pStyle w:val="Footnote"/>
        <w:spacing w:lineRule="atLeast" w:line="160"/>
        <w:rPr/>
      </w:pPr>
      <w:r>
        <w:rPr>
          <w:rStyle w:val="FootnoteCharacters"/>
        </w:rPr>
        <w:footnoteRef/>
      </w:r>
      <w:r>
        <w:rPr/>
        <w:t xml:space="preserve"> „</w:t>
      </w:r>
      <w:r>
        <w:rPr/>
        <w:t>Flecte, quod est rigidum!” – részlet a Veni Sancte Spiritus himnuszból.</w:t>
      </w:r>
    </w:p>
  </w:footnote>
  <w:footnote w:id="21">
    <w:p>
      <w:pPr>
        <w:pStyle w:val="Footnote"/>
        <w:spacing w:lineRule="atLeast" w:line="160"/>
        <w:rPr/>
      </w:pPr>
      <w:r>
        <w:rPr>
          <w:rStyle w:val="FootnoteCharacters"/>
        </w:rPr>
        <w:footnoteRef/>
      </w:r>
      <w:r>
        <w:rPr/>
        <w:t xml:space="preserve"> </w:t>
      </w:r>
      <w:r>
        <w:rPr/>
        <w:t>Az a veszély, hogy a végén dogmatika helyett csak egy dogmatörténetet tartanánk a kezünkben, nem lehet olyan rettenetes, minthogy Jézusnak sem volt dogmatikája.</w:t>
      </w:r>
    </w:p>
  </w:footnote>
  <w:footnote w:id="22">
    <w:p>
      <w:pPr>
        <w:pStyle w:val="Footnote"/>
        <w:spacing w:lineRule="atLeast" w:line="160"/>
        <w:rPr/>
      </w:pPr>
      <w:r>
        <w:rPr>
          <w:rStyle w:val="FootnoteCharacters"/>
        </w:rPr>
        <w:footnoteRef/>
      </w:r>
      <w:r>
        <w:rPr/>
        <w:t xml:space="preserve"> </w:t>
      </w:r>
      <w:r>
        <w:rPr/>
        <w:t>Vö. Mt 16,18. Ez az „egyházi mondás” csak akkor keletkezhetett, amikor a tanítványok már megtanulták, hogy egyházként értelmezzék önmagukat. Érthető módon szükségük volt arra az ígéretre, hogy egyházuknak minden veszélyeztetettség ellenére van jövője.</w:t>
      </w:r>
    </w:p>
  </w:footnote>
  <w:footnote w:id="23">
    <w:p>
      <w:pPr>
        <w:pStyle w:val="Footnote"/>
        <w:spacing w:lineRule="atLeast" w:line="160"/>
        <w:rPr/>
      </w:pPr>
      <w:r>
        <w:rPr>
          <w:rStyle w:val="FootnoteCharacters"/>
        </w:rPr>
        <w:footnoteRef/>
      </w:r>
      <w:r>
        <w:rPr/>
        <w:t xml:space="preserve"> </w:t>
      </w:r>
      <w:r>
        <w:rPr/>
        <w:t>Ef 5,27 – Pál apostol egyik tanítványának tollából.</w:t>
      </w:r>
    </w:p>
  </w:footnote>
  <w:footnote w:id="24">
    <w:p>
      <w:pPr>
        <w:pStyle w:val="Footnote"/>
        <w:spacing w:lineRule="atLeast" w:line="160"/>
        <w:rPr/>
      </w:pPr>
      <w:r>
        <w:rPr>
          <w:rStyle w:val="FootnoteCharacters"/>
        </w:rPr>
        <w:footnoteRef/>
      </w:r>
      <w:r>
        <w:rPr/>
        <w:t xml:space="preserve"> </w:t>
      </w:r>
      <w:r>
        <w:rPr/>
        <w:t>Mk 2,19; Mt 25,1-12; 2Kor 11,2; Jel 21,2.9.</w:t>
      </w:r>
    </w:p>
  </w:footnote>
  <w:footnote w:id="25">
    <w:p>
      <w:pPr>
        <w:pStyle w:val="Footnote"/>
        <w:spacing w:lineRule="atLeast" w:line="160"/>
        <w:rPr/>
      </w:pPr>
      <w:r>
        <w:rPr>
          <w:rStyle w:val="FootnoteCharacters"/>
        </w:rPr>
        <w:footnoteRef/>
      </w:r>
      <w:r>
        <w:rPr/>
        <w:t xml:space="preserve"> </w:t>
      </w:r>
      <w:r>
        <w:rPr/>
        <w:t>Ozeás 1-2., Jeremiás 2-3., Ezekiel 16. fejezet, Jeremiás 31,3.</w:t>
      </w:r>
    </w:p>
  </w:footnote>
  <w:footnote w:id="26">
    <w:p>
      <w:pPr>
        <w:pStyle w:val="Footnote"/>
        <w:spacing w:lineRule="atLeast" w:line="160"/>
        <w:rPr/>
      </w:pPr>
      <w:r>
        <w:rPr>
          <w:rStyle w:val="FootnoteCharacters"/>
        </w:rPr>
        <w:footnoteRef/>
      </w:r>
      <w:r>
        <w:rPr/>
        <w:t xml:space="preserve"> </w:t>
      </w:r>
      <w:r>
        <w:rPr/>
        <w:t>Mt 13,24-30 az „Isten országáról” szól ugyan, de a hozzáfűzött magyarázat (Mt 13,36-43) kiterjeszti a képet az egyházra.</w:t>
      </w:r>
    </w:p>
  </w:footnote>
  <w:footnote w:id="27">
    <w:p>
      <w:pPr>
        <w:pStyle w:val="Footnote"/>
        <w:spacing w:lineRule="atLeast" w:line="160"/>
        <w:rPr/>
      </w:pPr>
      <w:r>
        <w:rPr>
          <w:rStyle w:val="FootnoteCharacters"/>
        </w:rPr>
        <w:footnoteRef/>
      </w:r>
      <w:r>
        <w:rPr/>
        <w:t xml:space="preserve"> </w:t>
      </w:r>
      <w:r>
        <w:rPr/>
        <w:t xml:space="preserve">Nem tudom követni Pált, amikor úgy véli: „A nem házas ember... az Úrnak akar tetszeni. A házas azonban... feleségének akar tetszeni, ezért megosztott” (1Kor 7,32-33). A „tetszés” itt nem jelenthet elvont szeretetet, hanem csak két </w:t>
      </w:r>
      <w:r>
        <w:rPr>
          <w:i/>
          <w:iCs/>
        </w:rPr>
        <w:t>földi</w:t>
      </w:r>
      <w:r>
        <w:rPr/>
        <w:t xml:space="preserve"> cselekvési lehetőség konkurenciáját! Effajta dilemmába pedig a nem házas ember is elkerülhetetlenül beleesik, hiszen emberként újból és újból különböző lehetőségek közül kell választania, és el kell döntenie, melyik révén akar „tetszeni az Úrnak”. Ily módon ő is megosztott! A házasnak és a nem házasnak </w:t>
      </w:r>
      <w:r>
        <w:rPr>
          <w:i/>
          <w:iCs/>
        </w:rPr>
        <w:t>egyaránt</w:t>
      </w:r>
      <w:r>
        <w:rPr/>
        <w:t xml:space="preserve"> újból és újból el kell döntenie, </w:t>
      </w:r>
      <w:r>
        <w:rPr>
          <w:i/>
          <w:iCs/>
        </w:rPr>
        <w:t xml:space="preserve">hogyan </w:t>
      </w:r>
      <w:r>
        <w:rPr/>
        <w:t xml:space="preserve">gyakorolhatja – a valódi emberszeretet közvetítésével – az Isten iránti szeretetet! Az az Isten, akiről Jézus beszélt, emberek által akar szeretni, és azt akarja, hogy az emberekben szeressük őt. Helyesen értelmezve tehát éppenséggel </w:t>
      </w:r>
      <w:r>
        <w:rPr>
          <w:i/>
          <w:iCs/>
        </w:rPr>
        <w:t>nem</w:t>
      </w:r>
      <w:r>
        <w:rPr/>
        <w:t xml:space="preserve"> Istent </w:t>
      </w:r>
      <w:r>
        <w:rPr>
          <w:i/>
          <w:iCs/>
        </w:rPr>
        <w:t>vagy</w:t>
      </w:r>
      <w:r>
        <w:rPr/>
        <w:t xml:space="preserve"> az embert kell választanunk!</w:t>
      </w:r>
    </w:p>
  </w:footnote>
  <w:footnote w:id="28">
    <w:p>
      <w:pPr>
        <w:pStyle w:val="Footnote"/>
        <w:spacing w:lineRule="atLeast" w:line="160"/>
        <w:rPr/>
      </w:pPr>
      <w:r>
        <w:rPr>
          <w:rStyle w:val="FootnoteCharacters"/>
        </w:rPr>
        <w:footnoteRef/>
      </w:r>
      <w:r>
        <w:rPr/>
        <w:t xml:space="preserve"> </w:t>
      </w:r>
      <w:r>
        <w:rPr/>
        <w:t>Ez hihető motívum, amely azóta számtalan eretneküldözést alapozott meg.</w:t>
      </w:r>
    </w:p>
  </w:footnote>
  <w:footnote w:id="29">
    <w:p>
      <w:pPr>
        <w:pStyle w:val="Footnote"/>
        <w:spacing w:lineRule="atLeast" w:line="160"/>
        <w:rPr/>
      </w:pPr>
      <w:r>
        <w:rPr>
          <w:rStyle w:val="FootnoteCharacters"/>
        </w:rPr>
        <w:footnoteRef/>
      </w:r>
      <w:r>
        <w:rPr/>
        <w:t xml:space="preserve"> </w:t>
      </w:r>
      <w:r>
        <w:rPr/>
        <w:t xml:space="preserve">Még Pál is hangsúlyozta a szeretet parancsával kapcsolatosan: „Tegyünk jót mindenkivel, </w:t>
      </w:r>
      <w:r>
        <w:rPr>
          <w:i/>
          <w:iCs/>
        </w:rPr>
        <w:t>különösen azonban</w:t>
      </w:r>
      <w:r>
        <w:rPr/>
        <w:t xml:space="preserve"> azokkal, akikkel összeköt bennünket a hit” (Gal 6,10)!</w:t>
      </w:r>
    </w:p>
  </w:footnote>
  <w:footnote w:id="30">
    <w:p>
      <w:pPr>
        <w:pStyle w:val="Footnote"/>
        <w:spacing w:lineRule="atLeast" w:line="160"/>
        <w:rPr/>
      </w:pPr>
      <w:r>
        <w:rPr>
          <w:rStyle w:val="FootnoteCharacters"/>
        </w:rPr>
        <w:footnoteRef/>
      </w:r>
      <w:r>
        <w:rPr/>
        <w:t xml:space="preserve"> </w:t>
      </w:r>
      <w:r>
        <w:rPr/>
        <w:t xml:space="preserve">Példaként említsük meg az „atyák” – nem pedig „testvérek”! – tipikusan patriarchális egyházi struktúráját, amit az első gyülekezetek még nem ismertek, és amit Jézus </w:t>
      </w:r>
      <w:r>
        <w:rPr>
          <w:i/>
          <w:iCs/>
        </w:rPr>
        <w:t>kifejezetten nem</w:t>
      </w:r>
      <w:r>
        <w:rPr/>
        <w:t xml:space="preserve"> akart, vö. Mk 10,42-45; Mt 23,9.</w:t>
      </w:r>
    </w:p>
  </w:footnote>
</w:footnotes>
</file>

<file path=word/settings.xml><?xml version="1.0" encoding="utf-8"?>
<w:settings xmlns:w="http://schemas.openxmlformats.org/wordprocessingml/2006/main">
  <w:zoom w:percent="96"/>
  <w:defaultTabStop w:val="708"/>
  <w:autoHyphenation w:val="true"/>
  <w:footnotePr>
    <w:numFmt w:val="decimal"/>
    <w:numStart w:val="7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spacing w:lineRule="auto" w:line="156"/>
    </w:pPr>
    <w:rPr>
      <w:sz w:val="20"/>
      <w:szCs w:val="20"/>
    </w:rPr>
  </w:style>
  <w:style w:type="paragraph" w:styleId="Standard">
    <w:name w:val="Standard"/>
    <w:qFormat/>
    <w:pPr>
      <w:widowControl/>
      <w:bidi w:val="0"/>
    </w:pPr>
    <w:rPr>
      <w:rFonts w:ascii="Times New Roman CE" w:hAnsi="Times New Roman CE" w:eastAsia="Times New Roman CE" w:cs="Times New Roman CE"/>
      <w:color w:val="auto"/>
      <w:sz w:val="24"/>
      <w:szCs w:val="24"/>
      <w:lang w:val="hu-HU" w:eastAsia="zh-CN" w:bidi="hi-IN"/>
    </w:rPr>
  </w:style>
  <w:style w:type="paragraph" w:styleId="Kopfzeile">
    <w:name w:val="Kopfzeile"/>
    <w:basedOn w:val="Standard"/>
    <w:qFormat/>
    <w:pPr>
      <w:tabs>
        <w:tab w:val="clear" w:pos="708"/>
        <w:tab w:val="center" w:pos="4818" w:leader="none"/>
        <w:tab w:val="right" w:pos="9637" w:leader="none"/>
      </w:tabs>
    </w:pPr>
    <w:rPr/>
  </w:style>
  <w:style w:type="paragraph" w:styleId="Fuzeile">
    <w:name w:val="Fußzeile"/>
    <w:basedOn w:val="Standard"/>
    <w:qFormat/>
    <w:pPr>
      <w:tabs>
        <w:tab w:val="clear" w:pos="708"/>
        <w:tab w:val="center" w:pos="4818" w:leader="none"/>
        <w:tab w:val="right" w:pos="96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2:57:00Z</dcterms:created>
  <dc:creator>Gromon Andr�s</dc:creator>
  <dc:description/>
  <dc:language>en-US</dc:language>
  <cp:lastModifiedBy>Gromon Andr�s</cp:lastModifiedBy>
  <dcterms:modified xsi:type="dcterms:W3CDTF">2000-12-23T18:49:00Z</dcterms:modified>
  <cp:revision>5</cp:revision>
  <dc:subject/>
  <dc:title>3. J�ZUS �ZENETE EMBERI KEZEKBEN</dc:title>
</cp:coreProperties>
</file>