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 AHOL AZ ÚR LELKE MŰKÖDIK, OTT SZABADSÁG VAN</w:t>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t>Amit eddig végiggondoltunk, az éppoly hallatlan a keresztények számára, mint a relativitás-elmélet volt a 20. század kezdetén a fizikusok számára. A klasszikus fizika egyik megalapítója, Newton számára az abszolút tér még olyan valóságnak számított, amelyben minden mozgás egyértelműen és pontosan leírható. A relativitás-elmélet aztán elsöpörte ezt az eleve adott és abszolút tér-idő-világba vetett hitet. Az emberiségnek be kellett látnia, hogy azok a kijelentések, amelyeket különböző megfigyelők a maguk „vonatkoztatási rendszerén” belül tesznek térről és időről, egyáltalán nem csengenek egybe, sőt, hogy nem is lehet eleve megállapítani, melyiküknek van igaza, hiszen csak saját rendszerükön belül tudják a valóságot ellentmondásmentesen, vagyis „helyesen” leírni.</w:t>
      </w:r>
    </w:p>
    <w:p>
      <w:pPr>
        <w:pStyle w:val="Normal"/>
        <w:ind w:firstLine="288"/>
        <w:rPr/>
      </w:pPr>
      <w:r>
        <w:rPr/>
        <w:t>Effajta relativitás-elmélet a keresztény gondolkodásban mind a mai napig nem jutott érvényre.</w:t>
      </w:r>
      <w:r>
        <w:rPr>
          <w:rStyle w:val="FootnoteCharacters"/>
          <w:rStyle w:val="FootnoteAnchor"/>
        </w:rPr>
        <w:footnoteReference w:id="2"/>
      </w:r>
      <w:r>
        <w:rPr/>
        <w:t xml:space="preserve"> E gondolkodás történelmi fejlődése, amely Jézus élő üzenetétől egy hitvallás vagy dogmaépület „rögzített hitéig” vezetett, még mindig arra irányul, hogy további meghatározások révén egyre nagyobb biztonságot érjen el, és ezért megmerevedéssel és reformképtelenséggel fenyeget. Ennek a fejlődésnek kevés köze van Jézus üzenetéhez.</w:t>
      </w:r>
    </w:p>
    <w:p>
      <w:pPr>
        <w:pStyle w:val="Normal"/>
        <w:ind w:firstLine="288"/>
        <w:rPr/>
      </w:pPr>
      <w:r>
        <w:rPr/>
        <w:t>Ebben a könyvben elég olyan tényt szólaltattam meg, amely előbb-utóbb a keresztény hagyomány újraértékeléséhez fog vezetni, ha a teológia nem akar reménytelenül lemaradni az általános szellemi fejlődés mögött. Korunk megérett a keresztény üzenet valódi aktualizálására (aggiornamentójára), hiszen „ahol az Úr Lelke működik, ott szabadság van” (2Kor 3,17).</w:t>
      </w:r>
    </w:p>
    <w:p>
      <w:pPr>
        <w:pStyle w:val="Normal"/>
        <w:ind w:firstLine="288"/>
        <w:rPr/>
      </w:pPr>
      <w:r>
        <w:rPr/>
      </w:r>
    </w:p>
    <w:p>
      <w:pPr>
        <w:pStyle w:val="Normal"/>
        <w:ind w:firstLine="288"/>
        <w:rPr/>
      </w:pPr>
      <w:r>
        <w:rPr/>
      </w:r>
    </w:p>
    <w:p>
      <w:pPr>
        <w:pStyle w:val="Normal"/>
        <w:ind w:firstLine="288"/>
        <w:rPr/>
      </w:pPr>
      <w:r>
        <w:rPr/>
      </w:r>
    </w:p>
    <w:p>
      <w:pPr>
        <w:pStyle w:val="Normal"/>
        <w:rPr/>
      </w:pPr>
      <w:r>
        <w:rPr>
          <w:b/>
          <w:bCs/>
        </w:rPr>
        <w:t xml:space="preserve">6.1. </w:t>
      </w:r>
      <w:r>
        <w:rPr>
          <w:b/>
          <w:bCs/>
          <w:i/>
          <w:iCs/>
        </w:rPr>
        <w:t>„Testvérek, ti tudatlanságból cselekedtetek”</w:t>
      </w:r>
      <w:r>
        <w:rPr>
          <w:b/>
          <w:bCs/>
        </w:rPr>
        <w:t xml:space="preserve"> – Hogyan bánjunk a múlt tévedéseivel?</w:t>
      </w:r>
    </w:p>
    <w:p>
      <w:pPr>
        <w:pStyle w:val="Normal"/>
        <w:ind w:firstLine="288"/>
        <w:rPr>
          <w:b/>
          <w:b/>
          <w:bCs/>
        </w:rPr>
      </w:pPr>
      <w:r>
        <w:rPr>
          <w:b/>
          <w:bCs/>
        </w:rPr>
      </w:r>
    </w:p>
    <w:p>
      <w:pPr>
        <w:pStyle w:val="Normal"/>
        <w:ind w:firstLine="288"/>
        <w:rPr/>
      </w:pPr>
      <w:r>
        <w:rPr/>
        <w:t>1. Ha megfontolásaink megkérdőjelezték is bizonyos megszokott „hitigazságok” megbízhatóságát, ez még nem jelentheti gondolkodásunk végét, amíg nem tudjuk, mit kezdhetünk ezzel a belátással. Keressünk hát olyan konkrét bibliai modellt, amely a probléma megoldását ígéri!</w:t>
      </w:r>
    </w:p>
    <w:p>
      <w:pPr>
        <w:pStyle w:val="Normal"/>
        <w:ind w:firstLine="288"/>
        <w:rPr/>
      </w:pPr>
      <w:r>
        <w:rPr/>
        <w:t>Ezt Péternél találhatjuk meg, akit Jézus képesnek tartott a közvetítő szerepére, amikor azt mondta  neki: „Simon, Simon, a Sátán azt kívánta, hogy mint a búzát megrostálhasson titeket. Én azonban imádkoztam érted, hogy hited ki ne aludjék, és ha ismét megtértél, erősítsd meg testvéreidet” (Lk 22,32). Az Apostolok cselekedeteiben látjuk aztán, hogyan lépett föl ez a Péter, amikor zsidó „egyházától” azt kellett megkívánnia, hogy értékelje át egész teológiai gondolkodását:</w:t>
      </w:r>
    </w:p>
    <w:p>
      <w:pPr>
        <w:pStyle w:val="Normal"/>
        <w:ind w:firstLine="288"/>
        <w:rPr/>
      </w:pPr>
      <w:r>
        <w:rPr>
          <w:i/>
          <w:iCs/>
        </w:rPr>
        <w:t>„</w:t>
      </w:r>
      <w:r>
        <w:rPr>
          <w:i/>
          <w:iCs/>
        </w:rPr>
        <w:t>Nos, testvérek, tudom, hogy tudatlanságból cselekedtetek, akárcsak vezetőitek”</w:t>
      </w:r>
      <w:r>
        <w:rPr/>
        <w:t xml:space="preserve"> (ApCsel 3,17).</w:t>
      </w:r>
      <w:r>
        <w:rPr>
          <w:rStyle w:val="FootnoteCharacters"/>
          <w:rStyle w:val="FootnoteAnchor"/>
        </w:rPr>
        <w:footnoteReference w:id="3"/>
      </w:r>
      <w:r>
        <w:rPr/>
        <w:t xml:space="preserve"> – Ezekkel a szavakkal Péter nemcsak arról beszélt, hogy népe hitének védelmezői elvetették és megölték Jézust, hanem egyidejűleg hidat is akart építeni hallgatói számára, hogy azok – rálépve erre a hídra – megszabadulhassanak tudatlanságuktól. Hiszen csak azért utasították el Jézust, mivel ragaszkodni akartak hitükhöz!</w:t>
      </w:r>
    </w:p>
    <w:p>
      <w:pPr>
        <w:pStyle w:val="Normal"/>
        <w:ind w:firstLine="288"/>
        <w:rPr/>
      </w:pPr>
      <w:r>
        <w:rPr/>
        <w:t xml:space="preserve"> </w:t>
      </w:r>
      <w:r>
        <w:rPr/>
        <w:t>Ezzel az értékeléssel Péter Mestere példáját követte, aki még teológiai ellenfeleit és a nyilvánosan megvetett bűnösöket is komolyan vette, és így feltételezte róluk, hogy jóakaratúak. A valódi Jézus e pozitív emberképe áll a mögött a kijelentés mögött is, amelyet valószínűleg az ősgyülekezet adott  Jézus szájába: „Eljön az óra, amikor mindaz, aki megöl titeket, Istennek vél szent szolgálatot teljesíteni” (Jn 16,2).</w:t>
      </w:r>
      <w:r>
        <w:rPr>
          <w:rStyle w:val="FootnoteCharacters"/>
          <w:rStyle w:val="FootnoteAnchor"/>
        </w:rPr>
        <w:footnoteReference w:id="4"/>
      </w:r>
      <w:r>
        <w:rPr/>
        <w:t xml:space="preserve"> Jézus e felfogását és Péter példáját szem előtt tartva azt javaslom, hogy amikor megdöbbent vagy bizalmatlanná tesz minket az egyház eltávolodása Jézus tanításától, először mindig emberi tudatlanságot feltételezzünk.</w:t>
      </w:r>
    </w:p>
    <w:p>
      <w:pPr>
        <w:pStyle w:val="Normal"/>
        <w:ind w:firstLine="288"/>
        <w:rPr/>
      </w:pPr>
      <w:r>
        <w:rPr/>
        <w:t xml:space="preserve">2. Mindenekelőtt azt a kérdést tegyük föl, </w:t>
      </w:r>
      <w:r>
        <w:rPr>
          <w:i/>
          <w:iCs/>
        </w:rPr>
        <w:t>miből fakad ez a tudatlanság</w:t>
      </w:r>
      <w:r>
        <w:rPr/>
        <w:t>? – A zsidó hatóság csak azért látott ellenséget Jézusban, mivel „új tanítással” állt elő (vö. Mk 1,27; 2,1-2). Gondolkodásukban a régit a beválttal azonosították, ahogyan Bibliájuk is a bűnös hűtlenség gondolatával kapcsolta össze az újat: „Olyan isteneknek áldoztak, akiket korábban nem ismertek, újoncoknak, akik csak nemrég jöttek, s akiket atyáitok nem féltek” (MTörv 32,17)!</w:t>
      </w:r>
    </w:p>
    <w:p>
      <w:pPr>
        <w:pStyle w:val="Normal"/>
        <w:ind w:firstLine="288"/>
        <w:rPr/>
      </w:pPr>
      <w:r>
        <w:rPr/>
        <w:t>Ez a régi és bevált dolgokhoz való ragaszkodás persze az élet egyik követelménye. Az állatoknak megvannak az ösztöneik, amelyek biztosítják bevált magatartásuk állandóságát. Az ember már nem annyira meghatározott, mint az állat, de a megszokott viselkedés és a megszokott gondolkodási minták neki is biztonságot adnak, s mivel ez az életet szolgálja, a saját csoportjának magatartási normájától való eltérés félelmet és bizonytalanságot kelthet benne. Itt van a gyökere annak a tudatlanságnak, amelyet Péter hallgatóinak tulajdonít: bennünk, emberekben működésbe lép egy gátlás, ha olyan szellemi valóságot kell „észlelnünk”, amely elszigetelhet a többiektől, és ezáltal veszélybe sodorhat minket.</w:t>
      </w:r>
    </w:p>
    <w:p>
      <w:pPr>
        <w:pStyle w:val="Normal"/>
        <w:ind w:firstLine="288"/>
        <w:rPr/>
      </w:pPr>
      <w:r>
        <w:rPr/>
        <w:t>Mindazonáltal tudatunk már elért bizonyos szabadságot, és szokásaink hatalma már nem azonos az állati ösztönök hatalmával. A szokások talán továbbra is uralják a hétköznapok rutinját, de emberi életvalóságunk annyira differenciált, hogy életünk nem lehet sikeres, ha csupán konvenciókat követünk. Olyan tudatos döntésekre van szükségünk, amelyeket félelemtől mentes gondolkodás és kockázatkészség készít elő! Életünk csak akkor sikerülhet, ha fontos döntések esetében képesek vagyunk megtörni tudatlanságunk blokádját. Ez a tudatlanság olykor elkerülhetetlen, tehát nem jelent vétket, mégis következményekkel jár, ha megmaradunk benne. Valamiképpen minden tudatlanságáért „vezekelnie kell” az embernek, és ez a teher még a gyermekekre és unokákra is átszállhat – nem azért, mintha Isten ennyire haragtartó lenne, hanem mivel a természet rendje szerint minden oknak van valamilyen okozata!</w:t>
      </w:r>
    </w:p>
    <w:p>
      <w:pPr>
        <w:pStyle w:val="Normal"/>
        <w:ind w:firstLine="288"/>
        <w:rPr/>
      </w:pPr>
      <w:r>
        <w:rPr/>
        <w:t>Rögzítsük tehát: A létfontosságú dolgokban tanúsított tudatlanság nem olyan bűn ugyan, amely túlvilági büntetést érdemelne, de olyan hiba, amely mindenképpen e világi hátrányokkal jár!</w:t>
      </w:r>
    </w:p>
    <w:p>
      <w:pPr>
        <w:pStyle w:val="Normal"/>
        <w:ind w:firstLine="288"/>
        <w:rPr/>
      </w:pPr>
      <w:r>
        <w:rPr/>
        <w:t xml:space="preserve">3. </w:t>
      </w:r>
      <w:r>
        <w:rPr>
          <w:i/>
          <w:iCs/>
        </w:rPr>
        <w:t>Mit tehetünk a tudatlanság ellen?</w:t>
      </w:r>
      <w:r>
        <w:rPr/>
        <w:t xml:space="preserve"> – Láttuk, hogyan gyakorolta Péter Jézus szellemében a maga tipikus „péteri szolgálatát”: megerősíteni akarta a többieket, nem legyőzni és uralma alá vetni; meg akarta érteni, és új gondolkodáshoz akarta hozzásegíteni őket!</w:t>
      </w:r>
    </w:p>
    <w:p>
      <w:pPr>
        <w:pStyle w:val="Normal"/>
        <w:ind w:firstLine="288"/>
        <w:rPr/>
      </w:pPr>
      <w:r>
        <w:rPr/>
        <w:t>Ugyanebben a szerepben találkozunk vele egy másik epizódban is, amelyet a Galatákhoz írt levélből ismerünk. Hallgassuk meg először, mit mond erről Pál: „Amikor azonban Kéfás [Péter] Antiókhiába érkezett, nyíltan szembeszálltam vele, mivel helytelenül viselkedett. Mielőtt ugyanis a Jakab köréhez tartozó emberek befutottak volna, együtt szokott enni a pogányokkal. Megérkezésük után azonban visszahúzódott a pogányoktól, és elkülönült tőlük, mivel félt a körülmetéltektől” (Gal 2,11-14).</w:t>
      </w:r>
    </w:p>
    <w:p>
      <w:pPr>
        <w:pStyle w:val="Normal"/>
        <w:ind w:firstLine="288"/>
        <w:rPr/>
      </w:pPr>
      <w:r>
        <w:rPr/>
        <w:t>E sorok mögött is Péter közvetítő magatartását feltételezhetjük, mivel a pogányok iránt tanúsított bánásmódjával megmutatta belső szabadságát, de Jakab körével sem akart szakítani. Az, hogy „félt a körülmetéltektől”, inkább csak a haragos Pál feltételezése, akinek persze amúgy igaza volt. Számunkra nem fontos, hogy ezt a közvetítői készséget Pál árulásnak tekintette: az elvek alkalmi elárulása nem árthat a közvetítés péteri szolgálatának, csak a „hivatalviselőt” teszi szerényebbé! Mindenesetre Péter akkori közvetítése nem fulladt kudarcba, hiszen Pál köre nem szakított Jakab körével, vagyis nem „közösítették ki” kölcsönösen egymást, nem zárták ki egymást az eucharisztia közösségéből. Az Apostolok cselekedetei azt mutatja (15. fejezet)</w:t>
      </w:r>
      <w:r>
        <w:rPr>
          <w:rStyle w:val="FootnoteCharacters"/>
          <w:rStyle w:val="FootnoteAnchor"/>
        </w:rPr>
        <w:footnoteReference w:id="5"/>
      </w:r>
      <w:r>
        <w:rPr/>
        <w:t>, hogy valóban találtak olyan kompromisszumos formulát, amely Jakab köre számára ugyan túlzott követelés lehetett, de továbbra is lehetővé tette a közösséget egyházaik számára, és hogy ennek elérésében a „következetlen” Péter szerepet játszott.</w:t>
      </w:r>
    </w:p>
    <w:p>
      <w:pPr>
        <w:pStyle w:val="Normal"/>
        <w:ind w:firstLine="288"/>
        <w:rPr/>
      </w:pPr>
      <w:r>
        <w:rPr/>
        <w:t>Mit tett tehát Jézus „Sziklája” a tudatlanság ellen? Elébük ment, és testvérnek nevezve elismerte a tudatlanokat – hogy elgondolkodtassa őket! Semmiképpen nem a harcot választotta (még csak a szellemi harcot sem!), mert a harc szükségképpen megakadályozza a gondolkodást és a megtérést.</w:t>
      </w:r>
    </w:p>
    <w:p>
      <w:pPr>
        <w:pStyle w:val="Normal"/>
        <w:ind w:firstLine="288"/>
        <w:rPr/>
      </w:pPr>
      <w:r>
        <w:rPr/>
        <w:t>Ezzel kapcsolatban szeretném még megjegyezni, hogy Jézus biztosan nem akarta kizárólagosan egy ember számára fenntartani ezt a péteri szolgálatot, tehát ma is szükség van Péter utódaira, akik Jézus szellemében megtérnek, hogy „megerősítsék testvéreiket”, s azok így legyőzhessék tudatlanságukat!</w:t>
      </w:r>
    </w:p>
    <w:p>
      <w:pPr>
        <w:pStyle w:val="Normal"/>
        <w:ind w:firstLine="288"/>
        <w:rPr/>
      </w:pPr>
      <w:r>
        <w:rPr/>
        <w:t xml:space="preserve">4. </w:t>
      </w:r>
      <w:r>
        <w:rPr>
          <w:i/>
          <w:iCs/>
        </w:rPr>
        <w:t>Hol található ez a tudatlanság?</w:t>
      </w:r>
      <w:r>
        <w:rPr/>
        <w:t xml:space="preserve"> – Elképzelhetjük, mennyire zavarba esett akkoriban Péter egyik-másik jeruzsálemi hallgatója, amikor felötlött benne, hogy végül is talán hiba volt buzgósága Istennek a Tórában megjelenő szövetsége iránt.</w:t>
      </w:r>
    </w:p>
    <w:p>
      <w:pPr>
        <w:pStyle w:val="Normal"/>
        <w:ind w:firstLine="288"/>
        <w:rPr/>
      </w:pPr>
      <w:r>
        <w:rPr/>
        <w:t>Hasonló zavarba esik talán e könyv egynémely olvasója is, ha eddig síkraszállt az egyházért, hiszen itt azt kellett olvasnia és megfontolnia, hogy egyháza idegen gondolatok hozzáfűzésével esetleg meghamisította Jézus tanítását, és ezzel meghiúsította annak hatékonyságát. Nekik is szeretnénk hídként felkínálni Péter szavait. Ha egyházaink bizonyos tekintetben Jézus kívánsága ellenére fejlődtek, ezt tudatlanságból, nem pedig hűtlenségből tették. Tudatlanságuk természetesen következményekkel jár „a gyermekek és az unokák” számára, ami nem utolsósorban a gyengélkedő hit alakjában jelentkezik. Ha tehát ma felismerjük, hogy az egyházak téves irányban fejlődtek, rosszul értelmezett hűségből nem szabad ragaszkodnunk tudatlanságukhoz!</w:t>
      </w:r>
    </w:p>
    <w:p>
      <w:pPr>
        <w:pStyle w:val="Normal"/>
        <w:ind w:firstLine="288"/>
        <w:rPr/>
      </w:pPr>
      <w:r>
        <w:rPr/>
        <w:t xml:space="preserve">Hiszen már Péter idézett beszédében is látunk példát arra, hogy Jézus távozása után tanítványai hogyan tűzdelték meg „emberi gondolatokkal”, és ezzel hogyan szorították háttérbe tanítását. Rögtön a következő mondatban így hangzik a prédikáció összefoglalása: „Isten azonban ily módon teljesítette be azt, amit az összes próféták szájával előre megmondott, vagyis hogy Messiása szenvedni fog.” Ebben a mondatban Péter azonosította Mesterét a Messiással, alárendelte őt az Ószövetség tekintélyeinek, és engesztelő halálának gondolatára célzott. Láttuk már, hogy ezek mind Jézustól idegen elemek. Péter maga azonban meg volt győződve arról, amit mondott, és egyáltalán nem látott abban Jézus iránti hűtlenséget. Egyszerűen túl erős volt benne népének messiási vágyakozása. Ez a vágyakozás lényegileg meghatározta gondolatait, „spirituális tapasztalatát” és igehirdetését (vö. 3.2. fejezet). Ebben állt az </w:t>
      </w:r>
      <w:r>
        <w:rPr>
          <w:i/>
          <w:iCs/>
        </w:rPr>
        <w:t xml:space="preserve">ő </w:t>
      </w:r>
      <w:r>
        <w:rPr/>
        <w:t>tudatlansága.</w:t>
      </w:r>
    </w:p>
    <w:p>
      <w:pPr>
        <w:pStyle w:val="Normal"/>
        <w:ind w:firstLine="288"/>
        <w:rPr/>
      </w:pPr>
      <w:r>
        <w:rPr/>
        <w:t>Létezhet-e egyáltalán tudatlanságtól mentes ember? – A „Jézusban lévő fénynek és árnyéknak” is szenteltem egy fejezetet, amelyben kifejtettem, hogy Jézus nem tudta, milyen jövőre készítse föl tanítványait. Világos, hogy minden ember gondolatainak vannak határai, és rögtön e határok mögött kezdődik az illető tudatlansága. Csak az a döntő, hogy fontos ügyekben annyira visszaszorítsuk tudatlanságunkat, amennyire csak lehetséges. Jézus számára nem volt lehetséges, hogy realista elképzelést alkosson tanítványainak jövőjéről, az azonban lehetséges volt számára, hogy egyedülálló istentapasztalatát továbbítsa az embereknek, és ezt meg is tette.</w:t>
      </w:r>
    </w:p>
    <w:p>
      <w:pPr>
        <w:pStyle w:val="Normal"/>
        <w:ind w:firstLine="288"/>
        <w:rPr/>
      </w:pPr>
      <w:r>
        <w:rPr/>
        <w:t xml:space="preserve">Ellenfelei </w:t>
      </w:r>
      <w:r>
        <w:rPr>
          <w:i/>
          <w:iCs/>
        </w:rPr>
        <w:t>talán</w:t>
      </w:r>
      <w:r>
        <w:rPr/>
        <w:t xml:space="preserve"> képesek voltak meglátni, hogy Jézus a próféták legjobb hagyományait folytatja, de </w:t>
      </w:r>
      <w:r>
        <w:rPr>
          <w:i/>
          <w:iCs/>
        </w:rPr>
        <w:t>biztosan</w:t>
      </w:r>
      <w:r>
        <w:rPr/>
        <w:t xml:space="preserve"> lehetséges volt számukra, hogy a „Ne ölj!” parancsa Jézussal szemben is érvényes. Mindenesetre számtalanszor olvashatták Mózes könyvében, hogy bizonyos parancsok megszegőjét „ki kell irtani népe köréből”, ezért végső soron rejtve marad előttünk, hogyan kell megítélnünk tudatlanságukat. Egyetlen keresztény sem róhatja fel „tudatlanságukat” Jézus halálában való bűnösségként. A János-evangélium tendenciája, hogy a zsidókat az Ördög fiainak és Jézus gyilkosainak nyilvánítsa, maga is tudatlanságból született!</w:t>
      </w:r>
    </w:p>
    <w:p>
      <w:pPr>
        <w:pStyle w:val="Normal"/>
        <w:ind w:firstLine="288"/>
        <w:rPr/>
      </w:pPr>
      <w:r>
        <w:rPr/>
        <w:t xml:space="preserve">5. </w:t>
      </w:r>
      <w:r>
        <w:rPr>
          <w:i/>
          <w:iCs/>
        </w:rPr>
        <w:t>További következtetések</w:t>
      </w:r>
      <w:r>
        <w:rPr/>
        <w:t xml:space="preserve">. – Ha azt látjuk, hogy valaki tudatlanságának foglya, még nem háríthatunk rá bűnösséget. Ha tehát Pál apostolból hiányoltuk is, hogy egyáltalán nem </w:t>
      </w:r>
      <w:r>
        <w:rPr>
          <w:i/>
          <w:iCs/>
        </w:rPr>
        <w:t>akarta</w:t>
      </w:r>
      <w:r>
        <w:rPr/>
        <w:t xml:space="preserve"> megismerni Jézus valódi üzenetét, mégis meg kell próbálnunk megérteni őt. Talán egyszerűen elképzelhetetlen volt számára, hogy teológiája nem abszolút érvényű, és ezért fontos lenne megismernie Jézus álláspontját. Tudatlansága ebben az esetben emberileg elkerülhetetlen volt. Ez persze nem akadályozhat meg minket abban, hogy kimondjuk: a kereszténységnek azóta viselnie kell ennek következményeit, amíg csak föl nem ismeri Pál tudatlanságát, és le nem mond az ő megvilágosulatlan istenképéről. Ha pedig azt látjuk, hogy az Újszövetség későbbi írásaiban olyan „igazság-kultusz” keletkezett, amely elfedte Jézus elgondolásait, akkor ebben is olyan tudatlanságot fogunk látni, amely a szóban forgó emberek számára ugyan legyőzhetetlen volt, de minket már semmiképpen sem kötelez.</w:t>
      </w:r>
    </w:p>
    <w:p>
      <w:pPr>
        <w:pStyle w:val="Normal"/>
        <w:ind w:firstLine="288"/>
        <w:rPr/>
      </w:pPr>
      <w:r>
        <w:rPr/>
        <w:t xml:space="preserve">Az eretnekek elleni számtalan testvérgyilkosságot is olyan emberek követték el, akik nem tudták, mit cselekszenek. Ahol csak eltérést látunk Jézus útjától az egyház történelmében, emberek tudatlanságát feltételezhetjük, és ha a hibáikról beszélünk, ezzel nem teszünk valami hallatlan dolgot. Nem mondunk róluk ítéletet, csak megállapítjuk, hogy emberek voltak. Ezáltal éppen </w:t>
      </w:r>
      <w:r>
        <w:rPr>
          <w:i/>
          <w:iCs/>
        </w:rPr>
        <w:t>saját</w:t>
      </w:r>
      <w:r>
        <w:rPr/>
        <w:t xml:space="preserve"> „házi feladatunkon” dolgozunk, hiszen csak századunkban vált lehetségessé, hogy felismerjük, és amennyire lehetséges, háttérbe szorítsuk a tudatlanság effajta következményeit. Ahol az egyházak még nem ismerték fel ezt a feladatot, ott ugyanazt a tudatlanságot fedezhetjük fel, amelyet Péter a zsidóknak tulajdonított: a hagyományokhoz való ragaszkodást.</w:t>
      </w:r>
    </w:p>
    <w:p>
      <w:pPr>
        <w:pStyle w:val="Normal"/>
        <w:ind w:firstLine="288"/>
        <w:rPr/>
      </w:pPr>
      <w:r>
        <w:rPr/>
        <w:t>Péter beszédének meghallgatása és annak beismerése között, hogy  „tudatlanságból cselekedtünk”, rettenetes szakadék tátong, s ennek a szakadéknak félelem a neve. Ezt a szakadékot csak a valódi Jézus ATYJA iránti lehető legnagyobb bizalommal lehetséges átugrani, és csak akkor, ha ez a bizalom saját ember voltunk és tévedékenységünk alázatos elismerésével párosul. Jézus ehhez az ugráshoz akarta hozzásegíteni biztonságra törekvő tanítványait, amikor azt mondta: „Aki meg akarja menteni életét, elveszíti azt, aki azonban értem és az evangéliumért elveszíti életét, megmenti azt” (Mk 8,35).</w:t>
      </w:r>
    </w:p>
    <w:p>
      <w:pPr>
        <w:pStyle w:val="Normal"/>
        <w:ind w:firstLine="288"/>
        <w:rPr/>
      </w:pPr>
      <w:r>
        <w:rPr/>
        <w:t xml:space="preserve">Természetesen senki sem hallgathat többé a habozó egyházak iránti kíméletből, ha látja korunk feladatát, nevezetesen hogy meg kell szabadítani </w:t>
      </w:r>
      <w:r>
        <w:rPr>
          <w:i/>
          <w:iCs/>
        </w:rPr>
        <w:t>Jézus üzenetét</w:t>
      </w:r>
      <w:r>
        <w:rPr/>
        <w:t xml:space="preserve"> azoktól </w:t>
      </w:r>
      <w:r>
        <w:rPr>
          <w:i/>
          <w:iCs/>
        </w:rPr>
        <w:t>a bilincsektől, amelyeket tudatlanságból raktak rá</w:t>
      </w:r>
      <w:r>
        <w:rPr/>
        <w:t>! Ha a keresztények levetik az effajta bilincseket, akkor csak hitelesebb lesz a hitük, amint a demokrácia eszméje sem válik hiteltelenné attól, ha valaki kimondja, hogy azt idáig minden államban csak súlyos hiányosságokkal valósították meg.</w:t>
      </w:r>
    </w:p>
    <w:p>
      <w:pPr>
        <w:pStyle w:val="Normal"/>
        <w:ind w:firstLine="288"/>
        <w:rPr/>
      </w:pPr>
      <w:r>
        <w:rPr/>
      </w:r>
    </w:p>
    <w:p>
      <w:pPr>
        <w:pStyle w:val="Normal"/>
        <w:ind w:firstLine="288"/>
        <w:rPr/>
      </w:pPr>
      <w:r>
        <w:rPr/>
      </w:r>
    </w:p>
    <w:p>
      <w:pPr>
        <w:pStyle w:val="Normal"/>
        <w:ind w:firstLine="288"/>
        <w:rPr/>
      </w:pPr>
      <w:r>
        <w:rPr/>
      </w:r>
    </w:p>
    <w:p>
      <w:pPr>
        <w:pStyle w:val="Normal"/>
        <w:rPr/>
      </w:pPr>
      <w:r>
        <w:rPr>
          <w:b/>
          <w:bCs/>
        </w:rPr>
        <w:t xml:space="preserve">6.2. </w:t>
      </w:r>
      <w:r>
        <w:rPr>
          <w:b/>
          <w:bCs/>
          <w:i/>
          <w:iCs/>
        </w:rPr>
        <w:t>„Merítsünk reményt az Írás adta vigasztalásból”</w:t>
      </w:r>
      <w:r>
        <w:rPr>
          <w:b/>
          <w:bCs/>
        </w:rPr>
        <w:t xml:space="preserve"> – A Biblia emberi kezekben</w:t>
      </w:r>
    </w:p>
    <w:p>
      <w:pPr>
        <w:pStyle w:val="Normal"/>
        <w:ind w:firstLine="288"/>
        <w:rPr>
          <w:b/>
          <w:b/>
          <w:bCs/>
        </w:rPr>
      </w:pPr>
      <w:r>
        <w:rPr>
          <w:b/>
          <w:bCs/>
        </w:rPr>
      </w:r>
    </w:p>
    <w:p>
      <w:pPr>
        <w:pStyle w:val="Normal"/>
        <w:ind w:firstLine="288"/>
        <w:rPr/>
      </w:pPr>
      <w:r>
        <w:rPr/>
        <w:t xml:space="preserve">1. </w:t>
      </w:r>
      <w:r>
        <w:rPr>
          <w:i/>
          <w:iCs/>
        </w:rPr>
        <w:t>A Biblia</w:t>
      </w:r>
      <w:r>
        <w:rPr/>
        <w:t xml:space="preserve"> a világ legnagyobb példányszámban kinyomtatott és legtöbbet olvasott könyve, de a róla alkotott vélekedések igencsak eltérőek. Egyesek Isten szerelmes levelét látják benne, mások viszont elfordultak e Biblia rettenetes és önkényes Istenétől. Léteznek olyanok, akik sok pénzt költenek arra, hogy idegen országokban százezerszámra osztogassák a Bibliát felkészületlen embereknek, ismét mások pedig meg akarják óvni embertársaikat a veszélyektől, s ezért csak kommentált Bibliák kiadását akarják engedélyezni, és még ezeket sem akarják mindenkinek a kezébe adni. Vannak, akik gyógyító kurzusokat tartanak a Biblia segítségével a lelki betegségekben szenvedőknek, de léteznek olyan lelki betegségek is, amelyeket a Biblia okozott vagy erősített föl.</w:t>
      </w:r>
    </w:p>
    <w:p>
      <w:pPr>
        <w:pStyle w:val="Normal"/>
        <w:ind w:firstLine="288"/>
        <w:rPr/>
      </w:pPr>
      <w:r>
        <w:rPr/>
        <w:t xml:space="preserve">Mi is fel tudtuk fedezni a Bibliában Jézus gyógyító istenképét, egyidejűleg azonban sok olyasmit is, ami ezt az istenképet elhomályosítja vagy meghamisítja. Ennek a könyvnek sok részletével foglalkoztunk idáig – most már csak az hiányzik, hogy pillantást vessünk az egészre és egyúttal saját életünkre is: Mit várhatunk tőle </w:t>
      </w:r>
      <w:r>
        <w:rPr>
          <w:i/>
          <w:iCs/>
        </w:rPr>
        <w:t>mi</w:t>
      </w:r>
      <w:r>
        <w:rPr/>
        <w:t xml:space="preserve">? – Mivel szeretnénk az </w:t>
      </w:r>
      <w:r>
        <w:rPr>
          <w:i/>
          <w:iCs/>
        </w:rPr>
        <w:t>élettel</w:t>
      </w:r>
      <w:r>
        <w:rPr/>
        <w:t xml:space="preserve"> összekapcsolni a Bibliát, helyénvaló, hogy valami személyeset is mondjunk itt.</w:t>
      </w:r>
    </w:p>
    <w:p>
      <w:pPr>
        <w:pStyle w:val="Normal"/>
        <w:ind w:firstLine="288"/>
        <w:rPr/>
      </w:pPr>
      <w:r>
        <w:rPr/>
        <w:t>Rám mély hatást tett a Szentírás, még mielőtt olvasni tudtam volna. Két olyan motívumra emlékszem, amelyet kisgyermekként a miséken hallottam.</w:t>
      </w:r>
      <w:r>
        <w:rPr>
          <w:rStyle w:val="FootnoteCharacters"/>
          <w:rStyle w:val="FootnoteAnchor"/>
        </w:rPr>
        <w:footnoteReference w:id="6"/>
      </w:r>
      <w:r>
        <w:rPr/>
        <w:t xml:space="preserve"> Az egyik ez a gyakran hangsúlyozott formula volt: „Írva van”. Olyan sorserőt sejtettem ebben, amely az életet irányítja – s ennek az erőnek a befolyása végzetes volt. Jézusról ugyanis „meg volt írva”, hogy hallgatói „hallani fogják, de nem értik”, hogy Júdásnak el kell árulnia őt, hogy sokat kell szenvednie és meg kell halnia. Megdöbbentett az a tragikus sors, amely ezeken az embereken uralkodott. A másik motívum az a menyegzős ruha volt, amelyik egy jézusi példabeszédben kerül szóba. Egy olyan emberről hallunk ott, akit meglepetésszerűen, az utcán, tehát felkészületlenül hívnak meg lakodalomba, ahol aztán még nagyobb meglepetés éri. Mivel nincs rajta menyegzős ruha, megkötözik, és kidobják a külső sötétségre, ahol „sírás és fogcsikorgatás” van. Önkényesnek, felháborítónak és nyomasztónak éreztem ezt az eljárást. Ráadásul ez a példabeszéd Istenről szólt, aki elől senki sem rejtőzhet el! A gyermek nem tudott reflektálni erre, védtelenül ki volt szolgáltatva ennek a lélekmérgezésnek (ami persze senkinek sem állt szándékában!).</w:t>
      </w:r>
    </w:p>
    <w:p>
      <w:pPr>
        <w:pStyle w:val="Normal"/>
        <w:ind w:firstLine="288"/>
        <w:rPr/>
      </w:pPr>
      <w:r>
        <w:rPr/>
        <w:t>Később „elfelejtettem” egészséges gyermeki lázadásomat. Az iskolában megtanultam nagyra becsülni a Bibliát, és lelkipásztoraim mindent elkövettek, hogy félelmemet megerősítsék, hiszen „jobb neked, ha egy tagod megy veszendőbe, mint ha egész tested a pokolra vettetik”! Tehát nemcsak a gyermek volt védtelen, lelkipásztorai is felkészületlenek voltak, és nem sejtették, hogy a Biblia szavai őket magukat is megkötözik és arra kényszerítik, hogy Jézus nevében mélységesen jézusellenes üzenetet terjesszenek a félelmet keltő Istenről!</w:t>
      </w:r>
    </w:p>
    <w:p>
      <w:pPr>
        <w:pStyle w:val="Normal"/>
        <w:ind w:firstLine="288"/>
        <w:rPr/>
      </w:pPr>
      <w:r>
        <w:rPr/>
        <w:t>Fiatal emberként mindent arra tettem föl, hogy jó helyet biztosítsak magamnak ennél az Istennél. Biztonságomnak persze össze kellett omlania, amikor később – lelki betegségekben szenvedő emberekkel szerzett tapasztalataim alapján – világossá vált számomra, hogy az effajta istenkép nem „jó hír”, hanem lelki méreg. Véglegesen fel is hagytam volna a bibliai hittel, ha nem győződtem volna meg arról, hogy a valódi Jézus üzenete mentes ettől a méregtől, hogy ezt az üzenetet újra föl lehet fedezni, és hogy ez a fölfedezés minden fáradságot megér!</w:t>
      </w:r>
    </w:p>
    <w:p>
      <w:pPr>
        <w:pStyle w:val="Normal"/>
        <w:ind w:firstLine="288"/>
        <w:rPr/>
      </w:pPr>
      <w:r>
        <w:rPr/>
        <w:t xml:space="preserve">Sokan tudnának saját tapasztalatukból példákat mondani a Biblia pozitív vagy negatív hatásairól. Egy valami biztosnak látszik számomra: az életben nem annyira az számít, hogy ténylegesen </w:t>
      </w:r>
      <w:r>
        <w:rPr>
          <w:i/>
          <w:iCs/>
        </w:rPr>
        <w:t>mi</w:t>
      </w:r>
      <w:r>
        <w:rPr/>
        <w:t xml:space="preserve"> a Biblia önmagában véve, hanem az, hogy </w:t>
      </w:r>
      <w:r>
        <w:rPr>
          <w:i/>
          <w:iCs/>
        </w:rPr>
        <w:t>mi történik</w:t>
      </w:r>
      <w:r>
        <w:rPr/>
        <w:t xml:space="preserve"> a Bibliával! Ezért aztán számomra nincs kézzelfogható értelme annak a kijelentésnek, hogy a Biblia tévedhetetlen. Mire szolgálhat egy tévedhetetlen könyv, ha olvasói nem képesek tévedhetetlenül helyesen megérteni? Semmit sem segít, ha valaki erre az ellenvetésre azt mondja, hogy legalábbis az Egyház (vagy egy meghatározott személy) azért mégiscsak képes ezt ez írást tévedhetetlenül értelmezni, hiszen a hallgató ebben az esetben sem lehet biztos abban, hogy helyesen érti az értelmezőket.</w:t>
      </w:r>
    </w:p>
    <w:p>
      <w:pPr>
        <w:pStyle w:val="Normal"/>
        <w:ind w:firstLine="288"/>
        <w:rPr/>
      </w:pPr>
      <w:r>
        <w:rPr/>
        <w:t>Semmi sem szól tehát amellett, hogy a Bibliát „Isten tévedhetetlen szavaként” tabuizáljuk, viszont súlyos érvek szólnak ellene. Kérdezzük meg inkább teljesen józanul: Mi teszi olyan értékessé ezt a könyvet sok ember számára, és hol rejlenek a veszélyei? Mit kell figyelembe vennünk ahhoz, hogy a lehető legnagyobb nyereséget hozza számunkra, és lehetőleg ne okozzon kárt? – Vizsgáljuk meg először Jézus példáját, hiszen őt Isten megbízható követének ismertük meg.</w:t>
      </w:r>
    </w:p>
    <w:p>
      <w:pPr>
        <w:pStyle w:val="Normal"/>
        <w:ind w:firstLine="288"/>
        <w:rPr/>
      </w:pPr>
      <w:r>
        <w:rPr/>
        <w:t xml:space="preserve">2. </w:t>
      </w:r>
      <w:r>
        <w:rPr>
          <w:i/>
          <w:iCs/>
        </w:rPr>
        <w:t>Jézus és az ő Bibliája</w:t>
      </w:r>
      <w:r>
        <w:rPr/>
        <w:t>. – Először is vegyük szemügyre a tényeket: Hogyan bánt Jézus a maga Bibliájával? A napi imádságoktól és szokásoktól kezdve az év nagy ünnepeiig népének szentírása uralta egész életét, ezért igencsak figyelemreméltó, micsoda józansággal bánt ezzel a szent írással. Három példát említek meg.</w:t>
      </w:r>
    </w:p>
    <w:p>
      <w:pPr>
        <w:pStyle w:val="Normal"/>
        <w:ind w:firstLine="288"/>
        <w:rPr/>
      </w:pPr>
      <w:r>
        <w:rPr/>
        <w:t>Amikor a válásról kérdezték, azt mondta: „Mózes csak azért adta nektek ezt a parancsot, mivel annyira keményszívűek vagytok”, a teremtés kezdetén azonban másképp volt (Mk 10,2-9). Jézus tehát az ember Mózest tartotta a Tóra szerzőjének, és „az Írás” szerinte ebben a pontban nem is azt tartalmazta, ami végérvényes Isten előtt, hanem csak azt, amit Mózes helyesnek vélt népe keményszívűsége miatt. Jézus ezzel egészen világos különbséget tett Isten akarata és a Biblia betűje között! Isten akarata számára egyszerűen az volt, ami saját megismerése szerint összhangban volt a teremtéssel, még ha valami más volt is „megírva”. – A keresztények persze megszokták, hogy ebben Jézus istenségének kinyilatkoztatását lássák, de elfelejtik, hogy egy „isteni” írást Isten nem helyezne hatályon kívül, és legfőképp azt, hogy Jézus itt nem saját illetékességéről beszélt, hanem hallgatóinak belátására hivatkozott, arra, hogy nyilván képesek felfogni: a férfi és a nő egymás számára lett teremtve, és ezért nem szabad szétválasztani őket.</w:t>
      </w:r>
    </w:p>
    <w:p>
      <w:pPr>
        <w:pStyle w:val="Normal"/>
        <w:ind w:firstLine="288"/>
        <w:rPr/>
      </w:pPr>
      <w:r>
        <w:rPr/>
        <w:t>Ugyanez vonatkozik természetesen azokra a beszédeire is, amelyeket Máté ezzel a nyomós mondattal vezet be: „Hallottátok, hogy megmondatott a régieknek... én viszont azt mondom nektek...” (Mt 5,21-48). Amik a régieknek megmondattak, Mózes 5. könyvéből származó előírások voltak! Vajon hány igehirdető emeli ki ezzel kapcsolatban, hogy e szavaival milyen elfogulatlanul határolódott el Jézus a maga Bibliájától? A legizgatóbb az egészben az, hogy Máté egyébként igen nagy súlyt helyez arra, hogy hangsúlyozza Jézus megegyezését az Ószövetséggel. Ezért a hitelesség jele az, ha éppen ő dokumentálja, hogy Jézus korlátozta ennek az írásgyűjteménynek az érvényességét, ami szerinte nyilvánvalóan ott végződik, ahol egy ember világosan másban látja „Isten akaratát”.</w:t>
      </w:r>
    </w:p>
    <w:p>
      <w:pPr>
        <w:pStyle w:val="Normal"/>
        <w:ind w:firstLine="288"/>
        <w:rPr/>
      </w:pPr>
      <w:r>
        <w:rPr/>
        <w:t>Lukács evangéliumában olvasunk arról, hogy Jézus fellépett a názáreti zsinagógában, ahol egy Izajástól vett idézettel fogalmazta meg saját küldetését: „Az Úr küldött engem, hogy... meghirdessem az Úr kegyelmének esztendejét” (Lk 4,16-21; vö. Iz 61,1-2).</w:t>
      </w:r>
      <w:r>
        <w:rPr>
          <w:rStyle w:val="FootnoteCharacters"/>
          <w:rStyle w:val="FootnoteAnchor"/>
        </w:rPr>
        <w:footnoteReference w:id="7"/>
      </w:r>
      <w:r>
        <w:rPr/>
        <w:t>. Izajásnak azonban ebben a mondatban nemcsak kegyelmi évet kellett meghirdetnie, hanem egyidejűleg „Istenünk bosszújának napját” is! Ez pontosan megfelelt Keresztelő János istenképének, akitől Jézus elhatárolódott, s ezért egyszerűen elhagyta Izajás második félmondatát! Azonosulni tudott a Biblia egyik mondatának felével, és ugyanakkor képes volt érvénytelennek tekinteni a másik felét!</w:t>
      </w:r>
    </w:p>
    <w:p>
      <w:pPr>
        <w:pStyle w:val="Normal"/>
        <w:ind w:firstLine="288"/>
        <w:rPr/>
      </w:pPr>
      <w:r>
        <w:rPr/>
        <w:t>Hogyan jutott el Jézus erre a szabadságra? Biztosan nem meggondolatlanul és önteltségből, hanem azért, mert olyan jól ismerte Bibliáját, hogy az egész a szeme előtt állt, de nemcsak az egész szentírás, hanem úgyszólván az egész élet, gondolatai ugyanis kiterjedtek a társadalmi valóságra és az egész teremtésre is. Mindent átgondolt, amit átgondolhatott, ezért nem kellett többé aggodalmaskodva megkérdeznie, „mi az, ami írva van”. Ez a titka az ő szabadságának, amely nem önkény volt, hanem belső bizonyosság arról, amit belátott – s ez alapjában véve minden ember számára lehetséges. Így látta ezt Jézus is, amikor feltételezte hallgatóiról, hogy van saját ítélőképességük: „Miért nem ítéltek magatoktól?” (Lk 12,57). Ezt kérdezve ránk is gondolt, feltéve, hogy mint ő, mi is készek vagyunk mindent átgondolni, és mindent a szerető Istenből kiindulva nézni!</w:t>
      </w:r>
    </w:p>
    <w:p>
      <w:pPr>
        <w:pStyle w:val="Normal"/>
        <w:ind w:firstLine="288"/>
        <w:rPr/>
      </w:pPr>
      <w:r>
        <w:rPr/>
        <w:t xml:space="preserve">3. </w:t>
      </w:r>
      <w:r>
        <w:rPr>
          <w:i/>
          <w:iCs/>
        </w:rPr>
        <w:t xml:space="preserve">Kockázatok és mellékhatások? </w:t>
      </w:r>
      <w:r>
        <w:rPr/>
        <w:t>– Ha negatív példák mutatják, hogy a Biblia – a gyógyszerekhez hasonlóan – gyógyíthat, de mérgezést is okozhat, nem kellene-e itt is figyelmeztetni a „kockázatokra és mellékhatásokra”? Hiszen a gyógyszerek sem valók gyerekek kezébe, de önkiszolgáló boltok polcaira sem! Nem kellene-e ennek megfelelően a Biblia esetében is biztosítani, hogy ne okozhasson bajt? Másfelől azonban azt kell mondanunk, hogy senki sem képes olyan „használati útmutatást” írni, amelyet mindenki képes lenne helyesen érteni, egy cenzúrázó hatóságnak pedig nincs értelme, ha Isten szabad embereket teremtett.</w:t>
      </w:r>
    </w:p>
    <w:p>
      <w:pPr>
        <w:pStyle w:val="Normal"/>
        <w:ind w:firstLine="288"/>
        <w:rPr/>
      </w:pPr>
      <w:r>
        <w:rPr/>
        <w:t>Egyedül járható útként a bizalom és a szeretet útja marad számunkra: Bízunk a „szent lélekben”, aki mindenkihez közel van, és szeretetből fölkészítjük az embereket a felelősségvállalásra. Ehhez először is nekünk magunknak kell felelősséget vállalnunk, és megtennünk mindent annak érdekében, hogy helyesen értsük a Bibliát, azután ajánlhatjuk ezt a magatartást másoknak is, és élhetjük elő példaként gyermekeink számára.</w:t>
      </w:r>
    </w:p>
    <w:p>
      <w:pPr>
        <w:pStyle w:val="Normal"/>
        <w:ind w:firstLine="288"/>
        <w:rPr/>
      </w:pPr>
      <w:r>
        <w:rPr/>
        <w:t>Két példával szeretném megmutatni</w:t>
      </w:r>
      <w:r>
        <w:rPr>
          <w:i/>
          <w:iCs/>
        </w:rPr>
        <w:t xml:space="preserve"> a bibliaolvasó ember</w:t>
      </w:r>
      <w:r>
        <w:rPr/>
        <w:t xml:space="preserve"> </w:t>
      </w:r>
      <w:r>
        <w:rPr>
          <w:i/>
          <w:iCs/>
        </w:rPr>
        <w:t>felelősségét</w:t>
      </w:r>
      <w:r>
        <w:rPr/>
        <w:t xml:space="preserve">. – Az első: A rövid 2. János-levélben található ez a mondat: „Éljetek szeretetben!” Vonatkoztathatom ezt keresztény társaimra, akik az enyémtől eltérő véleményt képviselnek (például a Biblia tévedhetetlenségéről). Ekkor meg fogom becsülni őket mint Isten gyermekeit, és megpróbálom megérteni őket. De koncentrálhatok a néhány sorral arrébb álló mondatra is: „Ha valaki hozzátok érkezik, és nem ezt tanítja, ne fogadjátok be házatokba, még csak ne is köszönjetek neki!” Az itt megkívánt magatartás gyűlöletre vezet engem, mert nem vagyok képes egyidejűleg a kapcsolatot is megtagadni, meg szeretni is. – Nos, szeretetet vagy gyűlöletet váltott-e ki belőlem a Biblia? </w:t>
      </w:r>
      <w:r>
        <w:rPr>
          <w:i/>
          <w:iCs/>
        </w:rPr>
        <w:t>Én</w:t>
      </w:r>
      <w:r>
        <w:rPr/>
        <w:t xml:space="preserve"> döntöttem, </w:t>
      </w:r>
      <w:r>
        <w:rPr>
          <w:i/>
          <w:iCs/>
        </w:rPr>
        <w:t xml:space="preserve">enyém </w:t>
      </w:r>
      <w:r>
        <w:rPr/>
        <w:t>a felelősség! Ha azonban mindkét útmutatást komolyan akarom venni, akkor igen hamar fölvetődik bennem a kérdés, hogyan juthatott az író egy ilyen rövid levélben ilyen ellentmondásos kijelentésekre. A magyarázatot pedig talán abban fogom meglelni, hogy a János-levelek kulcsszava nem a szeretet, hanem az „igazság”, és világossá válik majd, hogy nem sokat használ a szeretetről akármennyit is beszélni – hiszen a szeretet veszendőbe megy, ha számomra az „igazság” a legfőbb érték.</w:t>
      </w:r>
    </w:p>
    <w:p>
      <w:pPr>
        <w:pStyle w:val="Normal"/>
        <w:ind w:firstLine="288"/>
        <w:rPr/>
      </w:pPr>
      <w:r>
        <w:rPr/>
        <w:t>A második példát Izajás könyvéből veszem (2,4 és 5,25-30). Egy „keresztény” állam fegyverkezésével vitázva idézhetném Isten országának látomását: „Akkor kardjaikból ekevasat kovácsolnak, és lándzsáikból szőlőmetsző késeket”, s ezzel a béke áldásait ecsetelném, hogy az embereket a béke oldalára, a magam oldalára állítsam. De néhány fejezettel arrébb lapozva egy másik képet is idézhetnék, amelyben „az Úr” „magához füttyent” egy népet, hogy az érvényre juttassa akaratát – ott ugyanis egy tökéletes hadsereg vonzó leírásával találkozunk  („Nem lesz köztük fáradt és botladozó... nem szakad el a saruszíjuk. Nyilaik hegyesek... [harckocsijaik] kerekei, mint a forgószél”). Még ha félelmet és rettegést hoz is ez a hadsereg, Isten ragyogó eszköze, s alkalmas az „Isten által akart” fegyverkezés eszméjének propagálására! – Nos, akár a leszerelés, akár a fegyverkezés mellett szállok síkra, tisztában kell lennem azzal, hogy a felelősség az enyém, és semmiképpen „Istennek a Bibliában megnyilatkozó szaváé”, ez a belátás pedig megtiltja, hogy a Bibliával reklámozzak valamit, hiszen egyik variáció sem vonultatott fel érveket, csupán érzelmeket fejezett ki. Ha mégis így járnánk el, reklámhadjáratok jelszógyűjteményévé alacsonyítanánk a Bibliát.</w:t>
      </w:r>
    </w:p>
    <w:p>
      <w:pPr>
        <w:pStyle w:val="Normal"/>
        <w:ind w:firstLine="288"/>
        <w:rPr/>
      </w:pPr>
      <w:r>
        <w:rPr/>
        <w:t xml:space="preserve">4. </w:t>
      </w:r>
      <w:r>
        <w:rPr>
          <w:i/>
          <w:iCs/>
        </w:rPr>
        <w:t>Egyetlen</w:t>
      </w:r>
      <w:r>
        <w:rPr/>
        <w:t xml:space="preserve"> üzenetet hordoz-e a</w:t>
      </w:r>
      <w:r>
        <w:rPr>
          <w:i/>
          <w:iCs/>
        </w:rPr>
        <w:t xml:space="preserve"> teljes</w:t>
      </w:r>
      <w:r>
        <w:rPr/>
        <w:t xml:space="preserve"> Szentírás? – A bibliamagyarázók már korán fölismerték azt az alaptételt, hogy a helyes értelmezéshez a </w:t>
      </w:r>
      <w:r>
        <w:rPr>
          <w:i/>
          <w:iCs/>
        </w:rPr>
        <w:t>teljes Szentírást</w:t>
      </w:r>
      <w:r>
        <w:rPr/>
        <w:t xml:space="preserve"> figyelembe kell venni. Mivel azonban mindent egyformán igaznak kellett tekinteniük, mindent harmonizálniuk is kellett, és ez gyakran egyáltalán nem volt egyszerű. Gondoljunk csak Jézus üzenetének és Pál megváltástanának egymásmellettiségére, vagy a szentháromságtan bonyolultságára. A harmonizálási fáradozások mögött az a hiba húzódott meg, hogy a „teljes Írást” késznek és lezártnak tartották – pedig biztosan nem az:</w:t>
      </w:r>
    </w:p>
    <w:p>
      <w:pPr>
        <w:pStyle w:val="Normal"/>
        <w:ind w:firstLine="288"/>
        <w:rPr/>
      </w:pPr>
      <w:r>
        <w:rPr/>
        <w:t xml:space="preserve">Aki elfogulatlanul veti össze az Újszövetség összes iratait, az csak egy közös mozzanatra fog bukkanni – a </w:t>
      </w:r>
      <w:r>
        <w:rPr>
          <w:i/>
          <w:iCs/>
        </w:rPr>
        <w:t>keresésre</w:t>
      </w:r>
      <w:r>
        <w:rPr/>
        <w:t xml:space="preserve">! A fiatal egyház igyekezett megérteni a Jézus körüli eseményeket és az azok által adott „kinyilatkoztatást”, és még egyáltalán nem jutott ennek a próbálkozásnak a végére. Erre a helyzetre nemcsak az egyes „igehirdetők” magabiztossága volt jellemző, hanem a köztük lévő véleménykülönbség is. Mindegyikük úgy érezte, kötelessége a </w:t>
      </w:r>
      <w:r>
        <w:rPr>
          <w:i/>
          <w:iCs/>
        </w:rPr>
        <w:t>saját</w:t>
      </w:r>
      <w:r>
        <w:rPr/>
        <w:t xml:space="preserve"> üzenetét képviselni, mert mindegyiküknek úgy tűnt, hogy a saját belátása „isteni tekintéllyel” bír. Nem is lehetséges ez másképp, ha emberekről van szó!</w:t>
      </w:r>
    </w:p>
    <w:p>
      <w:pPr>
        <w:pStyle w:val="Normal"/>
        <w:ind w:firstLine="288"/>
        <w:rPr/>
      </w:pPr>
      <w:r>
        <w:rPr/>
        <w:t>Minden irat egy bizonyos közösség meghatározott helyzetében keletkezett, és meghatározott kérdésekre próbált választ adni. Egy másik közösség ugyanakkor másképp föltett kérdésekre másfajta belátásokat fogalmazhatott meg. Ennek megfelelően egymástól eltérő teológiai „vázlatok” jöttek létre, és mivel az élet nem áll meg, később még ugyanabban a közösségben is annyira megváltozhatott a helyzet, hogy ugyanazokat a mondatokat már másképp értették, mint elődeik. Ha pedig ezek az iratok egyenként nem voltak végérvényesek, hogyan lehetne végérvényes az „összeadásuk”?</w:t>
      </w:r>
    </w:p>
    <w:p>
      <w:pPr>
        <w:pStyle w:val="Normal"/>
        <w:ind w:firstLine="288"/>
        <w:rPr/>
      </w:pPr>
      <w:r>
        <w:rPr/>
        <w:t xml:space="preserve">Csak akkor érthetjük helyesen az Újszövetséget, ha iratait a fiatal közösségek életmegnyilvánulásainak tekintjük. Az egyház csak kereken kétszáz évvel később nyilvánította kánonná, vagyis „mércévé”, normává hitének e legkorábbi („apostoli”) tanúságtételeit. Ezzel biztosítani akarta örökségét, de biztosan nem akart kötelezővé tenni minden benne kinyilvánított véleményt, még ha azok összeegyeztethetetlenek is. Egy ilyen sokoldalú írásgyűjteményt elismerni tehát szerintem nem jelent mást, mint hogy az </w:t>
      </w:r>
      <w:r>
        <w:rPr>
          <w:i/>
          <w:iCs/>
        </w:rPr>
        <w:t>egy</w:t>
      </w:r>
      <w:r>
        <w:rPr/>
        <w:t xml:space="preserve"> hit eltérő megfogalmazásaihoz való szabadságot tesszük meg normává.</w:t>
      </w:r>
    </w:p>
    <w:p>
      <w:pPr>
        <w:pStyle w:val="Normal"/>
        <w:ind w:firstLine="288"/>
        <w:rPr/>
      </w:pPr>
      <w:r>
        <w:rPr/>
        <w:t xml:space="preserve">Ezeknek az írásoknak az öröksége azt mutatja meg nekünk, hogyan fogadták be az első keresztény nemzedékek Jézus üzenetét, és hogyan keresték annak segítségével a maguk útját. Mindenekelőtt Jézushoz akartak hűségesek maradni (vö. 2Jn 9), ezért számunkra is ennek kell mértékadónak lennie minden mást megelőzően. Ha ezek a nemzedékek – anélkül hogy észrevették volna – „emberi gondolatokkal” fedték el Jézus tanítását, mégiscsak feltétlenül ahhoz akartak igazodni. Tulajdonképpeni örökségünket tehát nem az „apostoli” iratok állításainak összessége alkotja, hanem Jézusnak az Isten országáról hirdetett üzenete, és tanítványainak kiállása meggyőződésük mellett! Teológiai „vázlataik” különbözőségét úgy tekinthetjük, mint különböző kísérleteket arra, hogy kimondhatatlan tapasztalataikat mégiscsak szavakba öntsék. Az a tény, hogy az Egyház valamennyiüket fölvette a kánonba, felszabadítást és kötelezettséget jelent számunkra. </w:t>
      </w:r>
      <w:r>
        <w:rPr>
          <w:i/>
          <w:iCs/>
        </w:rPr>
        <w:t>Szabadságunkban áll</w:t>
      </w:r>
      <w:r>
        <w:rPr/>
        <w:t xml:space="preserve"> a saját tapasztalataink mellett kitartani, vagyis minden felvetődő kérdést komolyan venni és őszinte válaszokat keresni. </w:t>
      </w:r>
      <w:r>
        <w:rPr>
          <w:i/>
          <w:iCs/>
        </w:rPr>
        <w:t>Kötelességünk</w:t>
      </w:r>
      <w:r>
        <w:rPr/>
        <w:t xml:space="preserve"> viszont a többiek keresését és kísérletezését is éppily komolyan venni, sőt lehetőleg saját keresésünk partnereinek tekintenünk őket. Ez együttes gondolkodást és vitákat követel, talán közös szenvedést is, de semmi  esetre sem engedi meg, hogy megszakítsuk másokkal a kapcsolatot, mihelyt meggyőződésünk szerint valami hamisat állítanak. Így aztán nem marad tér egymás kölcsönös elítélésére, elhallgattatására vagy kiközösítésére.</w:t>
      </w:r>
    </w:p>
    <w:p>
      <w:pPr>
        <w:pStyle w:val="Normal"/>
        <w:ind w:firstLine="288"/>
        <w:rPr/>
      </w:pPr>
      <w:r>
        <w:rPr/>
        <w:t xml:space="preserve">A viták során sosem szabad megfeledkeznünk arról, hogy a Biblia az élet szolgálatában áll. Nem közvetlenül Istenről beszél, hanem azokról a tapasztalatokról, amelyeket korábbi korok szereztek Istenről. E korábbi korok talán nyitottabbak voltak a vallási tapasztalatokra, mint a miénk, számunkra azonban csak az a döntő, mit vagyunk képesek </w:t>
      </w:r>
      <w:r>
        <w:rPr>
          <w:i/>
          <w:iCs/>
        </w:rPr>
        <w:t>mi</w:t>
      </w:r>
      <w:r>
        <w:rPr/>
        <w:t xml:space="preserve"> megélni! Nyitottak lehetünk, átvehetjük elődeink képeit és gondolatait, de Istennel élt életünknek a mi világunkba kell beleillenie. Nem várhatjuk, hogy a bibliai minták szolgai utánzása ma új életet teremtsen: ez csupán a biztonság, saját tévedhetetlenségünk emberi keresése lenne, és aligha vezetne el minket „Isten útjára”. Az élet egyik feltűnő ismertetőjegye volt és marad, hogy bizonytalan; legjobban a kreativitással biztosíthatjuk, vagyis azzal a képességgel, amely új helyzetekre új válaszokat keres. Ez a kreativitás az organizmusok továbbfejlődésének során egyre differenciáltabbá vált, s az emberben érte el eddigi legmagasabb fokát. Miért lenne más a helyzet épp az ember vallási életében?</w:t>
      </w:r>
    </w:p>
    <w:p>
      <w:pPr>
        <w:pStyle w:val="Normal"/>
        <w:ind w:firstLine="288"/>
        <w:rPr/>
      </w:pPr>
      <w:r>
        <w:rPr/>
        <w:t xml:space="preserve">E könyv elején alkotóinak neveztem azt a módot, ahogyan Jézus tanítványai magukévá tették üzenetét, mivel olyasmit csináltak Jézus üzenetéből, ami a szükségleteikre volt szabva. Ami azonban kreatív teljesítmény volt például Pál részéről, részünkről már nem lehet kreatív azután, hogy világossá vált számunkra Jézustól való eltérése, és ennek az eltérésnek a következményei. A </w:t>
      </w:r>
      <w:r>
        <w:rPr>
          <w:i/>
          <w:iCs/>
        </w:rPr>
        <w:t>mi</w:t>
      </w:r>
      <w:r>
        <w:rPr/>
        <w:t xml:space="preserve"> kreatív teljesítményünk az lehet, hogy Jézus Istenről szóló üzenetét szervesen beépítjük a </w:t>
      </w:r>
      <w:r>
        <w:rPr>
          <w:i/>
          <w:iCs/>
        </w:rPr>
        <w:t>mi korunk</w:t>
      </w:r>
      <w:r>
        <w:rPr/>
        <w:t xml:space="preserve"> törekvéseibe és gondolatvilágába, hogy az </w:t>
      </w:r>
      <w:r>
        <w:rPr>
          <w:i/>
          <w:iCs/>
        </w:rPr>
        <w:t>számunkra</w:t>
      </w:r>
      <w:r>
        <w:rPr/>
        <w:t xml:space="preserve"> közvetítsen életet! Ehhez elengedhetetlen, hogy felismerjük önállóságunkat, kitartsunk saját felelősségünk mellett és bátrak legyünk, még ha Jézus konkrétan felfogott üzenete kockázatokat hordoz is, és egyáltalán nem ígér biztos sikert. Ez az a hűség az Újszövetséghez, amelyet Jézus szelleme ma megkíván!</w:t>
      </w:r>
    </w:p>
    <w:p>
      <w:pPr>
        <w:pStyle w:val="Normal"/>
        <w:ind w:firstLine="288"/>
        <w:rPr/>
      </w:pPr>
      <w:r>
        <w:rPr/>
      </w:r>
    </w:p>
    <w:p>
      <w:pPr>
        <w:pStyle w:val="Normal"/>
        <w:ind w:firstLine="288"/>
        <w:rPr/>
      </w:pPr>
      <w:r>
        <w:rPr/>
      </w:r>
    </w:p>
    <w:p>
      <w:pPr>
        <w:pStyle w:val="Normal"/>
        <w:rPr/>
      </w:pPr>
      <w:r>
        <w:rPr/>
      </w:r>
    </w:p>
    <w:p>
      <w:pPr>
        <w:pStyle w:val="Normal"/>
        <w:rPr/>
      </w:pPr>
      <w:r>
        <w:rPr>
          <w:b/>
          <w:bCs/>
        </w:rPr>
        <w:t xml:space="preserve">6.3. </w:t>
      </w:r>
      <w:r>
        <w:rPr>
          <w:b/>
          <w:bCs/>
          <w:i/>
          <w:iCs/>
        </w:rPr>
        <w:t xml:space="preserve">„Isten bőrruhát készített az embernek és feleségének” </w:t>
      </w:r>
      <w:r>
        <w:rPr>
          <w:b/>
          <w:bCs/>
        </w:rPr>
        <w:t>– Az emberek istenképei</w:t>
      </w:r>
    </w:p>
    <w:p>
      <w:pPr>
        <w:pStyle w:val="Normal"/>
        <w:ind w:firstLine="288"/>
        <w:rPr>
          <w:b/>
          <w:b/>
          <w:bCs/>
        </w:rPr>
      </w:pPr>
      <w:r>
        <w:rPr>
          <w:b/>
          <w:bCs/>
        </w:rPr>
      </w:r>
    </w:p>
    <w:p>
      <w:pPr>
        <w:pStyle w:val="Normal"/>
        <w:ind w:firstLine="288"/>
        <w:rPr/>
      </w:pPr>
      <w:r>
        <w:rPr/>
        <w:t xml:space="preserve">1. </w:t>
      </w:r>
      <w:r>
        <w:rPr>
          <w:i/>
          <w:iCs/>
        </w:rPr>
        <w:t>Eltérő istenképek</w:t>
      </w:r>
      <w:r>
        <w:rPr/>
        <w:t xml:space="preserve">. – E könyv elején fontolóra vettük, hogyan élte meg Jézus Istent </w:t>
      </w:r>
      <w:r>
        <w:rPr>
          <w:i/>
          <w:iCs/>
        </w:rPr>
        <w:t>anyai apának</w:t>
      </w:r>
      <w:r>
        <w:rPr/>
        <w:t>. Tanítása nem egyszerű megismétlése volt annak, amit a zsidók mindig is mondtak Istenről. Azután Pál istenképét is szemügyre vettük a „</w:t>
      </w:r>
      <w:r>
        <w:rPr>
          <w:i/>
          <w:iCs/>
        </w:rPr>
        <w:t>haragos fazekas</w:t>
      </w:r>
      <w:r>
        <w:rPr/>
        <w:t>” alakjában, és megállapítottuk, hogy ez az Isten nem lehet egyúttal Jézus szerető Atyja is. Mindeddig azonban még nem tettük fel azt a kérdést, hogyan lehetséges ilyesmi. Hogyan lehet a kereszténység két mértékadó hirdetőjének összeegyeztethetetlen istenképe? Kire hagyatkozhatunk akkor még? Létezik-e egyáltalán „a Biblia Istene”, aki ebben a könyvben kinyilatkoztatja magát? – Hogy választ találjunk ezekre a kérdésekre, gyűjtsünk még további megfigyeléseket.</w:t>
      </w:r>
    </w:p>
    <w:p>
      <w:pPr>
        <w:pStyle w:val="Normal"/>
        <w:ind w:firstLine="288"/>
        <w:rPr/>
      </w:pPr>
      <w:r>
        <w:rPr/>
        <w:t xml:space="preserve">2. </w:t>
      </w:r>
      <w:r>
        <w:rPr>
          <w:i/>
          <w:iCs/>
        </w:rPr>
        <w:t>Istenképek a teremtéstörténetben</w:t>
      </w:r>
      <w:r>
        <w:rPr/>
        <w:t>. – Bibliánk elején rögtön két teremtéstörténettel találkozunk, amelyeket különböző szerzők írtak, s csak később fűzték őket össze.</w:t>
      </w:r>
      <w:r>
        <w:rPr>
          <w:rStyle w:val="FootnoteCharacters"/>
          <w:rStyle w:val="FootnoteAnchor"/>
        </w:rPr>
        <w:footnoteReference w:id="8"/>
      </w:r>
    </w:p>
    <w:p>
      <w:pPr>
        <w:pStyle w:val="Normal"/>
        <w:ind w:firstLine="288"/>
        <w:rPr/>
      </w:pPr>
      <w:r>
        <w:rPr/>
        <w:t xml:space="preserve">Nézzük meg először </w:t>
      </w:r>
      <w:r>
        <w:rPr>
          <w:i/>
          <w:iCs/>
        </w:rPr>
        <w:t>az első elbeszélést:</w:t>
      </w:r>
      <w:r>
        <w:rPr/>
        <w:t xml:space="preserve"> „Kezdetben teremtette Isten [Elohim] az eget és a földet.” Egyszerű és ugyanakkor nagyszerű istenképpel van itt dolgunk: olyan Isten ez, aki szavával hozza létre a világot. Nem habozik, nem töpreng; átgondolt lépésekkel, hat nap alatt imponáló kozmoszt alkot. Nincs ellenállás, nem folyik harc a káosszal, ahogyan azt más teremtési mítoszokból ismerjük. Egyelőre nem hallunk semmit a teremtés céljáról és a Teremtő belső motivációjáról sem; egyszerűen létrehívja a világot, a teremtmények pedig saját erejükből és saját törvényeik szerint működnek. „És mindez jó volt”, olvassuk. </w:t>
      </w:r>
      <w:r>
        <w:rPr>
          <w:i/>
          <w:iCs/>
        </w:rPr>
        <w:t>Isten elégedett volt</w:t>
      </w:r>
      <w:r>
        <w:rPr/>
        <w:t xml:space="preserve"> – tehát elérte, amit akart.</w:t>
      </w:r>
    </w:p>
    <w:p>
      <w:pPr>
        <w:pStyle w:val="Normal"/>
        <w:ind w:firstLine="288"/>
        <w:rPr/>
      </w:pPr>
      <w:r>
        <w:rPr/>
        <w:t>Amit eddig olvastunk, lényegileg még megfelel „a filozófusok Istenének”: Isten minden lét oka, tökéletes, mindenható, örökké változhatatlan, az emberek számára elképzelhetetlen. Ez az ismeretlen Isten lép ki most önmagából azáltal, hogy megteremti a világot. Nem akar többé egyedül lenni? Ebből az elbeszélésből mindenesetre kiérezhető jóindulata, pozitív viszonyulása teremtéséhez. Érezzük, hogy semmi sem hiányzott neki, amit a teremtésnek kellene pótolnia számára. Erre az Istenre gondolva sosem jutna eszünkbe, hogy bármi is megtörténhet akarata ellenére, ami aztán haragra vagy bosszúra ingerelhetné.</w:t>
      </w:r>
    </w:p>
    <w:p>
      <w:pPr>
        <w:pStyle w:val="Normal"/>
        <w:ind w:firstLine="288"/>
        <w:rPr/>
      </w:pPr>
      <w:r>
        <w:rPr/>
        <w:t>Ezután azonban olyasmi történik, amit a filozófusok Istene biztosan nem csinálna. Így szól önmagához: „Alkossunk embert saját képmásunkként”, majd „férfinak és nőnek” teremti meg az embereket. Ebben a pillanatban nyilvánvalóvá válik, hogy a teremtés nem véletlen és hangulat dolga: Isten a maga képmását hívja életre, bár nem kapunk magyarázatot arra, mi köze van Isten képmásának a férfihoz és a nőhöz, illetve az emberek állatokon gyakorolt uralmának mi köze van Isten képmásához, de az ember révén mostantól kezdve valamiképpen Isten maga áll a teremtés középpontjában, jóban és rosszban egyaránt. Kártyáiba mindazonáltal nem enged betekinteni, nem árulja el, végső soron mi indította a teremtésre, és azt sem mondja meg, mit akar vele elérni. Ez az Isten átadja teremtését az embereknek, ő maga háttérben marad, titok marad – de sejthetjük, hogy titka összekapcsolódik teremtésével, és hogy titkának egészen biztosan köze van az emberhez. Mindenesetre aki hagyja, hogy ez a teremtéslátomás hasson rá, annak számára nem kérdéses, hogy ez az Isten el is fogja érni célját a teremtéssel, és különösen az emberrel! Az egész elbeszélés a bizalom légkörét árasztja, azt a meggyőződést, hogy Isten jó, és teremtése is jó.</w:t>
      </w:r>
    </w:p>
    <w:p>
      <w:pPr>
        <w:pStyle w:val="Normal"/>
        <w:ind w:firstLine="288"/>
        <w:rPr/>
      </w:pPr>
      <w:r>
        <w:rPr/>
        <w:t>Egészen másképp írja le „Úristent” [Jahve Elohim] a második teremtéstörténet: előbb a földből saját kezével formálja meg az embert, hogy aztán orrába fújja az élet leheletét. (Ebből világossá válik, hogy fő gondja az ember.) Csak ezután létesít egy kertet, hogy az ember megművelje. Aztán megtiltja neki, hogy két fa gyümölcséből egyék. Még később észreveszi, hogy az ember egyedül van. Majd maga formálja meg a különböző állatokat, és megint csak utólag veszi észre, hogy azok nem alkotnak megfelelő társaságot Ádám számára. Erre elkábítja őt, hogy egyik bordájából asszonyt alkosson. Később, a bűnbeesés után még „bőrruhát” készít nekik, bizonyára azért, hogy végre megtanulják szégyellni a testüket.</w:t>
      </w:r>
    </w:p>
    <w:p>
      <w:pPr>
        <w:pStyle w:val="Normal"/>
        <w:ind w:firstLine="288"/>
        <w:rPr/>
      </w:pPr>
      <w:r>
        <w:rPr/>
        <w:t>Úgy tűnik, hogy az anyag ezzel az Istennel szembenálló tényező, amit Istennek újból és újból alakítania kell, és csak lépésről lépésre fedezi föl, voltaképpen mit is akar csinálni. Talán még félnivalója is van, hogy valamit megtilt az embernek?</w:t>
      </w:r>
    </w:p>
    <w:p>
      <w:pPr>
        <w:pStyle w:val="Normal"/>
        <w:ind w:firstLine="288"/>
        <w:rPr/>
      </w:pPr>
      <w:r>
        <w:rPr/>
        <w:t>Azután megint figyelmen kívül hagyja a kígyót, aki „ravaszabb az összes állatoknál”, és engedetlenségre csábítja az embereket. S csak miután az emberek áthágták parancsát, akkor állapítja meg Isten: „Íme, az ember olyan lett, mint mi, tudja, mi a jó, és mi a rossz!” Csak ekkor fogalmazódik meg, hogy az ember Isten képmásává vált, de szemmel láthatóan valamilyen üzemzavar miatt, azáltal, hogy nem követte az isteni parancsot! Az a gondolat, hogy újabb engedetlenségével az ember még halhatatlanná is válhat, elhárító intézkedésre indítja Istent: lángpallossal fölszerelt kerub őrzi mostantól az élet fájához vezető utat.</w:t>
      </w:r>
    </w:p>
    <w:p>
      <w:pPr>
        <w:pStyle w:val="Normal"/>
        <w:ind w:firstLine="288"/>
        <w:rPr/>
      </w:pPr>
      <w:r>
        <w:rPr/>
        <w:t xml:space="preserve">Mindent egybevetve ez az Isten úgy viselkedik, mint egy ember, és nem ura a helyzetnek. Ha már parancsa nem tudta megakadályozni a bűnbeesést, legalább utólag bosszút áll, és egymás után </w:t>
      </w:r>
      <w:r>
        <w:rPr>
          <w:i/>
          <w:iCs/>
        </w:rPr>
        <w:t>megátkozza</w:t>
      </w:r>
      <w:r>
        <w:rPr/>
        <w:t xml:space="preserve"> a kígyót, az asszonyt és a férfit. Ezek az átkok határozzák meg a keretfeltételeit az emberi történelemnek, amely most útjára indulhat. Az itt leírt Isten tehát felemás viszonyban áll az emberi történelemmel: tulajdonképpen nem akarta, vagy legalábbis nem ilyennek akarta, átkával pedig megmutatja az embernek, mit ért el engedetlenségével.</w:t>
      </w:r>
    </w:p>
    <w:p>
      <w:pPr>
        <w:pStyle w:val="Normal"/>
        <w:ind w:firstLine="288"/>
        <w:rPr/>
      </w:pPr>
      <w:r>
        <w:rPr/>
        <w:t>Bár a második (a „jahvista”) teremtéstörténet istenképének e negatív vonásai ma feltűnőek, évezredeken át nem tudatosultak az emberekben; csak azért soroltam fel őket, hogy ezzel előkészítsek egy fontos belátást. Ha megállnánk az elbeszélés e „szövéshibáinál”, akkor megfeledkeznénk a legfontosabbról, azokról az emberekről, akiknek ez a történet kinyilatkoztatást jelentett. Ezek biztosan nem az Abszolútum tulajdonságairól töprengő filozófusok voltak, hanem olyan emberek, akik életük számos baja közepette tájékozódni akartak: Miért van halál, honnan a gyerekszülés és a földművelés elmondhatatlan nehézségei, miért folyik hatalmi küzdelem férfi és nő között, ha egyszer csak „segítségként” illenek egymáshoz? A magyarázat, vagyis e terhek tudatos feldolgozása csak úgy volt lehetséges, ha egyidejűleg megmagyarázták az ezekben az emberekben munkáló bűntudatot is. A teremtés-elbeszélés szándéka tehát az volt, hogy a teremtés végső valóságával magyarázzon mindent, ami ezeket az embereket annyira nyomasztotta, és egyben megfeleljen a bűntudatuknak is. Ezért szól az elbeszélés az ősszülők vétkéről és Isten átkáról, s annak a Paradicsomnak az elvesztéséről, amelyet az emberek természetesen a legmegfelelőbb életkeretnek tekintettek. E szándék felől nézve a paradicsomi történet világos válaszokat ad, amelyeket akkor fogunk helyesen megérteni, ha inkább emberi problémák magyarázatát keressük benne, semmint az Isten tulajdonságairól szóló kinyilatkoztatást.</w:t>
      </w:r>
    </w:p>
    <w:p>
      <w:pPr>
        <w:pStyle w:val="Normal"/>
        <w:ind w:firstLine="288"/>
        <w:rPr/>
      </w:pPr>
      <w:r>
        <w:rPr/>
        <w:t xml:space="preserve">3. </w:t>
      </w:r>
      <w:r>
        <w:rPr>
          <w:i/>
          <w:iCs/>
        </w:rPr>
        <w:t>Ábrahám Istene</w:t>
      </w:r>
      <w:r>
        <w:rPr/>
        <w:t xml:space="preserve"> (Ter 12,1-9; 22,1-18). – Nem szükséges tudnunk, hogy valójában mikor és mi történt Ábrahámmal, hiszen mindmáig eleven alak ő, és hite pontosan az, amire szükségünk van. Számunkra vele jelenik meg először „kézzelfoghatóan” egy olyan Isten, aki nemcsak követel valamit az embertől („Vonulj ki földedről!”), hanem hihetetlen távlatokat is nyit előtte: „Általad nyerjen áldást a föld minden nemzedéke!” Utódok sokaságára kap ígéretet – ami akkoriban a legnagyobb boldogságnak számított –, de ez az áldás ugyanakkor egyetemes „küldetéssé” is emelkedik! Ábrahám Istene minden embert meg akart áldani, és bizonyára meg is volt erre a „terve”, de ezt nem fejtette ki. Az ember Ábrahám számára így nem maradt más, mint hogy „Isten szavára” hagyatkozzék, mert az áldás hosszú ideig csak ígéret maradt. Azért vált ő az összes hívők atyjává, mert kilátástalan helyzete ellenére is ragaszkodott Istenének hűségéhez és hatalmához, és változatlanul remélt.</w:t>
      </w:r>
    </w:p>
    <w:p>
      <w:pPr>
        <w:pStyle w:val="Normal"/>
        <w:ind w:firstLine="288"/>
        <w:rPr/>
      </w:pPr>
      <w:r>
        <w:rPr/>
        <w:t>Reménye hordozójának, Izsáknak kései születése után feltételezhette-e egy ilyen ember, hogy Isten valóban saját fiának megölését kívánja tőle? A mi nézőpontunkból lehetetlen összeegyeztetni egy szerető Istennel, hogy ilyesmit várjon el egy apától. Saját gyermekünk megölése sosem lehet istentisztelet! Az akkori világban azonban, ahol Ábrahám környezetében az emberek úgy vélték, hogy gyermekáldozattal tartoznak isteneiknek, ez a gondolat – összekapcsolódva az Isten jóindulatának elvesztésétől való félelemmel – „megragadhatott” a lelkében. Ez volt bizalma bizonyításának órája. Meg kellett birkóznia egy gyilkos parancs kínzó gondolatával, s ennek ellenére meg kellett mentenie a boldogító ígéretbe vetett hitét.</w:t>
      </w:r>
    </w:p>
    <w:p>
      <w:pPr>
        <w:pStyle w:val="Normal"/>
        <w:ind w:firstLine="288"/>
        <w:rPr/>
      </w:pPr>
      <w:r>
        <w:rPr/>
        <w:t>Megfigyelhetjük, hogyan tartott ki ebben a súlyos lelki nyomásban, s hogy egyáltalán nem mondott igent, de kezdetben teljes éberséggel engedelmeskedett, mígnem fölépítette az oltárt, megkötözte fiát, és kezébe vette a kést. A vélt isteni parancs lehető legradikálisabb próbatétele volt ez: Ábrahám testileg-lelkileg egyaránt átélte hatását. E próbatétel eredménye az angyal hangja („kinyilatkoztatása”) révén tudatosult benne: „Ne tégy benne kárt!” Ez a hang azonban csak azért szólalhatott meg, mert Ábrahám – a lelke mélyén – egyáltalán nem volt képes elhinni, hogy a rettenetes parancs az áldást adó Istentől jön. Ábrahámnak az volt a feladata, hogy megtanuljon különbséget tenni az emberi bűntudat hangja és a valódi Isten között, aki nem követel árat áldásáért. Ezt a különbségtevést hozta létre a hite! Ezt a különbségtevést mondta ki az angyal is, és még egyszer megerősítette Ábrahám számára, hogy benne a föld minden népe áldást fog nyerni.</w:t>
      </w:r>
    </w:p>
    <w:p>
      <w:pPr>
        <w:pStyle w:val="Normal"/>
        <w:ind w:firstLine="288"/>
        <w:rPr/>
      </w:pPr>
      <w:r>
        <w:rPr/>
        <w:t>Ebben a jelenetben egy olyan Istenség tudatosulásának nagy pillanatát figyelhetjük meg, aki pozitívan viszonyul az emberhez anélkül, hogy bármit is követelne önmaga számára. (Az, hogy Ábrahám a fia helyett még feláldozott egy kost, csak a saját lelki szükségletéből fakadt, hiszen az angyal nem követelt tőle áldozatbemutatást!)</w:t>
      </w:r>
    </w:p>
    <w:p>
      <w:pPr>
        <w:pStyle w:val="Normal"/>
        <w:ind w:firstLine="288"/>
        <w:rPr/>
      </w:pPr>
      <w:r>
        <w:rPr/>
        <w:t>Mennyire egyedülálló volt akkoriban egy ilyen Isten kinyilatkoztatása, azt abból látjuk, hogy Izrael istenképe sem tudott megmaradni ebben a magasságban. Ábrahám Istene csak Jézus jó hírében jelent meg ismét teljes világossággal. Még Pál is messze lemaradt Ábrahám hitétől, amikor azt feltételezte, hogy Isten jóindulatát Fiának föláldozásával kellett „megvásárolni”.</w:t>
      </w:r>
    </w:p>
    <w:p>
      <w:pPr>
        <w:pStyle w:val="Normal"/>
        <w:ind w:firstLine="288"/>
        <w:rPr/>
      </w:pPr>
      <w:r>
        <w:rPr/>
        <w:t xml:space="preserve">4. </w:t>
      </w:r>
      <w:r>
        <w:rPr>
          <w:i/>
          <w:iCs/>
        </w:rPr>
        <w:t>Mózes Istene</w:t>
      </w:r>
      <w:r>
        <w:rPr/>
        <w:t>. – Az államalapító Mózes helyzete teljesen különbözött Ábrahám helyzetétől. Az a hang, amely Mózeshez szólt, „Ábrahám Istenének” nevezte ugyan magát, de ennek az Istennek nem arra volt gondja, hogy a föld minden népét megáldja, csak Ábrahám utódait akarta megszabadítani Egyiptomból, és államalkotó népet akart csinálni belőlük.</w:t>
      </w:r>
    </w:p>
    <w:p>
      <w:pPr>
        <w:pStyle w:val="Normal"/>
        <w:ind w:firstLine="288"/>
        <w:rPr/>
      </w:pPr>
      <w:r>
        <w:rPr/>
        <w:t>Ne feledjük, hogy a mai szöveg nem közvetlenül Mózes kezéből származik, ezért nem beszélhetünk Mózes személyes istenképéről. Az itt cselekvő Isten bizonyos „arcvonásai” inkább a babiloni fogság utáni, Ezdrás és Nehemiás által végbevitt második államalapítás ideáljainak felelnek meg. Számunkra azonban a mai szöveg a döntő, mert két és fél ezer éve ez határozza meg vallási gondolatvilágunkat, és Pál révén az egész keresztény teológiát is: E szöveg révén ismerős számunkra az az Isten, aki erős kézzel és nagy csodajelekkel szabadítja meg népét, s aki – csak azért, hogy megmutassa hatalmát – előbb erőssé és megátalkodottá teszi a legyőzendő fáraót, aztán pedig megöli egy nép összes elsőszülötteit. Ez az Isten csodák segítségével táplálja népét a pusztában – de vétkeiket igen hamar halállal bünteti, és az aranyborjúval kapcsolatos közjáték után egyenesen ezerszeres testvérgyilkosságot  parancsol a levitáknak (Kiv 32,27, majd Józs 11,20). Mivel ez az Isten később azt parancsolja Józsuénak, hogy a bevett városok minden lakóját öljék meg, nem vagyok képes meglátni benne ugyanazt az Istent, aki egykor biztosította Ábrahámot: „Általad nyer áldást a föld minden nemzedéke” – a népirtás ugyanis nem áldás.</w:t>
      </w:r>
      <w:r>
        <w:rPr>
          <w:rStyle w:val="FootnoteCharacters"/>
          <w:rStyle w:val="FootnoteAnchor"/>
        </w:rPr>
        <w:footnoteReference w:id="9"/>
      </w:r>
    </w:p>
    <w:p>
      <w:pPr>
        <w:pStyle w:val="Normal"/>
        <w:ind w:firstLine="288"/>
        <w:rPr/>
      </w:pPr>
      <w:r>
        <w:rPr/>
        <w:t xml:space="preserve">5. </w:t>
      </w:r>
      <w:r>
        <w:rPr>
          <w:i/>
          <w:iCs/>
        </w:rPr>
        <w:t>Izrael történelemteológiája</w:t>
      </w:r>
      <w:r>
        <w:rPr/>
        <w:t>. – Ismét másmilyennek látjuk az író próféták istenképét. E próféták témája népük belső állapota és külső veszélyeztetettsége volt. Ez határozta meg üzenetük istenképét is: az Izraelt fenyegető csapásokat a nép hűtlenségét büntető Isten ítéletének tartották. Mivel azonban úgy gondolták, hogy a népnek és hitének természetesen életben kell maradnia, a fenyegetés nem lehetett az utolsó szó: a büntetéssel fenyegetés után rögtön biztosították tehát népüket Isten szeretetéről, ezért következett „a napok (a szorongatás napjai) végének” látomása: az új Sion és a megmentő Fölkent (Messiás) uralkodik majd a népeken.</w:t>
      </w:r>
    </w:p>
    <w:p>
      <w:pPr>
        <w:pStyle w:val="Normal"/>
        <w:ind w:firstLine="288"/>
        <w:rPr/>
      </w:pPr>
      <w:r>
        <w:rPr/>
        <w:t>Mai nézőpontból joggal kérdezhetjük, hogy Isten ezzel valóban a világuralmat ígérte-e meg „Dávid házának”, vagy csupán az akkori embereket akarta reménnyel eltölteni egy nehéz időszakban. Ebből a prófétai látásmódból azonban olyan történelemteológia fejlődött ki, amely a történelem sok eseményében Isten büntetését látta, és a történelem befejezéséül Isten messiási, illetve apokaliptikus beavatkozását irányozta elő, ezzel az istenképpel pedig természetesen csak az isteni üdvterv kivitelezéseként, vagyis áldozati halálként lehetett összeegyeztetni „Isten Szolgájának” erőszakos halálát.</w:t>
      </w:r>
    </w:p>
    <w:p>
      <w:pPr>
        <w:pStyle w:val="Normal"/>
        <w:ind w:firstLine="288"/>
        <w:rPr/>
      </w:pPr>
      <w:r>
        <w:rPr/>
        <w:t>Mivel ez a történelemteológia akkoriban ott fészkelt mindenkinek a fejében, igencsak feltűnő, hogy Jézus sosem képviselte, sőt elhatárolódott tőle.</w:t>
      </w:r>
      <w:r>
        <w:rPr>
          <w:rStyle w:val="FootnoteCharacters"/>
          <w:rStyle w:val="FootnoteAnchor"/>
        </w:rPr>
        <w:footnoteReference w:id="10"/>
      </w:r>
      <w:r>
        <w:rPr/>
        <w:t xml:space="preserve"> Egészen józanul látta és határozottan megmondta, hogy élete sorsáról – amint a földi dolgok menetéről egyébként is – nem Isten rendelkezett közvetlenül, hanem sorsa „emberek kezébe adatott át”. Századunk holokausztja után már mindenki számára világosnak kellene lennie, hogy a történelem rettenetei nem isteni büntető akciók. A régi történelemteológia egyszerűen alkalmatlannak bizonyult történelmünk értelmezésére. Isten az „áldást és az átkot” emberi kezekbe rakta le: bármi ér minket a történelemben, azt embertársaink, illetve mi magunk okoztuk (vö. 4.4. fejezet).</w:t>
      </w:r>
    </w:p>
    <w:p>
      <w:pPr>
        <w:pStyle w:val="Normal"/>
        <w:ind w:firstLine="288"/>
        <w:rPr/>
      </w:pPr>
      <w:r>
        <w:rPr>
          <w:i/>
          <w:iCs/>
        </w:rPr>
        <w:t>Mit mondanak ezek a példák?</w:t>
      </w:r>
      <w:r>
        <w:rPr/>
        <w:t xml:space="preserve"> – Bár igen sok és egymástól eltérő istenképet figyelhetünk meg a Bibliában (csak néhányat hoztam szóba), de ezek nem véletlenül olyanok, amilyenek. Mindig az emberek történelmi helyzete indokolja őket, és az adott történelmi helyzetben van valamilyen szerepük is. Ahogyan az egyes ember istenképe gyerekkorától késő öregkoráig többször megváltozik, úgy változnak a kollektív istenképek is egész kultúrák, vagy akár az emberiség élete folyamán. Sehol sem találkozunk örökké érvényes és tökéletes istenképpel.</w:t>
      </w:r>
    </w:p>
    <w:p>
      <w:pPr>
        <w:pStyle w:val="Normal"/>
        <w:ind w:firstLine="288"/>
        <w:rPr/>
      </w:pPr>
      <w:r>
        <w:rPr/>
        <w:t xml:space="preserve">Azt is látjuk azonban, hogy egyáltalán nem közömbös, milyen képet alkotnak maguknak az emberek Istenükről – istenképük ugyanis befolyásolja viselkedésüket, és ezzel egész népek sorsát. Számunkra sem lehet közömbös, milyen elképzelésünk van Istenről. A bibliai istenképek sokféleségére vetett pillantásnak azonban meg kell őriznie minket attól, hogy saját istenképünket abszolút találónak és rendíthetetlennek tartsuk, mert ha Istent valóban ismerni véljük, ezáltal máris bálvánnyá változtatjuk! Ezzel a fenntartással folytassuk tehát a </w:t>
      </w:r>
      <w:r>
        <w:rPr>
          <w:i/>
          <w:iCs/>
        </w:rPr>
        <w:t>valóban működő</w:t>
      </w:r>
      <w:r>
        <w:rPr/>
        <w:t xml:space="preserve"> Isten keresését!</w:t>
      </w:r>
    </w:p>
    <w:p>
      <w:pPr>
        <w:pStyle w:val="Normal"/>
        <w:ind w:firstLine="288"/>
        <w:rPr/>
      </w:pPr>
      <w:r>
        <w:rPr/>
      </w:r>
    </w:p>
    <w:p>
      <w:pPr>
        <w:pStyle w:val="Normal"/>
        <w:rPr/>
      </w:pPr>
      <w:r>
        <w:rPr/>
      </w:r>
    </w:p>
    <w:p>
      <w:pPr>
        <w:pStyle w:val="Normal"/>
        <w:rPr/>
      </w:pPr>
      <w:r>
        <w:rPr/>
      </w:r>
    </w:p>
    <w:p>
      <w:pPr>
        <w:pStyle w:val="Normal"/>
        <w:rPr/>
      </w:pPr>
      <w:r>
        <w:rPr>
          <w:b/>
          <w:bCs/>
        </w:rPr>
        <w:t xml:space="preserve">6.4. </w:t>
      </w:r>
      <w:r>
        <w:rPr>
          <w:b/>
          <w:bCs/>
          <w:i/>
          <w:iCs/>
        </w:rPr>
        <w:t>„Hogy Isten fiaivá legyetek”</w:t>
      </w:r>
      <w:r>
        <w:rPr>
          <w:b/>
          <w:bCs/>
        </w:rPr>
        <w:t xml:space="preserve"> – Korunkba illő istenkép?</w:t>
      </w:r>
    </w:p>
    <w:p>
      <w:pPr>
        <w:pStyle w:val="Normal"/>
        <w:ind w:firstLine="288"/>
        <w:rPr>
          <w:b/>
          <w:b/>
          <w:bCs/>
        </w:rPr>
      </w:pPr>
      <w:r>
        <w:rPr>
          <w:b/>
          <w:bCs/>
        </w:rPr>
      </w:r>
    </w:p>
    <w:p>
      <w:pPr>
        <w:pStyle w:val="Normal"/>
        <w:ind w:firstLine="288"/>
        <w:rPr/>
      </w:pPr>
      <w:r>
        <w:rPr/>
        <w:t xml:space="preserve">1. </w:t>
      </w:r>
      <w:r>
        <w:rPr>
          <w:i/>
          <w:iCs/>
        </w:rPr>
        <w:t>A Teremtőt keressük.</w:t>
      </w:r>
      <w:r>
        <w:rPr/>
        <w:t xml:space="preserve"> – Térjünk most vissza kérdésfeltevésünkhöz! Azt a pontot keressük, ahonnan kiindulva megérthetjük, azaz besorolhatjuk a különböző bibliai istenképeket. Amikor ezt tesszük, egyúttal azt az Istent is keressük, akire rábízhatjuk magunkat. Olyan istenképet keresünk, amely meggyőz minket.</w:t>
      </w:r>
    </w:p>
    <w:p>
      <w:pPr>
        <w:pStyle w:val="Normal"/>
        <w:ind w:firstLine="288"/>
        <w:rPr/>
      </w:pPr>
      <w:r>
        <w:rPr/>
        <w:t>Jó okai vannak annak, hogy a filozófusokkal feltételezzük minden lét végső okát, keresztény megfogalmazásban a Teremtőt. Elképzelhetnénk őt például úgy, mint az első (az „elohista”) teremtéstörténet Teremtőjét, aki egyszerűen kimond mindent, egyébként pedig csak művei révén ismerhető meg. Az „Isten” szónak már annyi egymással ellenkező jelentése volt az emberek körében, olyan gyakran éltek vissza vele emberi (és embertelen!) célok érdekében, hogy tulajdonképpen legszívesebben lemondanék róla, mivel csak nagyon nehezen lehet megóvni a hamis képzettársításoktól. Ugyanakkor az is kevés nyereséggel kecsegtetne, ha a lét számunkra végső soron mégiscsak ismeretlen okának – a tulajdonképpeni „igazi” Istennek – teljesen új nevet keresnénk, mert az új név nem állna kapcsolatban eddigi tapasztalatainkkal. Az alábbi megfontolásokban ezért egyszerűen a TEREMTŐRŐL beszélek, amikor az Elképzelhetetlenre gondolok.</w:t>
      </w:r>
    </w:p>
    <w:p>
      <w:pPr>
        <w:pStyle w:val="Normal"/>
        <w:ind w:firstLine="288"/>
        <w:rPr/>
      </w:pPr>
      <w:r>
        <w:rPr/>
        <w:t xml:space="preserve">2. </w:t>
      </w:r>
      <w:r>
        <w:rPr>
          <w:i/>
          <w:iCs/>
        </w:rPr>
        <w:t>Kinyilatkoztathatja-e magát a Teremtő?</w:t>
      </w:r>
      <w:r>
        <w:rPr/>
        <w:t xml:space="preserve"> – Ha a Bibliával feltételezzük, hogy az ember a TEREMTŐ képmása, akkor bizonyos tekintetben hasonlónak kell lennie hozzá, más tekintetben pedig eltérőnek kell lennie tőle. Sajnos alig van fogalmunk arról, hogy miben állhat ez a hasonlóság vagy az eltérés. Nehéz elboldogulnunk logikailag iskolázott értelmünkkel, amely folyton okokat és ellenokokat kutat. Elődeinknek ebből a szempontból könnyebb dolguk volt, mert ők kaptak </w:t>
      </w:r>
      <w:r>
        <w:rPr>
          <w:i/>
          <w:iCs/>
        </w:rPr>
        <w:t>isteni kinyilatkoztatásokat</w:t>
      </w:r>
      <w:r>
        <w:rPr>
          <w:rStyle w:val="FootnoteCharacters"/>
          <w:rStyle w:val="FootnoteAnchor"/>
        </w:rPr>
        <w:footnoteReference w:id="11"/>
      </w:r>
      <w:r>
        <w:rPr>
          <w:i/>
          <w:iCs/>
        </w:rPr>
        <w:t xml:space="preserve"> </w:t>
      </w:r>
      <w:r>
        <w:rPr/>
        <w:t>(tehát olyan szavakat vagy képeket, amelyek biztonsággal töltötték el őket helyzetüket és feladataikat illetően), vagy legalábbis igazodhattak olyan emberekhez, akik effajta kinyilatkoztatások hordozóinak számítottak.</w:t>
      </w:r>
    </w:p>
    <w:p>
      <w:pPr>
        <w:pStyle w:val="Normal"/>
        <w:ind w:firstLine="288"/>
        <w:rPr/>
      </w:pPr>
      <w:r>
        <w:rPr/>
        <w:t>Vajon volt-e (és van-e ma) az ilyen kinyilatkoztatásoknak valami közük a Teremtőhöz? Hiszen róla csak annyit tudunk biztonsággal, hogy végső létoka mindannak, amit megismerünk. És mit tudnunk az emberről? Alkalmas-e arra, hogy biztonsággal felismerje a Teremtő kinyilatkoztatásait?</w:t>
      </w:r>
    </w:p>
    <w:p>
      <w:pPr>
        <w:pStyle w:val="Normal"/>
        <w:ind w:firstLine="288"/>
        <w:rPr/>
      </w:pPr>
      <w:r>
        <w:rPr/>
        <w:t>Megismerésünk végső soron azon nyugszik, hogy érzékszerveink fizikai hatásokat fogadnak be, amelyeket a pszichénk belső képekké dolgoz fel. Ezeknek a „belső képeknek” a segítségével igyekszünk aztán eligazodni a „valóságban”.</w:t>
      </w:r>
      <w:r>
        <w:rPr>
          <w:rStyle w:val="FootnoteCharacters"/>
          <w:rStyle w:val="FootnoteAnchor"/>
        </w:rPr>
        <w:footnoteReference w:id="12"/>
      </w:r>
      <w:r>
        <w:rPr/>
        <w:t xml:space="preserve"> Tehát ami a tudatunkban felmerül, aktuális érzéki tapasztalatokból fakad, vagy pedig az effajta tapasztalatok nagy „memóriájából”, nevezetesen emlékezetünkből és az ún. tudattalanból. Bár tudattalanunk ismeretlen föld a tudatunk számára, de vitathatatlanul épp annyira hozzánk tartozik, mint saját látható testünk. Az álom például a tudattalanból jön, a Biblia azonban olykor isteni közlésnek tekinti. Az ember természetes módon, például valamilyen betegség (szkizofrénia) következtében is „hallhat hangokat”, de egy bibliai próféta is hallhatja „az Úr szavát”. Fontos lenne, hogy megtanuljuk megkülönböztetni egyiket a másiktól.</w:t>
      </w:r>
    </w:p>
    <w:p>
      <w:pPr>
        <w:pStyle w:val="Normal"/>
        <w:ind w:firstLine="288"/>
        <w:rPr/>
      </w:pPr>
      <w:r>
        <w:rPr/>
        <w:t>Ha a kinyilatkoztatást Isten természetfölötti beavatkozásának nevezzük, azzal még semmit sem oldottunk meg, mert nem tudjuk, miről lehet fölismerni, hogy valami természetfölötti. Sem a vallástörténet, sem a lélektan nem kínál semmilyen fogódzópontot arra nézve, hogy a kinyilatkoztatások ne lennének természetes dolgok. Pontosan olyan természetesek, mint ama kutató „szellemének felvillanása”, aki, miután hosszasan foglalkozott az őt izgató problémával, hirtelen „meglátja” a helyes választ.</w:t>
      </w:r>
    </w:p>
    <w:p>
      <w:pPr>
        <w:pStyle w:val="Normal"/>
        <w:ind w:firstLine="288"/>
        <w:rPr/>
      </w:pPr>
      <w:r>
        <w:rPr/>
        <w:t>Kinyilatkoztatást kapni szemmel láthatóan természetes lehetőség, legalábbis bizonyos emberek számára, ezért nem is várhatjuk el, hogy kinyilatkoztatásaik egybecsengjenek egymással; viszont nyilvánvalóan valamiféle minősítő vagy hitelesítő pecsétre lenne szükség annak eldöntéséhez, melyik kinyilatkoztatásnak higgyünk. Jézus persze a hitelesítő pecsét iránti kérdést „visszadobta” hallgatóinak: „Gyümölcseikről fogjátok felismerni őket”, vagyis: képesek vagytok arra, hogy fölismerjétek. Tehát nem számolt Isten olyasfajta kinyilatkoztatásaival, amelyeket valamilyen külső ismertetőjegyről, mondjuk bizonyító erejű csodáról lehetne fölismerni. Úgy vélte, a kinyilatkoztatásokat nekünk kell megítélnünk! Nagy hatást tehetnek ránk, mint afféle csodálatos virágok, de meg kell figyelnünk őket, és ki kell várnunk, míg gyümölcseik megjelennek, megérnek, és megízlelhetjük őket. Ezen természetesen az sem változtat semmit, ha ezeket a kinyilatkoztatásokat már összegyűjtve találjuk egy szentírásban.</w:t>
      </w:r>
    </w:p>
    <w:p>
      <w:pPr>
        <w:pStyle w:val="Normal"/>
        <w:ind w:firstLine="288"/>
        <w:rPr/>
      </w:pPr>
      <w:r>
        <w:rPr/>
        <w:t xml:space="preserve">3. </w:t>
      </w:r>
      <w:r>
        <w:rPr>
          <w:i/>
          <w:iCs/>
        </w:rPr>
        <w:t>Emberek és kinyilatkoztatások.</w:t>
      </w:r>
      <w:r>
        <w:rPr/>
        <w:t xml:space="preserve"> – Elég szempontot vettünk szemügyre kérdésünkkel kapcsolatban ahhoz, hogy visszatérhessünk a Bibliához. Úgynevezett keresztény kultúránk révén a Biblia eddig olyan fontos szerepet játszott az emberiség szellemtörténetében, hogy jogunk van megkérdezni, van-e valami köze a TEREMTŐ „szándékaihoz”. Jézustól megtanultuk, hogy a választ csak magunk találhatjuk meg, mégpedig oly módon, hogy megfontoljuk a „valóságról” szerzett tapasztalatainkat.</w:t>
      </w:r>
    </w:p>
    <w:p>
      <w:pPr>
        <w:pStyle w:val="Normal"/>
        <w:ind w:firstLine="288"/>
        <w:rPr/>
      </w:pPr>
      <w:r>
        <w:rPr/>
        <w:t xml:space="preserve">Elődeink úgy hitték, hogy a Biblia a TEREMTŐ közvetlen megnyilatkozásait adja kezükbe. Vizsgáljuk meg hát először magát a Bibliát, vajon alátámasztja-e ezt a hitet! Kérdezzük meg, mi a célja és hatása azoknak kinyilatkoztatásoknak, amelyekről beszámol! Ha ezt komolyan tesszük, akkor rögtön a bevezetőben említett és minket annyira zavaró ténynél kötünk ki, hogy a Biblia egymásnak ellentmondó istenképeket kínál. Ha ezt a tényt mint saját tapasztalatunkat komolyan vesszük, akkor ezzel máris a helyes úton vagyunk, amelyet valóságunk Teremtője adott elénk. Ezzel az </w:t>
      </w:r>
      <w:r>
        <w:rPr>
          <w:i/>
          <w:iCs/>
        </w:rPr>
        <w:t>ő útján</w:t>
      </w:r>
      <w:r>
        <w:rPr/>
        <w:t xml:space="preserve"> járunk, az </w:t>
      </w:r>
      <w:r>
        <w:rPr>
          <w:i/>
          <w:iCs/>
        </w:rPr>
        <w:t>ő célja felé</w:t>
      </w:r>
      <w:r>
        <w:rPr/>
        <w:t xml:space="preserve"> haladunk, még ha nem is ismerjük fel ezt a célt.</w:t>
      </w:r>
    </w:p>
    <w:p>
      <w:pPr>
        <w:pStyle w:val="Normal"/>
        <w:ind w:firstLine="288"/>
        <w:rPr/>
      </w:pPr>
      <w:r>
        <w:rPr/>
        <w:t xml:space="preserve">Mit állapíthatunk meg tehát világosan a Biblia kritikus vizsgálatával? Először is megfigyelhetjük, hogy a Biblia általában emberekről és emberek dolgairól beszél. Jézus maga sem hallott keresztségekor </w:t>
      </w:r>
      <w:r>
        <w:rPr>
          <w:i/>
          <w:iCs/>
        </w:rPr>
        <w:t>Istenről</w:t>
      </w:r>
      <w:r>
        <w:rPr/>
        <w:t xml:space="preserve"> szóló kinyilatkoztatást, mert a „mennyei hang” az ember </w:t>
      </w:r>
      <w:r>
        <w:rPr>
          <w:i/>
          <w:iCs/>
        </w:rPr>
        <w:t xml:space="preserve">Jézusról </w:t>
      </w:r>
      <w:r>
        <w:rPr/>
        <w:t>beszélt: „Te szeretett fiam vagy, kedvemet találom benned!” Jézus aztán „lefordította” embertársai számára ezt a belső tapasztalatot, mégpedig azáltal, hogy továbbadta a szerető Atyáról szóló üzenetet. Ebben nem az volt fontos számára, milyen Isten „önmagában véve”, hanem hogy milyen ő „az emberek számára”. Ha egy-egy bibliai szöveg olykor, nagy ritkán az ellenkező benyomást kelti (például a János-evangélium előszavában a „Kezdetben volt az Ige...”), hamar észrevesszük, hogy az is csak egy emberi tapasztalat, illetve meggyőződés</w:t>
      </w:r>
      <w:r>
        <w:rPr>
          <w:rStyle w:val="FootnoteCharacters"/>
          <w:rStyle w:val="FootnoteAnchor"/>
        </w:rPr>
        <w:footnoteReference w:id="13"/>
      </w:r>
      <w:r>
        <w:rPr/>
        <w:t xml:space="preserve"> magyarázatául szolgál.</w:t>
      </w:r>
    </w:p>
    <w:p>
      <w:pPr>
        <w:pStyle w:val="Normal"/>
        <w:ind w:firstLine="288"/>
        <w:rPr/>
      </w:pPr>
      <w:r>
        <w:rPr/>
        <w:t>Megfigyelhetjük továbbá, hogy ezeknek a kinyilatkoztatásoknak a „magyarázati horizontja”</w:t>
      </w:r>
      <w:r>
        <w:rPr>
          <w:rStyle w:val="FootnoteCharacters"/>
          <w:rStyle w:val="FootnoteAnchor"/>
        </w:rPr>
        <w:footnoteReference w:id="14"/>
      </w:r>
      <w:r>
        <w:rPr/>
        <w:t xml:space="preserve"> csak addig terjed, ameddig az érintett emberek tapasztalatai, és hogy a kinyilatkoztatások mindig e konkrét emberek érdekeihez kapcsolódnak. Ezek az érdekek persze igen különbözők lehetnek a szerint, milyen helyzetben vannak a szóban forgó emberek, és mennyire fejlett a tudatuk. Ennek megfelelően számolnunk kell a kinyilatkoztatások történelmi kibontakozásával, fejlődésével. Ez a fejlődés ugyan semmiképpen sem egyenes vonalú, de félreismerhetetlen! Így például a Teremtés könyve pátriárkáinak tudata és érdeke a családra és a termékenységre koncentrálódott, teljesen más tudat és érdekek jellemezték viszont az államalapító Mózest. Ez a tény magyarázza eltérő istenképüket: a Biblia a pátriárkák Istenét a kiválasztás, az áldás és a család növekedése fogalmaival írja le, Mózes Istenét viszont azzal a küzdelemmel, amely addig függőségben tartott rabszolgákból államalkotó népet hozott létre, ami csak egy kegyetlenségig kemény „Istennel” sikerülhetett úgy-ahogy.</w:t>
      </w:r>
    </w:p>
    <w:p>
      <w:pPr>
        <w:pStyle w:val="Normal"/>
        <w:ind w:firstLine="288"/>
        <w:rPr/>
      </w:pPr>
      <w:r>
        <w:rPr/>
        <w:t xml:space="preserve">4. </w:t>
      </w:r>
      <w:r>
        <w:rPr>
          <w:i/>
          <w:iCs/>
        </w:rPr>
        <w:t>Eddigi megfigyeléseink magyarázata.</w:t>
      </w:r>
      <w:r>
        <w:rPr/>
        <w:t xml:space="preserve"> – Ha a bibliai kinyilatkoztatások mögött a TEREMTŐT feltételezzük, akkor azt kell mondanunk: nem az lehetett a célja, hogy kinyilatkoztassa az „igazi istenképet”. Inkább olyan pedagógusnak láthatjuk őt, aki semmi olyat nem vezet be, amire „gyermekei” még nem érettek, sőt aki megengedi, hogy ezek a gyermekek tévedjenek, mivel azt kívánja, hogy maguk ismerjék fel tévedéseiket, és ezáltal érettebbé váljanak.</w:t>
      </w:r>
    </w:p>
    <w:p>
      <w:pPr>
        <w:pStyle w:val="Normal"/>
        <w:ind w:firstLine="288"/>
        <w:rPr/>
      </w:pPr>
      <w:r>
        <w:rPr/>
        <w:t>Ha megfigyeljük az embereket és helyzeteiket, akkor elképzelésünk támad arról, hogyan keletkezhettek a Biblia különböző istenképei: egyszerűen válaszként születtek meg olyan emberek kérdéseire, akik fogódzópontokat kerestek, hogy meg tudjanak birkózni életük feladataival, és abban találták meg az eligazítást és életük értelmét, hogy kapcsolatba léptek egy hatalmas („transzcendens”) Valakivel, akit Istennek neveztek. Istenképük ennyiben problémáikat is tükrözi, hiszen ezzel az istenképpel magyarázták meg tapasztalataikat, mondták ki és tették tudatossá tudattalan vágyaikat. Azzal, hogy „képet csináltak maguknak” Istenről, jobban meg tudtak birkózni problémáikkal, megtanultak tudatosabban élni, és így érettebbé váltak!</w:t>
      </w:r>
    </w:p>
    <w:p>
      <w:pPr>
        <w:pStyle w:val="Normal"/>
        <w:ind w:firstLine="288"/>
        <w:rPr/>
      </w:pPr>
      <w:r>
        <w:rPr/>
        <w:t>Hogy az istenképek sosem nyújtották a problémák teljes megoldását, az csak nagy jelentőségüket mutatja az élet szempontjából. Istent nem lehet látni, és az ő gondolatai nem a mi gondolataink. Ez a meggyőződés alapvető a bibliai istenhitben. Egy megismert, átlátott, rögzített Isten már bálvány lenne, amelynek nincs hatóereje és jelentősége az életben. Ez az értelme az izraeli képtilalomnak, amely csak anyagi istenképek előállítását tiltotta</w:t>
      </w:r>
      <w:r>
        <w:rPr>
          <w:rStyle w:val="FootnoteCharacters"/>
          <w:rStyle w:val="FootnoteAnchor"/>
        </w:rPr>
        <w:footnoteReference w:id="15"/>
      </w:r>
      <w:r>
        <w:rPr/>
        <w:t xml:space="preserve">, hiszen a „fejükben lévő” istenkép nélkül élni sem tudtak volna. A lélekben ható istenkép nem bálvány, </w:t>
      </w:r>
      <w:r>
        <w:rPr>
          <w:i/>
          <w:iCs/>
        </w:rPr>
        <w:t>mivel nem rögzített</w:t>
      </w:r>
      <w:r>
        <w:rPr/>
        <w:t xml:space="preserve">. A Biblia istenképei szükségszerűen emberiek és egyoldalúak, de mindenesetre nyitottak voltak: az életet szolgálták, és éppen ezáltal voltak a TEREMTŐ útjának szakaszai, hiszen Isten mindig is élő Isten volt, az emberek </w:t>
      </w:r>
      <w:r>
        <w:rPr>
          <w:i/>
          <w:iCs/>
        </w:rPr>
        <w:t>mindig</w:t>
      </w:r>
      <w:r>
        <w:rPr/>
        <w:t xml:space="preserve"> számíthattak arra, hogy új kinyilatkoztatás jön tőle! Így aztán egyetlen istenkép sem tudta tartósan meggátolni a vallási tudat továbbfejlődését.</w:t>
      </w:r>
      <w:r>
        <w:rPr>
          <w:rStyle w:val="FootnoteCharacters"/>
          <w:rStyle w:val="FootnoteAnchor"/>
        </w:rPr>
        <w:footnoteReference w:id="16"/>
      </w:r>
    </w:p>
    <w:p>
      <w:pPr>
        <w:pStyle w:val="Normal"/>
        <w:ind w:firstLine="288"/>
        <w:rPr/>
      </w:pPr>
      <w:r>
        <w:rPr/>
        <w:t xml:space="preserve">Ezzel már meg is fogalmaztuk, mi a bibliai istenképek jelentősége </w:t>
      </w:r>
      <w:r>
        <w:rPr>
          <w:i/>
          <w:iCs/>
        </w:rPr>
        <w:t>számunkra</w:t>
      </w:r>
      <w:r>
        <w:rPr/>
        <w:t>, hiszen mindezt számunkra jegyezték le, hogy tanulhassunk az Istenről szerzett tapasztalatok történetéből.</w:t>
      </w:r>
    </w:p>
    <w:p>
      <w:pPr>
        <w:pStyle w:val="Normal"/>
        <w:ind w:firstLine="288"/>
        <w:rPr/>
      </w:pPr>
      <w:r>
        <w:rPr/>
        <w:t xml:space="preserve">5. </w:t>
      </w:r>
      <w:r>
        <w:rPr>
          <w:i/>
          <w:iCs/>
        </w:rPr>
        <w:t>Korunkba illő istenkép?</w:t>
      </w:r>
      <w:r>
        <w:rPr/>
        <w:t xml:space="preserve"> – Ha ezt megértettük, akkor az egymással ellentétes istenképek sem fognak többé zavarba ejteni minket, inkább szabaddá tesznek majd arra, hogy a saját utunkat járjuk – hiszen nekünk is szükségünk van életükben egy olyan TE-re, aki hatalmasabb a tudatunknál! Ezért nekünk is meg szabad és meg kell találnunk saját istenképünket, s azért felelősséget is kell vállalnunk!</w:t>
      </w:r>
    </w:p>
    <w:p>
      <w:pPr>
        <w:pStyle w:val="Normal"/>
        <w:ind w:firstLine="288"/>
        <w:rPr/>
      </w:pPr>
      <w:r>
        <w:rPr/>
        <w:t xml:space="preserve">Ha pedig a Biblia segítségével akarunk tájékozódni, akkor jól tesszük, ha annak minden istenképével kapcsolatban megkérdezzük: </w:t>
      </w:r>
      <w:r>
        <w:rPr>
          <w:i/>
          <w:iCs/>
        </w:rPr>
        <w:t>Valóságos</w:t>
      </w:r>
      <w:r>
        <w:rPr/>
        <w:t xml:space="preserve"> számunkra ez az Isten? Bár nem tekinthetünk rá a Teremtőre, hogy megállapítsuk, vajon illik-e hozzá egy-egy istenkép, de azt megítélhetjük, hogyan </w:t>
      </w:r>
      <w:r>
        <w:rPr>
          <w:i/>
          <w:iCs/>
        </w:rPr>
        <w:t>hatnak</w:t>
      </w:r>
      <w:r>
        <w:rPr/>
        <w:t xml:space="preserve"> azok, mert minden istenkép előidéz, </w:t>
      </w:r>
      <w:r>
        <w:rPr>
          <w:i/>
          <w:iCs/>
        </w:rPr>
        <w:t>létrehoz</w:t>
      </w:r>
      <w:r>
        <w:rPr/>
        <w:t xml:space="preserve"> bennünk valamit. A kérdés az, hogy olyasmit hoz-e létre, amit minden gyermek jónak nevezne? Hiszen Jézus azt mondta, hogy Isten a kiskorúaknak nyilatkoztatja ki magát, és hogy a tiszta szívű ember képes meglátni Istent. Ha erre a tisztaszívűségre törekszünk, akkor a bibliaolvasás során is képesek leszünk arra, hogy megkülönböztessük a legdurvább emberi alkotásokat az igazi Teremtőtől. Így például biztosak leszünk abban, hogy az az „Isten”, aki gyűlölködik, nem lehet a Teremtő, még ha ez „írva van” is.</w:t>
      </w:r>
      <w:r>
        <w:rPr>
          <w:rStyle w:val="FootnoteCharacters"/>
          <w:rStyle w:val="FootnoteAnchor"/>
        </w:rPr>
        <w:footnoteReference w:id="17"/>
      </w:r>
    </w:p>
    <w:p>
      <w:pPr>
        <w:pStyle w:val="Normal"/>
        <w:ind w:firstLine="288"/>
        <w:rPr/>
      </w:pPr>
      <w:r>
        <w:rPr/>
        <w:t xml:space="preserve">Elérhetjük ily módon, hogy „látni fogjuk Istent”? – Mindig csak azt fogjuk „látni”, amit képesek vagyunk látni, tehát ami beleillik a gondolatvilágunkba. </w:t>
      </w:r>
      <w:r>
        <w:rPr>
          <w:i/>
          <w:iCs/>
        </w:rPr>
        <w:t>Manapság</w:t>
      </w:r>
      <w:r>
        <w:rPr/>
        <w:t xml:space="preserve"> talán a csodálatos élet TEREMTŐJÉT fogjuk látni, akinek a szeretete közel van hozzánk minden olyan erőben, amely ezt az életet (a saját életünket is!) előmozdítja és óvja. Ezt az Istent azzal fogjuk tisztelni, hogy az ő oldalára állunk, mégpedig azáltal, hogy az ÉLETET szolgáljuk, ami persze csak akkor sikerülhet, ha levetjük a „kis énünket”, amely csak önmagára figyel, és megnyílunk az Egész számára – vagyis szeretünk. Ebben az esetben igen közel leszünk Jézus „mennyei Atyjának” képéhez.</w:t>
      </w:r>
    </w:p>
    <w:p>
      <w:pPr>
        <w:pStyle w:val="Normal"/>
        <w:ind w:firstLine="288"/>
        <w:rPr/>
      </w:pPr>
      <w:r>
        <w:rPr/>
        <w:t xml:space="preserve">Bár ez is „csak” egy istenkép, amelyből a jézusi példabeszédek egyes vonásai, sőt még az „Atya” név is nélkülözhető. Számomra az látszik lényegesnek, hogy Jézus az „Atyához” fűződő viszonyban sosem a függőséget hangsúlyozta, hanem a védettséget. Jézus Istene </w:t>
      </w:r>
      <w:r>
        <w:rPr>
          <w:i/>
          <w:iCs/>
        </w:rPr>
        <w:t>különbségtétel nélkül</w:t>
      </w:r>
      <w:r>
        <w:rPr/>
        <w:t xml:space="preserve"> igent mond minden emberre, minden embert szeret, és úgy kezeli őket, mint felnőtt lányait és fiait, akiket képesnek tart a teljes felelősségvállalásra. Ez az az egyetlen és lényegi tulajdonság, amelyet Jézus Istenről állít, amikor felszólítja hallgatóit: „Legyetek tehát tökéletesek, amint tökéletes a ti mennyei Atyátok is” (Mt 5,48), akinek a szeretetét semmi sem korlátozza. Aligha lehetne egyetlen mondatban több bátorítást, több felelősséget, és ugyanakkor nagyobb önállóságot és cselekvési szabadságot is kimondani az emberrel kapcsolatban. „Jézus Atyja” olyan istenkép, amely elevenségével győz meg minket, és ezért jól illik a TEREMTŐHÖZ fűződő viszonyunkhoz. Az a gondolat, hogy egy ilyen Isten „érett korú” fiai és lányai vagyunk, legjobb erőinket képes mozgósítani.</w:t>
      </w:r>
    </w:p>
    <w:p>
      <w:pPr>
        <w:pStyle w:val="Normal"/>
        <w:ind w:firstLine="288"/>
        <w:rPr/>
      </w:pPr>
      <w:r>
        <w:rPr/>
        <w:t xml:space="preserve">Gondoljuk még át, </w:t>
      </w:r>
      <w:r>
        <w:rPr>
          <w:i/>
          <w:iCs/>
        </w:rPr>
        <w:t>hogyan hatott</w:t>
      </w:r>
      <w:r>
        <w:rPr/>
        <w:t xml:space="preserve"> </w:t>
      </w:r>
      <w:r>
        <w:rPr>
          <w:i/>
          <w:iCs/>
        </w:rPr>
        <w:t xml:space="preserve">Jézus istenképe </w:t>
      </w:r>
      <w:r>
        <w:rPr/>
        <w:t>mindmáig az emberekre! – Ma a legkülönbözőbb lelki fejlettségi fokon álló emberek élnek együtt, és ez Jézus korában sem volt másképp. Istenről adott kinyilatkoztatásával Jézus messze megelőzte a korát. Ezt abból az egyszerű tényből látjuk, hogy még a tanítványai sem értették őt helyesen. Odafigyeltek rá, amikor ATYJÁRÓL beszélt, és szerencsére olyan jól odafigyeltek, hogy az evangéliumokban még ma is újra fölfedezhetjük Jézus valódi tanítását – de új istenképe nem volt képes áthatni az életüket, mivel nem voltak képesek elszakadni saját (messiási és apokaliptikus) elvárásaiktól. Pállal hasonló volt a helyzet, de ő még csak nem is hallotta Jézus üzenetét, és nem is akarta hallani; saját teológiai gondolkodása olyan erős volt, hogy egyszerűen nem tudta elképzelni, hogy valami döntően újat tanulhatna Jézustól.</w:t>
      </w:r>
    </w:p>
    <w:p>
      <w:pPr>
        <w:pStyle w:val="Normal"/>
        <w:ind w:firstLine="288"/>
        <w:rPr/>
      </w:pPr>
      <w:r>
        <w:rPr/>
        <w:t>Az első keresztény közösségek számára ezért nem volt egyszerű dolog átvenni Jézus istenképét. Helyzetüket ez az állítólagos jézusi mondás írja le: „Minden írástudó, aki jártas a mennyek országának tanításában, hasonlít ahhoz a házigazdához, aki kincseiből újat és régit hoz elő” (Mt 13,52).</w:t>
      </w:r>
      <w:r>
        <w:rPr>
          <w:rStyle w:val="FootnoteCharacters"/>
          <w:rStyle w:val="FootnoteAnchor"/>
        </w:rPr>
        <w:footnoteReference w:id="18"/>
      </w:r>
      <w:r>
        <w:rPr/>
        <w:t xml:space="preserve"> Tehát átvették az újat Jézustól, de a régiről sem tudtak lemondani, mert túlságosan mélyen gyökerezett a lelkükben. Közülük sokan voltak képesek Jézus hitét élni, de írásaikban és életükben összefonódott egymással „az új és a régi”.</w:t>
      </w:r>
    </w:p>
    <w:p>
      <w:pPr>
        <w:pStyle w:val="Normal"/>
        <w:ind w:firstLine="288"/>
        <w:rPr/>
      </w:pPr>
      <w:r>
        <w:rPr/>
        <w:t>Úgy tűnik, csak korunkban válik lehetségessé, és ezért korunk feladata is, hogy pótoljuk, ami Jézus első tanítványai számára még elérhetetlen volt. Mi felismertük Jézus eredeti tanítását, és megtanultuk megkülönböztetni attól, amit a tanítványok és a későbbi generációk fűztek hozzá. Most arra a nehéz kísérletre vagyunk hivatva, hogy gondolkodásunkat következetesen a valódi Jézushoz igazítsuk.</w:t>
      </w:r>
    </w:p>
    <w:p>
      <w:pPr>
        <w:pStyle w:val="Normal"/>
        <w:ind w:firstLine="288"/>
        <w:rPr/>
      </w:pPr>
      <w:r>
        <w:rPr/>
        <w:t>Ez a feladat ma sem könnyebb, mint akkoriban volt! Már csak ezért is megértőek leszünk azokkal, akik még mindig azt mondják: „A régi bor jobb” (Lk 5,39), hiszen a helyzetünk alapjában véve még mindig nem más, mint Jézus első tanítványaié volt: „emberi gondolataik” (vö. Mt 16,23) megakadályozták őket, hogy megértsék a Mestert, és ezeket a gondolataikat az Újszövetség minden írásába is beleszőtték. A mi lelkünket pedig az az erőteljes keresztény kultúra itatta át, amely Jézus üzenete mellett kétezer éven át azt is mind hűségesen továbbadta és ápolta, ami annak idején tanítványait megakadályozta (!) abban, hogy valóban megértsék Jézust, és magukévá tegyék a hitét.</w:t>
      </w:r>
    </w:p>
    <w:p>
      <w:pPr>
        <w:pStyle w:val="Normal"/>
        <w:ind w:firstLine="288"/>
        <w:rPr/>
      </w:pPr>
      <w:r>
        <w:rPr/>
        <w:t xml:space="preserve">A megszentelt hagyomány teljes súlya akárcsak egykor, még ma is </w:t>
      </w:r>
      <w:r>
        <w:rPr>
          <w:i/>
          <w:iCs/>
        </w:rPr>
        <w:t>szemben áll</w:t>
      </w:r>
      <w:r>
        <w:rPr/>
        <w:t xml:space="preserve"> a valódi Jézussal. A kezdettől fogva mindmáig hivatalosan hirdetett Jézus annyira összhangban van „a régivel”, hogy igazán nem kellett volna őt megfeszíteni! Ha tehát manapság – a valódi Jézus követésére törekedve – nem tudunk megértést tanúsítani bizonyos keresztény tanok iránt, nem kell nyugtalankodnunk: akkoriban is csak néhányan tudták valóban követni Jézust.</w:t>
      </w:r>
    </w:p>
    <w:p>
      <w:pPr>
        <w:pStyle w:val="Normal"/>
        <w:ind w:firstLine="288"/>
        <w:rPr/>
      </w:pPr>
      <w:r>
        <w:rPr/>
        <w:t>Egyházainkat annyira meghatározza, vagy éppen megbilincseli saját történelmük, hogy ma csak utópiának tűnhet, hogy „hivatalosan” visszavonják jézusellenes istenképeiket és azok következményeit. Ennek ellenére azt gondolom, elérkezett Jézus istenképének ideje, mert egyre több ember képes megnyílni a „csak jó Teremtő” számára, a világnak pedig sürgős szüksége van rájuk! Minél nyomasztóbbá és fenyegetőbbé válik az emberiség helyzete „a Föld megrongált űrhajóján”, annál sürgetőbben van szüksége arra a reményre, szeretetre és felelősségtudatra, amelyet csak egy olyan Isten képes megadni nekünk, aki nem az Utolsó Nap bosszújával, hanem mindennapi szeretetével vár ránk!</w:t>
      </w:r>
    </w:p>
    <w:p>
      <w:pPr>
        <w:pStyle w:val="Normal"/>
        <w:ind w:firstLine="288"/>
        <w:rPr/>
      </w:pPr>
      <w:r>
        <w:rPr/>
      </w:r>
    </w:p>
    <w:p>
      <w:pPr>
        <w:pStyle w:val="Normal"/>
        <w:ind w:firstLine="288"/>
        <w:rPr/>
      </w:pPr>
      <w:r>
        <w:rPr/>
      </w:r>
    </w:p>
    <w:p>
      <w:pPr>
        <w:pStyle w:val="Normal"/>
        <w:ind w:firstLine="288"/>
        <w:rPr/>
      </w:pPr>
      <w:r>
        <w:rPr/>
      </w:r>
    </w:p>
    <w:p>
      <w:pPr>
        <w:pStyle w:val="Normal"/>
        <w:rPr/>
      </w:pPr>
      <w:r>
        <w:rPr>
          <w:b/>
          <w:bCs/>
        </w:rPr>
        <w:t xml:space="preserve">6.5. </w:t>
      </w:r>
      <w:r>
        <w:rPr>
          <w:b/>
          <w:bCs/>
          <w:i/>
          <w:iCs/>
        </w:rPr>
        <w:t>„Kovász a lisztben”</w:t>
      </w:r>
      <w:r>
        <w:rPr>
          <w:b/>
          <w:bCs/>
        </w:rPr>
        <w:t xml:space="preserve"> – Pillantás hátra és előre, a kerítésen túlra</w:t>
      </w:r>
    </w:p>
    <w:p>
      <w:pPr>
        <w:pStyle w:val="Normal"/>
        <w:ind w:firstLine="288"/>
        <w:rPr>
          <w:b/>
          <w:b/>
          <w:bCs/>
        </w:rPr>
      </w:pPr>
      <w:r>
        <w:rPr>
          <w:b/>
          <w:bCs/>
        </w:rPr>
      </w:r>
    </w:p>
    <w:p>
      <w:pPr>
        <w:pStyle w:val="Normal"/>
        <w:ind w:firstLine="288"/>
        <w:rPr/>
      </w:pPr>
      <w:r>
        <w:rPr>
          <w:i/>
          <w:iCs/>
        </w:rPr>
        <w:t>„</w:t>
      </w:r>
      <w:r>
        <w:rPr>
          <w:i/>
          <w:iCs/>
        </w:rPr>
        <w:t>Mihez hasonlítsam Isten országát? Olyan, mint a kovász, amelyet egy asszony belekevert egy nagy véka lisztbe, s az az egészet átjárta”</w:t>
      </w:r>
      <w:r>
        <w:rPr/>
        <w:t xml:space="preserve"> (Lk 13,20-21). – Ebben a képben szeretném végezetül összefoglalni e könyv minden gondolatát. Jézus kovásznak látta Isten közelségéről szóló üzenetét. Ez a „kovász” a legkülönfélébb „lisztfajtákkal” keveredett össze, először a tanítványok fejében, aztán az egész Római Birodalomban. Eközben nem pusztult el, hanem tovább hatott, mégpedig egészen különféle utakon. Megfigyelhettük, mennyire másképp fogadta be Péter, Pál, János és mások. Ha négy evangélistánk, illetve a mögöttük álló közösségek már megfogalmazták volna „hitvallásukat”, akkor pusztán ezáltal is négy különböző „felekezettel” lenne dolgunk, s a – mondjuk – Márk és János közötti különbség sokkal nagyobb lenne, mint ma a katolikusok és a protestánsok között. A továbbiakban is így maradt a dolog: Jézus üzenete mindmáig egyházak és „szabadegyházi” csoportok sokaságában működik. Megtalálható-e egyáltalán bárhol is „tisztán”?</w:t>
      </w:r>
    </w:p>
    <w:p>
      <w:pPr>
        <w:pStyle w:val="Normal"/>
        <w:ind w:firstLine="288"/>
        <w:rPr/>
      </w:pPr>
      <w:r>
        <w:rPr/>
        <w:t>Megtartható-e egyáltalán „tisztán”? Nem képtelen elképzelés-e tisztán „tokba zárni” a kovászt, nehogy a nem steril környezetben megfertőződjék? Mit kezdhetne a steril fóliába hegesztett kovász az őt körülvevő liszttel, és mit kezdhetne a liszt ezzel a kovásszal? Ezt a kérdést minden olyan egyháznak föl kellene tennie önmagának, amely az egyetlen igazi egyháznak tartja magát, s úgy véli, minden káros befolyástól meg kell óvnia a maga „valódi tanítását”. A minket tápláló kenyér sem valami „tiszta tenyészetű” kovász!</w:t>
      </w:r>
    </w:p>
    <w:p>
      <w:pPr>
        <w:pStyle w:val="Normal"/>
        <w:ind w:firstLine="288"/>
        <w:rPr/>
      </w:pPr>
      <w:r>
        <w:rPr/>
        <w:t xml:space="preserve">Mindannyiunk számára itt az ideje, hogy merjünk a saját kerítésünkön túlra tekinteni! Mit látunk, hol hat </w:t>
      </w:r>
      <w:r>
        <w:rPr>
          <w:i/>
          <w:iCs/>
        </w:rPr>
        <w:t>ma és egészen konkrétan</w:t>
      </w:r>
      <w:r>
        <w:rPr/>
        <w:t xml:space="preserve"> Jézus kovásza? Hiszen az egyetlen fontos dolog mégiscsak az, hogy továbbadják üzenetét! Tisztán vagy nem tisztán – ez „húsvét” óta sosem volt döntő, mert a tisztaság nem az emberi történelem kategóriája. Az egyetlen találó kérdés az, hogyan hat Jézus üzenete. Ő nem pedig valamiféle hitvallásformulát nevezett „családja” ismertetőjegyének, hanem kizárólag „az Atya akarata” szerinti életet mondta annak!</w:t>
      </w:r>
      <w:r>
        <w:rPr>
          <w:rStyle w:val="FootnoteCharacters"/>
          <w:rStyle w:val="FootnoteAnchor"/>
        </w:rPr>
        <w:footnoteReference w:id="19"/>
      </w:r>
    </w:p>
    <w:p>
      <w:pPr>
        <w:pStyle w:val="Normal"/>
        <w:ind w:firstLine="288"/>
        <w:rPr/>
      </w:pPr>
      <w:r>
        <w:rPr/>
        <w:t>Természetes, hogy mindenki a saját jól ismert csoportjában (egyházában) érzi jól magát, és nyugodtan maradjon is meg ott, de saját közösségünket mint „igazi egyházat” befalazni, mivel különben a többiek csak megronthatnák eltérő gondolkozásukkal egyházunk „igaz hitét” – ez nem illik korunkhoz, de nem illik Jézus nyitottságához sem, ahogy azt megismertük. Ez az aggodalmaskodó viselkedés csak megakadályozza Jézus üzenetének helyes megértését.</w:t>
      </w:r>
    </w:p>
    <w:p>
      <w:pPr>
        <w:pStyle w:val="Normal"/>
        <w:ind w:firstLine="288"/>
        <w:rPr/>
      </w:pPr>
      <w:r>
        <w:rPr/>
        <w:t>Tekintetünk azonban nyugodtan túlszárnyalhat a kereszténység kerítésén is! Nem találkozunk-e ott is olyan emberekkel, vallásokkal és mozgalmakkal, amelyek lényegében nem akarnak mást, mint amit Jézus „az Atya akaratának” nevezett? Vajon nem látunk-e ott is olyan mozgalmakat, amelyek egészen konkrétan azért küzdenek, hogy felszabadítsák az embert az elnyomás, a szegénység és a tudatlanság alól, vagy megőrizzék a teremtést, s amelyekben világszerte Jézus szelleme működik? E mozgalmakban természetesen mindenütt keresztények is részt vesznek – tekintet nélkül egyházaik kerítéseire.</w:t>
      </w:r>
    </w:p>
    <w:p>
      <w:pPr>
        <w:pStyle w:val="Normal"/>
        <w:ind w:firstLine="288"/>
        <w:rPr/>
      </w:pPr>
      <w:r>
        <w:rPr/>
        <w:t xml:space="preserve">Olyan kereszténység lebeg lelki szemeink előtt, amely nem elkülönüléssel és szétforgácsolódással „valósítja meg önmagát”, hanem nyitott testvériséggel. A szeretet ökumenikus egysége lehetséges, és ehhez még csak a tanbeli egységet sem kell megvárni! Egyetlen össz-keresztényi (ökumenikus) zsinat sem lesz képes soha arra, hogy megfogalmazzon valamilyen csodálatos teológiai egységformulát. Mindenki jól teszi, ha Jézus üzenetének mérlegére teszi a maga hitvallási formuláit, és megpróbálja helyesen értelmezni őket, de örökölt „hitvallását” nem tekinti a legfontosabbnak, hiszen már Pál is kimondta minden teológia ideiglenességét: „Töredékes a megismerésünk, és töredékes a prófétai beszédünk is; amikor azonban eljön a teljesség, elmúlik mindaz, ami töredékes” (1Kor 13,9-10). A teljesség Pál szerint a szeretet, mégpedig </w:t>
      </w:r>
      <w:r>
        <w:rPr>
          <w:i/>
          <w:iCs/>
        </w:rPr>
        <w:t>most</w:t>
      </w:r>
      <w:r>
        <w:rPr/>
        <w:t>, és nem csupán az Utolsó Napon! E szeretet javára már ma is minden teológia háttérbe léphet, sőt háttérbe is kell lépnie!</w:t>
      </w:r>
    </w:p>
    <w:p>
      <w:pPr>
        <w:pStyle w:val="Normal"/>
        <w:ind w:firstLine="288"/>
        <w:rPr/>
      </w:pPr>
      <w:r>
        <w:rPr/>
        <w:t>A különbözőségben megélt nyitott egységükkel a keresztények az egész emberiség számára felkínálhatnák azt a jövőmodellt, amelyre annak sürgető szüksége van ma. Ábrahám hitének ugyanis nem az a rendeltetése, hogy egy kis csoport kiválasztottságát biztosítsa, hanem hogy „általa nyerjen áldást a föld minden nemzedéke”.</w:t>
      </w:r>
    </w:p>
    <w:p>
      <w:pPr>
        <w:pStyle w:val="Normal"/>
        <w:rPr/>
      </w:pPr>
      <w:r>
        <w:rPr/>
      </w:r>
    </w:p>
    <w:sectPr>
      <w:headerReference w:type="default" r:id="rId2"/>
      <w:footerReference w:type="default" r:id="rId3"/>
      <w:footnotePr>
        <w:numFmt w:val="decimal"/>
        <w:numStart w:val="189"/>
      </w:footnotePr>
      <w:type w:val="nextPage"/>
      <w:pgSz w:w="11906" w:h="16838"/>
      <w:pgMar w:left="1411" w:right="1411" w:gutter="0" w:header="706" w:top="1411" w:footer="706" w:bottom="9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60"/>
        <w:rPr/>
      </w:pPr>
      <w:r>
        <w:rPr>
          <w:rStyle w:val="FootnoteCharacters"/>
        </w:rPr>
        <w:footnoteRef/>
      </w:r>
      <w:r>
        <w:rPr/>
        <w:t xml:space="preserve"> </w:t>
      </w:r>
      <w:r>
        <w:rPr/>
        <w:t>A konstruktivizmus szabaddá tehetné ehhez az utat. Vö. Rupert Lay: Nachkirchliches Christentum. ECON Verlag, Düsseldorf 1995.</w:t>
      </w:r>
    </w:p>
  </w:footnote>
  <w:footnote w:id="3">
    <w:p>
      <w:pPr>
        <w:pStyle w:val="Footnote"/>
        <w:spacing w:lineRule="atLeast" w:line="160"/>
        <w:rPr/>
      </w:pPr>
      <w:r>
        <w:rPr>
          <w:rStyle w:val="FootnoteCharacters"/>
        </w:rPr>
        <w:footnoteRef/>
      </w:r>
      <w:r>
        <w:rPr/>
        <w:t xml:space="preserve"> </w:t>
      </w:r>
      <w:r>
        <w:rPr/>
        <w:t>Nem témánk, vajon az ApCsel beszédeit történetileg pontosan úgy mondták-e el, ahogyan Lukács ránk hagyományozta őket. Ez a mondat mindenesetre illik az első jeruzsálemi keresztény gyülekezet helyzetéhez, és ezért hitelreméltó.</w:t>
      </w:r>
    </w:p>
  </w:footnote>
  <w:footnote w:id="4">
    <w:p>
      <w:pPr>
        <w:pStyle w:val="Footnote"/>
        <w:spacing w:lineRule="atLeast" w:line="160"/>
        <w:rPr/>
      </w:pPr>
      <w:r>
        <w:rPr>
          <w:rStyle w:val="FootnoteCharacters"/>
        </w:rPr>
        <w:footnoteRef/>
      </w:r>
      <w:r>
        <w:rPr/>
        <w:t xml:space="preserve"> </w:t>
      </w:r>
      <w:r>
        <w:rPr/>
        <w:t xml:space="preserve">Ennek a mondásnak régebbi hagyományból kell származnia, mivel szemben áll a „jánosi” Jézus felfogásával. E „jánosi” Jézushoz az a mondat illik, amely a Jézust „megölni akaró” „zsidóknak” szól: „A ti atyátok az Ördög, és ti azt akarjátok tenni, amire atyátok vágyakozik” (Jn 8,44), azt feltételezve ezzel az ellenfelekről, hogy végérvényesen Isten ellenségei, és kizárólag rosszat akarnak. Ennek az állításnak az evangélium írójától kell származnia, mivel ellentmond a Jn 16,2-ből idézett mondásnak, és nyilvánvalóan „kijavítja” azt – teljes összhangban </w:t>
      </w:r>
      <w:r>
        <w:rPr>
          <w:i/>
          <w:iCs/>
        </w:rPr>
        <w:t>ennek</w:t>
      </w:r>
      <w:r>
        <w:rPr/>
        <w:t xml:space="preserve"> az evangéliumnak a tendenciájával.</w:t>
      </w:r>
    </w:p>
  </w:footnote>
  <w:footnote w:id="5">
    <w:p>
      <w:pPr>
        <w:pStyle w:val="Footnote"/>
        <w:spacing w:lineRule="atLeast" w:line="160"/>
        <w:rPr/>
      </w:pPr>
      <w:r>
        <w:rPr>
          <w:rStyle w:val="FootnoteCharacters"/>
        </w:rPr>
        <w:footnoteRef/>
      </w:r>
      <w:r>
        <w:rPr/>
        <w:t xml:space="preserve"> </w:t>
      </w:r>
      <w:r>
        <w:rPr/>
        <w:t>Lukács elbeszélésének legalábbis történelmi magja van.</w:t>
      </w:r>
    </w:p>
  </w:footnote>
  <w:footnote w:id="6">
    <w:p>
      <w:pPr>
        <w:pStyle w:val="Footnote"/>
        <w:spacing w:lineRule="atLeast" w:line="160"/>
        <w:rPr/>
      </w:pPr>
      <w:r>
        <w:rPr>
          <w:rStyle w:val="FootnoteCharacters"/>
        </w:rPr>
        <w:footnoteRef/>
      </w:r>
      <w:r>
        <w:rPr/>
        <w:t xml:space="preserve"> </w:t>
      </w:r>
      <w:r>
        <w:rPr/>
        <w:t>Mt 13,13-15; Mk 14,21; Mt 22,13; Mt 5,29.</w:t>
      </w:r>
    </w:p>
  </w:footnote>
  <w:footnote w:id="7">
    <w:p>
      <w:pPr>
        <w:pStyle w:val="Footnote"/>
        <w:spacing w:lineRule="atLeast" w:line="160"/>
        <w:rPr/>
      </w:pPr>
      <w:r>
        <w:rPr>
          <w:rStyle w:val="FootnoteCharacters"/>
        </w:rPr>
        <w:footnoteRef/>
      </w:r>
      <w:r>
        <w:rPr/>
        <w:t xml:space="preserve"> </w:t>
      </w:r>
      <w:r>
        <w:rPr/>
        <w:t>Ha Lukácstól származik is a kompozíció, annyiban megbízható, amennyiben hűségesen tükrözi Jézus önértelmezését.</w:t>
      </w:r>
    </w:p>
  </w:footnote>
  <w:footnote w:id="8">
    <w:p>
      <w:pPr>
        <w:pStyle w:val="Footnote"/>
        <w:spacing w:lineRule="atLeast" w:line="160"/>
        <w:rPr/>
      </w:pPr>
      <w:r>
        <w:rPr>
          <w:rStyle w:val="FootnoteCharacters"/>
        </w:rPr>
        <w:footnoteRef/>
      </w:r>
      <w:r>
        <w:rPr/>
        <w:t xml:space="preserve"> </w:t>
      </w:r>
      <w:r>
        <w:rPr/>
        <w:t>Az első teremtés-elbeszélés (Ter 1,1–2,4a) „Mózes öt könyvének” egyik forrásiratából, az ún. Elohistától származik, a második teremtés-elbeszélés (Ter 2,4b–3,24) szerzőjét pedig Jahvistának nevezik.</w:t>
      </w:r>
    </w:p>
  </w:footnote>
  <w:footnote w:id="9">
    <w:p>
      <w:pPr>
        <w:pStyle w:val="Footnote"/>
        <w:spacing w:lineRule="atLeast" w:line="160"/>
        <w:rPr/>
      </w:pPr>
      <w:r>
        <w:rPr>
          <w:rStyle w:val="FootnoteCharacters"/>
        </w:rPr>
        <w:footnoteRef/>
      </w:r>
      <w:r>
        <w:rPr/>
        <w:t xml:space="preserve"> </w:t>
      </w:r>
      <w:r>
        <w:rPr/>
        <w:t>E beállítás mögött sokkal inkább Ezdrás szándékát láthatjuk, hogy a fogságból visszatérő zsidókat megóvja az ország máshitű lakóinak befolyásától.</w:t>
      </w:r>
    </w:p>
  </w:footnote>
  <w:footnote w:id="10">
    <w:p>
      <w:pPr>
        <w:pStyle w:val="Footnote"/>
        <w:spacing w:lineRule="atLeast" w:line="160"/>
        <w:rPr/>
      </w:pPr>
      <w:r>
        <w:rPr>
          <w:rStyle w:val="FootnoteCharacters"/>
        </w:rPr>
        <w:footnoteRef/>
      </w:r>
      <w:r>
        <w:rPr/>
        <w:t xml:space="preserve"> </w:t>
      </w:r>
      <w:r>
        <w:rPr/>
        <w:t>Vö. Lk 13,1-4; Mk 9,31 és másutt.</w:t>
      </w:r>
    </w:p>
  </w:footnote>
  <w:footnote w:id="11">
    <w:p>
      <w:pPr>
        <w:pStyle w:val="Footnote"/>
        <w:spacing w:lineRule="atLeast" w:line="160"/>
        <w:rPr/>
      </w:pPr>
      <w:r>
        <w:rPr>
          <w:rStyle w:val="FootnoteCharacters"/>
        </w:rPr>
        <w:footnoteRef/>
      </w:r>
      <w:r>
        <w:rPr/>
        <w:t xml:space="preserve"> </w:t>
      </w:r>
      <w:r>
        <w:rPr/>
        <w:t>Ezzel a szóval a vallástörténetnek azt az ismert jelenségét jelzem, amely a Bibliában gyakran előfordul, és ma sem ismeretlen – anélkül hogy meghatároznám, végső fokon miről is van szó.</w:t>
      </w:r>
    </w:p>
  </w:footnote>
  <w:footnote w:id="12">
    <w:p>
      <w:pPr>
        <w:pStyle w:val="Footnote"/>
        <w:spacing w:lineRule="atLeast" w:line="160"/>
        <w:rPr/>
      </w:pPr>
      <w:r>
        <w:rPr>
          <w:rStyle w:val="FootnoteCharacters"/>
        </w:rPr>
        <w:footnoteRef/>
      </w:r>
      <w:r>
        <w:rPr/>
        <w:t xml:space="preserve"> </w:t>
      </w:r>
      <w:r>
        <w:rPr/>
        <w:t>A mai kutatás talán sok érdekes részletre bukkan rá ezzel kapcsolatban, de mégsem tudjuk biztosan, hogy belső képeink mennyiben felelnek meg a külső valóságnak.</w:t>
      </w:r>
    </w:p>
  </w:footnote>
  <w:footnote w:id="13">
    <w:p>
      <w:pPr>
        <w:pStyle w:val="Footnote"/>
        <w:spacing w:lineRule="atLeast" w:line="160"/>
        <w:rPr/>
      </w:pPr>
      <w:r>
        <w:rPr>
          <w:rStyle w:val="FootnoteCharacters"/>
        </w:rPr>
        <w:footnoteRef/>
      </w:r>
      <w:r>
        <w:rPr/>
        <w:t xml:space="preserve"> </w:t>
      </w:r>
      <w:r>
        <w:rPr/>
        <w:t>Ebben az esetben: „Az igazi világosság, amely minden embert megvilágosít, a világba jött.”</w:t>
      </w:r>
    </w:p>
  </w:footnote>
  <w:footnote w:id="14">
    <w:p>
      <w:pPr>
        <w:pStyle w:val="Footnote"/>
        <w:spacing w:lineRule="atLeast" w:line="160"/>
        <w:rPr/>
      </w:pPr>
      <w:r>
        <w:rPr>
          <w:rStyle w:val="FootnoteCharacters"/>
        </w:rPr>
        <w:footnoteRef/>
      </w:r>
      <w:r>
        <w:rPr/>
        <w:t xml:space="preserve"> </w:t>
      </w:r>
      <w:r>
        <w:rPr/>
        <w:t>A „magyarázati horizont” azt jelenti: ha valamit meg akarok magyarázni, akkor csak ismert tapasztalatok és fogalmak segítségével tehetem meg. Ami tökéletesen új, az e „horizont” alatt van, tehát láthatatlan. – Ha egy magabiztos próféta azt mondja: „Isten, az Úr semmit sem tesz anélkül, hogy előbb ki ne nyilatkoztatná döntését szolgáinak, a prófétáknak” (Ám 3,7), akkor ezzel csak azt árulja el, hogy igen korlátolt ember, aki a maga egynéhány kinyilatkoztatását a teljes valóságnak tartja!</w:t>
      </w:r>
    </w:p>
  </w:footnote>
  <w:footnote w:id="15">
    <w:p>
      <w:pPr>
        <w:pStyle w:val="Footnote"/>
        <w:spacing w:lineRule="atLeast" w:line="160"/>
        <w:rPr/>
      </w:pPr>
      <w:r>
        <w:rPr>
          <w:rStyle w:val="FootnoteCharacters"/>
        </w:rPr>
        <w:footnoteRef/>
      </w:r>
      <w:r>
        <w:rPr/>
        <w:t xml:space="preserve"> „</w:t>
      </w:r>
      <w:r>
        <w:rPr/>
        <w:t>Ne csinálj magadnak semmilyen istenképet...” (Kiv 20,4), „Ne öntsetek magatoknak fémből istenképeket” (Lev 19,4).</w:t>
      </w:r>
    </w:p>
  </w:footnote>
  <w:footnote w:id="16">
    <w:p>
      <w:pPr>
        <w:pStyle w:val="Footnote"/>
        <w:spacing w:lineRule="atLeast" w:line="160"/>
        <w:rPr/>
      </w:pPr>
      <w:r>
        <w:rPr>
          <w:rStyle w:val="FootnoteCharacters"/>
        </w:rPr>
        <w:footnoteRef/>
      </w:r>
      <w:r>
        <w:rPr/>
        <w:t xml:space="preserve"> </w:t>
      </w:r>
      <w:r>
        <w:rPr/>
        <w:t>A korunkban állítólag megállapítható „Isten halála” talán azzal is összefügg, hogy a keresztény teológusok lezártnak tekintették a kinyilatkoztatást.</w:t>
      </w:r>
    </w:p>
  </w:footnote>
  <w:footnote w:id="17">
    <w:p>
      <w:pPr>
        <w:pStyle w:val="Footnote"/>
        <w:spacing w:lineRule="atLeast" w:line="160"/>
        <w:rPr/>
      </w:pPr>
      <w:r>
        <w:rPr>
          <w:rStyle w:val="FootnoteCharacters"/>
        </w:rPr>
        <w:footnoteRef/>
      </w:r>
      <w:r>
        <w:rPr/>
        <w:t xml:space="preserve"> </w:t>
      </w:r>
      <w:r>
        <w:rPr/>
        <w:t>Ez az „Isten” népirtást parancsolt (Józs 10,40 stb.), vagy sokszoros testvérgyilkosságot (Kiv 32,27), vagy azt, hogy öljük meg saját „dacos” fiúnkat (MTörv 21,18-21) és így tovább.</w:t>
      </w:r>
    </w:p>
  </w:footnote>
  <w:footnote w:id="18">
    <w:p>
      <w:pPr>
        <w:pStyle w:val="Footnote"/>
        <w:spacing w:lineRule="atLeast" w:line="160"/>
        <w:rPr/>
      </w:pPr>
      <w:r>
        <w:rPr>
          <w:rStyle w:val="FootnoteCharacters"/>
        </w:rPr>
        <w:footnoteRef/>
      </w:r>
      <w:r>
        <w:rPr/>
        <w:t xml:space="preserve"> </w:t>
      </w:r>
      <w:r>
        <w:rPr/>
        <w:t xml:space="preserve">Ez a mondás egy olyan közösség helyzetét tükrözi, amelyben a tanítás „írástudók” feladata, tehát nem származhat Jézustól, mégis jobban megfelel az első keresztények </w:t>
      </w:r>
      <w:r>
        <w:rPr>
          <w:i/>
          <w:iCs/>
        </w:rPr>
        <w:t>realitásának</w:t>
      </w:r>
      <w:r>
        <w:rPr/>
        <w:t>, mint a Mt 9,17-beli, valódi jézusi mondás: „Az ember nem tölt új bort régi tömlőkbe”!</w:t>
      </w:r>
    </w:p>
  </w:footnote>
  <w:footnote w:id="19">
    <w:p>
      <w:pPr>
        <w:pStyle w:val="Footnote"/>
        <w:spacing w:lineRule="atLeast" w:line="160"/>
        <w:rPr/>
      </w:pPr>
      <w:r>
        <w:rPr>
          <w:rStyle w:val="FootnoteCharacters"/>
        </w:rPr>
        <w:footnoteRef/>
      </w:r>
      <w:r>
        <w:rPr/>
        <w:t xml:space="preserve">  „</w:t>
      </w:r>
      <w:r>
        <w:rPr/>
        <w:t>Aki teljesíti Isten akaratát, az az én testvérem, nővérem és anyám” (Mk 3,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
      <w:rPr/>
    </w:pPr>
    <w:r>
      <w:rPr/>
    </w:r>
  </w:p>
</w:hdr>
</file>

<file path=word/settings.xml><?xml version="1.0" encoding="utf-8"?>
<w:settings xmlns:w="http://schemas.openxmlformats.org/wordprocessingml/2006/main">
  <w:zoom w:percent="97"/>
  <w:defaultTabStop w:val="708"/>
  <w:autoHyphenation w:val="true"/>
  <w:footnotePr>
    <w:numFmt w:val="decimal"/>
    <w:numStart w:val="18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56"/>
    </w:pPr>
    <w:rPr>
      <w:sz w:val="20"/>
      <w:szCs w:val="20"/>
    </w:rPr>
  </w:style>
  <w:style w:type="paragraph" w:styleId="Standard">
    <w:name w:val="Standard"/>
    <w:qFormat/>
    <w:pPr>
      <w:widowControl/>
      <w:bidi w:val="0"/>
    </w:pPr>
    <w:rPr>
      <w:rFonts w:ascii="Times New Roman CE" w:hAnsi="Times New Roman CE" w:eastAsia="Times New Roman CE" w:cs="Times New Roman CE"/>
      <w:color w:val="auto"/>
      <w:sz w:val="24"/>
      <w:szCs w:val="24"/>
      <w:lang w:val="hu-HU" w:eastAsia="zh-CN" w:bidi="hi-IN"/>
    </w:rPr>
  </w:style>
  <w:style w:type="paragraph" w:styleId="Kopfzeile">
    <w:name w:val="Kopfzeile"/>
    <w:basedOn w:val="Standard"/>
    <w:qFormat/>
    <w:pPr>
      <w:tabs>
        <w:tab w:val="clear" w:pos="708"/>
        <w:tab w:val="center" w:pos="4818" w:leader="none"/>
        <w:tab w:val="right" w:pos="9637" w:leader="none"/>
      </w:tabs>
    </w:pPr>
    <w:rPr/>
  </w:style>
  <w:style w:type="paragraph" w:styleId="Fuzeile">
    <w:name w:val="Fußzeile"/>
    <w:basedOn w:val="Standard"/>
    <w:qFormat/>
    <w:pPr>
      <w:tabs>
        <w:tab w:val="clear" w:pos="708"/>
        <w:tab w:val="center" w:pos="4818" w:leader="none"/>
        <w:tab w:val="right" w:pos="9637"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8:57:00Z</dcterms:created>
  <dc:creator>Gromon Andr�s</dc:creator>
  <dc:description/>
  <dc:language>en-US</dc:language>
  <cp:lastModifiedBy>Gromon Andr�s</cp:lastModifiedBy>
  <dcterms:modified xsi:type="dcterms:W3CDTF">2000-12-23T22:50:00Z</dcterms:modified>
  <cp:revision>7</cp:revision>
  <dc:subject/>
  <dc:title>6. AHOL AZ �R LELKE M�K�DIK, OTT SZABADS�G VAN</dc:title>
</cp:coreProperties>
</file>